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Дрогобицький ринок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/>
      </w:pPr>
      <w:r>
        <w:rPr>
          <w:i/>
          <w:iCs/>
          <w:sz w:val="28"/>
          <w:lang w:val="uk-UA"/>
        </w:rPr>
        <w:t xml:space="preserve">Січень- листопад 2018р. </w:t>
      </w:r>
      <w:r>
        <w:rPr/>
        <w:t xml:space="preserve">    тис.грн.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нковий збір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36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9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79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7,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2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6,3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2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4,6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,7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,1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,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латежі до бюдже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,1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 . до місцевого бюдже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,1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5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+1076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51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0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8,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ЛФ ОУ АТ “Ощадбанк”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/р 26008300152727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Ф ОУАТ “Ощадбанк”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/р 26008300152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</w:t>
      </w:r>
      <w:r>
        <w:rPr>
          <w:b/>
          <w:bCs/>
          <w:lang w:val="uk-UA"/>
        </w:rPr>
        <w:t>Директор                        ________________  Білоган В.Є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 xml:space="preserve">Головний бухгалтер     _________________Кирилів Л.М.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/>
      </w:pPr>
      <w:r>
        <w:rPr>
          <w:i/>
          <w:iCs/>
          <w:sz w:val="28"/>
          <w:lang w:val="uk-UA"/>
        </w:rPr>
        <w:t xml:space="preserve">листопад 2018р.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32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4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1,8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3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6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листопад 2018р.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608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5,7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1,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2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инков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Інші:відрахування чистого прибутку,нерухоме майно, туристичн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7,7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6,5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2,6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6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93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53,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1,0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6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90,9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9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17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листопад 2018р.       </w:t>
      </w:r>
      <w:r>
        <w:rPr/>
        <w:t>тис.грн.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5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2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,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ій території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судові витрат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90,1      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31:00Z</dcterms:created>
  <dc:creator>Valya</dc:creator>
  <dc:description/>
  <cp:keywords/>
  <dc:language>en-US</dc:language>
  <cp:lastModifiedBy>Пользователь</cp:lastModifiedBy>
  <cp:lastPrinted>2018-12-21T12:23:00Z</cp:lastPrinted>
  <dcterms:modified xsi:type="dcterms:W3CDTF">2018-12-21T10:31:00Z</dcterms:modified>
  <cp:revision>8</cp:revision>
  <dc:subject/>
  <dc:title>Показники ефективності використання майна і прибутку</dc:title>
</cp:coreProperties>
</file>