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0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о Методичних рекомендацій щодо здійснення оцінк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ефективності бюджетних прогр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Оцінка ефективності бюджетної програ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b/>
          <w:szCs w:val="28"/>
        </w:rPr>
        <w:t>201</w:t>
      </w:r>
      <w:r>
        <w:rPr>
          <w:rFonts w:cs="Times New Roman" w:ascii="Times New Roman" w:hAnsi="Times New Roman"/>
          <w:b/>
          <w:szCs w:val="28"/>
          <w:lang w:val="en-US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00000</w:t>
      </w: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>0210000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021313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/>
          <w:sz w:val="22"/>
          <w:szCs w:val="22"/>
        </w:rPr>
        <w:t>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      1040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Інші заходи та заклади молодіжної політик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КПКВК МБ)        (КФКВК)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               (найменування бюджетної програми) 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 xml:space="preserve">     4. Мета бюджетної програми- </w:t>
      </w:r>
      <w:r>
        <w:rPr>
          <w:rFonts w:cs="Times New Roman" w:ascii="Times New Roman" w:hAnsi="Times New Roman"/>
          <w:b/>
          <w:sz w:val="26"/>
          <w:szCs w:val="26"/>
        </w:rPr>
        <w:t>Забезпечення реалізації державної молодіжної політик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Оцінка ефективності бюджетної програми за критеріям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 «Виконання бюджетної програми за напрямами використання бюджетних коштів»:                                            (тис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62"/>
        <w:gridCol w:w="1680"/>
        <w:gridCol w:w="1847"/>
        <w:gridCol w:w="1335"/>
        <w:gridCol w:w="1638"/>
        <w:gridCol w:w="1595"/>
        <w:gridCol w:w="917"/>
        <w:gridCol w:w="1129"/>
        <w:gridCol w:w="1320"/>
        <w:gridCol w:w="836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 урахуванням змін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(надані креди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2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2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,1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ення щодо причин відхилення касових видатків(наданих кредитів) від планового показ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1700"/>
        <w:gridCol w:w="1816"/>
        <w:gridCol w:w="1256"/>
        <w:gridCol w:w="1677"/>
        <w:gridCol w:w="1677"/>
        <w:gridCol w:w="839"/>
        <w:gridCol w:w="1118"/>
        <w:gridCol w:w="1399"/>
        <w:gridCol w:w="775"/>
      </w:tblGrid>
      <w:tr>
        <w:trPr>
          <w:trHeight w:val="3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ь Дрогобича на 2018-2021 ро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унок малюка на 2019-2021рі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тові табори для молоді Дрогобицької станиці ПЛА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р»єр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відпочинку дітей з міста-партнера Нова Каховка у Дрогобичі у 2019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 «Виконання бюджетної програми за джерелами надходжень спеціального фонду»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тис. </w:t>
      </w:r>
      <w:r>
        <w:rPr>
          <w:rFonts w:cs="Times New Roman" w:ascii="Times New Roman" w:hAnsi="Times New Roman"/>
          <w:sz w:val="22"/>
          <w:szCs w:val="22"/>
          <w:lang w:val="en-US"/>
        </w:rPr>
        <w:t>г</w:t>
      </w:r>
      <w:r>
        <w:rPr>
          <w:rFonts w:cs="Times New Roman" w:ascii="Times New Roman" w:hAnsi="Times New Roman"/>
          <w:sz w:val="22"/>
          <w:szCs w:val="22"/>
        </w:rPr>
        <w:t>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34"/>
        <w:gridCol w:w="2949"/>
        <w:gridCol w:w="2836"/>
        <w:gridCol w:w="305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з урахуванням зм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лишок на початок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76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причин наявності залишку надходжень спеціального фонду, в т.ч. власних надходжень бюджетних установ та інших надходжень , на початок року…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ходження пози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нення кредитів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причин відхилень фактичних обсягів надходжень від планови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ишок на кінець року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них надходж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і надходженн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3. «Виконання результативних показників бюджетної програми за напрямками використання бюджетних кошті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20"/>
        <w:gridCol w:w="1018"/>
        <w:gridCol w:w="77"/>
        <w:gridCol w:w="1095"/>
        <w:gridCol w:w="104"/>
        <w:gridCol w:w="992"/>
        <w:gridCol w:w="1276"/>
        <w:gridCol w:w="47"/>
        <w:gridCol w:w="1323"/>
        <w:gridCol w:w="48"/>
        <w:gridCol w:w="1275"/>
        <w:gridCol w:w="1181"/>
        <w:gridCol w:w="95"/>
        <w:gridCol w:w="1086"/>
        <w:gridCol w:w="48"/>
        <w:gridCol w:w="1134"/>
      </w:tblGrid>
      <w:tr>
        <w:trPr>
          <w:trHeight w:val="50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50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льних фонд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х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ь Дрогобича на 2019-2021 рок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номія кошт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заходів (шт.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 учасників (осіб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м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м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ми реультативнмими показниками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відповідності фактичних результативних показників проведеним видаткам за напрямком використання бюджетних коштів, спрямованих на досягненя цих показників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використання бюджетних коштів</w:t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р»єр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заход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м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м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унок малюка на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1рі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розбіжностей між фактичними та планови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тові табори «Пласт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відпочинку дітей з міста-партнера Нова Каховка у Дрогобичі у 2019р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та планови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.4 « Виконання показників бюджетної програми порівняно із показниками попереднього року»:</w:t>
      </w:r>
      <w:r>
        <w:rPr/>
        <w:t xml:space="preserve">  (тис. грн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992"/>
        <w:gridCol w:w="993"/>
        <w:gridCol w:w="708"/>
        <w:gridCol w:w="567"/>
        <w:gridCol w:w="993"/>
        <w:gridCol w:w="283"/>
        <w:gridCol w:w="22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ередній рі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ий рік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хилення викон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сотках)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(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4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збільшення(зменшення) обсягів проведених видатків (наданих кредитів ) за напрямом використання бюджетних коштів порівняно із аналогічними показниками попереднього року , а також щодо змін у структурі напрямів використання коштів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оведення заходів Молодь Дрогоб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заход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оведення заходів «Бар»є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заход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«Пакунок малю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ередні витрати на 1 паку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відпочинок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наметові табори «Пла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заход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динаміки результативних показників за відповідним напрямом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 «Виконання інвестиційних (проектів) програм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28"/>
        <w:gridCol w:w="2101"/>
        <w:gridCol w:w="2079"/>
        <w:gridCol w:w="1981"/>
        <w:gridCol w:w="2038"/>
        <w:gridCol w:w="1670"/>
        <w:gridCol w:w="167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ування проекту (програми), всь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звітний період з урахуванням змі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всь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фінансування на майбутні період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=5-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=3-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озвитку за джерелам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зичення до бюдже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бюджету розвитку всього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видатків від планового показника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фактичних надходжень від касових видат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за інвестиційними проектам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(програма 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 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спрямування коштів(об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кт)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видатки з утримання бюджетних устан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6 «Наявність фінансових порушень за результатами контрольних заходів»: Фінансових порушень не виявлено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7 «Стан фінансової дисципліни»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Станом на 01.01.2020 р. Дебіторська і кредиторська заборгованість відсутня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right" w:pos="1513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6.Узагальнений висновок щодо актуальності бюджетної програми_-сприяє підтримці сімей та покращенню вирішення соціальних проблем, створює умови для інтелектуального самовдосконалення молоді , творчого розвитку особистості, інтелектуальних і духовних надбань, національно-патріотичного виховання громадян, особливо дітей та молоді, зумовлюється процесом консолідації та розвитку українського суспільства, сучасними викликами що стоять перед Україною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ективності бюджетної програми - сприяє підтримці сімей та покращенню вирішення соціальних проблем, утвердження патріотизму, формування та утвердження світоглядних засад державотворення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ності бюджетної програми –програма забезпечує виховання у молодого покоління патріотизму, духовності, моральності та формування загальнолюдських цінностей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гострокових наслідків бюджетної програми. Досягнення незалежних результатів у реалізації молодіжної політики , підтримка інноваційної діяльності молоді.</w:t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бухгалтерської служби                                     __________  М.Є.Оршанська______ </w:t>
        <w:br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(підпис)            (ініціали та прізвище)            </w:t>
      </w:r>
    </w:p>
    <w:p>
      <w:pPr>
        <w:pStyle w:val="Normal"/>
        <w:tabs>
          <w:tab w:val="clear" w:pos="708"/>
          <w:tab w:val="left" w:pos="129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151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3-09T15:17:00Z</cp:lastPrinted>
  <dcterms:modified xsi:type="dcterms:W3CDTF">2020-03-17T09:20:00Z</dcterms:modified>
  <cp:revision>225</cp:revision>
  <dc:subject/>
  <dc:title>ЗАТВЕРДЖЕНО</dc:title>
</cp:coreProperties>
</file>