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0"/>
        </w:rPr>
        <w:t xml:space="preserve">Додаток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до Методичних рекомендацій щодо здійснення оцінки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0"/>
        </w:rPr>
        <w:t>ефективності бюджетних програ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0"/>
          <w:szCs w:val="28"/>
        </w:rPr>
      </w:pPr>
      <w:r>
        <w:rPr>
          <w:rFonts w:cs="Times New Roman" w:ascii="Times New Roman" w:hAnsi="Times New Roman"/>
          <w:b/>
          <w:color w:val="FF0000"/>
          <w:sz w:val="2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>Оцінка ефективності бюджетної програм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за </w:t>
      </w:r>
      <w:r>
        <w:rPr>
          <w:rFonts w:cs="Times New Roman" w:ascii="Times New Roman" w:hAnsi="Times New Roman"/>
          <w:b/>
          <w:szCs w:val="28"/>
        </w:rPr>
        <w:t>201</w:t>
      </w:r>
      <w:r>
        <w:rPr>
          <w:rFonts w:cs="Times New Roman" w:ascii="Times New Roman" w:hAnsi="Times New Roman"/>
          <w:b/>
          <w:szCs w:val="28"/>
          <w:lang w:val="ru-RU"/>
        </w:rPr>
        <w:t>9</w:t>
      </w:r>
      <w:r>
        <w:rPr>
          <w:rFonts w:cs="Times New Roman" w:ascii="Times New Roman" w:hAnsi="Times New Roman"/>
          <w:b/>
          <w:szCs w:val="28"/>
        </w:rPr>
        <w:t xml:space="preserve">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1. </w:t>
      </w:r>
      <w:r>
        <w:rPr>
          <w:rFonts w:cs="Times New Roman" w:ascii="Times New Roman" w:hAnsi="Times New Roman"/>
          <w:b/>
          <w:sz w:val="26"/>
          <w:szCs w:val="26"/>
        </w:rPr>
        <w:t>0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2</w:t>
      </w:r>
      <w:r>
        <w:rPr>
          <w:rFonts w:cs="Times New Roman" w:ascii="Times New Roman" w:hAnsi="Times New Roman"/>
          <w:b/>
          <w:sz w:val="26"/>
          <w:szCs w:val="26"/>
        </w:rPr>
        <w:t>00000</w:t>
      </w:r>
      <w:r>
        <w:rPr>
          <w:rFonts w:cs="Times New Roman" w:ascii="Times New Roman" w:hAnsi="Times New Roman"/>
          <w:sz w:val="26"/>
          <w:szCs w:val="26"/>
        </w:rPr>
        <w:t>____________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Виконавчий комітет Дрогобицької міської ради</w:t>
      </w:r>
      <w:r>
        <w:rPr>
          <w:rFonts w:cs="Times New Roman" w:ascii="Times New Roman" w:hAnsi="Times New Roman"/>
          <w:sz w:val="26"/>
          <w:szCs w:val="26"/>
        </w:rPr>
        <w:t>_______</w:t>
        <w:br/>
        <w:t xml:space="preserve">                 (КПКВК МБ)                             (найменування головного розпорядника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b/>
          <w:sz w:val="26"/>
          <w:szCs w:val="26"/>
        </w:rPr>
        <w:t>0210000</w:t>
      </w:r>
      <w:r>
        <w:rPr>
          <w:rFonts w:cs="Times New Roman" w:ascii="Times New Roman" w:hAnsi="Times New Roman"/>
          <w:sz w:val="26"/>
          <w:szCs w:val="26"/>
        </w:rPr>
        <w:t>_____________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 Виконавчий комітет Дрогобицької міської ради</w:t>
      </w:r>
      <w:r>
        <w:rPr>
          <w:rFonts w:cs="Times New Roman" w:ascii="Times New Roman" w:hAnsi="Times New Roman"/>
          <w:sz w:val="26"/>
          <w:szCs w:val="26"/>
        </w:rPr>
        <w:t xml:space="preserve"> ____________</w:t>
        <w:br/>
        <w:t xml:space="preserve">                (КПКВК МБ)                           (найменування відповідального виконавця) </w:t>
        <w:br/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>
          <w:rFonts w:cs="Times New Roman" w:ascii="Times New Roman" w:hAnsi="Times New Roman"/>
          <w:b/>
          <w:sz w:val="26"/>
          <w:szCs w:val="26"/>
        </w:rPr>
        <w:t>0210160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                   0111                                   Керівництво і управління у відповідній сфері </w:t>
      </w:r>
    </w:p>
    <w:p>
      <w:pPr>
        <w:pStyle w:val="Normal"/>
        <w:ind w:left="708" w:firstLine="708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                             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у містах республіканського Автономної Республіки Крим    та обласного значення</w:t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(КПКВК МБ)        (КФКВК)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(найменування бюджетної програми) </w:t>
        <w:br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4. Мета бюджетної програми- Забезпечення виконання функцій місцевого самоврядуванн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5.Оцінка ефективності бюджетної програми за критеріями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5.1 «Виконання бюджетної програми за напрямами використання бюджетних коштів»:                                                     </w:t>
      </w:r>
      <w:r>
        <w:rPr/>
        <w:t>(тис.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207"/>
        <w:gridCol w:w="1714"/>
        <w:gridCol w:w="1885"/>
        <w:gridCol w:w="1363"/>
        <w:gridCol w:w="1672"/>
        <w:gridCol w:w="1403"/>
        <w:gridCol w:w="1162"/>
        <w:gridCol w:w="1153"/>
        <w:gridCol w:w="1239"/>
        <w:gridCol w:w="962"/>
      </w:tblGrid>
      <w:tr>
        <w:trPr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/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ники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 з урахуванням змін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конано</w:t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дхилення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гальний фонд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іальний фон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о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гальний фон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іальний фон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гальний фон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іальний фонд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ом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атки (надані кредит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33067,8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255,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33332,9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3047,1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8,4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3305,6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20,6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,3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17,3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яснення щодо причин відхилення касових видатків(наданих кредитів) від планового показника/ збільшнення надходжень за рахунок відшкодування земельного податку, здачі брухту /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349"/>
        <w:gridCol w:w="1735"/>
        <w:gridCol w:w="1855"/>
        <w:gridCol w:w="1283"/>
        <w:gridCol w:w="1712"/>
        <w:gridCol w:w="1428"/>
        <w:gridCol w:w="1140"/>
        <w:gridCol w:w="1141"/>
        <w:gridCol w:w="1285"/>
        <w:gridCol w:w="933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.ч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виконання наданих законодавством повноважен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33067,8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255,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33332,9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3047,1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8,4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3305,6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20,6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,3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17,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6"/>
          <w:szCs w:val="26"/>
        </w:rPr>
        <w:t>5.2 «Виконання бюджетної програми за джерелами надходжень спеціального фонду»                                            (тис.грн.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51"/>
        <w:gridCol w:w="3010"/>
        <w:gridCol w:w="2895"/>
        <w:gridCol w:w="311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з урахуванням змін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алишок на початок року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них надходжень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их надходжень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причин наявності залишку надходжень спеціального фонду, в т.ч. власних надходжень бюджетних установ та інших надходжень , на початок року…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ходженн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них надходжень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ходження позик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нення кредитів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надходженн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причин відхилень фактичних обсягів надходжень від планови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ишок на кінець року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них надходжень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надходженн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 «Виконання результативних показників бюджетної програми за напрямками використання бюджетних коштів»   (тис.грн.)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120"/>
        <w:gridCol w:w="1018"/>
        <w:gridCol w:w="77"/>
        <w:gridCol w:w="1095"/>
        <w:gridCol w:w="104"/>
        <w:gridCol w:w="992"/>
        <w:gridCol w:w="1276"/>
        <w:gridCol w:w="47"/>
        <w:gridCol w:w="1323"/>
        <w:gridCol w:w="48"/>
        <w:gridCol w:w="1275"/>
        <w:gridCol w:w="1181"/>
        <w:gridCol w:w="95"/>
        <w:gridCol w:w="1086"/>
        <w:gridCol w:w="48"/>
        <w:gridCol w:w="1134"/>
      </w:tblGrid>
      <w:tr>
        <w:trPr>
          <w:trHeight w:val="503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о за звітний період (касові видатки/надані кредити)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>
          <w:trHeight w:val="50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гальних фонд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х фон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х фон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>
          <w:trHeight w:val="31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ількість штатних одиниць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</w:t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розбіжностей між фактичними та планови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інці року зменшено кількість працівників  виконкому з приводу звільнень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у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ількість опрацьованих листів, звернень, заяв, скарг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5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4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4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ількість прийнятих :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озпорядження міського голов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ішення виконкому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ішення сесії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ількість придбаного обладнання та предм. довгостр. користав. в т.ч.по прог .інф-ції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об»єктів кап. ремонту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розбіжностей між фактичними та плановии результативними показникам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ійшло більше листів і звернень від жителів міста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ількість виконаних  листів, звернень, заяв, скарг на одного працівник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прийнятих  на одного працівника: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озпоряджень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ішень виконкому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ішень сесії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і витрати на утримання однієї штатної одиниці (заг.фонд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і витрати на придб.од. предм. довгостр. корист.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9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1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і витрати на придб.од. предм. довгостр. корист.по прог.інформант.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я витрати на кап. ремонт одного об»єкту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,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,3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,3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розбіжностей між фактичними та плановии результативними показникам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ійшло більше листів і звернень від жителів міста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ідсоток прийнятих розпоряджень, рішень виконкому та сесій у заг. кількості розроблених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ідсоток вчасно виконаних  листів, звернень, заяв, скарг в заг. обсязі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</w:t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розбіжностей між фактичними та плановими реультативними показниками</w:t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інка відповідності фактичних результативних показників проведеним видаткам за напрямком використання бюджетних коштів, спрямованих на досягненя цих показників</w:t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 використання бюджетних коштів</w:t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5.4 « Виконання показників бюджетної програми порівняно із показниками попереднього року»:              (тис. грн)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134"/>
        <w:gridCol w:w="992"/>
        <w:gridCol w:w="142"/>
        <w:gridCol w:w="1134"/>
        <w:gridCol w:w="850"/>
        <w:gridCol w:w="284"/>
        <w:gridCol w:w="708"/>
        <w:gridCol w:w="284"/>
        <w:gridCol w:w="142"/>
        <w:gridCol w:w="567"/>
        <w:gridCol w:w="567"/>
        <w:gridCol w:w="141"/>
        <w:gridCol w:w="567"/>
        <w:gridCol w:w="284"/>
        <w:gridCol w:w="709"/>
        <w:gridCol w:w="283"/>
        <w:gridCol w:w="284"/>
        <w:gridCol w:w="141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з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ередній рік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ітний рік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ідхилення виконанн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у відсотках)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атки (надані креди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366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1,5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507,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3047,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8,4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3305,6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7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1,7</w:t>
            </w:r>
          </w:p>
        </w:tc>
      </w:tr>
      <w:tr>
        <w:trPr/>
        <w:tc>
          <w:tcPr>
            <w:tcW w:w="138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збільшення (зменшення) обсягів проведених видатків (наданих кредитів) порівняно із аналогічними показниками попереднього року/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більшнення надходжень за рахунок відшкодування земельного податку, здачі брухту 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366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1,5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507,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3047,1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8,4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3305,6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7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1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38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збільшення(зменшення) обсягів проведених видатків (наданих кредитів ) за напрямом використання бюджетних коштів порівняно із аналогічними показниками попереднього року , а також щодо змін у структурі напрямів використання коштів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ількість штатних одини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,9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,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ількість опрацьованих листів, звернень, заяв, скар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79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7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184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184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7,4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7,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ількість прийнятих 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озпорядження міського гол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4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7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7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8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ішення виконко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0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,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ішення сес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8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8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8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придбаного обладнання та предм. довгостр. користав( в т.ч.по прог. інформатиз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1,7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1,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об»є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тів кап. ремо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фектив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ількість виконаних  листів, звернень, заяв, скарг на одного праців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4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прийнятих  на одного працівник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розпорядж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1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ішень виконко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рішень сес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і витрати на утримання однієї штатної одиниці (заг.фон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4.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4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9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93</w:t>
            </w:r>
          </w:p>
        </w:tc>
      </w:tr>
      <w:tr>
        <w:trPr>
          <w:trHeight w:val="9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і витрати на придб.од. предм. довгостр. кори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5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1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19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4,6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4,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і витрати на придб.од. предм. довгостр. корист.по прог. інформа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3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я витрати на кап. ремонт одного об»є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2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2,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к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38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динаміки результативних показників за відповідним напрямом використання бюджетних кошт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5.5 «Виконання інвестиційних (проектів) програм»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128"/>
        <w:gridCol w:w="2101"/>
        <w:gridCol w:w="2079"/>
        <w:gridCol w:w="1981"/>
        <w:gridCol w:w="2038"/>
        <w:gridCol w:w="1670"/>
        <w:gridCol w:w="1670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обсяг фінансування проекту (програми), всьог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звітний період з урахуванням змі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 за звітний період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 всьог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ишок фінансування на майбутні періоди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=5-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=3-7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ходження,    всього: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розвитку за джерелами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ходження із аг. фонду бюджету до спецфонду (бюджету розвитку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зичення до бюджету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джерел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 фактичних надходжень від планового показник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тки бюджету розвитку всього: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 касовихвидатків від планового показника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 фактичних надходжень від касових видатків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 за інцест.проектам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вестиційний проект (програма )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 касових видатків на виконання інвестиційного проекту (програми) 1 від планового показник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 спрямування коштів (об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єкт)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 спрямування коштів(об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єкт)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.видатки з утримання бюджетних установ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5.6 «Наявність фінансових порушень за результатами контрольних заходів»: Фінансових порушень не виявлено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5.7 «Стан фінансової дисципліни» 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Станом на 01.01.2020 р. кредиторська заборгованість відсутня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Станом на 01.01.2020р. існує  дебіторська заборгованість по передплаті періодичних видань в сумі 19,35 тис грн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Узагальнений висновок щодо актуальності бюджетної програм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а розроблена для забезпечення виконання функцій місцевого самоврядуванн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фективності бюджетної програми –  забезпечення діяльності Виконавчого комітету Дрогобицької міської ради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исності бюджетної програми -Контроль за діяльністю бюджетних установ міста за своєчасним виконання установами своїх обов’язків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вгострокових наслідків бюджетної програми </w:t>
      </w:r>
      <w:r>
        <w:rPr/>
        <w:t>:</w:t>
      </w:r>
      <w:r>
        <w:rPr>
          <w:rFonts w:cs="Times New Roman" w:ascii="Times New Roman" w:hAnsi="Times New Roman"/>
          <w:sz w:val="24"/>
          <w:szCs w:val="24"/>
        </w:rPr>
        <w:t>забезпечення  функціонування всіх сфер міста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9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Керівник бухгалтерської служби                                                     __________  М.Є.Оршанська______ 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         (підпис)            (ініціали та прізвище)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129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9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253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57:00Z</dcterms:created>
  <dc:creator>georgina</dc:creator>
  <dc:description/>
  <cp:keywords/>
  <dc:language>en-US</dc:language>
  <cp:lastModifiedBy>User</cp:lastModifiedBy>
  <cp:lastPrinted>2020-03-10T11:40:00Z</cp:lastPrinted>
  <dcterms:modified xsi:type="dcterms:W3CDTF">2020-03-17T09:17:00Z</dcterms:modified>
  <cp:revision>193</cp:revision>
  <dc:subject/>
  <dc:title>ЗАТВЕРДЖЕНО</dc:title>
</cp:coreProperties>
</file>