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4.95pt;mso-wrap-distance-left:2.25pt;mso-wrap-distance-right:0pt;mso-wrap-distance-top:0pt;mso-wrap-distance-bottom:0pt;margin-top:-19.4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ОЦІНКА </w:t>
      </w:r>
    </w:p>
    <w:p>
      <w:pPr>
        <w:pStyle w:val="Style1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ЕФЕКТИВНОСТІ БЮДЖЕТНОЇ ПРОГРАМИ</w:t>
      </w:r>
      <w:r>
        <w:rPr>
          <w:sz w:val="22"/>
          <w:szCs w:val="22"/>
        </w:rPr>
        <w:t xml:space="preserve"> </w:t>
        <w:br/>
      </w:r>
      <w:r>
        <w:rPr>
          <w:b/>
          <w:sz w:val="22"/>
          <w:szCs w:val="22"/>
        </w:rPr>
        <w:t>за 201</w:t>
      </w:r>
      <w:r>
        <w:rPr>
          <w:b/>
          <w:sz w:val="22"/>
          <w:szCs w:val="22"/>
          <w:lang w:val="uk-UA"/>
        </w:rPr>
        <w:t>9</w:t>
      </w:r>
      <w:r>
        <w:rPr>
          <w:b/>
          <w:sz w:val="22"/>
          <w:szCs w:val="22"/>
        </w:rPr>
        <w:t xml:space="preserve"> рік</w:t>
      </w:r>
    </w:p>
    <w:tbl>
      <w:tblPr>
        <w:tblW w:w="133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2246"/>
        <w:gridCol w:w="1070"/>
        <w:gridCol w:w="1439"/>
        <w:gridCol w:w="760"/>
        <w:gridCol w:w="144"/>
        <w:gridCol w:w="1193"/>
        <w:gridCol w:w="1439"/>
        <w:gridCol w:w="887"/>
        <w:gridCol w:w="72"/>
        <w:gridCol w:w="429"/>
        <w:gridCol w:w="765"/>
        <w:gridCol w:w="958"/>
        <w:gridCol w:w="482"/>
        <w:gridCol w:w="863"/>
        <w:gridCol w:w="71"/>
      </w:tblGrid>
      <w:tr>
        <w:trPr/>
        <w:tc>
          <w:tcPr>
            <w:tcW w:w="11930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0200000_</w:t>
            </w:r>
            <w:r>
              <w:rPr>
                <w:sz w:val="22"/>
                <w:szCs w:val="22"/>
                <w:lang w:val="uk-UA"/>
              </w:rPr>
              <w:t>___________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Виконавчий комітет Дрогобицької міської ради</w:t>
            </w:r>
            <w:r>
              <w:rPr>
                <w:sz w:val="22"/>
                <w:szCs w:val="22"/>
                <w:lang w:val="uk-UA"/>
              </w:rPr>
              <w:t>_______</w:t>
              <w:br/>
              <w:t xml:space="preserve">  (КПКВК МБ)                   (найменування головного розпорядника) </w:t>
              <w:br/>
              <w:t>2.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0200000_</w:t>
            </w:r>
            <w:r>
              <w:rPr>
                <w:sz w:val="22"/>
                <w:szCs w:val="22"/>
              </w:rPr>
              <w:t>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Виконавчий комітет Дрогобицької міської ради</w:t>
            </w:r>
            <w:r>
              <w:rPr>
                <w:sz w:val="22"/>
                <w:szCs w:val="22"/>
              </w:rPr>
              <w:t>_______</w:t>
            </w:r>
            <w:r>
              <w:rPr>
                <w:sz w:val="22"/>
                <w:szCs w:val="22"/>
                <w:lang w:val="uk-UA"/>
              </w:rPr>
              <w:br/>
              <w:t xml:space="preserve">  (КПКВК МБ)                   (найменування відповідального виконавця) </w:t>
              <w:br/>
              <w:t xml:space="preserve">3.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 xml:space="preserve">0217622     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0470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 xml:space="preserve">                «Реалізація програм і заходів в галузі туризму та курортів»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КПКВК МБ) (КФКВК)                 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йменування бюджетної програми) </w:t>
              <w:br/>
              <w:t>4.Мета бюджетної програми: підвищення конкурентоздатності міста задля добробуту жителів, формування позитивного сприйняття м. Дрогобича, промоція міста, поширення позитивних знань про місто в Україні та в світі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5.1 "Виконання бюджетної програми за напрямами використання бюджетних коштів":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(тис. грн.) </w:t>
            </w:r>
          </w:p>
        </w:tc>
        <w:tc>
          <w:tcPr>
            <w:tcW w:w="1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 урахуванням змін </w:t>
            </w:r>
          </w:p>
        </w:tc>
        <w:tc>
          <w:tcPr>
            <w:tcW w:w="3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36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(надані кредити)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1 181,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 181,0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 179,8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1 179,8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-1,2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-1,2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за рахунок економії коштів при придбанні канцтоварів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заходів програми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330,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 </w:t>
            </w: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 відсутні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851,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 </w:t>
            </w:r>
            <w:r>
              <w:rPr>
                <w:b/>
                <w:sz w:val="22"/>
                <w:szCs w:val="22"/>
                <w:lang w:val="uk-UA"/>
              </w:rPr>
              <w:t>851,0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49,8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49,8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 </w:t>
            </w:r>
            <w:r>
              <w:rPr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за рахунок економії коштів при придбанні канцтоварів</w:t>
            </w:r>
          </w:p>
        </w:tc>
      </w:tr>
      <w:tr>
        <w:trPr/>
        <w:tc>
          <w:tcPr>
            <w:tcW w:w="10207" w:type="dxa"/>
            <w:gridSpan w:val="11"/>
            <w:tcBorders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6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 </w:t>
            </w:r>
          </w:p>
        </w:tc>
        <w:tc>
          <w:tcPr>
            <w:tcW w:w="31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"/>
        <w:gridCol w:w="1798"/>
        <w:gridCol w:w="1289"/>
        <w:gridCol w:w="1512"/>
        <w:gridCol w:w="607"/>
        <w:gridCol w:w="406"/>
        <w:gridCol w:w="1249"/>
        <w:gridCol w:w="974"/>
        <w:gridCol w:w="566"/>
        <w:gridCol w:w="1545"/>
        <w:gridCol w:w="152"/>
        <w:gridCol w:w="1276"/>
        <w:gridCol w:w="894"/>
        <w:gridCol w:w="596"/>
        <w:gridCol w:w="120"/>
        <w:gridCol w:w="2303"/>
        <w:gridCol w:w="637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 урахуванням змін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початок року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позик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нення кредитів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кінець року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8" w:type="dxa"/>
            <w:gridSpan w:val="14"/>
            <w:tcBorders/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/>
              <w:t xml:space="preserve">5.3 "Виконання результативних показників бюджетної програми за напрямами </w:t>
            </w:r>
            <w:r>
              <w:rPr>
                <w:lang w:val="uk-UA"/>
              </w:rPr>
              <w:t xml:space="preserve">               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>вико</w:t>
            </w:r>
            <w:r>
              <w:rPr/>
              <w:t>ристання бюджетних коштів":</w:t>
            </w:r>
          </w:p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 </w:t>
            </w:r>
          </w:p>
        </w:tc>
        <w:tc>
          <w:tcPr>
            <w:tcW w:w="30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8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паспортом бюджетної програми </w:t>
            </w:r>
          </w:p>
        </w:tc>
        <w:tc>
          <w:tcPr>
            <w:tcW w:w="4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58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ям використання бюджетних коштів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біжності  відсутні 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заход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 відсутні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,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 відсутні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% виконання завдання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 відсутні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7"/>
              <w:gridCol w:w="1326"/>
              <w:gridCol w:w="1603"/>
              <w:gridCol w:w="1044"/>
              <w:gridCol w:w="1174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ізаційно-господарські витрати 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51,0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51,0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9,8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9,8</w:t>
                  </w:r>
                </w:p>
              </w:tc>
              <w:tc>
                <w:tcPr>
                  <w:tcW w:w="1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1,2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1,2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за рахунок економії коштів при придбанні канцтоварів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8793480" cy="8674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348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65"/>
                                    <w:gridCol w:w="1790"/>
                                    <w:gridCol w:w="1326"/>
                                    <w:gridCol w:w="1603"/>
                                    <w:gridCol w:w="896"/>
                                    <w:gridCol w:w="1325"/>
                                    <w:gridCol w:w="1602"/>
                                    <w:gridCol w:w="896"/>
                                    <w:gridCol w:w="1325"/>
                                    <w:gridCol w:w="1602"/>
                                    <w:gridCol w:w="9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одукту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bottom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-ть штатних працівник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2.4pt;height:68.3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65"/>
                              <w:gridCol w:w="1790"/>
                              <w:gridCol w:w="1326"/>
                              <w:gridCol w:w="1603"/>
                              <w:gridCol w:w="896"/>
                              <w:gridCol w:w="1325"/>
                              <w:gridCol w:w="1602"/>
                              <w:gridCol w:w="896"/>
                              <w:gridCol w:w="1325"/>
                              <w:gridCol w:w="1602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укту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-ть штатних працівників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озбіжності </w:t>
            </w:r>
            <w:r>
              <w:rPr>
                <w:b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фективн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едні витрати на одного штатного працівника в рік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170,2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0,2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170,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  <w:r>
                    <w:rPr>
                      <w:sz w:val="22"/>
                      <w:szCs w:val="22"/>
                      <w:lang w:val="uk-UA"/>
                    </w:rPr>
                    <w:t>170,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0,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за рахунок економії коштів при придбанні канцтоварів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b/>
                      <w:sz w:val="22"/>
                      <w:szCs w:val="22"/>
                    </w:rPr>
                    <w:t>к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</w:t>
                  </w:r>
                  <w:r>
                    <w:rPr>
                      <w:sz w:val="22"/>
                      <w:szCs w:val="22"/>
                    </w:rPr>
                    <w:t>% виконання завдання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за рахунок економії коштів при придбанні канцтоварів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412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тверджено паспортом бюджетної програми 330,0тис. гривень. Здійснено видатки та використано  330,0 тис. грн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збіжності між виконаними результативними показниками і тими, що було затверджено паспортом бюджетної програми </w:t>
            </w: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412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паспортом бюджетної програми</w:t>
            </w:r>
            <w:r>
              <w:rPr>
                <w:sz w:val="22"/>
                <w:szCs w:val="22"/>
                <w:lang w:val="uk-UA"/>
              </w:rPr>
              <w:t>851,0</w:t>
            </w:r>
            <w:r>
              <w:rPr>
                <w:sz w:val="22"/>
                <w:szCs w:val="22"/>
              </w:rPr>
              <w:t xml:space="preserve"> тис. гривень. Здійснено видатки та використано  </w:t>
            </w:r>
            <w:r>
              <w:rPr>
                <w:sz w:val="22"/>
                <w:szCs w:val="22"/>
                <w:lang w:val="uk-UA"/>
              </w:rPr>
              <w:t>849,8</w:t>
            </w:r>
            <w:r>
              <w:rPr>
                <w:sz w:val="22"/>
                <w:szCs w:val="22"/>
              </w:rPr>
              <w:t xml:space="preserve"> тис. грн.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іжності між виконаними результативними показниками і тими, що було затверджено паспортом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ої програми виникли за рахунок економії коштів при придбанні канцтоварів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6990</wp:posOffset>
                </wp:positionH>
                <wp:positionV relativeFrom="paragraph">
                  <wp:posOffset>292100</wp:posOffset>
                </wp:positionV>
                <wp:extent cx="6508115" cy="858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249"/>
                            </w:tblGrid>
                            <w:tr>
                              <w:trPr/>
                              <w:tc>
                                <w:tcPr>
                                  <w:tcW w:w="1024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4 "Виконання показників бюджетної програми порівняно із показниками 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67.6pt;mso-wrap-distance-left:0pt;mso-wrap-distance-right:9pt;mso-wrap-distance-top:0pt;mso-wrap-distance-bottom:0pt;margin-top:23pt;mso-position-vertical-relative:text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1024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249"/>
                      </w:tblGrid>
                      <w:tr>
                        <w:trPr/>
                        <w:tc>
                          <w:tcPr>
                            <w:tcW w:w="10249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4 "Виконання показників бюджетної програми порівняно із показниками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0"/>
        <w:gridCol w:w="1740"/>
        <w:gridCol w:w="1213"/>
        <w:gridCol w:w="1467"/>
        <w:gridCol w:w="1079"/>
        <w:gridCol w:w="1213"/>
        <w:gridCol w:w="1467"/>
        <w:gridCol w:w="1079"/>
        <w:gridCol w:w="1213"/>
        <w:gridCol w:w="1467"/>
        <w:gridCol w:w="2330"/>
      </w:tblGrid>
      <w:tr>
        <w:trPr/>
        <w:tc>
          <w:tcPr>
            <w:tcW w:w="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й рік </w:t>
            </w:r>
          </w:p>
        </w:tc>
        <w:tc>
          <w:tcPr>
            <w:tcW w:w="3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рік </w:t>
            </w:r>
          </w:p>
        </w:tc>
        <w:tc>
          <w:tcPr>
            <w:tcW w:w="5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(надані кредити)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831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31,3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179,8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179,8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%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2019 році   використано1 179,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тис. грн. на </w:t>
            </w:r>
            <w:r>
              <w:rPr>
                <w:sz w:val="22"/>
                <w:szCs w:val="22"/>
                <w:lang w:val="uk-UA"/>
              </w:rPr>
              <w:t>виконання заходів по Програмі «Розвиток туризму у м. Дрогобичі 2019-2021 роки»</w:t>
            </w:r>
            <w:r>
              <w:rPr>
                <w:sz w:val="22"/>
                <w:szCs w:val="22"/>
              </w:rPr>
              <w:t>, що на 42 % більше ніж у попередньому році. Збільшення зумовле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ростання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2019 році </w:t>
            </w:r>
            <w:r>
              <w:rPr>
                <w:sz w:val="22"/>
                <w:szCs w:val="22"/>
              </w:rPr>
              <w:t xml:space="preserve"> мінімальної зарплати</w:t>
            </w:r>
            <w:r>
              <w:rPr>
                <w:sz w:val="22"/>
                <w:szCs w:val="22"/>
                <w:lang w:val="uk-UA"/>
              </w:rPr>
              <w:t xml:space="preserve">,  що  потягнуло за собою зростання вартості робіт та послуг на виконання заходів по Програмі «Розвиток туризму у м. Дрогобичі 2019-2021 роки». 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 …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0,6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0,0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330,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7%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7%</w:t>
            </w: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Кількість заходів 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6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33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33%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i/>
                <w:sz w:val="22"/>
                <w:szCs w:val="22"/>
                <w:lang w:val="uk-UA"/>
              </w:rPr>
              <w:t>Середні витрати на один захід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20,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555" w:leader="none"/>
                <w:tab w:val="center" w:pos="666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ab/>
              <w:t>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ростання показників використання бюджетних коштів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7% у порівнянні з минулим роком за рахунок збільшення фін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uk-UA"/>
              </w:rPr>
              <w:t>сування на 2019 рік для реалізації заходів по Програмі «Розвиток туризму у м. Дрогобичі 2019-2021 роки»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господарські витрати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90,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90,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,8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849,8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44%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%</w:t>
            </w: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витрати на одного штатного працівника в рік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%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%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ростання показників використання бюджетних коштів на 44% у порівнянні з минулим роком за рахунок зростання мінімальної зарплати та збільшення розміру оплати праці  працівникам КП «ТІЦ м. Дрогобича» у 2019 році.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сновних засоб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Кількість одиниць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витрати на одну одиницю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"Виконання інвестиційних (проектів) програм"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"/>
        <w:gridCol w:w="2183"/>
        <w:gridCol w:w="1417"/>
        <w:gridCol w:w="1350"/>
        <w:gridCol w:w="1059"/>
        <w:gridCol w:w="1226"/>
        <w:gridCol w:w="1059"/>
        <w:gridCol w:w="1580"/>
        <w:gridCol w:w="40"/>
      </w:tblGrid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в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фінансування на майбутні періоди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5 - 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3 - 7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дходженн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зичення до бюджету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атки бюджету розвитку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4" w:type="dxa"/>
            <w:gridSpan w:val="9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5.6 "Наявність фінансових порушень за результатами контрольних заходів"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явлен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"Стан фінансової дисципліни":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 На початок 2020 року  кредиторська заборгованість відсутня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 Узагальнений висновок щодо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уальності бюджетної програми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ільшенно потік туристів на основі існуючих та потенційних сегментів для забезпечення міста стабільними прибутками, сприяння розвитку кластера туризму.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ості бюджетної програми Згідно проведеного аналізу ефективності бюджетної програми станом на 01.01.2020 року кількість нарахованих балів становить </w:t>
            </w:r>
            <w:r>
              <w:rPr>
                <w:color w:val="FF0000"/>
                <w:sz w:val="22"/>
                <w:szCs w:val="22"/>
                <w:lang w:val="uk-UA"/>
              </w:rPr>
              <w:t>225 б</w:t>
            </w:r>
            <w:r>
              <w:rPr>
                <w:sz w:val="22"/>
                <w:szCs w:val="22"/>
                <w:lang w:val="uk-UA"/>
              </w:rPr>
              <w:t>алів. За шкалою ефективності бюджетній програмі присвоєно високий рівень ефективності.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 xml:space="preserve">корисності бюджетної програм </w:t>
            </w:r>
            <w:bookmarkEnd w:id="0"/>
            <w:bookmarkEnd w:id="1"/>
            <w:r>
              <w:rPr>
                <w:sz w:val="22"/>
                <w:szCs w:val="22"/>
              </w:rPr>
              <w:t xml:space="preserve">довгострокових наслідків бюджетної програми </w:t>
            </w:r>
          </w:p>
        </w:tc>
      </w:tr>
      <w:tr>
        <w:trPr/>
        <w:tc>
          <w:tcPr>
            <w:tcW w:w="10444" w:type="dxa"/>
            <w:gridSpan w:val="9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ерівник  бухгалтерської служб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pBdr>
                <w:bottom w:val="single" w:sz="12" w:space="1" w:color="000000"/>
              </w:pBdr>
              <w:spacing w:before="0" w:after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М.Є.Оршанська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22:00Z</dcterms:created>
  <dc:creator>Tatyana Litnarivich</dc:creator>
  <dc:description/>
  <cp:keywords/>
  <dc:language>en-US</dc:language>
  <cp:lastModifiedBy>User</cp:lastModifiedBy>
  <cp:lastPrinted>2020-03-09T14:16:00Z</cp:lastPrinted>
  <dcterms:modified xsi:type="dcterms:W3CDTF">2020-03-09T12:17:00Z</dcterms:modified>
  <cp:revision>42</cp:revision>
  <dc:subject/>
  <dc:title>МІНІСТЕРСТВО ФІНАНСІВ УКРАЇНИ </dc:title>
</cp:coreProperties>
</file>