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00000___________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b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0210000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0217693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0490                   Інші заходи, пов’язані з економічною діяльніст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4. Мета бюджетної програми- -  створення сприятливих умов для залучення інвестицій в економіку міста Дрогобича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62"/>
        <w:gridCol w:w="1680"/>
        <w:gridCol w:w="1847"/>
        <w:gridCol w:w="1335"/>
        <w:gridCol w:w="1638"/>
        <w:gridCol w:w="1514"/>
        <w:gridCol w:w="999"/>
        <w:gridCol w:w="1129"/>
        <w:gridCol w:w="1214"/>
        <w:gridCol w:w="942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8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7"/>
        <w:gridCol w:w="1256"/>
        <w:gridCol w:w="1677"/>
        <w:gridCol w:w="1538"/>
        <w:gridCol w:w="978"/>
        <w:gridCol w:w="1118"/>
        <w:gridCol w:w="1259"/>
        <w:gridCol w:w="914"/>
      </w:tblGrid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інвестиційної діяльності, співробітництва та європейської інтеграції міста Дрогобича на 2019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риватизації комунального майна Дрогобицької міської ради на 2019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 сприяння підвищенню податкової дисципліни щодо сплати акцизного податку в м.Дрогобичі на 2019 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рама оренди комунального майна Дрогобицької міської ради на 2019рік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5.2 «Виконання бюджетної програми за джерелами надходжень спеціального фонду»                      (тис. </w:t>
      </w:r>
      <w:r>
        <w:rPr>
          <w:rFonts w:cs="Times New Roman" w:ascii="Times New Roman" w:hAnsi="Times New Roman"/>
          <w:sz w:val="22"/>
          <w:szCs w:val="22"/>
          <w:lang w:val="ru-RU"/>
        </w:rPr>
        <w:t>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3. «Виконання результативних показників бюджетної програми за напрямками використання бюджетних коштів»      (тис.грн.)</w:t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18"/>
        <w:gridCol w:w="1017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90"/>
        <w:gridCol w:w="44"/>
        <w:gridCol w:w="1126"/>
        <w:gridCol w:w="15"/>
      </w:tblGrid>
      <w:tr>
        <w:trPr>
          <w:trHeight w:val="503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яг видатків на придбання сувенірної та поліграфічної продукції для закордонних поїздок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яг видатків на прийом офіц. іноземних делегацій(проживання, харчуванн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ийнятих офіційних іноземних делегацій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фіційних закордонних поїздок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прийом однієї офіційної іноземної делегації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прийом однієї офіційної іноземної делегації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закордонні поїздки(продукці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 приватизації комун. майна Др. м/ради на 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експертних оцінок приміщен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1 експер.оцінку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9 рі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оліграфічної продукції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 витрати  на придбання одиниці полігр.продукції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2</w:t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вартості одної поліг.продукції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а оренди комунального майна Дрогобицької міської ради на 2019 рі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фінансуванн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експертних оцінок нежит.приміщень для передачі в оренду та тех.. паспорті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витрати на вигот.експ.оцінок нежит.приміщень для передачі в оренду та тех. паспрті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4 « Виконання показників бюджетної програми порівняно із показниками попереднього року»:</w:t>
      </w:r>
      <w:r>
        <w:rPr>
          <w:rFonts w:cs="Times New Roman" w:ascii="Times New Roman" w:hAnsi="Times New Roman"/>
          <w:sz w:val="22"/>
          <w:szCs w:val="22"/>
        </w:rPr>
        <w:t xml:space="preserve"> (тис.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4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9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сувенірної та поліграфічної продукції для прийому офіційних делегацій 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сувенірної та поліграфічної продукції для закордонних поїздок 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бсяг видатків на прийом офіц.іноземних делегацій (проживання, харчу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ийнятих офіційних іноземних делегацій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фіційних закордонних поїздок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ийнятих офіційних іноземних делегацій (харчування, прожив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прийом однієї офіційної іноземної делегації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 витрати на прийом однієї офіційної іноземної делегації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закордонні поїздки(продук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приватизації комун. майна Др. м/ради н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експертних оцінок 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поліграфічної продук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витрати на придбання од.поліграфічної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оренди комунального майна Дрогобицької міської ради на 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оліграфічної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.витрати на вигот.експ.оцінок нежит.приміщень для передачі в оренду та тех. паспр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5.5 «Виконання інвестиційних (проектів) програм»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 – формування привабливого інвестиційного іміджу м.Дрогобич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– проведено ряд офіційних зустрічей та переговорів з іноземними делегаціями в межах програм міжнародного співробітництв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- залучення інвестиці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гострокових наслідків бюджетної програми – економічний  розвиток м.Дрогобич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(підпис)            (ініціали та прізвище)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9T13:59:00Z</cp:lastPrinted>
  <dcterms:modified xsi:type="dcterms:W3CDTF">2020-03-17T09:26:00Z</dcterms:modified>
  <cp:revision>252</cp:revision>
  <dc:subject/>
  <dc:title>ЗАТВЕРДЖЕНО</dc:title>
</cp:coreProperties>
</file>