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0"/>
        </w:rPr>
        <w:t xml:space="preserve">Додаток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до Методичних рекомендацій щодо здійснення оцінк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>ефективності бюджетних програм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FF0000"/>
          <w:sz w:val="20"/>
        </w:rPr>
      </w:pPr>
      <w:r>
        <w:rPr>
          <w:rFonts w:cs="Times New Roman" w:ascii="Times New Roman" w:hAnsi="Times New Roman"/>
          <w:b/>
          <w:color w:val="FF0000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0"/>
          <w:szCs w:val="28"/>
        </w:rPr>
      </w:pPr>
      <w:r>
        <w:rPr>
          <w:rFonts w:cs="Times New Roman" w:ascii="Times New Roman" w:hAnsi="Times New Roman"/>
          <w:b/>
          <w:color w:val="FF0000"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Оцінка ефективності бюджетної програм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за </w:t>
      </w:r>
      <w:r>
        <w:rPr>
          <w:rFonts w:cs="Times New Roman" w:ascii="Times New Roman" w:hAnsi="Times New Roman"/>
          <w:b/>
          <w:szCs w:val="28"/>
        </w:rPr>
        <w:t>201</w:t>
      </w:r>
      <w:r>
        <w:rPr>
          <w:rFonts w:cs="Times New Roman" w:ascii="Times New Roman" w:hAnsi="Times New Roman"/>
          <w:b/>
          <w:szCs w:val="28"/>
          <w:lang w:val="ru-RU"/>
        </w:rPr>
        <w:t>9</w:t>
      </w:r>
      <w:r>
        <w:rPr>
          <w:rFonts w:cs="Times New Roman" w:ascii="Times New Roman" w:hAnsi="Times New Roman"/>
          <w:b/>
          <w:szCs w:val="28"/>
        </w:rPr>
        <w:t xml:space="preserve">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b/>
          <w:sz w:val="26"/>
          <w:szCs w:val="26"/>
        </w:rPr>
        <w:t>0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00000</w:t>
      </w:r>
      <w:r>
        <w:rPr>
          <w:rFonts w:cs="Times New Roman" w:ascii="Times New Roman" w:hAnsi="Times New Roman"/>
          <w:sz w:val="26"/>
          <w:szCs w:val="26"/>
        </w:rPr>
        <w:t>____________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6"/>
          <w:szCs w:val="26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/>
          <w:sz w:val="26"/>
          <w:szCs w:val="26"/>
        </w:rPr>
        <w:t>0210000</w:t>
      </w:r>
      <w:r>
        <w:rPr>
          <w:rFonts w:cs="Times New Roman" w:ascii="Times New Roman" w:hAnsi="Times New Roman"/>
          <w:sz w:val="26"/>
          <w:szCs w:val="26"/>
        </w:rPr>
        <w:t>_____________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6"/>
          <w:szCs w:val="26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spacing w:before="120" w:after="0"/>
        <w:ind w:left="360" w:firstLine="3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3</w:t>
      </w:r>
      <w:r>
        <w:rPr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0217350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 0443                 Розробка схем планування та забудови територій (містобудівної документації)_______________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</w:t>
      </w:r>
      <w:r>
        <w:rPr>
          <w:rFonts w:cs="Times New Roman" w:ascii="Times New Roman" w:hAnsi="Times New Roman"/>
          <w:sz w:val="26"/>
          <w:szCs w:val="26"/>
        </w:rPr>
        <w:t xml:space="preserve">   (КПКВК МБ)   (КФКВК)                        (найменування бюджетної програми)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4. Мета бюджетної програми- виготовлення проектної документації для детального планування територій м.Дрогобич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Оцінка ефективності бюджетної програми за критеріями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 «Виконання бюджетної програми за напрямами використання бюджетних коштів»:(тис.грн.)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163"/>
        <w:gridCol w:w="1680"/>
        <w:gridCol w:w="1847"/>
        <w:gridCol w:w="1335"/>
        <w:gridCol w:w="1638"/>
        <w:gridCol w:w="1399"/>
        <w:gridCol w:w="1238"/>
        <w:gridCol w:w="1002"/>
        <w:gridCol w:w="1320"/>
        <w:gridCol w:w="836"/>
      </w:tblGrid>
      <w:tr>
        <w:trPr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з урахуванням змін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(надані креди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4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4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,4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яснення щодо причин відхилення касових видатків(наданих кредитів) від планового показн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302"/>
        <w:gridCol w:w="1700"/>
        <w:gridCol w:w="1816"/>
        <w:gridCol w:w="1256"/>
        <w:gridCol w:w="1677"/>
        <w:gridCol w:w="1677"/>
        <w:gridCol w:w="839"/>
        <w:gridCol w:w="1118"/>
        <w:gridCol w:w="1399"/>
        <w:gridCol w:w="77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овлення топографічної основи в цифровій формі як набір профільних геопросторових даних у державній геодезичній системі координат УСК 2000 і єдиній системі класифікації та кодування об’єктів будівництва для формування баз даних містобудівного кадастру та розроблення містобудівної документації в межах історичного ареалу м.Дрогоб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овлення топографічної основи в цифровій формі як набір профільних геопросторових даних у державній геодезичній системі координат УСК 2000 і єдиній системі класифікації та кодування об’єктів будівництва для формування баз даних містобудівного кадастру та розроблення містобудівної документації інших територій м.Дрогобич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лення проекту коригування плану зонування території(зонінг) м.Дрогоб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4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2 «Виконання бюджетної програми за джерелами надходжень спеціального фонду»</w:t>
      </w:r>
    </w:p>
    <w:p>
      <w:pPr>
        <w:pStyle w:val="Normal"/>
        <w:ind w:firstLine="136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(тис. </w:t>
      </w:r>
      <w:r>
        <w:rPr>
          <w:rFonts w:cs="Times New Roman" w:ascii="Times New Roman" w:hAnsi="Times New Roman"/>
          <w:sz w:val="22"/>
          <w:szCs w:val="22"/>
          <w:lang w:val="en-US"/>
        </w:rPr>
        <w:t>г</w:t>
      </w:r>
      <w:r>
        <w:rPr>
          <w:rFonts w:cs="Times New Roman" w:ascii="Times New Roman" w:hAnsi="Times New Roman"/>
          <w:sz w:val="22"/>
          <w:szCs w:val="22"/>
        </w:rPr>
        <w:t>рн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634"/>
        <w:gridCol w:w="2949"/>
        <w:gridCol w:w="2836"/>
        <w:gridCol w:w="3052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з урахуванням змі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алишок на початок рок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ш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1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причин наявності залишку надходжень спеціального фонду, в т.ч. власних надходжень бюджетних установ та інших надходжень , на початок року…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ходження позик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ернення кредитів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ші 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причин відхилень фактичних обсягів надходжень від планови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лишок на кінець рок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ші 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8"/>
        </w:rPr>
        <w:t>5.3. «Виконання результативних показників бюджетної програми за напрямками використання бюджетних коштів», (тис грн</w:t>
      </w:r>
      <w:r>
        <w:rPr/>
        <w:t>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120"/>
        <w:gridCol w:w="1018"/>
        <w:gridCol w:w="77"/>
        <w:gridCol w:w="1095"/>
        <w:gridCol w:w="104"/>
        <w:gridCol w:w="992"/>
        <w:gridCol w:w="1276"/>
        <w:gridCol w:w="47"/>
        <w:gridCol w:w="1323"/>
        <w:gridCol w:w="48"/>
        <w:gridCol w:w="1275"/>
        <w:gridCol w:w="1181"/>
        <w:gridCol w:w="95"/>
        <w:gridCol w:w="1086"/>
        <w:gridCol w:w="48"/>
        <w:gridCol w:w="1134"/>
      </w:tblGrid>
      <w:tr>
        <w:trPr>
          <w:trHeight w:val="50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>
          <w:trHeight w:val="50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гальних фонд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х фон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х фон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озробка схем планування та забудови території (містобудівної документації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овлення топографічної основи в цифровій формі як набір профільних геопросторових даних у державній геодезичній системі координат УСК 2000 і єдиній системі класифікації та кодування об’єктів будівництва для формування баз даних містобудівного кадастру та розроблення містобудівної документації в межах історичного ареалу м.Дрогобич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овлення топографічної основи в цифровій формі як набір профільних геопросторових даних у державній геодезичній системі координат УСК 2000 і єдиній системі класифікації та кодування об’єктів будівництва для формування баз даних містобудівного кадастру та розроблення містобудівної документації інших територій м.Дрогобич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лення проекту коригування плану зонування території(зонінг) м.Дрогобич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4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4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та планови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у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ількі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овлення топографічної основ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ількість оновлення топографічної основ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ількість проектів коригування плану зонування території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розбіжностей між фактичними та плановии результативними показникам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едня вартість оновлення топографічної основ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,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6,0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,0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6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едня вартість оновлення топографічної основ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,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8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8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едня вартість проекту коригування плану зонування території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4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1,4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1,4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розбіжностей між фактичними та плановии результативними показникам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5.4 « Виконання показників бюджетної програми порівняно із показниками попереднього року»: </w:t>
      </w:r>
      <w:r>
        <w:rPr/>
        <w:t xml:space="preserve">            (тис. грн)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134"/>
        <w:gridCol w:w="1134"/>
        <w:gridCol w:w="992"/>
        <w:gridCol w:w="992"/>
        <w:gridCol w:w="992"/>
        <w:gridCol w:w="993"/>
        <w:gridCol w:w="708"/>
        <w:gridCol w:w="567"/>
        <w:gridCol w:w="993"/>
        <w:gridCol w:w="283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з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ередній рік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тний рік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ідхилення викон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у відсотках)</w:t>
            </w:r>
          </w:p>
        </w:tc>
      </w:tr>
      <w:tr>
        <w:trPr>
          <w:trHeight w:val="79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атки (надані креди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,38</w:t>
            </w:r>
          </w:p>
        </w:tc>
      </w:tr>
      <w:tr>
        <w:trPr/>
        <w:tc>
          <w:tcPr>
            <w:tcW w:w="13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до збільшення(зменшення) обсягів проведених видатків (наданих кредитів ) за напрямом використання бюджетних коштів порівняно із аналогічними показниками попереднього року , а також щодо змін у структурі напрямів використання коштів…</w:t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роблення містобудівної документації «Детального плану території в районі вул.Трускавецької м.Дрогобич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8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8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овлення топографічної основи в цифровій формі як набір профільних геопросторових даних у державній геодезичній системі координат УСК 2000 і єдиній системі класифікації та кодування об’єктів будівництва для формування баз даних містобудівного кадастру та розроблення містобудівної документації в межах історичного ареалу м.Дрогоб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овлення топографічної основи в цифровій формі як набір профільних геопросторових даних у державній геодезичній системі координат УСК 2000 і єдиній системі класифікації та кодування об’єктів будівництва для формування баз даних містобудівного кадастру та розроблення містобудівної документації інших територій м.Дрогоби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ількі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ої містобудівної документації «Детального плану території в районі вул.Трускавецької м.Дрогоби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ількі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овлення топографічної осн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ількість оновлення топографічної осн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едня вартість виготовленої містобудівної документ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8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едня вартість оновлення топографічної осн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едня вартість оновлення топографічної осн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динаміки результативних показників за відповідним напрямом використання бюджетних кошт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 «Виконання інвестиційних (проектів) програм»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28"/>
        <w:gridCol w:w="2101"/>
        <w:gridCol w:w="2079"/>
        <w:gridCol w:w="1981"/>
        <w:gridCol w:w="2038"/>
        <w:gridCol w:w="1670"/>
        <w:gridCol w:w="1670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обсяг фінансування проекту (програми), всьог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звітний період з урахуванням змі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за звітний період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всьо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шок фінансування на майбутні період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=5-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=3-7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ього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розвитку за джерелами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зичення до бюджет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фактичних надходжень від планового показни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бюджету розвитку всього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касовихвидатків від планового показника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фактичних надходжень від касових видатків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за інвестиційними проектам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ний проект (програма )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спрямування коштів (о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єкт)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спрямування коштів(о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єкт)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і видатки з утримання бюджетних устан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 «Наявність фінансових порушень за результатами контрольних заходів»: Фінансових порушень не виявлено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5.7 «Стан фінансової дисципліни»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Станом на 01.01.2020 р. Дебіторська і кредиторська заборгованість відсутня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6.Узагальнений висновок щодо :актуальності бюджетної програми_</w:t>
      </w:r>
      <w:r>
        <w:rPr>
          <w:rFonts w:cs="Times New Roman" w:ascii="Times New Roman" w:hAnsi="Times New Roman"/>
          <w:sz w:val="24"/>
          <w:szCs w:val="24"/>
          <w:lang w:val="ru-RU"/>
        </w:rPr>
        <w:t>- розробленна для виготовлення містобудівної документації  для подальшої індивідуальної житлової забудови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фективності бюджетної програми- розроблено  містобудівну документацію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Корисності бюджетної програми . Розвиток інфраструктури міста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гострокових наслідків бюджетної програми .Розвиток інфраструктури міс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ерівник бухгалтерської служби                                     __________  М.Є.Оршанська______ </w:t>
        <w:br/>
      </w:r>
      <w:r>
        <w:rPr>
          <w:sz w:val="20"/>
        </w:rPr>
        <w:t xml:space="preserve">                                                                                                               (підпис)            (ініціали та прізвище)</w:t>
      </w:r>
      <w:r>
        <w:rPr/>
        <w:t xml:space="preserve">            </w:t>
      </w:r>
    </w:p>
    <w:p>
      <w:pPr>
        <w:pStyle w:val="Normal"/>
        <w:tabs>
          <w:tab w:val="clear" w:pos="708"/>
          <w:tab w:val="left" w:pos="12990" w:leader="none"/>
        </w:tabs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18-02-28T15:09:00Z</cp:lastPrinted>
  <dcterms:modified xsi:type="dcterms:W3CDTF">2020-03-17T09:24:00Z</dcterms:modified>
  <cp:revision>86</cp:revision>
  <dc:subject/>
  <dc:title>ЗАТВЕРДЖЕНО</dc:title>
</cp:coreProperties>
</file>