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 w:ascii="Times New Roman" w:hAnsi="Times New Roman"/>
          <w:b/>
          <w:color w:val="FF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608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0610         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 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(КПКВК МБ)    (КФКВК)                                                     (найменування бюджетної програми)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ета бюджетної програми-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5.1 «Виконання бюджетної програми за напрямами використання бюджетних коштів»: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1032"/>
        <w:gridCol w:w="1014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0,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978"/>
        <w:gridCol w:w="979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5.2 «Виконання бюджетної програми за джерелами надходжень спеціального фонду»                  (тис. </w:t>
      </w:r>
      <w:r>
        <w:rPr>
          <w:rFonts w:cs="Times New Roman" w:ascii="Times New Roman" w:hAnsi="Times New Roman"/>
          <w:sz w:val="22"/>
          <w:szCs w:val="22"/>
          <w:lang w:val="ru-RU"/>
        </w:rPr>
        <w:t>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(тис грн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 для дітей-сир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оща квартири(кв.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кв 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конання у %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 </w:t>
      </w:r>
      <w:r>
        <w:rPr/>
        <w:t xml:space="preserve">    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7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оща квартири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 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_- програма розроблена з метою визначення і реалізації заходів, які дають змогу забезпечити фінансування необхідного обсягу житла для дітей –сиріт та дітей, позбавлених батьківського піклуван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ефективності бюджетної програми _-забезпечення житлом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ітей –сиріт та дітей , позбавлених батьківського піклуванн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_ розв’язання проблеми забезпечення житлом дітей –сиріт, позбавлених батьківського піклування та осіб з їх чис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>забезпечення житлом дітей-сиріт та дітей, позбавлених батьківського піклування та осіб з їх числа, які стоять на соціальному квартирному обліку та на квартирному обліку при виконавчому комітеті Дрогобицької міської ради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9T14:51:00Z</cp:lastPrinted>
  <dcterms:modified xsi:type="dcterms:W3CDTF">2020-03-17T09:22:00Z</dcterms:modified>
  <cp:revision>90</cp:revision>
  <dc:subject/>
  <dc:title>ЗАТВЕРДЖЕНО</dc:title>
</cp:coreProperties>
</file>