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 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00000____________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 0210000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284" w:firstLine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217680            0490   ____Членські внески до асоціації органів місцевого самоврядування</w:t>
      </w:r>
      <w:r>
        <w:rPr>
          <w:b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spacing w:before="120" w:after="0"/>
        <w:ind w:left="284" w:firstLine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(найменування бюджетної програми) </w:t>
      </w:r>
    </w:p>
    <w:p>
      <w:pPr>
        <w:pStyle w:val="Normal"/>
        <w:spacing w:before="0" w:after="120"/>
        <w:rPr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4. Мета бюджетної програм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плата членських внесків в асоціацію міст Україн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 «Виконання бюджетної програми за напрямами використання бюджетних коштів»: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62"/>
        <w:gridCol w:w="1680"/>
        <w:gridCol w:w="1847"/>
        <w:gridCol w:w="1335"/>
        <w:gridCol w:w="1638"/>
        <w:gridCol w:w="1514"/>
        <w:gridCol w:w="999"/>
        <w:gridCol w:w="1129"/>
        <w:gridCol w:w="1320"/>
        <w:gridCol w:w="836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3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538"/>
        <w:gridCol w:w="978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ки в асоціацію міст України за 2019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місц.асоціацію  органів місц.самоврядування «Асоціаціявія відкритих міс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0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ки в асоціацію міст України за 2019 рі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місц.асоціацію  органів місц.самоврядування «Асоціаціявія відкритих міст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0,0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9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договор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оціація міст Україн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договор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оціація відкритих міс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0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 « Виконання показників бюджетної програми порівняно із показниками попереднього року»: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426"/>
        <w:gridCol w:w="141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ий рік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</w:tc>
      </w:tr>
      <w:tr>
        <w:trPr/>
        <w:tc>
          <w:tcPr>
            <w:tcW w:w="13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/Збільшення обсягів видатків відбулось за рахунок заключення угоди з Асоціацією вікритих міст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ки в асоціацію міст України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місц.асоціацію  органів місц.самоврядування «Асоціаціявія відкритих м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/ Збільшення обсягів видатків відбулось за рахунок заключення угоди з Асоціацією вікритих міст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ки в асоціацію міст України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місц.асоціацію  органів місц.самоврядування «Асоціаціявія відкритих м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1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договор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оціація міс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договор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оціація відкритих 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. внесків, що сплачуються за одного мешканця Дрогоб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. внесків, що сплачуються за одного мешканця Дрогоб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динаміки результативних показників за відповідним напрямом використання бюджетних коштів/ збільшення кількості договорів призвело до збільшення видатків бюджетних коштів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5.5 «Виконання інвестиційних (проектів) програм»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-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опомога в керівництві та управлінні у сфері органів виконавчої влад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 допомога в своєчасному прийняті рішень урядом, які відносяться до діяльності місцевого самоврядува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ідтримка рішень органів місцевого самоврядування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9T14:02:00Z</cp:lastPrinted>
  <dcterms:modified xsi:type="dcterms:W3CDTF">2020-03-17T09:25:00Z</dcterms:modified>
  <cp:revision>134</cp:revision>
  <dc:subject/>
  <dc:title>ЗАТВЕРДЖЕНО</dc:title>
</cp:coreProperties>
</file>