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31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  1040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ходи державної політики з питань дітей та їх соціального захист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КПКВК МБ)             (КФКВК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              (найменування бюджетної програми) </w:t>
        <w:br/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Мета бюджетної програми- організація та проведення змістовного дозвілля для дітей-сиріт, дітей позбавлених батьківського піклування, дітей, які опинились в складних життєвих обставинах, а саме проведення свята Святого Миколая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                                   </w:t>
      </w:r>
      <w:r>
        <w:rPr/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374"/>
        <w:gridCol w:w="1138"/>
        <w:gridCol w:w="1129"/>
        <w:gridCol w:w="1214"/>
        <w:gridCol w:w="942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.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яснення щодо причин відхилення касових видатків(наданих кредитів) від планового показника</w:t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7"/>
        <w:gridCol w:w="1256"/>
        <w:gridCol w:w="1677"/>
        <w:gridCol w:w="1399"/>
        <w:gridCol w:w="1117"/>
        <w:gridCol w:w="1118"/>
        <w:gridCol w:w="1259"/>
        <w:gridCol w:w="91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и державної політики з питань дітей та їх соціального захис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5.2 «Виконання бюджетної програми за джерелами надходжень спеціального фонду»                                            (тис.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інці року збільшено штат виконкому, оголошено конкурс на прийняття праців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подарункових набор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набор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4 « Виконання показників бюджетної програми порівняно із показниками попереднього року»:              </w:t>
      </w:r>
      <w:r>
        <w:rPr/>
        <w:t>(тис. грн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142"/>
        <w:gridCol w:w="850"/>
        <w:gridCol w:w="284"/>
        <w:gridCol w:w="709"/>
        <w:gridCol w:w="567"/>
        <w:gridCol w:w="141"/>
        <w:gridCol w:w="567"/>
        <w:gridCol w:w="284"/>
        <w:gridCol w:w="709"/>
        <w:gridCol w:w="283"/>
        <w:gridCol w:w="284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15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подарункових набо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5.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5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на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,   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аг. фонду бюджету до спец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цест.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.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аном на 01.01.2020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Узагальнений висновок щодо актуальності бюджетної прогр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фективності бюджетної програми – 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ізація та проведення змістовного дозвілля для дітей –сиріт,</w:t>
      </w:r>
      <w:r>
        <w:rPr>
          <w:rFonts w:cs="Times New Roman" w:ascii="Times New Roman" w:hAnsi="Times New Roman"/>
          <w:sz w:val="24"/>
          <w:szCs w:val="24"/>
        </w:rPr>
        <w:t xml:space="preserve"> дітей, позбавлених батьківського піклування, а саме проведення свята Святого Микола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–популяризація прав та інтересів дитини, підтримка творчих ініціатив діте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  <w:r>
        <w:rPr/>
        <w:t>:</w:t>
      </w:r>
      <w:r>
        <w:rPr>
          <w:rFonts w:cs="Times New Roman" w:ascii="Times New Roman" w:hAnsi="Times New Roman"/>
          <w:sz w:val="24"/>
          <w:szCs w:val="24"/>
        </w:rPr>
        <w:t xml:space="preserve"> моральна підтримка  та заохочення дітей-сиріт, дітей позбавлених батьківського піклування, дітей, які опинились в складних життєвих обставин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4T10:54:00Z</cp:lastPrinted>
  <dcterms:modified xsi:type="dcterms:W3CDTF">2020-03-17T09:19:00Z</dcterms:modified>
  <cp:revision>177</cp:revision>
  <dc:subject/>
  <dc:title>ЗАТВЕРДЖЕНО</dc:title>
</cp:coreProperties>
</file>