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Оцінка ефективності бюджетної програ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b/>
          <w:szCs w:val="28"/>
        </w:rPr>
        <w:t>201</w:t>
      </w:r>
      <w:r>
        <w:rPr>
          <w:rFonts w:cs="Times New Roman" w:ascii="Times New Roman" w:hAnsi="Times New Roman"/>
          <w:b/>
          <w:szCs w:val="28"/>
          <w:lang w:val="ru-RU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1. 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00000____________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b/>
          <w:sz w:val="26"/>
          <w:szCs w:val="26"/>
        </w:rPr>
        <w:t>_______</w:t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2. 0210000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b/>
          <w:sz w:val="26"/>
          <w:szCs w:val="26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17130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 xml:space="preserve">0421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Здійснення заходів із землеустрою</w:t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Мета бюджетної програми- -  </w:t>
      </w:r>
      <w:r>
        <w:rPr>
          <w:rFonts w:cs="Times New Roman" w:ascii="Times New Roman" w:hAnsi="Times New Roman"/>
          <w:b/>
          <w:sz w:val="24"/>
          <w:szCs w:val="24"/>
        </w:rPr>
        <w:t>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1 «Виконання бюджетної програми за напрямами використання бюджетних коштів»:            </w:t>
      </w:r>
      <w:r>
        <w:rPr/>
        <w:t>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62"/>
        <w:gridCol w:w="1680"/>
        <w:gridCol w:w="1847"/>
        <w:gridCol w:w="1335"/>
        <w:gridCol w:w="1638"/>
        <w:gridCol w:w="1514"/>
        <w:gridCol w:w="999"/>
        <w:gridCol w:w="1129"/>
        <w:gridCol w:w="1320"/>
        <w:gridCol w:w="836"/>
      </w:tblGrid>
      <w:tr>
        <w:trPr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,2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,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,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,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7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,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,43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538"/>
        <w:gridCol w:w="978"/>
        <w:gridCol w:w="1118"/>
        <w:gridCol w:w="1399"/>
        <w:gridCol w:w="7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готовлення технічної документації на земельні ділянки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99,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99,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99,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99,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ної грошової оцінки земельних ділян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9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9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8,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8,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0,4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0,4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о-геодезичні робо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>5.2 «Виконання бюджетної програми за джерелами надходжень спеціального фонду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тис. </w:t>
      </w:r>
      <w:r>
        <w:rPr>
          <w:rFonts w:cs="Times New Roman" w:ascii="Times New Roman" w:hAnsi="Times New Roman"/>
          <w:sz w:val="22"/>
          <w:szCs w:val="22"/>
          <w:lang w:val="ru-RU"/>
        </w:rPr>
        <w:t>г</w:t>
      </w:r>
      <w:r>
        <w:rPr/>
        <w:t>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5.3. «Виконання результативних показників бюджетної програми за напрямками використання бюджетних коштів»         (тис.грн.)                                                                                                     </w:t>
      </w:r>
      <w:r>
        <w:rPr/>
        <w:t xml:space="preserve">                                 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розвитку земельних відносин на території Дрогобицької міської ради на 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ік     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яг видатків на виготовлення технічної документаці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яг видатків на проведення експерт. грошових оцінок зем-их ділянок, що підлягають продажу за рахунок авансового внеску покупців земельних діляно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яг видатків на топографо-геодизичні робо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вартості одної експертної оцінки земельної ділянк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готовленої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ументації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-сть  експертних грошових оцінок земельних діляно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топографо-геодезичних робі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ми результативними показни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я вартість 1 техн.. документації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. вартість однієї експертної оцінки земельних діляно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6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вартість 1 топографо-геодезичної робо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м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вартості одної експертної оцінки земельної ділянк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4 « Виконання показників бюджетної програми порівняно із показниками попереднього року»:                      (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ис. грн)</w:t>
      </w:r>
      <w:r>
        <w:rPr/>
        <w:t xml:space="preserve">                                                                                                                                   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8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яг видатків на виготовлення технічної докумен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видатків на проведення експерт.оц-ки зем-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видатків на топографо-геодезич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готовленої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умента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-сть проведених експертних оцінок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топографо-геодезичних робі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. вартість однієї виготовленої техн.до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. вартість однієї експертної оцінки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я вартість 1 топографо-геодезич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5.5 «Виконання інвестиційних (проектів) програм»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 -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таном на 01.01.2020 р. Дебіторська і кредиторська заборгованість відсутня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Узагальнений висновок щодо :актуальності бюджетної програми- проведення державної політики, спрямованої на збалансоване забезпечення потреб населення у земельних ресурсах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ективності бюджетної програми- створення ефективного механізму регулювання земельних відносин та управління земельними ресурсами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– збільшення доходів місцевого бюджету від продажу земельних ділянок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вгострокових наслідків бюджетної програми </w:t>
      </w:r>
      <w:r>
        <w:rPr>
          <w:rFonts w:cs="Times New Roman" w:ascii="Times New Roman" w:hAnsi="Times New Roman"/>
          <w:sz w:val="24"/>
          <w:szCs w:val="24"/>
          <w:lang w:val="ru-RU"/>
        </w:rPr>
        <w:t>– забезпечення соціально-справедливого та економічно обгрунтованого перерозподілу земель і створення рівних умов для всіх форм господарювання на земл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8-05-15T13:51:00Z</cp:lastPrinted>
  <dcterms:modified xsi:type="dcterms:W3CDTF">2020-03-17T09:23:00Z</dcterms:modified>
  <cp:revision>125</cp:revision>
  <dc:subject/>
  <dc:title>ЗАТВЕРДЖЕНО</dc:title>
</cp:coreProperties>
</file>