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pacing w:before="0" w:after="160"/>
              <w:rPr>
                <w:sz w:val="18"/>
                <w:szCs w:val="24"/>
                <w:lang w:val="en-US" w:eastAsia="ru-RU"/>
              </w:rPr>
            </w:pPr>
            <w:r>
              <w:rPr>
                <w:sz w:val="18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101465" cy="717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1465" cy="717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59" w:type="dxa"/>
                                        <w:tcBorders/>
                                      </w:tcPr>
                                      <w:tbl>
                                        <w:tblPr>
                                          <w:tblW w:w="3900" w:type="dxa"/>
                                          <w:jc w:val="left"/>
                                          <w:tblInd w:w="2439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900"/>
                                        </w:tblGrid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restart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ЗАТВЕРДЖЕНО</w:t>
                                                <w:br/>
                                                <w:t>Наказ Міністерства фінансів України 26 серпня 2014 року № 836</w:t>
                                                <w:br/>
                                                <w:t>(у редакції наказу Міністерства фінансів Українивід 29 грудня 2018 року № 1209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4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24"/>
                                          <w:spacing w:before="100" w:after="100"/>
                                          <w:ind w:left="2869" w:hanging="0"/>
                                          <w:jc w:val="left"/>
                                          <w:rPr>
                                            <w:sz w:val="18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22.95pt;height:56.5pt;mso-wrap-distance-left:2.25pt;mso-wrap-distance-right:0pt;mso-wrap-distance-top:0pt;mso-wrap-distance-bottom:0pt;margin-top:0pt;mso-position-vertical:center;mso-position-vertical-relative:text;margin-left:394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9"/>
                            </w:tblGrid>
                            <w:tr>
                              <w:trPr/>
                              <w:tc>
                                <w:tcPr>
                                  <w:tcW w:w="6459" w:type="dxa"/>
                                  <w:tcBorders/>
                                </w:tcPr>
                                <w:tbl>
                                  <w:tblPr>
                                    <w:tblW w:w="3900" w:type="dxa"/>
                                    <w:jc w:val="left"/>
                                    <w:tblInd w:w="243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 26 серпня 2014 року № 836</w:t>
                                          <w:br/>
                                          <w:t>(у редакції наказу Міністерства фінансів Українивід 29 грудня 2018 року № 1209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24"/>
                                    <w:spacing w:before="100" w:after="100"/>
                                    <w:ind w:left="2869" w:hanging="0"/>
                                    <w:jc w:val="left"/>
                                    <w:rPr>
                                      <w:sz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0" w:name="416"/>
      <w:bookmarkEnd w:id="0"/>
      <w:r>
        <w:rPr>
          <w:sz w:val="22"/>
        </w:rPr>
        <w:t>ЗВ</w:t>
      </w:r>
      <w:r>
        <w:rPr>
          <w:sz w:val="22"/>
          <w:lang w:val="uk-UA"/>
        </w:rPr>
        <w:t>ІТ</w:t>
      </w:r>
      <w:r>
        <w:rPr>
          <w:sz w:val="22"/>
        </w:rPr>
        <w:br/>
        <w:t xml:space="preserve">про виконання паспорта бюджетної програми на </w:t>
      </w:r>
      <w:r>
        <w:rPr>
          <w:sz w:val="22"/>
          <w:lang w:val="uk-UA"/>
        </w:rPr>
        <w:t>2019</w:t>
      </w:r>
      <w:r>
        <w:rPr/>
        <w:t xml:space="preserve"> рік</w:t>
      </w:r>
    </w:p>
    <w:tbl>
      <w:tblPr>
        <w:tblW w:w="13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80"/>
        <w:gridCol w:w="1080"/>
        <w:gridCol w:w="1040"/>
        <w:gridCol w:w="7163"/>
      </w:tblGrid>
      <w:tr>
        <w:trPr>
          <w:trHeight w:val="37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міського господжарства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міського господжарства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6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603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Організація благоустрою населених пунктів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ФКВК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390" w:hRule="atLeast"/>
        </w:trPr>
        <w:tc>
          <w:tcPr>
            <w:tcW w:w="1362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sz w:val="18"/>
          <w:lang w:val="ru-RU" w:eastAsia="ru-RU"/>
        </w:rPr>
      </w:pPr>
      <w:r>
        <w:rPr>
          <w:sz w:val="18"/>
          <w:lang w:val="ru-RU" w:eastAsia="ru-RU"/>
        </w:rPr>
      </w:r>
      <w:bookmarkStart w:id="1" w:name="417"/>
      <w:bookmarkStart w:id="2" w:name="417"/>
      <w:bookmarkEnd w:id="2"/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3" w:name="428"/>
            <w:bookmarkEnd w:id="3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4" w:name="429"/>
            <w:bookmarkEnd w:id="4"/>
            <w:r>
              <w:rPr>
                <w:sz w:val="20"/>
                <w:szCs w:val="20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43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0" w:after="10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Організація благоустрою населених пунктів</w:t>
            </w:r>
            <w:r>
              <w:rPr>
                <w:rFonts w:cs="Arial" w:ascii="Arial" w:hAnsi="Arial"/>
                <w:color w:val="006FB4"/>
                <w:sz w:val="20"/>
                <w:szCs w:val="20"/>
                <w:shd w:fill="FBFBFB" w:val="clear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shd w:fill="FBFBFB" w:val="clear"/>
                <w:lang w:val="ru-RU"/>
              </w:rPr>
              <w:t>громад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16"/>
          <w:szCs w:val="20"/>
        </w:rPr>
      </w:pPr>
      <w:r>
        <w:rPr>
          <w:rFonts w:cs="Times New Roman" w:ascii="Times New Roman" w:hAnsi="Times New Roman"/>
          <w:w w:val="100"/>
          <w:sz w:val="16"/>
          <w:szCs w:val="20"/>
        </w:rPr>
      </w:r>
      <w:bookmarkStart w:id="6" w:name="432"/>
      <w:bookmarkStart w:id="7" w:name="432"/>
      <w:bookmarkEnd w:id="7"/>
    </w:p>
    <w:p>
      <w:pPr>
        <w:pStyle w:val="Style16"/>
        <w:suppressAutoHyphens w:val="true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  <w:t xml:space="preserve">5. Мета бюджетної програми </w:t>
      </w:r>
    </w:p>
    <w:p>
      <w:pPr>
        <w:pStyle w:val="Style16"/>
        <w:suppressAutoHyphens w:val="true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Normal"/>
        <w:ind w:firstLine="363"/>
        <w:jc w:val="both"/>
        <w:rPr/>
      </w:pPr>
      <w:r>
        <w:rPr>
          <w:rStyle w:val="55"/>
          <w:rFonts w:eastAsia="Calibri" w:cs="Times New Roman" w:ascii="Times New Roman" w:hAnsi="Times New Roman"/>
          <w:bCs/>
          <w:i/>
          <w:sz w:val="20"/>
          <w:szCs w:val="18"/>
        </w:rPr>
        <w:t xml:space="preserve">       </w:t>
      </w:r>
      <w:r>
        <w:rPr/>
        <w:t>Формування зовнішнього вигляду міста, придання йому естетично привабливого вигляду.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5000" w:type="dxa"/>
            <w:gridSpan w:val="2"/>
            <w:tcBorders/>
          </w:tcPr>
          <w:p>
            <w:pPr>
              <w:pStyle w:val="Style24"/>
              <w:spacing w:before="100" w:after="100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6. Завдання бюджетної прогр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8" w:name="436"/>
            <w:bookmarkEnd w:id="8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9" w:name="437"/>
            <w:bookmarkEnd w:id="9"/>
            <w:r>
              <w:rPr>
                <w:sz w:val="20"/>
                <w:szCs w:val="20"/>
              </w:rPr>
              <w:t>Завд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438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0" w:after="100"/>
              <w:ind w:hanging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Забезпечення ф</w:t>
            </w:r>
            <w:r>
              <w:rPr>
                <w:bCs/>
                <w:i/>
                <w:sz w:val="20"/>
                <w:szCs w:val="20"/>
                <w:lang w:val="ru-RU"/>
              </w:rPr>
              <w:t>ормування зовнішнього вигляду міста, придання йому естетично привабливого вигляду.</w:t>
            </w:r>
          </w:p>
        </w:tc>
      </w:tr>
    </w:tbl>
    <w:p>
      <w:pPr>
        <w:pStyle w:val="Ch62"/>
        <w:rPr>
          <w:lang w:val="ru-RU"/>
        </w:rPr>
      </w:pPr>
      <w:r>
        <w:rPr>
          <w:lang w:val="ru-RU"/>
        </w:rPr>
      </w:r>
      <w:bookmarkStart w:id="11" w:name="440"/>
      <w:bookmarkStart w:id="12" w:name="440"/>
      <w:bookmarkEnd w:id="12"/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Видатки (надані кредити з бюджету) та напрями використання бюджетних коштів за бюджетною програмою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3"/>
        <w:gridCol w:w="1275"/>
        <w:gridCol w:w="1220"/>
        <w:gridCol w:w="1332"/>
        <w:gridCol w:w="1276"/>
        <w:gridCol w:w="1107"/>
        <w:gridCol w:w="1586"/>
        <w:gridCol w:w="709"/>
        <w:gridCol w:w="1391"/>
        <w:gridCol w:w="1144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/п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сові видатки (надані кредити)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ідшкодування витрат КП «КМГ» в т.ч.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7025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70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7025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702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утримання та поточний ремонт мереж зовнішнього освіт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утримання міських кладовищ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-  прибирання парків, скверів, площ, вулиць міста, в т.ч. збір і вивіз дорожнього смітт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275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275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27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ліквідація стихійних сміттєзвали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поточний ремонт, утримання малих архітектурних форм та ін. об’єктів благоустрою (лавки, пам’ятні знаки, перемощування, монументи  і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утримання та поточний ремонт ливневої (дощової)  каналізації (в т. ч. 0встановлення реші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Завдання 7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имове утримання дорі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000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000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000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000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8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різка дер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9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оронення невідом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1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римання фонт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Завдання 1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с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12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точні трансферти підприємству "Спільна поміч" (стерилізація безпритульних твар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652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6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652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665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вдання 13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лаштування дитячого майданчика між будинками №3 та №5 на вул.. П. Орлика (депутатське звернення Броварського, Шереме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Завдання 1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гляд за парком ім. Б.Хмельницького по вул. Трускавецькій (на2 місяц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Завдання 1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різка та кронування аварійних дер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4986,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498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4986,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4986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1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очний ремонт квіт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3371,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337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3371,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337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17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римання квіт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030,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03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030,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03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Завдання 18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лата послуг сторонніх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918,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9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918,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9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,0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19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ибирання вулиць міс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69961,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6996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69961,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69961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с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945,7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94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945,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94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лата платежів до фонду охорони навколишнього середовища, земельний пода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930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9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930,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930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лата електроенергії мереж вуличного освіт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4895,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489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4895,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4895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3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очний ремонт (Благоустрій) прибудинкової території на вул.. Коновальця,9/1 ОСББ «Резон» (громадськи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955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955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9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точний ремонт скверу біля музичного коледжу ім.. Барвінского для покращення міського простору та збільшення туристичної привабливості міста Дрогобича (вул.. Музична,3-вул. Бориславська,1) (громадський бюдже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6079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60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6079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60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КД на капітальний ремонт об’єктів благоустр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6341,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63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35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35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991,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991,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ідшкодування КП «КМГ»виконання робітпо ремонту липневої каналізації, асфальтобетонного покриття внутріквартальних доріг,косіння газонів, кронування дерев та благоустрій прилеглих до будинків територій, що відносяться до виборчого округу №2 (за депутатським зверненням А. Яні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7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італьний ремонт (замощення та зовнішнє освітлення) скверу на вул. Лесі Українки,22 в м. 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942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94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813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81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9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94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8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італьний ремонт спортивного майданчика у місті Дрогобич Львівської області, В.Великого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56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5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027,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02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3,9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3,9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29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ідновлення вуличного освітлення (капітальний ремонт) у парку культури та відпочинку на вул.. Трускавецькій у м. Дрогобич Львівської обл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799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7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6288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6288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6,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6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лаштування пішохідних доріжок у дитячо-відпочинковій частині парку «Небесної сотні» по вул.. П.Орлика в м. Дрогобич Львівської області (ліва сторона)(капітальний ремо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621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62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0245,4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0245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968,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968,53</w:t>
            </w:r>
          </w:p>
        </w:tc>
      </w:tr>
      <w:tr>
        <w:trPr>
          <w:trHeight w:val="8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італьний ремонт пішохідної доріжки на вул.. Є.Коновальця біля храму Покрови Пресвятої Богородиці м. 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973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9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917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91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3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3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італьний ремонт пішохідної доріжки у сквері ХІХ ст.. на вул.. Шевченка в м. Дрогобич Львівської області (ліва стор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576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5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6567,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6567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192,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192,6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3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Капітальний ремонт гідротехнічних споруд та очистку чаші ставка у парку  ім..Б. Хмельницького в м. Дрогобич Львівської обл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0,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4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апітальний ремонт пішохідної доріжки прибудинкової території по вул. В. Великого 5а в м. Дрогоб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9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9250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925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9,4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9,4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5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Капітальний ремонт підпірної стінки біля житлового будинку №103 по вул.. Стрийська в м. Дрогобичі Львівської обл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230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2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1978,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197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9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9,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3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італьний ремонт вуличного освітлення по вул.. Л. Курбаса та вул.. Грабовського в м. Дрогобич Львівської обл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36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128,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12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9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9,8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7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точний ремонт пішохідної доріжки біля ж/б №81/1 на вул.. М. Грушевського (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707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70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7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8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пітальний ремонт (замощення бруківкою прибудинкової території біля ж/б №77на вул.. Грушевськ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8319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83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8319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83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39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очний ремонт прибудинкової  території біля житлового будинку №6 на вул.. Тарнавс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243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24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243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243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точний ремонт пішохідної доріжки біля ж/б №26  на вул.. В. Велик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28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2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281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28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зчистка русла річки Серет і споруди d600 мм (двох очкова на вул.. І. Франка у м. Дрогобич Львівської обл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6738,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673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673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67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4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дання послуг із встановлення вузла комерційного обліку електричної енергії для встановлення шлагбаума на вул.. Мазепи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21,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2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21,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2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3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очний ремонт внутріквартальних доріг на вул..Гончара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607,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60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607,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60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точний ремонт внутріквартальних доріг на вул..В. Великого,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6300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63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630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630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очний ремонт прибудинкової території на вул.. Є. Коновальця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8938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89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8938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89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6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оточний ремонт пішохідної доріжки на вул.. Шкіль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537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5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53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53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авдання 47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очний ремонт прибудинкової території на вул.. Кн. Ольги,3 під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дання 48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точний ремонт прибудинкової території В.Великого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3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3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Всь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9086899,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865944,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195284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9086899,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546884,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163378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0,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319060,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319060,61</w:t>
            </w:r>
          </w:p>
        </w:tc>
      </w:tr>
    </w:tbl>
    <w:p>
      <w:pPr>
        <w:pStyle w:val="Style16"/>
        <w:suppressAutoHyphens w:val="tru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vanish/>
          <w:sz w:val="18"/>
          <w:szCs w:val="18"/>
          <w:lang w:val="ru-RU" w:eastAsia="ru-RU"/>
        </w:rPr>
      </w:pPr>
      <w:r>
        <w:rPr>
          <w:vanish/>
          <w:sz w:val="18"/>
          <w:szCs w:val="18"/>
          <w:lang w:val="ru-RU" w:eastAsia="ru-RU"/>
        </w:rPr>
      </w:r>
      <w:bookmarkStart w:id="13" w:name="445"/>
      <w:bookmarkStart w:id="14" w:name="444"/>
      <w:bookmarkStart w:id="15" w:name="445"/>
      <w:bookmarkStart w:id="16" w:name="444"/>
      <w:bookmarkEnd w:id="15"/>
      <w:bookmarkEnd w:id="16"/>
    </w:p>
    <w:p>
      <w:pPr>
        <w:pStyle w:val="Style16"/>
        <w:suppressAutoHyphens w:val="true"/>
        <w:rPr>
          <w:rStyle w:val="55"/>
          <w:sz w:val="18"/>
          <w:szCs w:val="18"/>
          <w:lang w:val="uk-UA"/>
        </w:rPr>
      </w:pPr>
      <w:r>
        <w:rPr>
          <w:vanish/>
          <w:sz w:val="18"/>
          <w:szCs w:val="18"/>
          <w:lang w:val="uk-UA" w:eastAsia="ru-RU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4"/>
              <w:spacing w:before="100" w:after="100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8. Видатки (надані кредити з бюджету) на реалізацію державних цільов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24"/>
              <w:spacing w:before="100" w:after="100"/>
              <w:jc w:val="right"/>
              <w:rPr>
                <w:sz w:val="20"/>
                <w:lang w:val="ru-RU" w:eastAsia="ru-RU"/>
              </w:rPr>
            </w:pPr>
            <w:bookmarkStart w:id="17" w:name="495"/>
            <w:bookmarkEnd w:id="17"/>
            <w:r>
              <w:rPr>
                <w:sz w:val="20"/>
              </w:rPr>
              <w:t>тис. гривень</w:t>
            </w:r>
          </w:p>
        </w:tc>
      </w:tr>
    </w:tbl>
    <w:p>
      <w:pPr>
        <w:pStyle w:val="Normal"/>
        <w:rPr>
          <w:vanish/>
          <w:sz w:val="24"/>
          <w:lang w:val="ru-RU" w:eastAsia="ru-RU"/>
        </w:rPr>
      </w:pPr>
      <w:r>
        <w:rPr>
          <w:vanish/>
          <w:sz w:val="24"/>
          <w:lang w:val="ru-RU" w:eastAsia="ru-RU"/>
        </w:rPr>
      </w:r>
      <w:bookmarkStart w:id="18" w:name="496"/>
      <w:bookmarkStart w:id="19" w:name="496"/>
      <w:bookmarkEnd w:id="19"/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50"/>
        <w:gridCol w:w="1350"/>
        <w:gridCol w:w="1650"/>
        <w:gridCol w:w="1050"/>
        <w:gridCol w:w="1350"/>
        <w:gridCol w:w="1500"/>
        <w:gridCol w:w="1050"/>
        <w:gridCol w:w="1500"/>
        <w:gridCol w:w="1650"/>
        <w:gridCol w:w="900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Код державної цільової програм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0" w:name="497"/>
            <w:bookmarkEnd w:id="20"/>
            <w:r>
              <w:rPr>
                <w:sz w:val="20"/>
              </w:rPr>
              <w:t>Назва державної цільової програм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1" w:name="498"/>
            <w:bookmarkEnd w:id="21"/>
            <w:r>
              <w:rPr>
                <w:sz w:val="20"/>
                <w:lang w:val="ru-RU"/>
              </w:rPr>
              <w:t>Затверджено у паспорті бюджетної програм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2" w:name="499"/>
            <w:bookmarkEnd w:id="22"/>
            <w:r>
              <w:rPr>
                <w:sz w:val="20"/>
                <w:lang w:val="ru-RU"/>
              </w:rPr>
              <w:t>Касові видатки (надані кредити з бюджету)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3" w:name="500"/>
            <w:bookmarkEnd w:id="23"/>
            <w:r>
              <w:rPr>
                <w:sz w:val="20"/>
              </w:rPr>
              <w:t>Відхилення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4" w:name="501"/>
            <w:bookmarkEnd w:id="24"/>
            <w:r>
              <w:rPr>
                <w:sz w:val="20"/>
              </w:rPr>
              <w:t>загальни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5" w:name="502"/>
            <w:bookmarkEnd w:id="25"/>
            <w:r>
              <w:rPr>
                <w:sz w:val="20"/>
              </w:rPr>
              <w:t>спеціальний фон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6" w:name="503"/>
            <w:bookmarkEnd w:id="26"/>
            <w:r>
              <w:rPr>
                <w:sz w:val="20"/>
              </w:rPr>
              <w:t>раз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7" w:name="504"/>
            <w:bookmarkEnd w:id="27"/>
            <w:r>
              <w:rPr>
                <w:sz w:val="20"/>
              </w:rPr>
              <w:t>загальний фон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8" w:name="505"/>
            <w:bookmarkEnd w:id="28"/>
            <w:r>
              <w:rPr>
                <w:sz w:val="20"/>
              </w:rPr>
              <w:t>спеціальний фон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9" w:name="506"/>
            <w:bookmarkEnd w:id="29"/>
            <w:r>
              <w:rPr>
                <w:sz w:val="20"/>
              </w:rPr>
              <w:t>раз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30" w:name="507"/>
            <w:bookmarkEnd w:id="30"/>
            <w:r>
              <w:rPr>
                <w:sz w:val="20"/>
              </w:rPr>
              <w:t>загальни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1" w:name="508"/>
            <w:bookmarkEnd w:id="31"/>
            <w:r>
              <w:rPr>
                <w:sz w:val="20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32" w:name="509"/>
            <w:bookmarkEnd w:id="32"/>
            <w:r>
              <w:rPr>
                <w:sz w:val="20"/>
              </w:rPr>
              <w:t>разом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3" w:name="510"/>
            <w:bookmarkEnd w:id="33"/>
            <w:r>
              <w:rPr>
                <w:sz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4" w:name="511"/>
            <w:bookmarkEnd w:id="34"/>
            <w:r>
              <w:rPr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5" w:name="512"/>
            <w:bookmarkEnd w:id="35"/>
            <w:r>
              <w:rPr>
                <w:sz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6" w:name="513"/>
            <w:bookmarkEnd w:id="36"/>
            <w:r>
              <w:rPr>
                <w:sz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7" w:name="514"/>
            <w:bookmarkEnd w:id="37"/>
            <w:r>
              <w:rPr>
                <w:sz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8" w:name="515"/>
            <w:bookmarkEnd w:id="38"/>
            <w:r>
              <w:rPr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9" w:name="516"/>
            <w:bookmarkEnd w:id="39"/>
            <w:r>
              <w:rPr>
                <w:sz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0" w:name="517"/>
            <w:bookmarkEnd w:id="40"/>
            <w:r>
              <w:rPr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1" w:name="518"/>
            <w:bookmarkEnd w:id="41"/>
            <w:r>
              <w:rPr>
                <w:sz w:val="20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2" w:name="519"/>
            <w:bookmarkEnd w:id="42"/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before="100" w:after="100"/>
              <w:ind w:hanging="0"/>
              <w:jc w:val="right"/>
              <w:rPr>
                <w:sz w:val="20"/>
                <w:lang w:val="uk-UA" w:eastAsia="ru-RU"/>
              </w:rPr>
            </w:pPr>
            <w:bookmarkStart w:id="43" w:name="520"/>
            <w:bookmarkEnd w:id="43"/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4" w:name="521"/>
            <w:bookmarkEnd w:id="44"/>
            <w:r>
              <w:rPr>
                <w:sz w:val="2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5" w:name="522"/>
            <w:bookmarkEnd w:id="45"/>
            <w:r>
              <w:rPr>
                <w:sz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6" w:name="523"/>
            <w:bookmarkEnd w:id="46"/>
            <w:r>
              <w:rPr>
                <w:sz w:val="2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7" w:name="524"/>
            <w:bookmarkEnd w:id="47"/>
            <w:r>
              <w:rPr>
                <w:sz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8" w:name="525"/>
            <w:bookmarkEnd w:id="48"/>
            <w:r>
              <w:rPr>
                <w:sz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9" w:name="526"/>
            <w:bookmarkEnd w:id="49"/>
            <w:r>
              <w:rPr>
                <w:sz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50" w:name="527"/>
            <w:bookmarkEnd w:id="50"/>
            <w:r>
              <w:rPr>
                <w:sz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51" w:name="528"/>
            <w:bookmarkEnd w:id="51"/>
            <w:r>
              <w:rPr>
                <w:sz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52" w:name="529"/>
            <w:bookmarkEnd w:id="52"/>
            <w:r>
              <w:rPr>
                <w:sz w:val="2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53" w:name="530"/>
            <w:bookmarkEnd w:id="53"/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54" w:name="531"/>
            <w:bookmarkEnd w:id="54"/>
            <w:r>
              <w:rPr>
                <w:sz w:val="20"/>
              </w:rPr>
              <w:t> 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</w:rPr>
      </w:pPr>
      <w:r>
        <w:rPr>
          <w:rFonts w:cs="Times New Roman" w:ascii="Times New Roman" w:hAnsi="Times New Roman"/>
          <w:w w:val="100"/>
          <w:sz w:val="20"/>
        </w:rPr>
        <w:t>9. Результативні показники бюджетної програми та аналіз їх виконання:</w:t>
      </w:r>
    </w:p>
    <w:p>
      <w:pPr>
        <w:pStyle w:val="Ch62"/>
        <w:rPr>
          <w:rStyle w:val="55"/>
          <w:rFonts w:ascii="Times New Roman" w:hAnsi="Times New Roman" w:cs="Times New Roman"/>
          <w:w w:val="100"/>
          <w:sz w:val="20"/>
        </w:rPr>
      </w:pPr>
      <w:r>
        <w:rPr>
          <w:rFonts w:cs="Times New Roman" w:ascii="Times New Roman" w:hAnsi="Times New Roman"/>
          <w:w w:val="100"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851"/>
        <w:gridCol w:w="1134"/>
        <w:gridCol w:w="1134"/>
        <w:gridCol w:w="1134"/>
        <w:gridCol w:w="1134"/>
        <w:gridCol w:w="1134"/>
        <w:gridCol w:w="1417"/>
        <w:gridCol w:w="1134"/>
        <w:gridCol w:w="1276"/>
        <w:gridCol w:w="992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4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4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pacing w:val="0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ність кабельних мереж зовнішнь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ність повітряних мереж зовнішнь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електроша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автоматів від 60А до1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автоматичних пристроїв управління (реле ча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тайме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вітлоточок всього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ількість натрієв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ількість                                 галогенних (економних)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ількість світлодіодних джерел сві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вітлофорних обєктів на обслуговува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ламп у світлофорних об’є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довжина силового кабелю, що підлягає заміні окремими місц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.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довжина повітряного проводу, що підлягає замі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.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редня довжина аварійних кабельних ліній світлофорних об'єктів, які підлягають заміні (КВВГ 5х1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.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кількість натрієвих ламп, які підлягають замі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кількість світлофорних ламп, які підлягають замі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кількість автоматів 100 А, які підлягають замі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 роботи одного світильни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вітлових точок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ртість натрієвої ламп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світлофорної лам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ртість заміни повітряного пров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заміни силового каб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заміни автоматів 10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заміни аварійних кабельних ліній світлофорних об'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обслуговування 1 світлової точ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ьодобова тривалість освітлення вулиць мі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д/д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а кількість кладовищ мі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кладовищ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жок на кладовищах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жок, які прибираються, на кладовищах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ьорічний обсяг завезення в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ьорічний обсяг вивезення і утилізації смі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і витрати на утримання кладовищ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2 доріжок, які прибирають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66</w:t>
            </w:r>
          </w:p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66</w:t>
            </w:r>
          </w:p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66</w:t>
            </w:r>
          </w:p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66</w:t>
            </w:r>
          </w:p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соток кладовищ, що обслуговуються, від загальної кілько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площі доріжок, які прибираються, від загальної площі доріжок кладовищ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2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2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2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2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рибираль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території, яка підлягає прибира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території, яка прибирає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норма прибирання на прибира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прибраної площі від загальної площі прибир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міттєзвалищ, які необхідно ліквід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тихійних сміттєзвалищ, що буде ліквід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ліквідації стихійного сміттєзвал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 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м’ятних знаків, перемощувань, монументів і т.п потріб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м’ятних знаків, перемощувань, монументів і т.п буде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іодичність виконання в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бхідна кількість встановлення ливневих реші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відремонтованих дощових колодяз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очищення ливневих колодяз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становлених ливневих реші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ідремонтованих дощових колодяз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очищених ливневих реші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встановленої ливневої реш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емонту дощового колодяз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одного очищення ливневої реш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встановлених ливневих решіток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відремонтованих дощових колодязів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очищених ливневих решіток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г і тротуарів яка підлягає зимовому урима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іодичність утримання доріг в зимовий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г і тротуарів яка буде утримуватись в зимовий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з утримання дороги і тротуа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Грн/м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іодичність утримання, яку буде прове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і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аварійних дерев, що необхідно зріз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дерев, що необхідно крон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аварійних дерев, що будуть  зріз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дерев, що будуть  кронов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зрізки 1 дер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8"/>
              </w:rPr>
              <w:t>Грн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кронування 1 дер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8"/>
              </w:rPr>
              <w:t>Грн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різаних дерев 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кронованих дерев 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захоронень невідомих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одного захорон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тр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фонтан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тавок обслуговуючого персо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ьомісячна вартість обслуговув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місяців з обслуговування фонт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газонів, які косять, в т. 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, які косять вруч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, які косять механі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учного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механізованого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періодичність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газонів, які обслуговуються по відношенню до загальної кількості наявних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6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6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6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6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медикаментів, ветпрепаратів,вакцин необхідно для безпритульних твар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матеріалу для виготовлення вольєрів( сітка, арматура, стовпи металеві, метало профіль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слуг для виконання програми (відлов тварин, послуги ветеринара,зварника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ві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медикаментів, ветпрепаратів,вакцин буде закуплено для безпритульних твар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матеріалу для виготовлення вольєрів( сітка, арматура, стовпи металеві, метало профіль та ін.), яка буде закуп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слуг для виконання програми (відлов тварин, послуги ветеринара,зварника та ін.), які буде викон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ального, яке буде закуп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ікон яку буде закуп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медикаментів, ветпрепаратів, вакц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матеріалу для виготовлення вольєрів( сітка, арматура, стовпи металеві, метало профіль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ослуги для виконання програми (відлов тварин, послуги ветеринара,зварника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\пос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ві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закупівлі медикаментів, ветпрепаратів, вакц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закупівлі металу, профілю та с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наданню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закупівлі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закупівлі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итячих майданчиків, які необхідно облаштувати між б. №3 та №5 на вул.. П.Орлика (деп..зверн. Броницького , Шереме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итячих майданчиків, які буде облаштувати між б. №3 та №5 на вул.. П.Орлика (деп..зверн. Броницького , Шереме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/>
            </w:pPr>
            <w:r>
              <w:rPr>
                <w:sz w:val="18"/>
                <w:szCs w:val="18"/>
                <w:lang w:val="ru-RU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 пар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тавок ліс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 парку, що буде доглян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тавок ліс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догляду в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 міся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98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98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/>
            </w:pPr>
            <w:r>
              <w:rPr>
                <w:b/>
                <w:sz w:val="18"/>
                <w:szCs w:val="18"/>
                <w:lang w:val="uk-UA"/>
              </w:rPr>
              <w:t>29498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98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аварійних дерев, що необхідно зріз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ерев, що необхідно крон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аварійних дерев, що будуть зріз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ерев, що будуть кронов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зрізки 1 дере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кронування 1 дер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різаних дерев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ронованих дерев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37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37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37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337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квітників мі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квітників міста з дв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квітників міста з одн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емонтних робіт на квітниках з одн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 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ношення площі квітників, що ремонтуються, до загальної пло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03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03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03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03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квітників мі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квітників міста, що обслуговуєть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обслуговування квіт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 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ношення площі квітників, що обслуговуються, до загальної пло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бхідна кількість по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слуг, які будуть над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99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99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99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6996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території яка підлягає прибиранн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території яка  прибирає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рибирання 1 м2 на 1 місяц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площі поточного ремонту  до загальної площі дорі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9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9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9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9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, які косять механі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механізованого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періодичність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газонів, які обслуговуються по відношенню до загальної кількості наявних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латежів земельного пода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роведених платежів земельного пода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ьомісячна сума земельного пода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489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489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489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489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ільки електроенергії  необхідно для вуличн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Тис.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ільки електроенергії використано для вуличн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Тис.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за 1 тис кВ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./тис. кВ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спожитої електроенергії по відношенню до необхідно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рибудинкової території на вул.. Коновальця,9/1 де треб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вести поточ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прибудинкової території на вул.. Коновальця,9/1 д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о поточ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кверів біля музичного училища де необхідно провести поточний ремонт (громадськи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кверів біля музичного училища де  проведено поточний ремонт (громадськи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 з поточного ремонту скве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авершеності об’єкта у поточному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34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34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5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899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8991,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ПКД для капітального ремонту об’єктів благоустр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/>
            </w:pPr>
            <w:r>
              <w:rPr>
                <w:color w:val="000000"/>
                <w:sz w:val="14"/>
                <w:szCs w:val="18"/>
                <w:lang w:val="uk-UA"/>
              </w:rPr>
              <w:t>У зв’язку із відсутністю коштів, на виконання робіт з капітального ремонту об’єктів благоустрою, що планувались на 2019 рік,  відпала необхідність  виготовлення ПКД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иготовлених ПКД для капітального ремонту об’єктів благоустр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У зв’язку із відсутністю коштів, на виконання запланованих робіт з капітального ремонту об’єктів благоустрою, відпала необхідність  виготовлення ПКД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. вартість 1 ПКД з капіталь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 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7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авершеності об’єкта у поточному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иборчих округів де необхідно провести роботи з благоустрою (ливнева каналізація, косіння, зрізка дерев, асфальтування)(звернення деп.. Яні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иборчих округів де проведено роботи з благоустрою (ливнева каналізація, косіння, зрізка дерев, асфальтув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 ремонту об’єктів благоустрою (за зверненням деп.. Яні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 xml:space="preserve">грн./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9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9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8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81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4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скверів по вул. Л.Українки,22 де треба зробити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скверів по вул. Л.Українки,22 де виконано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4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1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94,00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 з капітального ремонту сквер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6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 з капітального ремонту сквер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2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2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3,9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спортивних майданчиків на вул.. В.Великого,3 де треба провести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спортивних майданчиків на вул.. В.Великого,3 де буде проведено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35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35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3,9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 з капітального ремонту спортивного майданчика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8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 з капітального ремонту спортивного майданчика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9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9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28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2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70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706,2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арків на вул.. Трускавецькій де необхідно провести відновлення вуличн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арків на вул.. Трускавецькій де буде проведено відновлення вуличн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 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70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70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06,28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 з капітального ремонту по відновленню вуличного освітлення в парк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7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 з капітального ремонту по відновленню вуличного освітлення в парк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024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024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6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68,5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 дитячо-відпочинкових парків «Небесної сотні» на вул.. П.Орлика (ліва сторона) де треба провести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 дитячо-відпочинкових парків «Небесної сотні» на вул.. буде проведено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24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24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6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968,53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Роботи виконані в повному обсязі, економія за рахунок придбання дешевших матеріалів для виконання робіт на об’єкті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КП « 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/>
            </w:pP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матеріалі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7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7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1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ішохідних доріжок на вул.. Є.Коновальця біля церкви Покрови Пресвятої Богородиці де треба провести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ішохідних доріжок на вул.. Є.Коновальця біля церкви Покрови Пресвятої Богородиці де буде проведено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 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3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3,00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,06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56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56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919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9192,67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ішохідних доріжок у сквері ХІХ ст..на вул.. Шевченка (ліва сторона) де треба провести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ішохідних доріжок у сквері ХІХ ст..на вул.. Шевченка (ліва сторона) де буде проведено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56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56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19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9192,67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Роботи виконані в повному обсязі.  Відхилення виникло через здешевлення вартості робіт шляхом внесення змін в проектні рішення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,26</w:t>
            </w:r>
          </w:p>
        </w:tc>
      </w:tr>
      <w:tr>
        <w:trPr>
          <w:trHeight w:val="60" w:hRule="atLeast"/>
        </w:trPr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0000,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гідротехнічних споруд  у парку Б.Хмельницького де треба провести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чаш ставка  у парку Б.Хмельницького де треба провести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Роботи на об’єкті не виконувались через відсутність внеску громади для реалізації мікропроект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гідротехнічних споруд  у парку Б.Хмельницького де  буде проведено 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чаш ставка  у парку Б.Хмельницького де буде проведено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робіт за п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6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25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25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9,4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рибудинкової території на вул.. В. Великого,5а де треб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вести капітальний ремонт дорі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прибудинкової території на вул.. В. Великого,5а де буд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о капітальний ремонт доріж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робіт по проект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7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49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49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9,43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Роботи виконані в повному обсязі.  Відхилення виникло через здешевлення вартості робіт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3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3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97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97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,25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підпірних стінок, які необхідно відремонтувати (ПК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підпірних стінок, які буде відремонтовано (ПК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робіт з виготовлення П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7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7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9,25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/>
            </w:pPr>
            <w:r>
              <w:rPr>
                <w:color w:val="000000"/>
                <w:sz w:val="14"/>
                <w:szCs w:val="18"/>
                <w:lang w:val="uk-UA"/>
              </w:rPr>
              <w:t>Відхилення виникло через здешевлення вартості проектних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12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12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3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39,8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улиць де треба зробити капітальний ремонт вуличного освітлення за даним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улиць де буде зроблено капітальний ремонт вуличного освітлення за даним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2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12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,88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Відхилення виникло через здешевлення вартості 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ішохідних доріжок біля ж/б № 81/1 на вул.. Грушевського необхідно поточно відремонтувати (деп. зверн. Андрухів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ішохідних доріжок біля ж/б № 81/1 на вул.. Грушевського буде  поточно відремонтувана (деп. зверн. Андрухів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3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3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3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3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прибудинкової території біля ж/б №77 на вул.. Гушевського, де необхідно провести замощення бруківки (деп.зверн.Андрухі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прибудинкової території біля ж/б №77 на вул.. Гушевського, де буде проведено  замощення бруківки (деп.зверн. Андрухі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4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4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4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4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прибудинкової території біля ж/б №6  на вул.. Тарнавського, де необхідно провести замощення брукі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прибудинкової території біля ж/б №6  на вул.. Тарнавського, де буде проведено замощення брукі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2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2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2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2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прибудинкової території біля ж/б № 26  на вул.. В. Великого, де необхідно провести замощення брукі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прибудинкової території біля ж/б № 26  на вул.. В. Великого, де буде проведено замощення брукі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7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7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,49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русел річок на вул.. І.Франка, які потребують капіталь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русел річок на вул.. І.Франка, які пбудуть капітального відремонтов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3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49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  <w:t>Відхилення виникло через здешевлення вартості 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слуг з встановлення вузла комерційного обліку електричної енергії для встановлення шлагбаума на вул.. Мазепи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слуг з встановлення вузла комерційного обліку електричної енергії для встановлення шлагбаума на вул.. Мазепи,12, які будуть над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6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6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6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6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внутріквартальної дороги, яка потребує поточного ремонту на вул.. Гончара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внутріквартальної дороги, на якій буде проведено поточний ремонт на вул.. Гончара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внутріквартальної дороги, яка потребує поточного ремонту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27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ул.  В.Великого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внутріквартальної дороги, на якій буде проведено поточний ремонт на вул.. В.Великого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8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8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8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8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прибудинкової території, яка потребує поточного ремонту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27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ул.  Коновальця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М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прибудинкової території, на якій буде проведено поточний ремонт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</w:rPr>
              <w:t>27</w: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ул.  Коновальця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Грн.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пішохідної доріжки на вул.. Шкільна на якій необхідно провести поточ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пішохідної доріжки на вул.. Шкільна на якій буде проведено поточ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.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удинкова територія на якій необхідно провести поточний ремонт на вул.. Кн. Ольги,3 під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удинкова територія на якій буде проведено поточний ремонт на вул.. Кн. Ольги,3 під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прибудинкової території біля ж/б № 26  на вул.. В. Великого, де необхідно провести замощення брукі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прибудинкової території біля ж/б № 26  на вул.. В. Великого, де буде проведено замощення брукі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20"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ясненя щодо причини розбіжностей між фактичними та затвердженими результативними показниками</w:t>
            </w:r>
          </w:p>
        </w:tc>
      </w:tr>
      <w:tr>
        <w:trPr>
          <w:trHeight w:val="20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стану використання результативних показників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Style16"/>
        <w:suppressAutoHyphens w:val="true"/>
        <w:rPr>
          <w:rStyle w:val="55"/>
          <w:lang w:val="uk-UA"/>
        </w:rPr>
      </w:pPr>
      <w:r>
        <w:rPr>
          <w:rStyle w:val="55"/>
          <w:lang w:val="uk-UA"/>
        </w:rPr>
        <w:t>10.Узагальнений висновок про виконання бюджетної програми.</w:t>
      </w:r>
    </w:p>
    <w:p>
      <w:pPr>
        <w:pStyle w:val="Style16"/>
        <w:suppressAutoHyphens w:val="true"/>
        <w:rPr/>
      </w:pPr>
      <w:r>
        <w:rPr>
          <w:rStyle w:val="55"/>
          <w:i/>
          <w:lang w:val="uk-UA"/>
        </w:rPr>
        <w:t>В цілому бюджетна програма виконана на 98,5%. Не в повному об’ємі виконано завдання 25 та не виконувалося завдання 33 у зв’язку із не виконанням істотних умов реалізації обласної програмами мікропроектів – відсутні внески громади на співфінансування виконання робіт на об’єкті.</w:t>
      </w:r>
    </w:p>
    <w:p>
      <w:pPr>
        <w:pStyle w:val="Style16"/>
        <w:suppressAutoHyphens w:val="true"/>
        <w:rPr/>
      </w:pPr>
      <w:r>
        <w:rPr>
          <w:rStyle w:val="55"/>
          <w:lang w:val="uk-UA"/>
        </w:rPr>
        <w:t>________________</w:t>
      </w:r>
    </w:p>
    <w:p>
      <w:pPr>
        <w:pStyle w:val="Style16"/>
        <w:suppressAutoHyphens w:val="true"/>
        <w:rPr/>
      </w:pPr>
      <w:r>
        <w:rPr>
          <w:rStyle w:val="55"/>
          <w:sz w:val="20"/>
          <w:lang w:val="uk-UA"/>
        </w:rPr>
        <w:t>*Зазначають всі напрямки використання бюджетних коштів, затверджені у паспорті бюджетної програми.</w:t>
      </w:r>
    </w:p>
    <w:p>
      <w:pPr>
        <w:pStyle w:val="Style16"/>
        <w:suppressAutoHyphens w:val="true"/>
        <w:rPr>
          <w:rStyle w:val="55"/>
          <w:sz w:val="20"/>
          <w:lang w:val="uk-UA"/>
        </w:rPr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Москалик Р. Я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Юрчак Л. М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Обычный (веб)"/>
    <w:basedOn w:val="Normal"/>
    <w:qFormat/>
    <w:pPr>
      <w:spacing w:lineRule="auto" w:line="240" w:before="100" w:after="10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Користувач Windows</cp:lastModifiedBy>
  <cp:lastPrinted>2020-03-10T13:44:00Z</cp:lastPrinted>
  <dcterms:modified xsi:type="dcterms:W3CDTF">2020-03-10T11:44:00Z</dcterms:modified>
  <cp:revision>136</cp:revision>
  <dc:subject/>
  <dc:title/>
</cp:coreProperties>
</file>