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1" w:before="0" w:after="0"/>
        <w:jc w:val="center"/>
        <w:outlineLvl w:val="2"/>
        <w:rPr/>
      </w:pPr>
      <w:r>
        <w:rPr>
          <w:rFonts w:cs="Arial" w:ascii="Arial" w:hAnsi="Arial"/>
          <w:color w:val="2A2928"/>
          <w:sz w:val="25"/>
          <w:szCs w:val="25"/>
        </w:rPr>
        <w:t>Звіт</w:t>
        <w:br/>
        <w:t>про виконання паспорта бюджетної програми місцевого бюджету за 2018</w:t>
      </w:r>
      <w:r>
        <w:rPr/>
        <w:t xml:space="preserve"> рік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665"/>
        <w:gridCol w:w="1329"/>
        <w:gridCol w:w="380"/>
        <w:gridCol w:w="11118"/>
      </w:tblGrid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1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00000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t>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 </w:t>
            </w:r>
          </w:p>
        </w:tc>
        <w:tc>
          <w:tcPr>
            <w:tcW w:w="11498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Орган з питань житлово-комунального господарства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    (найменування головного розпорядника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2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10000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t>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 </w:t>
            </w:r>
          </w:p>
        </w:tc>
        <w:tc>
          <w:tcPr>
            <w:tcW w:w="11498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Департамент міського господарства Дрогобицької міської ради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     (найменування відповідального виконавця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3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7330___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70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_______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</w:t>
            </w:r>
            <w:hyperlink r:id="rId2" w:tgtFrame="_top">
              <w:r>
                <w:rPr>
                  <w:rStyle w:val="InternetLink"/>
                  <w:rFonts w:cs="Arial" w:ascii="Arial" w:hAnsi="Arial"/>
                  <w:color w:val="0000FF"/>
                  <w:sz w:val="19"/>
                </w:rPr>
                <w:t>КФКВК</w:t>
              </w:r>
            </w:hyperlink>
            <w:r>
              <w:rPr>
                <w:rFonts w:cs="Arial" w:ascii="Arial" w:hAnsi="Arial"/>
                <w:color w:val="2A2928"/>
                <w:sz w:val="19"/>
              </w:rPr>
              <w:t>)</w:t>
            </w:r>
          </w:p>
        </w:tc>
        <w:tc>
          <w:tcPr>
            <w:tcW w:w="1111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Будівництво інших об’єктів соціальної та виробничої інфраструктури комунальної власності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(найменування бюджетної програми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4.</w:t>
            </w:r>
          </w:p>
        </w:tc>
        <w:tc>
          <w:tcPr>
            <w:tcW w:w="14492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both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Видатки (надані кредити) за бюджетною програмою:</w:t>
            </w:r>
          </w:p>
          <w:p>
            <w:pPr>
              <w:pStyle w:val="Normal"/>
              <w:spacing w:lineRule="atLeast" w:line="290" w:before="0" w:after="0"/>
              <w:jc w:val="right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(грн)</w:t>
            </w:r>
          </w:p>
        </w:tc>
      </w:tr>
    </w:tbl>
    <w:p>
      <w:pPr>
        <w:pStyle w:val="Normal"/>
        <w:shd w:fill="FFFFFF" w:val="clear"/>
        <w:spacing w:lineRule="auto" w:line="240" w:before="0" w:after="85"/>
        <w:rPr>
          <w:rFonts w:ascii="Arial" w:hAnsi="Arial" w:cs="Arial"/>
          <w:vanish/>
          <w:color w:val="2A2928"/>
          <w:sz w:val="15"/>
          <w:szCs w:val="15"/>
        </w:rPr>
      </w:pPr>
      <w:r>
        <w:rPr>
          <w:rFonts w:cs="Arial" w:ascii="Arial" w:hAnsi="Arial"/>
          <w:vanish/>
          <w:color w:val="2A2928"/>
          <w:sz w:val="15"/>
          <w:szCs w:val="15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818"/>
        <w:gridCol w:w="1091"/>
        <w:gridCol w:w="1334"/>
        <w:gridCol w:w="1575"/>
        <w:gridCol w:w="1089"/>
        <w:gridCol w:w="1334"/>
        <w:gridCol w:w="1575"/>
        <w:gridCol w:w="801"/>
      </w:tblGrid>
      <w:tr>
        <w:trPr/>
        <w:tc>
          <w:tcPr>
            <w:tcW w:w="4239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тверджено у паспорті бюджетної програми</w:t>
            </w:r>
          </w:p>
        </w:tc>
        <w:tc>
          <w:tcPr>
            <w:tcW w:w="3998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сові видатки (надані кредити)</w:t>
            </w:r>
          </w:p>
        </w:tc>
        <w:tc>
          <w:tcPr>
            <w:tcW w:w="3710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ідхилення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652106 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4652106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4433899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433899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8207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207 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352"/>
        <w:gridCol w:w="1620"/>
        <w:gridCol w:w="1178"/>
        <w:gridCol w:w="1262"/>
        <w:gridCol w:w="1275"/>
        <w:gridCol w:w="1230"/>
        <w:gridCol w:w="1260"/>
        <w:gridCol w:w="1196"/>
        <w:gridCol w:w="1144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КД на реконструкцію об’єктів соціальної та виробничої інфраструктури комунальної власно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9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9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9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2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 під’їзних доріг лікарняного містечка з облаштуванням стоянки для автотранспорту по вул.. Шептицького в м. Дрогобичі Львівської об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20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20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20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2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3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міського кладовища на вул.. П. Орлика (І черг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89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не проводились через порушення графіків виконання робіт підрядною організацією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дитячого майданчика «Маленьке диво» біля будинків 2,4 на вул.Вагилевича у м.Дрогобич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дівництво культурно-ігрового майданчика на міжбудинковій  території житлових будинків 42/2 на вул.М.Грушевського та будинків 101,103 на вул.Стрийська 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Дрогоб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6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 вуличного освітлення вул..Фабрична-Федькович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6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7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КД на будівництво зовнішніх мереж водопроводу та водовідведення кварталів житлової забудови К-10 та К-13 на вул. Наливайка в м. Дрогобич Львівської області. Друга черга: «Будівництвр зовнішніх мереж водопроводу кварталу житлової забудови К-13 (вул.. Пректована-1, вул.. Проектована-2) на вул. Наливайка в м. Дрогобич Львівської області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8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 спортивного майданчика по вул.. Самбірській в м. Дрогобич Львівської обла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2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2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29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9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готовлення ПКД  на рекультивацію міського сміттєзвалища в районі с. Брониця Дрогобицького району (реконструкція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3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3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3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0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спортивного майданчика на вул. Бориславській,8 м. Дрогобич Львівської обла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6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4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32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і в повному обсязі, об’єкт завершено, дешевша вартість матеріал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1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 дитячого майданчика по вул. Бориславська 22-24 у м. Дрогобич, Львівської об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9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9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7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18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186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і в повному обсязі, об’єкт завершено, дешевша вартість матеріал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2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світлофору на перехресті вул.. Л. Українки П. Орлика м. Дрогобич Львівської об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63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63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63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6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3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Придбання та встановлення дитячого майданчика у місті Дрогобич Львівської області, В.Великого, 98,98/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26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2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2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4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ництво спортивного, дитячого майданчика в мікрорайоні на вул. М. Тураш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Будівництво зовнішніх мереж водопроводу та водовідведення кварталів житлової забудови К10 та К-13 на вул. Наливайка в м. Дрогобич, Львівської області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6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3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301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зв’язку з поганими погодними умовами підрядник не виконав запланованих на 2018рік обсягу робіт.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експертизи робочого проекту «Будівництво зовнішніх мереж водопроводу та водовідведення кварталів житлової забудови К-10 та К-13 на вул. Наливайка в м. Дрогобичі Львівської області.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ництво вуличного освітлення по вул.. Є. Коновальця в м. Дрогобич Львівської області (субвенція з обласного бюджету)</w:t>
            </w:r>
          </w:p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1248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1248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1248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124899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боти не виконувались, через відмову подавача запиту у виконанні проекту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8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ія вуличного освітлення вулиці .. Є. Коновальця в м. Дрогобич Львівської області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9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9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9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ь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521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521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338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433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182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218207</w:t>
            </w:r>
          </w:p>
        </w:tc>
      </w:tr>
    </w:tbl>
    <w:p>
      <w:pPr>
        <w:pStyle w:val="Style15"/>
        <w:suppressAutoHyphens w:val="true"/>
        <w:rPr>
          <w:rStyle w:val="55"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222"/>
        <w:gridCol w:w="111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робіт з будівництва, реконструкції об’єктів ЖКГ та інших об’єктів соціальної та виробничої інфраструктури комунальної власності в м. Дрогобичі на 2018р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38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38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8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8207</w:t>
            </w:r>
          </w:p>
        </w:tc>
      </w:tr>
    </w:tbl>
    <w:p>
      <w:pPr>
        <w:pStyle w:val="Style15"/>
        <w:suppressAutoHyphens w:val="true"/>
        <w:rPr>
          <w:rStyle w:val="55"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Ch62"/>
        <w:rPr>
          <w:rStyle w:val="55"/>
          <w:rFonts w:ascii="Times New Roman" w:hAnsi="Times New Roman" w:cs="Times New Roman"/>
          <w:w w:val="100"/>
          <w:sz w:val="20"/>
          <w:szCs w:val="20"/>
          <w:lang w:val="uk-UA"/>
        </w:rPr>
      </w:pPr>
      <w:r>
        <w:rPr/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55"/>
          <w:rFonts w:cs="Times New Roman" w:ascii="Times New Roman" w:hAnsi="Times New Roman"/>
          <w:w w:val="100"/>
          <w:sz w:val="20"/>
          <w:szCs w:val="20"/>
        </w:rPr>
        <w:t>7. Результативні показники бюджетної програми та аналіз їх виконання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851"/>
        <w:gridCol w:w="1134"/>
        <w:gridCol w:w="1134"/>
        <w:gridCol w:w="1134"/>
        <w:gridCol w:w="1134"/>
        <w:gridCol w:w="1134"/>
        <w:gridCol w:w="1417"/>
        <w:gridCol w:w="1134"/>
        <w:gridCol w:w="1276"/>
        <w:gridCol w:w="992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6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6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6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6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КД на  реконструкцію об’єктів соціальної та виробничої інфраструктури комунальної власності необхідно виготов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КД на реконструкцію об’єктів соціальної та виробничої інфраструктури комунальної власності буде вигот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дня вартість ПКД на  реконструкцію об’єктів соціальної та виробничої інфраструктури комунальної власності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2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5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5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52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5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 під’їзних доріг лікарняного містечка з облаштуванням стоянки для автотранспорту по вул..Шептицького, на якій необхідно провести реконструкці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 під’їзних доріг лікарняного містечка з облаштуванням стоянки для автотранспорту по вул..Шептицького, на якій буде проведено реконструкці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дня вартість реконструкції під’їзних доріг лікарняного містечка з облаштуванням стоянки для автотранспорту по вул..Шептиць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</w:rPr>
              <w:t>7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</w:rPr>
              <w:t>7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</w:rPr>
              <w:t>76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</w:rPr>
              <w:t>76089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а площа будівництва клад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8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8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8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85,46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не проводились через порушення графіків виконання робіт підрядною організацією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а площа, яку збудую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7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не проводились через порушення графіків виконання робіт підрядною організацією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вартість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8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8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8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5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не проводились через порушення графіків виконання робіт підрядною організацією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не проводились через порушення графіків виконання робіт підрядною організацією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итячих майданчиків, які необхідно збудовано в м. Дрогобичі (біля будинків 2,4 на вул.Вагилевич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 дитячих майданчиків які будуть  збудовані в м. Дрогобичі (біля будинків 2,4 на вул.Вагилевич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дня вартість одного культурно-спортивного дворового клубу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культурно-ігрових майданчиків які необхідно збудувати в м. Дрогобичі (на міжбудинковій  території житлових будинків 42/2 на вул.М.Грушевського та будинків 101,103 на вул.Стрийськ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 культурно-ігрових майданчиків які будуть  збудовані в м. Дрогобичі ( на міжбудинковій  території житлових будинків 42/2 на вул.М.Грушевського та будинків 101,103 на вул.Стрийськ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вартість одного  культурно-ігрового майданч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жність мереж зовнішнього освітлення,на яких треба провести реконструкці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жність мереж зовнішнього освітлення, на яких буде проведено реконструкці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вартість реконструкції  мереж зовнішнь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.грн./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,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4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КД на   будівництво зовнішніх мереж водопроводу та водовідведення кварталів житлової забудови К-10 та К-13 на вул. Наливайка в м. Дрогобич Львівської області. Друга черга: «Будівництвр зовнішніх мереж водопроводу кварталу житлової забудови К-13 (вул.. Пректована-1, вул.. Проектована-2) на вул. Наливайка в м. Дрогобич Львівської області», яких необхідно виготов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КД на   будівництво зовнішніх мереж водопроводу та водовідведення кварталів житлової забудови К-10 та К-13 на вул. Наливайка в м. Дрогобич Львівської області. Друга черга: «Будівництвр зовнішніх мереж водопроводу кварталу житлової забудови К-13 (вул.. Пректована-1, вул.. Проектована-2) на вул. Наливайка в м. Дрогобич Львівської області» буде вигот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дня вартість ПК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7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7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7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7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итячих майданчиків на вул.. Самбірська, де необхідно провести реконструкці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итячих майданчиків на вул.. Самбірська, де буде проведено реконструкці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дня вартість реконструкції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2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2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2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2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2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КД на рекультивацію міського сміттєзвалища в районі с. Брониця Дрогобицького району (реконструкція), яких необхідно виготов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ПКД на    рекультивацію міського сміттєзвалища в районі с. Брониця Дрогобицького району (реконструкція) буде вигот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дня вартість ПК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38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38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38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38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2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2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спортивних майданчиків, які необхідно  збудовано в м. Дрогобичі (на вул.Бориславська,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  спортивних  майданчиків які будуть збудовані в м. Дрогобичі ( на вул.Бориславська,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дня вартість майданчик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9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боти виконано в повному обсязі , дешевша вартість матеріалів, решта робіт з будівництва майданчика оплатилась за рахунок  коштів громади (16,135 тис. грн.)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27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2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8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дитячого майданчиків, які необхідно  реконструювати в м. Дрогобичі (на вул.Бориславська, 22-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  дитячих  майданчиків які будуть реконструйовані  в м. Дрогобичі ( на вул.Бориславська, 22-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дня вартість майданчик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53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боти виконано в повному обсязі , дешевша вартість матеріалів, решта робіт з будівництва майданчика оплатилась за рахунок  коштів громади (97,937 тис. грн.)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6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6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6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56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світлофорів на перехресті Л. Українки-П. Орлика в м. Дрогобичі, необхідно збуд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світлофорів на перехресті Л. Українки-П. Орлика в м. Дрогобичі буде збуд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вартість світлоф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71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71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71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71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9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9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9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89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ількість дитячих майданчиків, які необхідно придбати та встановити в м. Дрогобичі (вул..В.Великого, 98, 98/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Кількість  дитячих майданчиків які будуть придбані  та встановлені в м. Дрогобичі (вул..В.Великого, 98, 98/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вартість одного  дитячого майданч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ількість спортивних,дитячих майданчиків, які необхідно придбати та встановити в м. Дрогобичі (вул. М. Тураш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Кількість  спортивних, дитячих майданчиків які будуть придбані  та встановлені в м. Дрогобичі (вул..М. Тураша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вартість одного  дитячого майданч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вдання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0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тяжність зовнішніх мереж водопроводу та водовідведення кварталів житлової забудови К10 та К-13 на вул. Наливайка в м. Дрогобич, Львівської області, які необхідно збуд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тяжність зовнішніх мереж водопроводу та водовідведення кварталів житлової забудови К10 та К-13 на вул. Наливайка в м. Дрогобич, Львівської області, які збудую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зв’язку з поганими погодними умовами підрядник не виконав запланованих на 2018рік обсягу робіт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зв’язку з поганими погодними умовами підрядник не виконав запланованих на 2018рік обсягу робіт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обхідність в  проведенні експертизи робочого проекту </w:t>
            </w:r>
            <w:r>
              <w:rPr>
                <w:rFonts w:cs="Times New Roman" w:ascii="Times New Roman" w:hAnsi="Times New Roman"/>
                <w:color w:val="000000"/>
              </w:rPr>
              <w:t>«Будівництво зовнішніх мереж водопроводу та водовідведення кварталів житлової забудови К-10 та К-13 на вул. Наливайка в м. Дрогобичі Львівської області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уде проведено експертизу робочого проекту </w:t>
            </w:r>
            <w:r>
              <w:rPr>
                <w:rFonts w:cs="Times New Roman" w:ascii="Times New Roman" w:hAnsi="Times New Roman"/>
                <w:color w:val="000000"/>
              </w:rPr>
              <w:t>«Будівництво зовнішніх мереж водопроводу та водовідведення кварталів житлової забудови К-10 та К-13 на вул. Наливайка в м. Дрогобичі Львівської області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ередня вартість експертиз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рн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% виконання у порівнянні з потребою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4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4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4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4899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тяжність ліній вуличного освітлення, які необхідно збуд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оти не виконувались, через відмову подавача запиту у виконанні проекту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тяжність ліній вуличного освітлення, які буде збуд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боти не виконувались, через відмову подавача запиту у виконанні проекту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робіт з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боти не виконувались, через відмову подавача запиту у виконанні проекту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боти не виконувались, через відмову подавача запиту у виконанні проекту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вдання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9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овна вартість робіт з реконструкція вуличного освітлення вулиці Є. Коновальця в м. Дрогобич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тяжність ліній вуличного освітлення, які необхідно реконструю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тяжність ліній вуличного освітлення, які буде реконструй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\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Москалик Р. Я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Юрчак Л. М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3">
    <w:name w:val="Обычный (веб)"/>
    <w:basedOn w:val="Normal"/>
    <w:qFormat/>
    <w:pPr>
      <w:spacing w:lineRule="auto" w:line="240" w:before="100" w:after="10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MF110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User</cp:lastModifiedBy>
  <cp:lastPrinted>2019-02-21T16:51:00Z</cp:lastPrinted>
  <dcterms:modified xsi:type="dcterms:W3CDTF">2019-02-27T12:02:00Z</dcterms:modified>
  <cp:revision>19</cp:revision>
  <dc:subject/>
  <dc:title/>
</cp:coreProperties>
</file>