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spacing w:before="0" w:after="160"/>
              <w:rPr>
                <w:sz w:val="18"/>
                <w:szCs w:val="24"/>
                <w:lang w:val="en-US" w:eastAsia="ru-RU"/>
              </w:rPr>
            </w:pPr>
            <w:r>
              <w:rPr>
                <w:sz w:val="18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01465" cy="717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01465" cy="717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59" w:type="dxa"/>
                                        <w:tcBorders/>
                                      </w:tcPr>
                                      <w:tbl>
                                        <w:tblPr>
                                          <w:tblW w:w="3900" w:type="dxa"/>
                                          <w:jc w:val="left"/>
                                          <w:tblInd w:w="2439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900"/>
                                        </w:tblGrid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restart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  <w:t>ЗАТВЕРДЖЕНО</w:t>
                                                <w:br/>
                                                <w:t>Наказ Міністерства фінансів України 26 серпня 2014 року № 836</w:t>
                                                <w:br/>
                                                <w:t>(у редакції наказу Міністерства фінансів Українивід 29 грудня 2018 року № 1209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15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84" w:hRule="atLeast"/>
                                          </w:trPr>
                                          <w:tc>
                                            <w:tcPr>
                                              <w:tcW w:w="3900" w:type="dxa"/>
                                              <w:vMerge w:val="continue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color w:val="000000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24"/>
                                          <w:spacing w:before="100" w:after="100"/>
                                          <w:ind w:left="2869" w:hanging="0"/>
                                          <w:jc w:val="left"/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2.95pt;height:56.5pt;mso-wrap-distance-left:2.25pt;mso-wrap-distance-right:0pt;mso-wrap-distance-top:0pt;mso-wrap-distance-bottom:0pt;margin-top:0pt;mso-position-vertical:center;mso-position-vertical-relative:text;margin-left:394.7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9"/>
                            </w:tblGrid>
                            <w:tr>
                              <w:trPr/>
                              <w:tc>
                                <w:tcPr>
                                  <w:tcW w:w="6459" w:type="dxa"/>
                                  <w:tcBorders/>
                                </w:tcPr>
                                <w:tbl>
                                  <w:tblPr>
                                    <w:tblW w:w="3900" w:type="dxa"/>
                                    <w:jc w:val="left"/>
                                    <w:tblInd w:w="2439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0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 26 серпня 2014 року № 836</w:t>
                                          <w:br/>
                                          <w:t>(у редакції наказу Міністерства фінансів Українивід 29 грудня 2018 року № 1209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3900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24"/>
                                    <w:spacing w:before="100" w:after="100"/>
                                    <w:ind w:left="2869" w:hanging="0"/>
                                    <w:jc w:val="left"/>
                                    <w:rPr>
                                      <w:sz w:val="18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jc w:val="center"/>
        <w:rPr/>
      </w:pPr>
      <w:bookmarkStart w:id="0" w:name="416"/>
      <w:bookmarkEnd w:id="0"/>
      <w:r>
        <w:rPr>
          <w:sz w:val="22"/>
        </w:rPr>
        <w:t>ЗВ</w:t>
      </w:r>
      <w:r>
        <w:rPr>
          <w:sz w:val="22"/>
          <w:lang w:val="uk-UA"/>
        </w:rPr>
        <w:t>ІТ</w:t>
      </w:r>
      <w:r>
        <w:rPr>
          <w:sz w:val="22"/>
        </w:rPr>
        <w:br/>
        <w:t xml:space="preserve">про виконання паспорта бюджетної програми на </w:t>
      </w:r>
      <w:r>
        <w:rPr>
          <w:sz w:val="22"/>
          <w:lang w:val="uk-UA"/>
        </w:rPr>
        <w:t>2020</w:t>
      </w:r>
      <w:r>
        <w:rPr/>
        <w:t xml:space="preserve"> рік</w:t>
      </w:r>
    </w:p>
    <w:tbl>
      <w:tblPr>
        <w:tblW w:w="136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880"/>
        <w:gridCol w:w="1080"/>
        <w:gridCol w:w="1040"/>
        <w:gridCol w:w="7163"/>
      </w:tblGrid>
      <w:tr>
        <w:trPr>
          <w:trHeight w:val="37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00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партамент міського господжарства Дрогобицької міської ради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73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73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Cs w:val="28"/>
                <w:u w:val="single"/>
              </w:rPr>
              <w:t xml:space="preserve">Будівництво об’єктів житлово-комунального господарства  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КФКВК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390" w:hRule="atLeast"/>
        </w:trPr>
        <w:tc>
          <w:tcPr>
            <w:tcW w:w="1362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sz w:val="18"/>
          <w:lang w:val="ru-RU" w:eastAsia="ru-RU"/>
        </w:rPr>
      </w:pPr>
      <w:r>
        <w:rPr>
          <w:sz w:val="18"/>
          <w:lang w:val="ru-RU" w:eastAsia="ru-RU"/>
        </w:rPr>
      </w:r>
      <w:bookmarkStart w:id="1" w:name="417"/>
      <w:bookmarkStart w:id="2" w:name="417"/>
      <w:bookmarkEnd w:id="2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3" w:name="428"/>
            <w:bookmarkEnd w:id="3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4" w:name="429"/>
            <w:bookmarkEnd w:id="4"/>
            <w:r>
              <w:rPr>
                <w:sz w:val="20"/>
                <w:szCs w:val="20"/>
              </w:rPr>
              <w:t>Ціль державної політик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430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sz w:val="20"/>
                <w:szCs w:val="20"/>
                <w:lang w:val="uk-UA"/>
              </w:rPr>
            </w:pPr>
            <w:r>
              <w:rPr>
                <w:i/>
                <w:szCs w:val="28"/>
                <w:u w:val="single"/>
                <w:lang w:val="uk-UA"/>
              </w:rPr>
              <w:t>Буд</w:t>
            </w:r>
            <w:r>
              <w:rPr>
                <w:i/>
                <w:szCs w:val="28"/>
                <w:u w:val="single"/>
                <w:lang w:val="ru-RU"/>
              </w:rPr>
              <w:t>івництво об’єктів житлово-комунального господарства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16"/>
          <w:szCs w:val="20"/>
        </w:rPr>
      </w:pPr>
      <w:r>
        <w:rPr>
          <w:rFonts w:cs="Times New Roman" w:ascii="Times New Roman" w:hAnsi="Times New Roman"/>
          <w:w w:val="100"/>
          <w:sz w:val="16"/>
          <w:szCs w:val="20"/>
        </w:rPr>
      </w:r>
      <w:bookmarkStart w:id="6" w:name="432"/>
      <w:bookmarkStart w:id="7" w:name="432"/>
      <w:bookmarkEnd w:id="7"/>
    </w:p>
    <w:p>
      <w:pPr>
        <w:pStyle w:val="Style16"/>
        <w:suppressAutoHyphens w:val="true"/>
        <w:rPr>
          <w:sz w:val="20"/>
          <w:szCs w:val="18"/>
          <w:lang w:val="uk-UA"/>
        </w:rPr>
      </w:pPr>
      <w:r>
        <w:rPr>
          <w:sz w:val="20"/>
          <w:szCs w:val="18"/>
          <w:lang w:val="uk-UA"/>
        </w:rPr>
        <w:t xml:space="preserve">5. Мета бюджетної програми </w:t>
      </w:r>
    </w:p>
    <w:p>
      <w:pPr>
        <w:pStyle w:val="Normal"/>
        <w:ind w:firstLine="363"/>
        <w:jc w:val="both"/>
        <w:rPr/>
      </w:pPr>
      <w:r>
        <w:rPr>
          <w:rStyle w:val="55"/>
          <w:rFonts w:eastAsia="Calibri" w:cs="Times New Roman" w:ascii="Times New Roman" w:hAnsi="Times New Roman"/>
          <w:bCs/>
          <w:i/>
          <w:sz w:val="20"/>
          <w:szCs w:val="18"/>
        </w:rPr>
        <w:t xml:space="preserve">       </w:t>
      </w:r>
      <w:r>
        <w:rPr/>
        <w:t>Формування зовнішнього вигляду міста, придання йому естетично привабливого вигляду.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650"/>
      </w:tblGrid>
      <w:tr>
        <w:trPr/>
        <w:tc>
          <w:tcPr>
            <w:tcW w:w="15000" w:type="dxa"/>
            <w:gridSpan w:val="2"/>
            <w:tcBorders/>
          </w:tcPr>
          <w:p>
            <w:pPr>
              <w:pStyle w:val="Style24"/>
              <w:spacing w:before="100" w:after="100"/>
              <w:ind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</w:rPr>
              <w:t>6. Завдання бюджетної програми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8" w:name="436"/>
            <w:bookmarkEnd w:id="8"/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szCs w:val="20"/>
                <w:lang w:val="ru-RU" w:eastAsia="ru-RU"/>
              </w:rPr>
            </w:pPr>
            <w:bookmarkStart w:id="9" w:name="437"/>
            <w:bookmarkEnd w:id="9"/>
            <w:r>
              <w:rPr>
                <w:sz w:val="20"/>
                <w:szCs w:val="20"/>
              </w:rPr>
              <w:t>Завданн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438"/>
            <w:bookmarkEnd w:id="1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100" w:after="100"/>
              <w:ind w:hanging="0"/>
              <w:jc w:val="left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Cs w:val="28"/>
                <w:u w:val="single"/>
                <w:lang w:val="uk-UA"/>
              </w:rPr>
              <w:t xml:space="preserve">Забезпечення робіт з будівництва і реконструкція об’єктів </w:t>
            </w:r>
            <w:r>
              <w:rPr>
                <w:i/>
                <w:szCs w:val="28"/>
                <w:u w:val="single"/>
                <w:lang w:val="ru-RU"/>
              </w:rPr>
              <w:t>житлово-комунального господарства</w:t>
            </w:r>
          </w:p>
        </w:tc>
      </w:tr>
    </w:tbl>
    <w:p>
      <w:pPr>
        <w:pStyle w:val="Ch62"/>
        <w:rPr/>
      </w:pPr>
      <w:r>
        <w:rPr/>
      </w:r>
      <w:bookmarkStart w:id="11" w:name="440"/>
      <w:bookmarkStart w:id="12" w:name="440"/>
      <w:bookmarkEnd w:id="12"/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Видатки (надані кредити з бюджету) та напрями використання бюджетних коштів за бюджетною програмою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5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3"/>
        <w:gridCol w:w="992"/>
        <w:gridCol w:w="1417"/>
        <w:gridCol w:w="1418"/>
        <w:gridCol w:w="992"/>
        <w:gridCol w:w="1391"/>
        <w:gridCol w:w="1586"/>
        <w:gridCol w:w="850"/>
        <w:gridCol w:w="1391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/п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асові видатки (надані кредити)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удівництво сміттєсортувальної лінії та допоміжних споруд по вул..Гайдамацькій в м. Дрогобич, Льв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6,4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2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7705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7705,6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варійно-відновлювальні роботи ( після пожежі, яка сталася 7 січня 2020р.) шатрового даху житлового будинку на вул.. Трускавецька,38  в м. Дрогобич, Львівської області (капітальний ремо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56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/>
              <w:t>285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8564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</w:rPr>
            </w:pPr>
            <w:r>
              <w:rPr/>
              <w:t>285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італьний ремонт з метою запобігання виникнення надзвичайної ситуації пов’язаної з незадовільним станом конструктивних елементів житлового будинку в м. Дрогобичі на вул. Трускавецька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90000</w:t>
            </w:r>
          </w:p>
          <w:p>
            <w:pPr>
              <w:pStyle w:val="Style24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2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9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7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ідпірної стіни біля житлового будинку №103 по вул. Стрийська в  м. Дрогобич Льв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379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3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379223,5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379223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4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,46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площі (Маріїнська) по вул.Ю.Дрогобича, вул. Маріїнська в м. Дрогобич, Львівської області.“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4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4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3775,7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3775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6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386,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пішохідної зони на вулиці Коновальця 9/2 (ОСББ “Резон -1”) у м.Дрогобич Льв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4249,5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4249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1,4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681,4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нутрібудинкових мереж водопостачання та каналізації житлових будинків  вул. С.Крушельницької ,1 та вул. М. Грушевського, 38  м. Дрогобич Львівської обл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829,3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82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6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6,6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конструктивних елементів (заміна вікон і дверей у місцях загального користування) в житловому будинку № 17 на  вул.Грушевського в м. Дрогобич, Льв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57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5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5599,5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559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,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88,4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(заміна вхідних дверей) в житловому будинку на вул. Бориславська, 2  м.Дрогобич Льв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5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50</w:t>
            </w:r>
          </w:p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8795,9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</w:rPr>
            </w:pPr>
            <w:r>
              <w:rPr>
                <w:sz w:val="20"/>
              </w:rPr>
              <w:t>48795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,0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4,0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1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(заміна вікон) в житловому будинку за адресою вул. М. Грушевського 72 в м. Дрогобич Львівської області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03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0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0303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03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16,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1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м'якої покрівлі даху житлового будинку по вул. Коновальця 7/10 м. Дрогобич Львівська обл.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86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86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86824,6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86824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,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3,3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1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(заміна вікон сходових кліток) в житловому будинку № 77 на вул. Грушевського в м. Дрогобич, Льв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8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687,6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14687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8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38,3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дорожнього покриття та пішохідної зони (тротуар) вул Івана Макуха від вулиці Котляревського до вулиці Івана Макуха,6 м. Дрогобич, Львівської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3261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326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7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дорожнього покриття та пішохідної зони (тротуар) вул. Івана Макуха від Івана Макуха №6 до Івана Макуха №11 м. Дрогобич, Львівської об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20"/>
              </w:rPr>
              <w:t>374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3261,6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373261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7,3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(заміна віконних блоків в місцях загального користування) у житловому будинку №7/6 по вул. Є.Коновальця у м.Дрогобич Львівської області (ОСББ “Молодіжне-2000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1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98751,8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9875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748,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5748,1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шатрового даху ОСББ «Орлика 1» по вул. П. Орлика, 1,  м. Дрогоб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3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3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2927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2292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0,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40,9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італьний ремонт віконних прорізів із заміною вікон на енергозберігаючі  металопластикові  в приміщеннях ОСББ "Карпати -1" по вул. В. Великого 28, м. Дрогоб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91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9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90122,6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29012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44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944,4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8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ійно та ремонтно - відновлювальні роботи  (після буревію, що стався 10 лютого 2020р.) шатрового даху житлових будинків на вул. Трускавецька,42, вул. І. Франка,126, вул. Трускавецька,56, вул. Тарнавського,14, вул.. Грушевського,95/2, вул.. Ставище,16, Трускавецька,10,  вул.. Січових Стрільців,14, вул.. Бориславська,53,  вул.. Січових Стрільців,13, площа Ринок,4, Тарнавського,34, Тарнавського,33 (капітальний ремо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759179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7591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701713,9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</w:rPr>
            </w:pPr>
            <w:r>
              <w:rPr>
                <w:sz w:val="20"/>
              </w:rPr>
              <w:t>701713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46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57465,3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19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 площі Ринок (капітальний ремон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9877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99877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2,2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122,2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готовлення ПКД по об’єкту «Капітальний ремонт зовнішнього електропостачання багатоквартирного  житлового будинку по вул. Стрийська №443/9 в м. Дрогобич Львівської обл.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1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несучих конструкцій будівлі котельні на вул. Нижанківського,3/1 в м. Дрогобич Льв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електропостачання гуртожитку на вул. Грушевського,19 в м.Дрогобич Льв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ія конструктивних елементів сушильної камери четвертого під’їзду житлового будинку на вул. В. Великого,23 в м. Дрогобич Львівської області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23,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23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57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6574,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вдання 2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таврація шатрового даху в житловому будинку на вул.. Л. Українки,33 в м. Дрогобич Львівської  області ( після пожежі, яка сталася 30 серпня 2020 ро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24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299240,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160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160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9218,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921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42385,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42385,18</w:t>
            </w:r>
          </w:p>
        </w:tc>
      </w:tr>
    </w:tbl>
    <w:p>
      <w:pPr>
        <w:pStyle w:val="Normal"/>
        <w:rPr>
          <w:vanish/>
          <w:sz w:val="18"/>
          <w:szCs w:val="18"/>
          <w:lang w:val="ru-RU" w:eastAsia="ru-RU"/>
        </w:rPr>
      </w:pPr>
      <w:r>
        <w:rPr>
          <w:vanish/>
          <w:sz w:val="18"/>
          <w:szCs w:val="18"/>
          <w:lang w:val="ru-RU" w:eastAsia="ru-RU"/>
        </w:rPr>
      </w:r>
      <w:bookmarkStart w:id="13" w:name="445"/>
      <w:bookmarkStart w:id="14" w:name="444"/>
      <w:bookmarkStart w:id="15" w:name="445"/>
      <w:bookmarkStart w:id="16" w:name="444"/>
      <w:bookmarkEnd w:id="15"/>
      <w:bookmarkEnd w:id="16"/>
    </w:p>
    <w:p>
      <w:pPr>
        <w:pStyle w:val="Style16"/>
        <w:suppressAutoHyphens w:val="true"/>
        <w:rPr>
          <w:rStyle w:val="55"/>
          <w:color w:val="000000"/>
          <w:sz w:val="18"/>
          <w:szCs w:val="18"/>
          <w:lang w:val="uk-UA"/>
        </w:rPr>
      </w:pPr>
      <w:r>
        <w:rPr>
          <w:vanish/>
          <w:sz w:val="18"/>
          <w:szCs w:val="18"/>
          <w:lang w:val="uk-UA" w:eastAsia="ru-RU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24"/>
              <w:spacing w:lineRule="auto" w:line="240" w:before="100" w:after="100"/>
              <w:ind w:firstLine="567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24"/>
              <w:spacing w:before="100" w:after="100"/>
              <w:jc w:val="right"/>
              <w:rPr>
                <w:sz w:val="20"/>
                <w:lang w:val="ru-RU" w:eastAsia="ru-RU"/>
              </w:rPr>
            </w:pPr>
            <w:bookmarkStart w:id="17" w:name="495"/>
            <w:bookmarkEnd w:id="17"/>
            <w:r>
              <w:rPr>
                <w:sz w:val="20"/>
              </w:rPr>
              <w:t>тис. гривень</w:t>
            </w:r>
          </w:p>
        </w:tc>
      </w:tr>
    </w:tbl>
    <w:p>
      <w:pPr>
        <w:pStyle w:val="Normal"/>
        <w:rPr>
          <w:vanish/>
          <w:sz w:val="24"/>
          <w:lang w:val="ru-RU" w:eastAsia="ru-RU"/>
        </w:rPr>
      </w:pPr>
      <w:r>
        <w:rPr>
          <w:vanish/>
          <w:sz w:val="24"/>
          <w:lang w:val="ru-RU" w:eastAsia="ru-RU"/>
        </w:rPr>
      </w:r>
      <w:bookmarkStart w:id="18" w:name="496"/>
      <w:bookmarkStart w:id="19" w:name="496"/>
      <w:bookmarkEnd w:id="19"/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73"/>
        <w:gridCol w:w="1287"/>
        <w:gridCol w:w="1587"/>
        <w:gridCol w:w="1261"/>
        <w:gridCol w:w="1287"/>
        <w:gridCol w:w="1437"/>
        <w:gridCol w:w="1261"/>
        <w:gridCol w:w="1437"/>
        <w:gridCol w:w="1588"/>
        <w:gridCol w:w="981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uk-UA" w:eastAsia="ru-RU"/>
              </w:rPr>
            </w:pPr>
            <w:r>
              <w:rPr>
                <w:sz w:val="20"/>
                <w:lang w:val="uk-UA"/>
              </w:rPr>
              <w:t xml:space="preserve">№ </w:t>
            </w:r>
            <w:r>
              <w:rPr>
                <w:sz w:val="20"/>
                <w:lang w:val="uk-UA"/>
              </w:rPr>
              <w:t>з\п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uk-UA" w:eastAsia="ru-RU"/>
              </w:rPr>
            </w:pPr>
            <w:bookmarkStart w:id="20" w:name="497"/>
            <w:bookmarkEnd w:id="20"/>
            <w:r>
              <w:rPr>
                <w:sz w:val="20"/>
                <w:lang w:val="uk-UA"/>
              </w:rPr>
              <w:t>Найменування місцевої\регіональної програми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1" w:name="498"/>
            <w:bookmarkEnd w:id="21"/>
            <w:r>
              <w:rPr>
                <w:sz w:val="20"/>
                <w:lang w:val="ru-RU"/>
              </w:rPr>
              <w:t>Затверджено у паспорті бюджетної програми</w:t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2" w:name="499"/>
            <w:bookmarkEnd w:id="22"/>
            <w:r>
              <w:rPr>
                <w:sz w:val="20"/>
                <w:lang w:val="ru-RU"/>
              </w:rPr>
              <w:t>Касові видатки (надані кредити з бюджету)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23" w:name="500"/>
            <w:bookmarkEnd w:id="23"/>
            <w:r>
              <w:rPr>
                <w:sz w:val="20"/>
              </w:rPr>
              <w:t>Відхиленн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4"/>
                <w:lang w:val="ru-RU" w:eastAsia="ru-RU"/>
              </w:rPr>
            </w:pPr>
            <w:r>
              <w:rPr>
                <w:sz w:val="20"/>
                <w:szCs w:val="24"/>
                <w:lang w:val="ru-RU"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4" w:name="501"/>
            <w:bookmarkEnd w:id="24"/>
            <w:r>
              <w:rPr>
                <w:sz w:val="20"/>
              </w:rPr>
              <w:t>загальний фон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5" w:name="502"/>
            <w:bookmarkEnd w:id="25"/>
            <w:r>
              <w:rPr>
                <w:sz w:val="20"/>
              </w:rPr>
              <w:t>спеціальний фон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6" w:name="503"/>
            <w:bookmarkEnd w:id="26"/>
            <w:r>
              <w:rPr>
                <w:sz w:val="20"/>
              </w:rPr>
              <w:t>раз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7" w:name="504"/>
            <w:bookmarkEnd w:id="27"/>
            <w:r>
              <w:rPr>
                <w:sz w:val="20"/>
              </w:rPr>
              <w:t>загальний фон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8" w:name="505"/>
            <w:bookmarkEnd w:id="28"/>
            <w:r>
              <w:rPr>
                <w:sz w:val="20"/>
              </w:rPr>
              <w:t>спеціальний фон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29" w:name="506"/>
            <w:bookmarkEnd w:id="29"/>
            <w:r>
              <w:rPr>
                <w:sz w:val="20"/>
              </w:rPr>
              <w:t>разо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0" w:name="507"/>
            <w:bookmarkEnd w:id="30"/>
            <w:r>
              <w:rPr>
                <w:sz w:val="20"/>
              </w:rPr>
              <w:t>загальний фон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1" w:name="508"/>
            <w:bookmarkEnd w:id="31"/>
            <w:r>
              <w:rPr>
                <w:sz w:val="20"/>
              </w:rPr>
              <w:t>спеціальний фон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ind w:hanging="0"/>
              <w:rPr>
                <w:sz w:val="20"/>
                <w:lang w:val="ru-RU" w:eastAsia="ru-RU"/>
              </w:rPr>
            </w:pPr>
            <w:bookmarkStart w:id="32" w:name="509"/>
            <w:bookmarkEnd w:id="32"/>
            <w:r>
              <w:rPr>
                <w:sz w:val="20"/>
              </w:rPr>
              <w:t>разо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3" w:name="510"/>
            <w:bookmarkEnd w:id="33"/>
            <w:r>
              <w:rPr>
                <w:sz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4" w:name="511"/>
            <w:bookmarkEnd w:id="34"/>
            <w:r>
              <w:rPr>
                <w:sz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5" w:name="512"/>
            <w:bookmarkEnd w:id="35"/>
            <w:r>
              <w:rPr>
                <w:sz w:val="20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6" w:name="513"/>
            <w:bookmarkEnd w:id="36"/>
            <w:r>
              <w:rPr>
                <w:sz w:val="20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7" w:name="514"/>
            <w:bookmarkEnd w:id="37"/>
            <w:r>
              <w:rPr>
                <w:sz w:val="20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8" w:name="515"/>
            <w:bookmarkEnd w:id="38"/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39" w:name="516"/>
            <w:bookmarkEnd w:id="39"/>
            <w:r>
              <w:rPr>
                <w:sz w:val="20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0" w:name="517"/>
            <w:bookmarkEnd w:id="40"/>
            <w:r>
              <w:rPr>
                <w:sz w:val="20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1" w:name="518"/>
            <w:bookmarkEnd w:id="41"/>
            <w:r>
              <w:rPr>
                <w:sz w:val="20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2" w:name="519"/>
            <w:bookmarkEnd w:id="42"/>
            <w:r>
              <w:rPr>
                <w:sz w:val="20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0" w:leader="none"/>
              </w:tabs>
              <w:spacing w:before="100" w:after="100"/>
              <w:ind w:hanging="0"/>
              <w:jc w:val="right"/>
              <w:rPr>
                <w:sz w:val="20"/>
                <w:lang w:val="uk-UA" w:eastAsia="ru-RU"/>
              </w:rPr>
            </w:pPr>
            <w:bookmarkStart w:id="43" w:name="520"/>
            <w:bookmarkEnd w:id="43"/>
            <w:r>
              <w:rPr>
                <w:sz w:val="20"/>
              </w:rPr>
              <w:t>1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100" w:after="100"/>
              <w:jc w:val="center"/>
              <w:rPr>
                <w:sz w:val="20"/>
                <w:lang w:val="ru-RU" w:eastAsia="ru-RU"/>
              </w:rPr>
            </w:pPr>
            <w:bookmarkStart w:id="44" w:name="521"/>
            <w:bookmarkEnd w:id="44"/>
            <w:r>
              <w:rPr>
                <w:sz w:val="20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bookmarkStart w:id="45" w:name="522"/>
            <w:bookmarkEnd w:id="45"/>
            <w:r>
              <w:rPr>
                <w:rFonts w:cs="Times New Roman" w:ascii="Times New Roman" w:hAnsi="Times New Roman"/>
                <w:sz w:val="20"/>
              </w:rPr>
              <w:t>Фінансування робіт з будівництва, реконструкції об’єктів житлово-комунального господарства та інших об’єктів соціальної та виробничої інфраструктури комунальної власності в м. Дрогобича на 2020р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55" w:leader="none"/>
              </w:tabs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  <w:bookmarkStart w:id="46" w:name="523"/>
            <w:bookmarkStart w:id="47" w:name="523"/>
            <w:bookmarkEnd w:id="47"/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1603,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1603,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9218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09218,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42385,1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542385,18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  <w:t>9. Результативні показники бюджетної програми та аналіз їх виконання:</w:t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</w:rPr>
      </w:pPr>
      <w:r>
        <w:rPr>
          <w:rFonts w:cs="Times New Roman" w:ascii="Times New Roman" w:hAnsi="Times New Roman"/>
          <w:w w:val="100"/>
          <w:sz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851"/>
        <w:gridCol w:w="1134"/>
        <w:gridCol w:w="1134"/>
        <w:gridCol w:w="1134"/>
        <w:gridCol w:w="992"/>
        <w:gridCol w:w="1276"/>
        <w:gridCol w:w="1417"/>
        <w:gridCol w:w="992"/>
        <w:gridCol w:w="1276"/>
        <w:gridCol w:w="1134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4"/>
                <w:szCs w:val="18"/>
                <w:lang w:val="uk-UA"/>
              </w:rPr>
            </w:pPr>
            <w:r>
              <w:rPr>
                <w:color w:val="000000"/>
                <w:sz w:val="14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4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5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2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82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70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705,6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проектованої забудови і споруд яку необхідно збу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а кількість послуг з коригування ПКД та проведення експерти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</w:t>
            </w:r>
          </w:p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лоща проектованої забудови і споруд які буде збу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79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слуг з коригування ПКД та експертизи буде прове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</w:t>
            </w:r>
          </w:p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будів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7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послуг з коригування ПКД та проведення експерти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СМ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89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18913,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КМ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99,51</w:t>
            </w:r>
          </w:p>
        </w:tc>
      </w:tr>
      <w:tr>
        <w:trPr>
          <w:trHeight w:val="39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По даному об’єкту було проведено корегування ПКД та його експертизу. Виконання робіт на об’єкті не проводились, оскільки оголошена закупівля ( відкриті торги) не відбулись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6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5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 шатрового даху, на якому треба зробити аварійно-відновлювальні ро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лоща шатрового даху, на якому проведуть аварійно-відновлювальні робо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аварійно-відновлювальних рп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будинків де необхідно провести кап. ремонт конструктивних елементів на вул.. Трускавецька,6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будинків де буде проведено кап. ремонт конструктивних елементів на вул.. Трускавецька,60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lang w:val="uk-UA"/>
              </w:rPr>
              <w:t>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/>
            </w:pPr>
            <w:r>
              <w:rPr>
                <w:lang w:val="uk-UA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9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9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922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92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,4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ількість підпірних стін необхідно капітально відремонтув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підпірних стін буде 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4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54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922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9223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,4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1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4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4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77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86,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лощ по вул.Ю.Дрогобича, вул. Маріїнська в м. Дрогобич, Львівської області необхідно капітально відремонтува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лощ по вул.Ю.Дрогобича, вул. Маріїнська в м. Дрогобич, Львівської області буде капітально відремонтован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77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87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86,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24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24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681,4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пішохідної зони на вулиці Коновальця 9/2 (ОСББ “Резон -1”) у м.Дрогобич Львівської обла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о капіталь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пішохідної зони на вулиці Коновальця 9/2 (ОСББ “Резон -1”) у м.Дрогобич Львівської області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29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29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81,4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829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82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/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6,6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внутрібудинкових мереж водопостачання та каналізації житлових будинків  вул. С.Крушельницької ,1 та вул. М. Грушевського, 38  м. Дрогобич Львівської області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ідно капіталь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внутрібудинкових мереж водопостачання та каналізації житлових будинків  вул. С.Крушельницької ,1 та вул. М. Грушевського, 38  м. Дрогобич Львівської області.</w:t>
            </w:r>
            <w:r>
              <w:rPr>
                <w:rFonts w:cs="Times New Roman" w:ascii="Times New Roman" w:hAnsi="Times New Roman"/>
                <w:color w:val="000000"/>
              </w:rPr>
              <w:t xml:space="preserve"> б</w:t>
            </w:r>
            <w:r>
              <w:rPr>
                <w:rFonts w:cs="Times New Roman" w:ascii="Times New Roman" w:hAnsi="Times New Roman"/>
              </w:rPr>
              <w:t>уде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78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378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6,6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599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559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88,4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конструктивних елементів (заміна вікон і дверей у місцях загального користування)  на  вул. Грушевського,17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конструктивних елементів (заміна вікон і дверей у місцях загального користування)  на  вул. Грушевського,17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80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807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8,4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79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8795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4,0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(заміна вікон і дверей )  на  вул. Бориславська,2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(заміна вікон і дверей )на  вул. Бориславська,2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14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5140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4,0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3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1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(заміна вікон) на  вул. М. Грушевського,72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(заміна вікон)на  вул. М. Грушевського,72 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9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9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82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682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3,3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м’якої покрівлі даху  на  вул. Коновальця7/10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м’якої покрівлі даху  на  вул. Коновальця7/10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7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657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3,3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68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468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8,3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(заміна вікон сходових кліток)   на  вул. М. Грушевського,77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(заміна вікон сходових кліток )на  вул. М. Грушевського,77  в м. Дрогобич, Львівської обла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72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8723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8,3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26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26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криттів та пішохідної зони (тротуар) вул. Івана Макуха від вулиці Котляревського до вулиці Івана Макуха,6 м. Дрогобич необхідно капіталь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криттів та пішохідної зони (тротуар) вул. Івана Макуха від вулиці Котляревського до вулиці Івана Макуха,6 м. Дрогобич буде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87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876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44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2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326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криттів та пішохідної зони (тротуар) вул. Івана Макуха від вулиці Івана Макуха,6 до вулиці Івана Макуха,11 м. Дрогобич необхідно капіталь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окриттів та пішохідної зони (тротуар) вул. Івана Макуха від вулиці від вулиці Івана Макуха,6 до вулиці Івана Макуха,11 м. Дрогобич буде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9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8761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8761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37,3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75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75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257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5748,1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(заміна віконних блоків у місцях загального користування)  на  вул. Грушевського,7/6 в м. Дрогобич, Львівської області ОСББ Молодіжне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(заміна віконних блоків у місцях загального користування)  на  вул. Грушевського,7/6 в м. Дрогобич, Львівської області ОСББ Молодіжне-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6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572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057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2574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748,1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віконних блок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3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92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2292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40,9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шатрового даху  на  вул. П. Орлика,1 в м. Дрогобич, Львівської області ОСББ Орлик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капітальний ремонт шатрового даху  на  вул. П. Орлика,1 в м. Дрогобич, Львівської області ОСББ Орлика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32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932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,9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1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0122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012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944,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инків де необхідно провести капітальний ремонт віконних прорізів  із заміною вікон на енергозберігаючі мкталопластикові на  вул. В. Великого,28 в м. Дрогобич (ОСББ Карпати-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будинків де буде проведено капітальний ремонт (ремонт віконних прорізів  із заміною вікон на енергозберігаючі мкталопластикові на  вул. В. Великого,28 в м. Дрогобич (ОСББ Карпати-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за умови співфінанс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275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027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44,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179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91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71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1713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746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7465,3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ж/б де необхідно провести аварійно-відновлювальні роботи (кап. ремонт) шатрового дах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ж/б де буде проведено аварійно-відновлювальні роботи (кап. ремонт) шатрового дах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аварійно-відновлювальних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>5839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>5839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6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76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77,7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 xml:space="preserve">Відхилення виникло за рахунок невиконання робіт на об’єкті на вул.. Тарнавського,33,через не подання переможцем відкритих торгів пакету необхідних документів,в т.ч. угоди на виконання робіт. Відхилення у середній вартості аварійно-відновлювальних робіт виникло за рахунок заокруглень. 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7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987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2,2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площ . де необхідно здійснити озеленення (капітальний ремо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площ . де буде здійснено озеленення (капітальний ремон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робіт з капітального ремонту озеленення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77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87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,2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за рахунок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Д по об’єкту «Капітальний ремонт зовнішнього електропостачання багатоквартирного  житлового будинку по вул. Стрийська №443/9 в м. Дрогобич Львівської обл..» треба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ількі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Д по об’єкту «Капітальний ремонт зовнішнього електропостачання багатоквартирного  житлового будинку по вул. Стрийська №443/9 в м. Дрогобич Львівської обл..»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П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вдання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івель котелень на вул.. Нижанківського3/1 де необхідно капітально відремонтувати несучі конструкці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Дрогобичтепло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ількість будівель котелень на вул.. Нижанківського3/1 де буде проведено капітальний ремонт несучих конструкці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Дрогобичтепло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тк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т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час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тість робіт за проек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Дрогобичтепло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 «Дрогобичтеплоенерг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5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гуртожитків на вул.. Грушевського,19 необхідно капіталь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ількість гуртожитків на вул.. Грушевського,19 буде капітально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Буде виготовлено П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Буде виготовлено П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Буде виготовлено П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Буде виготовлено П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я вартість робіт П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55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ст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діл жит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8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3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6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6574,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ількість ж/б на вул.. В. Великого,23  де необхідно провести реконструкцію конструктивних елементів сушильної камер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ж/б на вул.. В. Великого,23  де буде проведено реконструкцію конструктивних елементів сушильної каме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>278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>2788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2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2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6574,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виконання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0"/>
              <w:textAlignment w:val="auto"/>
              <w:rPr>
                <w:b/>
                <w:b/>
                <w:i/>
                <w:i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val="uk-UA"/>
              </w:rPr>
              <w:t>Відхилення виникло через здешевлення вартості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дання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924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ж/б де потрібно провести р</w:t>
            </w:r>
            <w:r>
              <w:rPr>
                <w:rFonts w:cs="Times New Roman" w:ascii="Times New Roman" w:hAnsi="Times New Roman"/>
                <w:color w:val="000000"/>
              </w:rPr>
              <w:t>еставрацію шатрового даху в житловому будинку на вул.. Л. Українки,33 в м. Дрогобич Львівської  області ( після пожежі, яка сталася 30 серпня 2020 ро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ількість ж/б де буде проведено р</w:t>
            </w:r>
            <w:r>
              <w:rPr>
                <w:rFonts w:cs="Times New Roman" w:ascii="Times New Roman" w:hAnsi="Times New Roman"/>
                <w:color w:val="000000"/>
              </w:rPr>
              <w:t>еставрацію шатрового даху в житловому будинку на вул.. Л. Українки,33 в м. Дрогобич Львівської  області ( після пожежі, яка сталася 30 серпня 2020 ро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ередня вартість робіт з р</w:t>
            </w:r>
            <w:r>
              <w:rPr>
                <w:rFonts w:cs="Times New Roman" w:ascii="Times New Roman" w:hAnsi="Times New Roman"/>
                <w:color w:val="000000"/>
              </w:rPr>
              <w:t>еставрації шатрового даху в житловому будинку на вул.. Л. Українки,33 в м. Дрогобич Львівської  області ( після пожежі, яка сталася 30 серпня 2020 ро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240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240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240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240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% виконання у порівнянні з потребою з р</w:t>
            </w:r>
            <w:r>
              <w:rPr>
                <w:rFonts w:cs="Times New Roman" w:ascii="Times New Roman" w:hAnsi="Times New Roman"/>
                <w:color w:val="000000"/>
              </w:rPr>
              <w:t>еставрації шатрового даху в житловому будинку на вул.. Л. Українки,33 в м. Дрогобич Львівської  області ( після пожежі, яка сталася 30 серпня 2020 року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діл житла ДМ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rStyle w:val="55"/>
          <w:lang w:val="uk-UA"/>
        </w:rPr>
        <w:t>10.Узагальнений висновок про виконання бюджетної програми.</w:t>
      </w:r>
    </w:p>
    <w:p>
      <w:pPr>
        <w:pStyle w:val="Ch61"/>
        <w:rPr>
          <w:rFonts w:ascii="Times New Roman" w:hAnsi="Times New Roman" w:cs="Times New Roman"/>
          <w:i/>
          <w:i/>
          <w:w w:val="100"/>
          <w:sz w:val="22"/>
          <w:szCs w:val="22"/>
        </w:rPr>
      </w:pPr>
      <w:r>
        <w:rPr>
          <w:rStyle w:val="55"/>
          <w:rFonts w:cs="Times New Roman" w:ascii="Times New Roman" w:hAnsi="Times New Roman"/>
          <w:i/>
          <w:color w:val="FF0000"/>
          <w:sz w:val="22"/>
          <w:szCs w:val="22"/>
        </w:rPr>
        <w:t xml:space="preserve">В цілому бюджетна програма виконана на 91,18 %. Незначна розбіжність по кожному об’єкту виникла через здешевлення вартості робіт. У завданні 1 -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було проведено корегування ПКД та його експертизу. Виконання робіт на об’єкті не проводились, оскільки оголошена закупівля ( відкриті торги) не відбулись. У завданні 18 - відхилення виникло за рахунок невиконання робіт на об’єкті на вул.. Тарнавського,33,через не подання переможцем відкритих торгів пакету необхідних документів,в т.ч. угоди на виконання робіт. У завданні 24 - відхилення виникло  за рахунок невиконання робіт на по даному об’єкту , адже кошти виділеними були в кінці року (24.12.2020р.),у зв’язку з чим, не могли бути освоєними.</w:t>
      </w:r>
    </w:p>
    <w:p>
      <w:pPr>
        <w:pStyle w:val="Style16"/>
        <w:suppressAutoHyphens w:val="true"/>
        <w:rPr>
          <w:rStyle w:val="55"/>
          <w:i/>
          <w:i/>
          <w:sz w:val="22"/>
          <w:szCs w:val="22"/>
          <w:lang w:val="uk-UA"/>
        </w:rPr>
      </w:pPr>
      <w:r>
        <w:rPr>
          <w:rFonts w:cs="Times New Roman"/>
          <w:i/>
          <w:w w:val="100"/>
          <w:sz w:val="22"/>
          <w:szCs w:val="22"/>
          <w:lang w:val="uk-UA"/>
        </w:rPr>
      </w:r>
    </w:p>
    <w:p>
      <w:pPr>
        <w:pStyle w:val="Style16"/>
        <w:spacing w:lineRule="atLeast" w:line="0"/>
        <w:textAlignment w:val="auto"/>
        <w:rPr>
          <w:rStyle w:val="55"/>
          <w:i/>
          <w:i/>
          <w:color w:val="000000"/>
          <w:sz w:val="22"/>
          <w:szCs w:val="22"/>
          <w:lang w:val="uk-UA"/>
        </w:rPr>
      </w:pPr>
      <w:r>
        <w:rPr/>
      </w:r>
    </w:p>
    <w:p>
      <w:pPr>
        <w:pStyle w:val="Style16"/>
        <w:suppressAutoHyphens w:val="true"/>
        <w:rPr/>
      </w:pPr>
      <w:r>
        <w:rPr>
          <w:rStyle w:val="55"/>
          <w:sz w:val="20"/>
          <w:lang w:val="uk-UA"/>
        </w:rPr>
        <w:t>*Зазначають всі напрямки використання бюджетних коштів, затверджені у паспорті бюджетної програми.</w:t>
      </w:r>
    </w:p>
    <w:p>
      <w:pPr>
        <w:pStyle w:val="Style16"/>
        <w:suppressAutoHyphens w:val="true"/>
        <w:rPr>
          <w:rStyle w:val="55"/>
          <w:sz w:val="20"/>
          <w:lang w:val="uk-UA"/>
        </w:rPr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Пошивак Р. О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Calibri" w:hAnsi="Calibri" w:cs="Times New Roman"/>
          <w:w w:val="100"/>
          <w:sz w:val="24"/>
          <w:szCs w:val="24"/>
        </w:rPr>
      </w:pPr>
      <w:r>
        <w:rPr>
          <w:rFonts w:cs="Times New Roman" w:ascii="Calibri" w:hAnsi="Calibri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21-02-12T10:50:00Z</cp:lastPrinted>
  <dcterms:modified xsi:type="dcterms:W3CDTF">2021-02-15T08:33:00Z</dcterms:modified>
  <cp:revision>195</cp:revision>
  <dc:subject/>
  <dc:title/>
</cp:coreProperties>
</file>