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1" w:before="0" w:after="0"/>
        <w:jc w:val="center"/>
        <w:outlineLvl w:val="2"/>
        <w:rPr/>
      </w:pPr>
      <w:r>
        <w:rPr>
          <w:rFonts w:cs="Arial" w:ascii="Arial" w:hAnsi="Arial"/>
          <w:color w:val="2A2928"/>
          <w:sz w:val="25"/>
          <w:szCs w:val="25"/>
        </w:rPr>
        <w:t>Звіт</w:t>
        <w:br/>
        <w:t>про виконання паспорта бюджетної програми місцевого бюджету за 2018</w:t>
      </w:r>
      <w:r>
        <w:rPr/>
        <w:t xml:space="preserve"> рі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665"/>
        <w:gridCol w:w="1329"/>
        <w:gridCol w:w="380"/>
        <w:gridCol w:w="11118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1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0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Орган з питань житлово-комунального господарства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(найменування головного розпорядника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2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Департамент міського господарства Дрогобицької міської ради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 (найменування відповідального виконавця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3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6030___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70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_______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</w:t>
            </w:r>
            <w:hyperlink r:id="rId2" w:tgtFrame="_top">
              <w:r>
                <w:rPr>
                  <w:rStyle w:val="InternetLink"/>
                  <w:rFonts w:cs="Arial" w:ascii="Arial" w:hAnsi="Arial"/>
                  <w:color w:val="0000FF"/>
                  <w:sz w:val="19"/>
                </w:rPr>
                <w:t>КФКВК</w:t>
              </w:r>
            </w:hyperlink>
            <w:r>
              <w:rPr>
                <w:rFonts w:cs="Arial" w:ascii="Arial" w:hAnsi="Arial"/>
                <w:color w:val="2A2928"/>
                <w:sz w:val="19"/>
              </w:rPr>
              <w:t>)</w:t>
            </w:r>
          </w:p>
        </w:tc>
        <w:tc>
          <w:tcPr>
            <w:tcW w:w="1111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Організація благоустрою населених пунктів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(найменування бюджетної програми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4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both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Видатки (надані кредити) за бюджетною програмою:</w:t>
            </w:r>
          </w:p>
          <w:p>
            <w:pPr>
              <w:pStyle w:val="Normal"/>
              <w:spacing w:lineRule="atLeast" w:line="290" w:before="0" w:after="0"/>
              <w:jc w:val="right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(грн)</w:t>
            </w:r>
          </w:p>
        </w:tc>
      </w:tr>
    </w:tbl>
    <w:p>
      <w:pPr>
        <w:pStyle w:val="Normal"/>
        <w:shd w:fill="FFFFFF" w:val="clear"/>
        <w:spacing w:lineRule="auto" w:line="240" w:before="0" w:after="85"/>
        <w:rPr>
          <w:rFonts w:ascii="Arial" w:hAnsi="Arial" w:cs="Arial"/>
          <w:vanish/>
          <w:color w:val="2A2928"/>
          <w:sz w:val="15"/>
          <w:szCs w:val="15"/>
        </w:rPr>
      </w:pPr>
      <w:r>
        <w:rPr>
          <w:rFonts w:cs="Arial" w:ascii="Arial" w:hAnsi="Arial"/>
          <w:vanish/>
          <w:color w:val="2A2928"/>
          <w:sz w:val="15"/>
          <w:szCs w:val="15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818"/>
        <w:gridCol w:w="1091"/>
        <w:gridCol w:w="1334"/>
        <w:gridCol w:w="1575"/>
        <w:gridCol w:w="1089"/>
        <w:gridCol w:w="1334"/>
        <w:gridCol w:w="1575"/>
        <w:gridCol w:w="801"/>
      </w:tblGrid>
      <w:tr>
        <w:trPr/>
        <w:tc>
          <w:tcPr>
            <w:tcW w:w="4239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тверджено у паспорті бюджетної програми</w:t>
            </w:r>
          </w:p>
        </w:tc>
        <w:tc>
          <w:tcPr>
            <w:tcW w:w="3998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сові видатки (надані кредити)</w:t>
            </w:r>
          </w:p>
        </w:tc>
        <w:tc>
          <w:tcPr>
            <w:tcW w:w="3710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ідхилення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2315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46526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8169677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22822604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4476174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7298778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4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70352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870899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352"/>
        <w:gridCol w:w="1620"/>
        <w:gridCol w:w="1178"/>
        <w:gridCol w:w="1262"/>
        <w:gridCol w:w="1275"/>
        <w:gridCol w:w="1230"/>
        <w:gridCol w:w="1260"/>
        <w:gridCol w:w="1196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ідшкодування витрат КП «КМГ» в т.ч. :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27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27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27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327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утримання та поточний ремонт мереж зовнішнього освітле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1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18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18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71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утримання міських кладовищ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 прибирання парків, скверів, площ, вулиць міста, в т.ч. збір і вивіз дорожнього смітт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ліквідація стихійних сміттєзвалищ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оточний ремонт, утримання малих архітектурних форм та ін. об’єктів благоустрою (лавки, пам’ятні знаки, перемощування, монументи  і т.п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утримання та поточний ремонт ливневої (дощової)  каналізації (в т. ч. встановлення решіток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ановлення дорожніх знаків, розміт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поточний ремонт вулично-дорожньої мережі, доріг і тротуар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имове утримання дорі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оточний ремонт дороги біля будинку №154 на вул.. М. Грушевського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( за депутатським зверненням А. Янів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b/>
                <w:b/>
                <w:color w:val="FF0000"/>
                <w:sz w:val="18"/>
                <w:szCs w:val="18"/>
                <w:lang w:val="uk-UA"/>
              </w:rPr>
            </w:pPr>
            <w:r>
              <w:rPr>
                <w:b/>
                <w:color w:val="FF0000"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хоронення невідомих осіб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римання фонтану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і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44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чні трансферти підприємству "Спільна поміч" (стерилізація безпритульних твари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uk-UA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34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Менша вартість матеріал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бання турнікетів,  напів сфер, урн,бітумної емульсії, щебн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 1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 1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 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ляд за парком ім. Б.Хмельницького по вул. Трускавецькі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right"/>
              <w:rPr/>
            </w:pPr>
            <w:r>
              <w:rPr>
                <w:sz w:val="18"/>
                <w:szCs w:val="18"/>
                <w:lang w:val="uk-UA"/>
              </w:rPr>
              <w:t xml:space="preserve">85019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01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019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0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різка та кронування аварійних дере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1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чний ремонт квітник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19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имання квітник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2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0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готовлення технічної документації з землеустрою, щодо встановлення між земельної ділянки сміттєзвалища на території Броницької сільської рад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1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точний ремонт доріг, тротуарів 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79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9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9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67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2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змітка вулиць міста, встановлення дорожніх знак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сі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sz w:val="18"/>
                <w:szCs w:val="18"/>
                <w:lang w:val="uk-UA"/>
              </w:rPr>
              <w:t>365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лата платежів до фонду охорони навколишнього середовища, земельний подато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4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3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4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Нараховані та сплачені податки в повному обсязі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>оплата електроенергії мереж вуличного освітленн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3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3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85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Використання електроенергії та її оплата здійснені в повному обсязі</w:t>
            </w:r>
          </w:p>
        </w:tc>
      </w:tr>
      <w:tr>
        <w:trPr>
          <w:trHeight w:val="25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очний ремонт, утримання малих архітектурних форм та ін. об’єктів благоустрою (лавки, пам’ятні знаки, перемощування, монументи  і т.п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пітальний ремонт дороги на  вул. В. Великого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7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7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7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8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італьний ремонт доріг (за рахунок субвенції з обласного бюджету 2017 рок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2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36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Роботи виконані в повному обсязі, об’єкт завершено, здешевлена вартість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29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італьний ремонт дорі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35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2350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2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2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2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Роботи виконані в повному обсязі, які були заплановані на 2018р., здешевлена вартість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0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КД на капітальний ремонт об’єктів благоустрою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6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дбання обладнання і предметів довгострокового користування ( установка для ямкового ремонту доріг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2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італьний ремонт вул.. Грушевського в м. Дрогобич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5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9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83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78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69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Неоплачено за додаткові роботи, по яких необхідно провести експертизу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3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ановлення (будівництво) боларда для регулювання руху автомобільного транспорту на площі Ринок в м. Дрогобич (субвенція з обласного бюджету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7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3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бання та встановлення обладнання для зони відпочинку з велопарковкою та ремонтною станцією для велосипедистів «Велопростір (м. Дрогобич, площа Тараса Шевчен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5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італьний ремонт території озера парку ім.. Б. Хмельницького в м. Дрогобич Львівської обл.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27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13307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оти виконані в повному обсязі, об’єкт завершено , відхилення за рахунок здешевлення вартості робіт і матеріалів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6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італьний ремонт пішохідної доріжки у сквері ХІХ ст.. на вул. Шевченка в м. Дрогобич Львівської обл.. (права сторон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9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6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17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оти виконані в повному обсязі, об’єкт завершено, відхилення за рахунок здешевлення вартості робіт і матеріал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7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італьний ремонт огорожі парку культури і відпочинку на вул. Трускавецькій у м. Дрогобичі Львівської обл.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3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83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4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оти виконані в повному обсязі, об’єкт завершено, відхилення за рахунок здешевлення вартості робіт і матеріалів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3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пітальний ремонт тротуарів по вул. Стрийська (від буд №2 по вул. Л. Українки до церкви Спаса по вул. Стрийська) в м. Дрогобич Львівської області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2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9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39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дбання дерев’яних лавок на металевій основі(опорах) для встановлення  біля М.Грушевського 8/3(1-3п), 95/1(1-4п)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за депутатським зверненням О.Скір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0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лагоустрій території перед корпусом ДДПУ ім..І.Франка (поточний ремонт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боти виконані в повному обсязі, об’єкт завершено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1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очний ремонт території скверу на вул..Бориславській (біля музичного коледжу ім..В.Барвінського) м.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2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очний ремонт внутріквартальної дороги біля житлового будинку 81/2 на вул..Грушевського м.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боти виконані в повному обсязі, об’єкт завершено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3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очний ремонт пішохідної доріжки на вул..В.Великого 44 м.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боти виконані в повному обсязі, об’єкт завершено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4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дбання  лавок для встановлення  біля житлового будинку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(за депутатським зверненням Р.Броницького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очний ремонт сходів на вул.Самбірській  між будинками 80 та 8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</w:tr>
      <w:tr>
        <w:trPr>
          <w:trHeight w:val="22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дбання шасі на базі автомобіля КАМАЗ 53212 для монтажу установки ямкового ремонту доріг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00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Calibri" w:hAnsi="Calibri" w:cs="Calibri"/>
                <w:spacing w:val="0"/>
                <w:sz w:val="18"/>
                <w:szCs w:val="18"/>
              </w:rPr>
            </w:pPr>
            <w:r>
              <w:rPr>
                <w:rFonts w:cs="Calibri" w:ascii="Calibri" w:hAnsi="Calibri"/>
                <w:spacing w:val="0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ableTABL"/>
              <w:spacing w:before="0" w:after="160"/>
              <w:rPr>
                <w:rFonts w:ascii="Calibri" w:hAnsi="Calibri" w:cs="Times New Roman"/>
                <w:spacing w:val="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Придбано за меншу вартість за рахунок впровадження закупівель через систему «прозоро»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7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чний ремонт ігрового майданчика на пров. Заводськ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вдання 48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очний ремонт пішохідної доріжки (тротуару) біля будинку №48 на вул. В. Великого 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(за депутатським зверненням Муля)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23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3465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16967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822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4761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7298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7035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870899</w:t>
            </w:r>
          </w:p>
        </w:tc>
      </w:tr>
    </w:tbl>
    <w:p>
      <w:pPr>
        <w:pStyle w:val="Style16"/>
        <w:suppressAutoHyphens w:val="true"/>
        <w:rPr>
          <w:rStyle w:val="55"/>
          <w:sz w:val="18"/>
          <w:szCs w:val="18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058"/>
        <w:gridCol w:w="1282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Касові видатки (надані кредити) 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лагоустрій м. Дрогобича на 201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3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6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69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2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61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987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0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0899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31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46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69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22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7617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9877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0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870899</w:t>
            </w:r>
          </w:p>
        </w:tc>
      </w:tr>
    </w:tbl>
    <w:p>
      <w:pPr>
        <w:pStyle w:val="Style16"/>
        <w:suppressAutoHyphens w:val="true"/>
        <w:rPr>
          <w:rStyle w:val="55"/>
          <w:sz w:val="18"/>
          <w:szCs w:val="18"/>
          <w:lang w:val="uk-UA"/>
        </w:rPr>
      </w:pPr>
      <w:r>
        <w:rPr>
          <w:lang w:val="uk-UA"/>
        </w:rPr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18"/>
          <w:szCs w:val="18"/>
          <w:lang w:val="uk-UA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</w:rPr>
      </w:pPr>
      <w:r>
        <w:rPr>
          <w:rStyle w:val="55"/>
          <w:rFonts w:cs="Times New Roman" w:ascii="Times New Roman" w:hAnsi="Times New Roman"/>
          <w:w w:val="100"/>
        </w:rPr>
        <w:t>7. Результативні показники бюджетної програми та аналіз їх виконання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851"/>
        <w:gridCol w:w="1134"/>
        <w:gridCol w:w="1134"/>
        <w:gridCol w:w="1134"/>
        <w:gridCol w:w="1134"/>
        <w:gridCol w:w="1134"/>
        <w:gridCol w:w="1417"/>
        <w:gridCol w:w="1134"/>
        <w:gridCol w:w="1276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157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157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157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ru-RU"/>
              </w:rPr>
              <w:t>1571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ність кабельних мереж зовнішнь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ність повітряних мереж зовнішнь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електроша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томатів від 60А до10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томатичних пристроїв управління (реле час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тайм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точок всього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натрієвих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                                галогенних (економних) ла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кількість світлодіодних джерел світ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форних обєктів на обслуговуван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ламп у світлофорних об’є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довжина силового кабелю, що підлягає заміні окремими місця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довжина повітряного проводу, що підлягає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едня довжина аварійних кабельних ліній світлофорних об'єктів, які підлягають заміні (КВВГ 5х1,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кількість натрієвих ламп, які підлягають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кількість світлофорних ламп, які підлягають замі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кількість автоматів 100 А, які підлягають замі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 роботи одного світильни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вітлових точок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тість натрієвої ламп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світлофорної ламп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ртість заміни повітряного пров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силового каб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автоматів 100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ртість заміни аварійних кабельних ліній світлофорних об'єк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обслуговування 1 світлової точк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добова тривалість освітлення вулиць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/д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льна кількість кладовищ мі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кладовищ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 на кладовищах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, які прибираються, на кладовищах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річний обсяг завезення в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ьорічний обсяг вивезення і утилізації смітт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і витрати на утримання кладовищ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2 доріжок, які прибирають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3</w:t>
            </w:r>
          </w:p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3</w:t>
            </w:r>
          </w:p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3</w:t>
            </w:r>
          </w:p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73</w:t>
            </w:r>
          </w:p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ідсоток кладовищ, що обслуговуються, від загальної кількост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площі доріжок, які прибираються, від загальної площі доріжок кладовищ, що обслуговую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785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рибираль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території, яка підлягає прибира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території, яка прибираєть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 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норма прибирання на прибира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прибраної площі від загальної площі прибир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міттєзвалищ, які необхідно ліквід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ихійних сміттєзвалищ, що буде ліквід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іквідації стихійного сміттєзвалищ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22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потріб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буде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виконання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ідна кількість встановлення ливневих реші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відремонтованих дощо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очищення ливне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становлених ливневих реші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ідремонтованих дощових колодяз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очищених ливневих реші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встановленої ливневої реш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у дощового колодяз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дного очищення ливневої реш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встановлених ливневих решіток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відремонтованих дощових колодязі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соток очищених ливневих решіток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53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орожніх знаків, що необхідно встан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ішохідних переходів, що необхідно нан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орожньої розмітки, що необхідно нан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встановлених дорожніх зна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нанесених пішохідних перех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жина нанесеної дорожньої розм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у дорожнього зна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нанесення пішохідного перех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нанесення дорожньої розмі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становлених  дорожніх зна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нанесених пішохідних переход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нанесеної дорожньої розм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354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іг, яка підлягає поточному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поточного ремонту дорі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6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поточного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проведених ремонтних робіт у порівнянні з потреб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49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г і тротуарів яка підлягає зимовому уриманн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утримання доріг в зимови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г і тротуарів яка буде утримуватись в зимовий пері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1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з утримання дороги і тротуа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н/м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3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утримання, яку буде провед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дороги, яку необхідно заасфальтувати біля будинку №154 на вул.. Грушевсь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дороги, яку буде заасфальтувано біля будинку №154 на вул.. Грушевсь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708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4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захоронень невідомих осі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дного захорон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2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2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2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32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т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фонтані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авок обслуговуючого персо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ьомісячна вартість обслуговуван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місяців з обслуговування фонт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і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14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газонів, які косять, 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вруч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механі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уч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еханізова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періодичність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газонів, які обслуговуються по відношенню до загальної кількості наявних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6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49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медикаментів, ветпрепаратів,вакцин необхід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харчування для утримання твар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медикаментів, ветпрепаратів,вакцин буде закуплено для безпритульних твар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матеріалу для виготовлення вольєрів( сітка, арматура, стовпи металеві, метало профіль та ін.), яка буде закуп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ослуг для виконання програми (відлов тварин, послуги ветеринара,зварника та ін.), які буде викон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пального, яке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харчування для утримання тварин, яку буде закуп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медикаментів, ветпрепаратів, вакци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атеріалу для виготовлення вольєрів( сітка, арматура, стовпи металеві, метало профіль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нша вартість матеріал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слуги для виконання програми (відлов тварин, послуги ветеринара,зварника та ін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\пос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харчування для тварин (крупа, фарш для тварин,кістки, м’ясні відход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медикаментів, ветпрепаратів, вакц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металу, профілю та с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наданню по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паль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 по відношенню закупівлі харч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 «Спільна поміч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5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5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5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25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в закупівлі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щано-гравійної сумі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й бе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ту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ільки буде закуплено :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щано-гравійної сумі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й бе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ту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: с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щано-гравійної сумі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 /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й бе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ту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купівлі до потребт: сол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пе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щано-гравійної сумі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й бет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ту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85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85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85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85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 пар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ставок ліс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догляду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44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арійних дерев, що необхідно зріз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ерев, що необхідно крон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аварійних дерев, що будуть зріз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ерев, що будуть крон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зрізки 1 дере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кронування 1 дер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різ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кронованих дерев від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sz w:val="18"/>
                <w:szCs w:val="18"/>
                <w:lang w:val="uk-UA"/>
              </w:rPr>
              <w:t>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sz w:val="18"/>
                <w:szCs w:val="18"/>
                <w:lang w:val="uk-UA"/>
              </w:rPr>
              <w:t>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sz w:val="18"/>
                <w:szCs w:val="18"/>
                <w:lang w:val="uk-UA"/>
              </w:rPr>
              <w:t>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/>
            </w:pPr>
            <w:r>
              <w:rPr>
                <w:sz w:val="18"/>
                <w:szCs w:val="18"/>
                <w:lang w:val="uk-UA"/>
              </w:rPr>
              <w:t>4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6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вітників міста з дв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вітників міста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них робіт на квітниках з одноразовою посадк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ношення площі квітників, що ремонт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81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квітників міста, що обслуговуєтьс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обслуговування квітник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 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ношення площі квітників, що обслуговуються, до загальної площ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технічної документації з землеустр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технічної документації з землеустрою які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технічної документації з землеустр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7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7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7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67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іг, яка підлягає поточному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г, де буде виконано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6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оточ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площі поточного ремонту  до загальної площі дорі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16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дорожньої розмітки, що необхідно нане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жина нанесеної дорожньої розм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нанесення дорожньої розміт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5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нанесеної дорожньої розмі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6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газонів, які косять механіз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механізованого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100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періодичність косі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газонів, які обслуговуються по відношенню до загальної кількості наявних газон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раховані і сплачені податки в повному обсязі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лизна потреба в розміщенні ТПВ на сміттєзвалищі в с. Брониця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земельної ділян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ТПВ можливо буде розмістити на сміттєзвалищі в с. Брониц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58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 грошова оцінка земельної діля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9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вка податк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ій тариф по сплаті екологічного податку за розміщення відходів на сміттєзвалищі в с. Брониц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ічна сума земельного подат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3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інансово-економічний відд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5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5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5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85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0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ільки електроенергії  необхід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ільки електроенергії використано для вуличного освіт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с. 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5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за 1 тис кВ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./тис. кВ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1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нша вартість електроенергії від запланованої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% спожитої електроенергії по відношенню до необхідної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1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потріб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м’ятних знаків, перемощувань, монументів і т.п буде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іодичність виконання в 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7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6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ожнього покриття на вул. В.Великого, яка підлягає капітальному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0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ожнього покриття на вул. В.Великого, яка буде відремонтова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18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1м2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9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9736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ожнього покриття, яка підлягає капітальному ремонту (за рахунок субвенцій з обласного бюджету 2017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ожнього покриття, яка буде відремонтована(за рахунок субвенцій з обласного бюджету 2017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5,0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об’єкт завершено, роботи оплачені за рахунок місцевих кошт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1м2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0,0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об’єкт завершено, роботи оплачені за рахунок місцевих кошт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2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23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2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2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5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052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ожнього покриття, яка підлягає капітальному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8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7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5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5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,6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заплановані на 2018р виконані в повному обсязі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1м2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6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9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обхідна кількість ПКД для капітального ремонту об’єктів благоустрою, яку треба виготов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ПКД для капітального ремонту об’єктів благоустрою, яку буде вигот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ПК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установок для ямкового ремонту, яку необхідно придб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обладнання і предметів довгострокового користування, яку буде придб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днання і предметів довгострокового корист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9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78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578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16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1669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ожнього покриття вул. Грушевського яка підлягає капітальному ремон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144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1447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</w:t>
            </w:r>
            <w:r>
              <w:rPr>
                <w:sz w:val="18"/>
                <w:szCs w:val="18"/>
                <w:lang w:val="uk-UA"/>
              </w:rPr>
              <w:t>13792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79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78,0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оплачено за додаткові роботи, по яких необхідно провести експертиз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1м2 капітального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,3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оплачено за додаткові роботи, по яких необхідно провести експертизу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3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8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обхідна кількість  болардів для регулювання руху автомобільного транспорту на площі Ринок в м. Дрогобич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 « 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лькість болардів для регулювання руху автомобільного транспорту на площі Ринок в м. Дрогобичі буде придбано та встановл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 « 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придбання та встановлення одного бола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 « 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доплата за даний об’єкт здійснена з спонсорських внесків та внесків громад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 « УК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хідна кількість зон відпочинку з велопарковкою та ремонтною станцією для велосипедистів «Велопростір (м. Дрогобич, площа Тараса Шевче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зон відпочинку з велопарковкою та ремонтною станцією для велосипедистів «Велопростір (м. Дрогобич, площа Тараса Шевченка) буде з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  <w:lang w:val="ru-RU"/>
              </w:rPr>
            </w:pPr>
            <w:r>
              <w:rPr>
                <w:rFonts w:cs="Times New Roman"/>
                <w:spacing w:val="0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. вартість зони відпочинку з велопарковкою та ремонтною станцією для велосипедис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 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3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доплата за даний об’єкт здійснена з спонсорських внесків та внесків громад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завершеності об’єкта у поточному ро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3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99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9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330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оща капітального ремонту території парку та озера ім.. Б. Хмельницько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території парку та озера ім.. Б. Хмельницького,на якій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8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6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43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доплата за даний об’єкт здійснена з спонсорських внесків та внесків громади. Відхилення виникло через здешевлення вартості матеріал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5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5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11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1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51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пішохідної доріжки у сквері ХІХ ст.. на вул. Шевченка в м. Дрогобич Львівської обл.. (права сторона) на якій необхідно провести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пішохідної доріжки у сквері ХІХ ст.. на вул. Шевченка в м. Дрогобич Львівської обл.. (права сторона) на якій буде проведено капіталь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4,5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доплата за даний об’єкт здійснена з спонсорських внесків та внесків громади. Відхилення виникло через здешевлення вартості матеріал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5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5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3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57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вжина огорожі у парку культури і відпочинку на вул.. Трускавецькій у м.Дрогобичі, яку потрібно відремонтува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вжина огорожі у парку культури і відпочинку на вул.. Трускавецькій у м.Дрогобичі, яку відремонтую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2,05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оботи виконані в повному обсязі, доплата за даний об’єкт здійснена з спонсорських внесків та внесків громади. Відхилення виникло через здешевлення вартості матеріалів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9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тротуарів по вул. Стрийська (від буд №2 по вул. Л. Українки до церкви Спаса по вул. Стрийська) в м. Дрогобич Львівської області, яку необхідно зроб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тротуарів по вул. Стрийська (від буд №2 по вул. Л. Українки до церкви Спаса по вул. Стрийська) в м. Дрогобич Львівської області, яку зробл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 , яких необхідно придба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встановлення  біля М.Грушевського 8/3(1-3п), 95/1(1-4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 , які будуть придбан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встановлення  біля М.Грушевського 8/3(1-3п), 95/1(1-4п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9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2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7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велопарковок, які необхідно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тановлення перед корпусами ДДПУ ім..І.Фран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які необхідно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ановлення перед корпусами ДДПУ ім..І.Фр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іжок, яку необхідно викласти бруківкою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 корпусами ДДПУ ім..І.Фр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велопарковок, які буду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тановлені перед корпусами ДДПУ ім..І.Фран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які будуть дл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ановлені перед корпусами ДДПУ ім..І.Фр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 доріжок, яка буде замощена бруківкою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ред корпусами ДДПУ ім..І.Фра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велопарк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,75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енша вартість лавки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ліхтарів, які потребують поточного ремонту у сквері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які необхід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становити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 скве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, які необхід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ліхтарів, які будуть відремонтовані у скве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, які будуть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тановлені у скве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доріжок, які будуть відремонтов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іхта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емон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м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4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внутріквартальної дороги біля житлового будинку 81/2 на вул..М.Грушевського м. Дрогобич Львівської області, яку необхідно зроб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внутріквартальної дороги біля житлового будинку 81/2 на вул..М.Грушевського м. Дрогобич Львівської області, яку зробл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1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пішохідної доріжки на вул..В.Великого 44 м. Дрогобич Львівської області, яку необхідно зроб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 пішохідної доріжки біля житлового будинку на вул..В.Великого 44 м. Дрогобич Львівської області, яку зробля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робі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 , які необхідно придбат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встановлення  біля житлового буд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лавок , які будуть придбан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ля встановлення  біля житлового буд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л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сходів, яку необхідно відремонтув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 сходів, що буде відремонт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дання 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шасі на базі автомобіля КАМАЗ 53212 для монтажу установки ямкового ремонту доріг, необхідно придба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ькість шасі на базі автомобіля КАМАЗ 53212 для монтажу установки ямкового ремонту доріг, буде придб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едня варті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000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Придбано за меншу вартість за рахунок впровадження закупівель через систему «прозоро»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вдання 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ідна кількість майданчиків, які потребують поточного ремонту на пров. Заводсько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обхідна кількість майданчиків, на яких буде проведено поточний ремонт на пров. Заводськом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н./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сті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</w:t>
            </w:r>
            <w:r>
              <w:rPr>
                <w:sz w:val="18"/>
                <w:szCs w:val="18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пішохідної доріжки (тротуару) біля будинку №48на вул. в. Великого, на якій необхідно провести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пішохідної доріжки (тротуару) біля будинку №48на вул. в. Великого, на якій буде проведено поточний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робі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благоустр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</w:t>
            </w: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6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Москалик Р. Я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Style24">
    <w:name w:val="Обычный (веб)"/>
    <w:basedOn w:val="Normal"/>
    <w:qFormat/>
    <w:pPr>
      <w:spacing w:lineRule="auto" w:line="240" w:before="100" w:after="100"/>
      <w:ind w:firstLine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19-02-25T16:22:00Z</cp:lastPrinted>
  <dcterms:modified xsi:type="dcterms:W3CDTF">2019-03-07T08:55:00Z</dcterms:modified>
  <cp:revision>54</cp:revision>
  <dc:subject/>
  <dc:title/>
</cp:coreProperties>
</file>