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51" w:before="0" w:after="0"/>
        <w:jc w:val="center"/>
        <w:outlineLvl w:val="2"/>
        <w:rPr/>
      </w:pPr>
      <w:r>
        <w:rPr>
          <w:rFonts w:cs="Arial" w:ascii="Arial" w:hAnsi="Arial"/>
          <w:color w:val="2A2928"/>
          <w:sz w:val="25"/>
          <w:szCs w:val="25"/>
        </w:rPr>
        <w:t>Звіт</w:t>
        <w:br/>
        <w:t>про виконання паспорта бюджетної програми місцевого бюджету за 2018</w:t>
      </w:r>
      <w:r>
        <w:rPr/>
        <w:t xml:space="preserve"> рік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"/>
        <w:gridCol w:w="1665"/>
        <w:gridCol w:w="1329"/>
        <w:gridCol w:w="380"/>
        <w:gridCol w:w="11118"/>
      </w:tblGrid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1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0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Орган з питань житлово-комунального господарства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(найменування головного розпорядника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2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0000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t>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329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 </w:t>
            </w:r>
          </w:p>
        </w:tc>
        <w:tc>
          <w:tcPr>
            <w:tcW w:w="11498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Департамент міського господарства Дрогобицької міської ради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     (найменування відповідального виконавця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3.</w:t>
            </w:r>
          </w:p>
        </w:tc>
        <w:tc>
          <w:tcPr>
            <w:tcW w:w="1665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</w:t>
            </w: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1216011___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(КТПКВК МБ)</w:t>
            </w:r>
          </w:p>
        </w:tc>
        <w:tc>
          <w:tcPr>
            <w:tcW w:w="1709" w:type="dxa"/>
            <w:gridSpan w:val="2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____________</w:t>
              <w:br/>
            </w:r>
            <w:r>
              <w:rPr>
                <w:rFonts w:cs="Arial" w:ascii="Arial" w:hAnsi="Arial"/>
                <w:color w:val="2A2928"/>
                <w:sz w:val="19"/>
              </w:rPr>
              <w:t>(</w:t>
            </w:r>
            <w:hyperlink r:id="rId2" w:tgtFrame="_top">
              <w:r>
                <w:rPr>
                  <w:rStyle w:val="InternetLink"/>
                  <w:rFonts w:cs="Arial" w:ascii="Arial" w:hAnsi="Arial"/>
                  <w:color w:val="0000FF"/>
                  <w:sz w:val="19"/>
                </w:rPr>
                <w:t>КФКВК</w:t>
              </w:r>
            </w:hyperlink>
            <w:r>
              <w:rPr>
                <w:rFonts w:cs="Arial" w:ascii="Arial" w:hAnsi="Arial"/>
                <w:color w:val="2A2928"/>
                <w:sz w:val="19"/>
              </w:rPr>
              <w:t>)</w:t>
            </w:r>
          </w:p>
        </w:tc>
        <w:tc>
          <w:tcPr>
            <w:tcW w:w="1111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  <w:u w:val="single"/>
              </w:rPr>
              <w:t>Експлуатація та технічне обслуговування житлового фонду</w:t>
            </w:r>
            <w:r>
              <w:rPr>
                <w:rFonts w:cs="Arial" w:ascii="Arial" w:hAnsi="Arial"/>
                <w:color w:val="2A2928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2A2928"/>
                <w:sz w:val="19"/>
              </w:rPr>
              <w:t>                  (найменування бюджетної програми)</w:t>
            </w:r>
          </w:p>
        </w:tc>
      </w:tr>
      <w:tr>
        <w:trPr/>
        <w:tc>
          <w:tcPr>
            <w:tcW w:w="508" w:type="dxa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4.</w:t>
            </w:r>
          </w:p>
        </w:tc>
        <w:tc>
          <w:tcPr>
            <w:tcW w:w="14492" w:type="dxa"/>
            <w:gridSpan w:val="4"/>
            <w:tcBorders/>
            <w:shd w:fill="FFFFFF" w:val="clear"/>
          </w:tcPr>
          <w:p>
            <w:pPr>
              <w:pStyle w:val="Normal"/>
              <w:spacing w:lineRule="atLeast" w:line="290" w:before="0" w:after="0"/>
              <w:jc w:val="both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Видатки (надані кредити) за бюджетною програмою:</w:t>
            </w:r>
          </w:p>
          <w:p>
            <w:pPr>
              <w:pStyle w:val="Normal"/>
              <w:spacing w:lineRule="atLeast" w:line="290" w:before="0" w:after="0"/>
              <w:jc w:val="right"/>
              <w:rPr>
                <w:rFonts w:ascii="Arial" w:hAnsi="Arial" w:cs="Arial"/>
                <w:color w:val="2A2928"/>
                <w:sz w:val="19"/>
                <w:szCs w:val="19"/>
              </w:rPr>
            </w:pPr>
            <w:r>
              <w:rPr>
                <w:rFonts w:cs="Arial" w:ascii="Arial" w:hAnsi="Arial"/>
                <w:color w:val="2A2928"/>
                <w:sz w:val="19"/>
                <w:szCs w:val="19"/>
              </w:rPr>
              <w:t>(грн)</w:t>
            </w:r>
          </w:p>
        </w:tc>
      </w:tr>
    </w:tbl>
    <w:p>
      <w:pPr>
        <w:pStyle w:val="Normal"/>
        <w:shd w:fill="FFFFFF" w:val="clear"/>
        <w:spacing w:lineRule="auto" w:line="240" w:before="0" w:after="85"/>
        <w:rPr>
          <w:rFonts w:ascii="Arial" w:hAnsi="Arial" w:cs="Arial"/>
          <w:vanish/>
          <w:color w:val="2A2928"/>
          <w:sz w:val="15"/>
          <w:szCs w:val="15"/>
        </w:rPr>
      </w:pPr>
      <w:r>
        <w:rPr>
          <w:rFonts w:cs="Arial" w:ascii="Arial" w:hAnsi="Arial"/>
          <w:vanish/>
          <w:color w:val="2A2928"/>
          <w:sz w:val="15"/>
          <w:szCs w:val="15"/>
        </w:rPr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0"/>
        <w:gridCol w:w="1818"/>
        <w:gridCol w:w="1091"/>
        <w:gridCol w:w="1334"/>
        <w:gridCol w:w="1575"/>
        <w:gridCol w:w="1089"/>
        <w:gridCol w:w="1334"/>
        <w:gridCol w:w="1575"/>
        <w:gridCol w:w="801"/>
      </w:tblGrid>
      <w:tr>
        <w:trPr/>
        <w:tc>
          <w:tcPr>
            <w:tcW w:w="4239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тверджено у паспорті бюджетної програми</w:t>
            </w:r>
          </w:p>
        </w:tc>
        <w:tc>
          <w:tcPr>
            <w:tcW w:w="3998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сові видатки (надані кредити)</w:t>
            </w:r>
          </w:p>
        </w:tc>
        <w:tc>
          <w:tcPr>
            <w:tcW w:w="3710" w:type="dxa"/>
            <w:gridSpan w:val="3"/>
            <w:tcBorders>
              <w:top w:val="single" w:sz="4" w:space="0" w:color="989898"/>
              <w:left w:val="single" w:sz="4" w:space="0" w:color="989898"/>
              <w:bottom w:val="single" w:sz="4" w:space="0" w:color="989898"/>
              <w:right w:val="single" w:sz="4" w:space="0" w:color="989898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Відхилення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гальний фонд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пеціальний фонд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ього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721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8323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21044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262721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819453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082174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 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13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0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3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15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  <w:tc>
          <w:tcPr>
            <w:tcW w:w="8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 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5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352"/>
        <w:gridCol w:w="1620"/>
        <w:gridCol w:w="1178"/>
        <w:gridCol w:w="1262"/>
        <w:gridCol w:w="1275"/>
        <w:gridCol w:w="1230"/>
        <w:gridCol w:w="1260"/>
        <w:gridCol w:w="1196"/>
        <w:gridCol w:w="1144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4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 (надані кредити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рулонних дах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31.8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31.8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31.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031.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конструктивних елементів будинку( заміна вікон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7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3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х вул..Самбірська, 84 в м. 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0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08,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6711,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8671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59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6597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здешевлення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центральних внутріквартальних дворових каналізацій та дренажних мереж вул..Каменярська, 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3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3,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 вул..Стрийська, 443/9 (гуртожиток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7,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7,1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7,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68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 вул.Шепницького, 1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3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3,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3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63,4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фінансування робіт проводилось по об’єкт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», так як по даному об’єкту  невистачило коштів для повного розрахунку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7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 у житлових будинках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41,9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41,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0202,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0202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9639,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9639,12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зв’язку із не видачею технічних умов на ж/б по вул.. Грушевського,107, виконання робіт було неможливим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8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шатрових дахі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7715,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7715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,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4,15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дешевша вартість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9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я ремонту у під’їздах В. Великого,15,13,23 та О. Гончара,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І. Розлуцького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ня ремонту даху В. Великого,7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І. Розлуцького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вхідних дверей для 5-го під’їзду ж/б Грушевського,68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І. Лазарів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вхідних дверей для під’їзду ж/б Коновальця,7/9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І. Лазарів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вхідних дверей для 2-го під’їзду ж/б Коновальця,7/9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М. Вітульської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вхідних дверей для 2-го під’їзду ж/б Грушевського,42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Т. Дем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лаштування дашків над під’їздами ж/б №22,24,26 на вул. В. Велик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Т. Дем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металопластикових конструкцій (вікон) для будинку за адресою вул. Стрийська,293 та пров. Вокзальний,7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Н. Броварського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7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ановлення дверей в машинному відділені за адресою вул.. Коновальця,9/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Лазарів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8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житлового будинк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. В. Великого,7-а в м. 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3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3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7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22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868</w:t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дешевша вартість робіт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9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(заміна вікон та дверей в місцях загального користування) в багатоквартирному будинку за адресою вул. В. Великого,50 в м. 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0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(заміна вікон в місцях загального користування) в багатоквартирному будинку за адресою вул. В. Великого,42 в м.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1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в частині заміни вікон під’їздів ОСББ «Азалія 152» на вул. Є. Коновальця,15/2 у м. Дрогобич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1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2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дбання металевих дверей з кодовим замком за адресою вул..М.Грушевського 95/1 (І під’їзд)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О.Скір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3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ремонт (заміна) ринв і водостічних труб ж/б №22,24,26 на вул. В. Великог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Т. Дем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4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новлювальні роботи по збереженню фасаду, даху та конструкцій житлового будинку на вул.І.Франка,3 в м.Дрогобич (поточний ремонт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91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91,4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91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29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5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 (заміна вікон) в квартирах одиноких осіб та подружжя одиноких осіб – громадян похилого віку та інвалідів спеціалізованого житлового будинку на вул. Є. Коновальця,7/6(40, 42-44, 46-48, 51,52, 54-56, 58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( в т. ч.у 2018р. квартири № 40,46,47,54 на суму 48,761 тис грн. та у 2019р. квартири № 42-44,48,51,52,55,56,58 на суму 40,0 тис. грн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2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2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18</w:t>
            </w:r>
          </w:p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45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які були заплановані на 2018р., дешевша вартість вікон.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6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точний ремонт дашка в ж\б №5 на вул.Є. Коновальц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за депутатським зверненням О. Майданюк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ь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7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83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104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945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2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Ch62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6. Видатки (надані кредити) на реалізацію місцевих/регіональних програм, які виконуються в межах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440"/>
        <w:gridCol w:w="1080"/>
        <w:gridCol w:w="1260"/>
        <w:gridCol w:w="1440"/>
        <w:gridCol w:w="1058"/>
        <w:gridCol w:w="1282"/>
        <w:gridCol w:w="1440"/>
        <w:gridCol w:w="1260"/>
      </w:tblGrid>
      <w:tr>
        <w:trPr>
          <w:trHeight w:val="6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</w:t>
              <w:br/>
              <w:t xml:space="preserve">регіональної програми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</w:t>
              <w:br/>
              <w:t xml:space="preserve">бюджетної програми 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сові видатки (надані кредити) </w:t>
            </w:r>
          </w:p>
        </w:tc>
        <w:tc>
          <w:tcPr>
            <w:tcW w:w="3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житлового фонду Дрогобицької міської ради на 2018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8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94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1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38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21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1945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821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9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9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388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</w:tc>
      </w:tr>
    </w:tbl>
    <w:p>
      <w:pPr>
        <w:pStyle w:val="Style15"/>
        <w:suppressAutoHyphens w:val="true"/>
        <w:rPr>
          <w:rStyle w:val="55"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Ch62"/>
        <w:rPr>
          <w:rStyle w:val="55"/>
          <w:rFonts w:ascii="Times New Roman" w:hAnsi="Times New Roman" w:cs="Times New Roman"/>
          <w:w w:val="100"/>
          <w:sz w:val="20"/>
          <w:szCs w:val="20"/>
          <w:lang w:val="uk-UA"/>
        </w:rPr>
      </w:pPr>
      <w:r>
        <w:rPr/>
      </w:r>
    </w:p>
    <w:p>
      <w:pPr>
        <w:pStyle w:val="Ch62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Style w:val="55"/>
          <w:rFonts w:cs="Times New Roman" w:ascii="Times New Roman" w:hAnsi="Times New Roman"/>
          <w:w w:val="100"/>
          <w:sz w:val="20"/>
          <w:szCs w:val="20"/>
        </w:rPr>
        <w:t>7. Результативні показники бюджетної програми та аналіз їх виконання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41"/>
        <w:gridCol w:w="284"/>
        <w:gridCol w:w="283"/>
        <w:gridCol w:w="142"/>
        <w:gridCol w:w="142"/>
        <w:gridCol w:w="425"/>
        <w:gridCol w:w="284"/>
        <w:gridCol w:w="425"/>
        <w:gridCol w:w="142"/>
        <w:gridCol w:w="141"/>
        <w:gridCol w:w="426"/>
        <w:gridCol w:w="141"/>
        <w:gridCol w:w="567"/>
        <w:gridCol w:w="426"/>
        <w:gridCol w:w="141"/>
        <w:gridCol w:w="587"/>
        <w:gridCol w:w="406"/>
        <w:gridCol w:w="708"/>
        <w:gridCol w:w="426"/>
        <w:gridCol w:w="283"/>
        <w:gridCol w:w="567"/>
        <w:gridCol w:w="284"/>
        <w:gridCol w:w="283"/>
        <w:gridCol w:w="704"/>
        <w:gridCol w:w="430"/>
        <w:gridCol w:w="142"/>
        <w:gridCol w:w="688"/>
        <w:gridCol w:w="304"/>
        <w:gridCol w:w="284"/>
        <w:gridCol w:w="852"/>
        <w:gridCol w:w="140"/>
        <w:gridCol w:w="992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тверджено у паспорті бюджетної програми </w:t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і результативні показники, досягнуті за рахунок касових видатків (наданих кредитів)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хилення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31,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31,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31,8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70031,8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рулонної покрівлі на якій необхідно провести капітальний ремо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рулонної покрівлі на якій буде проведено капітальний ремон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8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8,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з капітального ремонту, рулонної покрівлі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0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0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07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30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вікна, яку треба заміни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 вікна, яку буде заміне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,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м2 вікн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30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3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71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7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6597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будинків, де треба провести капітальний ремонт розпуск електроенергії по квартирах в житлових будинк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будинків, де буде проведено капітальний ремонт розпуск електроенергії по квартирах в житлових будинк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з капітального ремонту розпуску електроенергії по квартирах в житлових будинк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/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0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0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11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7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9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3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квартальних дворових каналізації та дренажних мереж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квартальних дворових каналізації та дренажних мереж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 капітального ремон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іквартальних дворових каналізації та дренажних мереж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8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8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83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8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687,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687,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687,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9687,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 капітального ремон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6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6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63,4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фінансування робіт проводилось по об’єкт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», так як по даному об’єкту  невистачило коштів для повного розрахун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фінансування робіт проводилось по об’єкт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», так як по даному об’єкту  невистачило коштів для повного розрахун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 капітального ремон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ібудинкового обліку електроенергії по квартира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34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634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фінансування робіт проводилось по об’єкт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», так як по даному об’єкту  невистачило коштів для повного розрахун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Роботи виконано в повному обсязі, об’єкт завершено, фінансування робіт проводилось по об’єкту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пітальний ремонт, розпуск внутрібудинкового обліку електроенергії по квартирах», так як по даному об’єкту  невистачило коштів для повного розрахунку.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841,9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841,9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20202,8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202,8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639,12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639,12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  у житлових будинка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4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італьний ремонт внутрібудинкового обліку електроенергії по квартирах у житлових будинка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зв’язку із не видачею технічних умов на ж/б по вул.. Грушевського,107, виконання робі було неможливим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 капітального ремонт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ібудинкового обліку електроенергії по квартирах у житлових будинка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о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,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60,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6734,28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734,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4273,7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4273,7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рожча вартість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1,4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1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зв’язку із не видачею технічних умов на ж/б по вул.. Грушевського,107, виконання робі було неможливим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80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8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17715,85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715,8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15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15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площі шатрової покрівлі, на якій необхідно провести капітальний ремон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площі шатрової покрівлі, на якій буде проведено капітальний ремонт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капітального ремонту шатрової покрівлі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73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7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7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7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5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ідна кількість під’їздів у яких необхідно провести ремонт за адресою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Великого,15.13.23, О. Гончара,2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скількох під’їздах буде проведений ремонт за адресою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Великого,15.13.23, О. Гончара,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ремонту під їзду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2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1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рулонної покрівлі на якій необхідно провести ремо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рулонної покрівлі на якій буде проведено ремон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з  ремонту покрівлі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1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ж/б по вул. Грушевського,68 (5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ж/б по вул. Грушевського,.68 (5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2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ж/б по вул. Коновальця,7/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ж/б по вул. Коновальця,7/9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ж/б по вул. Коновальця,7/9 (2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ж/б по вул. Коновальця,7/9 (2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ж/б по вул. Грушевського,42 (2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ж/б по вул. Грушевського,42 (2п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5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ашків , яких необхідно облаштув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ашків , які будуть облаштован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робі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6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металопластикових конструкцій (вікон), яких необхідно придбати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металопластикових конструкцій (вікон), які будуть придбан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металопластикової конструкції (вікна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машинного відділенн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машинного відділенн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8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3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63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770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77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будинків, де треба провести капітальний ремонт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. В. Великого,7-а в м. Дрогоб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. В. Великого,7-а в м. Дрогоб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 капітального ремонту з впровадженням енергозберігаючих заходів шляхом встановлення приладів для економії електроенергії та заміна вікон в місцях загального користування по вул. В. Великого,7-а в м. Дрогобич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63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,538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,77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,7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68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868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шевша вартість робіт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7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4,7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19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2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02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будинків, де треба провести капітальний ремонт (заміна вікон в місцях загального користування) в багатоквартирному будинку за адресою  вул. В. Великого,50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міна вікон в місцях загального користування) в багатоквартирному будинку за адресою  вул. В. Великого,50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 капітального ремонту (заміна вікон в місцях загального користування) в багатоквартирному будинку за адресою  вул. В. Великого,50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5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75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2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будинків, де треба провести капітальний ремонт (заміна вікон в місцях загального користування) в багатоквартирному будинку за адресою  вул. В. Великого,42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заміна вікон в місцях загального користування) в багатоквартирному будинку за адресою  вул. В. Великого,42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 капітального ремонту (заміна вікон в місцях загального користування) в багатоквартирному будинку за адресою  вул. В. Великого,42 в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0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1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1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31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треба провести капітальний ремонт в частині заміни вікон під’їздів ОСББ «Азалія 152» на вул. Є. Коновальця,15/2 у м. Дрогобич   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будинків, де буде 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італьний ремон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частині заміни вікон під’їздів ОСББ «Азалія 152» на вул. Є. Коновальця,15/2 у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 капітального ремонту в частині заміни вікон під’їздів ОСББ «Азалія 152» на вул. Є. Коновальця,15/2 у м. Дрогобич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с.грн./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1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3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их необхідно придбати для ж/б по вул. Грушевського,95/1 (1п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верей , які будуть придбані для ж/б по вул. Грушевського,95/1 (1п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двере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6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3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ринв і водостічних труб , яких необхідно заміни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ринв і водостічних труб, які будуть замінен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робі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4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2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29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29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729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фасаду на якій необхідно провести поточний ремо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даху на якій необхідно провести поточний ремо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конструкцій які необхідно відремонтуват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фасаду  на якій буде проведено поточний ремон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 даху на якій буде проведено поточний ремон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конструкцій які будуть відремонтован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з поточного ремонту, фасаду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з поточного ремонту, дах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з поточного ремонту, конструкцій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м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5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у порівнянні з потребою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5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76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82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24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квартир одиноких осіб та подружжя одиноких осіб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у вікон на протязі 2018-2019р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квартир одиноких осіб та подружжя одиноких осіб, де треба провест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у вікон на протязі 2018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ількість квартир одиноких осіб та подружжя одиноких осіб, де буде проведено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міну вікон у 2018р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ня вартість робіт по заміні вікна у квартир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0,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90,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2060,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60,7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,5</w:t>
            </w:r>
          </w:p>
        </w:tc>
      </w:tr>
      <w:tr>
        <w:trPr>
          <w:trHeight w:val="60" w:hRule="atLeast"/>
        </w:trPr>
        <w:tc>
          <w:tcPr>
            <w:tcW w:w="1499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ешевша вартість вікон </w:t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дання 26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ашків в ж/б на вул.. Є. Коновальця,5 , які необхідно відремонтуват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у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кість дашків в ж/б на вул.. Є. Коновальця,5 , які буде відремонтовано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фективн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едня вартість робіт 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н./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сті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иконання до потреби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ідділ житл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16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Style15"/>
        <w:suppressAutoHyphens w:val="true"/>
        <w:rPr>
          <w:rStyle w:val="55"/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  <w:gridCol w:w="567"/>
        <w:gridCol w:w="5373"/>
      </w:tblGrid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Москалик Р. Я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8" w:type="dxa"/>
            <w:tcBorders/>
          </w:tcPr>
          <w:p>
            <w:pPr>
              <w:pStyle w:val="Ch62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3960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56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373" w:type="dxa"/>
            <w:tcBorders/>
          </w:tcPr>
          <w:p>
            <w:pPr>
              <w:pStyle w:val="Ch62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Юрчак Л. М.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MF11003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0:00Z</dcterms:created>
  <dc:creator>nsmagluk</dc:creator>
  <dc:description/>
  <cp:keywords/>
  <dc:language>en-US</dc:language>
  <cp:lastModifiedBy>User</cp:lastModifiedBy>
  <cp:lastPrinted>2019-02-26T16:31:00Z</cp:lastPrinted>
  <dcterms:modified xsi:type="dcterms:W3CDTF">2019-02-26T14:33:00Z</dcterms:modified>
  <cp:revision>16</cp:revision>
  <dc:subject/>
  <dc:title/>
</cp:coreProperties>
</file>