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077" w:hanging="0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Договора оренди  нежитлових приміщень будинків, споруд  2021р.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tbl>
      <w:tblPr>
        <w:tblW w:w="11185" w:type="dxa"/>
        <w:jc w:val="left"/>
        <w:tblInd w:w="-6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4"/>
        <w:gridCol w:w="2871"/>
        <w:gridCol w:w="2505"/>
        <w:gridCol w:w="780"/>
        <w:gridCol w:w="750"/>
        <w:gridCol w:w="555"/>
        <w:gridCol w:w="630"/>
        <w:gridCol w:w="2550"/>
        <w:gridCol w:w="130"/>
      </w:tblGrid>
      <w:tr>
        <w:trPr/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20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textAlignment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л. заг. користування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л. приміщення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735" w:leader="none"/>
                <w:tab w:val="left" w:pos="1410" w:leader="none"/>
                <w:tab w:val="left" w:pos="18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ипільська Віра Миколаї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20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textAlignment w:val="center"/>
              <w:rPr>
                <w:rFonts w:eastAsia="Times New Roman"/>
                <w:sz w:val="14"/>
                <w:szCs w:val="14"/>
                <w:lang w:val="uk-UA"/>
              </w:rPr>
            </w:pPr>
            <w:r>
              <w:rPr>
                <w:rFonts w:eastAsia="Times New Roman"/>
                <w:sz w:val="14"/>
                <w:szCs w:val="14"/>
                <w:lang w:val="uk-UA"/>
              </w:rPr>
              <w:t xml:space="preserve">  </w:t>
            </w:r>
            <w:r>
              <w:rPr>
                <w:rFonts w:eastAsia="Times New Roman"/>
                <w:sz w:val="14"/>
                <w:szCs w:val="14"/>
                <w:lang w:val="uk-UA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left="-3" w:right="20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;  (28.12.2020) — 31.12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left="-4535" w:right="481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родиський Тарас Осип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,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;  (28.12.2020) — 31.12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убик Анна Васи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,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,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3;  (28.12.2020) — 31.12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омин Наталія Дмитр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,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4;  (28.12.2020) — 31.12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28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лип Світозар Дмит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5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авицька Галина Степан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6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щак Любов Степан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7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сів Володимир Дмитр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пом.пр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0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8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Кова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ь Ольга Ярослав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вал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,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t>8, 02.01.2009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  <w:lang w:val="uk-UA"/>
              </w:rPr>
              <w:t xml:space="preserve"> 31.12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ндруневчин Галина Ілл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,4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,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3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урієв Ленур Надім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2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йніков Василь Анатолій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оск</w:t>
            </w:r>
          </w:p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,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9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лейніков Василь Анатолійович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,5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,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0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ищак Ольга Володимирівна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кла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1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стомитівська  МД лабораторі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.Дрогобич, вул.Малий Ринок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абораторія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,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6"/>
                <w:tab w:val="left" w:pos="1410" w:leader="none"/>
              </w:tabs>
              <w:snapToGrid w:val="false"/>
              <w:rPr/>
            </w:pPr>
            <w:r>
              <w:rPr>
                <w:sz w:val="18"/>
                <w:szCs w:val="18"/>
                <w:lang w:val="uk-UA"/>
              </w:rPr>
              <w:t>14;  (28.12.2020) — 31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k-UA"/>
              </w:rPr>
              <w:t>.2021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47" w:gutter="0" w:header="0" w:top="5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53:00Z</dcterms:created>
  <dc:creator>1</dc:creator>
  <dc:description/>
  <dc:language>en-US</dc:language>
  <cp:lastModifiedBy>User</cp:lastModifiedBy>
  <cp:lastPrinted>2023-03-28T13:52:00Z</cp:lastPrinted>
  <dcterms:modified xsi:type="dcterms:W3CDTF">2023-03-29T06:53:00Z</dcterms:modified>
  <cp:revision>2</cp:revision>
  <dc:subject/>
  <dc:title/>
</cp:coreProperties>
</file>