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77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Договора оренди  нежитлових приміщень будинків, споруд  2019р.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tbl>
      <w:tblPr>
        <w:tblW w:w="31680" w:type="dxa"/>
        <w:jc w:val="left"/>
        <w:tblInd w:w="-5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2871"/>
        <w:gridCol w:w="2505"/>
        <w:gridCol w:w="960"/>
        <w:gridCol w:w="735"/>
        <w:gridCol w:w="570"/>
        <w:gridCol w:w="555"/>
        <w:gridCol w:w="7409"/>
        <w:gridCol w:w="15661"/>
      </w:tblGrid>
      <w:tr>
        <w:trPr/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left="-3" w:right="20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right="20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left="-3" w:right="207" w:hanging="0"/>
              <w:jc w:val="center"/>
              <w:textAlignment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л. заг. користуванн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left="-3" w:right="20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л. приміщення</w:t>
            </w:r>
          </w:p>
        </w:tc>
        <w:tc>
          <w:tcPr>
            <w:tcW w:w="7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ипільська Віра Миколаї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left="-3" w:right="20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right="20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left="-3" w:right="207" w:hanging="0"/>
              <w:jc w:val="center"/>
              <w:textAlignment w:val="center"/>
              <w:rPr>
                <w:rFonts w:eastAsia="Times New Roman"/>
                <w:sz w:val="14"/>
                <w:szCs w:val="14"/>
                <w:lang w:val="uk-UA"/>
              </w:rPr>
            </w:pPr>
            <w:r>
              <w:rPr>
                <w:rFonts w:eastAsia="Times New Roman"/>
                <w:sz w:val="14"/>
                <w:szCs w:val="14"/>
                <w:lang w:val="uk-UA"/>
              </w:rPr>
              <w:t xml:space="preserve">  </w:t>
            </w:r>
            <w:r>
              <w:rPr>
                <w:rFonts w:eastAsia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ind w:left="-3" w:right="2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</w:t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бик Анна Васил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,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,5</w:t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бик Анна Васил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,7</w:t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мин Наталія Дмитр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,9</w:t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4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лександра Миколаї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,8</w:t>
            </w:r>
          </w:p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лип Світозар Дмит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вицька Галина Степан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щак Любов Степан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сів Володимир Дмит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.пр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9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скаль Любов Васил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,3</w:t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раменкова Марія Миколаї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,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,9</w:t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аль Ольга Ярослав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sz w:val="18"/>
                <w:szCs w:val="18"/>
                <w:lang w:val="en-US"/>
              </w:rPr>
              <w:t xml:space="preserve">8; 02.01.2009 </w:t>
            </w:r>
            <w:r>
              <w:rPr>
                <w:sz w:val="18"/>
                <w:szCs w:val="18"/>
                <w:lang w:val="uk-UA"/>
              </w:rPr>
              <w:t xml:space="preserve">– 31.12.2019  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аль Святослав Володими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газин (м.пав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; (10.01.2019) — 31.12.2019</w:t>
            </w:r>
          </w:p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аль Святослав Володими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оск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(01.02.2018) - 31.01.2021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аль Святослав Володими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 1/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друневчин Галина Ілл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,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,6</w:t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устомитівська  МД лабораторі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бораторія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; (10.01.2019) — 31.12.2019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аль Святослав Володими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газин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; (03.06.2019 — 31.12.2019)</w:t>
            </w:r>
          </w:p>
        </w:tc>
        <w:tc>
          <w:tcPr>
            <w:tcW w:w="1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91" w:gutter="0" w:header="0" w:top="5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1:00Z</dcterms:created>
  <dc:creator>1</dc:creator>
  <dc:description/>
  <dc:language>en-US</dc:language>
  <cp:lastModifiedBy>User</cp:lastModifiedBy>
  <cp:lastPrinted>2019-02-07T10:27:00Z</cp:lastPrinted>
  <dcterms:modified xsi:type="dcterms:W3CDTF">2023-03-29T06:51:00Z</dcterms:modified>
  <cp:revision>2</cp:revision>
  <dc:subject/>
  <dc:title/>
</cp:coreProperties>
</file>