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Рейтинговий с</w:t>
      </w:r>
      <w:r>
        <w:rPr>
          <w:lang w:val="ru-RU"/>
        </w:rPr>
        <w:t>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зятих на облік осіб, які потребують отримання житла з фонду </w:t>
      </w:r>
      <w:r>
        <w:rPr>
          <w:b/>
          <w:sz w:val="28"/>
          <w:szCs w:val="28"/>
          <w:lang w:val="ru-RU"/>
        </w:rPr>
        <w:t>житла Дрогобицької міської ради, призначеного для тимчасового проживання внутрішньо переміщених осі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ном на </w:t>
      </w:r>
      <w:r>
        <w:rPr>
          <w:b/>
          <w:sz w:val="28"/>
          <w:szCs w:val="28"/>
        </w:rPr>
        <w:t>28.06.2024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1701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ої чер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’я та по батькові внутрішньо переміщеної ос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дходження заяви і доданих до неї доку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ин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Воли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вістка Волинська О.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чка Волинс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к Воли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, нагороджені державними нагородами за безпосередню участь в антитерористичній операції, здійсненні заході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із забезпечення національної безпеки і оборони, відсічі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2 бали (1 бал за одну нагород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, уповноважені на виконання функцій держави або органів місцевого самоврядування з числа внутрішньо переміщених осіб, - </w:t>
            </w:r>
            <w:r>
              <w:rPr>
                <w:b/>
                <w:sz w:val="26"/>
                <w:szCs w:val="26"/>
              </w:rPr>
              <w:t>6 балів (3 бали на особу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б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Циба М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Циб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Циба К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оробінська П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Горобінська У.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Горобінськ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>
          <w:trHeight w:val="107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еус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Федот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редеус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А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редеус І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аскев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арія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Васкевич І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чка Васкевич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2 бали на дитин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 xml:space="preserve">10 балі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Субач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ікто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1980р.н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оловік Субач В.А., 1979р.н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Дочка Ремішевсь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3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Акименко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ьг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ікто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оловік Акименков Є.О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Син Акименков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Білінський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ег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асильович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ружина Білінська М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ин Білінський А.О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чка Нечипоренко М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06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Гавриленко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але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6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оловік Гавриленко Ю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ин Гавриленко М.Ю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ин Гавриленко П.Ю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чка Гавриленко П.Ю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Дочка Гавриленко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8 балів (2 бали на кожну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багатодітні сім’ї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</w:t>
            </w:r>
            <w:r>
              <w:rPr>
                <w:b/>
                <w:sz w:val="26"/>
                <w:szCs w:val="26"/>
              </w:rPr>
              <w:t xml:space="preserve"> – 1 бал за нагород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Федоренко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 Федо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рм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Єрмак С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Єрмак В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  <w:r>
              <w:rPr>
                <w:b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2 бали (2 бали на кожну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 xml:space="preserve">2 бали на сім’ю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и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лик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л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лик К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 xml:space="preserve"> (1 бал за одну нагороду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110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еліс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ловік Веліс С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Краснікова Є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Веліс А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Веліс А.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ин Веліс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3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визначених у </w:t>
            </w:r>
            <w:r>
              <w:rPr>
                <w:i/>
                <w:sz w:val="26"/>
                <w:szCs w:val="26"/>
                <w:u w:val="single"/>
              </w:rPr>
              <w:t>пунктах 11-15</w:t>
            </w:r>
            <w:r>
              <w:rPr>
                <w:sz w:val="26"/>
                <w:szCs w:val="26"/>
              </w:rPr>
              <w:t xml:space="preserve"> частини другої статті 7 Закону України «Про статус ветеранів війни, гарантії їх соціального захисту», та члени їх сімей – </w:t>
            </w:r>
            <w:r>
              <w:rPr>
                <w:b/>
                <w:sz w:val="26"/>
                <w:szCs w:val="26"/>
              </w:rPr>
              <w:t>1 бал на особ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и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адиров Е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адирова М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адирова Е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диров М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диров І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1 бал за одну нагород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 xml:space="preserve">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вар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Рєзнік К.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ин Варарич М.В.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 xml:space="preserve">2 бали </w:t>
            </w:r>
          </w:p>
        </w:tc>
      </w:tr>
      <w:tr>
        <w:trPr>
          <w:trHeight w:val="70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огословяк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исти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Богословяк В.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Богословяк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ти Кожуш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атько Кожуш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тник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ікарп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Ситникова О.Л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Зварич Н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Зварич Д.Д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ть Лосєв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іоритетні критерії: - </w:t>
            </w:r>
            <w:r>
              <w:rPr>
                <w:sz w:val="26"/>
                <w:szCs w:val="26"/>
              </w:rPr>
              <w:t xml:space="preserve">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чк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рецький 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Грецька Г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ріоритетні критерії: - </w:t>
            </w:r>
            <w:r>
              <w:rPr>
                <w:sz w:val="26"/>
                <w:szCs w:val="26"/>
              </w:rPr>
              <w:t xml:space="preserve">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ляж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 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Шляж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Шляж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6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тян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тянин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утянин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тянина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>
          <w:trHeight w:val="6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лове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оловей Р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оловей Е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оловей Д.Р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єлоко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т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єлоконова Г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єлоконова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ириц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Я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іслав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ириця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ириця В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Сириця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ин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талі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улиніна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улинін Б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ин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талі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улиніна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улинін Б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дряв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дрявченко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дрявченко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дрявченко К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д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лізав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Будко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дко А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військовослужбовців з числа внутрішньо переміщених осіб, які беруть/брали участь у бойових діях або забезпечують/забезпечували здійснення заходів з національної безпеки і оборони, відсічі і стримування збройної агресії, перебуваючи в районах ведення бойових дій у період здійснення зазначених заходів, – </w:t>
            </w:r>
            <w:r>
              <w:rPr>
                <w:b/>
                <w:sz w:val="26"/>
                <w:szCs w:val="26"/>
              </w:rPr>
              <w:t>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єдєнц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ружина Мєдєнцова О.М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 Мєдєнцов В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Мєдєнц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ати Мєдєнц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 – </w:t>
            </w:r>
            <w:r>
              <w:rPr>
                <w:b/>
                <w:sz w:val="26"/>
                <w:szCs w:val="26"/>
              </w:rPr>
              <w:t>4 бали на сім’ю (по 2 бали на кожну дитину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сім’ї, у складі яких є особи, які постраждали внаслідок Чорнобильської катастрофи (категорія 1 і 2)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стуш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Роман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астуш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Пастуш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астушак Д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 з дітьми з інвалідністю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Увар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нис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Юр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Уварова А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Уваров К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Уварова С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Уваров Е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9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огобицької міської рад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діянц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Авдіянц О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Авдіянц Г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Авдіянц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наявність в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 бали (по 2 бали на кожну дитину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рошни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омов І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Ломова Л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Лом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алів  </w:t>
            </w:r>
          </w:p>
        </w:tc>
      </w:tr>
      <w:tr>
        <w:trPr>
          <w:trHeight w:val="77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сипчу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кол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ороф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 Ісипчук П.І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сіпчук Т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учка Ісіпчук Д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аташ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Валерійович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раташ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О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Браташ Д.А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Браташ Р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тько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стяной О.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стяна А.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хінь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ахінько Ф.Ф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ойко Л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акону України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пц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же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тол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пц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упцов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>
          <w:trHeight w:val="7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ш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Анатол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алаш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, 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стасі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лександр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аксименко Є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аксименко С.Є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Острєцов 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Острєцова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нязьк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лав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зькова О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нязь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Князь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ніш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Син </w:t>
            </w:r>
            <w:r>
              <w:rPr>
                <w:sz w:val="26"/>
                <w:szCs w:val="26"/>
              </w:rPr>
              <w:t>Онішко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Скрипак В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Скрипак Т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ностеблец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Одностеблець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Одностеблець К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Одностеблець Д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одниц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мі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рг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олодницька С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лодницький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 xml:space="preserve">А.О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Мефодє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  <w:r>
              <w:rPr>
                <w:sz w:val="26"/>
                <w:szCs w:val="26"/>
              </w:rPr>
              <w:t>Л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5 бали на сім’ю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ільщи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білфаз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Валільщи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Валільщиков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46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д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Гладка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ладкий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>
          <w:trHeight w:val="60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коз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окоза Д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, у складі якої є особи пенсійного віку 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балів  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х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лер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ружина Кіхтенко О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1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, у складі яких є особи пенсійного віку,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</w:t>
            </w:r>
            <w:r>
              <w:rPr>
                <w:b/>
                <w:sz w:val="26"/>
                <w:szCs w:val="26"/>
              </w:rPr>
              <w:t xml:space="preserve"> – 10 балів.</w:t>
            </w:r>
          </w:p>
        </w:tc>
      </w:tr>
      <w:tr>
        <w:trPr>
          <w:trHeight w:val="4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ейдвелі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ра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ікрет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Іслямов А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Т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Д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Ф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слямова С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слямов М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мати Сейтвелієва Е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8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ла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сєн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вкет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латова К.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латова Х.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ямілєв К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Абдураманов Ш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Абдураманова З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багатодітні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мігельсь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те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гович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Шмігельська Е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ігельськ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особи, уповноважені на виконання функцій держави або органів місцевого самоврядування з числа внутрішньо переміщених осіб – </w:t>
            </w:r>
            <w:r>
              <w:rPr>
                <w:b/>
                <w:sz w:val="26"/>
                <w:szCs w:val="26"/>
              </w:rPr>
              <w:t>3 бали на особ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нь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Луньов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уньова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уньов Т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уньов А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чоловіка Лунь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49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потниц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А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Д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.А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потниц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трьома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багатодітні сім’ї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ото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і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рівн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Здійснено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попередній розподіл житла на вул. Фабрична, 61/8,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м. Дрогобич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іш. МВК від 08.04.2024 № 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Кротов М.Ф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чка Білицька Н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нучка Білицька Ю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іколаєнко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кторі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оловік Ніколаєнко С.П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Ніколаєн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н Ніколаєнко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І.С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и чоловіка Ніколаєнко Г.М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тько чоловік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іколаєнко П.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 бали (2 бали на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зару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азарук Г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азарук О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шній чоловік Лазарук 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явність у складі сім’ї дитини, якій надано статус постраждалої внаслідок воєнних дій та збройного конфлікту, – </w:t>
            </w:r>
            <w:r>
              <w:rPr>
                <w:b/>
                <w:sz w:val="26"/>
                <w:szCs w:val="26"/>
              </w:rPr>
              <w:t>4 бали (2 бали на кожну дитин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5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роз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гари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О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орозов Е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багатодітні сім’ї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ка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жел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рка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Д.М.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 Карташ Д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- 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</w:t>
            </w:r>
            <w:r>
              <w:rPr>
                <w:sz w:val="26"/>
                <w:szCs w:val="26"/>
              </w:rPr>
              <w:t>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сіє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льз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Хасіє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гомет Шах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Хасізаде Аян Шахін ки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– </w:t>
            </w:r>
            <w:r>
              <w:rPr>
                <w:b/>
                <w:sz w:val="26"/>
                <w:szCs w:val="26"/>
              </w:rPr>
              <w:t>2 бали на кожну дитину</w:t>
            </w:r>
            <w:r>
              <w:rPr>
                <w:sz w:val="26"/>
                <w:szCs w:val="26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39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ів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оляк С.Л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Соляк А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а Соляк А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Захарченко Ю.С.,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а Захарченко О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ітьми з інвалідністю  - 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5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вальов О.Є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Жуковський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56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валь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Зінкевич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овальо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соби, уповноважені на виконання функцій держави або органів місцевого самоврядування з числа внутрішньо переміщених осіб,</w:t>
            </w:r>
            <w:r>
              <w:rPr>
                <w:b/>
                <w:sz w:val="26"/>
                <w:szCs w:val="26"/>
              </w:rPr>
              <w:t xml:space="preserve"> - 3 бали на особу.</w:t>
            </w:r>
          </w:p>
        </w:tc>
      </w:tr>
      <w:tr>
        <w:trPr>
          <w:trHeight w:val="5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щеря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ещерякова Л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ещерякова С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9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3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ля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істіна 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інник Курбанов В.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мінник Саттаров В.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ухляр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ухляр М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шпор 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3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енко Вікторія 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олченко Н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олченко Д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олченко Є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олченко Я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багатодітні сім’ї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60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лшина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26"/>
                <w:szCs w:val="26"/>
              </w:rPr>
              <w:t xml:space="preserve">Тетяна Володимирівна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Єлшин О. 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які постраждали внаслідок Чорнобильської катастрофи (категорії 1-2)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.</w:t>
            </w:r>
          </w:p>
        </w:tc>
      </w:tr>
      <w:tr>
        <w:trPr>
          <w:trHeight w:val="4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піс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япі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япі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Тютюнни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х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Гончар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рі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ісі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Анісім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61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р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Єрін П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,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яких середньомісячний сукупний дохід за попередні шість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2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о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Юр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Лакатош М.Р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>
          <w:trHeight w:val="4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уб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єнія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и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Якубов Мухаммад Нур Юнусов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кубов  Сейфула Юну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Якубов Мустафа Амін Юнус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и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ємінє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нве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ерімов С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ерім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на кожну дитину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ірч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ірчак І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а сім’я з дитиною, де мати виховує її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ай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угайов О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даткові загальні   критерії (встановлені виконавчим комітетом Дрогобицької міської ради)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дитина шкільного віку з числа внутрішньо переміщених осіб, яка відвідує очне навчання у закладах загальної середньої освіти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Ляшок С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етренко І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Ляшок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ок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Кудінов М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уся Куді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  <w:lang w:val="ru-RU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епит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питько О.Є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питько К.Є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тенн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сен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Веретен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Пирог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>
          <w:trHeight w:val="4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шніренко Мари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Бурдаківська Ю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а Бурдаківська К.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</w:t>
            </w:r>
            <w:r>
              <w:rPr>
                <w:b/>
                <w:sz w:val="26"/>
                <w:szCs w:val="26"/>
              </w:rPr>
              <w:t xml:space="preserve"> з </w:t>
            </w:r>
            <w:r>
              <w:rPr>
                <w:sz w:val="26"/>
                <w:szCs w:val="26"/>
              </w:rPr>
              <w:t xml:space="preserve">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</w:t>
            </w:r>
            <w:r>
              <w:rPr>
                <w:b/>
                <w:sz w:val="26"/>
                <w:szCs w:val="26"/>
              </w:rPr>
              <w:t>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неповні сім’ї з дітьми, де мати чи батько виховують їх самостійно</w:t>
            </w:r>
            <w:r>
              <w:rPr>
                <w:b/>
                <w:sz w:val="26"/>
                <w:szCs w:val="26"/>
              </w:rPr>
              <w:t xml:space="preserve"> – 2 бали на сім’ю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</w:t>
            </w:r>
            <w:r>
              <w:rPr>
                <w:b/>
                <w:sz w:val="26"/>
                <w:szCs w:val="26"/>
              </w:rPr>
              <w:t xml:space="preserve"> - 2 бали на сім’ю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пиридонов Лазар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Спиридонова С.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Пріоритет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сім'ї, у складі яких є особи пенсійного віку </w:t>
            </w:r>
            <w:r>
              <w:rPr>
                <w:b/>
                <w:sz w:val="26"/>
                <w:szCs w:val="26"/>
                <w:lang w:val="ru-RU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Загаль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етр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ксан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ндр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Петрова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. В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Петров Т.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Швидк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лена 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Швидки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. В.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Швидкий І.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оваль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льг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ерг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Ковальов Є.М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ати Осип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</w:t>
            </w:r>
            <w:r>
              <w:rPr>
                <w:b/>
                <w:sz w:val="26"/>
                <w:szCs w:val="26"/>
              </w:rPr>
              <w:t xml:space="preserve">- 2 бали на сім’ю;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Гончарук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юб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нька Метельська А. С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нук Метельський Д.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</w:t>
            </w:r>
            <w:r>
              <w:rPr>
                <w:b/>
                <w:sz w:val="26"/>
                <w:szCs w:val="26"/>
              </w:rPr>
              <w:t xml:space="preserve">- 2 бали на сім’ю;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є непрацездатні особи,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озг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едо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чоловік Мозгов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.В.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Мозг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К.О.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тько Соляник Ф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расні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Болтєн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лєнєнк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Алєнєнков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.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Свекор Алєнєнко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сянович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огдан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Гьондер Е.З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Мусянович 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5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і сім’ї з дітьми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ом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стасі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Фоменко С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4.0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</w:t>
            </w:r>
            <w:r>
              <w:rPr>
                <w:b/>
                <w:sz w:val="26"/>
                <w:szCs w:val="26"/>
              </w:rPr>
              <w:t>– 25 балів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агиблих (померлих) ветеранів війни, визначені абзацом першим пункту 1 статті 10 ЗУ «Про статус ветеранів війни, гарантії їх соціального захисту», у складі яких є внутрішньо переміще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еповні сім’ї з дітьми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71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Новіков Р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ередекіна В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овіков В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ої Федерації, – </w:t>
            </w:r>
            <w:r>
              <w:rPr>
                <w:b/>
                <w:sz w:val="26"/>
                <w:szCs w:val="26"/>
                <w:lang w:val="ru-RU"/>
              </w:rPr>
              <w:t xml:space="preserve">1 бал (1 бал за одну нагороду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льце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онід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Мальцева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альцев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, у складі яких є особи пенсійного віку,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ім’ї, у складі яких є військовослужбовці</w:t>
            </w:r>
            <w:r>
              <w:rPr>
                <w:b/>
                <w:sz w:val="26"/>
                <w:szCs w:val="26"/>
              </w:rPr>
              <w:t xml:space="preserve"> – 5 балів.</w:t>
            </w:r>
          </w:p>
        </w:tc>
      </w:tr>
      <w:tr>
        <w:trPr>
          <w:trHeight w:val="4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бун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с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Йосип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 через повномасштабну збройну агресію Російської Федерації, 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сім’ї, у складі яких є непрацездатні особи,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д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убінін 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убінін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убініна Я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убініна Р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убінін 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убінін М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двома неповнолітніми дітьми 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ітьми з інвалідністю – </w:t>
            </w:r>
            <w:r>
              <w:rPr>
                <w:b/>
                <w:sz w:val="26"/>
                <w:szCs w:val="26"/>
              </w:rPr>
              <w:t>3 бали за кожну дитину</w:t>
            </w:r>
          </w:p>
        </w:tc>
      </w:tr>
      <w:tr>
        <w:trPr>
          <w:trHeight w:val="2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бас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д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із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 Усєінов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Ебасан Б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Ебасан Ш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Усєінов М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Усєінов І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мхір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ййо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жамолітді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жамхірова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Г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Рахімов І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Рахімов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ахімова М.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атодітні сім’ї -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ь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Нен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енько Д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Нен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Ненько М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багатодітні сім’ї -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мір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Стаценко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внутрішньо переміщені особи, які зазнали повторного внутрішнього переміщення через повномасштабну збройну агресію Російської Федерації </w:t>
            </w:r>
            <w:r>
              <w:rPr>
                <w:b/>
                <w:sz w:val="26"/>
                <w:szCs w:val="26"/>
              </w:rPr>
              <w:t>– 27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іке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горі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нікевич В.Р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енікевич І.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ванченко Д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уцуляк А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Бабуся Томінець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Лозова В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 Грайворонськ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</w:t>
            </w: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 – сім’ї з двома неповнолітніми дітьм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ой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таровой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.С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таровой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ті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Потік С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Потік Д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чоловіка Потік Ю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двома неповнолітніми дітьми – </w:t>
            </w:r>
            <w:r>
              <w:rPr>
                <w:b/>
                <w:sz w:val="26"/>
                <w:szCs w:val="26"/>
              </w:rPr>
              <w:t>26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2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Готк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хайл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'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ружина Хрисанова В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ин Хрисанов-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тка Я.М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дітьми з інвалідністю - </w:t>
            </w:r>
            <w:r>
              <w:rPr>
                <w:b/>
                <w:sz w:val="26"/>
                <w:szCs w:val="26"/>
              </w:rPr>
              <w:t>3 бали на кожну дитину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ч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Пачо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Пачос П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29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і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іченко О.П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ука Колесніченко В.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е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к Денега О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неповна сім’я з дитиною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2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Руднік Л.Г.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Іванова А.Д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нучка Морокко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п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ксандр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арпенко В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арпенко В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Карпен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скун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і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ілецька Наталія Вікт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ілець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. В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нук Білецький С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 Безкоровайна В. 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вастьянова Олен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Севастьянов Ю. 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Севастьянов А. Ю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Ярова М. 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ума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Шкум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Шкум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>
          <w:trHeight w:val="4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Інкін В.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нкін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які втратили працездатність – </w:t>
            </w:r>
            <w:r>
              <w:rPr>
                <w:b/>
                <w:sz w:val="26"/>
                <w:szCs w:val="26"/>
              </w:rPr>
              <w:t>23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нілю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Корнілюк Е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Корнілюк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внутрішньо переміщені особи з числа осіб, які належать до осіб з інвалідністю внаслідок війни, визначених у пунктах 11-15 частини другої статті 7 ЗУ «Про статус ветеранів війни, гарантії їх соціального захисту», та члени їх сімей – </w:t>
            </w: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 на особу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я Олег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Васильєва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неповні сім’ї з дітьми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Прожога В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істка Лопатін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чка Лопатін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, - 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йл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’ячеслав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Мельник І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Мельник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ьм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уард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Кузьменко Ю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Кузьменко М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наявність у складі сім’ї дитини, якій надано статус постраждалої внаслідок воєнних дій та збройного конфлікту -  </w:t>
            </w:r>
            <w:r>
              <w:rPr>
                <w:b/>
                <w:sz w:val="26"/>
                <w:szCs w:val="26"/>
              </w:rPr>
              <w:t>2 бали на кожну дити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нус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ніслав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р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внутрішньо переміщені особи, які зазнали повторного внутрішнього переміщення через повномасштабну збройну агресію Російської Федерації – </w:t>
            </w:r>
            <w:r>
              <w:rPr>
                <w:b/>
                <w:sz w:val="26"/>
                <w:szCs w:val="26"/>
              </w:rPr>
              <w:t>27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епа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-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лєпц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вл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лєпц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іверс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льбі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кторів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Редько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денк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атолі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Руденк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М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Руден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ять Потомах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вріж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Як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овриженко Є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соби з інвалідністю І та ІІ групи з числа внутрішньо переміщених осіб</w:t>
            </w:r>
            <w:r>
              <w:rPr>
                <w:b/>
                <w:sz w:val="26"/>
                <w:szCs w:val="26"/>
              </w:rPr>
              <w:t xml:space="preserve"> – 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ксандра Степ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ька Дика В. І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ька Дика М. 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ind w:left="3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лаз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н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ід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заявниці Каралазар В. 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ька Каралазар В. 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аралаза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Ю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зуб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а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Заіка А.А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Заіка М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єєц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С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оломєєц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Матвє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атвєє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о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Ізо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Ізотов А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Ізотов О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ідсутн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Плавін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Р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 Плавінський Б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іш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Яніши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Токаренко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0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уш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Глушко І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лушко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4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Співак К.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Пономаренко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 пенсійного віку, -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b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,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>
          <w:trHeight w:val="2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і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Жаворонкі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расік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та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чату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Вартанов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непрацездатні особи, </w:t>
            </w:r>
            <w:r>
              <w:rPr>
                <w:b/>
                <w:sz w:val="26"/>
                <w:szCs w:val="26"/>
              </w:rPr>
              <w:t>– 2 бали на сім’ю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особи, які постраждали внаслідок Чорнобильської катастрофи (категорії 1 і 2) </w:t>
            </w:r>
            <w:r>
              <w:rPr>
                <w:b/>
                <w:sz w:val="26"/>
                <w:szCs w:val="26"/>
              </w:rPr>
              <w:t>– 2 бали на сім’ю.</w:t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сі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ік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 пенсійного віку </w:t>
            </w:r>
            <w:r>
              <w:rPr>
                <w:b/>
                <w:sz w:val="26"/>
                <w:szCs w:val="26"/>
              </w:rPr>
              <w:t>– 22 бал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сім’ї, у складі яких є непрацездатні особи, </w:t>
            </w:r>
            <w:r>
              <w:rPr>
                <w:b/>
                <w:sz w:val="26"/>
                <w:szCs w:val="26"/>
              </w:rPr>
              <w:t>– 2 бали на сім’ю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</w:t>
            </w:r>
            <w:r>
              <w:rPr>
                <w:b/>
                <w:sz w:val="26"/>
                <w:szCs w:val="26"/>
              </w:rPr>
              <w:t>– 2 бали на особу.</w:t>
            </w:r>
          </w:p>
        </w:tc>
      </w:tr>
      <w:tr>
        <w:trPr>
          <w:trHeight w:val="2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нь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Шуньков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Шуньков М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Шуньк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 з двома неповнолітніми дітьми </w:t>
            </w:r>
            <w:r>
              <w:rPr>
                <w:b/>
                <w:sz w:val="26"/>
                <w:szCs w:val="26"/>
              </w:rPr>
              <w:t>– 26 балів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лют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вге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ух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ілютін М.Є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Катрич Л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акшиш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вільний чоловік Бакшишев Д.Ф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акшишева А.Д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чоловіка Бакшишева Ф.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рпенк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ільний чолові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ський С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обровольська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Бражни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кса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Бражник 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6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лахутді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стянтині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59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1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: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нат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нат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Є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Йосип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двідь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хайл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імей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Біда Г.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тви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еп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кш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і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мит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ту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лекс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Топтун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д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Рудич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елі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ти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гтярь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епан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знец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ід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уй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игорович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Чуй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цуні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ді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Сергії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Грицуні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натюк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натюк С.В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натю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му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он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ніслав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Руднік Л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інце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ван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ербін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лодимир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гафон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ндрії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Агафонов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тем’ян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ович *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Мартем’янова В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артем’янов О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инянсь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силі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Пу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вільна дружина Батищева О.І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дружин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лова С.Є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зд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Борозд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Лиса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інський І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ин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ко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Гавр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н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авран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М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Саврань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овлєва Людмила Фед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дукіна Ольга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ейко Софія 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етрейко Й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ниченко Олександр Іван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Ситниченко О. 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Ситниченко М.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и Туболє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хн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Віт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оть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щ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Вощана 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Вакула С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ід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ховсь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рам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аврилю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і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ед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дю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Трофімова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лат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д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5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Дранчук І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6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та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тла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іс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зб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Гозбенко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м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у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о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діє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не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рм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м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лентина Федор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емченко А.С., 1959р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Демченко В.А., 1994р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льчак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иколаї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к’я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їс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стянти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роніче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алд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б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Гірняк І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еі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ма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ргі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іпц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онід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силь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Осіпцова К.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бир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бир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гу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5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а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стас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 з дітьми, один з батьків яких загинув (пропав безвісти) під час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3 бали на сім’ю;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b/>
                <w:sz w:val="26"/>
                <w:szCs w:val="26"/>
              </w:rPr>
              <w:t>5 бал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які мають клопотання щодо першочергової потреби в забезпеченні житлом для тимчасового проживання від соціальних служб (затверджені рішенням виконавчого комітету міської ради) – </w:t>
            </w:r>
            <w:r>
              <w:rPr>
                <w:b/>
                <w:sz w:val="26"/>
                <w:szCs w:val="26"/>
              </w:rPr>
              <w:t>10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ищ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Денищенко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отню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’я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вге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рт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ергіївн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ютюнник Андрій О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оритетні критерії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ind w:left="34" w:hanging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  <w:r>
              <w:rPr>
                <w:sz w:val="26"/>
                <w:szCs w:val="26"/>
              </w:rPr>
              <w:t xml:space="preserve">      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</w:t>
            </w:r>
            <w:r>
              <w:rPr>
                <w:b/>
                <w:sz w:val="26"/>
                <w:szCs w:val="26"/>
              </w:rPr>
              <w:t>– 5 балі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</w:t>
            </w:r>
          </w:p>
          <w:p>
            <w:pPr>
              <w:pStyle w:val="Normal"/>
              <w:ind w:left="34" w:hanging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46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риворотько О.О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ть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ксанд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ілізований в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2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енч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са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иненченко Я.Є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1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копля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Шовкопляс 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яг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єйни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ес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єхі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Потєхін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>
          <w:trHeight w:val="3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пато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лен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о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Юпатов М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січ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го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кі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і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особи, уповноважені на виконання функцій держави або органів місцевого самоврядування з числа внутрішньо переміщених осіб,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єє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іамін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ка Матвєєва А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відсутні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ВПО з числа осіб, які належать до осіб з інвалідністю внаслідок війни – </w:t>
            </w:r>
            <w:r>
              <w:rPr>
                <w:b/>
                <w:sz w:val="26"/>
                <w:szCs w:val="26"/>
              </w:rPr>
              <w:t>1 бал на особу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- </w:t>
            </w:r>
            <w:r>
              <w:rPr>
                <w:b/>
                <w:sz w:val="26"/>
                <w:szCs w:val="26"/>
              </w:rPr>
              <w:t>2 бали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лисєє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>
          <w:trHeight w:val="4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Боб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Анатолій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іляк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Євгенів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Біл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ачк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дові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які мають клопотання щодо потреби в забезпеченні житлом для тимчасового проживання від підприємства, установи, організації в галузі науки, охорони здоров’я, освіти, культури та фізичної культури і спорту щодо спеціаліста з числа внутрішньо переміщених осіб, який є висококваліфікованим фахівцем у відповідній галузі,  -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щенк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Ната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Іван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ловік Іщенко Ю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чка Іщенко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.03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тн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Решет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О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Решетня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орош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і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Чор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їв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Локмано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ічмоні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оман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6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Кіян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Анастас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лександ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ти Кіян Т.Г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  <w:tr>
        <w:trPr>
          <w:trHeight w:val="1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Шапар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алері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Володимирів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994р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9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сутні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FontStyle19"/>
          <w:sz w:val="28"/>
          <w:szCs w:val="28"/>
        </w:rPr>
        <w:t xml:space="preserve">Директор департаменту </w:t>
      </w:r>
    </w:p>
    <w:p>
      <w:pPr>
        <w:pStyle w:val="Normal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міського господарства ДМР</w:t>
        <w:tab/>
        <w:tab/>
        <w:tab/>
        <w:tab/>
        <w:tab/>
        <w:t xml:space="preserve">            Андрій ПАУТИНКА</w:t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i/>
          <w:i/>
          <w:sz w:val="24"/>
          <w:szCs w:val="24"/>
        </w:rPr>
      </w:pPr>
      <w:r>
        <w:rPr>
          <w:rStyle w:val="FontStyle19"/>
          <w:i/>
          <w:sz w:val="24"/>
          <w:szCs w:val="24"/>
        </w:rPr>
        <w:t>Наталія ГЛЕК 21323</w:t>
      </w:r>
    </w:p>
    <w:p>
      <w:pPr>
        <w:pStyle w:val="Normal"/>
        <w:rPr>
          <w:rStyle w:val="FontStyle19"/>
          <w:i/>
          <w:i/>
          <w:sz w:val="24"/>
          <w:szCs w:val="24"/>
        </w:rPr>
      </w:pPr>
      <w:r>
        <w:rPr/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ий текст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Css1s6fcle">
    <w:name w:val="css-1s6fcl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paragraph" w:styleId="Css16yyn4etext">
    <w:name w:val="css-16yyn4e-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19:00Z</dcterms:created>
  <dc:creator>Stonger</dc:creator>
  <dc:description/>
  <cp:keywords/>
  <dc:language>en-US</dc:language>
  <cp:lastModifiedBy>User</cp:lastModifiedBy>
  <cp:lastPrinted>2024-03-29T11:05:00Z</cp:lastPrinted>
  <dcterms:modified xsi:type="dcterms:W3CDTF">2024-06-28T12:26:00Z</dcterms:modified>
  <cp:revision>134</cp:revision>
  <dc:subject/>
  <dc:title/>
</cp:coreProperties>
</file>