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ейтинговий с</w:t>
      </w:r>
      <w:r>
        <w:rPr>
          <w:lang w:val="ru-RU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зятих на облік осіб, які потребують отримання житла з фонду </w:t>
      </w:r>
      <w:r>
        <w:rPr>
          <w:b/>
          <w:sz w:val="28"/>
          <w:szCs w:val="28"/>
          <w:lang w:val="ru-RU"/>
        </w:rPr>
        <w:t>житла Дрогобицької міської ради, призначеного для тимчасового проживання внутрішньо переміщених осі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>.08.2024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170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ої чер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 та по батькові внутрішньо переміщеної о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дходження заяви і доданих до неї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оли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істка Волинська О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чка Волинс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к Воли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, нагороджені державними нагородами за безпосередню участь в антитерористичній операції, здійсненні заході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з забезпечення національної безпеки і оборони, відсічі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2 бали (1 бал за одну нагород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- </w:t>
            </w:r>
            <w:r>
              <w:rPr>
                <w:b/>
                <w:sz w:val="26"/>
                <w:szCs w:val="26"/>
              </w:rPr>
              <w:t>6 балів (3 бали на особу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б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Циба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Циб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Циба К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оробінська П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У.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107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еус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о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редеу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редеус І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скев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рія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Васкевич 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Васкевич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2 бали на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 xml:space="preserve">10 балі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бач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ікто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80р.н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Субач В.А., 1979р.н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Дочка Реміше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кименко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ікто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Акименков Є.О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Син Акименко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Білінський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г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сильов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ружина Білінська М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ин Білінський А.О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ка Нечипоренко М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авриленк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Гавриленко Ю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ин Гавриленко М.Ю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ин Гавриленко П.Ю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ка Гавриленко П.Ю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ка Гавриленко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8 балів (2 бали на кожну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багатодітні сім’ї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</w:t>
            </w:r>
            <w:r>
              <w:rPr>
                <w:b/>
                <w:sz w:val="26"/>
                <w:szCs w:val="26"/>
              </w:rPr>
              <w:t xml:space="preserve"> – 1 бал за нагород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а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стас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які мають клопотання щодо першочергової потреби в забезпеченні житлом для тимчасового проживання від соціальних служб (затверджені рішенням виконавчого комітету міської ради)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ов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овей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оловей Е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оловей Д.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Федор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 Федо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ш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ллі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орош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Горош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ь Адзима 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та члени їх сімей – </w:t>
            </w:r>
            <w:r>
              <w:rPr>
                <w:b/>
                <w:sz w:val="26"/>
                <w:szCs w:val="26"/>
              </w:rPr>
              <w:t>1 бал на особ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рм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Єрмак С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Єрмак В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2 бали (2 бали на кожну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 xml:space="preserve">2 бали на сім’ю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и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лик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л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лик К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(1 бал за одну нагороду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1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елі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Веліс С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Краснікова Є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Веліс А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Веліс А.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ин Веліс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</w:t>
            </w:r>
            <w:r>
              <w:rPr>
                <w:i/>
                <w:sz w:val="26"/>
                <w:szCs w:val="26"/>
                <w:u w:val="single"/>
              </w:rPr>
              <w:t>пунктах 11-15</w:t>
            </w:r>
            <w:r>
              <w:rPr>
                <w:sz w:val="26"/>
                <w:szCs w:val="26"/>
              </w:rPr>
              <w:t xml:space="preserve"> частини другої статті 7 Закону України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 бал на особ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адиров Е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Е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І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1 бал за одну нагород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 xml:space="preserve">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вар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Рєзнік К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ин Варарич М.В.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 xml:space="preserve">2 бали </w:t>
            </w:r>
          </w:p>
        </w:tc>
      </w:tr>
      <w:tr>
        <w:trPr>
          <w:trHeight w:val="7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огословяк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сти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Богословяк В.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Богословяк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ти Кожуш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тько Кожуш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тни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ікарп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Ситникова О.Л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варич 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Зварич Д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ть Лосєв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к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рецький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Грецька Г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ляж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Шляж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Шляж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тян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тянина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>
          <w:trHeight w:val="6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єлоко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єлоконова Г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єлоконова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риц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риця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ириця В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ириця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и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талі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улиніна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линін 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ряв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дрявченко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дрявченко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дрявченко К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д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ліза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удко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дко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оровий В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єдєнц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жина Мєдєнцова О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Мєдєнц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Мєдєнц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ти Мєдєнц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4 бали на сім’ю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ім’ї, у складі яких є особи, які постраждали внаслідок Чорнобильської катастрофи (категорія 1 і 2)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туш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оман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стушак Д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 з дітьми з інвалідністю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сі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сіков Г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сіков Н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Устюгова 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(2 бали на кожну дитин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вар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ни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Уварова А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Уваров К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Уварова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Уваров Е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діянц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вдіянц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Г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в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рошни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омов І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Ломова Л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Лом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алів  </w:t>
            </w:r>
          </w:p>
        </w:tc>
      </w:tr>
      <w:tr>
        <w:trPr>
          <w:trHeight w:val="7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сипч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кол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ороф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Ісипчук П.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сіпчук Т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учка Ісіпчук Д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аташ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алерійович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раташ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Д.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Р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ько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стяной О.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стяна А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хі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хінько Ф.Ф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йко Л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акону України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пц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пцов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7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ш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алаш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, 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стас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ксименко Є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ксименко С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Острєцов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Острєцо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нязь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ькова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ніш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ин </w:t>
            </w:r>
            <w:r>
              <w:rPr>
                <w:sz w:val="26"/>
                <w:szCs w:val="26"/>
              </w:rPr>
              <w:t>Онішко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Скрипак В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Скрипак Т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ностеблец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Одностеблець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Одностеблець К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Одностеблець Д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дниц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і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олодницька 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дницький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О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Мефодє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Л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5 бали на сім’ю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ільщ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ілфаз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Валільщи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Валільщик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д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Гладк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ладкий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6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коз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коза Д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, у складі якої є особи пенсійного віку 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алів  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х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ружина Кіхтенко О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</w:t>
            </w:r>
            <w:r>
              <w:rPr>
                <w:b/>
                <w:sz w:val="26"/>
                <w:szCs w:val="26"/>
              </w:rPr>
              <w:t xml:space="preserve"> – 10 балів.</w:t>
            </w:r>
          </w:p>
        </w:tc>
      </w:tr>
      <w:tr>
        <w:trPr>
          <w:trHeight w:val="4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йдвелі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ра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ікре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Іслямов А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Д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Ф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М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ати Сейтвелієва Е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є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вкет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К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Х.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ямілєв К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Абдураманов Ш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Абдураманова З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мігельсь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ович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Шмігельська Е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ігельськ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, уповноважені на виконання функцій держави або органів місцевого самоврядування з числа внутрішньо переміщених осіб – </w:t>
            </w:r>
            <w:r>
              <w:rPr>
                <w:b/>
                <w:sz w:val="26"/>
                <w:szCs w:val="26"/>
              </w:rPr>
              <w:t>3 бали на особ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нь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Луньов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уньова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А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чоловіка Лунь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49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тниц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Д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.А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трьома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багатодітні сім’ї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ото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і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Кротов М.Ф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Білицька Н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чка Білицька Ю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кторі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Ніколаєнко С.П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и чоловіка Ніколаєнко Г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тько чоловік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 П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2 бали на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зар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азарук Г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азарук 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шній чоловік Лазарук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– </w:t>
            </w:r>
            <w:r>
              <w:rPr>
                <w:b/>
                <w:sz w:val="26"/>
                <w:szCs w:val="26"/>
              </w:rPr>
              <w:t>4 бали (2 бали на кожну дитин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гари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О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орозов Е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багатодітні сім’ї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ка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рк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Д.М.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Карташ Д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- 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</w:t>
            </w:r>
            <w:r>
              <w:rPr>
                <w:sz w:val="26"/>
                <w:szCs w:val="26"/>
              </w:rPr>
              <w:t>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сіє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ьз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Хасіє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омет Шах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Хасізаде Аян Шахін ки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2 бали на кожну дитину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і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як С.Л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Соляк А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Соляк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ахарченко Ю.С.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Захарченко О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ітьми з інвалідністю  - 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О.Є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уковський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5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інкевич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оваль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соби, уповноважені на виконання функцій держави або органів місцевого самоврядування з числа внутрішньо переміщених осіб,</w:t>
            </w:r>
            <w:r>
              <w:rPr>
                <w:b/>
                <w:sz w:val="26"/>
                <w:szCs w:val="26"/>
              </w:rPr>
              <w:t xml:space="preserve"> - 3 бали на особу.</w:t>
            </w:r>
          </w:p>
        </w:tc>
      </w:tr>
      <w:tr>
        <w:trPr>
          <w:trHeight w:val="5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Л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9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л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істіна 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Курбан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Саттаров В.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шпор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енко Вікторія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Н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олч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Є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олченко Я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мачо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Чумачок Р.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ти Побігайло А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ім’ї, у складі яких є непрацездатні особи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и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лим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лим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лим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Ігнатенко С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0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лшина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Тетяна Володимирівна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лшин О. 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-2)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.</w:t>
            </w:r>
          </w:p>
        </w:tc>
      </w:tr>
      <w:tr>
        <w:trPr>
          <w:trHeight w:val="4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піс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ютюн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онча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ісі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Анісім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6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р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рін П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2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Юр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Лакатош М.Р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ні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Якубов Мухаммад Нур Юнус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 Сейфула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Мустафа Амін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ємі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нве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ерімов С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ерім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ірч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ча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а сім’я з дитиною, де мати виховує її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й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гайов О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Ляшок С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етренко І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яшок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Кудінов М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уся Куді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  <w:lang w:val="ru-RU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пи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О.Є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К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ен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ен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еретен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ирог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ніренко Мар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рдаківська Ю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Бурдаківська К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</w:t>
            </w:r>
            <w:r>
              <w:rPr>
                <w:b/>
                <w:sz w:val="26"/>
                <w:szCs w:val="26"/>
              </w:rPr>
              <w:t xml:space="preserve"> з </w:t>
            </w:r>
            <w:r>
              <w:rPr>
                <w:sz w:val="26"/>
                <w:szCs w:val="26"/>
              </w:rPr>
              <w:t xml:space="preserve">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</w:t>
            </w:r>
            <w:r>
              <w:rPr>
                <w:b/>
                <w:sz w:val="26"/>
                <w:szCs w:val="26"/>
              </w:rPr>
              <w:t>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ні сім’ї з дітьми, де мати чи батько виховують їх самостійно</w:t>
            </w:r>
            <w:r>
              <w:rPr>
                <w:b/>
                <w:sz w:val="26"/>
                <w:szCs w:val="26"/>
              </w:rPr>
              <w:t xml:space="preserve"> – 2 бали на сім’ю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пиридонов Лаза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иридонова С.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сім'ї, у складі яких є особи пенсійного віку </w:t>
            </w:r>
            <w:r>
              <w:rPr>
                <w:b/>
                <w:sz w:val="26"/>
                <w:szCs w:val="26"/>
                <w:lang w:val="ru-RU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галь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ксан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ндр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Петров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. В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Петров Т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вид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ена 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 В.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І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валь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рг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Ковальов Є.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ти Осип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ончар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юб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нька Метельська А. С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нук Метельський Д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зг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ловік Мозгов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.В.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Мозг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тько Соляник Ф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ас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Болтє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єнєнк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Алєнєнк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векор Алєнєн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ся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Гьондер Е.З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Мусянович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Фоменко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У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7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Новіков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редекіна В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овіков В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ої Федерації, – </w:t>
            </w:r>
            <w:r>
              <w:rPr>
                <w:b/>
                <w:sz w:val="26"/>
                <w:szCs w:val="26"/>
                <w:lang w:val="ru-RU"/>
              </w:rPr>
              <w:t xml:space="preserve">1 бал (1 бал за одну нагороду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це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он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льцев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альцев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військовослужбовці</w:t>
            </w:r>
            <w:r>
              <w:rPr>
                <w:b/>
                <w:sz w:val="26"/>
                <w:szCs w:val="26"/>
              </w:rPr>
              <w:t xml:space="preserve"> – 5 балів.</w:t>
            </w:r>
          </w:p>
        </w:tc>
      </w:tr>
      <w:tr>
        <w:trPr>
          <w:trHeight w:val="4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ун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Йосип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 через повномасштабну збройну агресію Російської Федерації, 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д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убінін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Я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убінін М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за кожну дитину</w:t>
            </w:r>
          </w:p>
        </w:tc>
      </w:tr>
      <w:tr>
        <w:trPr>
          <w:trHeight w:val="2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бас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д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з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 Усєінов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Б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Ш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М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І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хі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ййо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олітді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жамхіров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Г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І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М.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Нен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енько Д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Нен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енько М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агатодітні сім’ї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ір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Стаценко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л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Забел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іке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г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нікевич В.Р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енікевич І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ванченко Д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уцуляк А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буся Томінець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озова 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 Грайворонськ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С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С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Д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чоловіка Потік Ю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Готк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хайл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'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Хрисанова В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Хрисанов-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тка Я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ітьми з інвалідністю - </w:t>
            </w:r>
            <w:r>
              <w:rPr>
                <w:b/>
                <w:sz w:val="26"/>
                <w:szCs w:val="26"/>
              </w:rPr>
              <w:t>3 бали на кожну дитину</w:t>
            </w:r>
          </w:p>
        </w:tc>
      </w:tr>
      <w:tr>
        <w:trPr>
          <w:trHeight w:val="2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Жигал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ин Жигало І.С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ин  Жигало А.С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мати Бориславська С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гна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рг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І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.Ю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І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чос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 О.П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Колесніченко В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е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Денега О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а сім’я з дитиною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2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Руднік Л.Г.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ванова А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нучка Морокко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арпенко В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арпенко В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Карп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ску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ілецька Наталія 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ілец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. В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 Білецький С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 Безкоровайна В. 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астьянова Олен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Севастьянов Ю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евастьянов А. Ю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Ярова М. 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ум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нкін В.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нкі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які втратили працездатність – </w:t>
            </w:r>
            <w:r>
              <w:rPr>
                <w:b/>
                <w:sz w:val="26"/>
                <w:szCs w:val="26"/>
              </w:rPr>
              <w:t>23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ніл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Корнілюк Е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Корнілюк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пунктах 11-15 частини другої статті 7 ЗУ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 на особ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Олег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асильєва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Прожога В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Лопатін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Лопаті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йл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’ячеслав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ельни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ельни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ь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уард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зьменко Ю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зьменко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нус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іслав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льні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ель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Швид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Швидченко В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б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абка М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 Бабка Д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-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єпц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в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лєпц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іверс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бі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едько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денк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Руде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уден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ять Потомах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вріж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к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вриженко Є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 з інвалідністю І та ІІ групи з числа внутрішньо переміщених осіб</w:t>
            </w:r>
            <w:r>
              <w:rPr>
                <w:b/>
                <w:sz w:val="26"/>
                <w:szCs w:val="26"/>
              </w:rPr>
              <w:t xml:space="preserve"> – 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ксандра 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ька Дика В. І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Дика М. 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ід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заявниці Каралазар В. 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Каралазар В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зу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а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Заіка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аіка М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єєц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зо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Ізотов 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зотов О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ідсутн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Плаві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Р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Плавінський Б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іш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Яніш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Токаренко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лушко І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луш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4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івак К.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Пономаренко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аворонк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расі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та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чату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артанов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 і 2) </w:t>
            </w:r>
            <w:r>
              <w:rPr>
                <w:b/>
                <w:sz w:val="26"/>
                <w:szCs w:val="26"/>
              </w:rPr>
              <w:t>– 2 бали на сім’ю.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с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ік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</w:t>
            </w:r>
            <w:r>
              <w:rPr>
                <w:b/>
                <w:sz w:val="26"/>
                <w:szCs w:val="26"/>
              </w:rPr>
              <w:t>– 2 бали на особу.</w:t>
            </w:r>
          </w:p>
        </w:tc>
      </w:tr>
      <w:tr>
        <w:trPr>
          <w:trHeight w:val="2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нь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уньк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Шуньков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уньк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2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ка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лют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ух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ілютін М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трич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кши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вільний чоловік Бакшишев Д.Ф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акшишева А.Д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Бакшишева Ф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п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ий чолові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ський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обровольська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Бражни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ражник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тан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Стан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Єрмолає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істка Єрмола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 Єрмолає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лахутді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янти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5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на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Є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Йосип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від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іме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іда Г.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тви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ш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мит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ту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Топту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д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удич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елі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ти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гтярь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і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Чуй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цун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ерг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Грицуні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натюк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юк С.В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натю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му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н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і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Руднік Л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інце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ербі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лодимир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гафо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др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гафонов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ем’я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 *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ртем’янова В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ртем’янов 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иня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сил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у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а дружина Батищева О.І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лова С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з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розд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Лис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інський І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Гавр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авра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Саврань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єва Людмил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дукіна Ольг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ейко Софія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етрейко Й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ниченко Олександр 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итниченко О. 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Ситниченко М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убол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хн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іт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о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щ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Вощан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акула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ра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аврил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д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Трофім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л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ранчук 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та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с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зб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озбенко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діє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н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рм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нтин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мченко А.С., 1959р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емченко В.А., 1994р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льча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ї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роніче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лд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няк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а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іпц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онід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Осіпцова К.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б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ир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у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ан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сен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шот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Бара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шир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ац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Юрі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Капац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особи з інвалідністю І та 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и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оловік Денищ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тн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’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рт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тюнник Андрій О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  <w:r>
              <w:rPr>
                <w:sz w:val="26"/>
                <w:szCs w:val="26"/>
              </w:rPr>
              <w:t xml:space="preserve">      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</w:t>
            </w:r>
            <w:r>
              <w:rPr>
                <w:b/>
                <w:sz w:val="26"/>
                <w:szCs w:val="26"/>
              </w:rPr>
              <w:t>– 5 бал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риворотько О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ь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ований в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ненченко Я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копля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овкопляс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г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єй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ес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єх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отєх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3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п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Юпатов М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сі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іамі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твєєв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ПО з числа осіб, які належать до осіб з інвалідністю внаслідок війни – </w:t>
            </w:r>
            <w:r>
              <w:rPr>
                <w:b/>
                <w:sz w:val="26"/>
                <w:szCs w:val="26"/>
              </w:rPr>
              <w:t>1 бал на особу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-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лисє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об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атолій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Євгені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Біл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дов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Іщенко Ю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Іщенко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ро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р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кма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чмон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ма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ія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Кіян Т.Г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Шапар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алер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94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Го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ловік Горов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FontStyle19"/>
          <w:sz w:val="28"/>
          <w:szCs w:val="28"/>
        </w:rPr>
        <w:t xml:space="preserve">Директор департаменту 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міського господарства ДМР</w:t>
        <w:tab/>
        <w:tab/>
        <w:tab/>
        <w:tab/>
        <w:tab/>
        <w:t xml:space="preserve">            Андрій ПАУТИНКА</w:t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>
          <w:rStyle w:val="FontStyle19"/>
          <w:i/>
          <w:sz w:val="24"/>
          <w:szCs w:val="24"/>
        </w:rPr>
        <w:t>Наталія ГЛЕК 21323</w:t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ий текст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Css1s6fcle">
    <w:name w:val="css-1s6fc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Css16yyn4etext">
    <w:name w:val="css-16yyn4e-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9:00Z</dcterms:created>
  <dc:creator>Stonger</dc:creator>
  <dc:description/>
  <cp:keywords/>
  <dc:language>en-US</dc:language>
  <cp:lastModifiedBy>User</cp:lastModifiedBy>
  <cp:lastPrinted>2024-03-29T11:05:00Z</cp:lastPrinted>
  <dcterms:modified xsi:type="dcterms:W3CDTF">2024-08-16T10:30:00Z</dcterms:modified>
  <cp:revision>215</cp:revision>
  <dc:subject/>
  <dc:title/>
</cp:coreProperties>
</file>