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Рейтинговий с</w:t>
      </w:r>
      <w:r>
        <w:rPr>
          <w:lang w:val="ru-RU"/>
        </w:rPr>
        <w:t>писок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взятих на облік осіб, які потребують отримання житла з фонду </w:t>
      </w:r>
      <w:r>
        <w:rPr>
          <w:b/>
          <w:sz w:val="28"/>
          <w:szCs w:val="28"/>
          <w:lang w:val="ru-RU"/>
        </w:rPr>
        <w:t>житла Дрогобицької міської ради, призначеного для тимчасового проживання внутрішньо переміщених осіб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таном на </w:t>
      </w:r>
      <w:r>
        <w:rPr>
          <w:b/>
          <w:sz w:val="28"/>
          <w:szCs w:val="28"/>
        </w:rPr>
        <w:t>10.05.2024</w:t>
      </w:r>
      <w:r>
        <w:rPr>
          <w:b/>
          <w:sz w:val="28"/>
          <w:szCs w:val="28"/>
          <w:lang w:val="ru-RU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2410"/>
        <w:gridCol w:w="1701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йтингової чер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ізвище, ім’я та по батькові внутрішньо переміщеної особ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ад сім’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надходження заяви і доданих до неї докумен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бал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линськ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ленти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игорів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Волинський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вістка Волинська О.І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учка Волинськ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ук Волинський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3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0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 військовослужбовців з числа внутрішньо переміщених осіб, які беруть/брали участь у бойових діях або забезпечують/забезпечували здійснення заходів з національної безпеки і оборони, відсічі і стримування збройної агресії, перебуваючи в районах ведення бойових дій у період здійснення зазначених заходів, – </w:t>
            </w:r>
            <w:r>
              <w:rPr>
                <w:b/>
                <w:sz w:val="26"/>
                <w:szCs w:val="26"/>
              </w:rPr>
              <w:t>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особи, нагороджені державними нагородами за безпосередню участь в антитерористичній операції, здійсненні заходів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з забезпечення національної безпеки і оборони, відсічі та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тримування збройної агресії російської федерації – </w:t>
            </w:r>
            <w:r>
              <w:rPr>
                <w:b/>
                <w:sz w:val="26"/>
                <w:szCs w:val="26"/>
              </w:rPr>
              <w:t>2 бали (1 бал за одну нагороду)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особи, уповноважені на виконання функцій держави або органів місцевого самоврядування з числа внутрішньо переміщених осіб, - </w:t>
            </w:r>
            <w:r>
              <w:rPr>
                <w:b/>
                <w:sz w:val="26"/>
                <w:szCs w:val="26"/>
              </w:rPr>
              <w:t>6 балів (3 бали на особу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 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 балів.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иб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лодимирі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Циба М.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Циб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Циба К.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Горобінська П.Р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чка Горобінська У.К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чка Горобінська М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4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 військовослужбовців з числа внутрішньо переміщених осіб, які беруть/брали участь у бойових діях або забезпечують/забезпечували здійснення заходів з національної безпеки і оборони, відсічі і стримування збройної агресії, перебуваючи в районах ведення бойових дій у період здійснення зазначених заходів, – </w:t>
            </w:r>
            <w:r>
              <w:rPr>
                <w:b/>
                <w:sz w:val="26"/>
                <w:szCs w:val="26"/>
              </w:rPr>
              <w:t>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 xml:space="preserve">- багатодітні сім’ї –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 xml:space="preserve">- неповні сім’ї з дітьми, де мати чи батько виховують їх самостійно, -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 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 балів</w:t>
            </w:r>
          </w:p>
        </w:tc>
      </w:tr>
      <w:tr>
        <w:trPr>
          <w:trHeight w:val="107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едеус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рин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Федотівн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Предеус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</w:t>
            </w:r>
            <w:r>
              <w:rPr>
                <w:sz w:val="26"/>
                <w:szCs w:val="26"/>
              </w:rPr>
              <w:t xml:space="preserve">А.С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Предеус І.А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1.06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військовослужбовців з числа внутрішньо переміщених осіб, які беруть/брали участь у бойових діях або забезпечують/забезпечували здійснення заходів з національної безпеки і оборони, відсічі і стримування збройної агресії, перебуваючи в районах ведення бойових дій у період здійснення зазначених заходів, – </w:t>
            </w:r>
            <w:r>
              <w:rPr>
                <w:b/>
                <w:sz w:val="26"/>
                <w:szCs w:val="26"/>
              </w:rPr>
              <w:t>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       – 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 балів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Васкевич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арія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иколаївна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оловік Васкевич І.С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чка Васкевич Т.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10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6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військовослужбовців з числа внутрішньо переміщених осіб, які беруть/брали участь у бойових діях або забезпечують/забезпечували здійснення заходів з національної безпеки і оборони, відсічі і стримування збройної агресії, перебуваючи в районах ведення бойових дій у період здійснення зазначених заходів, – </w:t>
            </w:r>
            <w:r>
              <w:rPr>
                <w:b/>
                <w:sz w:val="26"/>
                <w:szCs w:val="26"/>
              </w:rPr>
              <w:t>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наявність у складі сім’ї дитини, якій надано статус постраждалої внаслідок воєнних дій та збройного конфлікту, - </w:t>
            </w:r>
            <w:r>
              <w:rPr>
                <w:b/>
                <w:sz w:val="26"/>
                <w:szCs w:val="26"/>
              </w:rPr>
              <w:t>2 бали на дитину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 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 xml:space="preserve">10 балів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 xml:space="preserve">Субач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Олена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Вікторівна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980р.н.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Здійснено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попередній розподіл житла на вул. Фабрична, 61/8,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м. Дрогобич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Ріш. МВК від 08.04.2024 № 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3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Чоловік Субач В.А., 1979р.н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 xml:space="preserve">Дочка Ремішевсь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.03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6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військовослужбовців з числа внутрішньо переміщених осіб, які беруть/брали участь у бойових діях або забезпечують/забезпечували здійснення заходів з національної безпеки і оборони, відсічі і стримування збройної агресії, перебуваючи в районах ведення бойових дій у період здійснення зазначених заходів, – </w:t>
            </w:r>
            <w:r>
              <w:rPr>
                <w:b/>
                <w:sz w:val="26"/>
                <w:szCs w:val="26"/>
              </w:rPr>
              <w:t>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які мають клопотання щодо потреби в забезпеченні житлом для тимчасового проживання від підприємства, установи, організації в галузі науки, охорони здоров’я, освіти, культури та фізичної культури і спорту щодо спеціаліста з числа внутрішньо переміщених осіб, який є висококваліфікованим фахівцем у відповідній галузі, -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 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 бал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орен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ьг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трі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Федоренко Д.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 Федоренк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4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0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 військовослужбовців з числа внутрішньо переміщених осіб, які беруть/брали участь у бойових діях або забезпечують/забезпечували здійснення заходів з національної безпеки і оборони, відсічі і стримування збройної агресії, перебуваючи в районах ведення бойових дій у період здійснення зазначених заходів, – </w:t>
            </w:r>
            <w:r>
              <w:rPr>
                <w:b/>
                <w:sz w:val="26"/>
                <w:szCs w:val="26"/>
              </w:rPr>
              <w:t>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 балів</w:t>
            </w:r>
          </w:p>
        </w:tc>
      </w:tr>
      <w:tr>
        <w:trPr>
          <w:trHeight w:val="110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Веліс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Світла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Володимирі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чоловік Веліс С.В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чка Краснікова Є.С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чка Веліс А.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 xml:space="preserve">син Веліс А.С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23.05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3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 – сім’ї військовослужбовців з числа внутрішньо переміщених осіб, які беруть/брали участь у бойових діях або забезпечують/забезпечували здійснення заходів з національної безпеки і оборони, відсічі і стримування збройної агресії, перебуваючи в районах ведення бойових дій у період здійснення зазначених заходів, – </w:t>
            </w:r>
            <w:r>
              <w:rPr>
                <w:b/>
                <w:sz w:val="26"/>
                <w:szCs w:val="26"/>
              </w:rPr>
              <w:t>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багатодітні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ім’ї –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внутрішньо переміщені особи з числа осіб, які належать до осіб з інвалідністю внаслідок війни, визначених у </w:t>
            </w:r>
            <w:r>
              <w:rPr>
                <w:i/>
                <w:sz w:val="26"/>
                <w:szCs w:val="26"/>
                <w:u w:val="single"/>
              </w:rPr>
              <w:t>пунктах 11-15</w:t>
            </w:r>
            <w:r>
              <w:rPr>
                <w:sz w:val="26"/>
                <w:szCs w:val="26"/>
              </w:rPr>
              <w:t xml:space="preserve"> частини другої статті 7 Закону України «Про статус ветеранів війни, гарантії їх соціального захисту», та члени їх сімей – </w:t>
            </w:r>
            <w:r>
              <w:rPr>
                <w:b/>
                <w:sz w:val="26"/>
                <w:szCs w:val="26"/>
              </w:rPr>
              <w:t>1 бал на особ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рварич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н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вані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стра Рєзнік К.І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ин Варарич М.В.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6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:</w:t>
            </w:r>
            <w:r>
              <w:rPr>
                <w:sz w:val="26"/>
                <w:szCs w:val="26"/>
              </w:rPr>
              <w:t xml:space="preserve"> – сім’ї військовослужбовців з числа внутрішньо переміщених осіб, які беруть/брали участь у бойових діях або забезпечують/забезпечували здійснення заходів з національної безпеки і оборони, відсічі і стримування збройної агресії, перебуваючи в районах ведення бойових дій у період здійснення зазначених заходів, – </w:t>
            </w:r>
            <w:r>
              <w:rPr>
                <w:b/>
                <w:sz w:val="26"/>
                <w:szCs w:val="26"/>
              </w:rPr>
              <w:t>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 xml:space="preserve">2 бали </w:t>
            </w:r>
          </w:p>
        </w:tc>
      </w:tr>
      <w:tr>
        <w:trPr>
          <w:trHeight w:val="70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огословяк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ристина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олодимирівна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Здійснено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lang w:val="ru-RU"/>
              </w:rPr>
              <w:t>попередній розподіл житла на вул. Фабрична, 61/8,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м. Дрогобич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Ріш. МВК від 08.04.2024 № 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оловік Богословяк В.А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ин Богословяк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.В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ати Кожушко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.В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Батько Кожушк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5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військовослужбовців з числа внутрішньо переміщених осіб, які беруть/брали участь у бойових діях або забезпечують/забезпечували здійснення заходів з національної безпеки і оборони, відсічі і стримування збройної агресії, перебуваючи в районах ведення бойових дій у період здійснення зазначених заходів, – </w:t>
            </w:r>
            <w:r>
              <w:rPr>
                <w:b/>
                <w:sz w:val="26"/>
                <w:szCs w:val="26"/>
              </w:rPr>
              <w:t>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складі яких є непрацездатні особи,  -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итников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ксандр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лікарпович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жина Ситникова О.Л.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Зварич Н.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к Зварич Д.Д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ять Лосєв А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2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Пріоритетні критерії: - </w:t>
            </w:r>
            <w:r>
              <w:rPr>
                <w:sz w:val="26"/>
                <w:szCs w:val="26"/>
              </w:rPr>
              <w:t xml:space="preserve"> сім’ї військовослужбовців з числа внутрішньо переміщених осіб, які беруть/брали участь у бойових діях або забезпечують/забезпечували здійснення заходів з національної безпеки і оборони, відсічі і стримування збройної агресії, перебуваючи в районах ведення бойових дій у період здійснення зазначених заходів, – </w:t>
            </w:r>
            <w:r>
              <w:rPr>
                <w:b/>
                <w:sz w:val="26"/>
                <w:szCs w:val="26"/>
              </w:rPr>
              <w:t>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сім’ї, у складі яких є непрацездатні особи, -</w:t>
            </w:r>
            <w:r>
              <w:rPr>
                <w:b/>
                <w:sz w:val="26"/>
                <w:szCs w:val="26"/>
              </w:rPr>
              <w:t>2 бали на сім’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личкі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талія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колаї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Здійснено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lang w:val="ru-RU"/>
              </w:rPr>
              <w:t>попередній розподіл житла на вул. Фабрична, 61/8,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м. Дрогобич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Ріш. МВК від 08.04.2024 № 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Грецький А.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и Грецька Г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3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Пріоритетні критерії: - </w:t>
            </w:r>
            <w:r>
              <w:rPr>
                <w:sz w:val="26"/>
                <w:szCs w:val="26"/>
              </w:rPr>
              <w:t xml:space="preserve"> сім’ї військовослужбовців з числа внутрішньо переміщених осіб, які беруть/брали участь у бойових діях або забезпечують/забезпечували здійснення заходів з національної безпеки і оборони, відсічі і стримування збройної агресії, перебуваючи в районах ведення бойових дій у період здійснення зазначених заходів, – </w:t>
            </w:r>
            <w:r>
              <w:rPr>
                <w:b/>
                <w:sz w:val="26"/>
                <w:szCs w:val="26"/>
              </w:rPr>
              <w:t>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 сім’ї, у складі яких є непрацездатні особи, -</w:t>
            </w:r>
            <w:r>
              <w:rPr>
                <w:b/>
                <w:sz w:val="26"/>
                <w:szCs w:val="26"/>
              </w:rPr>
              <w:t>2 бали на сім’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иро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діє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хайлі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Кадиров Е.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Кадирова М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Кадирова Е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Кадиров М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Кадиров І.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1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 військовослужбовців з числа внутрішньо переміщених осіб, які беруть/брали участь у бойових діях або забезпечують/забезпечували здійснення заходів з національної безпеки і оборони, відсічі і стримування збройної агресії, перебуваючи в районах ведення бойових дій у період здійснення зазначених заходів, – </w:t>
            </w:r>
            <w:r>
              <w:rPr>
                <w:b/>
                <w:sz w:val="26"/>
                <w:szCs w:val="26"/>
              </w:rPr>
              <w:t>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особи, нагороджені державними нагородами за безпосередню участь в антитерористичній операції, здійсненні заходів із забезпечення національної безпеки і оборони, відсічі та стримування збройної агресії Російської Федерації – </w:t>
            </w:r>
            <w:r>
              <w:rPr>
                <w:b/>
                <w:sz w:val="26"/>
                <w:szCs w:val="26"/>
              </w:rPr>
              <w:t>1 бал за одну нагороду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Єрмак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талія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ктор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75р.н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Здійснено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lang w:val="ru-RU"/>
              </w:rPr>
              <w:t>попередній розподіл житла на вул. Фабрична, 61/8,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м. Дрогоб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Ріш. МВК від 08.04.2024 № 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Єрмак С.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Єрмак В.С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 військовослужбовців з числа внутрішньо переміщених осіб, які беруть/брали участь у бойових діях або забезпечують/забезпечували здійснення заходів з національної безпеки і оборони, відсічі і стримування збройної агресії, перебуваючи в районах ведення бойових дій у період здійснення зазначених заходів, – </w:t>
            </w:r>
            <w:r>
              <w:rPr>
                <w:b/>
                <w:sz w:val="26"/>
                <w:szCs w:val="26"/>
              </w:rPr>
              <w:t>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  <w:r>
              <w:rPr>
                <w:b/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відсутні.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тяни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рин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Анатоліївн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Кутянин М.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Кутянин М.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Кутянина М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2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 військовослужбовців з числа внутрішньо переміщених осіб, які беруть/брали участь у бойових діях або забезпечують/забезпечували здійснення заходів з національної безпеки і оборони, відсічі і стримування збройної агресії, перебуваючи в районах ведення бойових дій у період здійснення зазначених заходів, – </w:t>
            </w:r>
            <w:r>
              <w:rPr>
                <w:b/>
                <w:sz w:val="26"/>
                <w:szCs w:val="26"/>
              </w:rPr>
              <w:t>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;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відсутні.</w:t>
            </w:r>
          </w:p>
        </w:tc>
      </w:tr>
      <w:tr>
        <w:trPr>
          <w:trHeight w:val="6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ловей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тя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ксандрі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Соловей Р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Соловей Е.Р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Соловей Д.Р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2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 військовослужбовців з числа внутрішньо переміщених осіб, які беруть/брали участь у бойових діях або забезпечують/забезпечували здійснення заходів з національної безпеки і оборони, відсічі і стримування збройної агресії, перебуваючи в районах ведення бойових дій у період здійснення зазначених заходів, – </w:t>
            </w:r>
            <w:r>
              <w:rPr>
                <w:b/>
                <w:sz w:val="26"/>
                <w:szCs w:val="26"/>
              </w:rPr>
              <w:t>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відсутн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єлоконов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Іван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трович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Здійснено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lang w:val="ru-RU"/>
              </w:rPr>
              <w:t>попередній розподіл житла на вул. Фабрична, 61/8,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м. Дрогобич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Ріш. МВК від 08.04.2024 № 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жина Бєлоконова Г.П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Бєлоконова Т.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2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 військовослужбовців з числа внутрішньо переміщених осіб, які беруть/брали участь у бойових діях або забезпечують/забезпечували здійснення заходів з національної безпеки і оборони, відсічі і стримування збройної агресії, перебуваючи в районах ведення бойових дій у період здійснення зазначених заходів, – </w:t>
            </w:r>
            <w:r>
              <w:rPr>
                <w:b/>
                <w:sz w:val="26"/>
                <w:szCs w:val="26"/>
              </w:rPr>
              <w:t>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відсутн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ириця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Ян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аніслав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Сириця В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Сириця В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Сириця Д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4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 військовослужбовців з числа внутрішньо переміщених осіб, які беруть/брали участь у бойових діях або забезпечують/забезпечували здійснення заходів з національної безпеки і оборони, відсічі і стримування збройної агресії, перебуваючи в районах ведення бойових дій у період здійснення зазначених заходів, – </w:t>
            </w:r>
            <w:r>
              <w:rPr>
                <w:b/>
                <w:sz w:val="26"/>
                <w:szCs w:val="26"/>
              </w:rPr>
              <w:t>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відсутн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улинін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італій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рг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жина Булиніна Л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Булинін Б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4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 військовослужбовців з числа внутрішньо переміщених осіб, які беруть/брали участь у бойових діях або забезпечують/забезпечували здійснення заходів з національної безпеки і оборони, відсічі і стримування збройної агресії, перебуваючи в районах ведення бойових дій у період здійснення зазначених заходів, – </w:t>
            </w:r>
            <w:r>
              <w:rPr>
                <w:b/>
                <w:sz w:val="26"/>
                <w:szCs w:val="26"/>
              </w:rPr>
              <w:t>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відсутн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лик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ленти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иго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Кулик О.І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Кули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Кулик К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4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 військовослужбовців з числа внутрішньо переміщених осіб, які беруть/брали участь у бойових діях або забезпечують/забезпечували здійснення заходів з національної безпеки і оборони, відсічі і стримування збройної агресії, перебуваючи в районах ведення бойових дій у період здійснення  зазначених заходів, </w:t>
            </w:r>
            <w:r>
              <w:rPr>
                <w:b/>
                <w:sz w:val="26"/>
                <w:szCs w:val="26"/>
              </w:rPr>
              <w:t>– 50 балів;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відсутні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дрявчен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ри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тал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Кудрявченко І.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Кудрявченко О.І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Кудрявченко К.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5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 військовослужбовців з числа внутрішньо переміщених осіб, які беруть/брали участь у бойових діях або забезпечують/забезпечували здійснення заходів з національної безпеки і оборони, відсічі і стримування збройної агресії, перебуваючи в районах ведення бойових дій у період здійснення зазначених заходів, – </w:t>
            </w:r>
            <w:r>
              <w:rPr>
                <w:b/>
                <w:sz w:val="26"/>
                <w:szCs w:val="26"/>
              </w:rPr>
              <w:t>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відсутн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єдєнцов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лодимир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кс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ружина Мєдєнцова О.М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ин Мєдєнцов В.В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ин Мєдєнцо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В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мати Мєдєнц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Ф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3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  з двома неповнолітніми дітьми  – </w:t>
            </w:r>
            <w:r>
              <w:rPr>
                <w:b/>
                <w:sz w:val="26"/>
                <w:szCs w:val="26"/>
              </w:rPr>
              <w:t>2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наявність у складі сім’ї дитини, якій надано статус постраждалої внаслідок воєнних дій та збройного конфлікту – </w:t>
            </w:r>
            <w:r>
              <w:rPr>
                <w:b/>
                <w:sz w:val="26"/>
                <w:szCs w:val="26"/>
              </w:rPr>
              <w:t>4 бали на сім’ю (по 2 бали на кожну дитину)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непрацездатні особи, -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сім’ї, у складі яких є особи, які постраждали внаслідок Чорнобильської катастрофи (категорія 1 і 2),</w:t>
            </w:r>
            <w:r>
              <w:rPr>
                <w:b/>
                <w:sz w:val="26"/>
                <w:szCs w:val="26"/>
              </w:rPr>
              <w:t xml:space="preserve"> - 2 бали на сім’ю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10 балі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астушак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ді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Романівн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Здійснено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lang w:val="ru-RU"/>
              </w:rPr>
              <w:t>попередній розподіл житла на вул. Фабрична, 61/8,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м. Дрогобич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Ріш. МВК від 08.04.2024 № 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Пастушак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М.О.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ин Пастушак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Пастушак Д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03.06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>: – сім’ї з двома неповнолітніми дітьми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b/>
                <w:sz w:val="26"/>
                <w:szCs w:val="26"/>
              </w:rPr>
              <w:t>2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       – сім’ї з дітьми з інвалідністю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ередньомісячний дохід сім’ї за попередні 6 місяців менший від прожиткового мінімуму на сім’ю в розрахунку на місяць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 на сім’ю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 балів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вдіянц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ан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колаї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Авдіянц О.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Авдіянц Г.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Авдіянц Л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1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м’ї з двома неповнолітніми дітьми </w:t>
            </w:r>
            <w:r>
              <w:rPr>
                <w:b/>
                <w:sz w:val="26"/>
                <w:szCs w:val="26"/>
              </w:rPr>
              <w:t>– 26 балів</w:t>
            </w:r>
            <w:r>
              <w:rPr>
                <w:b/>
                <w:sz w:val="26"/>
                <w:szCs w:val="26"/>
                <w:lang w:val="ru-RU"/>
              </w:rPr>
              <w:t>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наявність в складі сім’ї дитини, якій надано статус постраждалої внаслідок воєнних дій та збройного конфлікту, - </w:t>
            </w:r>
            <w:r>
              <w:rPr>
                <w:b/>
                <w:sz w:val="26"/>
                <w:szCs w:val="26"/>
              </w:rPr>
              <w:t>4 бали (по 2 бали на кожну дитину)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 бал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Уваров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Денис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 xml:space="preserve">Юрійо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ружинаУварова А.С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ин Уваров К.Д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чка Уварова С.Д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ин Уваров Е.Д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9.10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9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 – сім’ї з трьома і більше неповнолітніми дітьми – </w:t>
            </w:r>
            <w:r>
              <w:rPr>
                <w:b/>
                <w:sz w:val="26"/>
                <w:szCs w:val="26"/>
              </w:rPr>
              <w:t>27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багатодітні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ім’ї –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 бал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Ісипчук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Микол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Дороф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ружина Ісипчук П.І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чк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Ісіпчук Т.М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нучка Ісіпчук Д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3.03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9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 – сім’ї з однією неповнолітньою дитиною – </w:t>
            </w:r>
            <w:r>
              <w:rPr>
                <w:b/>
                <w:sz w:val="26"/>
                <w:szCs w:val="26"/>
              </w:rPr>
              <w:t>25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 xml:space="preserve">неповні сім’ї з дітьми, де мати чи батько виховують їх самостійно, –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непрацездатні особи, -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 бал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раташ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ртем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Валерійович 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ужина Браташ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О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ин Браташ Д.А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ин Браташ Р.А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тько дружин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стяной О.М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и дружин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стяна А.Д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>: – сім’ї з двома неповнолітніми дітьми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b/>
                <w:sz w:val="26"/>
                <w:szCs w:val="26"/>
              </w:rPr>
              <w:t>2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       – 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 бал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хінь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тоні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епані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Здійснено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lang w:val="ru-RU"/>
              </w:rPr>
              <w:t>попередній розподіл житла на вул. Фабрична, 61/8,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м. Дрогобич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Ріш. МВК від 08.04.2024 № 98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Махінько Ф.Ф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Бойко Л.О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соби з інвалідністю І та ІІ групи з числа внутрішньо переміщених осіб – </w:t>
            </w:r>
            <w:r>
              <w:rPr>
                <w:b/>
                <w:sz w:val="26"/>
                <w:szCs w:val="26"/>
              </w:rPr>
              <w:t>2 бали на особу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 загиблих (померлих) ветеранів війни, визначені абзацом першим пункту 1 статті 10 Закону України «Про статус ветеранів війни, гарантії їх соціального захисту», у складі яких є внутрішньо переміщені особи, -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 бал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пцо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жел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атолії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Купцов С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Купцов Т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 балів</w:t>
            </w:r>
          </w:p>
        </w:tc>
      </w:tr>
      <w:tr>
        <w:trPr>
          <w:trHeight w:val="71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лашов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ргі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Анатолійо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ужина Балаш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Л.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6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7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внутрішньо переміщені особи, які зазнали повторного внутрішнього переміщення через повномасштабну збройну агресію Російської Федерації,  – </w:t>
            </w:r>
            <w:r>
              <w:rPr>
                <w:b/>
                <w:sz w:val="26"/>
                <w:szCs w:val="26"/>
              </w:rPr>
              <w:t>27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       – 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ксимен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астасі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Олександрівн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Максименко Є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Максименко С.Є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тько Острєцов О.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и Острєцова О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7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іоритетні критерії – сім’ї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 -  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 бал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нязьков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г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лавович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Здійснено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lang w:val="ru-RU"/>
              </w:rPr>
              <w:t>попередній розподіл житла на вул. Фабрична, 61/8,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м. Дрогобич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Ріш. МВК від 08.04.2024 № 98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ужи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язькова О.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Князьк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О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и Князьк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7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 -  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ніш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ьг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кторі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 xml:space="preserve">Син </w:t>
            </w:r>
            <w:r>
              <w:rPr>
                <w:sz w:val="26"/>
                <w:szCs w:val="26"/>
              </w:rPr>
              <w:t>Онішко А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тько Скрипак В.П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и Скрипак Т.П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7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, -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дностеблець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тя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лодими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Одностеблець Р.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істка Одностеблець К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к Одностеблець Д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3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7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, -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</w:p>
        </w:tc>
      </w:tr>
      <w:tr>
        <w:trPr>
          <w:trHeight w:val="46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одницьк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аміл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ергіївн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Колодницька С.О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Колодницький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</w:t>
            </w:r>
            <w:r>
              <w:rPr>
                <w:sz w:val="26"/>
                <w:szCs w:val="26"/>
              </w:rPr>
              <w:t xml:space="preserve">А.О.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и Мефодє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</w:t>
            </w:r>
            <w:r>
              <w:rPr>
                <w:sz w:val="26"/>
                <w:szCs w:val="26"/>
              </w:rPr>
              <w:t>Л.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двома неповнолітніми дітьми – </w:t>
            </w:r>
            <w:r>
              <w:rPr>
                <w:b/>
                <w:sz w:val="26"/>
                <w:szCs w:val="26"/>
              </w:rPr>
              <w:t>2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 з дітьми з інвалідністю – </w:t>
            </w:r>
            <w:r>
              <w:rPr>
                <w:b/>
                <w:sz w:val="26"/>
                <w:szCs w:val="26"/>
              </w:rPr>
              <w:t>3 бали на кожну дитину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неповні сім’ї з дітьми, де мати чи батько виховують їх самостійно, – 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 на сім’ю;</w:t>
            </w: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- 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5 бали на сім’ю</w:t>
            </w:r>
          </w:p>
        </w:tc>
      </w:tr>
      <w:tr>
        <w:trPr>
          <w:trHeight w:val="46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лільщико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ри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білфазі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Валільщик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М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и чоловіка Валільщикова О.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 з однією неповнолітньою дитиною </w:t>
            </w:r>
            <w:r>
              <w:rPr>
                <w:b/>
                <w:sz w:val="26"/>
                <w:szCs w:val="26"/>
              </w:rPr>
              <w:t>– 25 балів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</w:p>
        </w:tc>
      </w:tr>
      <w:tr>
        <w:trPr>
          <w:trHeight w:val="46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дкий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ксандр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кс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жина Гладка А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Гладкий В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2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 з однією неповнолітньою дитиною </w:t>
            </w:r>
            <w:r>
              <w:rPr>
                <w:b/>
                <w:sz w:val="26"/>
                <w:szCs w:val="26"/>
              </w:rPr>
              <w:t>– 25 балів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5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коз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вітла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хайлі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Кокоза Д.С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я, у складі якої є особи пенсійного віку  – </w:t>
            </w:r>
            <w:r>
              <w:rPr>
                <w:b/>
                <w:sz w:val="26"/>
                <w:szCs w:val="26"/>
              </w:rPr>
              <w:t>2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       – 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 на сім’ю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балів  </w:t>
            </w:r>
          </w:p>
        </w:tc>
      </w:tr>
      <w:tr>
        <w:trPr>
          <w:trHeight w:val="59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іхтен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алерій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ксійович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Дружина Кіхтенко О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1.10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, у складі яких є особи пенсійного віку, </w:t>
            </w:r>
            <w:r>
              <w:rPr>
                <w:b/>
                <w:sz w:val="26"/>
                <w:szCs w:val="26"/>
              </w:rPr>
              <w:t>– 22 бали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ім’ї, у складі яких є непрацездатні особи, -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</w:t>
            </w:r>
            <w:r>
              <w:rPr>
                <w:b/>
                <w:sz w:val="26"/>
                <w:szCs w:val="26"/>
              </w:rPr>
              <w:t xml:space="preserve"> – 10 балів.</w:t>
            </w:r>
          </w:p>
        </w:tc>
      </w:tr>
      <w:tr>
        <w:trPr>
          <w:trHeight w:val="4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ейдвеліє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рає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Фікретівн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Іслямов А.Д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Іслямова Т.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Іслямов Д.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Іслямов Ф.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Іслямова Л.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Іслямова С.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Іслямов М.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и Сейтвелієва Е.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</w:t>
            </w:r>
            <w:r>
              <w:rPr>
                <w:sz w:val="26"/>
                <w:szCs w:val="26"/>
              </w:rPr>
              <w:t xml:space="preserve">терії – сім’ї з трьома і більше неповнолітніми дітьми – </w:t>
            </w:r>
            <w:r>
              <w:rPr>
                <w:b/>
                <w:sz w:val="26"/>
                <w:szCs w:val="26"/>
              </w:rPr>
              <w:t>27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 з дітьми з інвалідністю – </w:t>
            </w:r>
            <w:r>
              <w:rPr>
                <w:b/>
                <w:sz w:val="26"/>
                <w:szCs w:val="26"/>
              </w:rPr>
              <w:t>3 бали на кожну дитину;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багатодітні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ім’ї –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>
          <w:trHeight w:val="4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улато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сєнє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Шевкеті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Здійснено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lang w:val="ru-RU"/>
              </w:rPr>
              <w:t>попередній розподіл житла на вул. Фабрична, 61/8,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м. Дрогобич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Ріш. МВК від 08.04.2024 № 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Булатова К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Булатова Х.У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Кямілєв К.Р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тько Абдураманов Ш.Р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и Абдураманова З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2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</w:t>
            </w:r>
            <w:r>
              <w:rPr>
                <w:sz w:val="26"/>
                <w:szCs w:val="26"/>
              </w:rPr>
              <w:t xml:space="preserve">терії – сім’ї з двома неповнолітніми дітьми – </w:t>
            </w:r>
            <w:r>
              <w:rPr>
                <w:b/>
                <w:sz w:val="26"/>
                <w:szCs w:val="26"/>
              </w:rPr>
              <w:t>2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 з дітьми з інвалідністю – </w:t>
            </w:r>
            <w:r>
              <w:rPr>
                <w:b/>
                <w:sz w:val="26"/>
                <w:szCs w:val="26"/>
              </w:rPr>
              <w:t>3 бали на кожну дитину;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багатодітні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ім’ї –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еповні сім’ї з дітьми, де мати чи батько виховують їх самостійно, -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>
          <w:trHeight w:val="4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Шмігельський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рте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гович</w:t>
            </w:r>
            <w:r>
              <w:rPr>
                <w:b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жина Шмігельська Е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мігельська А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однією неповнолітньою дитиною – </w:t>
            </w:r>
            <w:r>
              <w:rPr>
                <w:b/>
                <w:sz w:val="26"/>
                <w:szCs w:val="26"/>
              </w:rPr>
              <w:t>25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       – особи, уповноважені на виконання функцій держави або органів місцевого самоврядування з числа внутрішньо переміщених осіб – </w:t>
            </w:r>
            <w:r>
              <w:rPr>
                <w:b/>
                <w:sz w:val="26"/>
                <w:szCs w:val="26"/>
              </w:rPr>
              <w:t>3 бали на особу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5 балів</w:t>
            </w:r>
          </w:p>
        </w:tc>
      </w:tr>
      <w:tr>
        <w:trPr>
          <w:trHeight w:val="49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потницьк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лентина</w:t>
            </w:r>
          </w:p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26"/>
                <w:szCs w:val="26"/>
              </w:rPr>
              <w:t>Володимирівна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 Сапотницький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А.М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Сапотницький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Д.А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Сапотницький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С.А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потницький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М.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я з трьома неповнолітніми дітьми – </w:t>
            </w:r>
            <w:r>
              <w:rPr>
                <w:b/>
                <w:sz w:val="26"/>
                <w:szCs w:val="26"/>
              </w:rPr>
              <w:t>27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багатодітні сім’ї – </w:t>
            </w:r>
            <w:r>
              <w:rPr>
                <w:b/>
                <w:sz w:val="26"/>
                <w:szCs w:val="26"/>
              </w:rPr>
              <w:t>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ередньомісячний дохід сім’ї за попередні 6 місяців менший від прожиткового мінімуму на сім’ю в розрахунку на місяць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</w:p>
        </w:tc>
      </w:tr>
      <w:tr>
        <w:trPr>
          <w:trHeight w:val="3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ротова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іна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трівна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Здійснено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lang w:val="ru-RU"/>
              </w:rPr>
              <w:t>попередній розподіл житла на вул. Фабрична, 61/8,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м. Дрогобич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Ріш. МВК від 08.04.2024 № 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оловік Кротов М.Ф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чка Білицька Н.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нучка Білицька Ю.Є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9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однією  неповнолітньою дитиною – </w:t>
            </w:r>
            <w:r>
              <w:rPr>
                <w:b/>
                <w:sz w:val="26"/>
                <w:szCs w:val="26"/>
              </w:rPr>
              <w:t>25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складі яких є непрацездатні особи, -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військовослужбовці – </w:t>
            </w:r>
            <w:r>
              <w:rPr>
                <w:b/>
                <w:sz w:val="26"/>
                <w:szCs w:val="26"/>
              </w:rPr>
              <w:t>5 балів на сім’ю</w:t>
            </w:r>
          </w:p>
        </w:tc>
      </w:tr>
      <w:tr>
        <w:trPr>
          <w:trHeight w:val="50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іколаєнко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ікторія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лександ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оловік Ніколаєнко С.П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ин Ніколаєнко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.С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ин Ніколаєнко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І.С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ти чоловіка Ніколаєнко Г.М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атько чоловіка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іколаєнко П.В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1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двома  неповнолітніми дітьми – </w:t>
            </w:r>
            <w:r>
              <w:rPr>
                <w:b/>
                <w:sz w:val="26"/>
                <w:szCs w:val="26"/>
              </w:rPr>
              <w:t>2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наявність у складі сім’ї дитини, якій надано статус постраждалої внаслідок воєнних дій та збройного конфлікту, - </w:t>
            </w:r>
            <w:r>
              <w:rPr>
                <w:b/>
                <w:sz w:val="26"/>
                <w:szCs w:val="26"/>
              </w:rPr>
              <w:t>4 бали (2 бали на дитину)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>
          <w:trHeight w:val="50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азарук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таля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колаї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Лазарук Г.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Лазарук О.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шній чоловік Лазарук Г.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3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 з двома неповнолітніми дітьми </w:t>
            </w:r>
            <w:r>
              <w:rPr>
                <w:b/>
                <w:sz w:val="26"/>
                <w:szCs w:val="26"/>
              </w:rPr>
              <w:t>– 26 балів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аявність у складі сім’ї дитини, якій надано статус постраждалої внаслідок воєнних дій та збройного конфлікту, – </w:t>
            </w:r>
            <w:r>
              <w:rPr>
                <w:b/>
                <w:sz w:val="26"/>
                <w:szCs w:val="26"/>
              </w:rPr>
              <w:t>4 бали (2 бали на кожну дитину)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неповні сім’ї з дітьми, де мати чи батько виховують їх самостійно – 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 на сім’ю</w:t>
            </w:r>
          </w:p>
        </w:tc>
      </w:tr>
      <w:tr>
        <w:trPr>
          <w:trHeight w:val="6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ркач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желік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Анатолії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Деркач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Д.М.,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т Карташ Д.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6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іоритетні критерії – - внутрішньо переміщені особи, які зазнали повторного внутрішнього переміщення через повномасштабну збройну агресію Російської Федерації – </w:t>
            </w:r>
            <w:r>
              <w:rPr>
                <w:b/>
                <w:sz w:val="26"/>
                <w:szCs w:val="26"/>
              </w:rPr>
              <w:t>27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</w:t>
            </w:r>
            <w:r>
              <w:rPr>
                <w:sz w:val="26"/>
                <w:szCs w:val="26"/>
              </w:rPr>
              <w:t>терії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 -  </w:t>
            </w:r>
            <w:r>
              <w:rPr>
                <w:b/>
                <w:sz w:val="26"/>
                <w:szCs w:val="26"/>
              </w:rPr>
              <w:t>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соби з інвалідністю І та ІІ групи з числа внутрішньо переміщених осіб – </w:t>
            </w:r>
            <w:r>
              <w:rPr>
                <w:b/>
                <w:sz w:val="26"/>
                <w:szCs w:val="26"/>
              </w:rPr>
              <w:t>2 бали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>
          <w:trHeight w:val="39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я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іді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івна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Соляк С.Л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істка Соляк А.О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нука Соляк А.А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Захарченко Ю.С.,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нука Захарченко О.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двома неповнолітніми дітьми – </w:t>
            </w:r>
            <w:r>
              <w:rPr>
                <w:b/>
                <w:sz w:val="26"/>
                <w:szCs w:val="26"/>
              </w:rPr>
              <w:t>2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 з дітьми з інвалідністю  -  </w:t>
            </w:r>
            <w:r>
              <w:rPr>
                <w:b/>
                <w:sz w:val="26"/>
                <w:szCs w:val="26"/>
              </w:rPr>
              <w:t>3 бали на кожну дитину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непрацездатні особи,  -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>
          <w:trHeight w:val="5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ь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і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олаївна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Ковальов О.Є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Жуковський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31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 з двома неповнолітніми дітьми – </w:t>
            </w:r>
            <w:r>
              <w:rPr>
                <w:b/>
                <w:sz w:val="26"/>
                <w:szCs w:val="26"/>
              </w:rPr>
              <w:t>2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еповні сім’ї, де мати чи батько виховують їх самостійно, –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b/>
                <w:sz w:val="26"/>
                <w:szCs w:val="26"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ередньомісячний дохід сім’ї за попередні 6 місяців менший від прожиткового мінімуму на сім’ю в розрахунку на місяць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</w:p>
        </w:tc>
      </w:tr>
      <w:tr>
        <w:trPr>
          <w:trHeight w:val="56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ь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ола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Ковальо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Зінкевич Д.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Ковальов М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07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>: – сім’ї з двома неповнолітніми дітьми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b/>
                <w:sz w:val="26"/>
                <w:szCs w:val="26"/>
              </w:rPr>
              <w:t>2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       – неповні сім’ї з дітьми, де мати чи батько виховують їх самостійно – 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особи, уповноважені на виконання функцій держави або органів місцевого самоврядування з числа внутрішньо переміщених осіб,</w:t>
            </w:r>
            <w:r>
              <w:rPr>
                <w:b/>
                <w:sz w:val="26"/>
                <w:szCs w:val="26"/>
              </w:rPr>
              <w:t xml:space="preserve"> - 3 бали на особу.</w:t>
            </w:r>
          </w:p>
        </w:tc>
      </w:tr>
      <w:tr>
        <w:trPr>
          <w:trHeight w:val="59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щеряк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тя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олаї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Мещерякова Л.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Мещерякова С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09.11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>: – сім’ї з двома неповнолітніми дітьми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b/>
                <w:sz w:val="26"/>
                <w:szCs w:val="26"/>
              </w:rPr>
              <w:t>2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       – неповні сім’ї з дітьми, де мати чи батько виховують їх самостійно, –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ередньомісячний дохід сім’ї за попередні 6 місяців менший від прожиткового мінімуму на сім’ю в розрахунку на місяць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 на сім’ю</w:t>
            </w:r>
          </w:p>
        </w:tc>
      </w:tr>
      <w:tr>
        <w:trPr>
          <w:trHeight w:val="38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ля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істіна Олексії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емінник Курбанов В.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емінник Саттаров В.Х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Пухляр М.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Пухляр М.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Кашпор М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0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трьома і більше неповнолітніми дітьми – </w:t>
            </w:r>
            <w:r>
              <w:rPr>
                <w:b/>
                <w:sz w:val="26"/>
                <w:szCs w:val="26"/>
              </w:rPr>
              <w:t>27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багатодітні сім’ї –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неповні сім’ї з дітьми, де мати чи батько виховують їх самостійно, – </w:t>
            </w:r>
            <w:r>
              <w:rPr>
                <w:b/>
                <w:sz w:val="26"/>
                <w:szCs w:val="26"/>
              </w:rPr>
              <w:t>2 бали на сім’ю.</w:t>
            </w:r>
          </w:p>
        </w:tc>
      </w:tr>
      <w:tr>
        <w:trPr>
          <w:trHeight w:val="30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ченко Вікторія Анатолії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Волченко Н.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Волченко Д.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Волченко Є.О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ин Волченко Я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0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трьома і більше неповнолітніми дітьми – </w:t>
            </w:r>
            <w:r>
              <w:rPr>
                <w:b/>
                <w:sz w:val="26"/>
                <w:szCs w:val="26"/>
              </w:rPr>
              <w:t>27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багатодітні сім’ї –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неповні сім’ї з дітьми, де мати чи батько виховують їх самостійно, – </w:t>
            </w:r>
            <w:r>
              <w:rPr>
                <w:b/>
                <w:sz w:val="26"/>
                <w:szCs w:val="26"/>
              </w:rPr>
              <w:t>2 бали на сім’ю.</w:t>
            </w:r>
          </w:p>
        </w:tc>
      </w:tr>
      <w:tr>
        <w:trPr>
          <w:trHeight w:val="30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уньо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дія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ксанд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Луньов А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Луньова І.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Луньов Т.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Луньов А.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тько чоловіка Луньов В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2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внутрішньо переміщені особи, які зазнали повторного внутрішнього переміщення через повномасштабну збройну агресію російської федерації </w:t>
            </w:r>
            <w:r>
              <w:rPr>
                <w:b/>
                <w:sz w:val="26"/>
                <w:szCs w:val="26"/>
              </w:rPr>
              <w:t>– 27 балів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багатодітні сім’ї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, -  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>
          <w:trHeight w:val="60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Єлшина 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sz w:val="26"/>
                <w:szCs w:val="26"/>
              </w:rPr>
              <w:t xml:space="preserve">Тетяна Володимирівна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Єлшин О. 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 з однією неповнолітньою дитиною </w:t>
            </w:r>
            <w:r>
              <w:rPr>
                <w:b/>
                <w:sz w:val="26"/>
                <w:szCs w:val="26"/>
              </w:rPr>
              <w:t>– 25 балів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особи, які постраждали внаслідок Чорнобильської катастрофи (категорії 1-2), -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ередньомісячний дохід сім’ї за попередні 6 місяців менший від прожиткового мінімуму на сім’ю в розрахунку на місяць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;</w:t>
            </w:r>
          </w:p>
        </w:tc>
      </w:tr>
      <w:tr>
        <w:trPr>
          <w:trHeight w:val="43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япіс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р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ії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Ряпіс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.О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Ряпіс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Є.О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и Тютюнник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 з двома неповнолітніми дітьми </w:t>
            </w:r>
            <w:r>
              <w:rPr>
                <w:b/>
                <w:sz w:val="26"/>
                <w:szCs w:val="26"/>
              </w:rPr>
              <w:t>– 26 балів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соби з інвалідністю І та І групи з числа внутрішньо переміщених осіб – 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аховськ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андр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Гончаренк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орітет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 з однією неповнолітньою дитиною </w:t>
            </w:r>
            <w:r>
              <w:rPr>
                <w:b/>
                <w:sz w:val="26"/>
                <w:szCs w:val="26"/>
              </w:rPr>
              <w:t>– 25 балів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еповні сім’ї з дітьми, де мати чи батько виховують їх самостійно, -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яких середньомісячний сукупний дохід за попередні шість місяців менший від прожиткового мінімуму на сім’ю в розрахунку на місяць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ісім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тла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димир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Анісім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 з однією неповнолітньою дитиною </w:t>
            </w:r>
            <w:r>
              <w:rPr>
                <w:b/>
                <w:sz w:val="26"/>
                <w:szCs w:val="26"/>
              </w:rPr>
              <w:t>– 25 балів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еповні сім’ї з дітьми, де мати чи батько виховують їх самостійно, -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яких середньомісячний сукупний дохід за попередні шість місяців менший від прожиткового мінімуму на сім’ю в розрахунку на місяць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 на сім’ю</w:t>
            </w:r>
          </w:p>
        </w:tc>
      </w:tr>
      <w:tr>
        <w:trPr>
          <w:trHeight w:val="6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Єрі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л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Єрін П.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 з однією неповнолітньою дитиною </w:t>
            </w:r>
            <w:r>
              <w:rPr>
                <w:b/>
                <w:sz w:val="26"/>
                <w:szCs w:val="26"/>
              </w:rPr>
              <w:t>– 25 балів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неповні сім’ї з дітьми, де мати чи батько виховують їх самостійно, –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яких середньомісячний сукупний дохід за попередні шість місяців менший від прожиткового мінімуму на сім’ю в розрахунку на місяць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 на сім’ю</w:t>
            </w:r>
          </w:p>
        </w:tc>
      </w:tr>
      <w:tr>
        <w:trPr>
          <w:trHeight w:val="4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куб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єнія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им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9р.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Якубов Мухаммад Нур Юнусович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Якубов  Сейфула Юнус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Якубов Мустафа Амін Юнус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2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 з однією неповнолітньою дитиною </w:t>
            </w:r>
            <w:r>
              <w:rPr>
                <w:b/>
                <w:sz w:val="26"/>
                <w:szCs w:val="26"/>
              </w:rPr>
              <w:t>– 25 балів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 з дітьми з інвалідністю – </w:t>
            </w:r>
            <w:r>
              <w:rPr>
                <w:b/>
                <w:sz w:val="26"/>
                <w:szCs w:val="26"/>
              </w:rPr>
              <w:t>3 бали на кожну дитину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неповні сім’ї з дітьми, де мати чи батько виховують їх самостійно – 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 на сім’ю</w:t>
            </w:r>
          </w:p>
        </w:tc>
      </w:tr>
      <w:tr>
        <w:trPr>
          <w:trHeight w:val="4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иро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ємінє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нвері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Керімов С.І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Керімова С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2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внутрішньо переміщені особи, які зазнали повторного внутрішнього переміщення через повномасштабну збройну агресію російської федерації </w:t>
            </w:r>
            <w:r>
              <w:rPr>
                <w:b/>
                <w:sz w:val="26"/>
                <w:szCs w:val="26"/>
              </w:rPr>
              <w:t>– 27 балів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 з дітьми з інвалідністю – </w:t>
            </w:r>
            <w:r>
              <w:rPr>
                <w:b/>
                <w:sz w:val="26"/>
                <w:szCs w:val="26"/>
              </w:rPr>
              <w:t>3 бали на кожну дитину;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орозо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ргарит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иколаївн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Морозо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О.Г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Морозо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Б.О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Кочет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.О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Кочет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М.О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Кочет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А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5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трьома і більше неповнолітніми дітьми – </w:t>
            </w:r>
            <w:r>
              <w:rPr>
                <w:b/>
                <w:sz w:val="26"/>
                <w:szCs w:val="26"/>
              </w:rPr>
              <w:t>27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       – багатодітні сім’ї – 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8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ірчак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епанія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епа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Гірчак І.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я з однією неповнолітньою дитиною – </w:t>
            </w:r>
            <w:r>
              <w:rPr>
                <w:b/>
                <w:sz w:val="26"/>
                <w:szCs w:val="26"/>
              </w:rPr>
              <w:t>25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       – неповна сім’я з дитиною, де мати виховує її самостійно – 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м’я, у складі якої є непрацездатна особа – 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3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ен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р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Єго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Ляшок С.М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Петренко І.В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Ляшок Н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двома неповнолітніми дітьми  – </w:t>
            </w:r>
            <w:r>
              <w:rPr>
                <w:b/>
                <w:sz w:val="26"/>
                <w:szCs w:val="26"/>
              </w:rPr>
              <w:t>2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       – середньомісячний дохід сім’ї за попередні 6 місяців менший від прожиткового мінімуму на сім’ю в розрахунку на місяць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Шепить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кторі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ії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Шепитько О.Є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Шепитько К.Є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двома неповнолітніми дітьми  – </w:t>
            </w:r>
            <w:r>
              <w:rPr>
                <w:b/>
                <w:sz w:val="26"/>
                <w:szCs w:val="26"/>
              </w:rPr>
              <w:t>2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       – середньомісячний дохід сім’ї за попередні 6 місяців менший від прожиткового мінімуму на сім’ю в розрахунку на місяць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етеннік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сені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димир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Веретенніко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М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и Пирог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однією неповнолітньою дитиною  – </w:t>
            </w:r>
            <w:r>
              <w:rPr>
                <w:b/>
                <w:sz w:val="26"/>
                <w:szCs w:val="26"/>
              </w:rPr>
              <w:t>25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       – неповні сім’ї з дітьми, де мати чи батько виховують їх самостійно – 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 на сім’ю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 xml:space="preserve"> 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сіє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ьза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Хасіє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гомет Шахін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гли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Хасізаде Аян Шахін ки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однією неповнолітньою дитиною  – </w:t>
            </w:r>
            <w:r>
              <w:rPr>
                <w:b/>
                <w:sz w:val="26"/>
                <w:szCs w:val="26"/>
              </w:rPr>
              <w:t>25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       – неповні сім’ї з дітьми, де мати чи батько виховують їх самостійно – 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 на сім’ю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 xml:space="preserve"> особи з інвалідністю І та ІІ групи з числа внутрішньо переміщених осіб – 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шніренко Мари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легі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Бурдаківська Ю.В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нука Бурдаківська К.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8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сім’ї</w:t>
            </w:r>
            <w:r>
              <w:rPr>
                <w:b/>
                <w:sz w:val="26"/>
                <w:szCs w:val="26"/>
              </w:rPr>
              <w:t xml:space="preserve"> з </w:t>
            </w:r>
            <w:r>
              <w:rPr>
                <w:sz w:val="26"/>
                <w:szCs w:val="26"/>
              </w:rPr>
              <w:t xml:space="preserve">однією неповнолітньою дитиною </w:t>
            </w:r>
            <w:r>
              <w:rPr>
                <w:b/>
                <w:sz w:val="26"/>
                <w:szCs w:val="26"/>
              </w:rPr>
              <w:t>– 25 балів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З</w:t>
            </w:r>
            <w:r>
              <w:rPr>
                <w:b/>
                <w:sz w:val="26"/>
                <w:szCs w:val="26"/>
              </w:rPr>
              <w:t>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неповні сім’ї з дітьми, де мати чи батько виховують їх самостійно</w:t>
            </w:r>
            <w:r>
              <w:rPr>
                <w:b/>
                <w:sz w:val="26"/>
                <w:szCs w:val="26"/>
              </w:rPr>
              <w:t xml:space="preserve"> – 2 бали на сім’ю;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- сім’ї, у складі яких є непрацездатні особи,</w:t>
            </w:r>
            <w:r>
              <w:rPr>
                <w:b/>
                <w:sz w:val="26"/>
                <w:szCs w:val="26"/>
              </w:rPr>
              <w:t xml:space="preserve"> - 2 бали на сім’ю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Спиридонов Лазар Микола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и Спиридонова С. 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5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29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ru-RU"/>
              </w:rPr>
              <w:t>Пріоритет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- сім'ї, у складі яких є особи пенсійного віку </w:t>
            </w:r>
            <w:r>
              <w:rPr>
                <w:b/>
                <w:sz w:val="26"/>
                <w:szCs w:val="26"/>
                <w:lang w:val="ru-RU"/>
              </w:rPr>
              <w:t>– 22 бали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Загальні критерії: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 xml:space="preserve">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5 бал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Петрова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ксана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Андрії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Дочка Петрова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А. В.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ин Петров Т. 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5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двома неповнолітніми дітьми  – </w:t>
            </w:r>
            <w:r>
              <w:rPr>
                <w:b/>
                <w:sz w:val="26"/>
                <w:szCs w:val="26"/>
              </w:rPr>
              <w:t>2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       – середньомісячний дохід сім’ї за попередні 6 місяців менший від прожиткового мінімуму на сім’ю в розрахунку на місяць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Швидка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лена Анатолії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ин Швидкий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. В.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ин Швидкий І. 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2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двома неповнолітніми дітьми  – </w:t>
            </w:r>
            <w:r>
              <w:rPr>
                <w:b/>
                <w:sz w:val="26"/>
                <w:szCs w:val="26"/>
              </w:rPr>
              <w:t>2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       – середньомісячний дохід сім’ї за попередні 6 місяців менший від прожиткового мінімуму на сім’ю в розрахунку на місяць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Ковальова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льга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ергії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ин Ковальов Є.М.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Мати Осипова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. 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2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однією неповнолітньою дитиною </w:t>
            </w:r>
            <w:r>
              <w:rPr>
                <w:b/>
                <w:sz w:val="26"/>
                <w:szCs w:val="26"/>
              </w:rPr>
              <w:t>– 25 балів;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повні сім’ї з дітьми, де мати чи батько виховують їх самостійно, </w:t>
            </w:r>
            <w:r>
              <w:rPr>
                <w:b/>
                <w:sz w:val="26"/>
                <w:szCs w:val="26"/>
              </w:rPr>
              <w:t xml:space="preserve">- 2 бали на сім’ю; 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м’ї, у складі є непрацездатні особи, - </w:t>
            </w:r>
            <w:r>
              <w:rPr>
                <w:b/>
                <w:sz w:val="26"/>
                <w:szCs w:val="26"/>
              </w:rPr>
              <w:t>2 бали на сім’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Гончарук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Любов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Вікторі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Донька Метельська А. С.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нук Метельський Д. О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2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однією неповнолітньою дитиною </w:t>
            </w:r>
            <w:r>
              <w:rPr>
                <w:b/>
                <w:sz w:val="26"/>
                <w:szCs w:val="26"/>
              </w:rPr>
              <w:t>– 25 балів;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повні сім’ї з дітьми, де мати чи батько виховують їх самостійно, </w:t>
            </w:r>
            <w:r>
              <w:rPr>
                <w:b/>
                <w:sz w:val="26"/>
                <w:szCs w:val="26"/>
              </w:rPr>
              <w:t xml:space="preserve">- 2 бали на сім’ю;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м’ї, у складі є непрацездатні особи, - </w:t>
            </w:r>
            <w:r>
              <w:rPr>
                <w:b/>
                <w:sz w:val="26"/>
                <w:szCs w:val="26"/>
              </w:rPr>
              <w:t>2 бали на сім’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озгов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талія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Федорівн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чоловік Мозговий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.В.,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дочка Мозгова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К.О.,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батько Соляник Ф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9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однією неповнолітньою дитиною </w:t>
            </w:r>
            <w:r>
              <w:rPr>
                <w:b/>
                <w:sz w:val="26"/>
                <w:szCs w:val="26"/>
              </w:rPr>
              <w:t>– 25 балів;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складі яких є непрацездатні особи, -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соби з інвалідністю І та ІІ групи з числа внутрішньо переміщених осіб – </w:t>
            </w:r>
            <w:r>
              <w:rPr>
                <w:b/>
                <w:sz w:val="26"/>
                <w:szCs w:val="26"/>
              </w:rPr>
              <w:t>2 бали на особ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ік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рис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гдан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Красніко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.В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Болтєнко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Є.Ю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однією неповнолітньою дитиною </w:t>
            </w:r>
            <w:r>
              <w:rPr>
                <w:b/>
                <w:sz w:val="26"/>
                <w:szCs w:val="26"/>
              </w:rPr>
              <w:t>– 25 балів;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складі яких є непрацездатні особи, -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соби з інвалідністю І та ІІ групи з числа внутрішньо переміщених осіб – </w:t>
            </w:r>
            <w:r>
              <w:rPr>
                <w:b/>
                <w:sz w:val="26"/>
                <w:szCs w:val="26"/>
              </w:rPr>
              <w:t>2 бали на особу</w:t>
            </w:r>
          </w:p>
        </w:tc>
      </w:tr>
      <w:tr>
        <w:trPr>
          <w:trHeight w:val="47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лєнєнков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нн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олодимирівн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ин Алєнєнков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 xml:space="preserve">М.В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Свекор Алєнєнков В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19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однією неповнолітньою дитиною </w:t>
            </w:r>
            <w:r>
              <w:rPr>
                <w:b/>
                <w:sz w:val="26"/>
                <w:szCs w:val="26"/>
              </w:rPr>
              <w:t>– 25 балів;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       – сім’ї, у складі яких є непрацездатні особи, -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       – особи з інвалідністю І та ІІ групи з числа внутрішньо переміщених осіб – 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 на особ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усянович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талія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Богданівн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чка Гьондер Е.З.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ати Мусянович 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5.10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однією неповнолітньою дитиною </w:t>
            </w:r>
            <w:r>
              <w:rPr>
                <w:b/>
                <w:sz w:val="26"/>
                <w:szCs w:val="26"/>
              </w:rPr>
              <w:t>– 25 балів;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неповні сім’ї з дітьми де мати чи батько виховують їх самостійно, -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, -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Фоменко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настасія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лександрівн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ин Фоменко С.Д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4.01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однією неповнолітньою дитиною </w:t>
            </w:r>
            <w:r>
              <w:rPr>
                <w:b/>
                <w:sz w:val="26"/>
                <w:szCs w:val="26"/>
              </w:rPr>
              <w:t>– 25 балів;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 загиблих (померлих) ветеранів війни, визначені абзацом першим пункту 1 статті 10 ЗУ «Про статус ветеранів війни, гарантії їх соціального захисту», у складі яких є внутрішньо переміщені особи, -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еповні сім’ї з дітьми де мати чи батько виховують їх самостійно, -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окі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Єго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дими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рат Кудінов М.В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буся Кудін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 -  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sz w:val="26"/>
                <w:szCs w:val="26"/>
                <w:lang w:val="ru-RU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- особи з інвалідністю І та ІІ групи з числа внутрішньо переміщених осіб – </w:t>
            </w:r>
            <w:r>
              <w:rPr>
                <w:b/>
                <w:sz w:val="26"/>
                <w:szCs w:val="26"/>
                <w:lang w:val="ru-RU"/>
              </w:rPr>
              <w:t>2 бали на особ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ік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і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Новіков Р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Шередекіна В.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Новіков В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9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 з двома неповнолітніми дітьми – </w:t>
            </w:r>
            <w:r>
              <w:rPr>
                <w:b/>
                <w:sz w:val="26"/>
                <w:szCs w:val="26"/>
              </w:rPr>
              <w:t>26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неповні сім’ї з дітьми, де мати чи батько виховують їх самостійно, -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sz w:val="26"/>
                <w:szCs w:val="26"/>
                <w:lang w:val="ru-RU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 xml:space="preserve">- особи, нагороджені державними нагородами за безпосередню участь в антитерористичній операції, здійсненні заходів із забезпечення національної безпеки і оборони, відсічі та стримування збройної агресії Російсьої Федерації, – </w:t>
            </w:r>
            <w:r>
              <w:rPr>
                <w:b/>
                <w:sz w:val="26"/>
                <w:szCs w:val="26"/>
                <w:lang w:val="ru-RU"/>
              </w:rPr>
              <w:t xml:space="preserve">1 бал (1 бал за одну нагороду)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льцев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Леонід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кт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жина Мальцева Р.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Мальцев С.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9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, у складі яких є особи пенсійного віку, </w:t>
            </w:r>
            <w:r>
              <w:rPr>
                <w:b/>
                <w:sz w:val="26"/>
                <w:szCs w:val="26"/>
              </w:rPr>
              <w:t>– 22 бали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ім’ї, у складі яких є непрацездатні особи, -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ім’ї, у складі яких є військовослужбовці</w:t>
            </w:r>
            <w:r>
              <w:rPr>
                <w:b/>
                <w:sz w:val="26"/>
                <w:szCs w:val="26"/>
              </w:rPr>
              <w:t xml:space="preserve"> – 5 балів.</w:t>
            </w:r>
          </w:p>
        </w:tc>
      </w:tr>
      <w:tr>
        <w:trPr>
          <w:trHeight w:val="47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абуня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ес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Йосипівн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1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внутрішньо переміщені особи, які зазнали повторного внутрішнього переміщення  через повномасштабну збройну агресію Російської Федерації,  </w:t>
            </w:r>
            <w:r>
              <w:rPr>
                <w:b/>
                <w:sz w:val="26"/>
                <w:szCs w:val="26"/>
              </w:rPr>
              <w:t>– 27 балів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сім’ї, у складі яких є непрацездатні особи, -</w:t>
            </w:r>
            <w:r>
              <w:rPr>
                <w:b/>
                <w:sz w:val="26"/>
                <w:szCs w:val="26"/>
              </w:rPr>
              <w:t>2 бали на сім’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до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талія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ксандрі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Дубінін О.І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Дубінін Р.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Дубініна Я.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Дубініна Р.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Дубінін А.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Дубінін М.О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2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двома неповнолітніми дітьми  </w:t>
            </w:r>
            <w:r>
              <w:rPr>
                <w:b/>
                <w:sz w:val="26"/>
                <w:szCs w:val="26"/>
              </w:rPr>
              <w:t>– 26 балів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 з дітьми з інвалідністю – </w:t>
            </w:r>
            <w:r>
              <w:rPr>
                <w:b/>
                <w:sz w:val="26"/>
                <w:szCs w:val="26"/>
              </w:rPr>
              <w:t>3 бали за кожну дитину</w:t>
            </w:r>
          </w:p>
        </w:tc>
      </w:tr>
      <w:tr>
        <w:trPr>
          <w:trHeight w:val="27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басан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де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іза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 Усєінов І.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Ебасан Б.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Ебасан Ш.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Усєінов М.І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Усєінов І.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2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трьома і більше неповнолітніми дітьми </w:t>
            </w:r>
            <w:r>
              <w:rPr>
                <w:b/>
                <w:sz w:val="26"/>
                <w:szCs w:val="26"/>
              </w:rPr>
              <w:t>– 27 балів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багатодітні сім’ї -</w:t>
            </w:r>
            <w:r>
              <w:rPr>
                <w:b/>
                <w:sz w:val="26"/>
                <w:szCs w:val="26"/>
              </w:rPr>
              <w:t>2 бали на сім’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жамхіро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ййор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жамолітді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Джамхірова А.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Рахімова Г.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Рахімова С.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Рахімов І.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Рахімов С.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Рахімова М.С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3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трьома і більше неповнолітніми дітьми </w:t>
            </w:r>
            <w:r>
              <w:rPr>
                <w:b/>
                <w:sz w:val="26"/>
                <w:szCs w:val="26"/>
              </w:rPr>
              <w:t>– 27 балів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багатодітні сім’ї -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нь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тери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рг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Неньк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Ненько Д.П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Неньк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Ненько М.П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4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трьома і більше неповнолітніми дітьми </w:t>
            </w:r>
            <w:r>
              <w:rPr>
                <w:b/>
                <w:sz w:val="26"/>
                <w:szCs w:val="26"/>
              </w:rPr>
              <w:t>– 27 балів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багатодітні сім’ї -</w:t>
            </w:r>
            <w:r>
              <w:rPr>
                <w:b/>
                <w:sz w:val="26"/>
                <w:szCs w:val="26"/>
              </w:rPr>
              <w:t>2 бали на сім’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нікевич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тери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Ігорівн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Денікевич В.Р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Денікевич І.В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7.20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однією неповнолітньою дитиною – </w:t>
            </w:r>
            <w:r>
              <w:rPr>
                <w:b/>
                <w:sz w:val="26"/>
                <w:szCs w:val="26"/>
              </w:rPr>
              <w:t>25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ередньомісячний дохід сім’ї за попередні 6 місяців менший від прожиткового мінімуму на сім’ю в розрахунку на місяць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3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чен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лі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іївн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Іванченко Д.Д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Гуцуляк А.А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Бабуся Томінець С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03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>: – сім’ї з двома неповнолітніми дітьми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b/>
                <w:sz w:val="26"/>
                <w:szCs w:val="26"/>
              </w:rPr>
              <w:t>2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       – неповні сім’ї з дітьми, де мати чи батько виховують їх самостійно – 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з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р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ячеслав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Лозова В.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стра Грайворонська Т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</w:t>
            </w:r>
            <w:r>
              <w:rPr>
                <w:b/>
                <w:sz w:val="26"/>
                <w:szCs w:val="26"/>
              </w:rPr>
              <w:t>28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>: – сім’ї з двома неповнолітніми дітьми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b/>
                <w:sz w:val="26"/>
                <w:szCs w:val="26"/>
              </w:rPr>
              <w:t>2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       – неповні сім’ї з дітьми, де мати чи батько виховують їх самостійно – 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</w:p>
        </w:tc>
      </w:tr>
      <w:tr>
        <w:trPr>
          <w:trHeight w:val="33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войт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Старовойто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Є.С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Старовойто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 з двома неповнолітніми дітьми – </w:t>
            </w:r>
            <w:r>
              <w:rPr>
                <w:b/>
                <w:sz w:val="26"/>
                <w:szCs w:val="26"/>
              </w:rPr>
              <w:t>26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неповні сім’ї з дітьми, де мати чи батько виховують їх самостійно, -  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3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Фоменко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Інн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Юріївн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ин Лакатош М.Р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4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ередньомісячний дохід сім’ї за попередні 6 місяців менший від прожиткового мінімуму на сім’ю в розрахунку на місяць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 на сім’ю</w:t>
            </w:r>
          </w:p>
        </w:tc>
      </w:tr>
      <w:tr>
        <w:trPr>
          <w:trHeight w:val="28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тік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тян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икола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чка Потік С.М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чка Потік Д.М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ати чоловіка Потік Ю.Ф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7.09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 з двома неповнолітніми дітьми – </w:t>
            </w:r>
            <w:r>
              <w:rPr>
                <w:b/>
                <w:sz w:val="26"/>
                <w:szCs w:val="26"/>
              </w:rPr>
              <w:t>26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, -  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>
          <w:trHeight w:val="28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 xml:space="preserve">Готк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Михайл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В'ячеслав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ружина Хрисанова В.В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ин Хрисанов-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отка Я.М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8.04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 з дітьми з інвалідністю - </w:t>
            </w:r>
            <w:r>
              <w:rPr>
                <w:b/>
                <w:sz w:val="26"/>
                <w:szCs w:val="26"/>
              </w:rPr>
              <w:t>3 бали на кожну дитину</w:t>
            </w:r>
          </w:p>
        </w:tc>
      </w:tr>
      <w:tr>
        <w:trPr>
          <w:trHeight w:val="30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чос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лі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ужина Пачос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Пачос П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3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 – сім’я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 – 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>
          <w:trHeight w:val="29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еснічен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і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дочк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есніченко О.П.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нука Колесніченко В.Р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0.20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 – сім’я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 – 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нег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ь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ікторі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к Денега О.П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6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іоритетні критерії – сім’я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неповна сім’я з дитиною, де мати чи батько виховують їх самостійно – </w:t>
            </w:r>
            <w:r>
              <w:rPr>
                <w:b/>
                <w:sz w:val="26"/>
                <w:szCs w:val="26"/>
              </w:rPr>
              <w:t>2 бали</w:t>
            </w:r>
          </w:p>
        </w:tc>
      </w:tr>
      <w:tr>
        <w:trPr>
          <w:trHeight w:val="4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гай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андр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Бугайов О.М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іоритетні критерії – сім’ї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наявність у складі сім’ї дитини, якій надано статус постраждалої внаслідок воєнних дій та збройного конфлікту -  </w:t>
            </w:r>
            <w:r>
              <w:rPr>
                <w:b/>
                <w:sz w:val="26"/>
                <w:szCs w:val="26"/>
              </w:rPr>
              <w:t>2 бали на кожну дитин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талі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дими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и Руднік Л.Г.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Іванова А.Д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нучка Морокко П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>
          <w:trHeight w:val="30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рпен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тя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лександрівн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Карпенко В.С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Карпенко В.В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и чоловіка Карпенко В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 -  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іскуно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рій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йл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ередньомісячний дохід сім’ї за попередні 6 місяців менший від прожиткового мінімуму на сім’ю в розрахунку на місяць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</w:p>
        </w:tc>
      </w:tr>
      <w:tr>
        <w:trPr>
          <w:trHeight w:val="30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ілецька Наталія Вікторі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Білецьк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. В.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нук Білецький С.С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и  Безкоровайна В. 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 -  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b/>
                <w:sz w:val="26"/>
                <w:szCs w:val="26"/>
                <w:lang w:val="ru-RU"/>
              </w:rPr>
              <w:t>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вастьянова Олена Миколаї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Севастьянов Ю. В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Севастьянов А. Ю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и Ярова М. Н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 -  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b/>
                <w:sz w:val="26"/>
                <w:szCs w:val="26"/>
                <w:lang w:val="ru-RU"/>
              </w:rPr>
              <w:t>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умат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Шкумато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В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Шкумато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 -  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>
          <w:trHeight w:val="47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кі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л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ії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Інкін В.Б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Інкін Д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, у складі яких є особи, які втратили працездатність – </w:t>
            </w:r>
            <w:r>
              <w:rPr>
                <w:b/>
                <w:sz w:val="26"/>
                <w:szCs w:val="26"/>
              </w:rPr>
              <w:t>23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 -  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особи з інвалідністю І та ІІ групи з числа внутрішньо переміщених осіб – </w:t>
            </w:r>
            <w:r>
              <w:rPr>
                <w:b/>
                <w:sz w:val="26"/>
                <w:szCs w:val="26"/>
              </w:rPr>
              <w:t>2 бали на особу</w:t>
            </w:r>
          </w:p>
        </w:tc>
      </w:tr>
      <w:tr>
        <w:trPr>
          <w:trHeight w:val="21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рнілюк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ксандр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лодимирович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жина Корнілюк Е.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и Корнілюк Г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1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особи пенсійного віку – </w:t>
            </w:r>
            <w:r>
              <w:rPr>
                <w:b/>
                <w:sz w:val="26"/>
                <w:szCs w:val="26"/>
              </w:rPr>
              <w:t>22 бал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внутрішньо переміщені особи з числа осіб, які належать до осіб з інвалідністю внаслідок війни, визначених у пунктах 11-15 частини другої статті 7 ЗУ «Про статус ветеранів війни, гарантії їх соціального захисту», та члени їх сімей – </w:t>
            </w:r>
            <w:r>
              <w:rPr>
                <w:b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 на особу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соби з інвалідністю І та ІІ групи з числа внутрішньо переміщених осіб – </w:t>
            </w:r>
            <w:r>
              <w:rPr>
                <w:b/>
                <w:sz w:val="26"/>
                <w:szCs w:val="26"/>
              </w:rPr>
              <w:t>2 бали на особу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непрацездатні особи, -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сильє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я Олег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Васильєва А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.02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неповні сім’ї з дітьми, де мати чи батько виховують їх самостійно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паті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л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и Прожога В.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істка Лопатіна О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чка Лопатіна А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3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, - 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мойлен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ри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’ячеславі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Мельник І.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Мельник М.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3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наявність у складі сім’ї дитини, якій надано статус постраждалої внаслідок воєнних дій та збройного конфлікту -  </w:t>
            </w:r>
            <w:r>
              <w:rPr>
                <w:b/>
                <w:sz w:val="26"/>
                <w:szCs w:val="26"/>
              </w:rPr>
              <w:t>2 бали на кожну дитин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зьмен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тя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уарді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Кузьменко Ю.І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Кузьменко М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3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наявність у складі сім’ї дитини, якій надано статус постраждалої внаслідок воєнних дій та збройного конфлікту -  </w:t>
            </w:r>
            <w:r>
              <w:rPr>
                <w:b/>
                <w:sz w:val="26"/>
                <w:szCs w:val="26"/>
              </w:rPr>
              <w:t>2 бали на кожну дитин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Юнусо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ксандрі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4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внутрішньо переміщені особи, які зазнали повторного внутрішнього переміщення через повномасштабну збройну агресію Російської Федерації – </w:t>
            </w:r>
            <w:r>
              <w:rPr>
                <w:b/>
                <w:sz w:val="26"/>
                <w:szCs w:val="26"/>
              </w:rPr>
              <w:t>27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відсутн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аніславськ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и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Юрії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4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внутрішньо переміщені особи, які зазнали повторного внутрішнього переміщення через повномасштабну збройну агресію Російської Федерації – </w:t>
            </w:r>
            <w:r>
              <w:rPr>
                <w:b/>
                <w:sz w:val="26"/>
                <w:szCs w:val="26"/>
              </w:rPr>
              <w:t>27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відсутні.</w:t>
            </w:r>
          </w:p>
        </w:tc>
      </w:tr>
      <w:tr>
        <w:trPr>
          <w:trHeight w:val="48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лєпцов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али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авлі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Слєпц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.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соби з інвалідністю І та ІІ групи з числа внутрішньо переміщених осіб – </w:t>
            </w:r>
            <w:r>
              <w:rPr>
                <w:b/>
                <w:sz w:val="26"/>
                <w:szCs w:val="26"/>
              </w:rPr>
              <w:t>2 бали на особу</w:t>
            </w:r>
          </w:p>
        </w:tc>
      </w:tr>
      <w:tr>
        <w:trPr>
          <w:trHeight w:val="44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ліверсто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льбі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ікторівн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Редько С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соби з інвалідністю І та ІІ групи з числа внутрішньо переміщених осіб – </w:t>
            </w:r>
            <w:r>
              <w:rPr>
                <w:b/>
                <w:sz w:val="26"/>
                <w:szCs w:val="26"/>
              </w:rPr>
              <w:t>2 бали на особ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уденков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Людмил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Анатолії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Руденко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М.А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Руденк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О.М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ять Потомах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О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соби з інвалідністю І та ІІ групи з числа внутрішньо переміщених осіб – </w:t>
            </w:r>
            <w:r>
              <w:rPr>
                <w:b/>
                <w:sz w:val="26"/>
                <w:szCs w:val="26"/>
              </w:rPr>
              <w:t>2 бали на особ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вріжен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дія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Яківн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Ковриженко Є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особи з інвалідністю І та ІІ групи з числа внутрішньо переміщених осіб</w:t>
            </w:r>
            <w:r>
              <w:rPr>
                <w:b/>
                <w:sz w:val="26"/>
                <w:szCs w:val="26"/>
              </w:rPr>
              <w:t xml:space="preserve"> – 2 бали на особ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ії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соби з інвалідністю І та ІІ групи з числа внутрішньо переміщених осіб – </w:t>
            </w:r>
            <w:r>
              <w:rPr>
                <w:b/>
                <w:sz w:val="26"/>
                <w:szCs w:val="26"/>
              </w:rPr>
              <w:t>2 бали на особу</w:t>
            </w:r>
          </w:p>
        </w:tc>
      </w:tr>
      <w:tr>
        <w:trPr>
          <w:trHeight w:val="24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к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лександра Степані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нька Дика В. І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нька Дика М. І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м’ї з двома неповнолітніми дітьми </w:t>
            </w:r>
            <w:r>
              <w:rPr>
                <w:b/>
                <w:sz w:val="26"/>
                <w:szCs w:val="26"/>
              </w:rPr>
              <w:t>– 26 балів</w:t>
            </w:r>
            <w:r>
              <w:rPr>
                <w:b/>
                <w:sz w:val="26"/>
                <w:szCs w:val="26"/>
                <w:lang w:val="ru-RU"/>
              </w:rPr>
              <w:t>;</w:t>
            </w:r>
          </w:p>
          <w:p>
            <w:pPr>
              <w:pStyle w:val="Normal"/>
              <w:ind w:left="34" w:hanging="0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</w:p>
          <w:p>
            <w:pPr>
              <w:pStyle w:val="Normal"/>
              <w:ind w:left="34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ідсутн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алазар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н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оніді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заявниці Каралазар В. 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нька Каралазар В. В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Каралазар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 Ю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м’ї з двома неповнолітніми дітьми </w:t>
            </w:r>
            <w:r>
              <w:rPr>
                <w:b/>
                <w:sz w:val="26"/>
                <w:szCs w:val="26"/>
              </w:rPr>
              <w:t>– 26 балів</w:t>
            </w:r>
            <w:r>
              <w:rPr>
                <w:b/>
                <w:sz w:val="26"/>
                <w:szCs w:val="26"/>
                <w:lang w:val="ru-RU"/>
              </w:rPr>
              <w:t>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ідсутн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зуб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ла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димир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м’ї, у складі яких є особи пенсійного віку, -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b/>
                <w:sz w:val="26"/>
                <w:szCs w:val="26"/>
                <w:lang w:val="ru-RU"/>
              </w:rPr>
              <w:t>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b/>
                <w:sz w:val="26"/>
                <w:szCs w:val="26"/>
                <w:lang w:val="ru-RU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складі яких є непрацездатні особи, -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соба з інвалідністю І та ІІ групи з числа внутрішньо переміщених осіб – </w:t>
            </w:r>
            <w:r>
              <w:rPr>
                <w:b/>
                <w:sz w:val="26"/>
                <w:szCs w:val="26"/>
              </w:rPr>
              <w:t>2 бали на особу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ік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андр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Заіка А.А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Заіка М.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м’ї з двома неповнолітніми дітьми </w:t>
            </w:r>
            <w:r>
              <w:rPr>
                <w:b/>
                <w:sz w:val="26"/>
                <w:szCs w:val="26"/>
              </w:rPr>
              <w:t>– 26 балів</w:t>
            </w:r>
            <w:r>
              <w:rPr>
                <w:b/>
                <w:sz w:val="26"/>
                <w:szCs w:val="26"/>
                <w:lang w:val="ru-RU"/>
              </w:rPr>
              <w:t>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сутн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омєєц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кторі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г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Коломєєць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О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 Коломєєць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.С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Коломєєць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м’ї з двома неповнолітніми дітьми </w:t>
            </w:r>
            <w:r>
              <w:rPr>
                <w:b/>
                <w:sz w:val="26"/>
                <w:szCs w:val="26"/>
              </w:rPr>
              <w:t>– 26 балів</w:t>
            </w:r>
            <w:r>
              <w:rPr>
                <w:b/>
                <w:sz w:val="26"/>
                <w:szCs w:val="26"/>
                <w:lang w:val="ru-RU"/>
              </w:rPr>
              <w:t>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сутн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вєєн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андр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Матвєєнк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М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Матвєєнк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м’ї з двома неповнолітніми дітьми </w:t>
            </w:r>
            <w:r>
              <w:rPr>
                <w:b/>
                <w:sz w:val="26"/>
                <w:szCs w:val="26"/>
              </w:rPr>
              <w:t>– 26 балів</w:t>
            </w:r>
            <w:r>
              <w:rPr>
                <w:b/>
                <w:sz w:val="26"/>
                <w:szCs w:val="26"/>
                <w:lang w:val="ru-RU"/>
              </w:rPr>
              <w:t>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сутн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зот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і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олаї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Ізото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О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Ізотов А.М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Ізотов О.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м’ї з двома неповнолітніми дітьми </w:t>
            </w:r>
            <w:r>
              <w:rPr>
                <w:b/>
                <w:sz w:val="26"/>
                <w:szCs w:val="26"/>
              </w:rPr>
              <w:t>– 26 балів</w:t>
            </w:r>
            <w:r>
              <w:rPr>
                <w:b/>
                <w:sz w:val="26"/>
                <w:szCs w:val="26"/>
                <w:lang w:val="ru-RU"/>
              </w:rPr>
              <w:t>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відсутні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к’янчен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р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го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рат Плавінський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Р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т Плавінський Б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м’ї з двома неповнолітніми дітьми </w:t>
            </w:r>
            <w:r>
              <w:rPr>
                <w:b/>
                <w:sz w:val="26"/>
                <w:szCs w:val="26"/>
              </w:rPr>
              <w:t>– 26 балів</w:t>
            </w:r>
            <w:r>
              <w:rPr>
                <w:b/>
                <w:sz w:val="26"/>
                <w:szCs w:val="26"/>
                <w:lang w:val="ru-RU"/>
              </w:rPr>
              <w:t>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сутн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іш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тла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йл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Янішин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М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стра Токаренко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м’ї, у складі яких є особи пенсійного віку, -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b/>
                <w:sz w:val="26"/>
                <w:szCs w:val="26"/>
                <w:lang w:val="ru-RU"/>
              </w:rPr>
              <w:t>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b/>
                <w:sz w:val="26"/>
                <w:szCs w:val="26"/>
                <w:lang w:val="ru-RU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складі яких є непрацездатні особи, -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соби з інвалідністю І та ІІ групи з числа внутрішньо переміщених осіб – </w:t>
            </w:r>
            <w:r>
              <w:rPr>
                <w:b/>
                <w:sz w:val="26"/>
                <w:szCs w:val="26"/>
              </w:rPr>
              <w:t>2 бали на особу</w:t>
            </w:r>
          </w:p>
        </w:tc>
      </w:tr>
      <w:tr>
        <w:trPr>
          <w:trHeight w:val="20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ш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ії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Глушко І.М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Глушко С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м’ї з двома неповнолітніми дітьми </w:t>
            </w:r>
            <w:r>
              <w:rPr>
                <w:b/>
                <w:sz w:val="26"/>
                <w:szCs w:val="26"/>
              </w:rPr>
              <w:t>– 26 балів</w:t>
            </w:r>
            <w:r>
              <w:rPr>
                <w:b/>
                <w:sz w:val="26"/>
                <w:szCs w:val="26"/>
                <w:lang w:val="ru-RU"/>
              </w:rPr>
              <w:t>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сутні</w:t>
            </w:r>
          </w:p>
        </w:tc>
      </w:tr>
      <w:tr>
        <w:trPr>
          <w:trHeight w:val="44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іва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анд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и Співак К.І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2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м’ї, у складі яких є особи пенсійного віку, -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b/>
                <w:sz w:val="26"/>
                <w:szCs w:val="26"/>
                <w:lang w:val="ru-RU"/>
              </w:rPr>
              <w:t>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b/>
                <w:sz w:val="26"/>
                <w:szCs w:val="26"/>
                <w:lang w:val="ru-RU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складі яких є непрацездатні особи, -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соби з інвалідністю І та ІІ групи з числа внутрішньо переміщених осіб – </w:t>
            </w:r>
            <w:r>
              <w:rPr>
                <w:b/>
                <w:sz w:val="26"/>
                <w:szCs w:val="26"/>
              </w:rPr>
              <w:t>2 бали на особу</w:t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омарен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Пономаренко О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3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м’ї, у складі яких є особи пенсійного віку, -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b/>
                <w:sz w:val="26"/>
                <w:szCs w:val="26"/>
                <w:lang w:val="ru-RU"/>
              </w:rPr>
              <w:t>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b/>
                <w:sz w:val="26"/>
                <w:szCs w:val="26"/>
                <w:lang w:val="ru-RU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складі яких є непрацездатні особи, -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соби з інвалідністю І та ІІ групи з числа внутрішньо переміщених осіб – </w:t>
            </w:r>
            <w:r>
              <w:rPr>
                <w:b/>
                <w:sz w:val="26"/>
                <w:szCs w:val="26"/>
              </w:rPr>
              <w:t>2 бали на особу</w:t>
            </w:r>
          </w:p>
        </w:tc>
      </w:tr>
      <w:tr>
        <w:trPr>
          <w:trHeight w:val="25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ік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олаї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Жаворонкін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І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Красік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2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 з двома неповнолітніми дітьми </w:t>
            </w:r>
            <w:r>
              <w:rPr>
                <w:b/>
                <w:sz w:val="26"/>
                <w:szCs w:val="26"/>
              </w:rPr>
              <w:t>– 26 балів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сутні</w:t>
            </w:r>
          </w:p>
        </w:tc>
      </w:tr>
      <w:tr>
        <w:trPr>
          <w:trHeight w:val="1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ртанов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лодимир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чатурович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ружина Вартанова О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3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особи пенсійного віку </w:t>
            </w:r>
            <w:r>
              <w:rPr>
                <w:b/>
                <w:sz w:val="26"/>
                <w:szCs w:val="26"/>
              </w:rPr>
              <w:t>– 22 бали;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сім’ї, у складі яких є непрацездатні особи, </w:t>
            </w:r>
            <w:r>
              <w:rPr>
                <w:b/>
                <w:sz w:val="26"/>
                <w:szCs w:val="26"/>
              </w:rPr>
              <w:t>– 2 бали на сім’ю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сім’ї, у складі яких є особи, які постраждали внаслідок Чорнобильської катастрофи (категорії 1 і 2) </w:t>
            </w:r>
            <w:r>
              <w:rPr>
                <w:b/>
                <w:sz w:val="26"/>
                <w:szCs w:val="26"/>
              </w:rPr>
              <w:t>– 2 бали на сім’ю.</w:t>
            </w:r>
          </w:p>
        </w:tc>
      </w:tr>
      <w:tr>
        <w:trPr>
          <w:trHeight w:val="1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сік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ргій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кола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руж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ік Г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4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особи пенсійного віку </w:t>
            </w:r>
            <w:r>
              <w:rPr>
                <w:b/>
                <w:sz w:val="26"/>
                <w:szCs w:val="26"/>
              </w:rPr>
              <w:t>– 22 бали;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сім’ї, у складі яких є непрацездатні особи, </w:t>
            </w:r>
            <w:r>
              <w:rPr>
                <w:b/>
                <w:sz w:val="26"/>
                <w:szCs w:val="26"/>
              </w:rPr>
              <w:t>– 2 бали на сім’ю,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особи з інвалідністю І та ІІ групи з числа внутрішньо переміщених осіб </w:t>
            </w:r>
            <w:r>
              <w:rPr>
                <w:b/>
                <w:sz w:val="26"/>
                <w:szCs w:val="26"/>
              </w:rPr>
              <w:t>– 2 бали на особу.</w:t>
            </w:r>
          </w:p>
        </w:tc>
      </w:tr>
      <w:tr>
        <w:trPr>
          <w:trHeight w:val="3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Шунько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лен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ксанд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Шуньков С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Шуньков М.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Шунькова С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4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 з двома неповнолітніми дітьми </w:t>
            </w:r>
            <w:r>
              <w:rPr>
                <w:b/>
                <w:sz w:val="26"/>
                <w:szCs w:val="26"/>
              </w:rPr>
              <w:t>– 26 балів;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відсутн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лютін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Євген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ксандрович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ужина Сух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Мілютін М.Є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6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ідсутні</w:t>
            </w:r>
          </w:p>
        </w:tc>
      </w:tr>
      <w:tr>
        <w:trPr>
          <w:trHeight w:val="24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р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анд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дим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Катрич Л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ідсутн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Бакшише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анд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ор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ивільний чоловік Бакшишев Д.Ф.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очка Бакшишева А.Д.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и чоловіка Бакшишева Ф.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ідсутн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рпенко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лен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ерг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вільний чолові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овольський С.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Добровольська Д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1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ідсутні</w:t>
            </w:r>
          </w:p>
        </w:tc>
      </w:tr>
      <w:tr>
        <w:trPr>
          <w:trHeight w:val="30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алахутдінов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ін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остянтинівн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959р.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7.12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гальні критерії: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натен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ва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иг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ужина Гнатенк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Є.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5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гальні критерії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етяк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ьг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Йосип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а особа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непрацездатна особа – </w:t>
            </w:r>
            <w:r>
              <w:rPr>
                <w:b/>
                <w:sz w:val="26"/>
                <w:szCs w:val="26"/>
              </w:rPr>
              <w:t>2 ба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двідь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хайл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ва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6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імей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юдмил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ва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6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іоритетні критерії – сім’я, у складі якої є непрацездатна особа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гальні критерії – сім’я, у складі якої є непрацездатна особа – </w:t>
            </w:r>
            <w:r>
              <w:rPr>
                <w:b/>
                <w:sz w:val="26"/>
                <w:szCs w:val="26"/>
              </w:rPr>
              <w:t>2 бали</w:t>
            </w:r>
          </w:p>
        </w:tc>
      </w:tr>
      <w:tr>
        <w:trPr>
          <w:trHeight w:val="30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ід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ал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лодими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Біда Г.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:</w:t>
            </w:r>
            <w:r>
              <w:rPr>
                <w:sz w:val="26"/>
                <w:szCs w:val="26"/>
              </w:rPr>
              <w:t xml:space="preserve"> – сім’ї, у складі яких є особи пенсійного віку – </w:t>
            </w:r>
            <w:r>
              <w:rPr>
                <w:b/>
                <w:sz w:val="26"/>
                <w:szCs w:val="26"/>
              </w:rPr>
              <w:t>2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епано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іді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иколаї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:</w:t>
            </w:r>
            <w:r>
              <w:rPr>
                <w:sz w:val="26"/>
                <w:szCs w:val="26"/>
              </w:rPr>
              <w:t xml:space="preserve"> – сім’ї, у складі яких є особи пенсійного віку – </w:t>
            </w:r>
            <w:r>
              <w:rPr>
                <w:b/>
                <w:sz w:val="26"/>
                <w:szCs w:val="26"/>
              </w:rPr>
              <w:t>2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ітвино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тепані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:</w:t>
            </w:r>
            <w:r>
              <w:rPr>
                <w:sz w:val="26"/>
                <w:szCs w:val="26"/>
              </w:rPr>
              <w:t xml:space="preserve"> – сім’ї, у складі яких є особи пенсійного віку – </w:t>
            </w:r>
            <w:r>
              <w:rPr>
                <w:b/>
                <w:sz w:val="26"/>
                <w:szCs w:val="26"/>
              </w:rPr>
              <w:t>2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</w:t>
            </w:r>
          </w:p>
        </w:tc>
      </w:tr>
      <w:tr>
        <w:trPr>
          <w:trHeight w:val="30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акши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іді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митрівна *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:</w:t>
            </w:r>
            <w:r>
              <w:rPr>
                <w:sz w:val="26"/>
                <w:szCs w:val="26"/>
              </w:rPr>
              <w:t xml:space="preserve"> – сім’ї, у складі яких є особи пенсійного віку – </w:t>
            </w:r>
            <w:r>
              <w:rPr>
                <w:b/>
                <w:sz w:val="26"/>
                <w:szCs w:val="26"/>
              </w:rPr>
              <w:t>2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лик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рі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иколаї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:</w:t>
            </w:r>
            <w:r>
              <w:rPr>
                <w:sz w:val="26"/>
                <w:szCs w:val="26"/>
              </w:rPr>
              <w:t xml:space="preserve"> – сім’ї, у складі яких є особи пенсійного віку – </w:t>
            </w:r>
            <w:r>
              <w:rPr>
                <w:b/>
                <w:sz w:val="26"/>
                <w:szCs w:val="26"/>
              </w:rPr>
              <w:t>2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оптун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лодими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лексійо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ужина Топтун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Г.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дич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ксанд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Івано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ужина Рудич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.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еліко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артині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гтярьов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ван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тепанович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знецо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Ліді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Івані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уй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лерій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ригорович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ужина Чуйк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.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ицунік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дія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Сергіївна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Грицунік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натюк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лодими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Івано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ружина Гнатюк С.В.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ин Гнатюк О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ламут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ук’янчен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го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лер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0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слю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кто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гор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тла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лії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конюк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кторі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оніслав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талі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димир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и Руднік Л.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улінце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лент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Івані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Щербінін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олодимир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ксандрович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гафоно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юдмил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Андріївна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Агафонов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ртем’янов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ктор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ванович *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жина Мартем’янова В.О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Мартем’янов О.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инянськ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ри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асилівн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и Пуняк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тен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дими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елій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вільна дружина Батищева О.І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дружин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тлова С.Є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озді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і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Борозді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а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лі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к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ужина Лисак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гор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Вінський І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инськ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нт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гор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ілокон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 Гаврил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л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і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андр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ран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олай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ужина Саврань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М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Саврань С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ковлєва Людмила Федорі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дукіна Ольга Миколаї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трейко Софія Миколаї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Петрейко Й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тниченко Олександр Івано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ужина Ситниченко О. М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Ситниченко М. О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упенк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р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олаї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и Туболє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хнен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і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талій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жина Віткова Т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поть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дими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ій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щани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і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димир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и Вощана А.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і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нт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офії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Вакула С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від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димир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ховськ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вді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рам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врилю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лі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ужина Гаврилюк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від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йл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мед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йл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усен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і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олаї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1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ан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дю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кто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жина Трофімова Л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4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лат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кто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4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йді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5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к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Дранчук І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6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нта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тлана Микола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8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існи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9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0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збен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ді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Гозбенко Д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1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омкі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оні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йл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2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уко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орі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2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, у складі яких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дієн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анет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ермані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2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, у складі яких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мчен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алентина Федорі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Демченко А.С., 1959р.н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Демченко В.А., 1994р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2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, у складі яких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ільчако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р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иколаї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2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, у складі яких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ук’янчен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їс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стянти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3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, у складі яких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оронічев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ксандр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лодимирі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3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, у складі яких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алдак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юбов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вані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Гірняк І.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4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, у складі яких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Шеін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амар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еоргії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4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, у складі яких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сає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астасі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1р.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9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іоритетні критерії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 з дітьми, один з батьків яких загинув (пропав безвісти) під час збройної агресії Російської Федерації – </w:t>
            </w:r>
            <w:r>
              <w:rPr>
                <w:b/>
                <w:sz w:val="26"/>
                <w:szCs w:val="26"/>
              </w:rPr>
              <w:t>3 бали на сім’ю;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військовослужбовці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b/>
                <w:sz w:val="26"/>
                <w:szCs w:val="26"/>
              </w:rPr>
              <w:t>5 балів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які мають клопотання щодо першочергової потреби в забезпеченні житлом для тимчасового проживання від соціальних служб (затверджені рішенням виконавчого комітету міської ради) – </w:t>
            </w:r>
            <w:r>
              <w:rPr>
                <w:b/>
                <w:sz w:val="26"/>
                <w:szCs w:val="26"/>
              </w:rPr>
              <w:t>10 бал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нищен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юдмил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кто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Денищенко О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2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іоритетні критерії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лотнюк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р’я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Євге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4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іоритетні критерії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орт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али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ергіївн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6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ередньомісячний дохід сім’ї за попередні 6 місяців менший від прожиткового мінімуму на сім’ю в розрахунку на місяць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складі яких є військовослужбовці – </w:t>
            </w:r>
            <w:r>
              <w:rPr>
                <w:b/>
                <w:sz w:val="26"/>
                <w:szCs w:val="26"/>
              </w:rPr>
              <w:t>5 бал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ютюнник Андрій Олександро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сутні</w:t>
            </w:r>
          </w:p>
          <w:p>
            <w:pPr>
              <w:pStyle w:val="Normal"/>
              <w:ind w:left="34" w:hanging="3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  <w:r>
              <w:rPr>
                <w:sz w:val="26"/>
                <w:szCs w:val="26"/>
              </w:rPr>
              <w:t xml:space="preserve">      - сім’ї, у складі яких є особи, працевлаштовані в організаціях, установах, підприємствах, закладах усіх форм власності на території Дрогобицької міської територіальної громади </w:t>
            </w:r>
            <w:r>
              <w:rPr>
                <w:b/>
                <w:sz w:val="26"/>
                <w:szCs w:val="26"/>
              </w:rPr>
              <w:t>– 5 балі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ередньомісячний дохід сім’ї за попередні 6 місяців менший від прожиткового мінімуму на сім’ю в </w:t>
            </w:r>
          </w:p>
          <w:p>
            <w:pPr>
              <w:pStyle w:val="Normal"/>
              <w:ind w:left="34" w:hanging="34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зрахунку на місяць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</w:p>
        </w:tc>
      </w:tr>
      <w:tr>
        <w:trPr>
          <w:trHeight w:val="46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воротьк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тя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Криворотько О.О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Криворотьк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М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іоритетні критерії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ім’ї, у складі яких є особи, працевлаштовані в організаціях, установах, підприємствах, закладах усіх форм власності на території Дрогобицької міської територіальної громади – 5 бал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етья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ксандр Володими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ілізований в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іоритетні критерії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особи, працевлаштовані в організаціях, установах, підприємствах, закладах у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5 балів</w:t>
            </w:r>
          </w:p>
        </w:tc>
      </w:tr>
      <w:tr>
        <w:trPr>
          <w:trHeight w:val="24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иненчен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кса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колаї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Синенченко Я.Є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іоритетні критерії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м’ї, у складі яких є військовослужбовці – </w:t>
            </w:r>
            <w:r>
              <w:rPr>
                <w:b/>
                <w:sz w:val="26"/>
                <w:szCs w:val="26"/>
              </w:rPr>
              <w:t>5 балів</w:t>
            </w:r>
          </w:p>
        </w:tc>
      </w:tr>
      <w:tr>
        <w:trPr>
          <w:trHeight w:val="20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вкопляс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ола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Шовкопляс С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іоритетні критерії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особи, працевлаштовані в організаціях, установах, підприємствах, закладах у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5 бал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ягі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го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талій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іоритетні критерії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особи, працевлаштовані в організаціях, установах, підприємствах, закладах у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5 бал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єйни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есс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ктор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іоритетні критерії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особи, працевлаштовані в організаціях, установах, підприємствах, закладах у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5 бал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єхі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талі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ужина Потєхі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іоритетні критерії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особи, працевлаштовані в організаціях, установах, підприємствах, закладах у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5 балів</w:t>
            </w:r>
          </w:p>
        </w:tc>
      </w:tr>
      <w:tr>
        <w:trPr>
          <w:trHeight w:val="36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Юпато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лент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еорг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Юпатов М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ередньомісячний дохід сім’ї за попередні 6 місяців менший від прожиткового мінімуму на сім’ю в розрахунку на місяць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Ісіченк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гор Володими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ередньомісячний дохід сім’ї за попередні 6 місяців менший від прожиткового мінімуму на сім’ю в розрахунку на місяць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кі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і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ії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особи, уповноважені на виконання функцій держави або органів місцевого самоврядування з числа внутрішньо переміщених осіб,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вєє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ячесла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ніамін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Матвєєва А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0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 – відсутні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ВПО з числа осіб, які належать до осіб з інвалідністю внаслідок війни – </w:t>
            </w:r>
            <w:r>
              <w:rPr>
                <w:b/>
                <w:sz w:val="26"/>
                <w:szCs w:val="26"/>
              </w:rPr>
              <w:t>1 бал на особу;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- особи з інвалідністю І та ІІ групи з числа внутрішньо переміщених осіб - </w:t>
            </w:r>
            <w:r>
              <w:rPr>
                <w:b/>
                <w:sz w:val="26"/>
                <w:szCs w:val="26"/>
              </w:rPr>
              <w:t>2 бали на особ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Єлисєє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кторі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олаї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0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ередньомісячний дохід сім’ї за попередні 6 місяців менший від прожиткового мінімуму на сім’ю в розрахунку на місяць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</w:p>
        </w:tc>
      </w:tr>
      <w:tr>
        <w:trPr>
          <w:trHeight w:val="4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Бобк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ола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2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ередньомісячний дохід сім’ї за попередні 6 місяців менший від прожиткового мінімуму на сім’ю в розрахунку на місяць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исак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ргі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Анатолійович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6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соби з інвалідністю І та ІІ групи з числа внутрішньо переміщених осіб – 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іляк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н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Євгенівна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Біляк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соби з інвалідністю І та ІІ групи з числа внутрішньо переміщених осіб – 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ачк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льг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икола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7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які мають клопотання щодо потреби в забезпеченні житлом для тимчасового проживання від підприємства, установи, організації в галузі науки, охорони здоров’я, освіти, культури та фізичної культури і спорту щодо спеціаліста з числа внутрішньо переміщених осіб, який є висококваліфікованим фахівцем у відповідній галузі,  -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довін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лександр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натол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7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які мають клопотання щодо потреби в забезпеченні житлом для тимчасового проживання від підприємства, установи, організації в галузі науки, охорони здоров’я, освіти, культури та фізичної культури і спорту щодо спеціаліста з числа внутрішньо переміщених осіб, який є висококваліфікованим фахівцем у відповідній галузі,  -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Іщен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Наталя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Івані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Чоловік Іщенко Ю.В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чка Іщенко Т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5.03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соби з інвалідністю І та ІІ групи з числа внутрішньо переміщених осіб – 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тня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рі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олай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ужина Решетняк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О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Решетняк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роше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андр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0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Чорн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Ірин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иколаївн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0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Локманов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Інн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натол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</w:tc>
      </w:tr>
      <w:tr>
        <w:trPr>
          <w:trHeight w:val="16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ічмонін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оман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икола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2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</w:tc>
      </w:tr>
      <w:tr>
        <w:trPr>
          <w:trHeight w:val="16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ик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рій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3р.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</w:tc>
      </w:tr>
      <w:tr>
        <w:trPr>
          <w:trHeight w:val="16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Кіян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Анастасія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Олександрі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ати Кіян Т.Г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2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</w:tc>
      </w:tr>
      <w:tr>
        <w:trPr>
          <w:trHeight w:val="14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 xml:space="preserve">Шапаро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Валерія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Володимирі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1994р.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3.29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rStyle w:val="FontStyle19"/>
          <w:sz w:val="28"/>
          <w:szCs w:val="28"/>
        </w:rPr>
        <w:t xml:space="preserve">Директор департаменту </w:t>
      </w:r>
    </w:p>
    <w:p>
      <w:pPr>
        <w:pStyle w:val="Normal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>міського господарства ДМР</w:t>
        <w:tab/>
        <w:tab/>
        <w:tab/>
        <w:tab/>
        <w:tab/>
        <w:t xml:space="preserve">            Андрій ПАУТИНКА</w:t>
      </w:r>
    </w:p>
    <w:p>
      <w:pPr>
        <w:pStyle w:val="Normal"/>
        <w:rPr>
          <w:rStyle w:val="FontStyle19"/>
          <w:sz w:val="28"/>
          <w:szCs w:val="28"/>
        </w:rPr>
      </w:pPr>
      <w:r>
        <w:rPr/>
      </w:r>
    </w:p>
    <w:p>
      <w:pPr>
        <w:pStyle w:val="Normal"/>
        <w:rPr>
          <w:rStyle w:val="FontStyle19"/>
          <w:sz w:val="28"/>
          <w:szCs w:val="28"/>
        </w:rPr>
      </w:pPr>
      <w:r>
        <w:rPr/>
      </w:r>
    </w:p>
    <w:p>
      <w:pPr>
        <w:pStyle w:val="Normal"/>
        <w:rPr>
          <w:rStyle w:val="FontStyle19"/>
          <w:i/>
          <w:i/>
          <w:sz w:val="24"/>
          <w:szCs w:val="24"/>
        </w:rPr>
      </w:pPr>
      <w:r>
        <w:rPr>
          <w:rStyle w:val="FontStyle19"/>
          <w:i/>
          <w:sz w:val="24"/>
          <w:szCs w:val="24"/>
        </w:rPr>
        <w:t>Наталія ГЛЕК 21323</w:t>
      </w:r>
    </w:p>
    <w:p>
      <w:pPr>
        <w:pStyle w:val="Normal"/>
        <w:rPr>
          <w:rStyle w:val="FontStyle19"/>
          <w:i/>
          <w:i/>
          <w:sz w:val="24"/>
          <w:szCs w:val="24"/>
        </w:rPr>
      </w:pPr>
      <w:r>
        <w:rPr/>
      </w:r>
    </w:p>
    <w:p>
      <w:pPr>
        <w:pStyle w:val="Normal"/>
        <w:rPr>
          <w:rStyle w:val="FontStyle19"/>
          <w:sz w:val="24"/>
          <w:szCs w:val="24"/>
        </w:rPr>
      </w:pPr>
      <w:r>
        <w:rPr/>
      </w:r>
    </w:p>
    <w:sectPr>
      <w:type w:val="nextPage"/>
      <w:pgSz w:w="11906" w:h="16838"/>
      <w:pgMar w:left="1418" w:right="567" w:gutter="0" w:header="0" w:top="73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ий текст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2">
    <w:name w:val="Название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Css1s6fcle">
    <w:name w:val="css-1s6fcle"/>
    <w:basedOn w:val="Style10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2">
    <w:name w:val="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362"/>
    </w:pPr>
    <w:rPr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</w:pPr>
    <w:rPr>
      <w:sz w:val="24"/>
      <w:szCs w:val="24"/>
      <w:lang w:val="ru-RU"/>
    </w:rPr>
  </w:style>
  <w:style w:type="paragraph" w:styleId="Css16yyn4etext">
    <w:name w:val="css-16yyn4e-text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8:19:00Z</dcterms:created>
  <dc:creator>Stonger</dc:creator>
  <dc:description/>
  <cp:keywords/>
  <dc:language>en-US</dc:language>
  <cp:lastModifiedBy>User</cp:lastModifiedBy>
  <cp:lastPrinted>2024-03-29T11:05:00Z</cp:lastPrinted>
  <dcterms:modified xsi:type="dcterms:W3CDTF">2024-05-10T12:28:00Z</dcterms:modified>
  <cp:revision>17</cp:revision>
  <dc:subject/>
  <dc:title/>
</cp:coreProperties>
</file>