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04.12.2017р. № 242,</w:t>
                                    <w:br/>
                                    <w:t xml:space="preserve">Фінансове управління Дрогобицької міської ради </w:t>
                                    <w:br/>
                                    <w:t>наказ від 04.12.2017р. № 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 04.12.2017р. № 242,</w:t>
                              <w:br/>
                              <w:t xml:space="preserve">Фінансове управління Дрогобицької міської ради </w:t>
                              <w:br/>
                              <w:t>наказ від 04.12.2017р. № 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2079"/>
        <w:gridCol w:w="7074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1220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63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07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Служби технічного нагляду за будівництвом та капітальним ремонтом,централізовані бухгалтерії, групи центрального господарського обслуговування  1412200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>4. Обсяг бюджетних призначень / бюджетних асигнувань - __413,6___ тис. гривень, у тому числі загального фонду - _____413,6___ тис. гривень та спеціального фонду - ____ 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Підстави для виконання бюджетної програми __Рішення міської ради “Про міський бюджет м. Дрогобич на 2017рік”  від </w:t>
            </w:r>
            <w:r>
              <w:rPr/>
              <w:t xml:space="preserve">20.12.2016 року № 527, </w:t>
            </w:r>
            <w:r>
              <w:rPr>
                <w:color w:val="000000"/>
              </w:rPr>
              <w:t xml:space="preserve">рішення сесії Дрогобицької міської ради від  </w:t>
            </w:r>
            <w:r>
              <w:rPr/>
              <w:t xml:space="preserve">15.09.2017року № 830 </w:t>
            </w:r>
            <w:r>
              <w:rPr>
                <w:color w:val="000000"/>
              </w:rPr>
              <w:t>”Про внесення змін до міського бюджету м. Дрогобич на 2017 рік”, розпорядження міського голови від 27.11.2017р.№646  “Про внесення змін до міського бюджету м. Дрогобич на 2017 рік”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6. Мета бюджетної програми  Забезпечення безперебійного функціонування 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установ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ru-RU"/>
              </w:rPr>
              <w:t>’я</w:t>
            </w:r>
          </w:p>
          <w:p>
            <w:pPr>
              <w:pStyle w:val="Style14"/>
              <w:spacing w:before="280" w:after="0"/>
              <w:jc w:val="both"/>
              <w:rPr>
                <w:lang w:val="ru-RU"/>
              </w:rPr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363"/>
        <w:rPr/>
      </w:pPr>
      <w:r>
        <w:rPr>
          <w:szCs w:val="28"/>
        </w:rPr>
        <w:t>8. Обсяги фінансування бюджетної програми у розрізі  підпрограм та завдань:</w:t>
      </w:r>
    </w:p>
    <w:p>
      <w:pPr>
        <w:pStyle w:val="Normal"/>
        <w:spacing w:before="120" w:after="0"/>
        <w:ind w:firstLine="363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>(тис. грн.)</w:t>
      </w:r>
      <w:r>
        <w:rPr/>
        <w:t xml:space="preserve"> </w:t>
      </w:r>
    </w:p>
    <w:tbl>
      <w:tblPr>
        <w:tblW w:w="149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4320"/>
        <w:gridCol w:w="2520"/>
        <w:gridCol w:w="3009"/>
        <w:gridCol w:w="2393"/>
      </w:tblGrid>
      <w:tr>
        <w:trPr>
          <w:trHeight w:val="1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57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</w:rPr>
              <w:t>1412200</w:t>
              <w:b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color w:val="000000"/>
              </w:rPr>
              <w:t>Забезпечити складання і надання кошторисної , звітної, фінансової документації, фінансування установ охорони здоров’я згідно з затверджених  кошторисі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3,6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3,6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357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тис. грн.)</w:t>
      </w:r>
      <w:r>
        <w:rPr/>
        <w:t xml:space="preserve"> </w:t>
      </w:r>
    </w:p>
    <w:tbl>
      <w:tblPr>
        <w:tblW w:w="136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649"/>
        <w:gridCol w:w="2520"/>
        <w:gridCol w:w="2700"/>
        <w:gridCol w:w="2700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  <w:r>
        <w:rPr>
          <w:lang w:val="ru-RU"/>
        </w:rPr>
        <w:t xml:space="preserve">10. </w:t>
      </w:r>
      <w:r>
        <w:rPr>
          <w:color w:val="000000"/>
          <w:lang w:val="ru-RU"/>
        </w:rPr>
        <w:t>Результативні показники бюджетної програми у розрізі підпрограм і завдань</w:t>
      </w:r>
      <w:r>
        <w:rPr>
          <w:lang w:val="ru-RU"/>
        </w:rPr>
        <w:br w:type="textWrapping" w:clear="all"/>
      </w:r>
    </w:p>
    <w:tbl>
      <w:tblPr>
        <w:tblW w:w="136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5847"/>
        <w:gridCol w:w="1733"/>
        <w:gridCol w:w="43"/>
        <w:gridCol w:w="2642"/>
        <w:gridCol w:w="2544"/>
      </w:tblGrid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 сть установ</w:t>
            </w:r>
          </w:p>
        </w:tc>
        <w:tc>
          <w:tcPr>
            <w:tcW w:w="1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 дані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 дані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698" w:hRule="atLeast"/>
        </w:trPr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0"/>
                <w:szCs w:val="20"/>
              </w:rPr>
              <w:t>обсяг видатків на забезпечення складання і надання кошторисної , звітної, фінансової документації, фінансування установ охорони здоров’я згідно з затверджених  кошторисів</w:t>
            </w:r>
          </w:p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6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медичних закладів, які обслуговує  централізована бухгалтерія</w:t>
            </w:r>
          </w:p>
        </w:tc>
        <w:tc>
          <w:tcPr>
            <w:tcW w:w="1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 дані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складених звітів працівниками бухгалтерії</w:t>
            </w:r>
          </w:p>
        </w:tc>
        <w:tc>
          <w:tcPr>
            <w:tcW w:w="1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 дані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рахунків</w:t>
            </w:r>
          </w:p>
        </w:tc>
        <w:tc>
          <w:tcPr>
            <w:tcW w:w="1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 дані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складених звітів на одного працівника</w:t>
            </w:r>
          </w:p>
        </w:tc>
        <w:tc>
          <w:tcPr>
            <w:tcW w:w="1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 дані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рахунків на одного працівника</w:t>
            </w:r>
          </w:p>
        </w:tc>
        <w:tc>
          <w:tcPr>
            <w:tcW w:w="1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 дані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: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4:00Z</dcterms:created>
  <dc:creator>SEMPRON</dc:creator>
  <dc:description/>
  <cp:keywords/>
  <dc:language>en-US</dc:language>
  <cp:lastModifiedBy>SEMPRON</cp:lastModifiedBy>
  <cp:lastPrinted>2017-12-04T14:20:00Z</cp:lastPrinted>
  <dcterms:modified xsi:type="dcterms:W3CDTF">2017-12-04T12:22:00Z</dcterms:modified>
  <cp:revision>5</cp:revision>
  <dc:subject/>
  <dc:title>ЗАТВЕРДЖЕНО</dc:title>
</cp:coreProperties>
</file>