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56.9pt;mso-wrap-distance-left:1.8pt;mso-wrap-distance-right:0pt;mso-wrap-distance-top:0pt;mso-wrap-distance-bottom:0pt;margin-top:-14.5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lang w:val="ru-RU"/>
        </w:rPr>
      </w:pPr>
      <w:r>
        <w:rPr>
          <w:lang w:val="ru-RU"/>
        </w:rPr>
      </w:r>
    </w:p>
    <w:p>
      <w:pPr>
        <w:pStyle w:val="Style14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>
                                <w:trHeight w:val="1752" w:hRule="atLeast"/>
                              </w:trPr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наказ від  03.05.2018р. № </w:t>
                                  </w:r>
                                  <w:r>
                                    <w:rPr/>
                                    <w:t>85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Фінансове управління Дрогобицької міської ради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 03.05.2018р. №</w:t>
                                    <w:softHyphen/>
                                    <w:softHyphen/>
                                    <w:softHyphen/>
                                    <w:t xml:space="preserve"> </w:t>
                                  </w: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42.2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>
                          <w:trHeight w:val="1752" w:hRule="atLeast"/>
                        </w:trPr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наказ від  03.05.2018р. № </w:t>
                            </w:r>
                            <w:r>
                              <w:rPr/>
                              <w:t>85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>Фінансове управління Дрогобицької міської ради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 03.05.2018р. №</w:t>
                              <w:softHyphen/>
                              <w:softHyphen/>
                              <w:softHyphen/>
                              <w:t xml:space="preserve"> </w:t>
                            </w:r>
                            <w:r>
                              <w:rPr/>
                              <w:t>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8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686"/>
        <w:gridCol w:w="746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0000</w:t>
            </w:r>
            <w:r>
              <w:rPr>
                <w:color w:val="000000"/>
              </w:rPr>
              <w:t>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</w:t>
            </w:r>
            <w:r>
              <w:rPr>
                <w:color w:val="000000"/>
                <w:lang w:val="ru-RU"/>
              </w:rPr>
              <w:t>1000</w:t>
            </w:r>
            <w:r>
              <w:rPr>
                <w:color w:val="000000"/>
              </w:rPr>
              <w:t>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01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(КФКВК)</w:t>
            </w:r>
          </w:p>
        </w:tc>
        <w:tc>
          <w:tcPr>
            <w:tcW w:w="746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Багатопрофільна стаціонарна медична допомога населенню________</w:t>
            </w:r>
            <w:r>
              <w:rPr>
                <w:b/>
                <w:color w:val="000000"/>
              </w:rPr>
              <w:t>0712010_____________________________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- __69616,7_____ тис. гривень, у тому числі загального фонду – 65182,6 тис. гривень та спеціального фонду – 4434,1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>21.12.2017року № 982</w:t>
            </w:r>
            <w:r>
              <w:rPr>
                <w:color w:val="000000"/>
              </w:rPr>
              <w:t xml:space="preserve"> </w:t>
            </w:r>
            <w:r>
              <w:rPr/>
              <w:t>“Про міський бюджет м. Дрогобич на 2018 рік”,</w:t>
            </w:r>
            <w:r>
              <w:rPr>
                <w:color w:val="000000"/>
              </w:rPr>
              <w:t xml:space="preserve"> рішення сесії Дрогобицької міської ради від </w:t>
            </w:r>
            <w:r>
              <w:rPr/>
              <w:t>30.01.2018року № 1047</w:t>
            </w:r>
            <w:r>
              <w:rPr>
                <w:color w:val="000000"/>
              </w:rPr>
              <w:t xml:space="preserve"> </w:t>
            </w:r>
            <w:r>
              <w:rPr/>
              <w:t>“Про внесення змін до міського бюджету м. Дрогобич на 2018 рік”,</w:t>
            </w:r>
            <w:r>
              <w:rPr>
                <w:color w:val="000000"/>
              </w:rPr>
              <w:t xml:space="preserve"> рішення сесії Дрогобицької міської ради від </w:t>
            </w:r>
            <w:r>
              <w:rPr/>
              <w:t>22.02.2018року № 1101</w:t>
            </w:r>
            <w:r>
              <w:rPr>
                <w:color w:val="000000"/>
              </w:rPr>
              <w:t xml:space="preserve"> </w:t>
            </w:r>
            <w:r>
              <w:rPr/>
              <w:t xml:space="preserve">“Про внесення змін до міського бюджету м. Дрогобич на 2018 рік”, </w:t>
            </w:r>
            <w:r>
              <w:rPr>
                <w:color w:val="000000"/>
              </w:rPr>
              <w:t xml:space="preserve">рішення сесії Дрогобицької міської ради від </w:t>
            </w:r>
            <w:r>
              <w:rPr/>
              <w:t xml:space="preserve">29.03.2018року № 1146 “Про внесення змін до міського бюджету м. Дрогобич на 2018 рік”, розпорядження міського голови </w:t>
            </w:r>
            <w:r>
              <w:rPr>
                <w:color w:val="000000"/>
              </w:rPr>
              <w:t>від 02.04.2018 року №</w:t>
            </w:r>
            <w:r>
              <w:rPr/>
              <w:t>166</w:t>
            </w:r>
            <w:r>
              <w:rPr>
                <w:color w:val="000000"/>
              </w:rPr>
              <w:t xml:space="preserve">-р “Про внесення змін до міського бюджету м. Дрогобич на 2018 рік”, рішення сесії Дрогобицької міської ради від </w:t>
            </w:r>
            <w:r>
              <w:rPr/>
              <w:t>12.04.2018року № 1153“Про внесення змін до міського бюджету м. Дрогобич на 2018 рік”</w:t>
            </w:r>
            <w:r>
              <w:rPr>
                <w:color w:val="000000"/>
              </w:rPr>
              <w:t xml:space="preserve">, </w:t>
            </w:r>
            <w:r>
              <w:rPr/>
              <w:t xml:space="preserve">розпорядження міського голови </w:t>
            </w:r>
            <w:r>
              <w:rPr>
                <w:color w:val="000000"/>
              </w:rPr>
              <w:t>від 03.05.2018 року №</w:t>
            </w:r>
            <w:r>
              <w:rPr/>
              <w:t>227</w:t>
            </w:r>
            <w:r>
              <w:rPr>
                <w:color w:val="000000"/>
              </w:rPr>
              <w:t>-р “Про внесення змін до міського бюджету м. Дрогобич на 2018 рік”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населення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: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08"/>
      </w:tblGrid>
      <w:tr>
        <w:trPr/>
        <w:tc>
          <w:tcPr>
            <w:tcW w:w="12308" w:type="dxa"/>
            <w:tcBorders/>
            <w:vAlign w:val="center"/>
          </w:tcPr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8</w:t>
            </w:r>
            <w:r>
              <w:rPr>
                <w:szCs w:val="28"/>
              </w:rPr>
              <w:t>. Обсяги фінансування бюджетної програми у розрізі завдань</w:t>
            </w:r>
            <w:r>
              <w:rPr>
                <w:color w:val="000000"/>
              </w:rPr>
              <w:t xml:space="preserve"> та програм</w:t>
            </w:r>
          </w:p>
        </w:tc>
      </w:tr>
      <w:tr>
        <w:trPr/>
        <w:tc>
          <w:tcPr>
            <w:tcW w:w="12308" w:type="dxa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080"/>
        <w:gridCol w:w="1080"/>
        <w:gridCol w:w="3872"/>
        <w:gridCol w:w="86"/>
        <w:gridCol w:w="2794"/>
        <w:gridCol w:w="2880"/>
        <w:gridCol w:w="2700"/>
      </w:tblGrid>
      <w:tr>
        <w:trPr>
          <w:trHeight w:val="97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07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абезпечити надання   населенню амбулаторно-поліклінічної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79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9,5</w:t>
            </w:r>
          </w:p>
        </w:tc>
      </w:tr>
      <w:tr>
        <w:trPr>
          <w:trHeight w:val="104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  <w:p>
            <w:pPr>
              <w:pStyle w:val="Normal"/>
              <w:jc w:val="center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4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eastAsia="ru-RU"/>
              </w:rPr>
              <w:t>5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6.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7.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8.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ru-RU" w:eastAsia="ru-RU"/>
              </w:rPr>
              <w:t>9.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0712010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eastAsia="ru-RU"/>
              </w:rPr>
              <w:t>071201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71201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71201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712010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071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7</w:t>
            </w:r>
          </w:p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ити надання  населенню стаціонарної медичної допомог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дбання обладнання і предметів довгострокового користуван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ru-RU"/>
              </w:rPr>
              <w:t>Капітальний ремонт частини існуючого приміщення КНП”ДМДЛ”</w:t>
            </w:r>
            <w:r>
              <w:rPr>
                <w:color w:val="000000"/>
              </w:rPr>
              <w:t>ДМР під інфекційне відділення дитячої лікарні за адресою вул.Шептицького,11 в м.Дрогобич,Львівської області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Капітальний ремонт лівого крила приміщення дитячої лікарні по вул.</w:t>
            </w:r>
            <w:r>
              <w:rPr>
                <w:color w:val="000000"/>
              </w:rPr>
              <w:t xml:space="preserve"> Шептицького,11 в м.Дрогобич,Львівської област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пітальний ремонт пожежної сигналізації в хірургічному корпусі КНП’’ДМЛ№1’’ДМ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Придбання апарату штучної вентиляції легень для КНП”</w:t>
            </w:r>
            <w:r>
              <w:rPr>
                <w:color w:val="000000"/>
              </w:rPr>
              <w:t>ДМЛ №3</w:t>
            </w:r>
            <w:r>
              <w:rPr>
                <w:color w:val="000000"/>
                <w:lang w:val="ru-RU"/>
              </w:rPr>
              <w:t>”ДМ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Капітальний ремонт (заміна вікон і дверей) в КНП”</w:t>
            </w:r>
            <w:r>
              <w:rPr>
                <w:color w:val="000000"/>
              </w:rPr>
              <w:t>ДМЛ №3</w:t>
            </w:r>
            <w:r>
              <w:rPr>
                <w:color w:val="000000"/>
                <w:lang w:val="ru-RU"/>
              </w:rPr>
              <w:t>”ДМР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Капітальний ремонт приміщення КНП”</w:t>
            </w:r>
            <w:r>
              <w:rPr>
                <w:color w:val="000000"/>
              </w:rPr>
              <w:t>ДМЛ №5</w:t>
            </w:r>
            <w:r>
              <w:rPr>
                <w:color w:val="000000"/>
                <w:lang w:val="ru-RU"/>
              </w:rPr>
              <w:t>”ДМР, яке розташоване за адресою вул.Шептицького,7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апітальний ремонт (заміна віконних та балконних блоків) у КНП ”</w:t>
            </w:r>
            <w:r>
              <w:rPr>
                <w:color w:val="000000"/>
              </w:rPr>
              <w:t>СМЛ</w:t>
            </w:r>
            <w:r>
              <w:rPr>
                <w:color w:val="000000"/>
                <w:lang w:val="ru-RU"/>
              </w:rPr>
              <w:t>”ДМР Львівської області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03,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60,0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2,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,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6,2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9,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14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301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60,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82,1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4,0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</w:tr>
      <w:tr>
        <w:trPr/>
        <w:tc>
          <w:tcPr>
            <w:tcW w:w="6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Всього</w:t>
            </w:r>
            <w:r>
              <w:rPr>
                <w:b/>
                <w:szCs w:val="28"/>
                <w:lang w:val="en-US"/>
              </w:rPr>
              <w:t>: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6182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434,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616,7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909"/>
        <w:gridCol w:w="2909"/>
        <w:gridCol w:w="2909"/>
        <w:gridCol w:w="2282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8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lang w:val="en-US"/>
        </w:rPr>
        <w:t>10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388985" cy="7560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898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11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1"/>
                              <w:gridCol w:w="6349"/>
                              <w:gridCol w:w="1111"/>
                              <w:gridCol w:w="2334"/>
                              <w:gridCol w:w="283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N з/п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иниця виміру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жерело інформації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Забезпечення надання   населенню амбулаторно-поліклінічної допомоги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/>
                                    <w:t>Показники затрат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устано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штатних одиниц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,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т.ч. лікарі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 сть ліжок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видатків  на амбулаторно-поліклінічну допомог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7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-сть ліжко-днів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с. 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(форма №20)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карських відвідувань (у поліклінічних відділеннях лікарень)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80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пролікованих хворих в денному стаціонар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антаженість ліжкового фонду у ден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ведений звіт по ЛПЗ міста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виявлення захворювань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рівня захворюваності порівняно з попереднім роком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Завдання 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Забезпечення надання населенню стаціонарної медичної допомоги 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устано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штатних одиниць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7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в т.ч. лікарів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татний розпис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жок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ежа</w:t>
                                  </w: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видатків на стаціонарно медичну допомог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шторис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91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-сть ліжко-днів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од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пролікованих хворих у стаціонар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сіб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6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вантаженість ліжкового фонду у звичайних стаціонара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середня тривалість лікування в стаціонарі хворого  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нів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20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виявлення захворювань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івень виявлення захворювань у осіб працездатного віку на ранніх стадіях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рівня захворюваності порівняно з попереднім роком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ниження показника летально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рма №12 МОЗ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:Придбання обладнання і предметів довгострокового користув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1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економія коштів, що виникла за результатами впровадження в експлуатацію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9" w:hRule="atLeast"/>
                              </w:trPr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4: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апітальний ремонт частини існуючого приміщення КНП”ДМДЛ”ДМР під інфекційне відділення дитячої лікарні за адресою вул.Шептицького,11 в м.Дрогобич ,Львівської області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5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б`єктів яка потребує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,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я вартіс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готовності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5: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Капітальний ремонт лівого крила приміщення дитячої лікарні по вул. Шептицького,11 в м. Дрогобич, 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б`єктів яка потребує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я вартіс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готовності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6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Капітальний ремонт пожежної сигналізації в хірургічному корпусі КНП’’ДМЛ№1’’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82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б`єктів яка потребує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47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я вартіс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готовності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7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  <w:r>
                                    <w:rPr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Придбання апарату штучної вентиляції легень для КНП”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МЛ №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9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диниць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гідно накладних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і видатки на придбання одиниці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4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економія коштів, що виникла за результатами впровадження в експлуатацію придбаного обладнанн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 грн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8: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Капітальний ремонт (заміна вікон і дверей) в КНП”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МЛ №3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”ДМР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06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б`єктів яка потребує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я вартіс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готовності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9: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Капітальний ремонт приміщення КНП”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ДМЛ №5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ru-RU"/>
                                    </w:rPr>
                                    <w:t>”ДМР, яке розташоване за адресою вул.Шептицького,7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7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б`єктів яка потребує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,6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я вартіс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готовності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Завдання 10: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 xml:space="preserve"> Капітальний ремонт (заміна віконних та балконних блоків) у КНП ”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СМЛ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”ДМР Львівської області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5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продукту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lang w:val="ru-RU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ількість об`єктів яка потребує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д 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затрат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сяг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в.м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кд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 ефективн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ередня вартість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ис.грн..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Показники якості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  <w:lang w:val="en-US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8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9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рівень готовності капітального ремонту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3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озрахунок</w:t>
                                  </w:r>
                                </w:p>
                              </w:tc>
                              <w:tc>
                                <w:tcPr>
                                  <w:tcW w:w="283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cMar>
                                    <w:top w:w="15" w:type="dxa"/>
                                    <w:left w:w="15" w:type="dxa"/>
                                    <w:bottom w:w="15" w:type="dxa"/>
                                    <w:right w:w="15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.55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211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1"/>
                        <w:gridCol w:w="6349"/>
                        <w:gridCol w:w="1111"/>
                        <w:gridCol w:w="2334"/>
                        <w:gridCol w:w="283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N з/п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казник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иниця виміру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жерело інформації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Забезпечення надання   населенню амбулаторно-поліклінічної допомоги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/>
                              <w:t>Показники затрат</w:t>
                            </w:r>
                            <w:r>
                              <w:rPr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устано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штатних одиниць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,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т.ч. лікарі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 сть ліжок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видатків  на амбулаторно-поліклінічну допомог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7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-сть ліжко-днів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с. 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(форма №20)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карських відвідувань (у поліклінічних відділеннях лікарень)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80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пролікованих хворих в денному стаціонар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антаженість ліжкового фонду у ден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ведений звіт по ЛПЗ міста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виявлення захворювань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5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рівня захворюваності порівняно з попереднім роком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Завдання 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Забезпечення надання населенню стаціонарної медичної допомоги 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устано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штатних одиниць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7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в т.ч. лікарів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татний розпис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1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жок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режа</w:t>
                            </w: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видатків на стаціонарно медичну допомог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шторис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914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-сть ліжко-днів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од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пролікованих хворих у стаціонар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сіб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6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вантаженість ліжкового фонду у звичайних стаціонара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середня тривалість лікування в стаціонарі хворого  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нів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20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,8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виявлення захворювань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івень виявлення захворювань у осіб працездатного віку на ранніх стадіях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рівня захворюваності порівняно з попереднім роком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ниження показника летально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№12 МОЗ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:Придбання обладнання і предметів довгострокового користув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1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економія коштів, що виникла за результатами впровадження в експлуатацію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909" w:hRule="atLeast"/>
                        </w:trPr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4: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апітальний ремонт частини існуючого приміщення КНП”ДМДЛ”ДМР під інфекційне відділення дитячої лікарні за адресою вул.Шептицького,11 в м.Дрогобич ,Львівської області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5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б`єктів яка потребує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,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я вартіс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готовності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5: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Капітальний ремонт лівого крила приміщення дитячої лікарні по вул. Шептицького,11 в м. Дрогобич, Львівської обла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б`єктів яка потребує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я вартіс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готовності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6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апітальний ремонт пожежної сигналізації в хірургічному корпусі КНП’’ДМЛ№1’’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82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б`єктів яка потребує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47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я вартіс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готовності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7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  <w:r>
                              <w:rPr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Придбання апарату штучної вентиляції легень для КНП”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МЛ №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9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диниць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гідно накладних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і видатки на придбання одиниці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4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економія коштів, що виникла за результатами впровадження в експлуатацію придбаного обладнанн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 грн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8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 Капітальний ремонт (заміна вікон і дверей) в КНП”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МЛ №3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”ДМР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06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б`єктів яка потребує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я вартіс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готовності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9: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 xml:space="preserve"> Капітальний ремонт приміщення КНП”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ДМЛ №5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ru-RU"/>
                              </w:rPr>
                              <w:t>”ДМР, яке розташоване за адресою вул.Шептицького,7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7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б`єктів яка потребує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,6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я вартіс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готовності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Завдання 10: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 xml:space="preserve"> Капітальний ремонт (заміна віконних та балконних блоків) у КНП ”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СМЛ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”ДМР Львівської області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59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продукту</w:t>
                            </w:r>
                            <w:r>
                              <w:rPr>
                                <w:b/>
                                <w:color w:val="000000"/>
                                <w:lang w:val="ru-RU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ількість об`єктів яка потребує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д 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затрат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сяг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в.м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кд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 ефективн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ередня вартість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ис.грн..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Показники якості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  <w:lang w:val="en-US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8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before="280" w:after="0"/>
                              <w:jc w:val="center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49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рівень готовності капітального ремонту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23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озрахунок</w:t>
                            </w:r>
                          </w:p>
                        </w:tc>
                        <w:tc>
                          <w:tcPr>
                            <w:tcW w:w="283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cMar>
                              <w:top w:w="15" w:type="dxa"/>
                              <w:left w:w="15" w:type="dxa"/>
                              <w:bottom w:w="15" w:type="dxa"/>
                              <w:right w:w="15" w:type="dxa"/>
                            </w:tcMar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1. Джерела фінансування інвестиційних проектів (програм)</w:t>
      </w:r>
      <w:r>
        <w:rPr>
          <w:szCs w:val="28"/>
          <w:vertAlign w:val="superscript"/>
        </w:rPr>
        <w:t>1</w:t>
      </w:r>
      <w:r>
        <w:rPr>
          <w:szCs w:val="28"/>
        </w:rPr>
        <w:t>: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674" w:hRule="atLeast"/>
          <w:cantSplit w:val="true"/>
        </w:trPr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916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bCs/>
                <w:color w:val="000000"/>
              </w:rPr>
              <w:t>Погоджено:</w:t>
            </w:r>
          </w:p>
        </w:tc>
      </w:tr>
      <w:tr>
        <w:trPr>
          <w:trHeight w:val="370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49:00Z</dcterms:created>
  <dc:creator>SEMPRON</dc:creator>
  <dc:description/>
  <cp:keywords/>
  <dc:language>en-US</dc:language>
  <cp:lastModifiedBy>SEMPRON</cp:lastModifiedBy>
  <cp:lastPrinted>2018-05-04T09:45:00Z</cp:lastPrinted>
  <dcterms:modified xsi:type="dcterms:W3CDTF">2018-05-04T06:49:00Z</dcterms:modified>
  <cp:revision>80</cp:revision>
  <dc:subject/>
  <dc:title>ЗАТВЕРДЖЕНО</dc:title>
</cp:coreProperties>
</file>