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15.11.2018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25.7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15.11.2018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/>
                                    <w:t>.2019р. №144</w:t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.2019р. №144</w:t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>бюджетної програми на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736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</w:rPr>
              <w:t>Виконання інвестиційних проектів в рамках здійснення заходів щодо соціально-економічного розвитку окремих територій _____</w:t>
            </w:r>
            <w:r>
              <w:rPr>
                <w:color w:val="000000"/>
              </w:rPr>
              <w:t>___</w:t>
            </w:r>
            <w:r>
              <w:rPr>
                <w:b/>
                <w:color w:val="000000"/>
              </w:rPr>
              <w:t>0717363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  <w:lang w:val="ru-RU"/>
              </w:rPr>
              <w:t>2192928</w:t>
            </w:r>
            <w:r>
              <w:rPr>
                <w:b/>
                <w:color w:val="000000"/>
              </w:rPr>
              <w:t>__</w:t>
            </w:r>
            <w:r>
              <w:rPr>
                <w:color w:val="000000"/>
              </w:rPr>
              <w:t xml:space="preserve"> гривень, у тому числі загального фонду –  гривень та спеціального фонду – </w:t>
            </w:r>
            <w:r>
              <w:rPr>
                <w:b/>
                <w:color w:val="000000"/>
                <w:lang w:val="ru-RU"/>
              </w:rPr>
              <w:t>2192928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4.01.2019року № 1564 “Про внесення змін до міського бюджету м. Дрогобич на 2019 рік</w:t>
            </w:r>
            <w:r>
              <w:rPr>
                <w:color w:val="000000"/>
              </w:rPr>
              <w:t xml:space="preserve">”, рішення сесії Дрогобицької міської ради від </w:t>
            </w:r>
            <w:r>
              <w:rPr/>
              <w:t>31.01.2019року № 1613 “Про внесення змін до міського бюджету м. Дрогобич на 2019 рік</w:t>
            </w:r>
            <w:r>
              <w:rPr>
                <w:color w:val="000000"/>
              </w:rPr>
              <w:t>”, розпорядження міського голови від 25.06.2019р.№353-р.</w:t>
            </w:r>
            <w:r>
              <w:rPr/>
              <w:t xml:space="preserve"> “Про внесення змін до міського бюджету м. Дрогобич на 2019 рік</w:t>
            </w:r>
            <w:r>
              <w:rPr>
                <w:color w:val="000000"/>
              </w:rPr>
              <w:t xml:space="preserve">”. </w:t>
            </w:r>
          </w:p>
          <w:p>
            <w:pPr>
              <w:pStyle w:val="Style14"/>
              <w:rPr/>
            </w:pPr>
            <w:r>
              <w:rPr>
                <w:color w:val="000000"/>
                <w:lang w:val="ru-RU"/>
              </w:rPr>
              <w:t xml:space="preserve">6. </w:t>
            </w:r>
            <w:r>
              <w:rPr/>
              <w:t>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 інвестиційних проектів в рамках здійснення заходів щодо соціально – економічного розвитку окремих територій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7.</w:t>
            </w:r>
            <w:r>
              <w:rPr>
                <w:color w:val="000000"/>
              </w:rPr>
              <w:t>Мета бюджетної програми Здійснення заходів щодо соціально-економічного розвитку окремих територій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 Завдання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 інвестиційних проектів в рамках здійснення заходів щодо соціально – економічного розвитку окремих територій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3"/>
      </w:tblGrid>
      <w:tr>
        <w:trPr/>
        <w:tc>
          <w:tcPr>
            <w:tcW w:w="14613" w:type="dxa"/>
            <w:tcBorders/>
            <w:vAlign w:val="center"/>
          </w:tcPr>
          <w:p>
            <w:pPr>
              <w:pStyle w:val="Normal"/>
              <w:spacing w:before="120" w:after="0"/>
              <w:ind w:firstLine="36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9. Напрями використання бюджетних коштів:                                                                                                                                                (грн.)                                                                    </w:t>
            </w:r>
          </w:p>
          <w:tbl>
            <w:tblPr>
              <w:tblW w:w="1442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84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 тому числі бюджет розвитк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італьний ремонт (технічне оснащення) системи вентиляції в терапевтичному корпусі КНП”ДМЛ№1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електроенцефалографа для КНП”СМЛ”ДМР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дефібрилятора для КНП”СМЛ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обладнання для КНП ”ДМДЛ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лабораторного обладнання для проведення лабораторних досліджень хворим стаціонару КНП”ДМЛ№1”ДМР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реабілітаційного обладнання для КНП”ДМЛ№1”ДМ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Реконструкція будівлі соціального гуртожитку КНП”ДМЛ№5”ДМР на вул.Б.Козловського,8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Придбання гемолітичного аналізатора для КНП”СМЛ”ДМР,м.Стебник,вул..Січових Стрільців,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дбання персонального комп`ютера/ноутбука та техніки для друкування,копіювання,сканування для КНП”ДМДЛ”ДМР</w:t>
                  </w:r>
                </w:p>
                <w:p>
                  <w:pPr>
                    <w:pStyle w:val="Style14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</w:t>
                  </w:r>
                  <w:r>
                    <w:rPr>
                      <w:lang w:val="ru-RU"/>
                    </w:rPr>
                    <w:t>920441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23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2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248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200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/>
                    <w:t>20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lang w:val="ru-RU"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eastAsia="ru-RU"/>
                    </w:rPr>
                    <w:t>2192</w:t>
                  </w:r>
                  <w:r>
                    <w:rPr>
                      <w:b/>
                      <w:lang w:val="ru-RU" w:eastAsia="ru-RU"/>
                    </w:rPr>
                    <w:t>928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14613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11.</w:t>
      </w:r>
      <w:r>
        <w:rPr>
          <w:color w:val="000000"/>
        </w:rPr>
        <w:t>Результативні показники бюджетної програми та завдань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1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(технічне  оснащення) системи вентиляції в  терапевтичному корпусі 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920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,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20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2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електроенцефалографа для КНП”СМ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дефібрилятора для КНП”СМ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4. Придбання обладнання для КНП”ДМД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5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лабораторного обладнання для проведення лабораторних досліджень хворим стаціонару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6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реабілітаційного обладнання для КНП”ДМЛ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7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конструкція будівлі соціального гуртожитку КНП”ДМЛ№5”ДМР на вул.Б.Козловського,8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, які планують реконструюват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реконструкції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8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гемолітичного аналізатора для КНП”СМЛ”ДМР,м.Стебник,вул..Січових Стрільців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вдання 9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дбання персонального комп`ютера/ноутбука та техніки для друкування,копіювання,сканування для КНП”ДМДЛ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1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(технічне  оснащення) системи вентиляції в  терапевтичному корпусі 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9204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,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204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2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електроенцефалографа для КНП”СМ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дефібрилятора для КНП”СМ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4. Придбання обладнання для КНП”ДМД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5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лабораторного обладнання для проведення лабораторних досліджень хворим стаціонару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6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реабілітаційного обладнання для КНП”ДМЛ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т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7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еконструкція будівлі соціального гуртожитку КНП”ДМЛ№5”ДМР на вул.Б.Козловського,81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, які планують реконструюват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реконструкції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8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гемолітичного аналізатора для КНП”СМЛ”ДМР,м.Стебник,вул..Січових Стрільців,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вдання 9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дбання персонального комп`ютера/ноутбука та техніки для друкування,копіювання,сканування для КНП”ДМДЛ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02"/>
        <w:gridCol w:w="4030"/>
        <w:gridCol w:w="4868"/>
      </w:tblGrid>
      <w:tr>
        <w:trPr>
          <w:trHeight w:val="916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48:00Z</dcterms:created>
  <dc:creator>SEMPRON</dc:creator>
  <dc:description/>
  <cp:keywords/>
  <dc:language>en-US</dc:language>
  <cp:lastModifiedBy>RePack by SPecialiST</cp:lastModifiedBy>
  <cp:lastPrinted>2019-06-29T09:31:00Z</cp:lastPrinted>
  <dcterms:modified xsi:type="dcterms:W3CDTF">2019-06-27T08:13:00Z</dcterms:modified>
  <cp:revision>21</cp:revision>
  <dc:subject/>
  <dc:title>ЗАТВЕРДЖЕНО</dc:title>
</cp:coreProperties>
</file>