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19.8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каз  від 26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</w:t>
                                  </w:r>
                                  <w:r>
                                    <w:rPr/>
                                    <w:t>.2019р. № 306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3.8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наказ  від 26.</w:t>
                            </w:r>
                            <w:r>
                              <w:rPr>
                                <w:lang w:val="ru-RU"/>
                              </w:rPr>
                              <w:t>12</w:t>
                            </w:r>
                            <w:r>
                              <w:rPr/>
                              <w:t>.2019р. № 306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рік </w:t>
      </w:r>
    </w:p>
    <w:tbl>
      <w:tblPr>
        <w:tblW w:w="14526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80"/>
        <w:gridCol w:w="3047"/>
        <w:gridCol w:w="1735"/>
        <w:gridCol w:w="9364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11099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1099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735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936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Забезпечення діяльності інших закладів у сфері охорони здоров</w:t>
            </w:r>
            <w:r>
              <w:rPr>
                <w:b/>
                <w:lang w:val="ru-RU"/>
              </w:rPr>
              <w:t>`</w:t>
            </w:r>
            <w:r>
              <w:rPr>
                <w:b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   </w:t>
            </w:r>
          </w:p>
          <w:p>
            <w:pPr>
              <w:pStyle w:val="Style14"/>
              <w:rPr>
                <w:b/>
                <w:b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__________</w:t>
            </w:r>
            <w:r>
              <w:rPr>
                <w:b/>
                <w:color w:val="000000"/>
              </w:rPr>
              <w:t>071215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_________</w:t>
            </w:r>
          </w:p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194" w:hRule="atLeast"/>
        </w:trPr>
        <w:tc>
          <w:tcPr>
            <w:tcW w:w="14526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>– 1994617,32</w:t>
            </w:r>
            <w:r>
              <w:rPr>
                <w:color w:val="000000"/>
              </w:rPr>
              <w:t xml:space="preserve"> тис. гривень, у тому числі загального фонду –</w:t>
            </w:r>
            <w:r>
              <w:rPr>
                <w:b/>
                <w:color w:val="000000"/>
              </w:rPr>
              <w:t>1994617,32</w:t>
            </w:r>
            <w:r>
              <w:rPr>
                <w:color w:val="000000"/>
              </w:rPr>
              <w:t xml:space="preserve"> тис. гривень та спеціального фонду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тис. 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>20.12.2018року № 1487</w:t>
            </w:r>
            <w:r>
              <w:rPr>
                <w:color w:val="000000"/>
              </w:rPr>
              <w:t xml:space="preserve"> “ Про міський бюджет м. Дрогобича на 2019 рік”,  рішення сесії Дрогобицької міської ради від </w:t>
            </w:r>
            <w:r>
              <w:rPr/>
              <w:t>12.09.2019року № 1922</w:t>
            </w:r>
            <w:r>
              <w:rPr>
                <w:color w:val="000000"/>
              </w:rPr>
              <w:t xml:space="preserve"> “ Про внесення змін про міський бюджет м. Дрогобича на 2019 рік”,розпорядження міського голови від 16.12.2019року 705-р “ Про внесення змін про міський бюджет м. Дрогобича на 2019 рік”,</w:t>
            </w:r>
            <w:r>
              <w:rPr/>
              <w:t xml:space="preserve"> рішення сесії Дрогобицької міської ради від 18.10.2019 року № 2083  “Про внесення змін до міського бюджету м. Дрогобича на 2019 рік”, розпорядження міського голови від 26.12.2019 року № 737-р “Про внесення змін до міського бюджету м. Дрогобича на 2019 рік”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Цілі державної політики, на досягнення яких спрямована реалізація бюджетної програми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.Забезпечення проведення діяльності інших закладів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firstLine="363"/>
              <w:rPr>
                <w:szCs w:val="28"/>
              </w:rPr>
            </w:pPr>
            <w:r>
              <w:rPr>
                <w:szCs w:val="28"/>
              </w:rPr>
              <w:t>8. Напрями використання бюджетних коштів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грн.)</w:t>
            </w:r>
            <w:r>
              <w:rPr/>
              <w:t xml:space="preserve"> </w:t>
            </w:r>
          </w:p>
          <w:tbl>
            <w:tblPr>
              <w:tblW w:w="13413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764"/>
              <w:gridCol w:w="2126"/>
              <w:gridCol w:w="2552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>
                      <w:color w:val="000000"/>
                    </w:rPr>
                    <w:t>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76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94617,32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94617,32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4269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9"/>
              <w:gridCol w:w="2054"/>
              <w:gridCol w:w="2558"/>
              <w:gridCol w:w="2744"/>
              <w:gridCol w:w="2194"/>
            </w:tblGrid>
            <w:tr>
              <w:trPr>
                <w:trHeight w:val="1324" w:hRule="atLeast"/>
              </w:trPr>
              <w:tc>
                <w:tcPr>
                  <w:tcW w:w="47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55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74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7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05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5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1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683"/>
        <w:gridCol w:w="2839"/>
        <w:gridCol w:w="1185"/>
        <w:gridCol w:w="343"/>
        <w:gridCol w:w="2449"/>
        <w:gridCol w:w="2093"/>
        <w:gridCol w:w="967"/>
      </w:tblGrid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 xml:space="preserve">Забезпечення проведення діяльності інших закладів у сфері </w:t>
            </w:r>
            <w:r>
              <w:rPr>
                <w:b/>
                <w:lang w:val="ru-RU"/>
              </w:rPr>
              <w:t>охорони здоров’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4617,3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</w:t>
            </w:r>
            <w:r>
              <w:rPr>
                <w:color w:val="000000"/>
                <w:sz w:val="20"/>
                <w:szCs w:val="20"/>
              </w:rPr>
              <w:t>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683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медичних закладів, які обслуговує  бухгалтері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я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працівниками бухгалтерії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ьке повідомлення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2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85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3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10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2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85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RePack by SPecialiST</cp:lastModifiedBy>
  <cp:lastPrinted>2019-12-26T13:00:00Z</cp:lastPrinted>
  <dcterms:modified xsi:type="dcterms:W3CDTF">2019-12-26T11:01:00Z</dcterms:modified>
  <cp:revision>71</cp:revision>
  <dc:subject/>
  <dc:title>ЗАТВЕРДЖЕНО</dc:title>
</cp:coreProperties>
</file>