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9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070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070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наказ  від 07.06.2019р. №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84.3pt;mso-wrap-distance-left:1.8pt;mso-wrap-distance-right:0pt;mso-wrap-distance-top:0pt;mso-wrap-distance-bottom:0pt;margin-top:-35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>наказ  від 07.06.2019р. №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</w: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071210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</w:rPr>
              <w:t>Стоматологічна допомога населенню______0712100_____</w:t>
              <w:br/>
            </w:r>
            <w:r>
              <w:rPr>
                <w:b/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100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– </w:t>
            </w:r>
            <w:r>
              <w:rPr>
                <w:b/>
                <w:color w:val="000000"/>
              </w:rPr>
              <w:t>4</w:t>
            </w:r>
            <w:r>
              <w:rPr>
                <w:b/>
                <w:color w:val="000000"/>
                <w:lang w:val="ru-RU"/>
              </w:rPr>
              <w:t>592919,42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4592919,42</w:t>
            </w:r>
            <w:r>
              <w:rPr>
                <w:color w:val="000000"/>
              </w:rPr>
              <w:t xml:space="preserve"> гривень та спеціального фонду –  гривень.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5.Підстави для виконання бюджетної програми рішення сесії Дрогобицької міської ради від  2</w:t>
            </w:r>
            <w:r>
              <w:rPr/>
              <w:t>0.12.2018 року № 1487 Про міський бюджет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2</w:t>
            </w:r>
            <w:r>
              <w:rPr/>
              <w:t>4.01.2019 року № 1564 ” Про внесення змін до міського бюджету м. Дрогобича на 2019 рік”,</w:t>
            </w:r>
            <w:r>
              <w:rPr>
                <w:color w:val="000000"/>
              </w:rPr>
              <w:t xml:space="preserve"> рішення сесії Дрогобицької міської ради від  11</w:t>
            </w:r>
            <w:r>
              <w:rPr/>
              <w:t>.04.2019 року № 1718 ” Про внесення змін до міського бюджету м. Дрогобича на 2019 рік”, розпорядження міського голови від 22.05.2019 року № 291-р “Про внесення змін 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 06</w:t>
            </w:r>
            <w:r>
              <w:rPr/>
              <w:t>.06.2019 року № 1786 ” Про внесення змін до міського бюджету м. Дрогобича на 2019 рік”.      .</w:t>
            </w:r>
          </w:p>
          <w:p>
            <w:pPr>
              <w:pStyle w:val="Style16"/>
              <w:rPr/>
            </w:pPr>
            <w:r>
              <w:rPr/>
              <w:t>6. 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ення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jc w:val="both"/>
              <w:rPr/>
            </w:pPr>
            <w:r>
              <w:rPr/>
            </w:r>
          </w:p>
          <w:p>
            <w:pPr>
              <w:pStyle w:val="Style16"/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>
                <w:color w:val="000000"/>
              </w:rPr>
              <w:t xml:space="preserve">7. Мета бюджетної програми Забезпечити надання належної лікувально-оздоровчої та профілактичної стоматологічної допомоги населенню  </w:t>
            </w:r>
          </w:p>
          <w:p>
            <w:pPr>
              <w:pStyle w:val="Style16"/>
              <w:jc w:val="both"/>
              <w:rPr/>
            </w:pPr>
            <w:r>
              <w:rPr/>
              <w:t>8.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лікувально-оздоровчої та профілактичної стоматологічної допомоги населенню  </w:t>
                  </w:r>
                </w:p>
              </w:tc>
            </w:tr>
          </w:tbl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9. Напрями використання бюджетних коштів: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грн.)</w:t>
      </w:r>
      <w:r>
        <w:rPr/>
        <w:t xml:space="preserve"> </w:t>
      </w:r>
    </w:p>
    <w:tbl>
      <w:tblPr>
        <w:tblW w:w="124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387"/>
        <w:gridCol w:w="2268"/>
        <w:gridCol w:w="2268"/>
        <w:gridCol w:w="1931"/>
      </w:tblGrid>
      <w:tr>
        <w:trPr>
          <w:trHeight w:val="129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прями використання бюджетних кош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color w:val="000000"/>
              </w:rPr>
              <w:t xml:space="preserve">Надання належної лікувально-оздоровчої та профілактичної стоматологічної допомоги населенню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592919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4</w:t>
            </w:r>
            <w:r>
              <w:rPr>
                <w:lang w:val="ru-RU" w:eastAsia="ru-RU"/>
              </w:rPr>
              <w:t>592919,42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10. Перелік місцевих/регіональн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2160"/>
        <w:gridCol w:w="2700"/>
        <w:gridCol w:w="2880"/>
        <w:gridCol w:w="2340"/>
      </w:tblGrid>
      <w:tr>
        <w:trPr>
          <w:trHeight w:val="1270" w:hRule="atLeast"/>
        </w:trPr>
        <w:tc>
          <w:tcPr>
            <w:tcW w:w="5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ісцевої/ регіональної </w:t>
              <w:br/>
              <w:t xml:space="preserve">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5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lang w:val="ru-RU"/>
        </w:rPr>
        <w:t>11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завдань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36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5"/>
        <w:gridCol w:w="52"/>
        <w:gridCol w:w="6965"/>
        <w:gridCol w:w="52"/>
        <w:gridCol w:w="1344"/>
        <w:gridCol w:w="52"/>
        <w:gridCol w:w="1641"/>
        <w:gridCol w:w="52"/>
        <w:gridCol w:w="3341"/>
        <w:gridCol w:w="52"/>
        <w:gridCol w:w="58"/>
      </w:tblGrid>
      <w:tr>
        <w:trPr>
          <w:trHeight w:val="448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80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вдання 1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8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  <w:r>
              <w:rPr>
                <w:color w:val="000000"/>
                <w:sz w:val="20"/>
                <w:szCs w:val="20"/>
                <w:lang w:val="ru-RU"/>
              </w:rPr>
              <w:t>592919,42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100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01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39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6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3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2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</w:r>
            <w:r>
              <w:rPr>
                <w:b/>
                <w:color w:val="000000"/>
              </w:rPr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4:00Z</dcterms:created>
  <dc:creator>SEMPRON</dc:creator>
  <dc:description/>
  <cp:keywords/>
  <dc:language>en-US</dc:language>
  <cp:lastModifiedBy>RePack by SPecialiST</cp:lastModifiedBy>
  <cp:lastPrinted>2019-05-23T09:16:00Z</cp:lastPrinted>
  <dcterms:modified xsi:type="dcterms:W3CDTF">2019-06-07T09:05:00Z</dcterms:modified>
  <cp:revision>83</cp:revision>
  <dc:subject/>
  <dc:title>ЗАТВЕРДЖЕНО</dc:title>
</cp:coreProperties>
</file>