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9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.2019р. №3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35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.2019р. №30</w:t>
                            </w:r>
                            <w:r>
                              <w:rPr>
                                <w:lang w:val="ru-RU"/>
                              </w:rPr>
                              <w:t xml:space="preserve">7 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071210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Стоматологічна допомога населенню______0712100_____</w:t>
              <w:br/>
            </w:r>
            <w:r>
              <w:rPr>
                <w:b/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100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</w:t>
            </w:r>
            <w:r>
              <w:rPr>
                <w:b/>
                <w:color w:val="000000"/>
                <w:lang w:val="ru-RU"/>
              </w:rPr>
              <w:t>5156781,39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5156781,39</w:t>
            </w:r>
            <w:r>
              <w:rPr>
                <w:color w:val="000000"/>
              </w:rPr>
              <w:t xml:space="preserve"> гривень та спеціального фонду –  гривень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5.Підстави для виконання бюджетної програми рішення сесії Дрогобицької міської ради від  2</w:t>
            </w:r>
            <w:r>
              <w:rPr/>
              <w:t>0.12.2018 року № 1487 Про міський бюджет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 2</w:t>
            </w:r>
            <w:r>
              <w:rPr/>
              <w:t>4.01.2019 року № 1564 ” Про внесення змін до міського бюджету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 11</w:t>
            </w:r>
            <w:r>
              <w:rPr/>
              <w:t>.04.2019 року № 1718 ” Про внесення змін до міського бюджету м. Дрогобича на 2019 рік”, розпорядження міського голови від 22.05.2019 року № 291-р “Про внесення змін про міський бюджет м. Дрогобич на 2019 рік”,</w:t>
            </w:r>
            <w:r>
              <w:rPr>
                <w:color w:val="000000"/>
              </w:rPr>
              <w:t xml:space="preserve"> рішення сесії Дрогобицької міської ради від  06</w:t>
            </w:r>
            <w:r>
              <w:rPr/>
              <w:t>.06.2019 року № 1786 ” Про внесення змін до міського бюджету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 03</w:t>
            </w:r>
            <w:r>
              <w:rPr/>
              <w:t xml:space="preserve">.10.2019 року № 1971” Про внесення змін до міського бюджету м. Дрогобича на 2019 рік”, розпорядження міського голови від 17.12.2019 року № 705-р “Про внесення змін про міський бюджет м. Дрогобич на 2019 рік”, розпорядження міського голови від 18.12.2019 року № 714-р “Про внесення змін про міський бюджет м. Дрогобич на 2019 рік”, розпорядження міського голови від 24.12.2019 року 731-р “Про внесення змін до міського бюджету м. Дрогобича на 2019 рік”, розпорядження міського голови від 24.12.2019 року 734-р “Про внесення змін до міського бюджету м. Дрогобича на 2019 рік”, розпорядження міського голови від 27.12.2019 року 738-р “Про внесення змін до міського бюджету м. Дрогобича на 2019 рік”.      </w:t>
            </w:r>
          </w:p>
          <w:p>
            <w:pPr>
              <w:pStyle w:val="Style16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ення надання належної лікувально-оздоровчої та профілактичної стоматологічної допомоги населенню  </w:t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7. Мета бюджетної програми Забезпечити надання належної лікувально-оздоровчої та профілактичної стоматологічної допомоги населенню  </w:t>
            </w:r>
          </w:p>
          <w:p>
            <w:pPr>
              <w:pStyle w:val="Style16"/>
              <w:jc w:val="both"/>
              <w:rPr/>
            </w:pPr>
            <w:r>
              <w:rPr/>
              <w:t>8.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ити надання належної лікувально-оздоровчої та профілактичної стоматологічної допомоги населенню  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363"/>
        <w:rPr>
          <w:szCs w:val="28"/>
        </w:rPr>
      </w:pPr>
      <w:r>
        <w:rPr/>
        <w:br w:type="textWrapping" w:clear="all"/>
      </w:r>
      <w:r>
        <w:rPr>
          <w:szCs w:val="28"/>
        </w:rPr>
        <w:t>9. Напрями використання бюджетних коштів: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2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268"/>
        <w:gridCol w:w="2268"/>
        <w:gridCol w:w="1931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 xml:space="preserve">Надання належної лікувально-оздоровчої та профілактичної стоматологічної допомоги населенню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5678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56781,39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11</w:t>
      </w:r>
      <w:r>
        <w:rPr>
          <w:color w:val="000000"/>
        </w:rPr>
        <w:t>. Результативні показники бюджетної програми та завдань</w:t>
      </w:r>
    </w:p>
    <w:tbl>
      <w:tblPr>
        <w:tblW w:w="1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9"/>
        <w:gridCol w:w="50"/>
        <w:gridCol w:w="6931"/>
        <w:gridCol w:w="50"/>
        <w:gridCol w:w="1337"/>
        <w:gridCol w:w="50"/>
        <w:gridCol w:w="1634"/>
        <w:gridCol w:w="50"/>
        <w:gridCol w:w="3325"/>
        <w:gridCol w:w="50"/>
        <w:gridCol w:w="60"/>
      </w:tblGrid>
      <w:tr>
        <w:trPr>
          <w:trHeight w:val="448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156</w:t>
            </w:r>
            <w:r>
              <w:rPr>
                <w:color w:val="000000"/>
                <w:sz w:val="20"/>
                <w:szCs w:val="20"/>
                <w:lang w:val="ru-RU"/>
              </w:rPr>
              <w:t>781,39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100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1"/>
        <w:gridCol w:w="4028"/>
        <w:gridCol w:w="4869"/>
      </w:tblGrid>
      <w:tr>
        <w:trPr>
          <w:trHeight w:val="636" w:hRule="atLeast"/>
        </w:trPr>
        <w:tc>
          <w:tcPr>
            <w:tcW w:w="3111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8" w:type="dxa"/>
            <w:gridSpan w:val="3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1" w:type="dxa"/>
            <w:tcBorders/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916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RePack by SPecialiST</cp:lastModifiedBy>
  <cp:lastPrinted>2019-12-27T10:52:00Z</cp:lastPrinted>
  <dcterms:modified xsi:type="dcterms:W3CDTF">2019-12-27T08:53:00Z</dcterms:modified>
  <cp:revision>92</cp:revision>
  <dc:subject/>
  <dc:title>ЗАТВЕРДЖЕНО</dc:title>
</cp:coreProperties>
</file>