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наказу Міністерства фінансів України від 29.12.2018 року №1209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2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наказу Міністерства фінансів України від 29.12.2018 року №1209)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308 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.2019р. №</w:t>
                            </w:r>
                            <w:r>
                              <w:rPr>
                                <w:lang w:val="ru-RU"/>
                              </w:rPr>
                              <w:t xml:space="preserve"> 308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місцевого бюджету на 2019 рік </w:t>
      </w:r>
    </w:p>
    <w:tbl>
      <w:tblPr>
        <w:tblW w:w="1527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80"/>
        <w:gridCol w:w="2629"/>
        <w:gridCol w:w="2054"/>
        <w:gridCol w:w="10114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2168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2168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10114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Багатопрофільна стаціонарна медична допомога населенню______</w:t>
            </w:r>
            <w:r>
              <w:rPr>
                <w:color w:val="000000"/>
              </w:rPr>
              <w:t>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5277" w:type="dxa"/>
            <w:gridSpan w:val="4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/>
              <w:t>- __</w:t>
            </w:r>
            <w:r>
              <w:rPr>
                <w:b/>
                <w:lang w:val="ru-RU"/>
              </w:rPr>
              <w:t>93168236,67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90916579,67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гривень та спеціального фонду –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251657,00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0.12.2018                                                                     року № 148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“Про міський бюджет м. Дрогобич на 2019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4.01.2019 року № 1564 “Про внесення змін до міського бюджету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31.01.2019 року № 1613 “Про внесення змін до міського бюджету м. Дрогобича на 2019 рік”, рішення сесії Дрогобицької міської ради від 28.02.2019 року № 1623 “Про внесення змін до міського бюджету м. Дрогобича на 2019 рік”, рішення сесії Дрогобицької міської ради від 21.03.2019 року № 1679 “Про внесення змін до міського бюджету м. Дрогобича на 2019 рік”, рішення сесії Дрогобицької міської ради від 11.04.2019 року № 1718 “Про внесення змін про міського бюджету м. Дрогобича на 2019 рік”, рішення сесії Дрогобицької міської ради від 23.04.2019 року № 1725 “Про внесення змін до міського бюджету м. Дрогобича на 2019 рік”, розпорядження міського голови від 22.05.2019 року № 291-р “Про внесення змін до міського бюджету м. Дрогобича на 2019 рік”, рішення сесії Дрогобицької міської ради від 06.06.2019 року № 1786 “Про внесення змін до міського бюджету м. Дрогобича на 2019 рік”, розпорядження міського голови від 12.06.2019 року № 324-р “Про внесення змін до міського бюджету м. Дрогобича на 2019 рік”, рішення сесії Дрогобицької міської ради від 27.06.2019 року № 1817 “Про внесення змін до міського бюджету м. Дрогобича на 2019 рік”, рішення сесії Дрогобицької міської ради від 09.07.2019 року № 1854 “Про внесення змін до міського бюджету м. Дрогобича на 2019 рік”, рішення сесії Дрогобицької міської ради від 06.08.2019 року № 1861 “Про внесення змін до міського бюджету м. Дрогобича на 2019 рік”, розпорядження міського голови від 12.09.2019 року № 482-р “Про внесення змін до міського бюджету м. Дрогобича на 2019 рік”, рішення сесії Дрогобицької міської ради від 12.09.2019 року № 1922 “Про внесення змін до міського бюджету м. Дрогобича на 2019 рік”, рішення сесії Дрогобицької міської ради від 19.09.2019 року № 1960 “Про внесення змін до міського бюджету м. Дрогобича на 2019 рік”, рішення сесії Дрогобицької міської ради від 03.10.2019 року № 1971 “Про внесення змін до міського бюджету м. Дрогобича на 2019 рік”, рішення сесії Дрогобицької міської ради від 17.10.2019 року № 1976 “Про внесення змін до міського бюджету м. Дрогобича на 2019 рік”, рішення сесії Дрогобицької міської ради від 19.11.2019 року № 2007 “Про внесення змін до міського бюджету м. Дрогобича на 2019 рік”, розпорядження міського голови від 17.12.2019 року № 714-р “Про внесення змін до міського бюджету м. Дрогобича на 2019 рік”, рішення сесії Дрогобицької міської ради від 18.10.2019 року № 2083  “Про внесення змін до міського бюджету м. Дрогобича на 2019 рік”, розпорядження міського голови від 20.12.2019 року № 728-р “Про внесення змін до міського бюджету м. Дрогобича на 2019 рік”, розпорядження міського голови від 24.12.2019 року № 731-р “Про внесення змін до міського бюджету м. Дрогобича на 2019 рік”, розпорядження міського голови від 24.12.2019 року № 732-р “Про внесення змін до міського бюджету м. Дрогобича на 2019 рік”, розпорядження міського голови від 24.12.2019 року № 734-р “Про внесення змін до міського бюджету м. Дрогобича на 2019 рік”, розпорядження міського голови від 26.12.2019 року № 737-р “Про внесення змін до міського бюджету м. Дрогобича на 2019 рік”, розпорядження міського голови від 27.12.2019 року № 738-р “Про внесення змін до міського бюджету м. Дрогобича на 2019 рік”, рішення сесії Дрогобицької міської ради від 27.12.2019 року №2139   “Про внесення змін до міського бюджету м. Дрогобича на 2019 рік”.</w:t>
            </w:r>
          </w:p>
          <w:p>
            <w:pPr>
              <w:pStyle w:val="Style16"/>
              <w:rPr/>
            </w:pPr>
            <w:r>
              <w:rPr/>
              <w:t>6.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`я населення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`я населення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  населенню амбулаторно-поліклінічної допомог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стаціонарної медичної допомоги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szCs w:val="28"/>
              </w:rPr>
              <w:t>9. Напрями використання бюджетних коштів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ind w:firstLine="363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 xml:space="preserve">(грн.)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Н</w:t>
                  </w:r>
                  <w:r>
                    <w:rPr>
                      <w:color w:val="000000"/>
                    </w:rPr>
                    <w:t>адання   населенню амбулаторно-полікліні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72981,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872981,2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ru-RU"/>
                    </w:rPr>
                  </w:pPr>
                  <w:r>
                    <w:rPr>
                      <w:sz w:val="1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дання населенню стаціонарної меди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ru-RU"/>
                    </w:rPr>
                    <w:t>84043598,4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ru-RU"/>
                    </w:rPr>
                    <w:t>84043598,47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  <w:r>
                    <w:rPr>
                      <w:sz w:val="18"/>
                    </w:rPr>
                    <w:t>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пітальний ремонт частини фасаду та сходової площадки терапевтичного корпусу КНП”ДМЛ №1”ДМР по вул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2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2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Капітальний ремонт холу та центральної сходової клітки терапевтичного корпусу КНП”ДМЛ №1”ДМР по вул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76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76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медичного обладнання(операційна лампа) для ургентної операційної хірургічного корпусу КНП”ДМЛ №1”ДМР по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t>вул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9500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9500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Капітальний ремонт операційної КНП”ДМЛ №3”ДМР по вул.Трускавецька,67 в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9563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956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Закупівля медичного обладнання для КНП”ДМЛ №3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9981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9981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Закупівля медичного обладнання для КНП”ДМЛ №5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0235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0235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Капітальний ремонт (заміна віконних та балконних блоків)КНП”СМЛ”ДМР 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8574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8574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Придбання електролічильників для 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захисного одягу для відділення інтервенційної кардіології та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4</w:t>
                  </w:r>
                  <w:r>
                    <w:rPr/>
                    <w:fldChar w:fldCharType="end"/>
                  </w:r>
                  <w:r>
                    <w:rPr/>
                    <w:t>епер фузійної терапії 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идбання медичного обладнання для реалізації проекту ”</w:t>
                  </w:r>
                  <w:r>
                    <w:rPr/>
                    <w:t xml:space="preserve">Врятуй життя </w:t>
                  </w:r>
                  <w:r>
                    <w:rPr>
                      <w:lang w:val="ru-RU"/>
                    </w:rPr>
                    <w:t xml:space="preserve">” </w:t>
                  </w:r>
                  <w:r>
                    <w:rPr/>
                    <w:t>КНП”ДМЛ №1”ДМР</w:t>
                  </w:r>
                  <w:r>
                    <w:rPr>
                      <w:lang w:val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96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96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обладнання та предметів довгострокового користування для </w:t>
                  </w:r>
                  <w:r>
                    <w:rPr>
                      <w:lang w:val="ru-RU"/>
                    </w:rPr>
                    <w:t xml:space="preserve">” </w:t>
                  </w:r>
                  <w:r>
                    <w:rPr/>
                    <w:t>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60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60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4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обладнання та предметів довгострокового користування для </w:t>
                  </w:r>
                  <w:r>
                    <w:rPr>
                      <w:lang w:val="ru-RU"/>
                    </w:rPr>
                    <w:t xml:space="preserve">” </w:t>
                  </w:r>
                  <w:r>
                    <w:rPr/>
                    <w:t>КНП”ДМЛ №3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40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40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5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>
                      <w:lang w:val="ru-RU"/>
                    </w:rPr>
                    <w:t xml:space="preserve">Капітальний ремонт пожежної сигналізації в хірургічному корпусі ” </w:t>
                  </w:r>
                  <w:r>
                    <w:rPr/>
                    <w:t>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3404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34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b/>
                      <w:sz w:val="20"/>
                      <w:lang w:val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916579,6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1657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168236,67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57"/>
              <w:rPr/>
            </w:pPr>
            <w:r>
              <w:rPr>
                <w:szCs w:val="28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 грн.)</w:t>
            </w:r>
            <w:r>
              <w:rPr/>
              <w:t xml:space="preserve"> </w:t>
            </w:r>
          </w:p>
          <w:tbl>
            <w:tblPr>
              <w:tblW w:w="150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2"/>
              <w:gridCol w:w="2146"/>
              <w:gridCol w:w="2681"/>
              <w:gridCol w:w="2861"/>
              <w:gridCol w:w="2320"/>
            </w:tblGrid>
            <w:tr>
              <w:trPr>
                <w:trHeight w:val="1270" w:hRule="atLeast"/>
              </w:trPr>
              <w:tc>
                <w:tcPr>
                  <w:tcW w:w="5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1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1</w:t>
            </w:r>
            <w:r>
              <w:rPr/>
              <w:t xml:space="preserve">. </w:t>
            </w:r>
            <w:r>
              <w:rPr>
                <w:color w:val="000000"/>
              </w:rPr>
              <w:t>Результативні показники бюджетної програми та завдань</w:t>
            </w:r>
          </w:p>
        </w:tc>
      </w:tr>
      <w:tr>
        <w:trPr/>
        <w:tc>
          <w:tcPr>
            <w:tcW w:w="15277" w:type="dxa"/>
            <w:gridSpan w:val="4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72981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043598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3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частини фасаду та сходової  площадки терапевтичного корпусу КНП”ДМЛ№1”ДМР по вул.Шептицького,9  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холу та центральної сходової  клітки  терапевтичного корпусу КНП”ДМЛ№1”ДМР по вул.Шептицького,9  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(операційна лампа) для ургентної операційної хірургічного корпусу  КНП”ДМЛ №1”ДМР,вул.Шептицького 9,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9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6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операційної КНП”ДМЛ№3”ДМР по вул.Трускавецька.67 в  м.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56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7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 для  КНП”ДМЛ №3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99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8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 для  КНП”ДМЛ №5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2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9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(заміна віконних та балконних блоків) у КНП”СМЛ” ДМР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85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вданн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електролічильникі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для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1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захисного одягу для відділення інтервенційної кардіології та реперфузійної терапії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захисного одя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2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медичного обладнання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для реалізації проекту 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рятуй житт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3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 обладнання та предметів довгострокового користування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4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 обладнання та предметів довгострокового користування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П”ДМЛ №3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5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пітальний ремонт пожежної сигналізації в хірургічному корпусі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-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72981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4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043598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3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частини фасаду та сходової  площадки терапевтичного корпусу КНП”ДМЛ№1”ДМР по вул.Шептицького,9  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холу та центральної сходової  клітки  терапевтичного корпусу КНП”ДМЛ№1”ДМР по вул.Шептицького,9  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(операційна лампа) для ургентної операційної хірургічного корпусу  КНП”ДМЛ №1”ДМР,вул.Шептицького 9,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9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6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операційної КНП”ДМЛ№3”ДМР по вул.Трускавецька.67 в  м.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956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7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 для  КНП”ДМЛ №3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99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8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 для  КНП”ДМЛ №5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2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9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(заміна віконних та балконних блоків) у КНП”СМЛ” ДМР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85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вданн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електролічильникі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для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1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захисного одягу для відділення інтервенційної кардіології та реперфузійної терапії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захисного одя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2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медичного обладнання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для реалізації проекту 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рятуй житт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0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3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 обладнання та предметів довгострокового користування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дл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4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 обладнання та предметів довгострокового користування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дл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П”ДМЛ №3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5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пітальний ремонт пожежної сигналізації в хірургічному корпусі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6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-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 </w:t>
              <w:br/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Н</w:t>
            </w:r>
            <w:r>
              <w:rPr>
                <w:b/>
                <w:bCs/>
                <w:color w:val="000000"/>
              </w:rPr>
              <w:t>ачальника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RePack by SPecialiST</cp:lastModifiedBy>
  <cp:lastPrinted>2019-12-27T13:01:00Z</cp:lastPrinted>
  <dcterms:modified xsi:type="dcterms:W3CDTF">2019-12-27T11:03:00Z</dcterms:modified>
  <cp:revision>206</cp:revision>
  <dc:subject/>
  <dc:title>ЗАТВЕРДЖЕНО</dc:title>
</cp:coreProperties>
</file>