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 2014 року</w:t>
                                  </w:r>
                                  <w:r>
                                    <w:rPr>
                                      <w:color w:val="000000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 2014 року</w:t>
                            </w:r>
                            <w:r>
                              <w:rPr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</w:rPr>
                              <w:t>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_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 від 03.05.2018р</w:t>
                                  </w:r>
                                  <w:r>
                                    <w:rPr/>
                                    <w:t xml:space="preserve">.№85 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03.05.2018р. №</w:t>
                                  </w:r>
                                  <w:r>
                                    <w:rPr/>
                                    <w:t>56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_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 від 03.05.2018р</w:t>
                            </w:r>
                            <w:r>
                              <w:rPr/>
                              <w:t xml:space="preserve">.№85 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03.05.2018р. №</w:t>
                            </w:r>
                            <w:r>
                              <w:rPr/>
                              <w:t>56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03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Лікарсько-акушерської допомоги вагітним ,породіллям та новонародженим </w:t>
            </w:r>
            <w:r>
              <w:rPr>
                <w:b/>
                <w:color w:val="000000"/>
              </w:rPr>
              <w:t>______0712030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4. Обсяг бюджетних призначень / бюджетних асигнувань – 1</w:t>
            </w:r>
            <w:r>
              <w:rPr>
                <w:color w:val="000000"/>
                <w:lang w:val="ru-RU"/>
              </w:rPr>
              <w:t xml:space="preserve">2159,1 </w:t>
            </w:r>
            <w:r>
              <w:rPr>
                <w:color w:val="000000"/>
              </w:rPr>
              <w:t>тис. гривень, у тому числі загального фонду – 11724,0тис. гривень та спеціального фонду – 435,1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 від 2</w:t>
            </w:r>
            <w:r>
              <w:rPr/>
              <w:t>1.12.2017 року №982</w:t>
            </w:r>
            <w:r>
              <w:rPr>
                <w:color w:val="000000"/>
              </w:rPr>
              <w:t>“Про міський бюджет м. Дрогобича на 2018 рік”, рішення сесії Дрогобицької міської ради  від 30</w:t>
            </w:r>
            <w:r>
              <w:rPr/>
              <w:t>.01.2018 року №982</w:t>
            </w:r>
            <w:r>
              <w:rPr>
                <w:color w:val="000000"/>
              </w:rPr>
              <w:t>“Про внесення змін до міського бюджету м. Дрогобича на 2018 рік”, рішення сесії Дрогобицької міської ради  від 12</w:t>
            </w:r>
            <w:r>
              <w:rPr/>
              <w:t>.04.2018 року №1153</w:t>
            </w:r>
            <w:r>
              <w:rPr>
                <w:color w:val="000000"/>
              </w:rPr>
              <w:t xml:space="preserve">“Про внесення змін до міського бюджету м. Дрогобича на 2018 рік”, розпорядження міського голови від 03.05.2018року №227-р </w:t>
            </w:r>
            <w:r>
              <w:rPr>
                <w:color w:val="000000"/>
                <w:lang w:val="ru-RU"/>
              </w:rPr>
              <w:t>”</w:t>
            </w:r>
            <w:r>
              <w:rPr>
                <w:color w:val="000000"/>
              </w:rPr>
              <w:t>Про внесення змін до міського бюджету м. Дрогобича на 2018 рік”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Мета бюджетної програми. Підвищення рівня надання медичної допомоги вагітним, роділлям, породіллям та новонароджених у лікувально-профілактичних закладах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а</w:t>
            </w:r>
            <w:r>
              <w:rPr>
                <w:color w:val="000000"/>
                <w:lang w:val="ru-RU"/>
              </w:rPr>
              <w:t xml:space="preserve"> спрямована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spacing w:before="120" w:after="0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3060"/>
        <w:gridCol w:w="2700"/>
      </w:tblGrid>
      <w:tr>
        <w:trPr>
          <w:trHeight w:val="14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03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0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t>07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лежної, лікарсько-акушерської допомоги вагітним ,породіллям та новонародженим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дбання обладнання та предметів довгострокового користування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апітальний ремонт приміщень операційного блоку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  <w:r>
              <w:rPr>
                <w:color w:val="000000"/>
                <w:lang w:val="en-US"/>
              </w:rPr>
              <w:t>724</w:t>
            </w:r>
            <w:r>
              <w:rPr>
                <w:color w:val="000000"/>
              </w:rPr>
              <w:t>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  <w:r>
              <w:rPr>
                <w:color w:val="000000"/>
                <w:lang w:val="en-US"/>
              </w:rPr>
              <w:t>6</w:t>
            </w:r>
            <w:r>
              <w:rPr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: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 w:eastAsia="ru-RU"/>
              </w:rPr>
            </w:pPr>
            <w:r>
              <w:rPr>
                <w:b/>
                <w:color w:val="000000"/>
                <w:lang w:val="ru-RU"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724,0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5,1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159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2700"/>
        <w:gridCol w:w="2700"/>
        <w:gridCol w:w="2700"/>
      </w:tblGrid>
      <w:tr>
        <w:trPr>
          <w:trHeight w:val="141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</w:rPr>
      </w:pPr>
      <w:r>
        <w:rPr>
          <w:lang w:val="ru-RU"/>
        </w:rPr>
        <w:t xml:space="preserve">        </w:t>
      </w:r>
      <w:r>
        <w:rPr>
          <w:lang w:val="ru-RU"/>
        </w:rPr>
        <w:t>10</w:t>
      </w:r>
      <w:r>
        <w:rPr/>
        <w:t xml:space="preserve">. </w:t>
      </w:r>
      <w:r>
        <w:rPr>
          <w:color w:val="000000"/>
        </w:rPr>
        <w:t>Результативні показники бюджетної програми та підпрогра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2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5057"/>
        <w:gridCol w:w="1572"/>
        <w:gridCol w:w="127"/>
        <w:gridCol w:w="2083"/>
        <w:gridCol w:w="2643"/>
      </w:tblGrid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>
          <w:trHeight w:val="887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 xml:space="preserve">: </w:t>
            </w:r>
            <w:r>
              <w:rPr>
                <w:color w:val="000000"/>
              </w:rPr>
              <w:t>Забезпечити надання належної лікарсько-акушерської допомоги вагітним, породіллям та новонародженим</w:t>
            </w:r>
          </w:p>
        </w:tc>
        <w:tc>
          <w:tcPr>
            <w:tcW w:w="1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1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пологових будинків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 ліжок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,7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у жіночих консультаціях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-сть ліжко-днів 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28,5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ороділь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новонароджених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№21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відвідувань жіночих консультацій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6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тривалість перебування породіль у пологовому будинк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кількість породіль на одного лікар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сть  відвідувань на одного лікаря в жіночих консультаціях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6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жінок, які вчасно стали на облік в жіночих консультаціях по вагітності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нтаженість ліжкового фонд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показника летальності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кількості кесарських розтинів по відношенню до загальної чисельності пологів 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1 МОЗ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2</w:t>
            </w:r>
            <w:r>
              <w:rPr>
                <w:b/>
                <w:sz w:val="20"/>
                <w:szCs w:val="20"/>
                <w:lang w:val="ru-RU"/>
              </w:rPr>
              <w:t>:Придбання обладнання і предметів довгострокового користув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накладних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одиниці обладн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номія коштів, що виникла за результатами впровадження в експлуатацію придбаного обладнання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: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Капітальний ремонт приміщень операційного блок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б`єктів яка потребує капітального ремонт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капітального ремонту(облицювання стін, підлоги, фарбування стель, стін, заміна вікон, дверей)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д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9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я вартість капітального ремонт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.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4</w:t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</w:t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вень готовності капітального ремонту</w:t>
            </w:r>
          </w:p>
        </w:tc>
        <w:tc>
          <w:tcPr>
            <w:tcW w:w="1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2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</w:t>
      </w:r>
      <w:r>
        <w:rPr>
          <w:szCs w:val="28"/>
          <w:vertAlign w:val="superscript"/>
        </w:rPr>
        <w:t>1</w:t>
      </w:r>
      <w:r>
        <w:rPr>
          <w:szCs w:val="28"/>
        </w:rPr>
        <w:t>: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 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SEMPRON</cp:lastModifiedBy>
  <cp:lastPrinted>2018-05-04T10:05:00Z</cp:lastPrinted>
  <dcterms:modified xsi:type="dcterms:W3CDTF">2018-05-04T08:16:00Z</dcterms:modified>
  <cp:revision>51</cp:revision>
  <dc:subject/>
  <dc:title>ЗАТВЕРДЖЕНО</dc:title>
</cp:coreProperties>
</file>