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7380" w:leader="none"/>
        </w:tabs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260090" cy="283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0090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134"/>
                            </w:tblGrid>
                            <w:tr>
                              <w:trPr>
                                <w:trHeight w:val="2076" w:hRule="atLeast"/>
                              </w:trPr>
                              <w:tc>
                                <w:tcPr>
                                  <w:tcW w:w="51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 наказу Міністерства фінансів України від 15.11.2018р. №908)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9</w:t>
                                  </w:r>
                                  <w:r>
                                    <w:rPr/>
                                    <w:t>.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.2019р. № 299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7pt;height:222.9pt;mso-wrap-distance-left:1.8pt;mso-wrap-distance-right:0pt;mso-wrap-distance-top:0pt;mso-wrap-distance-bottom:0pt;margin-top:-28.35pt;mso-position-vertical:center;mso-position-vertical-relative:text;margin-left:514.3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134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5134"/>
                      </w:tblGrid>
                      <w:tr>
                        <w:trPr>
                          <w:trHeight w:val="2076" w:hRule="atLeast"/>
                        </w:trPr>
                        <w:tc>
                          <w:tcPr>
                            <w:tcW w:w="5134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 наказу Міністерства фінансів України від 15.11.2018р. №908)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19</w:t>
                            </w:r>
                            <w:r>
                              <w:rPr/>
                              <w:t>.1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.2019р. № 299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tabs>
          <w:tab w:val="clear" w:pos="708"/>
          <w:tab w:val="left" w:pos="73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                                             </w:t>
      </w:r>
      <w:r>
        <w:rPr>
          <w:b/>
          <w:color w:val="000000"/>
          <w:sz w:val="28"/>
          <w:szCs w:val="28"/>
          <w:lang w:val="ru-RU"/>
        </w:rPr>
        <w:t>Паспорт</w:t>
        <w:br/>
        <w:t xml:space="preserve">                                                     бюджетної   програми місцевого бюджету                                                                     </w:t>
        <w:br/>
        <w:t xml:space="preserve">                                               на 2019 рік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napToGrid w:val="false"/>
              <w:spacing w:before="0" w:after="28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center"/>
              <w:rPr/>
            </w:pPr>
            <w:r>
              <w:rPr>
                <w:color w:val="000000"/>
              </w:rPr>
              <w:t>_____0714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jc w:val="both"/>
              <w:rPr/>
            </w:pPr>
            <w:r>
              <w:rPr/>
              <w:t>_____07_____</w:t>
              <w:br/>
            </w:r>
            <w:r>
              <w:rPr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4"/>
              <w:tabs>
                <w:tab w:val="clear" w:pos="708"/>
                <w:tab w:val="left" w:pos="7380" w:leader="none"/>
              </w:tabs>
              <w:spacing w:before="280" w:after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_____</w:t>
            </w:r>
            <w:r>
              <w:rPr>
                <w:b/>
                <w:color w:val="000000"/>
              </w:rPr>
              <w:t>Забезпечення діяльності бібліотек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714030</w:t>
            </w:r>
            <w:r>
              <w:rPr>
                <w:color w:val="000000"/>
              </w:rPr>
              <w:t>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- _</w:t>
            </w:r>
            <w:r>
              <w:rPr>
                <w:b/>
                <w:color w:val="000000"/>
              </w:rPr>
              <w:t>_268800,19</w:t>
            </w:r>
            <w:r>
              <w:rPr>
                <w:color w:val="000000"/>
              </w:rPr>
              <w:t>__ гривень, у тому числі загального фонду - ____</w:t>
            </w:r>
            <w:r>
              <w:rPr>
                <w:b/>
                <w:color w:val="000000"/>
              </w:rPr>
              <w:t>268800,19</w:t>
            </w:r>
            <w:r>
              <w:rPr>
                <w:color w:val="000000"/>
              </w:rPr>
              <w:t xml:space="preserve"> ___ гривень та спеціального фонду  - _____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20.12.2018 року </w:t>
            </w:r>
          </w:p>
          <w:p>
            <w:pPr>
              <w:pStyle w:val="Style14"/>
              <w:jc w:val="both"/>
              <w:rPr/>
            </w:pPr>
            <w:r>
              <w:rPr/>
              <w:t xml:space="preserve">№ </w:t>
            </w:r>
            <w:r>
              <w:rPr/>
              <w:t>1487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9 рік”,розпорядження міського голови від 16.12.2019р.№705-р “Про внесення змін до  міського бюджету м. Дрогобича на 2019 рік”, рішення сесії Дрогобицької міської ради від 18.10.2019 року № 2083  “Про внесення змін до міського бюджету м. Дрогобича на 2019 рік”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. Цілі державної політики на досягнення яких спрямована реалізація бюджетної програми.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бібліотечно-інформаційними послугами медичних працівників</w:t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7. Мета бюджетної програми  Забезпечення бібліотечно-інформаційними послугами медичних працівників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8.  </w:t>
            </w:r>
            <w:r>
              <w:rPr>
                <w:color w:val="000000"/>
                <w:lang w:val="ru-RU"/>
              </w:rPr>
              <w:t xml:space="preserve">Завдання </w:t>
            </w:r>
            <w:r>
              <w:rPr/>
              <w:t>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бібліотечно-інформаційними послугами медичних працівників</w:t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376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835"/>
        <w:gridCol w:w="2551"/>
        <w:gridCol w:w="2410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</w:rPr>
              <w:t>Забезпечення бібліотечно-інформаційними послугами медичних працівників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800,1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68800,19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4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  <w:gridCol w:w="2073"/>
        <w:gridCol w:w="2583"/>
        <w:gridCol w:w="2768"/>
        <w:gridCol w:w="2220"/>
      </w:tblGrid>
      <w:tr>
        <w:trPr>
          <w:trHeight w:val="1270" w:hRule="atLeast"/>
        </w:trPr>
        <w:tc>
          <w:tcPr>
            <w:tcW w:w="4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1. </w:t>
      </w:r>
      <w:r>
        <w:rPr>
          <w:color w:val="000000"/>
          <w:lang w:val="ru-RU"/>
        </w:rPr>
        <w:t>Результативні показники бюджетної програми у розрізі підпрограм і завдань</w:t>
      </w:r>
    </w:p>
    <w:tbl>
      <w:tblPr>
        <w:tblW w:w="1375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8"/>
        <w:gridCol w:w="5684"/>
        <w:gridCol w:w="1320"/>
        <w:gridCol w:w="3019"/>
        <w:gridCol w:w="2774"/>
      </w:tblGrid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626" w:hRule="atLeast"/>
        </w:trPr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 сть устано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всього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 керівних праців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спеціаліст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є число окладів (ставок) –робіт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800,19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о читач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сіб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ібліотечний фонд –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ис. 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ібліотечний фонд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>9,7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повнення бібліотечного фонду –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повнення бібліотечного фонду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 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исання бібліотечного фонду - примірників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исання бібліотечного фонду 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ька звітність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ниговидач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80-а –рвк(зведена річна)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0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ниговидач  на одного працівник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3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затрати на обслуговування  одного читача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,8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трати на придбання   одного примірника книжок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 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 якості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динаміка поповнення бібліотечного фонду в плановому періоді по відношенню до фактичного показника попереднього період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9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наміка збільшення кількості  книговидач в плановому періоді по відношенню до фактичного показника попереднього періоду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0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7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02"/>
        <w:gridCol w:w="4030"/>
        <w:gridCol w:w="4868"/>
      </w:tblGrid>
      <w:tr>
        <w:trPr>
          <w:trHeight w:val="636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</w:rPr>
              <w:t>охорони здоров</w:t>
            </w:r>
            <w:r>
              <w:rPr>
                <w:b/>
                <w:color w:val="000000"/>
                <w:lang w:val="en-US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В.І.Чуба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02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  <w:r>
              <w:rPr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           </w:t>
            </w:r>
            <w:r>
              <w:rPr>
                <w:color w:val="000000"/>
              </w:rPr>
              <w:t>______________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68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 xml:space="preserve">        </w:t>
            </w:r>
            <w:r>
              <w:rPr>
                <w:b/>
                <w:color w:val="000000"/>
              </w:rPr>
              <w:t>_______О.Р.Савран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19-12-18T10:21:00Z</cp:lastPrinted>
  <dcterms:modified xsi:type="dcterms:W3CDTF">2019-12-19T08:15:00Z</dcterms:modified>
  <cp:revision>23</cp:revision>
  <dc:subject/>
  <dc:title>ЗАТВЕРДЖЕНО</dc:title>
</cp:coreProperties>
</file>