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15.11.2018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15.11.2018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>
          <w:color w:val="FF0000"/>
        </w:rPr>
      </w:pPr>
      <w:r>
        <w:rPr>
          <w:color w:val="FF0000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25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lang w:val="ru-RU"/>
                              </w:rPr>
                              <w:t>225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484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86"/>
        <w:gridCol w:w="2675"/>
        <w:gridCol w:w="2087"/>
        <w:gridCol w:w="9597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11684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1684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4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95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ідшкодування вартості лікарських засобів для лікування окремих захворювань_____0712146___________________</w:t>
            </w:r>
          </w:p>
        </w:tc>
      </w:tr>
      <w:tr>
        <w:trPr/>
        <w:tc>
          <w:tcPr>
            <w:tcW w:w="14845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</w:t>
            </w:r>
            <w:r>
              <w:rPr>
                <w:b/>
                <w:color w:val="000000"/>
              </w:rPr>
              <w:t>730</w:t>
            </w:r>
            <w:r>
              <w:rPr>
                <w:b/>
                <w:color w:val="000000"/>
                <w:lang w:val="ru-RU"/>
              </w:rPr>
              <w:t>695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</w:rPr>
              <w:t>730</w:t>
            </w:r>
            <w:r>
              <w:rPr>
                <w:b/>
                <w:color w:val="000000"/>
                <w:lang w:val="ru-RU"/>
              </w:rPr>
              <w:t>695</w:t>
            </w:r>
            <w:r>
              <w:rPr>
                <w:color w:val="000000"/>
              </w:rPr>
              <w:t xml:space="preserve"> гривень та спеціального фонду –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</w:t>
            </w:r>
            <w:r>
              <w:rPr/>
              <w:t>розпорядження міського голови</w:t>
            </w:r>
            <w:r>
              <w:rPr>
                <w:color w:val="000000"/>
              </w:rPr>
              <w:t xml:space="preserve"> від 18</w:t>
            </w:r>
            <w:r>
              <w:rPr/>
              <w:t>.01.2019 року № 24-р “Про внесення змін до міського бюджету м. Дрогобича на 2019 рік, розпорядження міського голови</w:t>
            </w:r>
            <w:r>
              <w:rPr>
                <w:color w:val="000000"/>
              </w:rPr>
              <w:t xml:space="preserve"> від 30</w:t>
            </w:r>
            <w:r>
              <w:rPr/>
              <w:t>.09.2019 року № 520-р “Про внесення змін до міського бюджету м. Дрогобича на 2019 рік.</w:t>
            </w:r>
          </w:p>
          <w:p>
            <w:pPr>
              <w:pStyle w:val="Style14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доступних  ліків</w:t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 xml:space="preserve"> Завдання  бюджетної програми:</w:t>
            </w:r>
          </w:p>
          <w:tbl>
            <w:tblPr>
              <w:tblW w:w="146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"/>
              <w:gridCol w:w="2658"/>
              <w:gridCol w:w="9171"/>
              <w:gridCol w:w="2767"/>
            </w:tblGrid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доступних  ліків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14679" w:type="dxa"/>
                  <w:gridSpan w:val="4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ind w:firstLine="36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. Напрями використання бюджетних коштів: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4422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"/>
                    <w:gridCol w:w="5387"/>
                    <w:gridCol w:w="2268"/>
                    <w:gridCol w:w="2268"/>
                    <w:gridCol w:w="1984"/>
                    <w:gridCol w:w="1931"/>
                  </w:tblGrid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з/п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Напрями використання бюджетних коштів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у тому числі бюджет розвитку</w:t>
                        </w:r>
                      </w:p>
                    </w:tc>
                    <w:tc>
                      <w:tcPr>
                        <w:tcW w:w="1931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Надання населенню доступних ліків </w:t>
                        </w:r>
                      </w:p>
                    </w:tc>
                    <w:tc>
                      <w:tcPr>
                        <w:tcW w:w="22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730695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1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  <w:t>730695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firstLine="357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 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4422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8"/>
                    <w:gridCol w:w="2073"/>
                    <w:gridCol w:w="2583"/>
                    <w:gridCol w:w="2768"/>
                    <w:gridCol w:w="2220"/>
                  </w:tblGrid>
                  <w:tr>
                    <w:trPr>
                      <w:trHeight w:val="1270" w:hRule="atLeast"/>
                    </w:trPr>
                    <w:tc>
                      <w:tcPr>
                        <w:tcW w:w="47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ісцевої/ регіональної </w:t>
                          <w:br/>
                          <w:t xml:space="preserve"> програм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ПКВК</w:t>
                        </w:r>
                      </w:p>
                    </w:tc>
                    <w:tc>
                      <w:tcPr>
                        <w:tcW w:w="258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7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47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7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8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:</w:t>
      </w:r>
    </w:p>
    <w:tbl>
      <w:tblPr>
        <w:tblW w:w="13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527"/>
        <w:gridCol w:w="2481"/>
        <w:gridCol w:w="3890"/>
        <w:gridCol w:w="254"/>
        <w:gridCol w:w="1547"/>
        <w:gridCol w:w="2791"/>
        <w:gridCol w:w="492"/>
        <w:gridCol w:w="1863"/>
      </w:tblGrid>
      <w:tr>
        <w:trPr/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29" w:hRule="atLeast"/>
        </w:trPr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селення доступними лікам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тки на забезпечення безкоштовними медикаментами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695</w:t>
            </w:r>
          </w:p>
        </w:tc>
      </w:tr>
      <w:tr>
        <w:trPr/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</w:t>
            </w:r>
          </w:p>
        </w:tc>
      </w:tr>
      <w:tr>
        <w:trPr/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хворих яким планується видати доступні лік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ково форма №12 МОЗ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</w:tr>
      <w:tr>
        <w:trPr/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хворих доступними лікам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4"/>
              <w:rPr/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0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084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1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2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годжено:</w:t>
            </w:r>
          </w:p>
        </w:tc>
        <w:tc>
          <w:tcPr>
            <w:tcW w:w="1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890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084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  <w:r>
              <w:rPr>
                <w:b/>
                <w:color w:val="000000"/>
              </w:rPr>
              <w:t>О.Р.Савран</w:t>
            </w:r>
            <w:r>
              <w:rPr>
                <w:color w:val="000000"/>
              </w:rPr>
              <w:t>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1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9:00Z</dcterms:created>
  <dc:creator>SEMPRON</dc:creator>
  <dc:description/>
  <cp:keywords/>
  <dc:language>en-US</dc:language>
  <cp:lastModifiedBy>RePack by SPecialiST</cp:lastModifiedBy>
  <cp:lastPrinted>2019-09-30T12:53:00Z</cp:lastPrinted>
  <dcterms:modified xsi:type="dcterms:W3CDTF">2019-09-30T09:54:00Z</dcterms:modified>
  <cp:revision>39</cp:revision>
  <dc:subject/>
  <dc:title>ЗАТВЕРДЖЕНО</dc:title>
</cp:coreProperties>
</file>