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 2014 року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 2014 року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_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 від 06.02.2018р </w:t>
                                  </w:r>
                                  <w:r>
                                    <w:rPr/>
                                    <w:t>.№25 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06.02.2018р. №1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_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 від 06.02.2018р </w:t>
                            </w:r>
                            <w:r>
                              <w:rPr/>
                              <w:t>.№25 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06.02.2018р. №1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3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ікарсько-акушерської допомоги вагітним ,породіллям та новонародженим </w:t>
            </w:r>
            <w:r>
              <w:rPr>
                <w:b/>
                <w:color w:val="000000"/>
              </w:rPr>
              <w:t>______071203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4. Обсяг бюджетних призначень / бюджетних асигнувань – 1</w:t>
            </w:r>
            <w:r>
              <w:rPr>
                <w:color w:val="000000"/>
                <w:lang w:val="ru-RU"/>
              </w:rPr>
              <w:t xml:space="preserve">1153,2 </w:t>
            </w:r>
            <w:r>
              <w:rPr>
                <w:color w:val="000000"/>
              </w:rPr>
              <w:t>тис. гривень, у тому числі загального фонду – 11017,0тис. гривень та спеціального фонду – 136,2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 від 2</w:t>
            </w:r>
            <w:r>
              <w:rPr/>
              <w:t>1.12.2017 року №982</w:t>
            </w:r>
            <w:r>
              <w:rPr>
                <w:color w:val="000000"/>
              </w:rPr>
              <w:t>“Про міський бюджет м. Дрогобича на 2018 рік”, рішення сесії Дрогобицької міської ради  від 30</w:t>
            </w:r>
            <w:r>
              <w:rPr/>
              <w:t>.01.2018 року №982</w:t>
            </w:r>
            <w:r>
              <w:rPr>
                <w:color w:val="000000"/>
              </w:rPr>
              <w:t xml:space="preserve">“Про внесення змін до міського бюджету м. Дрогобича на 2018 рік”. 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Мета бюджетної програми.Підвищення рівня надання медичної допомоги вагітним, роділлям, породіллям та новонароджених у лікувально-профілактичних закладах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а</w:t>
            </w:r>
            <w:r>
              <w:rPr>
                <w:color w:val="000000"/>
                <w:lang w:val="ru-RU"/>
              </w:rPr>
              <w:t xml:space="preserve"> спрямована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3060"/>
        <w:gridCol w:w="2700"/>
      </w:tblGrid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0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, лікарсько-акушерської допомоги вагітним ,породіллям та новонародженни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7,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3,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700"/>
        <w:gridCol w:w="2700"/>
        <w:gridCol w:w="2700"/>
      </w:tblGrid>
      <w:tr>
        <w:trPr>
          <w:trHeight w:val="141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10</w:t>
      </w:r>
      <w:r>
        <w:rPr>
          <w:color w:val="000000"/>
        </w:rPr>
        <w:t>. Результативні показники бюджетної програми та підпрограм</w:t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083"/>
        <w:gridCol w:w="1582"/>
        <w:gridCol w:w="70"/>
        <w:gridCol w:w="2092"/>
        <w:gridCol w:w="2655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887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color w:val="00000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3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1 МОЗ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 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8-01-30T10:51:00Z</cp:lastPrinted>
  <dcterms:modified xsi:type="dcterms:W3CDTF">2018-02-08T10:59:00Z</dcterms:modified>
  <cp:revision>45</cp:revision>
  <dc:subject/>
  <dc:title>ЗАТВЕРДЖЕНО</dc:title>
</cp:coreProperties>
</file>