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08.12.2017р. № 243</w:t>
                                    <w:br/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08.12.2017р. №</w:t>
                                    <w:softHyphen/>
                                    <w:softHyphen/>
                                    <w:softHyphen/>
                                    <w:t xml:space="preserve"> 1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08.12.2017р. № 243</w:t>
                              <w:br/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каз від  08.12.2017р. №</w:t>
                              <w:softHyphen/>
                              <w:softHyphen/>
                              <w:softHyphen/>
                              <w:t xml:space="preserve"> 1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31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80556,6_____ тис. гривень, у тому числі загального фонду – 79128,8 тис. гривень та спеціального фонду – 1427,8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31.01.2017року № 55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2.2017року № 60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3.2017року № 61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3.2017року № 65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6.04.2017року № 664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68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04.05.2017р. № 261р. “Про внесення змін до міського бюджету м. Дрогобич на 2017 рік”, розпорядження міського голови від 16.05.2017р. № 273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6.2017року № 745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0.07.2017року № 77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2.08.2017року № 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 ,рішення сесії Дрогобицької міської ради від </w:t>
            </w:r>
            <w:r>
              <w:rPr/>
              <w:t>15.09.2017року № 83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</w:t>
            </w:r>
            <w:r>
              <w:rPr/>
              <w:t>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0.10.2017року № 87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26.10.2017р. № 581р.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30.11.2017року № 922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, рішення сесії Дрогобицької міської ради від </w:t>
            </w:r>
            <w:r>
              <w:rPr/>
              <w:t>80.12.2017року № 97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958"/>
        <w:gridCol w:w="94"/>
        <w:gridCol w:w="2700"/>
        <w:gridCol w:w="2880"/>
        <w:gridCol w:w="2700"/>
      </w:tblGrid>
      <w:tr>
        <w:trPr>
          <w:trHeight w:val="15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Забезпечити надання   населенню амбулаторно-поліклінічної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5,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Забезпечити надання  населенню стаціонарної медичної допом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Придбання обладнання і предметів довгострокового користув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Виготовлення ПКД на капітальний ремонт об</w:t>
            </w:r>
            <w:r>
              <w:rPr>
                <w:color w:val="000000"/>
                <w:lang w:val="ru-RU"/>
              </w:rPr>
              <w:t>`єктів охорони здоров`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Впровадження енергозберігаючих заходів шляхом капітального ремонту у комунальному некомерційному підприємстві “Стебницька міська лікарня”Дрогобицької міської рад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Виготовлення експертизи проекту “Капітальний ремонт частини існуючого приміщення КНП “Дрогобицька міська дитяча лікарня”ДМР під інфекційне відділення дитячої лікарні за адресою вул. Шептицького, 11 в м.Дрогобич, Львівська обл..”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7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8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7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13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66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tbl>
      <w:tblPr>
        <w:tblW w:w="132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49"/>
        <w:gridCol w:w="1111"/>
        <w:gridCol w:w="2334"/>
        <w:gridCol w:w="2836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Забезпечення надання   населенню амбулаторно-поліклінічної допомог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/>
              <w:t>Показники затрат</w:t>
            </w:r>
            <w:r>
              <w:rPr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 сть ліжок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 на амбулаторно-поліклінічну допомог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5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карських відвідувань (у поліклінічних відділеннях лікарень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в денному стаціонар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2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Забезпечення надання населенню стаціонарної медичної допомоги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ок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обсяг видатків на стаціонарно медичну допомог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38,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у стаціонар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едня тривалість лікування в стаціонарі хворого 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3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1,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4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готовлення ПКД на капітальний ремонт об</w:t>
            </w:r>
            <w:r>
              <w:rPr>
                <w:color w:val="000000"/>
                <w:sz w:val="20"/>
                <w:szCs w:val="20"/>
                <w:lang w:val="ru-RU"/>
              </w:rPr>
              <w:t>`єктів охорони здоров`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КД для капітального ремон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розробку одного ПК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проектно- кошторисної документації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провадження енергозберігаючих заходів шляхом капітального ремонту у коммунальному некомерційному підприємстві “Стебницька міська лікарня”Дрогобицької міської рад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ru-RU"/>
              </w:rPr>
              <w:t xml:space="preserve">сяг </w:t>
            </w:r>
            <w:r>
              <w:rPr>
                <w:sz w:val="20"/>
                <w:szCs w:val="20"/>
              </w:rPr>
              <w:t>реконструкції об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>єкт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заходу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1 кв.м. реконструкції об</w:t>
            </w:r>
            <w:r>
              <w:rPr>
                <w:sz w:val="20"/>
                <w:szCs w:val="20"/>
                <w:lang w:val="ru-RU"/>
              </w:rPr>
              <w:t>`єкт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ічної економії бюджетних коштів на оплату комунальних послуг та енергоносіїв внаслідок реалізації заходів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дання 6 </w:t>
            </w:r>
            <w:r>
              <w:rPr>
                <w:color w:val="000000"/>
                <w:sz w:val="20"/>
                <w:szCs w:val="20"/>
              </w:rPr>
              <w:t>Виготовлення експертизи проекту “Капітальний ремонт частини існуючого приміщення КНП “Дрогобицька міська дитяча лікарня”ДМР під інфекційне відділення дитячої лікарні за адресою вул. Шептицького, 11 в м.Дрогобич, Львівська обл..”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 затра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обсяг видатків для виготовлення ПКД та проведення експертиз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КД для капітального ремон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розробку одного ПК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проектно- кошторисної документації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SEMPRON</cp:lastModifiedBy>
  <cp:lastPrinted>2017-12-04T15:38:00Z</cp:lastPrinted>
  <dcterms:modified xsi:type="dcterms:W3CDTF">2017-12-08T13:56:00Z</dcterms:modified>
  <cp:revision>50</cp:revision>
  <dc:subject/>
  <dc:title>ЗАТВЕРДЖЕНО</dc:title>
</cp:coreProperties>
</file>