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4262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tabs>
                                      <w:tab w:val="clear" w:pos="708"/>
                                      <w:tab w:val="left" w:pos="1760" w:leader="none"/>
                                    </w:tabs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(у редакції наказу Міністерства фінансів України від 29.12.2018 року №1209)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12.3pt;mso-wrap-distance-left:1.8pt;mso-wrap-distance-right:0pt;mso-wrap-distance-top:0pt;mso-wrap-distance-bottom:0pt;margin-top:-42.2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tabs>
                                <w:tab w:val="clear" w:pos="708"/>
                                <w:tab w:val="left" w:pos="1760" w:leader="none"/>
                              </w:tabs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(у редакції наказу Міністерства фінансів України від 29.12.2018 року №1209)</w:t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right"/>
        <w:rPr/>
      </w:pPr>
      <w:r>
        <w:rPr/>
      </w:r>
    </w:p>
    <w:p>
      <w:pPr>
        <w:pStyle w:val="Style16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br/>
                                    <w:t xml:space="preserve"> </w:t>
                                  </w:r>
                                  <w:r>
                                    <w:rPr/>
                                    <w:t xml:space="preserve">наказ  від 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09</w:t>
                                  </w:r>
                                  <w:r>
                                    <w:rPr/>
                                    <w:t>.0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8</w:t>
                                  </w:r>
                                  <w:r>
                                    <w:rPr/>
                                    <w:t>.2019р. №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198</w:t>
                                  </w:r>
                                  <w:r>
                                    <w:rPr/>
                                    <w:br/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lang w:val="ru-RU"/>
                                    </w:rPr>
                                  </w:pPr>
                                  <w:r>
                                    <w:rPr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0"/>
                              <w:rPr>
                                <w:lang w:val="ru-RU"/>
                              </w:rPr>
                            </w:pPr>
                            <w:r>
                              <w:rPr/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br/>
                              <w:t xml:space="preserve"> </w:t>
                            </w:r>
                            <w:r>
                              <w:rPr/>
                              <w:t xml:space="preserve">наказ  від </w:t>
                            </w:r>
                            <w:r>
                              <w:rPr>
                                <w:lang w:val="ru-RU"/>
                              </w:rPr>
                              <w:t>09</w:t>
                            </w:r>
                            <w:r>
                              <w:rPr/>
                              <w:t>.0</w:t>
                            </w:r>
                            <w:r>
                              <w:rPr>
                                <w:lang w:val="ru-RU"/>
                              </w:rPr>
                              <w:t>8</w:t>
                            </w:r>
                            <w:r>
                              <w:rPr/>
                              <w:t>.2019р. №</w:t>
                            </w:r>
                            <w:r>
                              <w:rPr>
                                <w:lang w:val="ru-RU"/>
                              </w:rPr>
                              <w:t>198</w:t>
                            </w:r>
                            <w:r>
                              <w:rPr/>
                              <w:br/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місцевого бюджету на 2019 рік </w:t>
      </w:r>
    </w:p>
    <w:tbl>
      <w:tblPr>
        <w:tblW w:w="15277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480"/>
        <w:gridCol w:w="2629"/>
        <w:gridCol w:w="2054"/>
        <w:gridCol w:w="10114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2168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12168" w:type="dxa"/>
            <w:gridSpan w:val="2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Style16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2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од)</w:t>
            </w:r>
          </w:p>
        </w:tc>
        <w:tc>
          <w:tcPr>
            <w:tcW w:w="2054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10114" w:type="dxa"/>
            <w:tcBorders/>
            <w:vAlign w:val="center"/>
          </w:tcPr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Багатопрофільна стаціонарна медична допомога населенню______</w:t>
            </w:r>
            <w:r>
              <w:rPr>
                <w:color w:val="000000"/>
              </w:rPr>
              <w:t>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5277" w:type="dxa"/>
            <w:gridSpan w:val="4"/>
            <w:tcBorders/>
            <w:vAlign w:val="center"/>
          </w:tcPr>
          <w:p>
            <w:pPr>
              <w:pStyle w:val="Style16"/>
              <w:spacing w:before="0" w:after="28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</w:rPr>
              <w:t xml:space="preserve">4. Обсяг бюджетних призначень / бюджетних асигнувань </w:t>
            </w:r>
            <w:r>
              <w:rPr/>
              <w:t>- __</w:t>
            </w:r>
            <w:r>
              <w:rPr>
                <w:b/>
              </w:rPr>
              <w:t>7</w:t>
            </w:r>
            <w:r>
              <w:rPr>
                <w:b/>
                <w:lang w:val="ru-RU"/>
              </w:rPr>
              <w:t>3716381</w:t>
            </w:r>
            <w:r>
              <w:rPr>
                <w:b/>
              </w:rPr>
              <w:t>,6</w:t>
            </w:r>
            <w:r>
              <w:rPr>
                <w:b/>
                <w:lang w:val="ru-RU"/>
              </w:rPr>
              <w:t>4</w:t>
            </w:r>
            <w:r>
              <w:rPr>
                <w:color w:val="000000"/>
              </w:rPr>
              <w:t xml:space="preserve"> гривень, у тому числі загального фонду – </w:t>
            </w:r>
            <w:r>
              <w:rPr>
                <w:b/>
                <w:color w:val="000000"/>
                <w:lang w:val="ru-RU"/>
              </w:rPr>
              <w:t>72098125,64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 гривень та спеціального фонду –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1618256</w:t>
            </w:r>
            <w:r>
              <w:rPr>
                <w:color w:val="000000"/>
              </w:rPr>
              <w:t xml:space="preserve"> гривень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0.12.2018                                                                            року № 1487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“Про міський бюджет м. Дрогобич на 2019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4.01.2019 року № 1564 “Про внесення змін про міський бюджет м. Дрогобич на 2019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 xml:space="preserve">31.01.2019 року № 1613 “Про внесення змін про міський бюджет м. Дрогобич на 2019 рік”, рішення сесії Дрогобицької міської ради від 28.02.2019 року № 1623 “Про внесення змін про міський бюджет м. Дрогобич на 2019 рік”, рішення сесії Дрогобицької міської ради від 21.03.2019 року № 1679 “Про внесення змін про міський бюджет м. Дрогобич на 2019 рік”, рішення сесії Дрогобицької міської ради від 11.04.2019 року № 1718 “Про внесення змін про міський бюджет м. Дрогобич на 2019 рік”, рішення сесії Дрогобицької міської ради від 23.04.2019 року № 1725 “Про внесення змін про міський бюджет м. Дрогобич на 2019 рік”, розпорядження міського голови від 22.05.2019 року № 291-р “Про внесення змін про міський бюджет м. Дрогобич на 2019 рік”, рішення сесії Дрогобицької міської ради від 06.06.2019 року № 1786 “Про внесення змін про міський бюджет м. Дрогобич на 2019 рік”, розпорядження міського голови від 12.06.2019 року № 324-р “Про внесення змін про міський бюджет м. Дрогобич на 2019 рік”, рішення сесії Дрогобицької міської ради від 27.06.2019 року № 1817 “Про внесення змін про міський бюджет м. Дрогобич на 2019 рік”, рішення сесії Дрогобицької міської ради від 09.07.2019 року № 1854 “Про внесення змін про міський бюджет м. Дрогобич на 2019 рік”, рішення сесії Дрогобицької міської ради від 06.08.2019 року № 1861 “Про внесення змін про міський бюджет м. Дрогобич на 2019 рік”.      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6.Цілі державної політики, на досягнення яких спрямована реалізація бюджетної програми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іль державної політик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napToGrid w:val="false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ідвищення рівня надання медичної допомоги та збереження здоров</w:t>
                  </w:r>
                  <w:r>
                    <w:rPr>
                      <w:color w:val="000000"/>
                      <w:lang w:val="ru-RU"/>
                    </w:rPr>
                    <w:t>`я населення</w:t>
                  </w:r>
                </w:p>
              </w:tc>
            </w:tr>
          </w:tbl>
          <w:p>
            <w:pPr>
              <w:pStyle w:val="Style16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>7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6"/>
              <w:jc w:val="both"/>
              <w:rPr/>
            </w:pPr>
            <w:r>
              <w:rPr>
                <w:color w:val="000000"/>
              </w:rPr>
              <w:t xml:space="preserve">8. </w:t>
            </w:r>
            <w:r>
              <w:rPr/>
              <w:t>Завдання  бюджетної програми:</w:t>
            </w:r>
          </w:p>
          <w:tbl>
            <w:tblPr>
              <w:tblW w:w="11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8"/>
              <w:gridCol w:w="9171"/>
            </w:tblGrid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з/п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  населенню амбулаторно-поліклінічної допомоги</w:t>
                  </w:r>
                </w:p>
              </w:tc>
            </w:tr>
            <w:tr>
              <w:trPr/>
              <w:tc>
                <w:tcPr>
                  <w:tcW w:w="2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  <w:lang w:val="ru-RU"/>
                    </w:rPr>
                    <w:t>2.</w:t>
                  </w:r>
                </w:p>
              </w:tc>
              <w:tc>
                <w:tcPr>
                  <w:tcW w:w="9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безпечення надання населенню стаціонарної медичної допомоги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ind w:firstLine="363"/>
              <w:rPr/>
            </w:pPr>
            <w:r>
              <w:rPr>
                <w:szCs w:val="28"/>
              </w:rPr>
              <w:t>9. Напрями використання бюджетних коштів: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ind w:firstLine="363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Cs w:val="28"/>
              </w:rPr>
              <w:t xml:space="preserve">(грн.)                                                                                                                                                                                            </w:t>
            </w:r>
          </w:p>
          <w:tbl>
            <w:tblPr>
              <w:tblW w:w="12438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"/>
              <w:gridCol w:w="5387"/>
              <w:gridCol w:w="2268"/>
              <w:gridCol w:w="2268"/>
              <w:gridCol w:w="1931"/>
            </w:tblGrid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з/п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sz w:val="22"/>
                      <w:szCs w:val="22"/>
                      <w:lang w:val="ru-RU"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spacing w:before="280" w:after="0"/>
                    <w:jc w:val="center"/>
                    <w:rPr/>
                  </w:pPr>
                  <w:r>
                    <w:rPr>
                      <w:color w:val="000000"/>
                      <w:lang w:val="ru-RU"/>
                    </w:rPr>
                    <w:t>Н</w:t>
                  </w:r>
                  <w:r>
                    <w:rPr>
                      <w:color w:val="000000"/>
                    </w:rPr>
                    <w:t>адання   населенню амбулаторно-поліклінічної допомо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455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47455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lang w:val="ru-RU"/>
                    </w:rPr>
                  </w:pPr>
                  <w:r>
                    <w:rPr>
                      <w:sz w:val="18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дання населенню стаціонарної медичної допомог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ru-RU"/>
                    </w:rPr>
                    <w:t>6</w:t>
                  </w:r>
                  <w:r>
                    <w:rPr>
                      <w:lang w:val="en-US"/>
                    </w:rPr>
                    <w:t>7352625</w:t>
                  </w:r>
                  <w:r>
                    <w:rPr>
                      <w:lang w:val="ru-RU"/>
                    </w:rPr>
                    <w:t>,6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</w:t>
                  </w:r>
                  <w:r>
                    <w:rPr>
                      <w:lang w:val="en-US"/>
                    </w:rPr>
                    <w:t>7352625</w:t>
                  </w:r>
                  <w:r>
                    <w:rPr>
                      <w:lang w:val="ru-RU"/>
                    </w:rPr>
                    <w:t>,64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  <w:r>
                    <w:rPr>
                      <w:sz w:val="18"/>
                    </w:rPr>
                    <w:t>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Капітальний ремонт частини фасаду та сходової площадки терапевтичного корпусу КНП”ДМЛ №1”ДМР по вул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2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622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Капітальний ремонт холу та центральної сходової клітки терапевтичного корпусу КНП”ДМЛ №1”ДМР по </w:t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3</w:t>
                  </w:r>
                  <w:r>
                    <w:rPr/>
                    <w:fldChar w:fldCharType="end"/>
                  </w:r>
                  <w:r>
                    <w:rPr/>
                    <w:t>ул.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76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76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медичного обладнання(операційна лампа) для ургентної операційної хірургічного корпусу КНП”ДМЛ №1”ДМР по </w:t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3</w:t>
                  </w:r>
                  <w:r>
                    <w:rPr/>
                    <w:fldChar w:fldCharType="end"/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3</w:t>
                  </w:r>
                  <w:r>
                    <w:rPr/>
                    <w:fldChar w:fldCharType="end"/>
                  </w:r>
                  <w:r>
                    <w:rPr/>
                    <w:t>епе..Шептицького,9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9500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59500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Капітальний ремонт операційної КНП”ДМЛ №3”ДМР по </w:t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3</w:t>
                  </w:r>
                  <w:r>
                    <w:rPr/>
                    <w:fldChar w:fldCharType="end"/>
                  </w:r>
                  <w:r>
                    <w:rPr/>
                    <w:t>епе.Трускавецька,67 в м.Дрогобич,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9563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9563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Закупівля медичного обладнання для КНП”ДМЛ №3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9981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89981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Закупівля медичного обладнання для КНП”ДМЛ №5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0235,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130235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Капітальний ремонт (заміна віконних та балконних блоків)КНП”СМЛ”ДМРЛьвівської області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8574,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238574,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>Придбання електролічильників для 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8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/>
                  </w:pPr>
                  <w:r>
                    <w:rPr/>
                    <w:t xml:space="preserve">Придбання захисного одягу для відділення інтервенційної кардіології та </w:t>
                  </w:r>
                  <w:r>
                    <w:rPr/>
                    <w:fldChar w:fldCharType="begin"/>
                  </w:r>
                  <w:r>
                    <w:rPr/>
                    <w:instrText xml:space="preserve"> PAGE \* ARABIC </w:instrText>
                  </w:r>
                  <w:r>
                    <w:rPr/>
                    <w:fldChar w:fldCharType="separate"/>
                  </w:r>
                  <w:r>
                    <w:rPr/>
                    <w:t>4</w:t>
                  </w:r>
                  <w:r>
                    <w:rPr/>
                    <w:fldChar w:fldCharType="end"/>
                  </w:r>
                  <w:r>
                    <w:rPr/>
                    <w:t>епер фузійної терапії КНП”ДМЛ №1”ДМР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200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200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5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12.</w:t>
                  </w:r>
                </w:p>
              </w:tc>
              <w:tc>
                <w:tcPr>
                  <w:tcW w:w="5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280" w:after="0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Придбання медичного обладнання для реалізації проекту ”</w:t>
                  </w:r>
                  <w:r>
                    <w:rPr/>
                    <w:t xml:space="preserve">Врятуй життя </w:t>
                  </w:r>
                  <w:r>
                    <w:rPr>
                      <w:lang w:val="ru-RU"/>
                    </w:rPr>
                    <w:t xml:space="preserve">” </w:t>
                  </w:r>
                  <w:r>
                    <w:rPr/>
                    <w:t>КНП”ДМЛ №1”ДМР</w:t>
                  </w:r>
                  <w:r>
                    <w:rPr>
                      <w:lang w:val="ru-RU"/>
                    </w:rPr>
                    <w:t xml:space="preserve">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9603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96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8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</w:r>
                </w:p>
              </w:tc>
              <w:tc>
                <w:tcPr>
                  <w:tcW w:w="53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ього:</w:t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2098125,64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618256</w:t>
                  </w:r>
                </w:p>
              </w:tc>
              <w:tc>
                <w:tcPr>
                  <w:tcW w:w="19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</w:rPr>
                    <w:t>73716381,64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firstLine="357"/>
              <w:rPr/>
            </w:pPr>
            <w:r>
              <w:rPr>
                <w:szCs w:val="28"/>
              </w:rPr>
              <w:t>10. Перелік місцевих/регіональних програм, що виконуються у складі бюджетної програми</w:t>
            </w:r>
          </w:p>
          <w:p>
            <w:pPr>
              <w:pStyle w:val="Normal"/>
              <w:spacing w:before="120" w:after="0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Cs w:val="28"/>
              </w:rPr>
              <w:t>( грн.)</w:t>
            </w:r>
            <w:r>
              <w:rPr/>
              <w:t xml:space="preserve"> </w:t>
            </w:r>
          </w:p>
          <w:tbl>
            <w:tblPr>
              <w:tblW w:w="150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12"/>
              <w:gridCol w:w="2146"/>
              <w:gridCol w:w="2681"/>
              <w:gridCol w:w="2861"/>
              <w:gridCol w:w="2320"/>
            </w:tblGrid>
            <w:tr>
              <w:trPr>
                <w:trHeight w:val="1270" w:hRule="atLeast"/>
              </w:trPr>
              <w:tc>
                <w:tcPr>
                  <w:tcW w:w="50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Назв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місцевої/ регіональної </w:t>
                    <w:br/>
                    <w:t xml:space="preserve"> програми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/>
                    <w:t>КПКВК</w:t>
                  </w:r>
                </w:p>
              </w:tc>
              <w:tc>
                <w:tcPr>
                  <w:tcW w:w="268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8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Спеціальний фонд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232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</w:rPr>
                    <w:t>Разом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50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14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lang w:eastAsia="ru-RU"/>
                    </w:rPr>
                  </w:pPr>
                  <w:r>
                    <w:rPr>
                      <w:sz w:val="18"/>
                      <w:szCs w:val="18"/>
                      <w:lang w:eastAsia="ru-RU"/>
                    </w:rPr>
                  </w:r>
                </w:p>
              </w:tc>
              <w:tc>
                <w:tcPr>
                  <w:tcW w:w="268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3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11</w:t>
            </w:r>
            <w:r>
              <w:rPr/>
              <w:t xml:space="preserve">. </w:t>
            </w:r>
            <w:r>
              <w:rPr>
                <w:color w:val="000000"/>
              </w:rPr>
              <w:t>Результативні показники бюджетної програми та завдань</w:t>
            </w:r>
          </w:p>
        </w:tc>
      </w:tr>
      <w:tr>
        <w:trPr/>
        <w:tc>
          <w:tcPr>
            <w:tcW w:w="15277" w:type="dxa"/>
            <w:gridSpan w:val="4"/>
            <w:tcBorders/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45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43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352625,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15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09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ru-RU"/>
                                    </w:rPr>
                                    <w:t>3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3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частини фасаду та сходової  площадки терапевтичного корпусу КНП”ДМЛ№1”ДМР по вул.Шептицького,9  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2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4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холу та центральної сходової  клітки  терапевтичного корпусу КНП”ДМЛ№1”ДМР по вул.Шептицького,9  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7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5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(операційна лампа) для ургентної операційної хірургічного корпусу  КНП”ДМЛ №1”ДМР,вул.Шептицького 9,м.Дрогобич,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595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6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операційної КНП”ДМЛ№3”ДМР по вул.Трускавецька.67 в  м.Дрогобич,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956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7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 для  КНП”ДМЛ №3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8998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8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медичного обладнання для  КНП”ДМЛ №5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3023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9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Капітальний ремонт (заміна віконних та балконних блоків) у КНП”СМЛ” ДМР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385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затрат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ількість об`єктів, які потребую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о кошторисна документація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ефективності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вень готовності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Завданн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електролічильників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для  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0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1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Придбання захисного одягу для відділення інтервенційної кардіології та реперфузійної терапії  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60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захисного одя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5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кові дані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2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Придбання медичного обладнання </w:t>
                                  </w:r>
                                  <w:r>
                                    <w:rPr>
                                      <w:b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для реалізації проекту 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Врятуй життя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НП”ДМЛ №1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496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0" w:after="28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2400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ідсоток вико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3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45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43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352625,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15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09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3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3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частини фасаду та сходової  площадки терапевтичного корпусу КНП”ДМЛ№1”ДМР по вул.Шептицького,9  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2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4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холу та центральної сходової  клітки  терапевтичного корпусу КНП”ДМЛ№1”ДМР по вул.Шептицького,9  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7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5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(операційна лампа) для ургентної операційної хірургічного корпусу  КНП”ДМЛ №1”ДМР,вул.Шептицького 9,м.Дрогобич,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595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6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операційної КНП”ДМЛ№3”ДМР по вул.Трускавецька.67 в  м.Дрогобич,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956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7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 для  КНП”ДМЛ №3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8998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8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медичного обладнання для  КНП”ДМЛ №5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3023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9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Капітальний ремонт (заміна віконних та балконних блоків) у КНП”СМЛ” ДМР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385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затрат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ількість об`єктів, які потребую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о кошторисна документація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ефективності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івень готовності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Завданн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10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електролічильників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для  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0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1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дбання захисного одягу для відділення інтервенційної кардіології та реперфузійної терапії  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60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захисного одя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5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кові дані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2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Придбання медичного обладнання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для реалізації проекту 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Врятуй життя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НП”ДМЛ №1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496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0" w:after="28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2400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ідсоток вико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6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6"/>
              <w:spacing w:before="280" w:after="0"/>
              <w:rPr/>
            </w:pPr>
            <w:r>
              <w:rPr>
                <w:b/>
                <w:color w:val="000000"/>
              </w:rPr>
              <w:t>Начальник відділу охорони здоров</w:t>
            </w:r>
            <w:r>
              <w:rPr>
                <w:b/>
                <w:color w:val="000000"/>
                <w:lang w:val="ru-RU"/>
              </w:rPr>
              <w:t>’</w:t>
            </w:r>
            <w:r>
              <w:rPr>
                <w:b/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 </w:t>
              <w:br/>
              <w:t>_______В.І.Чуба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6"/>
              <w:snapToGrid w:val="false"/>
              <w:spacing w:before="0" w:after="2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yle1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Н</w:t>
            </w:r>
            <w:r>
              <w:rPr>
                <w:b/>
                <w:bCs/>
                <w:color w:val="000000"/>
              </w:rPr>
              <w:t>ачальника фінансового</w:t>
            </w:r>
          </w:p>
          <w:p>
            <w:pPr>
              <w:pStyle w:val="Style16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</w:r>
            <w:r>
              <w:rPr>
                <w:b/>
                <w:color w:val="000000"/>
              </w:rPr>
              <w:t>________О.Р.Савран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02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val="uk-UA"/>
    </w:rPr>
  </w:style>
  <w:style w:type="character" w:styleId="Style15">
    <w:name w:val="Нижний колонтитул Знак"/>
    <w:basedOn w:val="Style13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9:00Z</dcterms:created>
  <dc:creator>SEMPRON</dc:creator>
  <dc:description/>
  <cp:keywords/>
  <dc:language>en-US</dc:language>
  <cp:lastModifiedBy>RePack by SPecialiST</cp:lastModifiedBy>
  <cp:lastPrinted>2019-08-09T11:40:00Z</cp:lastPrinted>
  <dcterms:modified xsi:type="dcterms:W3CDTF">2019-08-09T09:30:00Z</dcterms:modified>
  <cp:revision>167</cp:revision>
  <dc:subject/>
  <dc:title>ЗАТВЕРДЖЕНО</dc:title>
</cp:coreProperties>
</file>