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6"/>
        <w:jc w:val="both"/>
        <w:rPr/>
      </w:pPr>
      <w:r>
        <w:rPr/>
      </w:r>
      <w:r>
        <mc:AlternateContent>
          <mc:Choice Requires="wps">
            <w:drawing>
              <wp:anchor behindDoc="0" distT="0" distB="0" distL="2286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51020" cy="14262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1020" cy="142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6852"/>
                            </w:tblGrid>
                            <w:tr>
                              <w:trPr/>
                              <w:tc>
                                <w:tcPr>
                                  <w:tcW w:w="68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tabs>
                                      <w:tab w:val="clear" w:pos="708"/>
                                      <w:tab w:val="left" w:pos="1760" w:leader="none"/>
                                    </w:tabs>
                                    <w:spacing w:before="0" w:after="28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ТВЕРДЖЕНО</w:t>
                                    <w:br/>
                                    <w:t>Наказ Міністерства фінансів України</w:t>
                                    <w:br/>
                                    <w:t>26 серпня 2014 року №836(у редакції наказу Міністерства фінансів України від 29.12.2018 року №1209)</w:t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6pt;height:112.3pt;mso-wrap-distance-left:1.8pt;mso-wrap-distance-right:0pt;mso-wrap-distance-top:0pt;mso-wrap-distance-bottom:0pt;margin-top:-42.25pt;mso-position-vertical:center;mso-position-vertical-relative:text;margin-left:414.2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52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6852"/>
                      </w:tblGrid>
                      <w:tr>
                        <w:trPr/>
                        <w:tc>
                          <w:tcPr>
                            <w:tcW w:w="6852" w:type="dxa"/>
                            <w:tcBorders/>
                            <w:vAlign w:val="center"/>
                          </w:tcPr>
                          <w:p>
                            <w:pPr>
                              <w:pStyle w:val="Style16"/>
                              <w:tabs>
                                <w:tab w:val="clear" w:pos="708"/>
                                <w:tab w:val="left" w:pos="1760" w:leader="none"/>
                              </w:tabs>
                              <w:spacing w:before="0" w:after="28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ЗАТВЕРДЖЕНО</w:t>
                              <w:br/>
                              <w:t>Наказ Міністерства фінансів України</w:t>
                              <w:br/>
                              <w:t>26 серпня 2014 року №836(у редакції наказу Міністерства фінансів України від 29.12.2018 року №1209)</w:t>
                            </w:r>
                          </w:p>
                          <w:p>
                            <w:pPr>
                              <w:pStyle w:val="Style16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yle16"/>
                              <w:spacing w:before="28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jc w:val="right"/>
        <w:rPr/>
      </w:pPr>
      <w:r>
        <w:rPr/>
      </w:r>
    </w:p>
    <w:p>
      <w:pPr>
        <w:pStyle w:val="Style16"/>
        <w:jc w:val="both"/>
        <w:rPr/>
      </w:pPr>
      <w:r>
        <w:rPr/>
      </w:r>
      <w:r>
        <mc:AlternateContent>
          <mc:Choice Requires="wps">
            <w:drawing>
              <wp:anchor behindDoc="0" distT="0" distB="0" distL="2286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51020" cy="12484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1020" cy="1248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6852"/>
                            </w:tblGrid>
                            <w:tr>
                              <w:trPr/>
                              <w:tc>
                                <w:tcPr>
                                  <w:tcW w:w="68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/>
                                    <w:t>ЗАТВЕРДЖЕНО</w:t>
                                    <w:br/>
                                    <w:t>Відділ охорони здоров’я виконавчих органів Дрогобицької міської ради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br/>
                                    <w:t xml:space="preserve"> </w:t>
                                  </w:r>
                                  <w:r>
                                    <w:rPr/>
                                    <w:t xml:space="preserve">наказ  від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21</w:t>
                                  </w:r>
                                  <w:r>
                                    <w:rPr/>
                                    <w:t>.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11</w:t>
                                  </w:r>
                                  <w:r>
                                    <w:rPr/>
                                    <w:t xml:space="preserve">.2019р. № </w:t>
                                    <w:br/>
                                  </w:r>
                                </w:p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6pt;height:98.3pt;mso-wrap-distance-left:1.8pt;mso-wrap-distance-right:0pt;mso-wrap-distance-top:0pt;mso-wrap-distance-bottom:0pt;margin-top:-42.25pt;mso-position-vertical:center;mso-position-vertical-relative:text;margin-left:69.7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52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6852"/>
                      </w:tblGrid>
                      <w:tr>
                        <w:trPr/>
                        <w:tc>
                          <w:tcPr>
                            <w:tcW w:w="6852" w:type="dxa"/>
                            <w:tcBorders/>
                            <w:vAlign w:val="center"/>
                          </w:tcPr>
                          <w:p>
                            <w:pPr>
                              <w:pStyle w:val="Style16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>ЗАТВЕРДЖЕНО</w:t>
                              <w:br/>
                              <w:t>Відділ охорони здоров’я виконавчих органів Дрогобицької міської рад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br/>
                              <w:t xml:space="preserve"> </w:t>
                            </w:r>
                            <w:r>
                              <w:rPr/>
                              <w:t xml:space="preserve">наказ  від </w:t>
                            </w:r>
                            <w:r>
                              <w:rPr>
                                <w:lang w:val="ru-RU"/>
                              </w:rPr>
                              <w:t>21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ru-RU"/>
                              </w:rPr>
                              <w:t>11</w:t>
                            </w:r>
                            <w:r>
                              <w:rPr/>
                              <w:t xml:space="preserve">.2019р. № </w:t>
                              <w:br/>
                            </w:r>
                          </w:p>
                          <w:p>
                            <w:pPr>
                              <w:pStyle w:val="Style16"/>
                              <w:spacing w:before="28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jc w:val="both"/>
        <w:rPr/>
      </w:pPr>
      <w:r>
        <w:rPr/>
        <w:br w:type="textWrapping" w:clear="all"/>
      </w:r>
    </w:p>
    <w:p>
      <w:pPr>
        <w:pStyle w:val="Heading3"/>
        <w:jc w:val="center"/>
        <w:rPr/>
      </w:pPr>
      <w:r>
        <w:rPr>
          <w:color w:val="000000"/>
        </w:rPr>
        <w:t>Паспорт</w:t>
        <w:br/>
        <w:t xml:space="preserve">бюджетної програми місцевого бюджету на 2019 рік </w:t>
      </w:r>
    </w:p>
    <w:tbl>
      <w:tblPr>
        <w:tblW w:w="15277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480"/>
        <w:gridCol w:w="2629"/>
        <w:gridCol w:w="2054"/>
        <w:gridCol w:w="10114"/>
      </w:tblGrid>
      <w:tr>
        <w:trPr/>
        <w:tc>
          <w:tcPr>
            <w:tcW w:w="480" w:type="dxa"/>
            <w:tcBorders/>
            <w:vAlign w:val="center"/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color w:val="000000"/>
              </w:rPr>
              <w:t>______0700000_______</w:t>
              <w:br/>
            </w:r>
            <w:r>
              <w:rPr>
                <w:color w:val="000000"/>
                <w:sz w:val="20"/>
                <w:szCs w:val="20"/>
              </w:rPr>
              <w:t>(код)</w:t>
            </w:r>
          </w:p>
        </w:tc>
        <w:tc>
          <w:tcPr>
            <w:tcW w:w="12168" w:type="dxa"/>
            <w:gridSpan w:val="2"/>
            <w:tcBorders/>
            <w:vAlign w:val="center"/>
          </w:tcPr>
          <w:p>
            <w:pPr>
              <w:pStyle w:val="Style16"/>
              <w:spacing w:before="280" w:after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ідділ охорони здоров’я виконавчих органів Дрогобицької міської ради________________________________________________________</w:t>
              <w:br/>
            </w:r>
            <w:r>
              <w:rPr>
                <w:color w:val="000000"/>
                <w:sz w:val="20"/>
                <w:szCs w:val="20"/>
              </w:rPr>
              <w:t>                                        (найменування головного розпорядника)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color w:val="000000"/>
              </w:rPr>
              <w:t>______07</w:t>
            </w:r>
            <w:r>
              <w:rPr>
                <w:color w:val="000000"/>
                <w:lang w:val="ru-RU"/>
              </w:rPr>
              <w:t>1000</w:t>
            </w:r>
            <w:r>
              <w:rPr>
                <w:color w:val="000000"/>
              </w:rPr>
              <w:t>0_____</w:t>
              <w:br/>
            </w:r>
            <w:r>
              <w:rPr>
                <w:color w:val="000000"/>
                <w:sz w:val="20"/>
                <w:szCs w:val="20"/>
              </w:rPr>
              <w:t>(код)</w:t>
            </w:r>
          </w:p>
        </w:tc>
        <w:tc>
          <w:tcPr>
            <w:tcW w:w="12168" w:type="dxa"/>
            <w:gridSpan w:val="2"/>
            <w:tcBorders/>
            <w:vAlign w:val="center"/>
          </w:tcPr>
          <w:p>
            <w:pPr>
              <w:pStyle w:val="Style16"/>
              <w:spacing w:before="280" w:after="0"/>
              <w:rPr/>
            </w:pPr>
            <w:r>
              <w:rPr>
                <w:color w:val="000000"/>
              </w:rPr>
              <w:t>Відділ охорони здоров’я виконавчих органів Дрогобицької міської ради____________________________________________________________</w:t>
              <w:br/>
            </w:r>
            <w:r>
              <w:rPr>
                <w:color w:val="000000"/>
                <w:sz w:val="20"/>
                <w:szCs w:val="20"/>
              </w:rPr>
              <w:t>                                     (найменування відповідального виконавця)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color w:val="000000"/>
              </w:rPr>
              <w:t>_____0712010______</w:t>
              <w:br/>
            </w:r>
            <w:r>
              <w:rPr>
                <w:color w:val="000000"/>
                <w:sz w:val="20"/>
                <w:szCs w:val="20"/>
              </w:rPr>
              <w:t>(код)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Style16"/>
              <w:spacing w:before="280" w:after="0"/>
              <w:rPr/>
            </w:pPr>
            <w:r>
              <w:rPr>
                <w:color w:val="000000"/>
              </w:rPr>
              <w:t>_____07______</w:t>
              <w:br/>
            </w:r>
            <w:r>
              <w:rPr>
                <w:color w:val="000000"/>
                <w:sz w:val="20"/>
                <w:szCs w:val="20"/>
              </w:rPr>
              <w:t>      (КФКВК)</w:t>
            </w:r>
          </w:p>
        </w:tc>
        <w:tc>
          <w:tcPr>
            <w:tcW w:w="10114" w:type="dxa"/>
            <w:tcBorders/>
            <w:vAlign w:val="center"/>
          </w:tcPr>
          <w:p>
            <w:pPr>
              <w:pStyle w:val="Style16"/>
              <w:spacing w:before="280" w:after="0"/>
              <w:rPr/>
            </w:pPr>
            <w:r>
              <w:rPr>
                <w:b/>
                <w:color w:val="000000"/>
              </w:rPr>
              <w:t>Багатопрофільна стаціонарна медична допомога населенню______</w:t>
            </w:r>
            <w:r>
              <w:rPr>
                <w:color w:val="000000"/>
              </w:rPr>
              <w:t>__</w:t>
            </w:r>
            <w:r>
              <w:rPr>
                <w:b/>
                <w:color w:val="000000"/>
              </w:rPr>
              <w:t>0712010__________________________________</w:t>
            </w:r>
            <w:r>
              <w:rPr>
                <w:color w:val="000000"/>
              </w:rPr>
              <w:br/>
            </w:r>
            <w:r>
              <w:rPr>
                <w:color w:val="000000"/>
                <w:sz w:val="20"/>
                <w:szCs w:val="20"/>
              </w:rPr>
              <w:t>                      (найменування бюджетної програми)</w:t>
            </w:r>
          </w:p>
        </w:tc>
      </w:tr>
      <w:tr>
        <w:trPr/>
        <w:tc>
          <w:tcPr>
            <w:tcW w:w="15277" w:type="dxa"/>
            <w:gridSpan w:val="4"/>
            <w:tcBorders/>
            <w:vAlign w:val="center"/>
          </w:tcPr>
          <w:p>
            <w:pPr>
              <w:pStyle w:val="Style16"/>
              <w:spacing w:before="0" w:after="280"/>
              <w:jc w:val="both"/>
              <w:rPr>
                <w:b/>
                <w:b/>
                <w:color w:val="000000"/>
                <w:lang w:val="ru-RU"/>
              </w:rPr>
            </w:pPr>
            <w:r>
              <w:rPr>
                <w:color w:val="000000"/>
              </w:rPr>
              <w:t xml:space="preserve">4. Обсяг бюджетних призначень / бюджетних асигнувань </w:t>
            </w:r>
            <w:r>
              <w:rPr/>
              <w:t>- __</w:t>
            </w:r>
            <w:r>
              <w:rPr>
                <w:b/>
                <w:lang w:val="ru-RU"/>
              </w:rPr>
              <w:t>77915782,64</w:t>
            </w:r>
            <w:r>
              <w:rPr>
                <w:color w:val="000000"/>
              </w:rPr>
              <w:t xml:space="preserve"> гривень, у тому числі загального фонду – </w:t>
            </w:r>
            <w:r>
              <w:rPr>
                <w:b/>
                <w:color w:val="000000"/>
                <w:lang w:val="ru-RU"/>
              </w:rPr>
              <w:t>75664125,64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гривень та спеціального фонду –</w:t>
            </w:r>
            <w:r>
              <w:rPr/>
              <w:t xml:space="preserve"> </w:t>
            </w:r>
            <w:r>
              <w:rPr>
                <w:b/>
              </w:rPr>
              <w:t xml:space="preserve"> </w:t>
            </w:r>
            <w:r>
              <w:rPr>
                <w:b/>
                <w:lang w:val="ru-RU"/>
              </w:rPr>
              <w:t>2251657,00</w:t>
            </w:r>
            <w:r>
              <w:rPr>
                <w:color w:val="000000"/>
              </w:rPr>
              <w:t xml:space="preserve"> гривень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color w:val="000000"/>
              </w:rPr>
              <w:t xml:space="preserve">5. Підстави для виконання бюджетної програми рішення сесії Дрогобицької міської ради від </w:t>
            </w:r>
            <w:r>
              <w:rPr/>
              <w:t>20.12.2018                                                                     року № 1487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“Про міський бюджет м. Дрогобич на 2019 рік”,</w:t>
            </w:r>
            <w:r>
              <w:rPr>
                <w:color w:val="000000"/>
              </w:rPr>
              <w:t xml:space="preserve"> рішення сесії Дрогобицької міської ради від </w:t>
            </w:r>
            <w:r>
              <w:rPr/>
              <w:t>24.01.2019 року № 1564 “Про внесення змін до міського бюджету м. Дрогобича на 2019 рік”,</w:t>
            </w:r>
            <w:r>
              <w:rPr>
                <w:color w:val="000000"/>
              </w:rPr>
              <w:t xml:space="preserve"> рішення сесії Дрогобицької міської ради від </w:t>
            </w:r>
            <w:r>
              <w:rPr/>
              <w:t>31.01.2019 року № 1613 “Про внесення змін до міського бюджету м. Дрогобича на 2019 рік”, рішення сесії Дрогобицької міської ради від 28.02.2019 року № 1623 “Про внесення змін до міського бюджету м. Дрогобича на 2019 рік”, рішення сесії Дрогобицької міської ради від 21.03.2019 року № 1679 “Про внесення змін до міського бюджету м. Дрогобича на 2019 рік”, рішення сесії Дрогобицької міської ради від 11.04.2019 року № 1718 “Про внесення змін про міського бюджету м. Дрогобича на 2019 рік”, рішення сесії Дрогобицької міської ради від 23.04.2019 року № 1725 “Про внесення змін до міського бюджету м. Дрогобича на 2019 рік”, розпорядження міського голови від 22.05.2019 року № 291-р “Про внесення змін до міського бюджету м. Дрогобича на 2019 рік”, рішення сесії Дрогобицької міської ради від 06.06.2019 року № 1786 “Про внесення змін до міського бюджету м. Дрогобича на 2019 рік”, розпорядження міського голови від 12.06.2019 року № 324-р “Про внесення змін до міського бюджету м. Дрогобича на 2019 рік”, рішення сесії Дрогобицької міської ради від 27.06.2019 року № 1817 “Про внесення змін до міського бюджету м. Дрогобича на 2019 рік”, рішення сесії Дрогобицької міської ради від 09.07.2019 року № 1854 “Про внесення змін до міського бюджету м. Дрогобича на 2019 рік”, рішення сесії Дрогобицької міської ради від 06.08.2019 року № 1861 “Про внесення змін до міського бюджету м. Дрогобича на 2019 рік”, розпорядження міського голови від 12.09.2019 року № 482-р “Про внесення змін до міського бюджету м. Дрогобича на 2019 рік”, рішення сесії Дрогобицької міської ради від 12.09.2019 року № 1922 “Про внесення змін до міського бюджету м. Дрогобича на 2019 рік”, рішення сесії Дрогобицької міської ради від 19.09.2019 року № 1960 “Про внесення змін до міського бюджету м. Дрогобича на 2019 рік”, рішення сесії Дрогобицької міської ради від 03.10.2019 року № 1971 “Про внесення змін до міського бюджету м. Дрогобича на 2019 рік”, рішення сесії Дрогобицької міської ради від 17.10.2019 року № 1976 “Про внесення змін до міського бюджету м. Дрогобича на 2019 рік”, рішення сесії Дрогобицької міської ради від 19.11.2019 року № 2007 “Про внесення змін до міського бюджету м. Дрогобича на 2019 рік”.</w:t>
            </w:r>
          </w:p>
          <w:p>
            <w:pPr>
              <w:pStyle w:val="Style16"/>
              <w:rPr/>
            </w:pPr>
            <w:r>
              <w:rPr/>
              <w:t>6.Цілі державної політики, на досягнення яких спрямована реалізація бюджетної програми</w:t>
            </w:r>
          </w:p>
          <w:tbl>
            <w:tblPr>
              <w:tblW w:w="118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58"/>
              <w:gridCol w:w="9171"/>
            </w:tblGrid>
            <w:tr>
              <w:trPr/>
              <w:tc>
                <w:tcPr>
                  <w:tcW w:w="2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№ </w:t>
                  </w:r>
                  <w:r>
                    <w:rPr>
                      <w:color w:val="000000"/>
                    </w:rPr>
                    <w:t>з/п</w:t>
                  </w:r>
                </w:p>
              </w:tc>
              <w:tc>
                <w:tcPr>
                  <w:tcW w:w="9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Ціль державної політики</w:t>
                  </w:r>
                </w:p>
              </w:tc>
            </w:tr>
            <w:tr>
              <w:trPr/>
              <w:tc>
                <w:tcPr>
                  <w:tcW w:w="2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before="28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9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ідвищення рівня надання медичної допомоги та збереження здоров`я населення</w:t>
                  </w:r>
                </w:p>
              </w:tc>
            </w:tr>
          </w:tbl>
          <w:p>
            <w:pPr>
              <w:pStyle w:val="Style16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Style16"/>
              <w:jc w:val="both"/>
              <w:rPr/>
            </w:pPr>
            <w:r>
              <w:rPr>
                <w:color w:val="000000"/>
              </w:rPr>
              <w:t>7. Мета бюджетної програми  Підвищення рівня надання медичної допомоги та збереження здоров`я населення</w:t>
            </w:r>
          </w:p>
          <w:p>
            <w:pPr>
              <w:pStyle w:val="Style16"/>
              <w:jc w:val="both"/>
              <w:rPr/>
            </w:pPr>
            <w:r>
              <w:rPr>
                <w:color w:val="000000"/>
              </w:rPr>
              <w:t xml:space="preserve">8. </w:t>
            </w:r>
            <w:r>
              <w:rPr/>
              <w:t>Завдання  бюджетної програми:</w:t>
            </w:r>
          </w:p>
          <w:tbl>
            <w:tblPr>
              <w:tblW w:w="118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58"/>
              <w:gridCol w:w="9171"/>
            </w:tblGrid>
            <w:tr>
              <w:trPr/>
              <w:tc>
                <w:tcPr>
                  <w:tcW w:w="2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№ </w:t>
                  </w:r>
                  <w:r>
                    <w:rPr>
                      <w:color w:val="000000"/>
                    </w:rPr>
                    <w:t>з/п</w:t>
                  </w:r>
                </w:p>
              </w:tc>
              <w:tc>
                <w:tcPr>
                  <w:tcW w:w="9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авдання</w:t>
                  </w:r>
                </w:p>
              </w:tc>
            </w:tr>
            <w:tr>
              <w:trPr/>
              <w:tc>
                <w:tcPr>
                  <w:tcW w:w="2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.</w:t>
                  </w:r>
                </w:p>
              </w:tc>
              <w:tc>
                <w:tcPr>
                  <w:tcW w:w="9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28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абезпечення надання   населенню амбулаторно-поліклінічної допомоги</w:t>
                  </w:r>
                </w:p>
              </w:tc>
            </w:tr>
            <w:tr>
              <w:trPr/>
              <w:tc>
                <w:tcPr>
                  <w:tcW w:w="2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</w:t>
                  </w:r>
                </w:p>
              </w:tc>
              <w:tc>
                <w:tcPr>
                  <w:tcW w:w="9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28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абезпечення надання населенню стаціонарної медичної допомоги</w:t>
                  </w:r>
                </w:p>
              </w:tc>
            </w:tr>
          </w:tbl>
          <w:p>
            <w:pPr>
              <w:pStyle w:val="Normal"/>
              <w:spacing w:before="120" w:after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120" w:after="0"/>
              <w:ind w:firstLine="363"/>
              <w:rPr/>
            </w:pPr>
            <w:r>
              <w:rPr>
                <w:szCs w:val="28"/>
              </w:rPr>
              <w:t>9. Напрями використання бюджетних коштів:</w:t>
            </w:r>
            <w:r>
              <w:rPr/>
              <w:t xml:space="preserve">  </w:t>
            </w:r>
          </w:p>
          <w:p>
            <w:pPr>
              <w:pStyle w:val="Normal"/>
              <w:spacing w:before="120" w:after="0"/>
              <w:ind w:firstLine="363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                                        </w:t>
            </w:r>
            <w:r>
              <w:rPr>
                <w:szCs w:val="28"/>
              </w:rPr>
              <w:t xml:space="preserve">(грн.)                                                                                                                                                                                            </w:t>
            </w:r>
          </w:p>
          <w:tbl>
            <w:tblPr>
              <w:tblW w:w="12438" w:type="dxa"/>
              <w:jc w:val="left"/>
              <w:tblInd w:w="9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4"/>
              <w:gridCol w:w="5387"/>
              <w:gridCol w:w="2268"/>
              <w:gridCol w:w="2268"/>
              <w:gridCol w:w="1931"/>
            </w:tblGrid>
            <w:tr>
              <w:trPr>
                <w:trHeight w:val="1290" w:hRule="atLeast"/>
              </w:trPr>
              <w:tc>
                <w:tcPr>
                  <w:tcW w:w="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з/п</w:t>
                  </w:r>
                </w:p>
              </w:tc>
              <w:tc>
                <w:tcPr>
                  <w:tcW w:w="5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Напрями використання бюджетних коштів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sz w:val="22"/>
                      <w:szCs w:val="22"/>
                    </w:rPr>
                    <w:t>Загальний фонд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sz w:val="22"/>
                      <w:szCs w:val="22"/>
                      <w:lang w:val="ru-RU" w:eastAsia="ru-RU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</w:rPr>
                    <w:t>Спеціальний фонд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</w:rPr>
                    <w:t>загальний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931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sz w:val="22"/>
                      <w:szCs w:val="22"/>
                      <w:lang w:val="ru-RU" w:eastAsia="ru-RU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зом</w:t>
                  </w:r>
                </w:p>
              </w:tc>
            </w:tr>
            <w:tr>
              <w:trPr>
                <w:trHeight w:val="1290" w:hRule="atLeast"/>
              </w:trPr>
              <w:tc>
                <w:tcPr>
                  <w:tcW w:w="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.</w:t>
                  </w:r>
                </w:p>
              </w:tc>
              <w:tc>
                <w:tcPr>
                  <w:tcW w:w="5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/>
                  </w:pPr>
                  <w:r>
                    <w:rPr>
                      <w:color w:val="000000"/>
                      <w:lang w:val="ru-RU"/>
                    </w:rPr>
                    <w:t>Н</w:t>
                  </w:r>
                  <w:r>
                    <w:rPr>
                      <w:color w:val="000000"/>
                    </w:rPr>
                    <w:t>адання   населенню амбулаторно-поліклінічної допомоги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745500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31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4745500</w:t>
                  </w:r>
                </w:p>
              </w:tc>
            </w:tr>
            <w:tr>
              <w:trPr>
                <w:trHeight w:val="1290" w:hRule="atLeast"/>
              </w:trPr>
              <w:tc>
                <w:tcPr>
                  <w:tcW w:w="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lang w:val="ru-RU"/>
                    </w:rPr>
                  </w:pPr>
                  <w:r>
                    <w:rPr>
                      <w:sz w:val="18"/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2.</w:t>
                  </w:r>
                </w:p>
              </w:tc>
              <w:tc>
                <w:tcPr>
                  <w:tcW w:w="5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80" w:after="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Надання населенню стаціонарної медичної допомоги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ru-RU"/>
                    </w:rPr>
                    <w:t>70918</w:t>
                  </w:r>
                  <w:r>
                    <w:rPr>
                      <w:lang w:val="en-US"/>
                    </w:rPr>
                    <w:t>625</w:t>
                  </w:r>
                  <w:r>
                    <w:rPr>
                      <w:lang w:val="ru-RU"/>
                    </w:rPr>
                    <w:t>,64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931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70918</w:t>
                  </w:r>
                  <w:r>
                    <w:rPr>
                      <w:lang w:val="en-US"/>
                    </w:rPr>
                    <w:t>625</w:t>
                  </w:r>
                  <w:r>
                    <w:rPr>
                      <w:lang w:val="ru-RU"/>
                    </w:rPr>
                    <w:t>,64</w:t>
                  </w:r>
                </w:p>
              </w:tc>
            </w:tr>
            <w:tr>
              <w:trPr>
                <w:trHeight w:val="1290" w:hRule="atLeast"/>
              </w:trPr>
              <w:tc>
                <w:tcPr>
                  <w:tcW w:w="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  <w:r>
                    <w:rPr>
                      <w:sz w:val="18"/>
                    </w:rPr>
                    <w:t>.</w:t>
                  </w:r>
                </w:p>
              </w:tc>
              <w:tc>
                <w:tcPr>
                  <w:tcW w:w="5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80" w:after="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Капітальний ремонт частини фасаду та сходової площадки терапевтичного корпусу КНП”ДМЛ №1”ДМР по вул.Шептицького,9 м.Дрогобич,Львівської області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62200</w:t>
                  </w:r>
                </w:p>
              </w:tc>
              <w:tc>
                <w:tcPr>
                  <w:tcW w:w="1931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62200</w:t>
                  </w:r>
                </w:p>
              </w:tc>
            </w:tr>
            <w:tr>
              <w:trPr>
                <w:trHeight w:val="1290" w:hRule="atLeast"/>
              </w:trPr>
              <w:tc>
                <w:tcPr>
                  <w:tcW w:w="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.</w:t>
                  </w:r>
                </w:p>
              </w:tc>
              <w:tc>
                <w:tcPr>
                  <w:tcW w:w="5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80" w:after="0"/>
                    <w:jc w:val="center"/>
                    <w:rPr/>
                  </w:pPr>
                  <w:r>
                    <w:rPr/>
                    <w:t>Капітальний ремонт холу та центральної сходової клітки терапевтичного корпусу КНП”ДМЛ №1”ДМР по вул.Шептицького,9 м.Дрогобич,Львівської області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237600</w:t>
                  </w:r>
                </w:p>
              </w:tc>
              <w:tc>
                <w:tcPr>
                  <w:tcW w:w="1931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237600</w:t>
                  </w:r>
                </w:p>
              </w:tc>
            </w:tr>
            <w:tr>
              <w:trPr>
                <w:trHeight w:val="1290" w:hRule="atLeast"/>
              </w:trPr>
              <w:tc>
                <w:tcPr>
                  <w:tcW w:w="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.</w:t>
                  </w:r>
                </w:p>
              </w:tc>
              <w:tc>
                <w:tcPr>
                  <w:tcW w:w="5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80" w:after="0"/>
                    <w:jc w:val="center"/>
                    <w:rPr/>
                  </w:pPr>
                  <w:r>
                    <w:rPr/>
                    <w:t xml:space="preserve">Придбання медичного обладнання(операційна лампа) для ургентної операційної хірургічного корпусу КНП”ДМЛ №1”ДМР по </w:t>
                  </w:r>
                  <w:r>
                    <w:rPr/>
                    <w:fldChar w:fldCharType="begin"/>
                  </w:r>
                  <w:r>
                    <w:rPr/>
                    <w:instrText xml:space="preserve"> PAGE \* ARABIC </w:instrText>
                  </w:r>
                  <w:r>
                    <w:rPr/>
                    <w:fldChar w:fldCharType="separate"/>
                  </w:r>
                  <w:r>
                    <w:rPr/>
                    <w:t>3</w:t>
                  </w:r>
                  <w:r>
                    <w:rPr/>
                    <w:fldChar w:fldCharType="end"/>
                  </w:r>
                  <w:r>
                    <w:rPr/>
                    <w:fldChar w:fldCharType="begin"/>
                  </w:r>
                  <w:r>
                    <w:rPr/>
                    <w:instrText xml:space="preserve"> PAGE \* ARABIC </w:instrText>
                  </w:r>
                  <w:r>
                    <w:rPr/>
                    <w:fldChar w:fldCharType="separate"/>
                  </w:r>
                  <w:r>
                    <w:rPr/>
                    <w:t>3</w:t>
                  </w:r>
                  <w:r>
                    <w:rPr/>
                    <w:fldChar w:fldCharType="end"/>
                  </w:r>
                  <w:r>
                    <w:rPr/>
                    <w:t>вул.Шептицького,9 м.Дрогобич,Львівської області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59500,0</w:t>
                  </w:r>
                </w:p>
              </w:tc>
              <w:tc>
                <w:tcPr>
                  <w:tcW w:w="1931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59500,0</w:t>
                  </w:r>
                </w:p>
              </w:tc>
            </w:tr>
            <w:tr>
              <w:trPr>
                <w:trHeight w:val="1290" w:hRule="atLeast"/>
              </w:trPr>
              <w:tc>
                <w:tcPr>
                  <w:tcW w:w="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.</w:t>
                  </w:r>
                </w:p>
              </w:tc>
              <w:tc>
                <w:tcPr>
                  <w:tcW w:w="5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80" w:after="0"/>
                    <w:jc w:val="center"/>
                    <w:rPr/>
                  </w:pPr>
                  <w:r>
                    <w:rPr/>
                    <w:t>Капітальний ремонт операційної КНП”ДМЛ №3”ДМР по вул.Трускавецька,67 в м.Дрогобич,Львівської області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239563,0</w:t>
                  </w:r>
                </w:p>
              </w:tc>
              <w:tc>
                <w:tcPr>
                  <w:tcW w:w="1931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239563,0</w:t>
                  </w:r>
                </w:p>
              </w:tc>
            </w:tr>
            <w:tr>
              <w:trPr>
                <w:trHeight w:val="1290" w:hRule="atLeast"/>
              </w:trPr>
              <w:tc>
                <w:tcPr>
                  <w:tcW w:w="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.</w:t>
                  </w:r>
                </w:p>
              </w:tc>
              <w:tc>
                <w:tcPr>
                  <w:tcW w:w="5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80" w:after="0"/>
                    <w:jc w:val="center"/>
                    <w:rPr/>
                  </w:pPr>
                  <w:r>
                    <w:rPr/>
                    <w:t>Закупівля медичного обладнання для КНП”ДМЛ №3”ДМР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89981,0</w:t>
                  </w:r>
                </w:p>
              </w:tc>
              <w:tc>
                <w:tcPr>
                  <w:tcW w:w="1931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89981,0</w:t>
                  </w:r>
                </w:p>
              </w:tc>
            </w:tr>
            <w:tr>
              <w:trPr>
                <w:trHeight w:val="1290" w:hRule="atLeast"/>
              </w:trPr>
              <w:tc>
                <w:tcPr>
                  <w:tcW w:w="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.</w:t>
                  </w:r>
                </w:p>
              </w:tc>
              <w:tc>
                <w:tcPr>
                  <w:tcW w:w="5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80" w:after="0"/>
                    <w:jc w:val="center"/>
                    <w:rPr/>
                  </w:pPr>
                  <w:r>
                    <w:rPr/>
                    <w:t>Закупівля медичного обладнання для КНП”ДМЛ №5”ДМР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30235,0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31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30235,0</w:t>
                  </w:r>
                </w:p>
              </w:tc>
            </w:tr>
            <w:tr>
              <w:trPr>
                <w:trHeight w:val="1290" w:hRule="atLeast"/>
              </w:trPr>
              <w:tc>
                <w:tcPr>
                  <w:tcW w:w="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.</w:t>
                  </w:r>
                </w:p>
              </w:tc>
              <w:tc>
                <w:tcPr>
                  <w:tcW w:w="5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80" w:after="0"/>
                    <w:jc w:val="center"/>
                    <w:rPr/>
                  </w:pPr>
                  <w:r>
                    <w:rPr/>
                    <w:t>Капітальний ремонт (заміна віконних та балконних блоків)КНП”СМЛ”ДМР Львівської області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 xml:space="preserve"> 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238574,0</w:t>
                  </w:r>
                </w:p>
              </w:tc>
              <w:tc>
                <w:tcPr>
                  <w:tcW w:w="1931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238574,0</w:t>
                  </w:r>
                </w:p>
              </w:tc>
            </w:tr>
            <w:tr>
              <w:trPr>
                <w:trHeight w:val="1290" w:hRule="atLeast"/>
              </w:trPr>
              <w:tc>
                <w:tcPr>
                  <w:tcW w:w="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.</w:t>
                  </w:r>
                </w:p>
              </w:tc>
              <w:tc>
                <w:tcPr>
                  <w:tcW w:w="5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80" w:after="0"/>
                    <w:jc w:val="center"/>
                    <w:rPr/>
                  </w:pPr>
                  <w:r>
                    <w:rPr/>
                    <w:t>Придбання електролічильників для КНП”ДМЛ №1”ДМР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0800</w:t>
                  </w:r>
                </w:p>
              </w:tc>
              <w:tc>
                <w:tcPr>
                  <w:tcW w:w="1931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0800</w:t>
                  </w:r>
                </w:p>
              </w:tc>
            </w:tr>
            <w:tr>
              <w:trPr>
                <w:trHeight w:val="1290" w:hRule="atLeast"/>
              </w:trPr>
              <w:tc>
                <w:tcPr>
                  <w:tcW w:w="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.</w:t>
                  </w:r>
                </w:p>
              </w:tc>
              <w:tc>
                <w:tcPr>
                  <w:tcW w:w="5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80" w:after="0"/>
                    <w:jc w:val="center"/>
                    <w:rPr/>
                  </w:pPr>
                  <w:r>
                    <w:rPr/>
                    <w:t xml:space="preserve">Придбання захисного одягу для відділення інтервенційної кардіології та </w:t>
                  </w:r>
                  <w:r>
                    <w:rPr/>
                    <w:fldChar w:fldCharType="begin"/>
                  </w:r>
                  <w:r>
                    <w:rPr/>
                    <w:instrText xml:space="preserve"> PAGE \* ARABIC </w:instrText>
                  </w:r>
                  <w:r>
                    <w:rPr/>
                    <w:fldChar w:fldCharType="separate"/>
                  </w:r>
                  <w:r>
                    <w:rPr/>
                    <w:t>4</w:t>
                  </w:r>
                  <w:r>
                    <w:rPr/>
                    <w:fldChar w:fldCharType="end"/>
                  </w:r>
                  <w:r>
                    <w:rPr/>
                    <w:t>епер фузійної терапії КНП”ДМЛ №1”ДМР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0200</w:t>
                  </w:r>
                </w:p>
              </w:tc>
              <w:tc>
                <w:tcPr>
                  <w:tcW w:w="1931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0200</w:t>
                  </w:r>
                </w:p>
              </w:tc>
            </w:tr>
            <w:tr>
              <w:trPr>
                <w:trHeight w:val="1290" w:hRule="atLeast"/>
              </w:trPr>
              <w:tc>
                <w:tcPr>
                  <w:tcW w:w="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12.</w:t>
                  </w:r>
                </w:p>
              </w:tc>
              <w:tc>
                <w:tcPr>
                  <w:tcW w:w="5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80" w:after="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Придбання медичного обладнання для реалізації проекту ”</w:t>
                  </w:r>
                  <w:r>
                    <w:rPr/>
                    <w:t xml:space="preserve">Врятуй життя </w:t>
                  </w:r>
                  <w:r>
                    <w:rPr>
                      <w:lang w:val="ru-RU"/>
                    </w:rPr>
                    <w:t xml:space="preserve">” </w:t>
                  </w:r>
                  <w:r>
                    <w:rPr/>
                    <w:t>КНП”ДМЛ №1”ДМР</w:t>
                  </w:r>
                  <w:r>
                    <w:rPr>
                      <w:lang w:val="ru-RU"/>
                    </w:rPr>
                    <w:t xml:space="preserve"> 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509600</w:t>
                  </w:r>
                </w:p>
              </w:tc>
              <w:tc>
                <w:tcPr>
                  <w:tcW w:w="1931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509600</w:t>
                  </w:r>
                </w:p>
              </w:tc>
            </w:tr>
            <w:tr>
              <w:trPr>
                <w:trHeight w:val="1290" w:hRule="atLeast"/>
              </w:trPr>
              <w:tc>
                <w:tcPr>
                  <w:tcW w:w="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13.</w:t>
                  </w:r>
                </w:p>
              </w:tc>
              <w:tc>
                <w:tcPr>
                  <w:tcW w:w="5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80" w:after="0"/>
                    <w:jc w:val="center"/>
                    <w:rPr/>
                  </w:pPr>
                  <w:r>
                    <w:rPr/>
                    <w:t xml:space="preserve">Придбання обладнання та предметів довгострокового користування для </w:t>
                  </w:r>
                  <w:r>
                    <w:rPr>
                      <w:lang w:val="ru-RU"/>
                    </w:rPr>
                    <w:t xml:space="preserve">” </w:t>
                  </w:r>
                  <w:r>
                    <w:rPr/>
                    <w:t>КНП”ДМЛ №1”ДМР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246000</w:t>
                  </w:r>
                </w:p>
              </w:tc>
              <w:tc>
                <w:tcPr>
                  <w:tcW w:w="1931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246000</w:t>
                  </w:r>
                </w:p>
              </w:tc>
            </w:tr>
            <w:tr>
              <w:trPr>
                <w:trHeight w:val="1290" w:hRule="atLeast"/>
              </w:trPr>
              <w:tc>
                <w:tcPr>
                  <w:tcW w:w="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14.</w:t>
                  </w:r>
                </w:p>
              </w:tc>
              <w:tc>
                <w:tcPr>
                  <w:tcW w:w="5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80" w:after="0"/>
                    <w:jc w:val="center"/>
                    <w:rPr/>
                  </w:pPr>
                  <w:r>
                    <w:rPr/>
                    <w:t xml:space="preserve">Придбання обладнання та предметів довгострокового користування для </w:t>
                  </w:r>
                  <w:r>
                    <w:rPr>
                      <w:lang w:val="ru-RU"/>
                    </w:rPr>
                    <w:t xml:space="preserve">” </w:t>
                  </w:r>
                  <w:r>
                    <w:rPr/>
                    <w:t>КНП”ДМЛ №3”ДМР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64000</w:t>
                  </w:r>
                </w:p>
              </w:tc>
              <w:tc>
                <w:tcPr>
                  <w:tcW w:w="1931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64000</w:t>
                  </w:r>
                </w:p>
              </w:tc>
            </w:tr>
            <w:tr>
              <w:trPr>
                <w:trHeight w:val="1290" w:hRule="atLeast"/>
              </w:trPr>
              <w:tc>
                <w:tcPr>
                  <w:tcW w:w="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15.</w:t>
                  </w:r>
                </w:p>
              </w:tc>
              <w:tc>
                <w:tcPr>
                  <w:tcW w:w="5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80" w:after="0"/>
                    <w:jc w:val="center"/>
                    <w:rPr/>
                  </w:pPr>
                  <w:r>
                    <w:rPr>
                      <w:lang w:val="ru-RU"/>
                    </w:rPr>
                    <w:t xml:space="preserve">Капітальний ремонт пожежної сигналізації в хірургічному корпусі ” </w:t>
                  </w:r>
                  <w:r>
                    <w:rPr/>
                    <w:t>КНП”ДМЛ №1”ДМР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63404</w:t>
                  </w:r>
                </w:p>
              </w:tc>
              <w:tc>
                <w:tcPr>
                  <w:tcW w:w="1931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6340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lang w:val="ru-RU"/>
                    </w:rPr>
                  </w:pPr>
                  <w:r>
                    <w:rPr>
                      <w:b/>
                      <w:sz w:val="20"/>
                      <w:lang w:val="ru-RU"/>
                    </w:rPr>
                  </w:r>
                </w:p>
              </w:tc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сього:</w:t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>75664125,64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251657</w:t>
                  </w:r>
                </w:p>
              </w:tc>
              <w:tc>
                <w:tcPr>
                  <w:tcW w:w="1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>77915782,64</w:t>
                  </w:r>
                </w:p>
              </w:tc>
            </w:tr>
          </w:tbl>
          <w:p>
            <w:pPr>
              <w:pStyle w:val="Normal"/>
              <w:spacing w:before="120" w:after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120" w:after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357"/>
              <w:rPr/>
            </w:pPr>
            <w:r>
              <w:rPr>
                <w:szCs w:val="28"/>
              </w:rPr>
              <w:t>10. Перелік місцевих/регіональних програм, що виконуються у складі бюджетної програми</w:t>
            </w:r>
          </w:p>
          <w:p>
            <w:pPr>
              <w:pStyle w:val="Normal"/>
              <w:spacing w:before="120" w:after="0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</w:p>
          <w:p>
            <w:pPr>
              <w:pStyle w:val="Normal"/>
              <w:spacing w:before="120" w:after="0"/>
              <w:rPr/>
            </w:pPr>
            <w:r>
              <w:rPr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Cs w:val="28"/>
              </w:rPr>
              <w:t>( грн.)</w:t>
            </w:r>
            <w:r>
              <w:rPr/>
              <w:t xml:space="preserve"> </w:t>
            </w:r>
          </w:p>
          <w:tbl>
            <w:tblPr>
              <w:tblW w:w="15020" w:type="dxa"/>
              <w:jc w:val="left"/>
              <w:tblInd w:w="9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12"/>
              <w:gridCol w:w="2146"/>
              <w:gridCol w:w="2681"/>
              <w:gridCol w:w="2861"/>
              <w:gridCol w:w="2320"/>
            </w:tblGrid>
            <w:tr>
              <w:trPr>
                <w:trHeight w:val="1270" w:hRule="atLeast"/>
              </w:trPr>
              <w:tc>
                <w:tcPr>
                  <w:tcW w:w="501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</w:rPr>
                    <w:t>Назва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</w:rPr>
                    <w:t xml:space="preserve">місцевої/ регіональної </w:t>
                    <w:br/>
                    <w:t xml:space="preserve"> програми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14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/>
                    <w:t>КПКВК</w:t>
                  </w:r>
                </w:p>
              </w:tc>
              <w:tc>
                <w:tcPr>
                  <w:tcW w:w="268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</w:rPr>
                    <w:t>Загальний фонд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286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</w:rPr>
                    <w:t>Спеціальний фонд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232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            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</w:rPr>
                    <w:t>Разом</w:t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501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21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268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6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lang w:val="ru-RU"/>
              </w:rPr>
              <w:t>11</w:t>
            </w:r>
            <w:r>
              <w:rPr/>
              <w:t xml:space="preserve">. </w:t>
            </w:r>
            <w:r>
              <w:rPr>
                <w:color w:val="000000"/>
              </w:rPr>
              <w:t>Результативні показники бюджетної програми та завдань</w:t>
            </w:r>
          </w:p>
        </w:tc>
      </w:tr>
      <w:tr>
        <w:trPr/>
        <w:tc>
          <w:tcPr>
            <w:tcW w:w="15277" w:type="dxa"/>
            <w:gridSpan w:val="4"/>
            <w:tcBorders/>
            <w:vAlign w:val="center"/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8388985" cy="756031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898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1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1"/>
                              <w:gridCol w:w="6349"/>
                              <w:gridCol w:w="1111"/>
                              <w:gridCol w:w="2334"/>
                              <w:gridCol w:w="2836"/>
                            </w:tblGrid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N з/п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диниця виміру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Джерело інформації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і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Завдання 1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: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Забезпечення надання   населенню амбулаторно-поліклінічної допомоги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Показники затрат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0" w:after="28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ількість установ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д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ежа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ількість штатних одиниць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д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татний розпис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3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в т.ч. лікарів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д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татний розпис</w:t>
                                  </w: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,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- сть ліжок у денних стаціонарах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д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ведений звіт по ЛПЗ міста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бсяг видатків  на амбулаторно-поліклінічну допомогу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грн.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шторис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455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продукту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-сть ліжко-днів у денних стаціонарах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ис. од.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ведений звіт по ЛПЗ міста(форма №20)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-сть лікарських відвідувань (у поліклінічних відділеннях лікарень)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сіб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орма №20 МОЗ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2437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ількість пролікованих хворих в денному стаціонарі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д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ведений звіт по ЛПЗ міста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59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ефективності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вантаженість ліжкового фонду у денних стаціонарах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нів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ведений звіт по ЛПЗ міста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якості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івень виявлення захворювань на ранніх стадіях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% 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орма №12 МОЗ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ниження рівня захворюваності порівняно з попереднім роком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% 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орма №12 МОЗ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Завдання 2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:</w:t>
                                  </w: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Забезпечення надання населенню стаціонарної медичної допомоги 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затрат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ількість установ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д.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ежа</w:t>
                                  </w: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ількість штатних одиниць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д.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татний розпис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51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в т.ч. лікарів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д.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татний розпис</w:t>
                                  </w: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56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7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-сть ліжок у звичайних стаціонарах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д.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ежа</w:t>
                                  </w: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бсяг видатків на стаціонарно медичну допомогу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грн.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шторис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09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8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25,6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продукту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-сть ліжко-днів у звичайних стаціонарах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тис. од.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орма №20 МОЗ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5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ількість пролікованих хворих у стаціонарі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сіб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орма №20 МОЗ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9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ефективності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вантаженість ліжкового фонду у звичайних стаціонарах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Днів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орма №20 МОЗ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середня тривалість лікування в стаціонарі хворого  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Днів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орма №20 МОЗ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,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якості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івень виявлення захворювань на ранніх стадіях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орма №12 МОЗ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івень виявлення захворювань у осіб працездатного віку на ранніх стадіях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орма №12 МОЗ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ниження рівня захворюваності порівняно з попереднім роком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орма №12 МОЗ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ниження показника летальності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орма №12 МОЗ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Завдання 3: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Капітальний ремонт частини фасаду та сходової  площадки терапевтичного корпусу КНП”ДМЛ№1”ДМР по вул.Шептицького,9  м.Дрогобич,Львівської області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22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казники затрат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ількість об`єктів, які потребують капітального ремонту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д.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ектно кошторисна документація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казники ефективності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бсяг  капітального ремонту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.м.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шторис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казники якості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івень готовності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апітального ремонту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зрахункові дані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Завдання 4: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Капітальний ремонт холу та центральної сходової  клітки  терапевтичного корпусу КНП”ДМЛ№1”ДМР по вул.Шептицького,9  м.Дрогобич,Львівської області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76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казники затрат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ількість об`єктів, які потребують капітального ремонту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д.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ектно кошторисна документація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казники ефективності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бсяг капітального ремонту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.м.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шторис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казники якості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івень готовності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апітального ремонту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зрахункові дані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Завдання 5</w:t>
                                  </w:r>
                                  <w:r>
                                    <w:rPr>
                                      <w:b/>
                                    </w:rPr>
                                    <w:t>: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ридбання медичного обладнання(операційна лампа) для ургентної операційної хірургічного корпусу  КНП”ДМЛ №1”ДМР,вул.Шептицького 9,м.Дрогобич,Львівської області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95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продукту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lang w:val="ru-RU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ількість одиниць придбаного обладнання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д 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гідно накладних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ефективності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ередні видатки на придбання одиниці обладнання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тис. грн.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зрахунок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9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якості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відсоток виконання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Завдання 6: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Капітальний ремонт операційної КНП”ДМЛ№3”ДМР по вул.Трускавецька.67 в  м.Дрогобич, Львівської області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9563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казники затрат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ількість об`єктів, які потребують капітального ремонту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д.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ектно кошторисна документація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казники ефективності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бсяг капітального ремонту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.м.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шторис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казники якості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івень готовності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апітального ремонту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зрахункові дані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Завдання 7</w:t>
                                  </w:r>
                                  <w:r>
                                    <w:rPr>
                                      <w:b/>
                                    </w:rPr>
                                    <w:t>: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ридбання медичного обладнання для  КНП”ДМЛ №3”ДМР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9981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продукту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lang w:val="ru-RU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ількість одиниць придбаного обладнання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д 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гідно накладних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ефективності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ередні видатки на придбання одиниці обладнання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тис. грн.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зрахунок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якості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відсоток виконання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Завдання 8</w:t>
                                  </w:r>
                                  <w:r>
                                    <w:rPr>
                                      <w:b/>
                                    </w:rPr>
                                    <w:t>: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ридбання медичного обладнання для  КНП”ДМЛ №5”ДМР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30235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продукту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lang w:val="ru-RU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ількість одиниць придбаного обладнання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д 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гідно накладних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ефективності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ередні видатки на придбання одиниці обладнання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тис. грн.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зрахунок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якості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відсоток виконання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Завдання 9: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Капітальний ремонт (заміна віконних та балконних блоків) у КНП”СМЛ” ДМР Львівської області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8574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казники затрат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ількість об`єктів, які потребують капітального ремонту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д.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ектно кошторисна документація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казники ефективності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ередні видатки на придбання одиниці обладнання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тис. грн.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зрахунок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казники якості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івень готовності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апітального ремонту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зрахункові дані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Завдання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  <w:t>10</w:t>
                                  </w:r>
                                  <w:r>
                                    <w:rPr>
                                      <w:b/>
                                    </w:rPr>
                                    <w:t>: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идбання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  <w:t>електролічильників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для  КНП”ДМЛ №1”ДМР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08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продукту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lang w:val="ru-RU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ількість одиниць придбаного обладнання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д 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гідно накладних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ефективності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ередні видатки на придбання одиниці обладнання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тис. грн.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зрахунок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,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якості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відсоток виконання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зрахункові дані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Завдання 11</w:t>
                                  </w:r>
                                  <w:r>
                                    <w:rPr>
                                      <w:b/>
                                    </w:rPr>
                                    <w:t>: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ридбання захисного одягу для відділення інтервенційної кардіології та реперфузійної терапії  КНП”ДМЛ №1”ДМР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02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продукту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lang w:val="ru-RU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ількість одиниць придбаного захисного одягу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д 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гідно накладних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ефективності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ередні видатки на придбання одиниці обладнання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тис. грн.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зрахунок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,5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якості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відсоток виконання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зрахункові дані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Завдання 12</w:t>
                                  </w:r>
                                  <w:r>
                                    <w:rPr>
                                      <w:b/>
                                    </w:rPr>
                                    <w:t>: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идбання медичного обладнання </w:t>
                                  </w:r>
                                  <w:r>
                                    <w:rPr>
                                      <w:b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  <w:t>для реалізації проекту ”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Врятуй життя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  <w:t>”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КНП”ДМЛ №1”ДМР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5096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продукту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lang w:val="ru-RU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ількість одиниць придбаного обладнання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д 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гідно накладних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ефективності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28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ередні видатки на придбання одиниці обладнання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тис. грн.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зрахунок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27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якості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відсоток виконання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зрахункові дані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Завдання 13</w:t>
                                  </w:r>
                                  <w:r>
                                    <w:rPr>
                                      <w:b/>
                                    </w:rPr>
                                    <w:t>: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идбання  обладнання та предметів довгострокового користування </w:t>
                                  </w:r>
                                  <w:r>
                                    <w:rPr>
                                      <w:b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для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КНП”ДМЛ №1”ДМР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46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продукту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lang w:val="ru-RU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ількість одиниць придбаного обладнання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д 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гідно накладних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ефективності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ередні видатки на придбання одиниці обладнання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тис. грн.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зрахунок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якості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відсоток виконання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зрахункові дані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Завдання 14</w:t>
                                  </w:r>
                                  <w:r>
                                    <w:rPr>
                                      <w:b/>
                                    </w:rPr>
                                    <w:t>: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идбання  обладнання та предметів довгострокового користування </w:t>
                                  </w:r>
                                  <w:r>
                                    <w:rPr>
                                      <w:b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для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КНП”ДМЛ №3”ДМР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4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продукту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lang w:val="ru-RU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ількість одиниць придбаного обладнання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д 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гідно накладних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ефективності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ередні видатки на придбання одиниці обладнання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тис. грн.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зрахунок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6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якості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відсоток виконання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зрахункові дані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Завдання 15</w:t>
                                  </w:r>
                                  <w:r>
                                    <w:rPr>
                                      <w:b/>
                                    </w:rPr>
                                    <w:t>: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Капітальний ремонт пожежної сигналізації в хірургічному корпусі  КНП”ДМЛ №1”ДМР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630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продукту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lang w:val="ru-RU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ількість об`єктів, які потребують капітального ремонту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д.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ектно- кошторисна документація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казники ефективності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бсяг капітального ремонту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в.м.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шторис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якості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івень готовності капітального ремонту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зрахункові дані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0.55pt;height:595.3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321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1"/>
                        <w:gridCol w:w="6349"/>
                        <w:gridCol w:w="1111"/>
                        <w:gridCol w:w="2334"/>
                        <w:gridCol w:w="2836"/>
                      </w:tblGrid>
                      <w:tr>
                        <w:trPr>
                          <w:trHeight w:val="282" w:hRule="atLeast"/>
                        </w:trPr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N з/п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Показники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диниця виміру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Джерело інформації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і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Завдання 1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: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Забезпечення надання   населенню амбулаторно-поліклінічної допомоги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/>
                              <w:t>Показники затрат</w:t>
                            </w:r>
                            <w:r>
                              <w:rPr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0" w:after="28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ількість установ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д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ережа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ількість штатних одиниць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д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атний розпис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3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в т.ч. лікарів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д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атний розпис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,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- сть ліжок у денних стаціонарах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д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ведений звіт по ЛПЗ міста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бсяг видатків  на амбулаторно-поліклінічну допомогу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грн.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шторис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7455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продукту</w:t>
                            </w:r>
                            <w:r>
                              <w:rPr>
                                <w:b/>
                                <w:color w:val="000000"/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-сть ліжко-днів у денних стаціонарах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ис. од.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ведений звіт по ЛПЗ міста(форма №20)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-сть лікарських відвідувань (у поліклінічних відділеннях лікарень)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сіб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орма №20 МОЗ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2437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ількість пролікованих хворих в денному стаціонарі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д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ведений звіт по ЛПЗ міста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59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ефективності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вантаженість ліжкового фонду у денних стаціонарах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нів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ведений звіт по ЛПЗ міста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6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якості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івень виявлення захворювань на ранніх стадіях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% 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орма №12 МОЗ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ниження рівня захворюваності порівняно з попереднім роком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% 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орма №12 МОЗ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Завдання 2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:</w:t>
                            </w:r>
                            <w:r>
                              <w:rPr>
                                <w:color w:val="00000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Забезпечення надання населенню стаціонарної медичної допомоги 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затрат</w:t>
                            </w:r>
                            <w:r>
                              <w:rPr>
                                <w:b/>
                                <w:color w:val="000000"/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ількість установ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д.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ережа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ількість штатних одиниць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д.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атний розпис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51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в т.ч. лікарів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д.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атний розпис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56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,7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-сть ліжок у звичайних стаціонарах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д.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ережа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бсяг видатків на стаціонарно медичну допомогу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грн.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шторис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09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8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625,6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продукту</w:t>
                            </w:r>
                            <w:r>
                              <w:rPr>
                                <w:b/>
                                <w:color w:val="000000"/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-сть ліжко-днів у звичайних стаціонарах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тис. од.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орма №20 МОЗ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5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ількість пролікованих хворих у стаціонарі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сіб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орма №20 МОЗ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9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ефективності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вантаженість ліжкового фонду у звичайних стаціонарах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Днів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орма №20 МОЗ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середня тривалість лікування в стаціонарі хворого  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Днів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орма №20 МОЗ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,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якості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івень виявлення захворювань на ранніх стадіях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орма №12 МОЗ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івень виявлення захворювань у осіб працездатного віку на ранніх стадіях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орма №12 МОЗ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ниження рівня захворюваності порівняно з попереднім роком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орма №12 МОЗ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ниження показника летальності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орма №12 МОЗ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Завдання 3: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Капітальний ремонт частини фасаду та сходової  площадки терапевтичного корпусу КНП”ДМЛ№1”ДМР по вул.Шептицького,9  м.Дрогобич,Львівської області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22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оказники затрат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ількість об`єктів, які потребують капітального ремонту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д.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ектно кошторисна документація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оказники ефективності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бсяг  капітального ремонту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.м.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шторис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оказники якості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івень готовності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апітального ремонту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зрахункові дані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Завдання 4: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Капітальний ремонт холу та центральної сходової  клітки  терапевтичного корпусу КНП”ДМЛ№1”ДМР по вул.Шептицького,9  м.Дрогобич,Львівської області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376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оказники затрат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ількість об`єктів, які потребують капітального ремонту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д.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ектно кошторисна документація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оказники ефективності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бсяг капітального ремонту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.м.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шторис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оказники якості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івень готовності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апітального ремонту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зрахункові дані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Завдання 5</w:t>
                            </w:r>
                            <w:r>
                              <w:rPr>
                                <w:b/>
                              </w:rPr>
                              <w:t>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ридбання медичного обладнання(операційна лампа) для ургентної операційної хірургічного корпусу  КНП”ДМЛ №1”ДМР,вул.Шептицького 9,м.Дрогобич,Львівської області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595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продукту</w:t>
                            </w:r>
                            <w:r>
                              <w:rPr>
                                <w:b/>
                                <w:color w:val="000000"/>
                                <w:lang w:val="ru-RU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ількість одиниць придбаного обладнання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д 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гідно накладних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ефективності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ередні видатки на придбання одиниці обладнання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тис. грн.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зрахунок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9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якості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відсоток виконання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Завдання 6: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Капітальний ремонт операційної КНП”ДМЛ№3”ДМР по вул.Трускавецька.67 в  м.Дрогобич, Львівської області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39563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оказники затрат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ількість об`єктів, які потребують капітального ремонту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д.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ектно кошторисна документація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оказники ефективності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бсяг капітального ремонту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.м.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шторис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2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оказники якості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івень готовності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апітального ремонту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зрахункові дані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Завдання 7</w:t>
                            </w:r>
                            <w:r>
                              <w:rPr>
                                <w:b/>
                              </w:rPr>
                              <w:t>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ридбання медичного обладнання для  КНП”ДМЛ №3”ДМР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89981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продукту</w:t>
                            </w:r>
                            <w:r>
                              <w:rPr>
                                <w:b/>
                                <w:color w:val="000000"/>
                                <w:lang w:val="ru-RU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ількість одиниць придбаного обладнання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д 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гідно накладних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ефективності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ередні видатки на придбання одиниці обладнання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тис. грн.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зрахунок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7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якості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відсоток виконання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Завдання 8</w:t>
                            </w:r>
                            <w:r>
                              <w:rPr>
                                <w:b/>
                              </w:rPr>
                              <w:t>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ридбання медичного обладнання для  КНП”ДМЛ №5”ДМР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30235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продукту</w:t>
                            </w:r>
                            <w:r>
                              <w:rPr>
                                <w:b/>
                                <w:color w:val="000000"/>
                                <w:lang w:val="ru-RU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ількість одиниць придбаного обладнання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д 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гідно накладних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ефективності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ередні видатки на придбання одиниці обладнання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тис. грн.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зрахунок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якості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відсоток виконання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Завдання 9: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Капітальний ремонт (заміна віконних та балконних блоків) у КНП”СМЛ” ДМР Львівської області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38574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оказники затрат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ількість об`єктів, які потребують капітального ремонту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д.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ектно кошторисна документація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оказники ефективності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ередні видатки на придбання одиниці обладнання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тис. грн.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зрахунок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оказники якості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івень готовності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апітального ремонту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зрахункові дані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Завдання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ru-RU"/>
                              </w:rPr>
                              <w:t>10</w:t>
                            </w:r>
                            <w:r>
                              <w:rPr>
                                <w:b/>
                              </w:rPr>
                              <w:t>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дбання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ru-RU"/>
                              </w:rPr>
                              <w:t>електролічильників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для  КНП”ДМЛ №1”ДМР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508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продукту</w:t>
                            </w:r>
                            <w:r>
                              <w:rPr>
                                <w:b/>
                                <w:color w:val="000000"/>
                                <w:lang w:val="ru-RU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ількість одиниць придбаного обладнання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д 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гідно накладних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ефективності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ередні видатки на придбання одиниці обладнання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тис. грн.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зрахунок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,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якості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відсоток виконання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зрахункові дані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Завдання 11</w:t>
                            </w:r>
                            <w:r>
                              <w:rPr>
                                <w:b/>
                              </w:rPr>
                              <w:t>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ридбання захисного одягу для відділення інтервенційної кардіології та реперфузійної терапії  КНП”ДМЛ №1”ДМР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02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продукту</w:t>
                            </w:r>
                            <w:r>
                              <w:rPr>
                                <w:b/>
                                <w:color w:val="000000"/>
                                <w:lang w:val="ru-RU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ількість одиниць придбаного захисного одягу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д 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гідно накладних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ефективності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ередні видатки на придбання одиниці обладнання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тис. грн.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зрахунок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,5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якості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відсоток виконання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зрахункові дані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Завдання 12</w:t>
                            </w:r>
                            <w:r>
                              <w:rPr>
                                <w:b/>
                              </w:rPr>
                              <w:t>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дбання медичного обладнання </w:t>
                            </w:r>
                            <w:r>
                              <w:rPr>
                                <w:b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ru-RU"/>
                              </w:rPr>
                              <w:t>для реалізації проекту ”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Врятуй життя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ru-RU"/>
                              </w:rPr>
                              <w:t>”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КНП”ДМЛ №1”ДМР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5096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продукту</w:t>
                            </w:r>
                            <w:r>
                              <w:rPr>
                                <w:b/>
                                <w:color w:val="000000"/>
                                <w:lang w:val="ru-RU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ількість одиниць придбаного обладнання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д 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гідно накладних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529" w:hRule="atLeast"/>
                        </w:trPr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ефективності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28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ередні видатки на придбання одиниці обладнання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тис. грн.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зрахунок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27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якості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відсоток виконання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зрахункові дані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Завдання 13</w:t>
                            </w:r>
                            <w:r>
                              <w:rPr>
                                <w:b/>
                              </w:rPr>
                              <w:t>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дбання  обладнання та предметів довгострокового користування </w:t>
                            </w:r>
                            <w:r>
                              <w:rPr>
                                <w:b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ru-RU"/>
                              </w:rPr>
                              <w:t xml:space="preserve">для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КНП”ДМЛ №1”ДМР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46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продукту</w:t>
                            </w:r>
                            <w:r>
                              <w:rPr>
                                <w:b/>
                                <w:color w:val="000000"/>
                                <w:lang w:val="ru-RU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ількість одиниць придбаного обладнання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д 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гідно накладних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ефективності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ередні видатки на придбання одиниці обладнання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тис. грн.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зрахунок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якості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відсоток виконання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зрахункові дані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Завдання 14</w:t>
                            </w:r>
                            <w:r>
                              <w:rPr>
                                <w:b/>
                              </w:rPr>
                              <w:t>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дбання  обладнання та предметів довгострокового користування </w:t>
                            </w:r>
                            <w:r>
                              <w:rPr>
                                <w:b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ru-RU"/>
                              </w:rPr>
                              <w:t xml:space="preserve">для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КНП”ДМЛ №3”ДМР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4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продукту</w:t>
                            </w:r>
                            <w:r>
                              <w:rPr>
                                <w:b/>
                                <w:color w:val="000000"/>
                                <w:lang w:val="ru-RU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ількість одиниць придбаного обладнання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д 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гідно накладних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ефективності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ередні видатки на придбання одиниці обладнання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тис. грн.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зрахунок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64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якості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відсоток виконання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зрахункові дані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Завдання 15</w:t>
                            </w:r>
                            <w:r>
                              <w:rPr>
                                <w:b/>
                              </w:rPr>
                              <w:t>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Капітальний ремонт пожежної сигналізації в хірургічному корпусі  КНП”ДМЛ №1”ДМР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630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продукту</w:t>
                            </w:r>
                            <w:r>
                              <w:rPr>
                                <w:b/>
                                <w:color w:val="000000"/>
                                <w:lang w:val="ru-RU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ількість об`єктів, які потребують капітального ремонту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д.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ектно- кошторисна документація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оказники ефективності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бсяг капітального ремонту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в.м.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шторис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4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якості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івень готовності капітального ремонту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зрахункові дані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000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3118"/>
        <w:gridCol w:w="4049"/>
        <w:gridCol w:w="4833"/>
      </w:tblGrid>
      <w:tr>
        <w:trPr>
          <w:trHeight w:val="916" w:hRule="atLeast"/>
        </w:trPr>
        <w:tc>
          <w:tcPr>
            <w:tcW w:w="3118" w:type="dxa"/>
            <w:tcBorders/>
            <w:vAlign w:val="center"/>
          </w:tcPr>
          <w:p>
            <w:pPr>
              <w:pStyle w:val="Style16"/>
              <w:snapToGrid w:val="false"/>
              <w:spacing w:before="0" w:after="2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6"/>
              <w:spacing w:before="280" w:after="0"/>
              <w:rPr/>
            </w:pPr>
            <w:r>
              <w:rPr>
                <w:b/>
                <w:color w:val="000000"/>
              </w:rPr>
              <w:t>Начальник відділу охорони здоров</w:t>
            </w:r>
            <w:r>
              <w:rPr>
                <w:b/>
                <w:color w:val="000000"/>
                <w:lang w:val="ru-RU"/>
              </w:rPr>
              <w:t>’</w:t>
            </w:r>
            <w:r>
              <w:rPr>
                <w:b/>
                <w:color w:val="000000"/>
              </w:rPr>
              <w:t>я</w:t>
            </w:r>
          </w:p>
        </w:tc>
        <w:tc>
          <w:tcPr>
            <w:tcW w:w="4049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 </w:t>
              <w:br/>
              <w:t>___________________</w:t>
              <w:br/>
            </w:r>
            <w:r>
              <w:rPr>
                <w:color w:val="000000"/>
                <w:sz w:val="20"/>
                <w:szCs w:val="20"/>
              </w:rPr>
              <w:t>(підпис)</w:t>
            </w:r>
          </w:p>
        </w:tc>
        <w:tc>
          <w:tcPr>
            <w:tcW w:w="4833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</w:r>
            <w:r>
              <w:rPr>
                <w:b/>
                <w:color w:val="000000"/>
              </w:rPr>
              <w:t> </w:t>
              <w:br/>
              <w:t>_______В.І.Чуба___________________</w:t>
            </w:r>
            <w:r>
              <w:rPr>
                <w:color w:val="000000"/>
              </w:rPr>
              <w:br/>
            </w:r>
            <w:r>
              <w:rPr>
                <w:color w:val="000000"/>
                <w:sz w:val="20"/>
                <w:szCs w:val="20"/>
              </w:rPr>
              <w:t>(ініціали та прізвище)</w:t>
            </w:r>
          </w:p>
        </w:tc>
      </w:tr>
      <w:tr>
        <w:trPr/>
        <w:tc>
          <w:tcPr>
            <w:tcW w:w="12000" w:type="dxa"/>
            <w:gridSpan w:val="3"/>
            <w:tcBorders/>
            <w:vAlign w:val="center"/>
          </w:tcPr>
          <w:p>
            <w:pPr>
              <w:pStyle w:val="Style16"/>
              <w:spacing w:before="280" w:after="0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Погоджено:</w:t>
            </w:r>
          </w:p>
        </w:tc>
      </w:tr>
      <w:tr>
        <w:trPr>
          <w:trHeight w:val="370" w:hRule="atLeast"/>
        </w:trPr>
        <w:tc>
          <w:tcPr>
            <w:tcW w:w="3118" w:type="dxa"/>
            <w:tcBorders/>
            <w:vAlign w:val="center"/>
          </w:tcPr>
          <w:p>
            <w:pPr>
              <w:pStyle w:val="Style16"/>
              <w:snapToGrid w:val="false"/>
              <w:spacing w:before="0" w:after="28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Н</w:t>
            </w:r>
            <w:r>
              <w:rPr>
                <w:b/>
                <w:bCs/>
                <w:color w:val="000000"/>
              </w:rPr>
              <w:t>ачальника фінансового</w:t>
            </w:r>
          </w:p>
          <w:p>
            <w:pPr>
              <w:pStyle w:val="Style16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іння</w:t>
            </w:r>
          </w:p>
        </w:tc>
        <w:tc>
          <w:tcPr>
            <w:tcW w:w="4049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___________________</w:t>
              <w:br/>
            </w:r>
            <w:r>
              <w:rPr>
                <w:color w:val="000000"/>
                <w:sz w:val="20"/>
                <w:szCs w:val="20"/>
              </w:rPr>
              <w:t>(підпис)</w:t>
            </w:r>
          </w:p>
        </w:tc>
        <w:tc>
          <w:tcPr>
            <w:tcW w:w="4833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</w:r>
            <w:r>
              <w:rPr>
                <w:b/>
                <w:color w:val="000000"/>
              </w:rPr>
              <w:t>________О.Р.Савран__________________</w:t>
            </w:r>
            <w:r>
              <w:rPr>
                <w:color w:val="000000"/>
              </w:rPr>
              <w:br/>
            </w:r>
            <w:r>
              <w:rPr>
                <w:color w:val="000000"/>
                <w:sz w:val="20"/>
                <w:szCs w:val="20"/>
              </w:rPr>
              <w:t>(ініціали та прізвище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73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  <w:lang w:val="uk-UA"/>
    </w:rPr>
  </w:style>
  <w:style w:type="character" w:styleId="Style15">
    <w:name w:val="Нижний колонтитул Знак"/>
    <w:basedOn w:val="Style13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7:49:00Z</dcterms:created>
  <dc:creator>SEMPRON</dc:creator>
  <dc:description/>
  <cp:keywords/>
  <dc:language>en-US</dc:language>
  <cp:lastModifiedBy>RePack by SPecialiST</cp:lastModifiedBy>
  <cp:lastPrinted>2019-11-21T15:42:00Z</cp:lastPrinted>
  <dcterms:modified xsi:type="dcterms:W3CDTF">2019-11-21T13:45:00Z</dcterms:modified>
  <cp:revision>191</cp:revision>
  <dc:subject/>
  <dc:title>ЗАТВЕРДЖЕНО</dc:title>
</cp:coreProperties>
</file>