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604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 16.04.2018р. №</w:t>
                                  </w:r>
                                  <w:r>
                                    <w:rPr/>
                                    <w:t>7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,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16.04. 2018р. № 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26.3pt;mso-wrap-distance-left:1.8pt;mso-wrap-distance-right:0pt;mso-wrap-distance-top:0pt;mso-wrap-distance-bottom:0pt;margin-top:-49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каз від  16.04.2018р. №</w:t>
                            </w:r>
                            <w:r>
                              <w:rPr/>
                              <w:t>74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16.04. 2018р. № 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566"/>
        <w:gridCol w:w="758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0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Стоматологічна допомога населенню</w:t>
            </w:r>
            <w:r>
              <w:rPr>
                <w:b/>
                <w:color w:val="000000"/>
              </w:rPr>
              <w:t>______0712100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>
          <w:trHeight w:val="1004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3763,6 тис. гривень, у тому числі загального фонду – </w:t>
            </w:r>
            <w:r>
              <w:rPr>
                <w:color w:val="000000"/>
                <w:lang w:val="ru-RU"/>
              </w:rPr>
              <w:t xml:space="preserve">3314,2 </w:t>
            </w:r>
            <w:r>
              <w:rPr>
                <w:color w:val="000000"/>
              </w:rPr>
              <w:t>тис. гривень та спеціального фонду – 449,4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5.Підстави для виконання бюджетної програми рішення сесії Дрогобицької міської ради від  2</w:t>
            </w:r>
            <w:r>
              <w:rPr/>
              <w:t xml:space="preserve">1.12.2017року № 982 Про міський бюджет м. Дрогобича на 2018 рік”, розпорядження міського голови </w:t>
            </w:r>
            <w:r>
              <w:rPr>
                <w:color w:val="000000"/>
              </w:rPr>
              <w:t>від 02.04.2018 року №</w:t>
            </w:r>
            <w:r>
              <w:rPr/>
              <w:t>166</w:t>
            </w:r>
            <w:r>
              <w:rPr>
                <w:color w:val="000000"/>
              </w:rPr>
              <w:t xml:space="preserve">-р “Про внесення змін до міського бюджету м. Дрогобич на 2018 рік”, рішення сесії Дрогобицької міської ради від </w:t>
            </w:r>
            <w:r>
              <w:rPr/>
              <w:t>12.04.2018року № 1153</w:t>
            </w:r>
            <w:r>
              <w:rPr>
                <w:color w:val="000000"/>
              </w:rPr>
              <w:t xml:space="preserve"> </w:t>
            </w:r>
            <w:r>
              <w:rPr/>
              <w:t>“Про внесення змін до міського бюджету м. Дрогобич на 2018 рік”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Мета бюджетної програми Забезпечити надання належної лікувально-оздоровчої та профілактичної стоматологічної допомоги населенню  </w:t>
            </w:r>
          </w:p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/>
              <w:t>7. Підпрограми</w:t>
            </w:r>
            <w:r>
              <w:rPr>
                <w:lang w:val="ru-RU"/>
              </w:rPr>
              <w:t xml:space="preserve">, спрямовані на досягнення мети, визначеної паспортом </w:t>
            </w:r>
            <w:r>
              <w:rPr/>
              <w:t xml:space="preserve"> бюджетної програми: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5760"/>
        <w:gridCol w:w="2340"/>
        <w:gridCol w:w="2340"/>
        <w:gridCol w:w="2340"/>
      </w:tblGrid>
      <w:tr>
        <w:trPr>
          <w:trHeight w:val="9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4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6,9</w:t>
            </w:r>
          </w:p>
        </w:tc>
      </w:tr>
      <w:tr>
        <w:trPr>
          <w:trHeight w:val="796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2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дбання обладнання та предметів довгострокового користування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6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2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італьний ремонт комунального некомерційного підприємства ”Дрогобицька міська стоматологічна поліклініка”Дрогобицької міської рад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</w:tr>
      <w:tr>
        <w:trPr>
          <w:trHeight w:val="7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ьо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4,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3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340"/>
        <w:gridCol w:w="54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lang w:val="ru-RU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 та завдан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tbl>
      <w:tblPr>
        <w:tblW w:w="15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  <w:gridCol w:w="52"/>
        <w:gridCol w:w="7093"/>
        <w:gridCol w:w="52"/>
        <w:gridCol w:w="1371"/>
        <w:gridCol w:w="52"/>
        <w:gridCol w:w="1669"/>
        <w:gridCol w:w="52"/>
        <w:gridCol w:w="3399"/>
        <w:gridCol w:w="52"/>
        <w:gridCol w:w="58"/>
      </w:tblGrid>
      <w:tr>
        <w:trPr>
          <w:trHeight w:val="448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1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установ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л.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2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профілактичну стоматологічну допомогу 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6,9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5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ельність осіб, яким проведена планова санація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5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сть пролікованих пацієнтів на одного лікаря-стоматолога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</w:rPr>
              <w:t>Завдання 2</w:t>
            </w:r>
            <w:r>
              <w:rPr>
                <w:b/>
                <w:lang w:val="ru-RU"/>
              </w:rPr>
              <w:t>:</w:t>
            </w:r>
            <w:r>
              <w:rPr/>
              <w:t xml:space="preserve"> Придбання обладнання та предметів довгострокового користування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накладних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датки на придбання одиниці обладнання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економія коштів, що виникла за результатами впровадження в експлуатацію придбаного обладнання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Завдання 3: Капітальний ремонт комунального некомерційного підприємства”Дрогобицька міська стоматологічна поліклініка”Дрогобицької міської ради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7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б`єктів яка потребує капітального ремонту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д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капітального ремонту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д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2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вартість капітального ремонту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готовності капітального ремонту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  <w:r>
        <w:rPr>
          <w:szCs w:val="28"/>
        </w:rPr>
        <w:t>11. Джерела фінансування інвестиційних проектів (програм):        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4:00Z</dcterms:created>
  <dc:creator>SEMPRON</dc:creator>
  <dc:description/>
  <cp:keywords/>
  <dc:language>en-US</dc:language>
  <cp:lastModifiedBy>SEMPRON</cp:lastModifiedBy>
  <cp:lastPrinted>2018-04-16T13:46:00Z</cp:lastPrinted>
  <dcterms:modified xsi:type="dcterms:W3CDTF">2018-04-16T10:49:00Z</dcterms:modified>
  <cp:revision>39</cp:revision>
  <dc:subject/>
  <dc:title>ЗАТВЕРДЖЕНО</dc:title>
</cp:coreProperties>
</file>