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346,8170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346,81704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від 12.04.2018р. №1153, від 15.05.2018р. №1192, від 05.07.2017р. №1280, від 02.10.2018р. №1360, від 29.11.2018р. №1428, від 13.12.2018р. № 1470 «Про внесення змін до міського бюджету м. Дрогобича на 2018р.» , розпорядження міського голови №590-р від 07.12.2018р.</w:t>
      </w:r>
    </w:p>
    <w:p>
      <w:pPr>
        <w:pStyle w:val="Normal"/>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jc w:val="both"/>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szCs w:val="28"/>
        </w:rPr>
        <w:t xml:space="preserve"> </w:t>
      </w:r>
      <w:r>
        <w:rPr>
          <w:rFonts w:cs="Times New Roman" w:ascii="Times New Roman" w:hAnsi="Times New Roman"/>
          <w:color w:val="000000"/>
          <w:sz w:val="22"/>
          <w:szCs w:val="22"/>
        </w:rPr>
        <w:t>Розвиток інфраструктури міста: розумні громадські перевезення міста.Л</w:t>
      </w:r>
      <w:r>
        <w:rPr>
          <w:rFonts w:cs="Times New Roman" w:ascii="Times New Roman" w:hAnsi="Times New Roman"/>
          <w:sz w:val="22"/>
          <w:szCs w:val="22"/>
        </w:rPr>
        <w:t>егкодоступне планування пересуванням містом завдяки інформації про всі</w:t>
      </w:r>
      <w:r>
        <w:rPr>
          <w:rFonts w:cs="Times New Roman" w:ascii="Times New Roman" w:hAnsi="Times New Roman"/>
          <w:sz w:val="22"/>
          <w:szCs w:val="22"/>
          <w:lang w:val="en-US"/>
        </w:rPr>
        <w:t> </w:t>
      </w:r>
      <w:r>
        <w:rPr>
          <w:rFonts w:cs="Times New Roman" w:ascii="Times New Roman" w:hAnsi="Times New Roman"/>
          <w:sz w:val="22"/>
          <w:szCs w:val="22"/>
        </w:rPr>
        <w:t>зупинки на маршруті та можливість відслідковувати рух транспорту наживо</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Облаштування студентського простору «Гурт»- місце зустрічі та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Одне небо створення трьох муралів у трьох містах України:Дрогобич, Станиця Луганська, Авдії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9,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2,84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2,8470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4"/>
                <w:szCs w:val="24"/>
              </w:rPr>
            </w:pPr>
            <w:r>
              <w:rPr>
                <w:rFonts w:cs="Times New Roman" w:ascii="Times New Roman" w:hAnsi="Times New Roman"/>
                <w:sz w:val="24"/>
                <w:szCs w:val="24"/>
              </w:rPr>
              <w:t>Розвиток інфраструктури міста:розумні громадські перевезення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4"/>
                <w:szCs w:val="24"/>
              </w:rPr>
            </w:pPr>
            <w:r>
              <w:rPr>
                <w:rFonts w:cs="Times New Roman" w:ascii="Times New Roman" w:hAnsi="Times New Roman"/>
                <w:sz w:val="24"/>
                <w:szCs w:val="24"/>
              </w:rPr>
              <w:t>Видача сертифіката для прийняття в експлуатацію закінченого будівництвом об’єкта « Будівництво зовнішніх мереж водопроводу та водовідведення кварталів житлової забудови К-10 та К-13 на вул.. Наливайка в м. Дрогобич Львівської області. Перша черга: «Будівництво зовнішніх мереж водопроводу кварталів житлової забудови К-10 та К-13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8,4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rPr>
                <w:rFonts w:ascii="Times New Roman" w:hAnsi="Times New Roman" w:cs="Times New Roman"/>
                <w:sz w:val="24"/>
                <w:szCs w:val="24"/>
              </w:rPr>
            </w:pPr>
            <w:r>
              <w:rPr>
                <w:rFonts w:cs="Times New Roman" w:ascii="Times New Roman" w:hAnsi="Times New Roman"/>
                <w:color w:val="000000"/>
                <w:sz w:val="22"/>
                <w:szCs w:val="22"/>
              </w:rPr>
              <w:t>Відшкодування витрат КП «КМГ» на виготовлення містобудівного розрахунку по об’єкту «Будівництво сміттєсортувальної лінії та допоміжних споруд по вул.. Гайдамацька в м. Дрогобим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rPr>
                <w:rFonts w:ascii="Times New Roman" w:hAnsi="Times New Roman" w:cs="Times New Roman"/>
                <w:sz w:val="24"/>
                <w:szCs w:val="24"/>
              </w:rPr>
            </w:pPr>
            <w:r>
              <w:rPr>
                <w:rFonts w:cs="Times New Roman" w:ascii="Times New Roman" w:hAnsi="Times New Roman"/>
                <w:sz w:val="24"/>
                <w:szCs w:val="24"/>
              </w:rPr>
              <w:t>Перенесення ситуаційного центру з міського відділу поліції до КП «Муніципальна ва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45,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8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rPr>
                <w:rFonts w:ascii="Times New Roman" w:hAnsi="Times New Roman" w:cs="Times New Roman"/>
                <w:sz w:val="24"/>
                <w:szCs w:val="24"/>
              </w:rPr>
            </w:pPr>
            <w:r>
              <w:rPr>
                <w:rFonts w:cs="Times New Roman" w:ascii="Times New Roman" w:hAnsi="Times New Roman"/>
                <w:sz w:val="24"/>
                <w:szCs w:val="24"/>
              </w:rPr>
              <w:t>Поточний ремонт під’їзної дороги до Дрогобицького добровільного товариства захисту дітей-інвалідів «Над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446,81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2446,81704</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необхідно облаш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буде облаш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муралів яких необхідно створ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муралів які будуть створан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2,8470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423,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диниць техніки і трекерів для реалізації програми на 2018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аршу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і роботи з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одиниць техніки і трекерів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диниць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обіт з встановлення, прокладання, налаштування та навчання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закуплених одиниц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их робіт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сертифік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обудівних розрахунків по об’єкту « Будівництво сміттєсортувальної лінії та допоміжних споруд по вул. Гайдамацька в м. Дрогобичі»,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обудівних розрахунків по об’єкту « Будівництво сміттєсортувальної лінії та допоміжних споруд по вул. Гайдамацька в м. Дрогобичі»,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істобудівного розрахунк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5,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итуаційних центрів, які необхідно перенести  з міського відділу поліції до КП «Муніципальна вар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итуаційних центрів, які буде перенесено  з міського відділу поліції до КП «Муніципальна вар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5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а коштів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 яку необхідно повернути до бюджет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а коштів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 яку буде повернено до бюджет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ги до Дрогобицького добровільного товариства захисту дітей- інвалідів «Надія», на якій необхідно провести поточний ремон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ги до Дрогобицького добровільного товариства захисту дітей- інвалідів «Надія», на якій буде проведено поточний ремон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5,8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0-05T11:21:00Z</cp:lastPrinted>
  <dcterms:modified xsi:type="dcterms:W3CDTF">2018-12-17T09:22:00Z</dcterms:modified>
  <cp:revision>351</cp:revision>
  <dc:subject/>
  <dc:title>ЗАТВЕРДЖЕНО</dc:title>
</cp:coreProperties>
</file>