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30                                     </w:t>
      </w:r>
      <w:r>
        <w:rPr>
          <w:rFonts w:cs="Times New Roman" w:ascii="Times New Roman" w:hAnsi="Times New Roman"/>
          <w:i/>
          <w:szCs w:val="28"/>
          <w:u w:val="single"/>
        </w:rPr>
        <w:t>Організація благоустрою населених пунктів</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47679,12741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23172,6012 тис. гривень та спеціального фонду –24506,52621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p>
    <w:p>
      <w:pPr>
        <w:pStyle w:val="Normal"/>
        <w:suppressAutoHyphens w:val="true"/>
        <w:ind w:left="180" w:hanging="0"/>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w:t>
      </w:r>
      <w:r>
        <w:rPr>
          <w:rFonts w:cs="Times New Roman" w:ascii="Times New Roman" w:hAnsi="Times New Roman"/>
          <w:sz w:val="24"/>
          <w:szCs w:val="24"/>
        </w:rPr>
        <w:t>Порядок проведення ремонту та утримання об’єктів благоустрою, затвердженого наказом Міністерства з питань житлово-комунального господарства України від 23.09.2003р.№154 зареєстрованого Міністерством юстиції України 12.02.2004р. за № 189/8788.</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t xml:space="preserve">-    Рішення сесії Дрогобицької міської ради від 21.12.2017р. №982 « Про міський бюджет м. Дрогобича на 2018р.» рішення сесії Дрогобицької міської ради від 30.01.2018р.. .№1047, від 22.02.2018р. №1101, від 06.03.2018р. №1126, від 29.03.2018р. №1146, від 12.04.2018р. №1153, від 26.04.2018р.. .№1181. від 15.05.2018р.№1192, від 31.05.2018р. №1226 від 27.06.2018р.. .№1263 від 05.07.2018р.. .№1280.від 23.08.2018р. №1305, від 05.09.2018р. .№1335, від 02.10.2018р. №1360, від 30.10.2018р. №1396, від 29.11.2018р. №1428, від 13.12.2018р. №1470 «Про внесення змін до міського бюджету м. Дрогобича на 2018р.», лист департаменту міського господарства № 241 від 23.03.2018р., № 370 від 02.05.2018р., розпорядження міського голови №298-р від 13.06.2018р. </w:t>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ind w:firstLine="363"/>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bCs/>
          <w:sz w:val="24"/>
          <w:szCs w:val="24"/>
        </w:rPr>
        <w:t>Формування зовнішнього вигляду міста, придання йому естетично привабливого вигляду, підвищення безпеки учасників дорожнього руху за рахунок утримання та ремонту доріг.</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ind w:hanging="0"/>
              <w:jc w:val="left"/>
              <w:rPr>
                <w:rFonts w:ascii="Times New Roman" w:hAnsi="Times New Roman" w:cs="Times New Roman"/>
                <w:sz w:val="22"/>
                <w:szCs w:val="22"/>
                <w:lang w:val="ru-RU"/>
              </w:rPr>
            </w:pPr>
            <w:r>
              <w:rPr>
                <w:rFonts w:cs="Times New Roman"/>
                <w:sz w:val="22"/>
                <w:szCs w:val="22"/>
                <w:lang w:val="ru-RU"/>
              </w:rPr>
            </w:r>
          </w:p>
        </w:tc>
      </w:tr>
    </w:tbl>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ind w:firstLine="9214"/>
        <w:rPr/>
      </w:pPr>
      <w:r>
        <w:rPr>
          <w:rFonts w:cs="Times New Roman" w:ascii="Times New Roman" w:hAnsi="Times New Roman"/>
          <w:sz w:val="22"/>
          <w:szCs w:val="22"/>
        </w:rPr>
        <w:t>(тис. грн)</w:t>
      </w:r>
      <w:r>
        <w:rPr/>
        <w:t xml:space="preserve"> </w:t>
      </w:r>
    </w:p>
    <w:tbl>
      <w:tblPr>
        <w:tblW w:w="15043" w:type="dxa"/>
        <w:jc w:val="left"/>
        <w:tblInd w:w="-22" w:type="dxa"/>
        <w:tblLayout w:type="fixed"/>
        <w:tblCellMar>
          <w:top w:w="0" w:type="dxa"/>
          <w:left w:w="108" w:type="dxa"/>
          <w:bottom w:w="0" w:type="dxa"/>
          <w:right w:w="108" w:type="dxa"/>
        </w:tblCellMar>
      </w:tblPr>
      <w:tblGrid>
        <w:gridCol w:w="443"/>
        <w:gridCol w:w="1133"/>
        <w:gridCol w:w="993"/>
        <w:gridCol w:w="8930"/>
        <w:gridCol w:w="1134"/>
        <w:gridCol w:w="1276"/>
        <w:gridCol w:w="1134"/>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14327,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14327,24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мереж зовнішнього освітл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sz w:val="20"/>
                <w:szCs w:val="20"/>
                <w:lang w:val="uk-UA"/>
              </w:rPr>
              <w:t>1571,8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FF0000"/>
              </w:rPr>
            </w:pPr>
            <w:r>
              <w:rPr>
                <w:color w:val="FF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sz w:val="20"/>
                <w:szCs w:val="20"/>
                <w:lang w:val="uk-UA"/>
              </w:rPr>
              <w:t>1571,887</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утримання міських кладовищ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20"/>
                <w:szCs w:val="20"/>
                <w:lang w:val="uk-UA"/>
              </w:rPr>
              <w:t>425,3</w:t>
            </w: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20"/>
                <w:szCs w:val="20"/>
                <w:lang w:val="uk-UA"/>
              </w:rPr>
              <w:t>425,3</w:t>
            </w:r>
            <w:r>
              <w:rPr>
                <w:sz w:val="20"/>
                <w:szCs w:val="20"/>
              </w:rPr>
              <w:t> </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прибирання парків, скверів, площ, вулиць міста, в т.ч. збір і вивіз дорожнього смітт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7855,5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7855,529</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ліквідація стихійних сміттєзвали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3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утримання малих архітектурних форм та ін. об’єктів благоустрою (лавки, пам’ятні знаки, перемощування, монументи  і т.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2"/>
                <w:szCs w:val="22"/>
                <w:lang w:val="uk-UA"/>
              </w:rPr>
            </w:pPr>
            <w:r>
              <w:rPr>
                <w:sz w:val="22"/>
                <w:szCs w:val="22"/>
                <w:lang w:val="uk-UA"/>
              </w:rPr>
              <w:t>22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2"/>
                <w:szCs w:val="22"/>
                <w:lang w:val="uk-UA"/>
              </w:rPr>
            </w:pPr>
            <w:r>
              <w:rPr>
                <w:sz w:val="22"/>
                <w:szCs w:val="22"/>
                <w:lang w:val="uk-UA"/>
              </w:rPr>
              <w:t>222,7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6</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ливневої (дощової)  каналізації (в т. ч. встановлення реші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2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27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становлення дорожніх знаків, розмі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5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537,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вулично-дорожньої мережі, доріг і тротуар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354,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354,20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Завдання 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имове утримання дорі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490,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490,3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0</w:t>
            </w:r>
          </w:p>
          <w:p>
            <w:pPr>
              <w:pStyle w:val="Normal"/>
              <w:rPr/>
            </w:pPr>
            <w:r>
              <w:rPr>
                <w:rFonts w:cs="Times New Roman" w:ascii="Times New Roman" w:hAnsi="Times New Roman"/>
                <w:color w:val="000000"/>
                <w:sz w:val="22"/>
                <w:szCs w:val="22"/>
              </w:rPr>
              <w:t xml:space="preserve">Поточний ремонт дороги біля будинку №154 на вул.. М. Грушевського </w:t>
            </w:r>
            <w:r>
              <w:rPr>
                <w:rFonts w:cs="Times New Roman" w:ascii="Times New Roman" w:hAnsi="Times New Roman"/>
                <w:i/>
                <w:color w:val="000000"/>
                <w:sz w:val="22"/>
                <w:szCs w:val="22"/>
              </w:rPr>
              <w:t>( за депутатським зверненням А. Яні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color w:val="FF0000"/>
                <w:sz w:val="20"/>
                <w:szCs w:val="20"/>
                <w:lang w:val="uk-UA"/>
              </w:rPr>
            </w:pPr>
            <w:r>
              <w:rPr>
                <w:b/>
                <w:color w:val="FF0000"/>
                <w:sz w:val="20"/>
                <w:szCs w:val="20"/>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хоронення невідомих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6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тримання фонта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2,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2,136</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14,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14,433</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4</w:t>
            </w:r>
          </w:p>
          <w:p>
            <w:pPr>
              <w:pStyle w:val="Normal"/>
              <w:rPr/>
            </w:pPr>
            <w:r>
              <w:rPr>
                <w:rFonts w:cs="Times New Roman" w:ascii="Times New Roman" w:hAnsi="Times New Roman"/>
                <w:sz w:val="22"/>
                <w:szCs w:val="22"/>
              </w:rPr>
              <w:t>Поточні трансферти підприємству "Спільна поміч" (стерилізація безпритульних твар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pPr>
            <w:r>
              <w:rPr>
                <w:b/>
                <w:sz w:val="20"/>
                <w:szCs w:val="20"/>
                <w:lang w:val="uk-UA"/>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sz w:val="20"/>
                <w:szCs w:val="20"/>
                <w:lang w:val="uk-UA"/>
              </w:rPr>
            </w:pPr>
            <w:r>
              <w:rPr>
                <w:b/>
                <w:sz w:val="20"/>
                <w:szCs w:val="20"/>
                <w:lang w:val="uk-UA"/>
              </w:rPr>
              <w:t>90,0</w:t>
            </w:r>
          </w:p>
        </w:tc>
      </w:tr>
      <w:tr>
        <w:trPr>
          <w:trHeight w:val="46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5</w:t>
            </w:r>
          </w:p>
          <w:p>
            <w:pPr>
              <w:pStyle w:val="Normal"/>
              <w:rPr>
                <w:rFonts w:ascii="Times New Roman" w:hAnsi="Times New Roman" w:cs="Times New Roman"/>
                <w:sz w:val="22"/>
                <w:szCs w:val="22"/>
              </w:rPr>
            </w:pPr>
            <w:r>
              <w:rPr>
                <w:rFonts w:cs="Times New Roman" w:ascii="Times New Roman" w:hAnsi="Times New Roman"/>
                <w:sz w:val="22"/>
                <w:szCs w:val="22"/>
              </w:rPr>
              <w:t>придбання турнікетів,  напів сфер, урн,бітумної емульсії, щебн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325,18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uk-UA" w:eastAsia="en-US"/>
              </w:rPr>
            </w:pPr>
            <w:r>
              <w:rPr>
                <w:sz w:val="20"/>
                <w:szCs w:val="20"/>
                <w:lang w:val="uk-UA"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325,1814</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6</w:t>
            </w:r>
          </w:p>
          <w:p>
            <w:pPr>
              <w:pStyle w:val="Normal"/>
              <w:rPr>
                <w:rFonts w:ascii="Times New Roman" w:hAnsi="Times New Roman" w:cs="Times New Roman"/>
                <w:sz w:val="22"/>
                <w:szCs w:val="22"/>
              </w:rPr>
            </w:pPr>
            <w:r>
              <w:rPr>
                <w:rFonts w:cs="Times New Roman" w:ascii="Times New Roman" w:hAnsi="Times New Roman"/>
                <w:sz w:val="22"/>
                <w:szCs w:val="22"/>
              </w:rPr>
              <w:t>догляд за парком ім. Б.Хмельницького по вул. Трускавецькі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lang w:val="uk-UA"/>
              </w:rPr>
            </w:pPr>
            <w:r>
              <w:rPr>
                <w:sz w:val="20"/>
                <w:szCs w:val="20"/>
                <w:lang w:val="uk-UA"/>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lang w:val="uk-UA"/>
              </w:rPr>
            </w:pPr>
            <w:r>
              <w:rPr>
                <w:sz w:val="20"/>
                <w:szCs w:val="20"/>
                <w:lang w:val="uk-UA"/>
              </w:rPr>
              <w:t>9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7</w:t>
            </w:r>
          </w:p>
          <w:p>
            <w:pPr>
              <w:pStyle w:val="Normal"/>
              <w:rPr/>
            </w:pPr>
            <w:r>
              <w:rPr>
                <w:rFonts w:cs="Times New Roman" w:ascii="Times New Roman" w:hAnsi="Times New Roman"/>
                <w:sz w:val="22"/>
                <w:szCs w:val="22"/>
              </w:rPr>
              <w:t>зрізка та кронування аварійних дер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201,287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201,28766</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18</w:t>
            </w:r>
          </w:p>
          <w:p>
            <w:pPr>
              <w:pStyle w:val="Normal"/>
              <w:rPr>
                <w:rFonts w:ascii="Times New Roman" w:hAnsi="Times New Roman" w:cs="Times New Roman"/>
                <w:sz w:val="22"/>
                <w:szCs w:val="22"/>
              </w:rPr>
            </w:pPr>
            <w:r>
              <w:rPr>
                <w:rFonts w:cs="Times New Roman" w:ascii="Times New Roman" w:hAnsi="Times New Roman"/>
                <w:sz w:val="22"/>
                <w:szCs w:val="22"/>
              </w:rPr>
              <w:t>поточний ремонт квітни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306,287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306,28766</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9</w:t>
            </w:r>
          </w:p>
          <w:p>
            <w:pPr>
              <w:pStyle w:val="Normal"/>
              <w:rPr>
                <w:rFonts w:ascii="Times New Roman" w:hAnsi="Times New Roman" w:cs="Times New Roman"/>
                <w:sz w:val="22"/>
                <w:szCs w:val="22"/>
              </w:rPr>
            </w:pPr>
            <w:r>
              <w:rPr>
                <w:rFonts w:cs="Times New Roman" w:ascii="Times New Roman" w:hAnsi="Times New Roman"/>
                <w:sz w:val="22"/>
                <w:szCs w:val="22"/>
              </w:rPr>
              <w:t>утримання квітни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81,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81,229</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20</w:t>
            </w:r>
          </w:p>
          <w:p>
            <w:pPr>
              <w:pStyle w:val="Normal"/>
              <w:rPr>
                <w:rFonts w:ascii="Times New Roman" w:hAnsi="Times New Roman" w:cs="Times New Roman"/>
                <w:sz w:val="22"/>
                <w:szCs w:val="22"/>
              </w:rPr>
            </w:pPr>
            <w:r>
              <w:rPr>
                <w:rFonts w:cs="Times New Roman" w:ascii="Times New Roman" w:hAnsi="Times New Roman"/>
                <w:sz w:val="22"/>
                <w:szCs w:val="22"/>
              </w:rPr>
              <w:t>Виготовлення паспортів автодорожніх та пішохідних мостів, дорі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9,18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9,1868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highlight w:val="yellow"/>
              </w:rPr>
              <w:t>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t>Завдання 21</w:t>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t>поточний ремонт об’єктів благоустрою по депутатських запи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highlight w:val="yellow"/>
                <w:lang w:val="uk-UA"/>
              </w:rPr>
            </w:pPr>
            <w:r>
              <w:rPr>
                <w:sz w:val="20"/>
                <w:szCs w:val="20"/>
                <w:highlight w:val="yellow"/>
                <w:lang w:val="uk-UA"/>
              </w:rPr>
              <w:t>4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highlight w:val="yellow"/>
                <w:lang w:val="uk-UA"/>
              </w:rPr>
            </w:pPr>
            <w:r>
              <w:rPr>
                <w:sz w:val="20"/>
                <w:szCs w:val="20"/>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highlight w:val="yellow"/>
                <w:lang w:val="uk-UA"/>
              </w:rPr>
            </w:pPr>
            <w:r>
              <w:rPr>
                <w:sz w:val="20"/>
                <w:szCs w:val="20"/>
                <w:highlight w:val="yellow"/>
                <w:lang w:val="uk-UA"/>
              </w:rPr>
              <w:t>48,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2</w:t>
            </w:r>
          </w:p>
          <w:p>
            <w:pPr>
              <w:pStyle w:val="Normal"/>
              <w:rPr>
                <w:rFonts w:ascii="Times New Roman" w:hAnsi="Times New Roman" w:cs="Times New Roman"/>
                <w:sz w:val="22"/>
                <w:szCs w:val="22"/>
              </w:rPr>
            </w:pPr>
            <w:r>
              <w:rPr>
                <w:rFonts w:cs="Times New Roman" w:ascii="Times New Roman" w:hAnsi="Times New Roman"/>
                <w:sz w:val="22"/>
                <w:szCs w:val="22"/>
              </w:rPr>
              <w:t xml:space="preserve">Поточний ремонт доріг, тротуарі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8"/>
                <w:szCs w:val="18"/>
                <w:lang w:val="uk-UA"/>
              </w:rPr>
            </w:pPr>
            <w:r>
              <w:rPr>
                <w:sz w:val="18"/>
                <w:szCs w:val="18"/>
                <w:lang w:val="uk-UA"/>
              </w:rPr>
              <w:t>4795,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4795,12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озмітка вулиць міста, встановлення дорожніх зна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16,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16,032</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36,52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36,52509</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плата платежів до фонду охорони навколишнього середовища, земельний пода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 xml:space="preserve">          </w:t>
            </w:r>
            <w:r>
              <w:rPr>
                <w:sz w:val="20"/>
                <w:szCs w:val="20"/>
                <w:lang w:val="uk-UA"/>
              </w:rPr>
              <w:t>154,4</w:t>
            </w:r>
          </w:p>
          <w:p>
            <w:pPr>
              <w:pStyle w:val="Style21"/>
              <w:spacing w:before="0" w:after="0"/>
              <w:ind w:hanging="0"/>
              <w:rPr>
                <w:sz w:val="20"/>
                <w:szCs w:val="20"/>
                <w:lang w:val="uk-UA"/>
              </w:rPr>
            </w:pPr>
            <w:r>
              <w:rPr>
                <w:sz w:val="20"/>
                <w:szCs w:val="20"/>
                <w:lang w:val="uk-UA"/>
              </w:rPr>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6</w:t>
            </w:r>
          </w:p>
          <w:p>
            <w:pPr>
              <w:pStyle w:val="Normal"/>
              <w:rPr/>
            </w:pPr>
            <w:r>
              <w:rPr>
                <w:rFonts w:cs="Times New Roman" w:ascii="Times New Roman" w:hAnsi="Times New Roman"/>
                <w:iCs/>
                <w:color w:val="000000"/>
                <w:sz w:val="22"/>
                <w:szCs w:val="22"/>
              </w:rPr>
              <w:t>оплата електроенергії мереж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999,3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999,3988</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ибирання парків, скверів, площ, вулиць міста, в т.ч. збір і вивіз дорожнього смітт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6,68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6,68774</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ий ремонт, утримання малих архітектурних форм та ін. об’єктів благоустрою (лавки, пам’ятні знаки, перемощування, монументи  і т.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1,9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1,939</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9</w:t>
            </w:r>
          </w:p>
          <w:p>
            <w:pPr>
              <w:pStyle w:val="Normal"/>
              <w:rPr>
                <w:rFonts w:ascii="Times New Roman" w:hAnsi="Times New Roman" w:cs="Times New Roman"/>
                <w:sz w:val="24"/>
                <w:szCs w:val="24"/>
              </w:rPr>
            </w:pPr>
            <w:r>
              <w:rPr>
                <w:rFonts w:cs="Times New Roman" w:ascii="Times New Roman" w:hAnsi="Times New Roman"/>
                <w:sz w:val="24"/>
                <w:szCs w:val="24"/>
              </w:rPr>
              <w:t xml:space="preserve">Капітальний ремонт дороги на  вул. В. Велико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szCs w:val="24"/>
              </w:rPr>
            </w:pPr>
            <w:r>
              <w:rPr>
                <w:rFonts w:cs="Times New Roman" w:ascii="Times New Roman" w:hAnsi="Times New Roman"/>
                <w:sz w:val="2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66,72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66,72224</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30</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доріг (за рахунок субвенції з обласного бюджету 2017 р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3,02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3,02496</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31</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дорі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823,616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823,61688</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3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КД на капітальний ремонт об’єктів благоустро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79,55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79,55913</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3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обладнання і предметів довгострокового корист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8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842,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вул.. Грушевського в м. Дрогобич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52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lang w:val="uk-UA"/>
              </w:rPr>
              <w:t>15295,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становлення (будівництво) боларда для регулювання руху автомобільного транспорту на площі Ринок в м. Дрогобич (субвенція з обласн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58,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58,377</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6</w:t>
            </w:r>
          </w:p>
          <w:p>
            <w:pPr>
              <w:pStyle w:val="Normal"/>
              <w:rPr/>
            </w:pPr>
            <w:r>
              <w:rPr>
                <w:rFonts w:cs="Times New Roman" w:ascii="Times New Roman" w:hAnsi="Times New Roman"/>
                <w:sz w:val="24"/>
                <w:szCs w:val="24"/>
              </w:rPr>
              <w:t>Придбання та встановлення обладнання для зони відпочинку з велопарковкою та ремонтною станцією для велосипедистів «Велопростір (м. Дрогобич, площа Тараса Шевче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4,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4,008</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7</w:t>
            </w:r>
          </w:p>
          <w:p>
            <w:pPr>
              <w:pStyle w:val="Normal"/>
              <w:rPr/>
            </w:pPr>
            <w:r>
              <w:rPr>
                <w:rFonts w:cs="Times New Roman" w:ascii="Times New Roman" w:hAnsi="Times New Roman"/>
                <w:color w:val="000000"/>
                <w:sz w:val="22"/>
                <w:szCs w:val="22"/>
              </w:rPr>
              <w:t>Капітальний ремонт території озера парку ім.. Б. Хмельницького в м. Дрогобич Львівської обл.</w:t>
            </w:r>
            <w:r>
              <w:rPr>
                <w:rFonts w:cs="Times New Roman" w:ascii="Times New Roman" w:hAnsi="Times New Roman"/>
                <w:b/>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3,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3,271</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пішохідної доріжки у сквері ХІХ ст.. на вул. Шевченка в м. Дрогобич Львівської обл.. (права стор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5,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5,691</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огорожі парку культури і відпочинку на вул. Трускавецькій у м. Дрогобичі Львівської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5,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5,834</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4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тротуарів по вул. Стрийська (від буд №2 по вул. Л. Українки до церкви Спаса по вул. Стрийська) в м. Дрогобич Львівської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9,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8"/>
                <w:szCs w:val="18"/>
                <w:lang w:val="ru-RU"/>
              </w:rPr>
            </w:pPr>
            <w:r>
              <w:rPr>
                <w:sz w:val="18"/>
                <w:szCs w:val="18"/>
                <w:lang w:val="ru-RU"/>
              </w:rPr>
              <w:t>399,422</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000000"/>
                <w:sz w:val="22"/>
                <w:szCs w:val="22"/>
              </w:rPr>
              <w:t>Завдання 4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дерев’яних лавок на металевій основі(опорах) для встановлення  біля М.Грушевського 8/3(1-3п), 95/1(1-4п)</w:t>
            </w:r>
            <w:r>
              <w:rPr>
                <w:rFonts w:cs="Times New Roman" w:ascii="Times New Roman" w:hAnsi="Times New Roman"/>
                <w:i/>
                <w:sz w:val="22"/>
                <w:szCs w:val="22"/>
              </w:rPr>
              <w:t xml:space="preserve"> (за депутатським зверненням О.Скір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31</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4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Благоустрій території перед корпусом ДДПУ ім..І.Франка (поточний ремо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2,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2,55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4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ий ремонт території скверу на вул..Бориславській (біля музичного коледжу ім..В.Барвінського) м.Дрогоб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4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ий ремонт внутріквартальної дороги біля житлового будинку 81/2 на вул..Грушевського м.Дрогоб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55,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4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ий ремонт пішохідної доріжки на вул..В.Великого 44 м.Дрогоб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5,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46</w:t>
            </w:r>
          </w:p>
          <w:p>
            <w:pPr>
              <w:pStyle w:val="Normal"/>
              <w:rPr/>
            </w:pPr>
            <w:r>
              <w:rPr>
                <w:rFonts w:cs="Times New Roman" w:ascii="Times New Roman" w:hAnsi="Times New Roman"/>
                <w:color w:val="000000"/>
                <w:sz w:val="22"/>
                <w:szCs w:val="22"/>
              </w:rPr>
              <w:t>Придбання  лавок для встановлення  біля житлового будинку</w:t>
            </w:r>
            <w:r>
              <w:rPr>
                <w:rFonts w:cs="Times New Roman" w:ascii="Times New Roman" w:hAnsi="Times New Roman"/>
                <w:i/>
                <w:sz w:val="22"/>
                <w:szCs w:val="22"/>
              </w:rPr>
              <w:t xml:space="preserve"> (за депутатським зверненням Р.Броницьк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4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000000"/>
                <w:sz w:val="22"/>
                <w:szCs w:val="22"/>
              </w:rPr>
              <w:t>Завдання 47</w:t>
            </w:r>
          </w:p>
          <w:p>
            <w:pPr>
              <w:pStyle w:val="Normal"/>
              <w:rPr>
                <w:rFonts w:ascii="Times New Roman" w:hAnsi="Times New Roman" w:cs="Times New Roman"/>
                <w:sz w:val="24"/>
                <w:szCs w:val="24"/>
              </w:rPr>
            </w:pPr>
            <w:r>
              <w:rPr>
                <w:rFonts w:cs="Times New Roman" w:ascii="Times New Roman" w:hAnsi="Times New Roman"/>
                <w:sz w:val="24"/>
                <w:szCs w:val="24"/>
              </w:rPr>
              <w:t>Поточний ремонт сходів на вул.Самбірській  між будинками 80 та 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ru-RU"/>
              </w:rPr>
            </w:pPr>
            <w:r>
              <w:rPr>
                <w:b/>
                <w:sz w:val="16"/>
                <w:szCs w:val="16"/>
                <w:lang w:val="ru-RU"/>
              </w:rPr>
              <w:t>14,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ru-RU"/>
              </w:rPr>
            </w:pPr>
            <w:r>
              <w:rPr>
                <w:rFonts w:cs="Times New Roman" w:ascii="Times New Roman" w:hAnsi="Times New Roman"/>
                <w:b/>
                <w:sz w:val="20"/>
                <w:szCs w:val="22"/>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3172,6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4506,52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ru-RU"/>
              </w:rPr>
              <w:t>47679,12741</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ind w:firstLine="9214"/>
        <w:jc w:val="both"/>
        <w:rPr/>
      </w:pPr>
      <w:r>
        <w:rPr/>
        <w:t xml:space="preserve">(тис. грн) </w:t>
      </w:r>
    </w:p>
    <w:tbl>
      <w:tblPr>
        <w:tblW w:w="12207" w:type="dxa"/>
        <w:jc w:val="left"/>
        <w:tblInd w:w="-22" w:type="dxa"/>
        <w:tblLayout w:type="fixed"/>
        <w:tblCellMar>
          <w:top w:w="0" w:type="dxa"/>
          <w:left w:w="108" w:type="dxa"/>
          <w:bottom w:w="0" w:type="dxa"/>
          <w:right w:w="108" w:type="dxa"/>
        </w:tblCellMar>
      </w:tblPr>
      <w:tblGrid>
        <w:gridCol w:w="5687"/>
        <w:gridCol w:w="1275"/>
        <w:gridCol w:w="1843"/>
        <w:gridCol w:w="2126"/>
        <w:gridCol w:w="127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050" w:type="pct"/>
        <w:jc w:val="left"/>
        <w:tblInd w:w="-5" w:type="dxa"/>
        <w:tblLayout w:type="fixed"/>
        <w:tblCellMar>
          <w:top w:w="0" w:type="dxa"/>
          <w:left w:w="108" w:type="dxa"/>
          <w:bottom w:w="0" w:type="dxa"/>
          <w:right w:w="108" w:type="dxa"/>
        </w:tblCellMar>
      </w:tblPr>
      <w:tblGrid>
        <w:gridCol w:w="552"/>
        <w:gridCol w:w="1089"/>
        <w:gridCol w:w="7213"/>
        <w:gridCol w:w="1496"/>
        <w:gridCol w:w="3052"/>
        <w:gridCol w:w="1313"/>
      </w:tblGrid>
      <w:tr>
        <w:trPr>
          <w:trHeight w:val="68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ru-RU"/>
              </w:rPr>
              <w:t>1571,887</w:t>
            </w:r>
          </w:p>
        </w:tc>
      </w:tr>
      <w:tr>
        <w:trPr>
          <w:trHeight w:val="29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кабельних мереж зовнішнього освітл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повітряних мереж зовнішнього освітл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електрошаф</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автоматів від 60А до100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ичних пристроїв управління (реле час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таймер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точок всього, в т. ч.</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натрієвих ламп</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мералогалогенних (економних) ламп</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діодних джерел світл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форних обєктів на обслуговуван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ількість ламп у світлофорних об’єктах</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силового кабелю, що підлягає заміні окремими місцям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повітряного проводу, що підлягає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довжина аварійних кабельних ліній світлофорних об'єктів, які підлягають заміні (КВВГ 5х1,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кількість натрієвих ламп, які підлягають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кількість світлофорних ламп, які підлягають замі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дня кількість автоматів 100 А, які підлягають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Час роботи одного світильник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вих точок,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натрієвої ламп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світлофорної ламп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заміни повітряного провод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силового кабел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томатів 100 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арійних кабельних ліній світлофорних об'єкт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обслуговування 1 світлової точк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добова тривалість освітлення вулиць міст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доб</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ru-RU"/>
              </w:rPr>
            </w:pPr>
            <w:r>
              <w:rPr>
                <w:b/>
                <w:lang w:val="ru-RU"/>
              </w:rPr>
              <w:t>425,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кількість кладовищ міст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ладовищ,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на кладовищах,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які прибираються, на кладовищах,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завезення вод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6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вивезення і утилізації смітт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утримання кладовища на 6 місяц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рн./м2 </w:t>
            </w:r>
            <w:r>
              <w:rPr>
                <w:rFonts w:cs="Times New Roman" w:ascii="Times New Roman" w:hAnsi="Times New Roman"/>
                <w:sz w:val="18"/>
                <w:szCs w:val="18"/>
              </w:rPr>
              <w:t>доріжок, які прибираються</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73</w:t>
            </w:r>
          </w:p>
          <w:p>
            <w:pPr>
              <w:pStyle w:val="Style21"/>
              <w:spacing w:before="0" w:after="0"/>
              <w:jc w:val="right"/>
              <w:rPr>
                <w:lang w:val="uk-UA"/>
              </w:rPr>
            </w:pPr>
            <w:r>
              <w:rPr>
                <w:lang w:val="uk-UA"/>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ідсоток кладовищ, що обслуговуються, від загальної кількості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лощі доріжок, які прибираються, від загальної площі доріжок кладовищ, що обслуговуютьс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7855,52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ибиральни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норма прибирання на прибиральник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 83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рибраної площі від загальної площі прибир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4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rPr>
            </w:pPr>
            <w:r>
              <w:rPr>
                <w:b/>
                <w:lang w:val="uk-UA"/>
              </w:rPr>
              <w:t>3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міттєзвалищ, які необхідно ліквідува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ихійних сміттєзвалищ, що буде ліквід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ліквідації стихійного сміттєзвалищ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4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 у порівнянні з потребо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22,7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потрібно відремонтув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1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буде відремонтов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1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виконанн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lang w:val="ru-RU"/>
              </w:rPr>
              <w:t xml:space="preserve">      </w:t>
            </w: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7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обхідна кількість встановлення ливневих решіток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обхідна кількість відремонтованих дощо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чищення ливне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становлених ливневих решіто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ідремонтованих дощо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чищених ливневих решіто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вартість встановленої ливневої реш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щового колодяз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очищення ливневої реш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становлених ливневих решіток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7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відремонтованих дощових колодязів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89,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очищених ливневих решіток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4,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rPr>
            </w:pPr>
            <w:r>
              <w:rPr>
                <w:b/>
                <w:lang w:val="uk-UA"/>
              </w:rPr>
              <w:t>537,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іх знаків, що необхідно встанови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шохідних переходів,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несених пішохідних переход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рожнього зна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5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нанесення пішохідного переход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2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14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нанесених пішохідних переходів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5,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354,20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оточ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2462,1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оточного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роведених ремонтних робіт у порівнянні з потребо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7,0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490,3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підлягає зимовому уриманн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необхід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буде утримуватись в зимовий періо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 утримання м2 дороги і тротуару</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м2 на 2,5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буде провед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2,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9,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дороги, яку необхідно заасфальтувати біля будинку №154 на вул.. Грушевськ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4,5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дороги, яку буде заасфальтувано біля будинку №154 на вул.. Грушевськ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4,5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33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13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rPr>
            </w:pPr>
            <w:r>
              <w:rPr>
                <w:b/>
                <w:lang w:val="uk-UA"/>
              </w:rPr>
              <w:t>4,6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ахоронень невідомих осіб</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захорон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32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rPr>
            </w:pPr>
            <w:r>
              <w:rPr>
                <w:b/>
                <w:lang w:val="uk-UA"/>
              </w:rPr>
              <w:t>32,13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трат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фонтанів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обслуговуючого персонал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rPr>
            </w:pPr>
            <w:r>
              <w:rPr>
                <w:rFonts w:cs="Times New Roman"/>
                <w:b/>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місячна вартість обслуговуванн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59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514,43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89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5,7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7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9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необхідно для безпритульних тварин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матеріалу для виготовлення вольєрів( сітка, арматура, стовпи металеві, метало профіль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пальн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харчування для утримання твари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буде закуплено для безпритульних тварин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атеріалу для виготовлення вольєрів( сітка, арматура, стовпи металеві, метало профіль та ін.), яка буде закупле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 які буде викон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ального, яке буде закуп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Кількість харчування для утримання тварин, яку буде закуп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медикаментів, ветпрепаратів, вакцин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атеріалу для виготовлення вольєрів( сітка, арматура, стовпи металеві, метало профіль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слуги для виконання програми (відлов тварин, послуги ветеринара,зварника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льн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харчування для тварин (крупа, фарш для тварин,кістки, м’ясні відход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r>
              <w:rPr>
                <w:rFonts w:cs="Times New Roman" w:ascii="Times New Roman" w:hAnsi="Times New Roman"/>
                <w:i/>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закупівлі медикаментів, ветпрепаратів, вакци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виконання до потреби по відношенню закупівлі металу, профілю та с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наданню послуг</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пальн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харчув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325,181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 сол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арап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щано-гравійної суміш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й бетон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6,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тум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сол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арап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щано-гравійної суміш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й бетон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6,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тум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сол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90,0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арап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щано-гравійної суміш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2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й бетон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94,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тум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9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сол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арап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щано-гравійної суміш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й бетон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тум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9</w:t>
            </w:r>
            <w:r>
              <w:rPr>
                <w:b/>
              </w:rPr>
              <w:t>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арк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лісни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догляду в рі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грн./ 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05,6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01,2876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необхідно зріза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необхідно кронува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будуть зріза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будуть кронова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8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зрізки 1 дерев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42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кронування 1 дерев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3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різаних дерев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кронованих дерев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5,2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306,2876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дворазовою посадко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одноразовою посадко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57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них робіт на квітниках з одноразовою посадко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534,5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ремонтуються, до загальної площ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36,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81,22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що обслуговується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бслуговування квітни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57,0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обслуговуються, до загальної площ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36,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9,1868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Необхідна кількість паспортів автодорожніх та пішохідних мостів, доріг необхідно виготов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паспортів автодорожніх та пішохідних мостів, доріг які буде виготов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спорт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186,8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8,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яка підлягає поточному ремонту( депутатські зап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86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на яких буде проведено поточний ремонт ( депутатські зап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0,8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 поточного ремонту доріг</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795,12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де буде виконано поточний ремонт</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991,87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точ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лощі поточного ремонту  до загальної площі доріг</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2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116,03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іх знаків, що необхідно встанови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шохідних переходів,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1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несених пішохідних переход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1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рожнього зна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5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нанесення пішохідного переход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2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14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нанесених пішохідних переходів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36,5250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4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4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4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54,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близна потреба в розміщенні ТПВ на сміттєзвалищі в с. Брониц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земельної ділянк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ТПВ можливо буде розмістити на сміттєзвалищі в с. Брониця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рмативно грошова оцінка земельної ділян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698,7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тавка податку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й тариф по сплаті екологічного податку за розміщення відходів на сміттєзвалищі в с. Брониц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ічна сума земельного подат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930,1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999,398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необхідно для вуличного освітле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52,0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використано для вуличного освітле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52,0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а 1 тис кВ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рн../тис. кВ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спожитої електроенергії по відношенню до необхідної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sz w:val="22"/>
                <w:szCs w:val="22"/>
                <w:lang w:val="uk-UA"/>
              </w:rPr>
            </w:pPr>
            <w:r>
              <w:rPr>
                <w:b/>
                <w:sz w:val="22"/>
                <w:szCs w:val="22"/>
                <w:lang w:val="uk-UA"/>
              </w:rPr>
              <w:t>36,6877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рибраного м2 на 6 місяц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0,3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рибраної площі від загальної площі прибир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1,93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потрібно відремонтув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буде відремонтов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28,2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виконанн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pPr>
            <w:r>
              <w:rPr>
                <w:lang w:val="ru-RU"/>
              </w:rPr>
              <w:t xml:space="preserve">           </w:t>
            </w: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66,7222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на вул. В.Великого, яка підлягає капіталь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2306,0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ожнього покриття на вул. В.Великого, яка буде відремонтован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818,8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7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5,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83,0249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жнього покриття, яка підлягає капітальному ремонту (за рахунок субвенцій з обласного бюджету 2017р.)</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364,2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жнього покриття, яка буде відремонтована(за рахунок субвенцій з обласного бюджету 2017р.)</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42,0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84,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8,9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0"/>
              </w:rPr>
              <w:t>4823,6168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яка підлягає капіталь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t>87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5077,4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8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79,5591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Необхідна кількість ПКД для капітального ремонту об’єктів благоустрою, яку треба виготов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КД для капітального ремонту об’єктів благоустрою, яку буде виготов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К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7444,8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842,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обладнання і предметів довгострокового користування, яку необхідно придб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обладнання і предметів довгострокового користування, яку буде придб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w:t>
            </w:r>
            <w:r>
              <w:rPr>
                <w:rFonts w:cs="Times New Roman" w:ascii="Times New Roman" w:hAnsi="Times New Roman"/>
                <w:color w:val="000000"/>
                <w:sz w:val="22"/>
                <w:szCs w:val="22"/>
              </w:rPr>
              <w:t>обладнання і предметів довгострокового користув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42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529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вул. Грушевського яка підлягає капіталь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84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 xml:space="preserve">        </w:t>
            </w:r>
            <w:r>
              <w:rPr>
                <w:lang w:val="uk-UA"/>
              </w:rPr>
              <w:t>14470,1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57,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0,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58,37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Необхідна кількість  болардів для регулювання руху автомобільного транспорту на площі Ринок в м. Дрогобич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болардів для регулювання руху автомобільного транспорту на площі Ринок в м. Дрогобичі буде придбано та встановле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і частково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придбання та встановлення одного болард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5688,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74,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4,00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зон відпочинку з велопарковкою та ремонтною станцією для велосипедистів «Велопростір (м. Дрогобич, площа Тараса Шевченк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он відпочинку з велопарковкою та ремонтною станцією для велосипедистів «Велопростір (м. Дрогобич, площа Тараса Шевченка) буде змонт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Частково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зони відпочинку з велопарковкою та ремонтною станцією для велосипедист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6368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84,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33,27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 xml:space="preserve">Площа капітального ремонту території парку та озера ім.. Б. Хмельницького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8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території парку та озера ім.. Б. Хмельницького,на якій буде проведено капітальний ремон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1885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68623,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9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35,69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пішохідної доріжки у сквері ХІХ ст.. на вул. Шевченка в м. Дрогобич Львівської обл.. (права сторона) на якій необхідно провести капітальний ремон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пішохідної доріжки у сквері ХІХ ст.. на вул. Шевченка в м. Дрогобич Львівської обл.. (права сторона) на якій буде проведено капітальний ремон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9,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9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35,83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 xml:space="preserve">Довжина огорожі у парку культури і відпочинку на вул.. Трускавецькій у м.Дрогобичі, яку потрібно відремонтуват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Довжина огорожі у парку культури і відпочинку на вул.. Трускавецькій у м.Дрогобичі, яку відремонтуют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2,6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31,3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99,42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тротуарів по вул. Стрийська (від буд №2 по вул. Л. Українки до церкви Спаса по вул. Стрийська) в м. Дрогобич Львівської області, яку необхідно зроб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1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тротуарів по вул. Стрийська (від буд №2 по вул. Л. Українки до церкви Спаса по вул. Стрийська) в м. Дрогобич Львівської області, яку зроблят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57,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4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9,03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 яких необхідно придбати </w:t>
            </w:r>
            <w:r>
              <w:rPr>
                <w:rFonts w:cs="Times New Roman" w:ascii="Times New Roman" w:hAnsi="Times New Roman"/>
                <w:color w:val="000000"/>
                <w:sz w:val="22"/>
                <w:szCs w:val="22"/>
              </w:rPr>
              <w:t>для встановлення  біля М.Грушевського 8/3(1-3п), 95/1(1-4п)</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 які будуть придбані </w:t>
            </w:r>
            <w:r>
              <w:rPr>
                <w:rFonts w:cs="Times New Roman" w:ascii="Times New Roman" w:hAnsi="Times New Roman"/>
                <w:color w:val="000000"/>
                <w:sz w:val="22"/>
                <w:szCs w:val="22"/>
              </w:rPr>
              <w:t>для встановлення  біля М.Грушевського 8/3(1-3п), 95/1(1-4п)</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лаво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10,3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4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52,5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велопарковок, які необхідно для </w:t>
            </w:r>
            <w:r>
              <w:rPr>
                <w:rFonts w:cs="Times New Roman" w:ascii="Times New Roman" w:hAnsi="Times New Roman"/>
                <w:color w:val="000000"/>
                <w:sz w:val="22"/>
                <w:szCs w:val="22"/>
              </w:rPr>
              <w:t xml:space="preserve">встановлення перед корпусами ДДПУ ім..І.Франка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які необхідно для </w:t>
            </w:r>
            <w:r>
              <w:rPr>
                <w:rFonts w:cs="Times New Roman" w:ascii="Times New Roman" w:hAnsi="Times New Roman"/>
                <w:color w:val="000000"/>
                <w:sz w:val="22"/>
                <w:szCs w:val="22"/>
              </w:rPr>
              <w:t>встановлення перед корпусами ДДПУ ім..І.Франк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лоща доріжок, яку необхідно викласти бруківкою </w:t>
            </w:r>
            <w:r>
              <w:rPr>
                <w:rFonts w:cs="Times New Roman" w:ascii="Times New Roman" w:hAnsi="Times New Roman"/>
                <w:color w:val="000000"/>
                <w:sz w:val="22"/>
                <w:szCs w:val="22"/>
              </w:rPr>
              <w:t>перед корпусами ДДПУ ім..І.Франк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велопарковок, які будуть </w:t>
            </w:r>
            <w:r>
              <w:rPr>
                <w:rFonts w:cs="Times New Roman" w:ascii="Times New Roman" w:hAnsi="Times New Roman"/>
                <w:color w:val="000000"/>
                <w:sz w:val="22"/>
                <w:szCs w:val="22"/>
              </w:rPr>
              <w:t xml:space="preserve">встановлені перед корпусами ДДПУ ім..І.Франка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які будуть для </w:t>
            </w:r>
            <w:r>
              <w:rPr>
                <w:rFonts w:cs="Times New Roman" w:ascii="Times New Roman" w:hAnsi="Times New Roman"/>
                <w:color w:val="000000"/>
                <w:sz w:val="22"/>
                <w:szCs w:val="22"/>
              </w:rPr>
              <w:t>встановлені перед корпусами ДДПУ ім..І.Франк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лоща доріжок, яка буде замощена бруківкою </w:t>
            </w:r>
            <w:r>
              <w:rPr>
                <w:rFonts w:cs="Times New Roman" w:ascii="Times New Roman" w:hAnsi="Times New Roman"/>
                <w:color w:val="000000"/>
                <w:sz w:val="22"/>
                <w:szCs w:val="22"/>
              </w:rPr>
              <w:t>перед корпусами ДДПУ ім..І.Франк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велопарково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лаво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19,7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3</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4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8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ліхтарів, які потребують поточного ремонту у сквері</w:t>
            </w:r>
            <w:r>
              <w:rPr>
                <w:rFonts w:cs="Times New Roman" w:ascii="Times New Roman" w:hAnsi="Times New Roman"/>
                <w:color w:val="000000"/>
                <w:sz w:val="22"/>
                <w:szCs w:val="22"/>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37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Кількість лавок, які будуть для </w:t>
            </w:r>
            <w:r>
              <w:rPr>
                <w:rFonts w:cs="Times New Roman" w:ascii="Times New Roman" w:hAnsi="Times New Roman"/>
                <w:color w:val="000000"/>
                <w:sz w:val="22"/>
                <w:szCs w:val="22"/>
              </w:rPr>
              <w:t xml:space="preserve">встановлені </w:t>
            </w:r>
            <w:r>
              <w:rPr>
                <w:rFonts w:cs="Times New Roman" w:ascii="Times New Roman" w:hAnsi="Times New Roman"/>
                <w:sz w:val="22"/>
                <w:szCs w:val="22"/>
              </w:rPr>
              <w:t>у сквер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17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доріжок, які необхідно відремонтув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 кв.</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ліхтарів, які будуть відремонтовані у сквер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які будуть для </w:t>
            </w:r>
            <w:r>
              <w:rPr>
                <w:rFonts w:cs="Times New Roman" w:ascii="Times New Roman" w:hAnsi="Times New Roman"/>
                <w:color w:val="000000"/>
                <w:sz w:val="22"/>
                <w:szCs w:val="22"/>
              </w:rPr>
              <w:t>встановлені у сквер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доріжок, які будуть відремонтован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 кв.</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ліхтар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5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лаво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емон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 кв.</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67,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5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внутріквартальної дороги біля житлового будинку 81/2 на вул..М.Грушевського м. Дрогобич Львівської області, яку необхідно зроб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внутріквартальної дороги біля житлового будинку 81/2 на вул..М.Грушевського м. Дрогобич Львівської області, яку зроблят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7,8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0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пішохідної доріжки на вул..В.Великого 44 м. Дрогобич Львівської області, яку необхідно зроб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внутріквартальної дороги біля житлового будинку 81/2 на вул..М.Грушевського м. Дрогобич Львівської області, яку зроблят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6</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4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8,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 яких необхідно придбати </w:t>
            </w:r>
            <w:r>
              <w:rPr>
                <w:rFonts w:cs="Times New Roman" w:ascii="Times New Roman" w:hAnsi="Times New Roman"/>
                <w:color w:val="000000"/>
                <w:sz w:val="22"/>
                <w:szCs w:val="22"/>
              </w:rPr>
              <w:t>для встановлення  біля житлового будин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 які будуть придбані </w:t>
            </w:r>
            <w:r>
              <w:rPr>
                <w:rFonts w:cs="Times New Roman" w:ascii="Times New Roman" w:hAnsi="Times New Roman"/>
                <w:color w:val="000000"/>
                <w:sz w:val="22"/>
                <w:szCs w:val="22"/>
              </w:rPr>
              <w:t>для встановлення  біля житлового будин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лаво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7</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4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4,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сходів, яку необхідно відремонтув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сходіва, що буде відремонтов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bl>
    <w:p>
      <w:pPr>
        <w:pStyle w:val="Normal"/>
        <w:tabs>
          <w:tab w:val="clear" w:pos="708"/>
          <w:tab w:val="left" w:pos="567" w:leader="none"/>
        </w:tabs>
        <w:rPr>
          <w:rFonts w:ascii="Times New Roman" w:hAnsi="Times New Roman" w:cs="Times New Roman"/>
          <w:sz w:val="16"/>
          <w:szCs w:val="16"/>
        </w:rPr>
      </w:pPr>
      <w:r>
        <w:rPr>
          <w:rFonts w:cs="Times New Roman" w:ascii="Times New Roman" w:hAnsi="Times New Roman"/>
          <w:sz w:val="16"/>
          <w:szCs w:val="16"/>
        </w:rPr>
      </w:r>
    </w:p>
    <w:p>
      <w:pPr>
        <w:pStyle w:val="Normal"/>
        <w:ind w:firstLine="426"/>
        <w:rPr>
          <w:rFonts w:ascii="Times New Roman" w:hAnsi="Times New Roman" w:cs="Times New Roman"/>
          <w:sz w:val="16"/>
          <w:szCs w:val="28"/>
        </w:rPr>
      </w:pPr>
      <w:r>
        <w:rPr>
          <w:rFonts w:cs="Times New Roman" w:ascii="Times New Roman" w:hAnsi="Times New Roman"/>
          <w:sz w:val="16"/>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vertAlign w:val="superscript"/>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8-12-17T15:13:00Z</cp:lastPrinted>
  <dcterms:modified xsi:type="dcterms:W3CDTF">2018-12-17T13:59:00Z</dcterms:modified>
  <cp:revision>599</cp:revision>
  <dc:subject/>
  <dc:title>ЗАТВЕРДЖЕНО</dc:title>
</cp:coreProperties>
</file>