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10                </w:t>
      </w:r>
      <w:r>
        <w:rPr>
          <w:rFonts w:cs="Times New Roman" w:ascii="Times New Roman" w:hAnsi="Times New Roman"/>
          <w:i/>
          <w:szCs w:val="28"/>
          <w:u w:val="single"/>
        </w:rPr>
        <w:t>Будівництво об’єктів житлово-комунального господарства</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505,0 тис. гривень, у тому числі загального фонду – 0,0 тис. гривень та спеціального фонду –1505,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30.01.2018р.. .№1047, від 29.03.2018р. №1146, від 15.05.2018р. №1192 «Про внесення змін до міського бюджету м. Дрогобича на 2018р.»</w:t>
      </w:r>
    </w:p>
    <w:p>
      <w:pPr>
        <w:pStyle w:val="Normal"/>
        <w:spacing w:before="0" w:after="120"/>
        <w:ind w:firstLine="363"/>
        <w:jc w:val="both"/>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 w:val="28"/>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Виготовлення ПКД по об’єкту «Будівництво дороги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sz w:val="22"/>
                <w:szCs w:val="22"/>
              </w:rPr>
              <w:t>Виготовлення ПКД по об’єкту «Будівництво дороги  від П. Орлика до вул. Паркової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uk-UA"/>
              </w:rPr>
            </w:pPr>
            <w:r>
              <w:rPr>
                <w:lang w:val="uk-UA"/>
              </w:rPr>
              <w:t>12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20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5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505,0</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на вул.. Наливайка в м. Дрогобич, Львівської області» треба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на вул.. Наливайка в м. Дрогобич, Львівської област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2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лоща дороги  від П. Орлика до вул. Паркової в м. Дрогобич, Львівської області» яку треба збуд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6,6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лоща дороги  від П. Орлика до вул. Паркової в м. Дрогобич, Львівської області» яку збудують</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26,3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будівниц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23,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Москалик Р. 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2-08T11:55:00Z</cp:lastPrinted>
  <dcterms:modified xsi:type="dcterms:W3CDTF">2018-05-18T08:15:00Z</dcterms:modified>
  <cp:revision>335</cp:revision>
  <dc:subject/>
  <dc:title>ЗАТВЕРДЖЕНО</dc:title>
</cp:coreProperties>
</file>