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49631,51948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2035,3024 тис. гривень та спеціального фонду –27596,21708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рішення сесії Дрогобицької міської ради від 30.01.2018р.. .№1047, від 22.02.2018р. №1101, від 06.03.2018р. №1126, від 29.03.2018р. №1146, від 12.04.2018р. №1153, від 26.04.2018р.. .№1181. від 15.05.2018р.№1192, від 31.05.2018р. №1226 від 27.06.2018р.. .№1263 від 05.07.2018р.. .№1280.від 23.08.2018р. №1305, від 02.102018р. №1360, від 30.10.2018р. №1396 «Про внесення змін до міського бюджету м. Дрогобича на 2018р.», лист департаменту міського господарства № 241 від 23.03.2018р., № 370 від 02.05.2018р., розпорядження міського голови №298-р від 13.06.2018р. рішення сесії Дрогобицької міської ради від 05.09.2018р.. .№1335</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930"/>
        <w:gridCol w:w="1134"/>
        <w:gridCol w:w="1276"/>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096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0964,2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sz w:val="20"/>
                <w:szCs w:val="20"/>
                <w:lang w:val="uk-UA"/>
              </w:rPr>
              <w:t>11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sz w:val="20"/>
                <w:szCs w:val="20"/>
                <w:lang w:val="uk-UA"/>
              </w:rPr>
              <w:t>1166,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290,0</w:t>
            </w: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290,0</w:t>
            </w:r>
            <w:r>
              <w:rPr>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5869,94</w:t>
            </w: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5869,94</w:t>
            </w:r>
            <w:r>
              <w:rPr>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2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211,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91,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4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426,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0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083,8</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18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180,3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pPr>
            <w:r>
              <w:rPr>
                <w:rFonts w:cs="Times New Roman" w:ascii="Times New Roman" w:hAnsi="Times New Roman"/>
                <w:color w:val="000000"/>
                <w:sz w:val="22"/>
                <w:szCs w:val="22"/>
              </w:rPr>
              <w:t xml:space="preserve">Поточний ремонт дороги біля будинку №154 на вул.. М. Грушевського </w:t>
            </w:r>
            <w:r>
              <w:rPr>
                <w:rFonts w:cs="Times New Roman" w:ascii="Times New Roman" w:hAnsi="Times New Roman"/>
                <w:i/>
                <w:color w:val="000000"/>
                <w:sz w:val="22"/>
                <w:szCs w:val="22"/>
              </w:rPr>
              <w:t>( за депутатським зверненням А. Яні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72,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9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5</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бітумної емульсії, щеб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uk-UA" w:eastAsia="en-US"/>
              </w:rPr>
            </w:pPr>
            <w:r>
              <w:rPr>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9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6</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7</w:t>
            </w:r>
          </w:p>
          <w:p>
            <w:pPr>
              <w:pStyle w:val="Normal"/>
              <w:rPr/>
            </w:pPr>
            <w:r>
              <w:rPr>
                <w:rFonts w:cs="Times New Roman" w:ascii="Times New Roman" w:hAnsi="Times New Roman"/>
                <w:sz w:val="22"/>
                <w:szCs w:val="22"/>
              </w:rPr>
              <w:t>зрізка та кронування аварійних дер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1,28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1,2876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8</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06,28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06,2876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sz w:val="20"/>
                <w:szCs w:val="20"/>
                <w:lang w:val="uk-UA"/>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sz w:val="20"/>
                <w:szCs w:val="20"/>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20</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9,18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9,1868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21</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highlight w:val="yellow"/>
                <w:lang w:val="uk-UA"/>
              </w:rPr>
            </w:pPr>
            <w:r>
              <w:rPr>
                <w:sz w:val="20"/>
                <w:szCs w:val="20"/>
                <w:highlight w:val="yellow"/>
                <w:lang w:val="uk-UA"/>
              </w:rPr>
              <w:t>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highlight w:val="yellow"/>
                <w:lang w:val="uk-UA"/>
              </w:rPr>
            </w:pPr>
            <w:r>
              <w:rPr>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highlight w:val="yellow"/>
                <w:lang w:val="uk-UA"/>
              </w:rPr>
            </w:pPr>
            <w:r>
              <w:rPr>
                <w:sz w:val="20"/>
                <w:szCs w:val="20"/>
                <w:highlight w:val="yellow"/>
                <w:lang w:val="uk-UA"/>
              </w:rPr>
              <w:t>110,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4007,70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007,70051</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 встановлення дорожніх зна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16,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16,032</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6,52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6,5250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 xml:space="preserve">          </w:t>
            </w:r>
            <w:r>
              <w:rPr>
                <w:sz w:val="20"/>
                <w:szCs w:val="20"/>
                <w:lang w:val="uk-UA"/>
              </w:rPr>
              <w:t>154,4</w:t>
            </w:r>
          </w:p>
          <w:p>
            <w:pPr>
              <w:pStyle w:val="Style21"/>
              <w:spacing w:before="0" w:after="0"/>
              <w:ind w:hanging="0"/>
              <w:rPr>
                <w:sz w:val="20"/>
                <w:szCs w:val="20"/>
                <w:lang w:val="uk-UA"/>
              </w:rPr>
            </w:pPr>
            <w:r>
              <w:rPr>
                <w:sz w:val="20"/>
                <w:szCs w:val="20"/>
                <w:lang w:val="uk-UA"/>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мереж зовнішнь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8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тримання міських кладовищ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бирання парків, скверів, площ, вулиць міста, в т.ч. збір і вивіз дорожнього смітт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80,52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80,52263</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0</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зимове утримання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8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89,6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утримання малих архітектурних форм та ін. об’єктів благоустрою (лавки, пам’ятні знаки, перемощування, монументи  і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93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35</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35</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ливневої (дощової)  каналізації (в т. ч. встановлення реші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4</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ги на  вул. В. Велик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5</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 (за рахунок субвенції з обласного бюджету 2017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6</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933,61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933,6168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КД на капітальний ремонт об’єктів благоустр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8,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8,672</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обладнання і предметів довгострокового кор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2,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5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lang w:val="uk-UA"/>
              </w:rPr>
              <w:t>1559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та встановлення боларда для регулювання руху автомобільного транспорту на площі Ринок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1</w:t>
            </w:r>
          </w:p>
          <w:p>
            <w:pPr>
              <w:pStyle w:val="Normal"/>
              <w:rPr/>
            </w:pPr>
            <w:r>
              <w:rPr>
                <w:rFonts w:cs="Times New Roman" w:ascii="Times New Roman" w:hAnsi="Times New Roman"/>
                <w:sz w:val="24"/>
                <w:szCs w:val="24"/>
              </w:rPr>
              <w:t>Придбання та встановлення обладнання для зони відпочинку з велопарковкою та ремонтною станцією для велосипедистів «Велопростір (м. Дрогобич, площа Тараса Шевч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2</w:t>
            </w:r>
          </w:p>
          <w:p>
            <w:pPr>
              <w:pStyle w:val="Normal"/>
              <w:rPr/>
            </w:pPr>
            <w:r>
              <w:rPr>
                <w:rFonts w:cs="Times New Roman" w:ascii="Times New Roman" w:hAnsi="Times New Roman"/>
                <w:color w:val="000000"/>
                <w:sz w:val="22"/>
                <w:szCs w:val="22"/>
              </w:rPr>
              <w:t>Капітальний ремонт території озера парку ім.. Б. Хмельницького в м. Дрогобич Львівської обл.</w:t>
            </w:r>
            <w:r>
              <w:rPr>
                <w:rFonts w:cs="Times New Roman" w:ascii="Times New Roman" w:hAnsi="Times New Roman"/>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пішохідної доріжки у сквері ХІХ ст.. на вул. Шевченка в м. Дрогобич Львівської обл.. (права ст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огорожі парку культури і відпочинку на вул. Трускавецькій у м. Дрогобичі Львівської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емонтаж зовнішньої рек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тротуарів по вул. Стрийська (від буд №2 по вул. Л. Українки до церкви Спаса по вул. Стрийська) в м. Дрогобич Льві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sz w:val="18"/>
                <w:szCs w:val="18"/>
                <w:lang w:val="ru-RU"/>
              </w:rPr>
              <w:t>4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дерев’яних лавок на металевій основі(опорах) для встановлення  біля М.Грушевського 8/3(1-3п), 95/1(1-4п)</w:t>
            </w:r>
            <w:r>
              <w:rPr>
                <w:rFonts w:cs="Times New Roman" w:ascii="Times New Roman" w:hAnsi="Times New Roman"/>
                <w:i/>
                <w:sz w:val="22"/>
                <w:szCs w:val="22"/>
              </w:rPr>
              <w:t xml:space="preserve"> (за депутатським зверненням О.Скі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лагоустрій території перед корпусом ДДПУ ім..І.Франка (поточний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території скверу на вул..Бориславській (біля музичного коледжу ім..В.Барвінського) м.Дрогоб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внутріквартальної дороги біля житлового будинку 81/2 на вул..Грушевського м.Дрогоб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пішохідної доріжки на вул..В.Великого 44 м.Дрогоб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2</w:t>
            </w:r>
          </w:p>
          <w:p>
            <w:pPr>
              <w:pStyle w:val="Normal"/>
              <w:rPr/>
            </w:pPr>
            <w:r>
              <w:rPr>
                <w:rFonts w:cs="Times New Roman" w:ascii="Times New Roman" w:hAnsi="Times New Roman"/>
                <w:color w:val="000000"/>
                <w:sz w:val="22"/>
                <w:szCs w:val="22"/>
              </w:rPr>
              <w:t>Придбання  лавок для встановлення  біля житлового будинку</w:t>
            </w:r>
            <w:r>
              <w:rPr>
                <w:rFonts w:cs="Times New Roman" w:ascii="Times New Roman" w:hAnsi="Times New Roman"/>
                <w:i/>
                <w:sz w:val="22"/>
                <w:szCs w:val="22"/>
              </w:rPr>
              <w:t xml:space="preserve"> (за депутатським зверненням Р.Брониць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3</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становлення (будівництво) боларда для регулювання руху автомобільного транспорту на площі Ринок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53,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ru-RU"/>
              </w:rPr>
            </w:pPr>
            <w:r>
              <w:rPr>
                <w:b/>
                <w:sz w:val="16"/>
                <w:szCs w:val="16"/>
                <w:lang w:val="ru-RU"/>
              </w:rPr>
              <w:t>53,37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4</w:t>
            </w:r>
          </w:p>
          <w:p>
            <w:pPr>
              <w:pStyle w:val="Normal"/>
              <w:rPr>
                <w:rFonts w:ascii="Times New Roman" w:hAnsi="Times New Roman" w:cs="Times New Roman"/>
                <w:sz w:val="24"/>
                <w:szCs w:val="24"/>
              </w:rPr>
            </w:pPr>
            <w:r>
              <w:rPr>
                <w:rFonts w:cs="Times New Roman" w:ascii="Times New Roman" w:hAnsi="Times New Roman"/>
                <w:sz w:val="24"/>
                <w:szCs w:val="24"/>
              </w:rPr>
              <w:t>Придбання шасі на базі автомобіля КАМАЗ 53212 для монтажу установки ямкового ремонту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ru-RU"/>
              </w:rPr>
            </w:pPr>
            <w:r>
              <w:rPr>
                <w:b/>
                <w:sz w:val="16"/>
                <w:szCs w:val="16"/>
                <w:lang w:val="ru-RU"/>
              </w:rPr>
              <w:t>84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55</w:t>
            </w:r>
          </w:p>
          <w:p>
            <w:pPr>
              <w:pStyle w:val="Normal"/>
              <w:rPr>
                <w:rFonts w:ascii="Times New Roman" w:hAnsi="Times New Roman" w:cs="Times New Roman"/>
                <w:sz w:val="24"/>
                <w:szCs w:val="24"/>
              </w:rPr>
            </w:pPr>
            <w:r>
              <w:rPr>
                <w:rFonts w:cs="Times New Roman" w:ascii="Times New Roman" w:hAnsi="Times New Roman"/>
                <w:sz w:val="24"/>
                <w:szCs w:val="24"/>
              </w:rPr>
              <w:t>Поточний ремонт сходів на вул.Самбірській  між будинками 80 та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ru-RU"/>
              </w:rPr>
            </w:pPr>
            <w:r>
              <w:rPr>
                <w:b/>
                <w:sz w:val="16"/>
                <w:szCs w:val="16"/>
                <w:lang w:val="ru-RU"/>
              </w:rPr>
              <w:t>14,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ru-RU"/>
              </w:rPr>
            </w:pPr>
            <w:r>
              <w:rPr>
                <w:rFonts w:cs="Times New Roman" w:ascii="Times New Roman" w:hAnsi="Times New Roman"/>
                <w:b/>
                <w:sz w:val="20"/>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2035,3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7596,21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ru-RU"/>
              </w:rPr>
              <w:t>49631,51948</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050" w:type="pct"/>
        <w:jc w:val="left"/>
        <w:tblInd w:w="-5" w:type="dxa"/>
        <w:tblLayout w:type="fixed"/>
        <w:tblCellMar>
          <w:top w:w="0" w:type="dxa"/>
          <w:left w:w="108" w:type="dxa"/>
          <w:bottom w:w="0" w:type="dxa"/>
          <w:right w:w="108" w:type="dxa"/>
        </w:tblCellMar>
      </w:tblPr>
      <w:tblGrid>
        <w:gridCol w:w="549"/>
        <w:gridCol w:w="1092"/>
        <w:gridCol w:w="7213"/>
        <w:gridCol w:w="1496"/>
        <w:gridCol w:w="3052"/>
        <w:gridCol w:w="1313"/>
      </w:tblGrid>
      <w:tr>
        <w:trPr>
          <w:trHeight w:val="6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ru-RU"/>
              </w:rPr>
              <w:t>1166,0</w:t>
            </w:r>
          </w:p>
        </w:tc>
      </w:tr>
      <w:tr>
        <w:trPr>
          <w:trHeight w:val="29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29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57 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6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p>
            <w:pPr>
              <w:pStyle w:val="Style21"/>
              <w:spacing w:before="0" w:after="0"/>
              <w:jc w:val="right"/>
              <w:rPr>
                <w:lang w:val="uk-UA"/>
              </w:rPr>
            </w:pPr>
            <w:r>
              <w:rPr>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869,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9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9,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42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08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970,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180,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 на 2,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дороги, яку необхідно заасфальтувати біля будинку №154 на вул.. Грушевськ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дороги, яку буде заасфальтувано біля будинку №154 на вул.. Грушевськ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33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1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4,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3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20,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0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47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5,7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9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w:t>
            </w:r>
            <w:r>
              <w:rPr>
                <w:b/>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5,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1,287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8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6,287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5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534,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57,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1868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186,8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24,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яка підлягає поточному ремонту(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на яких буде проведено поточний ремонт (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7,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7,700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де буде виконано поточний ремон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7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лощі поточного ремонту  до загальної площі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16,0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6,525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4,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ів 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9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52</w:t>
            </w:r>
          </w:p>
          <w:p>
            <w:pPr>
              <w:pStyle w:val="Style21"/>
              <w:spacing w:before="0" w:after="0"/>
              <w:jc w:val="right"/>
              <w:rPr>
                <w:lang w:val="uk-UA"/>
              </w:rPr>
            </w:pPr>
            <w:r>
              <w:rPr>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highlight w:val="darkCyan"/>
              </w:rPr>
            </w:pPr>
            <w:r>
              <w:rPr>
                <w:rFonts w:cs="Times New Roman"/>
                <w:sz w:val="24"/>
                <w:szCs w:val="24"/>
                <w:highlight w:val="darkCyan"/>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darkCyan"/>
              </w:rPr>
            </w:pPr>
            <w:r>
              <w:rPr>
                <w:rFonts w:cs="Times New Roman" w:ascii="Times New Roman" w:hAnsi="Times New Roman"/>
                <w:sz w:val="22"/>
                <w:szCs w:val="22"/>
                <w:highlight w:val="darkCy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sz w:val="22"/>
                <w:szCs w:val="22"/>
                <w:lang w:val="uk-UA"/>
              </w:rPr>
            </w:pPr>
            <w:r>
              <w:rPr>
                <w:b/>
                <w:sz w:val="22"/>
                <w:szCs w:val="22"/>
                <w:lang w:val="uk-UA"/>
              </w:rPr>
              <w:t>1780,522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браного м2 на 6 місяц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 xml:space="preserve">       </w:t>
            </w:r>
            <w:r>
              <w:rPr>
                <w:b/>
                <w:lang w:val="uk-UA"/>
              </w:rPr>
              <w:t>589,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1,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27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1,9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28,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lang w:val="ru-RU"/>
              </w:rPr>
              <w:t xml:space="preserve">           </w:t>
            </w: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5,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26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2250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66,722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на вул. В.Вели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306,0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ожнього покриття на вул. В.Великого, яка буде відремонтован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8,8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24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підлягає капітальному ремонту (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64,2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буде відремонтована(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2,0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8,9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6933,616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7298,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8,6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734,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84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необхідно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w:t>
            </w:r>
            <w:r>
              <w:rPr>
                <w:rFonts w:cs="Times New Roman" w:ascii="Times New Roman" w:hAnsi="Times New Roman"/>
                <w:color w:val="000000"/>
                <w:sz w:val="22"/>
                <w:szCs w:val="22"/>
              </w:rPr>
              <w:t>обладнання і предметів довгострокового корист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4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5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8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14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1,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Необхідна кількість  болардів для регулювання руху автомобільного транспорту на площі Ринок в м. Дрогобич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болардів для регулювання руху автомобільного транспорту на площі Ринок в м. Дрогобичі буде придбано та встановле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придбання та встановлення одного болард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688,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9,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4,00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зон відпочинку з велопарковкою та ремонтною станцією для велосипедистів «Велопростір (м. Дрогобич, площа Тараса Шевчен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он відпочинку з велопарковкою та ремонтною станцією для велосипедистів «Велопростір (м. Дрогобич, площа Тараса Шевченка) буде змонт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зони відпочинку з велопарковкою та ремонтною станцією для велосипедис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36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3,27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Площа капітального ремонту території парку та озера ім.. Б. Хмельницького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ериторії парку та озера ім.. Б. Хмельницького,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88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8623,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69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необхідно провести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9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83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Довжина огорожі у парку культури і відпочинку на вул.. Трускавецькій у м.Дрогобичі, яку потрібно відр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Довжина огорожі у парку культури і відпочинку на вул.. Трускавецькій у м.Дрогобичі, яку відремонтую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1,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Кількість зовнішніх реклам, які необхідно д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зовнішніх реклам, які будуть д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0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10,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52,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елопарковок, які необхідно для </w:t>
            </w:r>
            <w:r>
              <w:rPr>
                <w:rFonts w:cs="Times New Roman" w:ascii="Times New Roman" w:hAnsi="Times New Roman"/>
                <w:color w:val="000000"/>
                <w:sz w:val="22"/>
                <w:szCs w:val="22"/>
              </w:rPr>
              <w:t xml:space="preserve">встановлення перед корпусами ДДПУ ім..І.Франка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необхідно для </w:t>
            </w:r>
            <w:r>
              <w:rPr>
                <w:rFonts w:cs="Times New Roman" w:ascii="Times New Roman" w:hAnsi="Times New Roman"/>
                <w:color w:val="000000"/>
                <w:sz w:val="22"/>
                <w:szCs w:val="22"/>
              </w:rPr>
              <w:t>встановлення 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іжок, яку необхідно викласти бруківкою </w:t>
            </w:r>
            <w:r>
              <w:rPr>
                <w:rFonts w:cs="Times New Roman" w:ascii="Times New Roman" w:hAnsi="Times New Roman"/>
                <w:color w:val="000000"/>
                <w:sz w:val="22"/>
                <w:szCs w:val="22"/>
              </w:rPr>
              <w:t>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елопарковок, які будуть </w:t>
            </w:r>
            <w:r>
              <w:rPr>
                <w:rFonts w:cs="Times New Roman" w:ascii="Times New Roman" w:hAnsi="Times New Roman"/>
                <w:color w:val="000000"/>
                <w:sz w:val="22"/>
                <w:szCs w:val="22"/>
              </w:rPr>
              <w:t xml:space="preserve">встановлені перед корпусами ДДПУ ім..І.Франка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встановлені 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іжок, яка буде замощена бруківкою </w:t>
            </w:r>
            <w:r>
              <w:rPr>
                <w:rFonts w:cs="Times New Roman" w:ascii="Times New Roman" w:hAnsi="Times New Roman"/>
                <w:color w:val="000000"/>
                <w:sz w:val="22"/>
                <w:szCs w:val="22"/>
              </w:rPr>
              <w:t>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елопарко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9,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хтарів, які потребують поточного ремонту у сквері</w:t>
            </w:r>
            <w:r>
              <w:rPr>
                <w:rFonts w:cs="Times New Roman" w:ascii="Times New Roman" w:hAnsi="Times New Roman"/>
                <w:color w:val="000000"/>
                <w:sz w:val="22"/>
                <w:szCs w:val="22"/>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7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 xml:space="preserve">встановлені </w:t>
            </w:r>
            <w:r>
              <w:rPr>
                <w:rFonts w:cs="Times New Roman" w:ascii="Times New Roman" w:hAnsi="Times New Roman"/>
                <w:sz w:val="22"/>
                <w:szCs w:val="22"/>
              </w:rPr>
              <w:t>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17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доріжок, які необхід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 к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хтарів, які будуть відремонтовані 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встановлені 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доріжок, які будуть відремонтован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 к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іхтар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емон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 кв.</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7,8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на вул..В.Великого 44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житлового будин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житлового будин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3,37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Необхідна кількість  болардів для регулювання руху автомобільного транспорту на площі Ринок в м. Дрогобич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болардів для регулювання руху автомобільного транспорту на площі Ринок в м. Дрогобичі буде встановлено (збу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встановлення (будівництва) одного болард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688,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5,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w:t>
            </w:r>
            <w:r>
              <w:rPr>
                <w:rFonts w:cs="Times New Roman" w:ascii="Times New Roman" w:hAnsi="Times New Roman"/>
                <w:sz w:val="24"/>
                <w:szCs w:val="24"/>
              </w:rPr>
              <w:t>шасі на базі автомобіля КАМАЗ 53212 для монтажу установки ямкового ремонту доріг, необхідно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w:t>
            </w:r>
            <w:r>
              <w:rPr>
                <w:rFonts w:cs="Times New Roman" w:ascii="Times New Roman" w:hAnsi="Times New Roman"/>
                <w:sz w:val="24"/>
                <w:szCs w:val="24"/>
              </w:rPr>
              <w:t>шасі на базі автомобіля КАМАЗ 53212 для монтажу установки ямкового ремонту доріг,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4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5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t>Завдання 5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FF0000"/>
                <w:sz w:val="22"/>
                <w:szCs w:val="22"/>
              </w:rPr>
            </w:pPr>
            <w:r>
              <w:rPr>
                <w:rFonts w:cs="Times New Roman" w:ascii="Times New Roman" w:hAnsi="Times New Roman"/>
                <w:b/>
                <w:color w:val="FF0000"/>
                <w:sz w:val="22"/>
                <w:szCs w:val="22"/>
              </w:rPr>
              <w:t>1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Площа сходів, яку необхід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Площа сходіва, що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color w:val="FF0000"/>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FF0000"/>
                <w:sz w:val="24"/>
                <w:szCs w:val="24"/>
              </w:rPr>
            </w:pPr>
            <w:r>
              <w:rPr>
                <w:rFonts w:cs="Times New Roman" w:ascii="Times New Roman" w:hAnsi="Times New Roman"/>
                <w:color w:val="FF0000"/>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1-05T13:54:00Z</cp:lastPrinted>
  <dcterms:modified xsi:type="dcterms:W3CDTF">2018-11-19T08:16:00Z</dcterms:modified>
  <cp:revision>552</cp:revision>
  <dc:subject/>
  <dc:title>ЗАТВЕРДЖЕНО</dc:title>
</cp:coreProperties>
</file>