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ind w:left="8505" w:hanging="0"/>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rFonts w:ascii="Times New Roman" w:hAnsi="Times New Roman" w:cs="Times New Roman"/>
          <w:szCs w:val="28"/>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rFonts w:ascii="Times New Roman" w:hAnsi="Times New Roman" w:cs="Times New Roman"/>
          <w:szCs w:val="28"/>
          <w:u w:val="single"/>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tabs>
          <w:tab w:val="clear" w:pos="708"/>
          <w:tab w:val="left" w:pos="11445" w:leader="none"/>
        </w:tabs>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7310            12               0443       </w:t>
      </w:r>
      <w:r>
        <w:rPr>
          <w:rFonts w:cs="Times New Roman" w:ascii="Times New Roman" w:hAnsi="Times New Roman"/>
          <w:i/>
          <w:szCs w:val="28"/>
          <w:u w:val="single"/>
        </w:rPr>
        <w:t>Будівництво об’єктів житлово-комунального господарства    4610600000</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6 151 603,28гривень, у тому числі загального фонду – 0,0 гривень та спеціального фонду –6 151 603,28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2"/>
          <w:szCs w:val="22"/>
        </w:rPr>
      </w:pPr>
      <w:r>
        <w:rPr>
          <w:rFonts w:eastAsia="Arial"/>
          <w:i/>
          <w:sz w:val="22"/>
          <w:szCs w:val="22"/>
        </w:rPr>
        <w:t xml:space="preserve"> </w:t>
      </w:r>
      <w:r>
        <w:rPr>
          <w:rFonts w:eastAsia="Bookman Old Style" w:cs="Bookman Old Style" w:ascii="Bookman Old Style" w:hAnsi="Bookman Old Style"/>
          <w:i/>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сесії Дрогобицької міської ради від 05.12.2019р. №2047 « Про міський бюджет на 2020р.»,</w:t>
      </w:r>
      <w:r>
        <w:rPr>
          <w:rFonts w:cs="Times New Roman" w:ascii="Times New Roman" w:hAnsi="Times New Roman"/>
          <w:i/>
          <w:sz w:val="24"/>
          <w:szCs w:val="24"/>
        </w:rPr>
        <w:t xml:space="preserve"> від 16.01.2020р. №2149, від 06.02.2020р. № 2203, від 19.03.2020р. №2253, від 14.04.2020р. №2315, від 22.04.2020р. №2333, від 21.05.2020р. №2371, від 11.06.2020р. №2432, від 25.06.2020р. № 2456, від 20.08.2020р. №2540, від 05.11.2020р. № 2646, від 24.12.2020р. №20 « Про внесення змін до міського бюджету м. Дрогобича  на 2020р.»,</w:t>
      </w:r>
      <w:r>
        <w:rPr>
          <w:rFonts w:cs="Times New Roman" w:ascii="Times New Roman" w:hAnsi="Times New Roman"/>
          <w:sz w:val="24"/>
          <w:szCs w:val="24"/>
        </w:rPr>
        <w:t xml:space="preserve"> розпорядження міського голови « Про виділення коштів з міського резервного фонду», №19-р від 10.01.2020р., від 26.02.2020р. №146-р, від 17.03.2020р. №188-р, від 18.03.2020р. №196-р, від 23.03.2020р. №206-р, №276 від 30.04.2020р., № 287-р від 12.05.2020р., від 12.06.2020р. №332-р., №493-р. від 01.09.2020р., від 22.09.2020р. №535-р., від 09.10.2020р. №577-р., від 05.11.2020р. №629-р.</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Буд</w:t>
            </w:r>
            <w:r>
              <w:rPr>
                <w:i/>
                <w:szCs w:val="28"/>
                <w:u w:val="single"/>
                <w:lang w:val="ru-RU"/>
              </w:rPr>
              <w:t>івництво об’єктів житлово-комунального господарства</w:t>
            </w:r>
          </w:p>
        </w:tc>
      </w:tr>
    </w:tbl>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suppressAutoHyphens w:val="true"/>
        <w:ind w:left="180" w:hanging="0"/>
        <w:jc w:val="both"/>
        <w:rPr/>
      </w:pPr>
      <w:r>
        <w:rPr>
          <w:rStyle w:val="FontStyle19"/>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jc w:val="both"/>
        <w:rPr>
          <w:rStyle w:val="FontStyle11"/>
          <w:szCs w:val="28"/>
          <w:lang w:eastAsia="uk-UA"/>
        </w:rPr>
      </w:pPr>
      <w:r>
        <w:rPr/>
      </w:r>
    </w:p>
    <w:p>
      <w:pPr>
        <w:pStyle w:val="Normal"/>
        <w:spacing w:before="0" w:after="120"/>
        <w:ind w:firstLine="363"/>
        <w:jc w:val="both"/>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Будівництво об’єктів житлово-комунального господарства</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2917" w:type="dxa"/>
        <w:jc w:val="left"/>
        <w:tblInd w:w="-22" w:type="dxa"/>
        <w:tblLayout w:type="fixed"/>
        <w:tblCellMar>
          <w:top w:w="0" w:type="dxa"/>
          <w:left w:w="108" w:type="dxa"/>
          <w:bottom w:w="0" w:type="dxa"/>
          <w:right w:w="108" w:type="dxa"/>
        </w:tblCellMar>
      </w:tblPr>
      <w:tblGrid>
        <w:gridCol w:w="44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b/>
                <w:b/>
                <w:sz w:val="24"/>
                <w:szCs w:val="24"/>
              </w:rPr>
            </w:pPr>
            <w:r>
              <w:rPr>
                <w:rFonts w:cs="Times New Roman" w:ascii="Times New Roman" w:hAnsi="Times New Roman"/>
                <w:sz w:val="22"/>
                <w:szCs w:val="22"/>
              </w:rPr>
              <w:t>Будівництво сміттєсортувальної лінії та допоміжних споруд по вул..Гайдамац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5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553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b/>
                <w:b/>
                <w:sz w:val="24"/>
                <w:szCs w:val="24"/>
              </w:rPr>
            </w:pPr>
            <w:r>
              <w:rPr>
                <w:rFonts w:cs="Times New Roman" w:ascii="Times New Roman" w:hAnsi="Times New Roman"/>
                <w:sz w:val="22"/>
                <w:szCs w:val="22"/>
              </w:rPr>
              <w:t>Аварійно-відновлювальні роботи ( після пожежі, яка сталася 7 січня 2020р.) шатрового даху житлового будинку на вул.. Трускавецька,38  в м. Дрогобич, Львівської області (капітальний 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2"/>
                <w:szCs w:val="22"/>
              </w:rPr>
              <w:t>28564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b/>
                <w:b/>
                <w:sz w:val="24"/>
                <w:szCs w:val="24"/>
              </w:rPr>
            </w:pPr>
            <w:r>
              <w:rPr>
                <w:rFonts w:cs="Times New Roman" w:ascii="Times New Roman" w:hAnsi="Times New Roman"/>
                <w:sz w:val="22"/>
                <w:szCs w:val="22"/>
              </w:rPr>
              <w:t>Капітальний ремонт з метою запобігання виникнення надзвичайної ситуації пов’язаної з незадовільним станом конструктивних елементів житлового будинку в м. Дрогобичі на вул. Трускавецька,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90000</w:t>
            </w:r>
          </w:p>
          <w:p>
            <w:pPr>
              <w:pStyle w:val="Style21"/>
              <w:spacing w:before="0" w:after="0"/>
              <w:ind w:hanging="0"/>
              <w:jc w:val="center"/>
              <w:rPr>
                <w:lang w:val="uk-UA"/>
              </w:rPr>
            </w:pPr>
            <w:r>
              <w:rPr>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b/>
                <w:b/>
                <w:sz w:val="24"/>
                <w:szCs w:val="24"/>
              </w:rPr>
            </w:pPr>
            <w:r>
              <w:rPr>
                <w:rFonts w:cs="Times New Roman" w:ascii="Times New Roman" w:hAnsi="Times New Roman"/>
                <w:sz w:val="24"/>
                <w:szCs w:val="24"/>
              </w:rPr>
              <w:t>Капітальний ремонт підпірної стіни біля житлового будинку №103 по вул. Стрийська в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9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923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площі (Маріїнська) по вул.Ю.Дрогобича, вул. Маріїнська в м. Дрогобич, Львівської області.“</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6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пішохідної зони на вулиці Коновальця 9/2 (ОСББ “Резон -1”) у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49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493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мереж водопостачання та каналізації житлових будинків  вул. С.Крушельницької ,1 та вул. М. Грушевського, 3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9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95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заміна вікон і дверей у місцях загального користування) в житловому будинку № 17 на  вул.Грушевського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8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заміна вхідних дверей) в житловому будинку на вул. Бориславська, 2  м.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50</w:t>
            </w:r>
          </w:p>
          <w:p>
            <w:pPr>
              <w:pStyle w:val="Normal"/>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50</w:t>
            </w:r>
          </w:p>
          <w:p>
            <w:pPr>
              <w:pStyle w:val="Normal"/>
              <w:rPr>
                <w:sz w:val="20"/>
              </w:rPr>
            </w:pPr>
            <w:r>
              <w:rPr>
                <w:sz w:val="20"/>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0</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житловому будинку за адресою вул. М. Грушевського 72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15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1</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м'якої покрівлі даху житлового будинку по вул. Коновальця 7/10 м. Дрогобич Львівська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9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91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2</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сходових кліток) в житловому будинку № 77 на вул. Грушевського в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82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дорожнього покриття та пішохідної зони (тротуар) вул Івана Макуха від вулиці Котляревського до вулиці Івана Макуха,6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44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4499</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дорожнього покриття та пішохідної зони (тротуар) вул. Івана Макуха від Івана Макуха №6 до Івана Макуха №11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44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4499</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них блоків в місцях загального користування) у житловому будинку №7/6 по вул. Є.Коновальця у м.Дрогобич Львівської області (ОСББ “Молодіжне-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шатрового даху ОСББ «Орлика 1» по вул. П. Орлика, 1,  м. Дрогоб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16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віконних прорізів із заміною вікон на енергозберігаючі  металопластикові  в приміщеннях ОСББ "Карпати -1" по вул. В. Великого 28, м. Дрогоб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06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8</w:t>
            </w:r>
          </w:p>
          <w:p>
            <w:pPr>
              <w:pStyle w:val="Normal"/>
              <w:rPr>
                <w:rFonts w:ascii="Times New Roman" w:hAnsi="Times New Roman" w:cs="Times New Roman"/>
                <w:sz w:val="24"/>
                <w:szCs w:val="24"/>
              </w:rPr>
            </w:pPr>
            <w:r>
              <w:rPr>
                <w:rFonts w:cs="Times New Roman" w:ascii="Times New Roman" w:hAnsi="Times New Roman"/>
                <w:sz w:val="24"/>
                <w:szCs w:val="24"/>
              </w:rPr>
              <w:t>Аварійно та ремонтно - відновлювальні роботи  (після буревію, що стався 10 лютого 2020р.) шатрового даху житлових будинків на вул. Трускавецька,42, вул. І. Франка,126, вул. Трускавецька,56, вул. Тарнавського,14, вул.. Грушевського,95/2, вул.. Ставище,16, Трускавецька,10,  вул.. Січових Стрільців,14, вул.. Бориславська,53,  вул.. Січових Стрільців,13, площа Ринок,4, Тарнавського,34, Тарнавського,33 (капітальний 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9179,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9179,2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4"/>
                <w:szCs w:val="24"/>
              </w:rPr>
            </w:pPr>
            <w:r>
              <w:rPr>
                <w:rFonts w:cs="Times New Roman" w:ascii="Times New Roman" w:hAnsi="Times New Roman"/>
                <w:sz w:val="24"/>
                <w:szCs w:val="24"/>
              </w:rPr>
              <w:t>Озеленення площі Ринок (капітальний 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sz w:val="24"/>
                <w:szCs w:val="24"/>
              </w:rPr>
            </w:pPr>
            <w:r>
              <w:rPr>
                <w:rFonts w:cs="Times New Roman" w:ascii="Times New Roman" w:hAnsi="Times New Roman"/>
                <w:sz w:val="24"/>
                <w:szCs w:val="24"/>
              </w:rPr>
              <w:t>Виготовлення ПКД по об’єкту «Капітальний ремонт зовнішнього електропостачання багатоквартирного  житлового будинку по вул. Стрийська №443/9 в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7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7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несучих конструкцій будівлі котельні на вул. Нижанківського,3/1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3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34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електропостачання гуртожитку на вул. Грушевського,19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5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52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Реконструкція конструктивних елементів сушильної камери четвертого під’їзду житлового будинку на вул. В. Великого,23 в м. Дрогобич Львівської області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89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8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еставрація шатрового даху в житловому будинку на вул.. Л. Українки,33 в м. Дрогобич Львівської  області ( після пожежі, яка сталася 30 серпня 2020 року)</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92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924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151603,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151603,2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921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9214"/>
        <w:jc w:val="both"/>
        <w:rPr/>
      </w:pPr>
      <w:r>
        <w:rPr>
          <w:rFonts w:cs="Times New Roman" w:ascii="Times New Roman" w:hAnsi="Times New Roman"/>
          <w:sz w:val="22"/>
          <w:szCs w:val="22"/>
        </w:rPr>
        <w:t>(</w:t>
      </w:r>
      <w:r>
        <w:rPr/>
        <w:t xml:space="preserve"> грн) </w:t>
      </w:r>
    </w:p>
    <w:tbl>
      <w:tblPr>
        <w:tblW w:w="13341" w:type="dxa"/>
        <w:jc w:val="left"/>
        <w:tblInd w:w="-22" w:type="dxa"/>
        <w:tblLayout w:type="fixed"/>
        <w:tblCellMar>
          <w:top w:w="0" w:type="dxa"/>
          <w:left w:w="108" w:type="dxa"/>
          <w:bottom w:w="0" w:type="dxa"/>
          <w:right w:w="108" w:type="dxa"/>
        </w:tblCellMar>
      </w:tblPr>
      <w:tblGrid>
        <w:gridCol w:w="1293"/>
        <w:gridCol w:w="5103"/>
        <w:gridCol w:w="2693"/>
        <w:gridCol w:w="2126"/>
        <w:gridCol w:w="2126"/>
      </w:tblGrid>
      <w:tr>
        <w:trPr>
          <w:trHeight w:val="6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в м. Дрогобича на 2020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151603,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151603,28</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151603,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151603,28</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28"/>
        </w:rPr>
      </w:pPr>
      <w:r>
        <w:rPr>
          <w:rFonts w:cs="Times New Roman" w:ascii="Times New Roman" w:hAnsi="Times New Roman"/>
          <w:sz w:val="16"/>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562"/>
        <w:gridCol w:w="5166"/>
        <w:gridCol w:w="1218"/>
        <w:gridCol w:w="2486"/>
        <w:gridCol w:w="1665"/>
        <w:gridCol w:w="1665"/>
        <w:gridCol w:w="1662"/>
      </w:tblGrid>
      <w:tr>
        <w:trPr>
          <w:trHeight w:val="6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53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53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проектованої забудови і споруд яку необхідно збудува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17,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17,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лоща проектованої забудови і споруд які буде збудован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7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7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будівниц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17,3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17,38</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4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4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564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5646</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шатрового даху, на якому треба зробити аварійно-відновлювальні робо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лоща шатрового даху, на якому проведуть аварійно-відновлювальні робо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аварійно-відновлювальних рпобі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20,1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20,16</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900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9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будинків де необхідно провести кап. ремонт конструктивних елементів на вул.. Трускавецька,6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10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будинків де буде проведено кап. ремонт конструктивних елементів на вул.. Трускавецька,6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uk-UA"/>
              </w:rPr>
              <w:t>900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uk-UA"/>
              </w:rPr>
              <w:t>9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37923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37923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ідпірних стін необхідно капітально відремонтувати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дпірних стін буде  капітально відремонтован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354592</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35459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41,1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41,1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4162</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416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 по вул.Ю.Дрогобича, вул. Маріїнська в м. Дрогобич, Львівської області необхідно капітально відремонтуват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 по вул.Ю.Дрогобича, вул. Маріїнська в м. Дрогобич, Львівської області буде капітально відремонтовано</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9916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9916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7493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7493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пішохідної зони на вулиці Коновальця 9/2 (ОСББ “Резон -1”) у м.Дрогобич Львівської області</w:t>
            </w:r>
            <w:r>
              <w:rPr>
                <w:rFonts w:cs="Times New Roman" w:ascii="Times New Roman" w:hAnsi="Times New Roman"/>
                <w:color w:val="00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еобхідно капітально відремонтува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пішохідної зони на вулиці Коновальця 9/2 (ОСББ “Резон -1”) у м.Дрогобич Львівської області</w:t>
            </w:r>
            <w:r>
              <w:rPr>
                <w:rFonts w:cs="Times New Roman" w:ascii="Times New Roman" w:hAnsi="Times New Roman"/>
                <w:color w:val="00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буде капітально відремонтован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99975</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99975</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5,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5,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6"/>
                <w:szCs w:val="16"/>
                <w:lang w:val="uk-UA"/>
              </w:rPr>
            </w:pPr>
            <w:r>
              <w:rPr>
                <w:sz w:val="16"/>
                <w:szCs w:val="16"/>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6"/>
                <w:szCs w:val="16"/>
                <w:lang w:val="uk-UA"/>
              </w:rPr>
            </w:pPr>
            <w:r>
              <w:rPr>
                <w:sz w:val="16"/>
                <w:szCs w:val="16"/>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14956</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14956</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внутрібудинкових мереж водопостачання та каналізації житлових будинків  вул. С.Крушельницької ,1 та вул. М. Грушевського, 38  м. Дрогобич Львівської області.</w:t>
            </w:r>
            <w:r>
              <w:rPr>
                <w:rFonts w:cs="Times New Roman" w:ascii="Times New Roman" w:hAnsi="Times New Roman"/>
                <w:color w:val="00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еобхідно капітально відремонтува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нутрібудинкових мереж водопостачання та каналізації житлових будинків  вул. С.Крушельницької ,1 та вул. М. Грушевського, 38  м. Дрогобич Львівської області.</w:t>
            </w:r>
            <w:r>
              <w:rPr>
                <w:rFonts w:cs="Times New Roman" w:ascii="Times New Roman" w:hAnsi="Times New Roman"/>
                <w:color w:val="000000"/>
                <w:sz w:val="22"/>
                <w:szCs w:val="22"/>
              </w:rPr>
              <w:t xml:space="preserve"> б</w:t>
            </w:r>
            <w:r>
              <w:rPr>
                <w:rFonts w:cs="Times New Roman" w:ascii="Times New Roman" w:hAnsi="Times New Roman"/>
                <w:sz w:val="22"/>
                <w:szCs w:val="22"/>
              </w:rPr>
              <w:t>уде капітально відремонтован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3912</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391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69</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6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5788</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5788</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 провести капітальний ремонт конструктивних елементів (заміна вікон і дверей у місцях загального користування)  на  вул. Грушевського,17 в м. Дрогобич, Львівської обла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конструктивних елементів (заміна вікон і дверей у місцях загального користування)  на  вул. Грушевського,17 в м. Дрогобич, Львівської обла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69996</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69996</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885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885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 провести капітальний ремонт (заміна вікон і дверей )  на  вул. Бориславська,2 в м. Дрогобич, Львівської обла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заміна вікон і дверей )на  вул. Бориславська,2 в м. Дрогобич, Львівської обла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5195</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5195</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03154</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03154</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 провести капітальний ремонт (заміна вікон) на  вул. М. Грушевського,72 в м. Дрогобич, Львівської обла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заміна вікон)на  вул. М. Грушевського,72  в м. Дрогобич, Львівської обла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397</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39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6918</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6918</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 провести капітальний ремонт м’якої покрівлі даху  на  вул. Коновальця7/10 в м. Дрогобич, Львівської обла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84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м’якої покрівлі даху  на  вул. Коновальця7/10 в м. Дрогобич, Львівської обла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16669</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1666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5</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5</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14826</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14826</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 провести капітальний ремонт (заміна вікон сходових кліток)   на  вул. М. Грушевського,77 в м. Дрогобич, Львівської обла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заміна вікон сходових кліток )на  вул. М. Грушевського,77  в м. Дрогобич, Львівської обла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68862</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6886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68,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68,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74499</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7449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криттів та пішохідної зони (тротуар) вул. Івана Макуха від вулиці Котляревського до вулиці Івана Макуха,6 м. Дрогобич необхідно капітально відремонтува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криттів та пішохідної зони (тротуар) вул. Івана Макуха від вулиці Котляревського до вулиці Івана Макуха,6 м. Дрогобич буде капітально відремонтован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99999</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9999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74499</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7449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криттів та пішохідної зони (тротуар) вул. Івана Макуха від вулиці Івана Макуха,6 до вулиці Івана Макуха,11 м. Дрогобич необхідно капітально відремонтува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криттів та пішохідної зони (тротуар) вул. Івана Макуха від вулиці від вулиці Івана Макуха,6 до вулиці Івана Макуха,11 м. Дрогобич буде капітально відремонтован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99999</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9999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45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45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 провести капітальний ремонт (заміна віконних блоків у місцях загального користування)  на  вул. Грушевського,7/6 в м. Дрогобич, Львівської області ОСББ Молодіжне-2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заміна віконних блоків у місцях загального користування)  на  вул. Грушевського,7/6 в м. Дрогобич, Львівської області ОСББ Молодіжне-2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6632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6632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85</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85</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3168</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3168</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 провести капітальний ремонт шатрового даху  на  вул. П. Орлика,1 в м. Дрогобич, Львівської області ОСББ Орлика 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капітальний ремонт шатрового даху  на  вул. П. Орлика,1 в м. Дрогобич, Львівської області ОСББ Орлика 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99568</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99568</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5</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5</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91067</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9106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 провести капітальний ремонт віконних прорізів  із заміною вікон на енергозберігаючі мкталопластикові на  вул. В. Великого,28 в м. Дрогобич (ОСББ Карпати-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емонт віконних прорізів  із заміною вікон на енергозберігаючі мкталопластикові на  вул. В. Великого,28 в м. Дрогобич (ОСББ Карпати-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за умови співфінансування</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9122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9122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4</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4</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59179,2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59179,28</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ж/б де необхідно провести аварійно-відновлювальні роботи (кап. ремонт) шатрового даху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ж/б де буде проведено аварійно-відновлювальні роботи (кап. ремонт) шатрового даху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аварійно-відновлювальних робі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sz w:val="20"/>
              </w:rPr>
              <w:t>58398,4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sz w:val="20"/>
              </w:rPr>
              <w:t>58398,4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площ . де необхідно здійснити озеленення (капітальний ремон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площ . де буде здійснено озеленення (капітальний ремон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робіт з капітального ремонту озеленення площ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w:t>
            </w:r>
            <w:r>
              <w:rPr>
                <w:rFonts w:cs="Times New Roman" w:ascii="Times New Roman" w:hAnsi="Times New Roman"/>
                <w:sz w:val="24"/>
                <w:szCs w:val="24"/>
              </w:rPr>
              <w:t>ПКД по об’єкту «Капітальний ремонт зовнішнього електропостачання багатоквартирного  житлового будинку по вул. Стрийська №443/9 в м. Дрогобич Львівської обл..» треба виготови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w:t>
            </w:r>
            <w:r>
              <w:rPr>
                <w:rFonts w:cs="Times New Roman" w:ascii="Times New Roman" w:hAnsi="Times New Roman"/>
                <w:sz w:val="24"/>
                <w:szCs w:val="24"/>
              </w:rPr>
              <w:t>ПКД по об’єкту «Капітальний ремонт зовнішнього електропостачання багатоквартирного  житлового будинку по вул. Стрийська №443/9 в м. Дрогобич Львівської обл..» буде виготовлен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ПК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970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97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734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734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будівель котелень на вул.. Нижанківського3/1 де необхідно капітально відремонтувати несучі конструкції</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теплоенерг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будівель котелень на вул.. Нижанківського3/1 де буде проведено капітальний ремонт несучих конструкці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теплоенерг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частково</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частково</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робіт за проек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теплоенерг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508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5088,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теплоенерг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6,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6,4</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52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52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уртожитків на вул.. Грушевського,19 необхідно капітально відремонтува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уртожитків на вул.. Грушевського,19 буде капітально відремонтован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Буде виготовлено ПКД</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Буде виготовлено ПКД</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ПК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552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552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7889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78898,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ж/б на вул.. В. Великого,23  де необхідно провести реконструкцію конструктивних елементів сушильної камери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ж/б на вул.. В. Великого,23  де буде проведено реконструкцію конструктивних елементів сушильної камер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sz w:val="20"/>
              </w:rPr>
              <w:t>27889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sz w:val="20"/>
              </w:rPr>
              <w:t>278898,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9924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9924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ж/б де потрібно провести р</w:t>
            </w:r>
            <w:r>
              <w:rPr>
                <w:rFonts w:cs="Times New Roman" w:ascii="Times New Roman" w:hAnsi="Times New Roman"/>
                <w:color w:val="000000"/>
                <w:sz w:val="22"/>
                <w:szCs w:val="22"/>
              </w:rPr>
              <w:t>еставрацію шатрового даху в житловому будинку на вул.. Л. Українки,33 в м. Дрогобич Львівської  області ( після пожежі, яка сталася 30 серпня 2020 року)</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ж/б де буде проведено р</w:t>
            </w:r>
            <w:r>
              <w:rPr>
                <w:rFonts w:cs="Times New Roman" w:ascii="Times New Roman" w:hAnsi="Times New Roman"/>
                <w:color w:val="000000"/>
                <w:sz w:val="22"/>
                <w:szCs w:val="22"/>
              </w:rPr>
              <w:t>еставрацію шатрового даху в житловому будинку на вул.. Л. Українки,33 в м. Дрогобич Львівської  області ( після пожежі, яка сталася 30 серпня 2020 року)</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Середня вартість робіт з р</w:t>
            </w:r>
            <w:r>
              <w:rPr>
                <w:rFonts w:cs="Times New Roman" w:ascii="Times New Roman" w:hAnsi="Times New Roman"/>
                <w:color w:val="000000"/>
                <w:sz w:val="22"/>
                <w:szCs w:val="22"/>
              </w:rPr>
              <w:t>еставрації шатрового даху в житловому будинку на вул.. Л. Українки,33 в м. Дрогобич Львівської  області ( після пожежі, яка сталася 30 серпня 2020 року)</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9240</w:t>
            </w:r>
          </w:p>
          <w:p>
            <w:pPr>
              <w:pStyle w:val="Normal"/>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9240</w:t>
            </w:r>
          </w:p>
          <w:p>
            <w:pPr>
              <w:pStyle w:val="Normal"/>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виконання у порівнянні з потребою з р</w:t>
            </w:r>
            <w:r>
              <w:rPr>
                <w:rFonts w:cs="Times New Roman" w:ascii="Times New Roman" w:hAnsi="Times New Roman"/>
                <w:color w:val="000000"/>
                <w:sz w:val="22"/>
                <w:szCs w:val="22"/>
              </w:rPr>
              <w:t>еставрації шатрового даху в житловому будинку на вул.. Л. Українки,33 в м. Дрогобич Львівської  області ( після пожежі, яка сталася 30 серпня 2020 року)</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 Д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В. о. керівника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Тарнавська І. 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character" w:styleId="Rvts82">
    <w:name w:val="rvts82"/>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Rvps12">
    <w:name w:val="rvps12"/>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05-27T10:09:00Z</cp:lastPrinted>
  <dcterms:modified xsi:type="dcterms:W3CDTF">2021-02-12T11:20:00Z</dcterms:modified>
  <cp:revision>453</cp:revision>
  <dc:subject/>
  <dc:title>ЗАТВЕРДЖЕНО</dc:title>
</cp:coreProperties>
</file>