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8,42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08,4248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від 02.10.2018р. №1360 «Про внесення змін до міського бюджету м. Дрогобича на 2018р.» рішення сесії Дрогобицької міської ради від 05.07.2017р. №1280</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0,2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0,254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4"/>
                <w:szCs w:val="24"/>
              </w:rPr>
            </w:pPr>
            <w:r>
              <w:rPr>
                <w:rFonts w:cs="Times New Roman" w:ascii="Times New Roman" w:hAnsi="Times New Roman"/>
                <w:sz w:val="24"/>
                <w:szCs w:val="24"/>
              </w:rPr>
              <w:t>Видача сертифіката для прийняття в експлуатацію закінченого будівництвом об’єкта « Будівництво зовнішніх мереж водопроводу та водовідведення кварталів житлової забудови К-10 та К-13 на вул.. Наливайка в м. Дрогобич Львівської області. Перша черга: «Будівництво зовнішніх мереж водопроводу кварталів житлової забудови К-10 та К-13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4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8,4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08,42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0,25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127,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сертифік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10-05T11:21:00Z</cp:lastPrinted>
  <dcterms:modified xsi:type="dcterms:W3CDTF">2018-10-05T08:21:00Z</dcterms:modified>
  <cp:revision>338</cp:revision>
  <dc:subject/>
  <dc:title>ЗАТВЕРДЖЕНО</dc:title>
</cp:coreProperties>
</file>