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790615,3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1790615,3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r>
        <w:rPr>
          <w:rFonts w:cs="Times New Roman" w:ascii="Times New Roman" w:hAnsi="Times New Roman"/>
          <w:sz w:val="22"/>
          <w:szCs w:val="22"/>
        </w:rPr>
        <w:t xml:space="preserve"> </w:t>
      </w:r>
      <w:r>
        <w:rPr>
          <w:rFonts w:cs="Times New Roman" w:ascii="Times New Roman" w:hAnsi="Times New Roman"/>
          <w:sz w:val="24"/>
          <w:szCs w:val="24"/>
        </w:rPr>
        <w:t>Рішення сесії Дрогобицької міської ради від 31.01.2019р. №1613, від 28.02.2019р.№1623 , від 11.04.2019р. №1718 « Про внесення змін до міського бюджету м. Дрогобича на 2019р.».,розпорядження міського голови №324-р від 12.06.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Будівництво інших об’єктів соціальної та виробничої інфраструктури комунальної власності</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Style110"/>
        <w:widowControl/>
        <w:ind w:right="57" w:hanging="0"/>
        <w:rPr>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Забезпечення робіт з будівництва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на прибудинковій території житлового будинку №2 на вул.. Бориславській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дитячого майданчика «Територія щасливих дітей»  на вул.. Залужанська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Перша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5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5546,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паркового басейну під вуличний лекторій на вул. Івана Франка, 7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98 8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98 808,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7</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спортивного майданчика по вул.Борисласька, 26 у м.Дрогобич Львів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77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777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Реконструкція  вуличного освітлення по вул. Леся Курбаса та вул.П.Грабовського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по вулиці Спортивна (на перехресті з вулицею Бетховена)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36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3676,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у місті Дрогобич Львівської області, М. Грушевського 89/3, 95/2,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2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24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rPr>
                <w:rFonts w:ascii="Times New Roman" w:hAnsi="Times New Roman" w:cs="Times New Roman"/>
                <w:sz w:val="22"/>
                <w:szCs w:val="22"/>
              </w:rPr>
            </w:pPr>
            <w:r>
              <w:rPr>
                <w:rFonts w:cs="Times New Roman" w:ascii="Times New Roman" w:hAnsi="Times New Roman"/>
                <w:sz w:val="22"/>
                <w:szCs w:val="22"/>
              </w:rPr>
              <w:t>Коригування ПКД по об'єкту "Будівництво міського кладовища на вул. П. Орлика в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4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475,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Наливайка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 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90615,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790615,3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84080,3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ідкоре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ідкоре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546,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sz w:val="20"/>
              </w:rPr>
              <w:t>45546,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9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9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8808,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8808,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аркових басейнів у парку на вул. І. Франка,7 де треба зробити реконструкцію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ових басейнів у парку на вул. І. Франка,7 де буде зробл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808</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80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7775,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777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спортивних майданчиків на вул.. Бориславська,26  де треба зробити реконструкцію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Бориславська,26   де буде зробл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23289</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2328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треба зробити реконструкцію вуличного освітлення за даним пр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буде зроблено реконструкцію вуличного освітлення за даним пр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43676,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43676,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треба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буде збуд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9676</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967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9247,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9247,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Грушевського,89/3,95/2,95/1 треба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буде збуд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2437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2437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47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475,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по об'єкту "Будівництво міського кладовища на вул. П. Орлика в м.Дрогобичі" необхідно відкори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по об'єкту "Будівництво міського кладовища на вул. П. Орлика в м.Дрогобичі" буде відкори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оригувань ПКД по об'єкту "Будівництво міського кладовища на вул. П. Орлика в м.Дрогобич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5,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5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29T08:47:00Z</cp:lastPrinted>
  <dcterms:modified xsi:type="dcterms:W3CDTF">2019-06-14T06:34:00Z</dcterms:modified>
  <cp:revision>275</cp:revision>
  <dc:subject/>
  <dc:title>ЗАТВЕРДЖЕНО</dc:title>
</cp:coreProperties>
</file>