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7760,919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504,7024 тис. гривень та спеціального фонду –25256,217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від 05.09.2018р. .№1335, від 02.10.2018р. №1360, від 30.10.2018р. №1396, від 29.11.2018р. №1428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352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3527,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38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389,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367,32</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367,32</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7709,165</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7709,165</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18,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18,0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4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472,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237,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237,09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2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color w:val="000000"/>
                <w:sz w:val="22"/>
                <w:szCs w:val="22"/>
              </w:rPr>
              <w:t xml:space="preserve">Поточний ремонт дороги біля будинку №154 на вул.. М. Грушевського </w:t>
            </w:r>
            <w:r>
              <w:rPr>
                <w:rFonts w:cs="Times New Roman" w:ascii="Times New Roman" w:hAnsi="Times New Roman"/>
                <w:i/>
                <w:color w:val="000000"/>
                <w:sz w:val="22"/>
                <w:szCs w:val="22"/>
              </w:rPr>
              <w:t>( за депутатським зверненням А. Яні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1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8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479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795,1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154,4</w:t>
            </w:r>
          </w:p>
          <w:p>
            <w:pPr>
              <w:pStyle w:val="Style21"/>
              <w:spacing w:before="0" w:after="0"/>
              <w:ind w:hanging="0"/>
              <w:rPr>
                <w:sz w:val="20"/>
                <w:szCs w:val="20"/>
                <w:lang w:val="uk-UA"/>
              </w:rPr>
            </w:pPr>
            <w:r>
              <w:rPr>
                <w:sz w:val="20"/>
                <w:szCs w:val="20"/>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23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3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47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4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сходів на вул.Самбірській  між будинками 80 та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14,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504,7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5256,2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7760,9194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52"/>
        <w:gridCol w:w="1089"/>
        <w:gridCol w:w="7213"/>
        <w:gridCol w:w="1496"/>
        <w:gridCol w:w="3052"/>
        <w:gridCol w:w="1313"/>
      </w:tblGrid>
      <w:tr>
        <w:trPr>
          <w:trHeight w:val="6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1389,14</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367,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709,1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2 8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2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8,0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472,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237,09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970,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320,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необхідно заасфальтувати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буде заасфальтувано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22,5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0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14,4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25,18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1,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6,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34,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81,2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7,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3,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795,1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91,8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2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16,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6,52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36,6877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9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28,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6233,61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656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8,6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73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7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399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і частково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 яку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а, що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 w:val="16"/>
          <w:szCs w:val="28"/>
        </w:rPr>
      </w:pPr>
      <w:r>
        <w:rPr>
          <w:rFonts w:cs="Times New Roman" w:ascii="Times New Roman" w:hAnsi="Times New Roman"/>
          <w:sz w:val="16"/>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4T10:18:00Z</cp:lastPrinted>
  <dcterms:modified xsi:type="dcterms:W3CDTF">2018-12-05T09:34:00Z</dcterms:modified>
  <cp:revision>571</cp:revision>
  <dc:subject/>
  <dc:title>ЗАТВЕРДЖЕНО</dc:title>
</cp:coreProperties>
</file>