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335,815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71,929 тис. гривень та спеціального фонду – 4263,886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Про внесення змін до міського бюджету м. Дрогобича на 2018р.» рішення сесії Дрогобицької міської ради від  27.06.2018р.. .№1263</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1,9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263,88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335,815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416"/>
        <w:gridCol w:w="971"/>
        <w:gridCol w:w="8171"/>
        <w:gridCol w:w="1063"/>
        <w:gridCol w:w="1824"/>
        <w:gridCol w:w="1542"/>
      </w:tblGrid>
      <w:tr>
        <w:trPr>
          <w:trHeight w:val="5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12,765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0,92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5T08:14:00Z</cp:lastPrinted>
  <dcterms:modified xsi:type="dcterms:W3CDTF">2018-07-10T13:29:00Z</dcterms:modified>
  <cp:revision>169</cp:revision>
  <dc:subject/>
  <dc:title>ЗАТВЕРДЖЕНО</dc:title>
</cp:coreProperties>
</file>