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10                </w:t>
      </w:r>
      <w:r>
        <w:rPr>
          <w:rFonts w:cs="Times New Roman" w:ascii="Times New Roman" w:hAnsi="Times New Roman"/>
          <w:i/>
          <w:szCs w:val="28"/>
          <w:u w:val="single"/>
        </w:rPr>
        <w:t>Будівництво об’єктів житлово-комунального господарства</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805,0 тис. гривень, у тому числі загального фонду – 0,0 тис. гривень та спеціального фонду –3805,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30.01.2018р.. .№1047, від 29.03.2018р. №1146, від 15.05.2018р. №1192, від  05.07.2018р. .№1280, від 02.10.2018р. № 1360, від 29.11.2018р. №1428, від 20.12.2018р.№1488«Про внесення змін до міського бюджету м. Дрогобича на 2018р.» , розпорядження міського голови №623-р від 22.12.2018р.</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Виготовлення ПКД  по об’єкту «Будівництво дороги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Будівництво дороги  від П. Орлика до вул. Паркової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1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00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b/>
                <w:b/>
                <w:color w:val="000000"/>
                <w:sz w:val="22"/>
                <w:szCs w:val="22"/>
              </w:rPr>
            </w:pPr>
            <w:r>
              <w:rPr>
                <w:rFonts w:cs="Times New Roman" w:ascii="Times New Roman" w:hAnsi="Times New Roman"/>
                <w:sz w:val="22"/>
                <w:szCs w:val="22"/>
              </w:rPr>
              <w:t>Виготовлення ПКД по об’єкту «Будівництво сміттєсортувальної лінії та допоміжних споруд по вул..Гайдамац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b/>
                <w:b/>
                <w:color w:val="000000"/>
                <w:sz w:val="22"/>
                <w:szCs w:val="22"/>
                <w:lang w:val="uk-UA"/>
              </w:rPr>
            </w:pPr>
            <w:r>
              <w:rPr>
                <w:rFonts w:cs="Times New Roman"/>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9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b/>
                <w:b/>
                <w:color w:val="000000"/>
                <w:sz w:val="22"/>
                <w:szCs w:val="22"/>
              </w:rPr>
            </w:pPr>
            <w:r>
              <w:rPr>
                <w:rFonts w:cs="Times New Roman" w:ascii="Times New Roman" w:hAnsi="Times New Roman"/>
                <w:sz w:val="22"/>
                <w:szCs w:val="22"/>
              </w:rPr>
              <w:t>Будівництво сміттєсортувальної лінії та допоміжних споруд по вул..Гайдамац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lang w:val="uk-UA"/>
              </w:rPr>
            </w:pPr>
            <w:r>
              <w:rPr>
                <w:lang w:val="uk-UA"/>
              </w:rPr>
              <w:t>216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8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3805,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0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Довжина дороги  від П. Орлика до вул. Паркової в м. Дрогобич, Львівської області» яку треба збуд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Кошторисна вартість з будівництва дорог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456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Довжина дороги  від П. Орлика до вул. Паркової в м. Дрогобич, Львівської області» яку збудують</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6,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5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Будівництво сміттєсортувальної лінії та допоміжних споруд по вул..Гайдамацькій в м. Дрогобич, Львівської області» яку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сміттєсортувальної лінії та допоміжних споруд по вул..Гайдамацькій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1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сміттєсортувальних лінії та допоміжних споруд по вул..Гайдамацькій в м. Дрогобич, Львівської області» яку треба збуд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сміттєсортувальних ліній та допоміжних споруд по вул..Гайдамацькій в м. Дрогобич, Львівської області буде збуд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будівниц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7984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5</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Москалик Р. 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03T15:33:00Z</cp:lastPrinted>
  <dcterms:modified xsi:type="dcterms:W3CDTF">2018-12-26T11:35:00Z</dcterms:modified>
  <cp:revision>351</cp:revision>
  <dc:subject/>
  <dc:title>ЗАТВЕРДЖЕНО</dc:title>
</cp:coreProperties>
</file>