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00000,0 гривень, у тому числі загального фонду – 0,0 гривень та спеціального фонду –10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pacing w:before="0" w:after="120"/>
        <w:ind w:firstLine="363"/>
        <w:jc w:val="both"/>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Будівництво об’єктів житлово-комунального господарс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00000,0</w:t>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1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1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0000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0000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0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треба збуд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шторисна вартість з будівництва дорог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збудую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5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5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5:33:00Z</cp:lastPrinted>
  <dcterms:modified xsi:type="dcterms:W3CDTF">2019-01-29T07:30:00Z</dcterms:modified>
  <cp:revision>355</cp:revision>
  <dc:subject/>
  <dc:title>ЗАТВЕРДЖЕНО</dc:title>
</cp:coreProperties>
</file>