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559247,3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1559247,3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4.01.2019р. №1564 « Про внесення змін до міського бюджету м. Дрогобича на 2019р.».,</w:t>
      </w:r>
      <w:r>
        <w:rPr>
          <w:rFonts w:cs="Times New Roman" w:ascii="Times New Roman" w:hAnsi="Times New Roman"/>
          <w:sz w:val="22"/>
          <w:szCs w:val="22"/>
        </w:rPr>
        <w:t xml:space="preserve"> </w:t>
      </w:r>
      <w:r>
        <w:rPr>
          <w:rFonts w:cs="Times New Roman" w:ascii="Times New Roman" w:hAnsi="Times New Roman"/>
          <w:sz w:val="24"/>
          <w:szCs w:val="24"/>
        </w:rPr>
        <w:t>Рішення сесії Дрогобицької міської ради від 31.01.2019р. №1613, від 28.02.2019р.№1623 , від 11.04.2019р. №1718, від 27.06.2019р. №1817 « Про внесення змін до міського бюджету м. Дрогобича на 2019р.».,розпорядження міського голови №324-р від 12.06.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Будівництво інших об’єктів соціальної та виробничої інфраструктури комунальної власності</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Style110"/>
        <w:widowControl/>
        <w:ind w:right="57" w:hanging="0"/>
        <w:rPr>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rPr>
              <w:t>Забезпечення робіт з будівництва і реконструкція інших об’єктів соціальної та виробничої інфраструктури комунальної власності</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0" w:after="120"/>
        <w:jc w:val="both"/>
        <w:rPr/>
      </w:pPr>
      <w:r>
        <w:rPr>
          <w:rFonts w:cs="Times New Roman" w:ascii="Times New Roman" w:hAnsi="Times New Roman"/>
          <w:sz w:val="20"/>
        </w:rPr>
        <w:t xml:space="preserve">                                                                                                                                                                   </w:t>
      </w:r>
      <w:r>
        <w:rPr>
          <w:rFonts w:cs="Times New Roman" w:ascii="Times New Roman" w:hAnsi="Times New Roman"/>
          <w:sz w:val="20"/>
        </w:rPr>
        <w:t>( грн)</w:t>
      </w:r>
      <w:r>
        <w:rPr/>
        <w:t xml:space="preserve">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72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jc w:val="both"/>
              <w:rPr>
                <w:rFonts w:ascii="Times New Roman" w:hAnsi="Times New Roman" w:cs="Times New Roman"/>
                <w:sz w:val="20"/>
              </w:rPr>
            </w:pPr>
            <w:r>
              <w:rPr>
                <w:rFonts w:cs="Times New Roman" w:ascii="Times New Roman" w:hAnsi="Times New Roman"/>
                <w:sz w:val="20"/>
              </w:rPr>
              <w:t>Реконструкція дитячого майданчика на вул.. Грушевського,79/2 (облаштування інклюзивного майданчика для особливих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на прибудинковій території житлового будинку №2 на вул.. Бориславській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дитячого майданчика «Територія щасливих дітей»  на вул.. Залужанська (прибудинкова територ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Перша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54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5546,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Реконструкція паркового басейну під вуличний лекторій на вул. Івана Франка, 7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98 8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98 808,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Завдання7</w:t>
            </w:r>
          </w:p>
          <w:p>
            <w:pPr>
              <w:pStyle w:val="Normal"/>
              <w:rPr>
                <w:rFonts w:ascii="Times New Roman" w:hAnsi="Times New Roman" w:cs="Times New Roman"/>
                <w:sz w:val="22"/>
                <w:szCs w:val="22"/>
              </w:rPr>
            </w:pPr>
            <w:r>
              <w:rPr>
                <w:rFonts w:cs="Times New Roman" w:ascii="Times New Roman" w:hAnsi="Times New Roman"/>
                <w:sz w:val="22"/>
                <w:szCs w:val="22"/>
              </w:rPr>
              <w:t>Реконструкція спортивного майданчика по вул.Борисласька, 26 у м.Дрогобич Львів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77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777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дитячого майданчика по вулиці Спортивна (на перехресті з вулицею Бетховена)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36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3676,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дитячого майданчика у місті Дрогобич Львівської області, М. Грушевського 89/3, 95/2,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2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247,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rPr>
                <w:rFonts w:ascii="Times New Roman" w:hAnsi="Times New Roman" w:cs="Times New Roman"/>
                <w:sz w:val="22"/>
                <w:szCs w:val="22"/>
              </w:rPr>
            </w:pPr>
            <w:r>
              <w:rPr>
                <w:rFonts w:cs="Times New Roman" w:ascii="Times New Roman" w:hAnsi="Times New Roman"/>
                <w:sz w:val="22"/>
                <w:szCs w:val="22"/>
              </w:rPr>
              <w:t>Коригування ПКД по об'єкту "Будівництво міського кладовища на вул. П. Орлика в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4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475,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зовнішніх мереж водопроводу та водовідведення кварталів житлової забудови К-10 та К-13 на вул.Наливайка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 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59247,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59247,3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59247,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59247,3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59247,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59247,3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89"/>
        <w:gridCol w:w="6541"/>
        <w:gridCol w:w="1173"/>
        <w:gridCol w:w="2288"/>
        <w:gridCol w:w="1277"/>
        <w:gridCol w:w="1278"/>
        <w:gridCol w:w="1278"/>
      </w:tblGrid>
      <w:tr>
        <w:trPr>
          <w:trHeight w:val="8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9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972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ідкорег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ідкорег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ПК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72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72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на вул.. Грушевського79/2, де необхідно провести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Грушевського79/2, де буде провед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5546,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b/>
                <w:sz w:val="20"/>
              </w:rPr>
              <w:t>45546,3</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9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9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8"/>
              <w:jc w:val="right"/>
              <w:rPr/>
            </w:pPr>
            <w:r>
              <w:rPr>
                <w:rFonts w:cs="Times New Roman" w:ascii="Times New Roman" w:hAnsi="Times New Roman"/>
                <w:sz w:val="20"/>
              </w:rPr>
              <w:t xml:space="preserve"> </w:t>
            </w:r>
            <w:r>
              <w:rPr>
                <w:rFonts w:cs="Times New Roman" w:ascii="Times New Roman" w:hAnsi="Times New Roman"/>
                <w:sz w:val="20"/>
              </w:rPr>
              <w:t>451</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8"/>
              <w:jc w:val="right"/>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0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0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8808,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8808,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аркових басейнів у парку на вул. І. Франка,7 де треба зробити реконструкцію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ових басейнів у парку на вул. І. Франка,7 де буде зробл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808</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808</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77775,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77775,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спортивних майданчиків на вул.. Бориславська,26  де треба зробити реконструкцію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Бориславська,26   де буде зробл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23289</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23289</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43676,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43676,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 Спортивна (на перехресті вул.. Бетховена) треба збуд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 Спортивна (на перехресті вул.. Бетховена) буде збуд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9676</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7967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9247,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9247,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Грушевського,89/3,95/2,95/1 треба збуд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их майданчиків на вул.. Спортивна (на перехресті вул.. Бетховена) буде збуд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24370</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2437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27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47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475,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по об'єкту "Будівництво міського кладовища на вул. П. Орлика в м.Дрогобичі" необхідно відкориг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по об'єкту "Будівництво міського кладовища на вул. П. Орлика в м.Дрогобичі" буде відкориг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оригувань ПКД по об'єкту "Будівництво міського кладовища на вул. П. Орлика в м.Дрогобичі"</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7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75,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8,5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8,5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1-29T08:47:00Z</cp:lastPrinted>
  <dcterms:modified xsi:type="dcterms:W3CDTF">2019-07-03T11:24:00Z</dcterms:modified>
  <cp:revision>277</cp:revision>
  <dc:subject/>
  <dc:title>ЗАТВЕРДЖЕНО</dc:title>
</cp:coreProperties>
</file>