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3929,491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66,719 тис. гривень та спеціального фонду – 3662,7721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27.06.2018р.. .№1263, від 05.07.2018р.. .№1280 від 23.08.2018р. №1305 від 05.09.2018р.. .№1335, від 02.10.2018р. №1360 «Про внесення змін до міського бюджету м. Дрогобича на 2018р.»,розпорядження міського голови 17.07.2018 №350-р.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5,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5,7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b/>
                <w:b/>
                <w:color w:val="FF0000"/>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7</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Капітальний ремонт, розпуск внутрібудинкового обліку електроенергії по квартирах у житловому будинку на вул..В.Великого, 80/1 у м.Дрогобич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8</w:t>
            </w:r>
          </w:p>
          <w:p>
            <w:pPr>
              <w:pStyle w:val="Normal"/>
              <w:jc w:val="both"/>
              <w:rPr>
                <w:rFonts w:ascii="Times New Roman" w:hAnsi="Times New Roman" w:cs="Times New Roman"/>
                <w:b/>
                <w:b/>
                <w:sz w:val="22"/>
                <w:szCs w:val="22"/>
              </w:rPr>
            </w:pPr>
            <w:r>
              <w:rPr>
                <w:rFonts w:cs="Times New Roman" w:ascii="Times New Roman" w:hAnsi="Times New Roman"/>
                <w:sz w:val="22"/>
                <w:szCs w:val="22"/>
              </w:rPr>
              <w:t>Капітальний ремонт (заміна вікон) в квартирах одиноких осіб та подружжя одиноких осіб – громадян похилого віку та інвалідів спеціалізованого житлового будинку на вул. Є. Коновальця,7/6(40, 42-44, 46-48, 51, 54-56, 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6,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662,77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929,491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85,8279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68,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72,765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382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3,8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8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буде проведено </w:t>
            </w:r>
            <w:r>
              <w:rPr>
                <w:rFonts w:cs="Times New Roman" w:ascii="Times New Roman" w:hAnsi="Times New Roman"/>
                <w:color w:val="000000"/>
                <w:sz w:val="22"/>
                <w:szCs w:val="22"/>
              </w:rPr>
              <w:t>заміну вікон</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по заміні вікна у квартир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666,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2</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19T15:59:00Z</cp:lastPrinted>
  <dcterms:modified xsi:type="dcterms:W3CDTF">2018-10-05T11:24:00Z</dcterms:modified>
  <cp:revision>199</cp:revision>
  <dc:subject/>
  <dc:title>ЗАТВЕРДЖЕНО</dc:title>
</cp:coreProperties>
</file>