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8169,67741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823,1512 тис. гривень та спеціального фонду –25346,52621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від 27.06.2018р.. .№1263 від 05.07.2018р.. .№1280.від 23.08.2018р. №1305, від 05.09.2018р. .№1335, від 02.10.2018р. №1360, від 30.10.2018р. №1396, від 29.11.2018р. №1428, від 13.12.2018р. №1488 від 20.12.2018р, №1522 від 27.12.2018р..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623-р від 22.12.2018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327,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4327,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571,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rPr>
            </w:pPr>
            <w:r>
              <w:rPr>
                <w:color w:val="FF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1571,887</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425,3</w:t>
            </w: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425,3</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855,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7855,5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222,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3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5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354,20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90,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90,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pPr>
            <w:r>
              <w:rPr>
                <w:rFonts w:cs="Times New Roman" w:ascii="Times New Roman" w:hAnsi="Times New Roman"/>
                <w:color w:val="000000"/>
                <w:sz w:val="22"/>
                <w:szCs w:val="22"/>
              </w:rPr>
              <w:t xml:space="preserve">Поточний ремонт дороги біля будинку №154 на вул.. М. Грушевського </w:t>
            </w:r>
            <w:r>
              <w:rPr>
                <w:rFonts w:cs="Times New Roman" w:ascii="Times New Roman" w:hAnsi="Times New Roman"/>
                <w:i/>
                <w:color w:val="000000"/>
                <w:sz w:val="22"/>
                <w:szCs w:val="22"/>
              </w:rPr>
              <w:t>( за депутатським зверненням А. Яні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FF0000"/>
                <w:sz w:val="20"/>
                <w:szCs w:val="20"/>
                <w:lang w:val="uk-UA"/>
              </w:rPr>
            </w:pPr>
            <w:r>
              <w:rPr>
                <w:b/>
                <w:color w:val="FF0000"/>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2,13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4,43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87,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eastAsia="en-US"/>
              </w:rPr>
            </w:pPr>
            <w:r>
              <w:rPr>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25,18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8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1,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06,2876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81,22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186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4533,86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53,8627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16,032</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6,5250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sz w:val="20"/>
                <w:szCs w:val="20"/>
                <w:lang w:val="uk-UA"/>
              </w:rPr>
              <w:t>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154,4</w:t>
            </w:r>
          </w:p>
          <w:p>
            <w:pPr>
              <w:pStyle w:val="Style21"/>
              <w:spacing w:before="0" w:after="0"/>
              <w:ind w:hanging="0"/>
              <w:rPr>
                <w:sz w:val="20"/>
                <w:szCs w:val="20"/>
                <w:lang w:val="uk-UA"/>
              </w:rPr>
            </w:pPr>
            <w:r>
              <w:rPr>
                <w:sz w:val="20"/>
                <w:szCs w:val="20"/>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85,3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85,398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6877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939</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823,50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23,5040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79,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79,67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529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будівництво) боларда для регулювання руху автомобільного транспорту на площі Ринок в м. Дрогобич (субвенція з облас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9,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ru-RU"/>
              </w:rPr>
            </w:pPr>
            <w:r>
              <w:rPr>
                <w:sz w:val="18"/>
                <w:szCs w:val="18"/>
                <w:lang w:val="ru-RU"/>
              </w:rPr>
              <w:t>399,42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7</w:t>
            </w:r>
          </w:p>
          <w:p>
            <w:pPr>
              <w:pStyle w:val="Normal"/>
              <w:rPr>
                <w:rFonts w:ascii="Times New Roman" w:hAnsi="Times New Roman" w:cs="Times New Roman"/>
                <w:sz w:val="24"/>
                <w:szCs w:val="24"/>
              </w:rPr>
            </w:pPr>
            <w:r>
              <w:rPr>
                <w:rFonts w:cs="Times New Roman" w:ascii="Times New Roman" w:hAnsi="Times New Roman"/>
                <w:sz w:val="24"/>
                <w:szCs w:val="24"/>
              </w:rPr>
              <w:t>Поточний ремонт сходів на вул.Самбірській  між будинками 80 та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14,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8</w:t>
            </w:r>
          </w:p>
          <w:p>
            <w:pPr>
              <w:pStyle w:val="Normal"/>
              <w:rPr>
                <w:rFonts w:ascii="Times New Roman" w:hAnsi="Times New Roman" w:cs="Times New Roman"/>
                <w:b/>
                <w:b/>
                <w:sz w:val="24"/>
                <w:szCs w:val="24"/>
              </w:rPr>
            </w:pPr>
            <w:r>
              <w:rPr>
                <w:rFonts w:cs="Times New Roman" w:ascii="Times New Roman" w:hAnsi="Times New Roman"/>
                <w:sz w:val="24"/>
                <w:szCs w:val="24"/>
              </w:rPr>
              <w:t>Придбання шасі на базі автомобіля КАМАЗ 53212 для монтажу установки ямкового ремонту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84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823,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5346,526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48169,6774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52"/>
        <w:gridCol w:w="1089"/>
        <w:gridCol w:w="7213"/>
        <w:gridCol w:w="1496"/>
        <w:gridCol w:w="3052"/>
        <w:gridCol w:w="1313"/>
      </w:tblGrid>
      <w:tr>
        <w:trPr>
          <w:trHeight w:val="68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1571,887</w:t>
            </w:r>
          </w:p>
        </w:tc>
      </w:tr>
      <w:tr>
        <w:trPr>
          <w:trHeight w:val="29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42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855,5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2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7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53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354,20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462,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0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490,3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необхідно заасфальтувати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дороги, яку буде заасфальтувано біля будинку №154 на вул.. Грушевськ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4,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4,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3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32,1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14,4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8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25,18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6,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9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рап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щано-гравійної суміш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й бетон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8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1,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6,287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34,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81,22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7,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186,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4553,8627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89,7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16,03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6,52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4,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85,39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2,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1,9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28,2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4823,5040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5077,3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79,6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45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29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4470,1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8,37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і частково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4,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99,4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сходів, яку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сходів, що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4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sz w:val="24"/>
                <w:szCs w:val="24"/>
              </w:rPr>
              <w:t>шасі на базі автомобіля КАМАЗ 53212 для монтажу установки ямкового ремонту доріг,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sz w:val="24"/>
                <w:szCs w:val="24"/>
              </w:rPr>
              <w:t>шасі на базі автомобіля КАМАЗ 53212 для монтажу установки ямкового ремонту доріг,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0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Користувач Windows</cp:lastModifiedBy>
  <cp:lastPrinted>2018-12-28T11:31:00Z</cp:lastPrinted>
  <dcterms:modified xsi:type="dcterms:W3CDTF">2018-12-28T09:32:00Z</dcterms:modified>
  <cp:revision>617</cp:revision>
  <dc:subject/>
  <dc:title>ЗАТВЕРДЖЕНО</dc:title>
</cp:coreProperties>
</file>