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19621061,3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18362111,00 гривень та спеціального фонду –1258950,3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04.02.2019р. №1613, від 28.02.2019р. № 1623, від 21.03.2019р. №1679, від29.03.2019р. №1702, від 11.04.2019р. №1718« Про внесення змін до міського бюджету м. Дрогобича на 2019р.». від 23.04.2019р. №1725«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Організація благоустрою населених пунктів</w:t>
            </w:r>
            <w:r>
              <w:rPr>
                <w:rFonts w:cs="Arial" w:ascii="Arial" w:hAnsi="Arial"/>
                <w:color w:val="006FB4"/>
                <w:sz w:val="18"/>
                <w:szCs w:val="18"/>
                <w:shd w:fill="FBFBFB" w:val="clear"/>
                <w:lang w:val="ru-RU"/>
              </w:rPr>
              <w:t xml:space="preserve"> </w:t>
            </w:r>
            <w:r>
              <w:rPr>
                <w:rFonts w:cs="Arial" w:ascii="Arial" w:hAnsi="Arial"/>
                <w:i/>
                <w:sz w:val="18"/>
                <w:szCs w:val="18"/>
                <w:shd w:fill="FBFBFB" w:val="clear"/>
                <w:lang w:val="ru-RU"/>
              </w:rPr>
              <w:t>громади</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 </w:t>
      </w:r>
    </w:p>
    <w:p>
      <w:pPr>
        <w:pStyle w:val="Normal"/>
        <w:ind w:firstLine="363"/>
        <w:jc w:val="both"/>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ind w:firstLine="363"/>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ru-RU"/>
              </w:rPr>
            </w:pPr>
            <w:r>
              <w:rPr>
                <w:i/>
                <w:szCs w:val="28"/>
                <w:u w:val="single"/>
                <w:lang w:val="ru-RU"/>
              </w:rPr>
              <w:t>Забезпечення ф</w:t>
            </w:r>
            <w:r>
              <w:rPr>
                <w:bCs/>
                <w:i/>
                <w:lang w:val="ru-RU"/>
              </w:rPr>
              <w:t>ормування зовнішнього вигляду міста, придання йому естетично привабливого вигляду.</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3"/>
        <w:rPr>
          <w:rFonts w:ascii="Times New Roman" w:hAnsi="Times New Roman" w:cs="Times New Roman"/>
          <w:i/>
          <w:i/>
          <w:sz w:val="16"/>
          <w:szCs w:val="16"/>
        </w:rPr>
      </w:pPr>
      <w:r>
        <w:rPr>
          <w:rFonts w:cs="Times New Roman" w:ascii="Times New Roman" w:hAnsi="Times New Roman"/>
          <w:i/>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9214"/>
        <w:rPr/>
      </w:pPr>
      <w:r>
        <w:rPr>
          <w:rFonts w:cs="Times New Roman" w:ascii="Times New Roman" w:hAnsi="Times New Roman"/>
          <w:sz w:val="22"/>
          <w:szCs w:val="22"/>
        </w:rPr>
        <w:t>( грн)</w:t>
      </w:r>
      <w:r>
        <w:rPr/>
        <w:t xml:space="preserve"> </w:t>
      </w:r>
    </w:p>
    <w:tbl>
      <w:tblPr>
        <w:tblW w:w="14192" w:type="dxa"/>
        <w:jc w:val="left"/>
        <w:tblInd w:w="-22" w:type="dxa"/>
        <w:tblLayout w:type="fixed"/>
        <w:tblCellMar>
          <w:top w:w="0" w:type="dxa"/>
          <w:left w:w="108" w:type="dxa"/>
          <w:bottom w:w="0" w:type="dxa"/>
          <w:right w:w="108" w:type="dxa"/>
        </w:tblCellMar>
      </w:tblPr>
      <w:tblGrid>
        <w:gridCol w:w="868"/>
        <w:gridCol w:w="8505"/>
        <w:gridCol w:w="1701"/>
        <w:gridCol w:w="1559"/>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 (на 2 міся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4921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lef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492111,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Поточний ремонт ( благоустрій) прибудинкової території на вул. Коновальця,9/1 ОСББ -Резон </w:t>
            </w:r>
            <w:r>
              <w:rPr>
                <w:rFonts w:cs="Times New Roman" w:ascii="Times New Roman" w:hAnsi="Times New Roman"/>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43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84341,3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p>
            <w:pPr>
              <w:pStyle w:val="Normal"/>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иконання робіт по ремонту ливневої каналізації, асфальтобетонного покриття внутріквартальних доріг, косіння газонів, кронування дерев та благоустрій прилеглих до будинків територій, що відносяться до виборчого округу №2</w:t>
            </w:r>
            <w:r>
              <w:rPr>
                <w:rFonts w:cs="Times New Roman" w:ascii="Times New Roman" w:hAnsi="Times New Roman"/>
                <w:i/>
                <w:sz w:val="24"/>
                <w:szCs w:val="24"/>
              </w:rPr>
              <w:t>( за депутатським зверненням А. Яні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30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замощення та зовнішнє освітлення) скверу на вул. Лесі Українки, 22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 4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 428,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спортивного майданчика у місті Дрогобич Львівської області, В. Великог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1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11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Відновлення  вуличного освітлення (капітальний ремонт) у парку культури і відпочинку на вул. Трускавецькій у м.Дрогобич Льві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7 9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7 995,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Облаштування пішохідних доріжок у дитячо-відпочинковій частині парку “Небесної сотні” по вул. П.Орлика в м. Дрогобич Львівської області (ліва сторона) - капітальний 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 2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 21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на вул. Є. Коновальця біля храму Покрови Пресвятої Богородиці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 7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 77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у сквері XIX ст. на вул. Шевченка в м. Дрогобич Львівської області (ліва ст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 76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гідротехнічних споруд та очистку чаші ставка у парку ім. Б.Хмельницького в м. Дрогобич Льві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 6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 69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прибудинкової території по вул. В. Великого 5а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 6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 62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3621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25895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19621061,3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60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3621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25895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9621061,3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3621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25895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9621061,3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5000" w:type="pct"/>
        <w:jc w:val="left"/>
        <w:tblInd w:w="-5" w:type="dxa"/>
        <w:tblLayout w:type="fixed"/>
        <w:tblCellMar>
          <w:top w:w="0" w:type="dxa"/>
          <w:left w:w="108" w:type="dxa"/>
          <w:bottom w:w="0" w:type="dxa"/>
          <w:right w:w="108" w:type="dxa"/>
        </w:tblCellMar>
      </w:tblPr>
      <w:tblGrid>
        <w:gridCol w:w="487"/>
        <w:gridCol w:w="6688"/>
        <w:gridCol w:w="1326"/>
        <w:gridCol w:w="2710"/>
        <w:gridCol w:w="1120"/>
        <w:gridCol w:w="1119"/>
        <w:gridCol w:w="1120"/>
      </w:tblGrid>
      <w:tr>
        <w:trPr>
          <w:trHeight w:val="6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 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1 світлової точки  в рі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ru-RU"/>
              </w:rPr>
            </w:pPr>
            <w:r>
              <w:rPr>
                <w:b/>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Грн.на 12 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r>
      <w:tr>
        <w:trPr>
          <w:trHeight w:val="2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місяць</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921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921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67,8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67,8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color w:val="FF0000"/>
                <w:sz w:val="24"/>
                <w:szCs w:val="24"/>
              </w:rPr>
            </w:pPr>
            <w:r>
              <w:rPr>
                <w:rFonts w:cs="Times New Roman"/>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 (9,5 міс)</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треба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2,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2,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4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84341,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lang w:val="uk-UA"/>
              </w:rPr>
              <w:t>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9428,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94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треба зробити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буде зроблено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511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511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треба провести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буде проведено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7995,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799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треба провести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буде проведено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621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621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5977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5977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4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9576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957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069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069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гідротехнічних споруд  парку  Б. Хмельницького де треба провести капітальний ремонт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треба провести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гідротехнічних споруд  парку  Б. Хмельницького де буде проведено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буде проведено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962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962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рибудинкових територій на вул. В. Великого5а де треба провести кап. ремонт пішохідних доріжок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рибудинкових територій на вул. В. Великого5а де буде проведено кап. ремонт пішохідних доріж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25T09:08:00Z</cp:lastPrinted>
  <dcterms:modified xsi:type="dcterms:W3CDTF">2019-04-25T06:10:00Z</dcterms:modified>
  <cp:revision>701</cp:revision>
  <dc:subject/>
  <dc:title>ЗАТВЕРДЖЕНО</dc:title>
</cp:coreProperties>
</file>