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0            </w:t>
      </w:r>
      <w:r>
        <w:rPr>
          <w:rFonts w:cs="Times New Roman" w:ascii="Times New Roman" w:hAnsi="Times New Roman"/>
          <w:i/>
          <w:szCs w:val="28"/>
          <w:u w:val="single"/>
        </w:rPr>
        <w:t xml:space="preserve">Утримання та ефективна експлуатація об’єктів житлово-комунального  господарства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4390,60517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66,719 тис. гривень та спеціального фонду – 4123,88617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  982   «Про міський бюджет м. Дрогобича на 2018р.», рішення сесії Дрогобицької міської ради від  30.01.2018р.. .№1047 від 22.02.2018р. №1101, від 12.04.2018р. №1153, від 26.04.2018р..№1181 «Про внесення змін до міського бюджету м. Дрогобича на 2018р.» рішення сесії Дрогобицької міської ради від  27.06.2018р.. .№1263, рішення сесії Дрогобицької міської ради від  05.07.2018р.. .№1280,розпорядження міського голови 17.07.2018 №350-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ксплуатація та технічне обслуговування житлового фонд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надійної та безперебійної експлуатації ліфтів</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left="13452" w:hanging="0"/>
        <w:rPr/>
      </w:pPr>
      <w:r>
        <w:rPr>
          <w:rFonts w:cs="Times New Roman" w:ascii="Times New Roman" w:hAnsi="Times New Roman"/>
          <w:sz w:val="22"/>
          <w:szCs w:val="22"/>
        </w:rPr>
        <w:t>тис. грн)</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992"/>
        <w:gridCol w:w="993"/>
        <w:gridCol w:w="7938"/>
        <w:gridCol w:w="1276"/>
        <w:gridCol w:w="1559"/>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рулонн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2</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експертне обстеження ліф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конструктивних елементів будинку( заміна ві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нутрібудинкових електрощитових (виніс їх із підвальної частини будинку на сходову клі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w:t>
            </w:r>
            <w:r>
              <w:rPr>
                <w:rFonts w:cs="Times New Roman" w:ascii="Times New Roman" w:hAnsi="Times New Roman"/>
                <w:b/>
                <w:sz w:val="22"/>
                <w:szCs w:val="22"/>
              </w:rPr>
              <w:t xml:space="preserve"> </w:t>
            </w:r>
            <w:r>
              <w:rPr>
                <w:rFonts w:cs="Times New Roman" w:ascii="Times New Roman" w:hAnsi="Times New Roman"/>
                <w:sz w:val="22"/>
                <w:szCs w:val="22"/>
              </w:rPr>
              <w:t>квартирах вул..Самбірська, 84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центральних внутріквартальних дворових каналізацій та дренажних мереж вул..Каменярськ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Стрийська, 443/9 (гуртож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Шепницького,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у житлових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2,76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2,765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шатров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у під’їздах В. Великого,15,13,23 та О. Гончара,2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даху В. Великого,7а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5-го під’їзду ж/б Грушевського,68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під’їзду ж/б Коновальця,7/9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Коновальця,7/9 </w:t>
            </w:r>
            <w:r>
              <w:rPr>
                <w:rFonts w:cs="Times New Roman" w:ascii="Times New Roman" w:hAnsi="Times New Roman"/>
                <w:i/>
                <w:sz w:val="22"/>
                <w:szCs w:val="22"/>
              </w:rPr>
              <w:t>(за депутатським зверненням М. Вітуль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Грушевського,42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аштування дашків над під’їздами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металопластикових конструкцій (вікон) для будинку за адресою вул. Стрийська,293 та пров. Вокзальний,7 </w:t>
            </w:r>
            <w:r>
              <w:rPr>
                <w:rFonts w:cs="Times New Roman" w:ascii="Times New Roman" w:hAnsi="Times New Roman"/>
                <w:i/>
                <w:sz w:val="22"/>
                <w:szCs w:val="22"/>
              </w:rPr>
              <w:t>(за депутатським зверненням Н. Бровар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9</w:t>
            </w:r>
          </w:p>
          <w:p>
            <w:pPr>
              <w:pStyle w:val="Normal"/>
              <w:jc w:val="both"/>
              <w:rPr>
                <w:rFonts w:ascii="Times New Roman" w:hAnsi="Times New Roman" w:cs="Times New Roman"/>
                <w:sz w:val="22"/>
                <w:szCs w:val="22"/>
              </w:rPr>
            </w:pPr>
            <w:r>
              <w:rPr>
                <w:rFonts w:cs="Times New Roman" w:ascii="Times New Roman" w:hAnsi="Times New Roman"/>
                <w:sz w:val="22"/>
                <w:szCs w:val="22"/>
              </w:rPr>
              <w:t>Встановлення дверей в машинному відділені за адресою вул.. Коновальця,9/1</w:t>
            </w:r>
            <w:r>
              <w:rPr>
                <w:rFonts w:cs="Times New Roman" w:ascii="Times New Roman" w:hAnsi="Times New Roman"/>
                <w:i/>
                <w:sz w:val="22"/>
                <w:szCs w:val="22"/>
              </w:rPr>
              <w:t>(за депутатським зверненням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житлового будинк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та дверей в місцях загального користування) в багатоквартирному будинку за адресою вул. В. Великого,50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2</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в місцях загального користування) в багатоквартирному будинку за адресою вул. В. Великого,42 в 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 частині заміни вікон під’їздів ОСББ «Азалія 152» на вул. Є. Коновальця,15/2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4</w:t>
            </w:r>
          </w:p>
          <w:p>
            <w:pPr>
              <w:pStyle w:val="Normal"/>
              <w:jc w:val="both"/>
              <w:rPr>
                <w:rFonts w:ascii="Times New Roman" w:hAnsi="Times New Roman" w:cs="Times New Roman"/>
                <w:b/>
                <w:b/>
                <w:color w:val="FF0000"/>
                <w:sz w:val="22"/>
                <w:szCs w:val="22"/>
              </w:rPr>
            </w:pPr>
            <w:r>
              <w:rPr>
                <w:rFonts w:cs="Times New Roman" w:ascii="Times New Roman" w:hAnsi="Times New Roman"/>
                <w:sz w:val="22"/>
                <w:szCs w:val="22"/>
              </w:rPr>
              <w:t xml:space="preserve">Придбання металевих дверей з кодовим замком за адресою вул..М.Грушевського 95/1 (І під’їзд)  </w:t>
            </w:r>
            <w:r>
              <w:rPr>
                <w:rFonts w:cs="Times New Roman" w:ascii="Times New Roman" w:hAnsi="Times New Roman"/>
                <w:i/>
                <w:sz w:val="22"/>
                <w:szCs w:val="22"/>
              </w:rPr>
              <w:t>(за депутатським зверненням О.Скі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5</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 xml:space="preserve">Поточний ремонт (заміна) ринв і водостічних труб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6</w:t>
            </w:r>
          </w:p>
          <w:p>
            <w:pPr>
              <w:pStyle w:val="Normal"/>
              <w:jc w:val="both"/>
              <w:rPr>
                <w:rFonts w:ascii="Times New Roman" w:hAnsi="Times New Roman" w:cs="Times New Roman"/>
                <w:b/>
                <w:b/>
                <w:sz w:val="22"/>
                <w:szCs w:val="22"/>
              </w:rPr>
            </w:pPr>
            <w:r>
              <w:rPr>
                <w:rFonts w:cs="Times New Roman" w:ascii="Times New Roman" w:hAnsi="Times New Roman"/>
                <w:sz w:val="22"/>
                <w:szCs w:val="22"/>
              </w:rPr>
              <w:t>Відновлювальні роботи по збереженню фасаду, даху та конструкцій житлового будинку на вул.І.Франка,3 в м.Дрогобич (поточни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7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66,7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123,886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390,6051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1925" w:type="dxa"/>
        <w:jc w:val="left"/>
        <w:tblInd w:w="-22" w:type="dxa"/>
        <w:tblLayout w:type="fixed"/>
        <w:tblCellMar>
          <w:top w:w="0" w:type="dxa"/>
          <w:left w:w="108" w:type="dxa"/>
          <w:bottom w:w="0" w:type="dxa"/>
          <w:right w:w="108" w:type="dxa"/>
        </w:tblCellMar>
      </w:tblPr>
      <w:tblGrid>
        <w:gridCol w:w="5546"/>
        <w:gridCol w:w="1134"/>
        <w:gridCol w:w="1842"/>
        <w:gridCol w:w="2127"/>
        <w:gridCol w:w="1276"/>
      </w:tblGrid>
      <w:tr>
        <w:trPr>
          <w:trHeight w:val="341"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ПКВ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419"/>
        <w:gridCol w:w="974"/>
        <w:gridCol w:w="8742"/>
        <w:gridCol w:w="1066"/>
        <w:gridCol w:w="1827"/>
        <w:gridCol w:w="1542"/>
      </w:tblGrid>
      <w:tr>
        <w:trPr>
          <w:trHeight w:val="58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8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30,8279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4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33,8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рулонної покрівлі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1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5</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8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треба провести капітальний ремонт,експертне обстеження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буде проведено капітальний ремонт,експертне обстеження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експертного обстеження ліфт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857,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5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63,07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вікна, яку треба замінити</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ікна, яку буде замінено</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9,2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3,30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розпуск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розпуск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 капітального ремонту розпуску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Тис.</w:t>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2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1,16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72,765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6,382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необхідно провести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буде проведено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6,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шатрової покрівл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1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ідна кількість під’їздів у яких необхідно провести ремонт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еликого,15.13.23, О. Гончара,2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ількох під’їздах буде проведений ремонт за адресою</w:t>
            </w:r>
          </w:p>
          <w:p>
            <w:pPr>
              <w:pStyle w:val="Normal"/>
              <w:rPr>
                <w:rFonts w:ascii="Times New Roman" w:hAnsi="Times New Roman" w:cs="Times New Roman"/>
                <w:sz w:val="22"/>
                <w:szCs w:val="22"/>
              </w:rPr>
            </w:pPr>
            <w:r>
              <w:rPr>
                <w:rFonts w:cs="Times New Roman" w:ascii="Times New Roman" w:hAnsi="Times New Roman"/>
                <w:sz w:val="22"/>
                <w:szCs w:val="22"/>
              </w:rPr>
              <w:t>В. Великого,15.13.23, О. Гончара,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емонту під їз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2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ремонту покрівлі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68 (5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68 (5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7"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42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4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42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их необхідно облаштув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і будуть облаштов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7,9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их необхідно придб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і будуть придб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еталопластикової конструкції (вікн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9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машинного відді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машинного відді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3,63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9,28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7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6,0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3,75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5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6,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00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9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2,88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капітальний ремонт в частині заміни вікон під’їздів ОСББ «Азалія 152» на вул. Є. Коновальця,15/2 у м. Дрогобич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в частині заміни вікон під’їздів ОСББ «Азалія 152» на вул. Є. Коновальця,15/2 у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в частині заміни вікон під’їздів ОСББ «Азалія 152» на вул. Є. Коновальця,15/2 у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4,31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4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95/1 (1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95/1 (1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 яких необхідно заміни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які будуть заміне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94,7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фасаду на якій необхідно провести поточ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даху на якій необхідно провести поточ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конструкцій які необхідно відремонтувати</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фасаду  на якій буде проведено поточ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даху на якій буде проведено поточ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конструкцій які будуть відремонтов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поточного ремонту, фаса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ередня вартість з поточного ремонту, дах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ередня вартість з поточного ремонту, конструкці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2,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r>
    </w:p>
    <w:p>
      <w:pPr>
        <w:pStyle w:val="Normal"/>
        <w:rPr>
          <w:rFonts w:ascii="Times New Roman" w:hAnsi="Times New Roman" w:cs="Times New Roman"/>
          <w:szCs w:val="28"/>
          <w:lang w:val="ru-RU"/>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7-19T15:59:00Z</cp:lastPrinted>
  <dcterms:modified xsi:type="dcterms:W3CDTF">2018-07-24T05:07:00Z</dcterms:modified>
  <cp:revision>188</cp:revision>
  <dc:subject/>
  <dc:title>ЗАТВЕРДЖЕНО</dc:title>
</cp:coreProperties>
</file>