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21223207,3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18209613,00 гривень та спеціального фонду –3013594,3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04.02.2019р. №1613, від 28.02.2019р. № 1623, від 21.03.2019р. №1679, від29.03.2019р. №1702, від 11.04.2019р. №1718 від 23.04.2019р. №1725, від 15.05.2017р. №1759, від 30.05.2019р. №1769, від 06.06.2019р. №1786, від 27.06.2019р. №1817 «Про внесення змін до міського бюджету м. Дрогобича на 2019р,розпорядження міського голови №324-р від 12.06.2019р. 09.07.2019р. №1854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Орга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3"/>
        <w:rPr>
          <w:rFonts w:ascii="Times New Roman" w:hAnsi="Times New Roman" w:cs="Times New Roman"/>
          <w:i/>
          <w:i/>
          <w:sz w:val="16"/>
          <w:szCs w:val="16"/>
        </w:rPr>
      </w:pPr>
      <w:r>
        <w:rPr>
          <w:rFonts w:cs="Times New Roman" w:ascii="Times New Roman" w:hAnsi="Times New Roman"/>
          <w:i/>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9214"/>
        <w:rPr/>
      </w:pP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108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прибирання парків, скверів, площ, вулиць міста, в т.ч. збір і вивіз дорожнього смітт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5127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2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 (на 2 місяц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29319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lef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sz w:val="18"/>
                <w:szCs w:val="18"/>
                <w:highlight w:val="yellow"/>
                <w:lang w:val="uk-UA"/>
              </w:rPr>
            </w:pPr>
            <w:r>
              <w:rPr>
                <w:sz w:val="18"/>
                <w:szCs w:val="18"/>
                <w:highlight w:val="yellow"/>
                <w:lang w:val="uk-UA"/>
              </w:rPr>
              <w:t>293194,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372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8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Поточний ремонт ( благоустрій) прибудинкової території на вул. Коновальця,9/1 ОСББ -Резон </w:t>
            </w:r>
            <w:r>
              <w:rPr>
                <w:rFonts w:cs="Times New Roman" w:ascii="Times New Roman" w:hAnsi="Times New Roman"/>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89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68955,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8434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84341,3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p>
            <w:pPr>
              <w:pStyle w:val="Normal"/>
              <w:rPr>
                <w:rFonts w:ascii="Times New Roman" w:hAnsi="Times New Roman" w:cs="Times New Roman"/>
                <w:b/>
                <w:b/>
                <w:sz w:val="24"/>
                <w:szCs w:val="24"/>
              </w:rPr>
            </w:pPr>
            <w:r>
              <w:rPr>
                <w:rFonts w:cs="Times New Roman" w:ascii="Times New Roman" w:hAnsi="Times New Roman"/>
                <w:b/>
                <w:sz w:val="24"/>
                <w:szCs w:val="24"/>
              </w:rPr>
              <w:t>В</w:t>
            </w:r>
            <w:r>
              <w:rPr>
                <w:rFonts w:cs="Times New Roman" w:ascii="Times New Roman" w:hAnsi="Times New Roman"/>
                <w:sz w:val="24"/>
                <w:szCs w:val="24"/>
              </w:rPr>
              <w:t>иконання робіт по ремонту ливневої каналізації, асфальтобетонного покриття внутріквартальних доріг, косіння газонів, кронування дерев та благоустрій прилеглих до будинків територій, що відносяться до виборчого округу №2</w:t>
            </w:r>
            <w:r>
              <w:rPr>
                <w:rFonts w:cs="Times New Roman" w:ascii="Times New Roman" w:hAnsi="Times New Roman"/>
                <w:i/>
                <w:sz w:val="24"/>
                <w:szCs w:val="24"/>
              </w:rPr>
              <w:t>( за депутатським зверненням А. Яніва)(відшкодуванн витрат КП «КМ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30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замощення та зовнішнє освітлення) скверу на вул. Лесі Українки, 22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9 428,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спортивного майданчика у місті Дрогобич Львівської області, В. Великого,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120 5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056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p>
            <w:pPr>
              <w:pStyle w:val="Normal"/>
              <w:rPr>
                <w:rFonts w:ascii="Times New Roman" w:hAnsi="Times New Roman" w:cs="Times New Roman"/>
                <w:sz w:val="24"/>
                <w:szCs w:val="24"/>
              </w:rPr>
            </w:pPr>
            <w:r>
              <w:rPr>
                <w:rFonts w:cs="Times New Roman" w:ascii="Times New Roman" w:hAnsi="Times New Roman"/>
                <w:sz w:val="24"/>
                <w:szCs w:val="24"/>
              </w:rPr>
              <w:t>Відновлення  вуличного освітлення (капітальний ремонт) у парку культури і відпочинку на вул. Трускавецькій у м.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7 995,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p>
            <w:pPr>
              <w:pStyle w:val="Normal"/>
              <w:rPr>
                <w:rFonts w:ascii="Times New Roman" w:hAnsi="Times New Roman" w:cs="Times New Roman"/>
                <w:sz w:val="24"/>
                <w:szCs w:val="24"/>
              </w:rPr>
            </w:pPr>
            <w:r>
              <w:rPr>
                <w:rFonts w:cs="Times New Roman" w:ascii="Times New Roman" w:hAnsi="Times New Roman"/>
                <w:sz w:val="24"/>
                <w:szCs w:val="24"/>
              </w:rPr>
              <w:t>Облаштування пішохідних доріжок у дитячо-відпочинковій частині парку “Небесної сотні” по вул. П.Орлика в м. Дрогобич Львівської області (ліва сторона) - капітальний ремо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6 214,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на вул. Є. Коновальця біля храму Покрови Пресвятої Богородиці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9731,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у сквері XIX ст. на вул. Шевченка в м. Дрогобич Львівської області (ліва ст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15 7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15 76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p>
            <w:pPr>
              <w:pStyle w:val="Normal"/>
              <w:rPr>
                <w:rFonts w:ascii="Times New Roman" w:hAnsi="Times New Roman" w:cs="Times New Roman"/>
                <w:sz w:val="24"/>
                <w:szCs w:val="24"/>
              </w:rPr>
            </w:pPr>
            <w:r>
              <w:rPr>
                <w:rFonts w:cs="Times New Roman" w:ascii="Times New Roman" w:hAnsi="Times New Roman"/>
                <w:sz w:val="24"/>
                <w:szCs w:val="24"/>
              </w:rPr>
              <w:t xml:space="preserve">Капітальний ремонт гідротехнічних споруд та очистку чаші ставка у парку ім. Б.Хмельницького в м. Дрогобич Львівської області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390 696,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p>
            <w:pPr>
              <w:pStyle w:val="Normal"/>
              <w:rPr>
                <w:rFonts w:ascii="Times New Roman" w:hAnsi="Times New Roman" w:cs="Times New Roman"/>
                <w:sz w:val="24"/>
                <w:szCs w:val="24"/>
              </w:rPr>
            </w:pPr>
            <w:r>
              <w:rPr>
                <w:rFonts w:cs="Times New Roman" w:ascii="Times New Roman" w:hAnsi="Times New Roman"/>
                <w:sz w:val="24"/>
                <w:szCs w:val="24"/>
              </w:rPr>
              <w:t>Капітальний ремонт пішохідної доріжки прибудинкової території по вул. В. Великого 5а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4"/>
                <w:szCs w:val="14"/>
              </w:rPr>
            </w:pPr>
            <w:r>
              <w:rPr>
                <w:rFonts w:cs="Times New Roman" w:ascii="Times New Roman" w:hAnsi="Times New Roman"/>
                <w:b/>
                <w:sz w:val="14"/>
                <w:szCs w:val="1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395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p>
            <w:pPr>
              <w:pStyle w:val="Normal"/>
              <w:rPr/>
            </w:pPr>
            <w:r>
              <w:rPr>
                <w:rFonts w:cs="Times New Roman" w:ascii="Times New Roman" w:hAnsi="Times New Roman"/>
                <w:sz w:val="24"/>
                <w:szCs w:val="24"/>
              </w:rPr>
              <w:t>Капітальний ремонт підпірної стінки біля житлового будинку №103 по вул. Стрийська в  м. Дрогоби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7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uk-UA"/>
              </w:rPr>
            </w:pPr>
            <w:r>
              <w:rPr>
                <w:sz w:val="20"/>
                <w:szCs w:val="20"/>
                <w:lang w:val="uk-UA"/>
              </w:rPr>
              <w:t>278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37</w:t>
            </w:r>
          </w:p>
        </w:tc>
        <w:tc>
          <w:tcPr>
            <w:tcW w:w="85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7</w:t>
            </w:r>
          </w:p>
          <w:p>
            <w:pPr>
              <w:pStyle w:val="Normal"/>
              <w:jc w:val="both"/>
              <w:rPr/>
            </w:pPr>
            <w:r>
              <w:rPr>
                <w:rFonts w:cs="Times New Roman" w:ascii="Times New Roman" w:hAnsi="Times New Roman"/>
                <w:sz w:val="22"/>
                <w:szCs w:val="22"/>
              </w:rPr>
              <w:t>Капітальний ремонт  вуличного освітлення по вул. Л. Курбаса та вул.П.Грабовського в м. Дрогобич Льві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1368,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09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1359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223207,3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09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1359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223207,33</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182096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3013594,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20"/>
                <w:szCs w:val="20"/>
                <w:lang w:val="uk-UA"/>
              </w:rPr>
            </w:pPr>
            <w:r>
              <w:rPr>
                <w:b/>
                <w:sz w:val="20"/>
                <w:szCs w:val="20"/>
                <w:lang w:val="uk-UA"/>
              </w:rPr>
              <w:t>21223207,3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00" w:type="pct"/>
        <w:jc w:val="left"/>
        <w:tblInd w:w="-5" w:type="dxa"/>
        <w:tblLayout w:type="fixed"/>
        <w:tblCellMar>
          <w:top w:w="0" w:type="dxa"/>
          <w:left w:w="108" w:type="dxa"/>
          <w:bottom w:w="0" w:type="dxa"/>
          <w:right w:w="108" w:type="dxa"/>
        </w:tblCellMar>
      </w:tblPr>
      <w:tblGrid>
        <w:gridCol w:w="487"/>
        <w:gridCol w:w="6688"/>
        <w:gridCol w:w="1326"/>
        <w:gridCol w:w="2710"/>
        <w:gridCol w:w="1120"/>
        <w:gridCol w:w="1119"/>
        <w:gridCol w:w="1120"/>
      </w:tblGrid>
      <w:tr>
        <w:trPr>
          <w:trHeight w:val="68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7 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1 світлової точки  в рі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ru-RU"/>
              </w:rPr>
            </w:pPr>
            <w:r>
              <w:rPr>
                <w:b/>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ru-RU"/>
              </w:rPr>
            </w:pPr>
            <w:r>
              <w:rPr>
                <w:b/>
                <w:lang w:val="ru-RU"/>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Грн.на 12 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5127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7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2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9,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4,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87,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32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7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100</w:t>
            </w:r>
          </w:p>
        </w:tc>
      </w:tr>
      <w:tr>
        <w:trPr>
          <w:trHeight w:val="279"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1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2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189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9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lang w:val="uk-UA"/>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rPr>
            </w:pPr>
            <w:r>
              <w:rPr>
                <w:b/>
                <w:lang w:val="uk-UA"/>
              </w:rPr>
              <w:t>2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місяць</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7</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1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3,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7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3194,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9319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7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33725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24"/>
                <w:szCs w:val="24"/>
              </w:rPr>
            </w:pPr>
            <w:r>
              <w:rPr>
                <w:rFonts w:cs="Times New Roman"/>
                <w:color w:val="FF0000"/>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rPr>
            </w:pPr>
            <w:r>
              <w:rPr>
                <w:color w:val="FF0000"/>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 (9,5 міс)</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04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199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14</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32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35,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6895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треба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удинкової території на вул. Коновальця9/1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8955</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4341,3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b/>
                <w:sz w:val="22"/>
                <w:szCs w:val="22"/>
                <w:lang w:val="uk-UA"/>
              </w:rPr>
              <w:t>84341,3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lang w:val="uk-UA"/>
              </w:rPr>
              <w:t>3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8113,77</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0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lang w:val="uk-UA"/>
              </w:rPr>
              <w:t>30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иборчих округів де необхідно провести роботи з благоустрою (ливнева каналізація , косіння, зрізка дерев, асфальт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942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треба зробити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кверів на вул. Л. Українки22 де буде зроблено кап ремонт (замощення та зовнішнє освітле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942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056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треба провести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спортивних майданчиків на вул. В. Великого,3де буде проведено кап. ре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5089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7995,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треба провести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арків на вул. Трускавецькій де буде проведено відновлення вуличного освітлення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840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6214,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дитячо-відпочинкових парків «Небесної сотні» на вул. П. Орлика (ліва сторона)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62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 xml:space="preserve"> </w:t>
            </w:r>
            <w:r>
              <w:rPr>
                <w:b/>
                <w:sz w:val="22"/>
                <w:szCs w:val="22"/>
                <w:lang w:val="uk-UA"/>
              </w:rPr>
              <w:t>159731,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423"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на вул. Є. Коновальця біля церкви Покрови Пресвятої Богородиці  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199914</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1576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1576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треба провести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шохідних доріжок у сквері ХІХ ст. на вул. Шевченка (ліва сторона)де буде проведено кап.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57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90696,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490696</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95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рибудинкових територій на вул. В. Великого5а де треба провести кап. ремонт пішохідних доріжо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рибудинкових територій на вул. В. Великого5а де буде проведено кап. ремонт пішохідних доріж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9749</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31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780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підпірних стінок необхідно капітально відремонтувати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ідпірних стінок буде  капітально відремонтова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780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31368,0</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треба зробити капітальний ремонт вуличного освітлення за даним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вулиць де буде зроблено капітальний ремонт вуличного освітлення за даним пр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оектом</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291368</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6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2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19"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c>
          <w:tcPr>
            <w:tcW w:w="112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 при умові співфінансування)</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11T16:40:00Z</cp:lastPrinted>
  <dcterms:modified xsi:type="dcterms:W3CDTF">2019-07-11T13:40:00Z</dcterms:modified>
  <cp:revision>726</cp:revision>
  <dc:subject/>
  <dc:title>ЗАТВЕРДЖЕНО</dc:title>
</cp:coreProperties>
</file>