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8700,347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775,5314 тис. гривень та спеціального фонду –25924,816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Про внесення змін до міського бюджету м. Дрогобича на 2018р.», лист департаменту міського господарства № 241 від 23.03.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5945,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5945,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5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4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4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0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0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8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8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5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268,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268,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7</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0</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17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176,8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4226,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4226,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1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4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4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ги на  вул. В. Великого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51,79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51,7911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2775,5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5924,8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8700,34748</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550,0</w:t>
            </w:r>
            <w:r>
              <w:rPr>
                <w:b/>
              </w:rPr>
              <w:t> </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3 міся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8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8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8,2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5 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8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226,80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4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40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5</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 xml:space="preserve">           </w:t>
            </w:r>
            <w:r>
              <w:rPr>
                <w:lang w:val="uk-UA"/>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51,7911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на вул. В.Великого,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на вул. В.Великого, яка буде відремонтована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7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t>8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6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426"/>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3-27T11:38:00Z</cp:lastPrinted>
  <dcterms:modified xsi:type="dcterms:W3CDTF">2018-04-03T10:21:00Z</dcterms:modified>
  <cp:revision>382</cp:revision>
  <dc:subject/>
  <dc:title>ЗАТВЕРДЖЕНО</dc:title>
</cp:coreProperties>
</file>