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652,10619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652,10619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від 27.06.2018р.. .№1263 від05.07.2018р.. .№1280 від 23.08.2018р. №1305від 05.09.2018р. №1335, від 13.12.2018р. №1470 , від20.12.2018р. №1488«Про внесення змін до міського бюджету м. Дрогобича на 2018р.».розпорядження міського голови №298-р від 13.06.2018р., № 496-р від 17.10.2018р.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lang w:val="uk-UA"/>
        </w:rPr>
        <w:t xml:space="preserve">               </w:t>
      </w:r>
      <w:r>
        <w:br w:type="page"/>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0"/>
          <w:szCs w:val="26"/>
        </w:rPr>
      </w:pPr>
      <w:r>
        <w:rPr>
          <w:rFonts w:cs="Times New Roman" w:ascii="Times New Roman" w:hAnsi="Times New Roman"/>
          <w:sz w:val="20"/>
          <w:szCs w:val="26"/>
        </w:rPr>
      </w:r>
    </w:p>
    <w:p>
      <w:pPr>
        <w:pStyle w:val="Normal"/>
        <w:spacing w:before="60" w:after="0"/>
        <w:ind w:firstLine="9214"/>
        <w:rPr>
          <w:rFonts w:ascii="Times New Roman" w:hAnsi="Times New Roman" w:cs="Times New Roman"/>
          <w:sz w:val="20"/>
        </w:rPr>
      </w:pPr>
      <w:r>
        <w:rPr>
          <w:rFonts w:cs="Times New Roman" w:ascii="Times New Roman" w:hAnsi="Times New Roman"/>
          <w:sz w:val="20"/>
        </w:rPr>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07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2,0790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0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6,08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96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46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460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7,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7,29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2,382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2,3826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6,30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6,307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5</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Будівництво зовнішніх мереж водопроводу та водовідведення кварталів житлової забудови К10 та К-13 на вул. Наливайка в м. Дрогобич, Львів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ведення експертизи робочого проекту «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7,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удівництво вуличного освітлення по вул.. Є. Коновальця в м. Дрогобич Львівської області (субвенція з обласного бюджету)</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8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4,89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9</w:t>
            </w:r>
          </w:p>
          <w:p>
            <w:pPr>
              <w:pStyle w:val="Normal"/>
              <w:rPr>
                <w:rFonts w:ascii="Times New Roman" w:hAnsi="Times New Roman" w:cs="Times New Roman"/>
                <w:b/>
                <w:b/>
                <w:sz w:val="20"/>
              </w:rPr>
            </w:pPr>
            <w:r>
              <w:rPr>
                <w:rFonts w:cs="Times New Roman" w:ascii="Times New Roman" w:hAnsi="Times New Roman"/>
                <w:color w:val="000000"/>
                <w:sz w:val="22"/>
                <w:szCs w:val="22"/>
              </w:rPr>
              <w:t xml:space="preserve">Реконструкція вуличного освітлення вулиці .. Є. Коновальця в м. Дрогобич Львівської обла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391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23911,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652,106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652,10619</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70"/>
        <w:gridCol w:w="1086"/>
        <w:gridCol w:w="7431"/>
        <w:gridCol w:w="1332"/>
        <w:gridCol w:w="2599"/>
        <w:gridCol w:w="1452"/>
      </w:tblGrid>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6,96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322,6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952,07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46,0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76,08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68,7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9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96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2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25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460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19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7,29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729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2,3826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2382,6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556,307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2717,9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47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14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7,8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Необхідність в  проведенні експертизи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Буде проведено експертизу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експертиз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78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виконання у порівнянні з потребою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4,89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8</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91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овна вартість робіт з реконструкція вуличного освітлення вулиці Є. Коновальця в м. Дрогобич Львівської обла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452,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реконструю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реконструй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6,0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2,7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7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rPr>
          <w:rFonts w:ascii="Times New Roman" w:hAnsi="Times New Roman" w:cs="Times New Roman"/>
          <w:sz w:val="20"/>
        </w:rPr>
      </w:pPr>
      <w:r>
        <w:rPr>
          <w:rFonts w:cs="Times New Roman" w:ascii="Times New Roman" w:hAnsi="Times New Roman"/>
          <w:sz w:val="20"/>
        </w:rPr>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7-09T17:04:00Z</cp:lastPrinted>
  <dcterms:modified xsi:type="dcterms:W3CDTF">2018-12-21T06:23:00Z</dcterms:modified>
  <cp:revision>248</cp:revision>
  <dc:subject/>
  <dc:title>ЗАТВЕРДЖЕНО</dc:title>
</cp:coreProperties>
</file>