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020,8659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1,46 тис. гривень та спеціального фонду – 3959,4059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Про внесення змін до міського бюджету м. Дрогобича на 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r>
        <w:br w:type="page"/>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3,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3,0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4,6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7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959,405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20,8659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695"/>
        <w:gridCol w:w="1061"/>
        <w:gridCol w:w="7420"/>
        <w:gridCol w:w="1088"/>
        <w:gridCol w:w="1863"/>
        <w:gridCol w:w="2297"/>
      </w:tblGrid>
      <w:tr>
        <w:trPr>
          <w:trHeight w:val="5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53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93,0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7,6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4,63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5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72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r>
    </w:tbl>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2-26T11:00:00Z</cp:lastPrinted>
  <dcterms:modified xsi:type="dcterms:W3CDTF">2018-04-19T12:37:00Z</dcterms:modified>
  <cp:revision>153</cp:revision>
  <dc:subject/>
  <dc:title>ЗАТВЕРДЖЕНО</dc:title>
</cp:coreProperties>
</file>