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3831,4429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66,719 тис. гривень та спеціального фонду – 3564,72393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27.06.2018р.. .№1263, від 05.07.2018р.. .№1280 від 23.08.2018р. №1305 від 05.09.2018р.. .№1335, від 02.10.2018р. №1360 від  30.10.2018р. .№1396., від 29.11.2018р. №1428 «Про внесення змін до міського бюджету м. Дрогобича на 2018р.»,розпорядження міського голови 17.07.2018 №350-р.,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9,54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9,5447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pPr>
            <w:r>
              <w:rPr>
                <w:rFonts w:cs="Times New Roman" w:ascii="Times New Roman" w:hAnsi="Times New Roman"/>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83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841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841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Капітальний ремонт (заміна вікон) в квартирах одиноких осіб та подружжя одиноких осіб – громадян похилого віку та інвалідів спеціалізованого житлового будинку на вул. Є. Коновальця,7/6(40, 42-44, 46-48, 51,52, 54-56, 58</w:t>
            </w:r>
            <w:r>
              <w:rPr>
                <w:rFonts w:cs="Times New Roman" w:ascii="Times New Roman" w:hAnsi="Times New Roman"/>
                <w:i/>
                <w:sz w:val="22"/>
                <w:szCs w:val="22"/>
              </w:rPr>
              <w:t>)( в т. ч.у 2018р. квартири № 40,46,47,54 на суму 48,761 тис грн. та у 2019р. квартири № 42-44,48,51,52,55,56,58 на суму 40,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7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76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6,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564,723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831,4429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79,5447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48,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483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9,841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460,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7,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8,7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2019р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буде проведено </w:t>
            </w:r>
            <w:r>
              <w:rPr>
                <w:rFonts w:cs="Times New Roman" w:ascii="Times New Roman" w:hAnsi="Times New Roman"/>
                <w:color w:val="000000"/>
                <w:sz w:val="22"/>
                <w:szCs w:val="22"/>
              </w:rPr>
              <w:t>заміну вікон у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по заміні вікна у квартир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90,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4:43:00Z</cp:lastPrinted>
  <dcterms:modified xsi:type="dcterms:W3CDTF">2018-12-03T12:47:00Z</dcterms:modified>
  <cp:revision>219</cp:revision>
  <dc:subject/>
  <dc:title>ЗАТВЕРДЖЕНО</dc:title>
</cp:coreProperties>
</file>