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90                                     </w:t>
      </w:r>
      <w:r>
        <w:rPr>
          <w:rFonts w:cs="Times New Roman" w:ascii="Times New Roman" w:hAnsi="Times New Roman"/>
          <w:i/>
          <w:szCs w:val="28"/>
          <w:u w:val="single"/>
        </w:rPr>
        <w:t>Інша діяльність у сфері житлово-комунального господарства</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2434,81704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434,81704 тис. гривень та спеціального фонду –0,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21.12.2017р. №982 « Про міський бюджет м. Дрогобича на 2018р.» від 12.04.2018р. №1153, від 15.05.2018р. №1192, від 05.07.2017р. №1280, від 02.10.2018р. №1360, від 29.11.2018р. №1428, від 13.12.2018р. № 1470, від 27 .12.2018р. №1522 «Про внесення змін до міського бюджету м. Дрогобича на 2018р.» , розпорядження міського голови №590-р від 07.12.2018р.</w:t>
      </w:r>
    </w:p>
    <w:p>
      <w:pPr>
        <w:pStyle w:val="Normal"/>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120" w:after="0"/>
        <w:ind w:firstLine="363"/>
        <w:jc w:val="both"/>
        <w:rPr>
          <w:rFonts w:ascii="Times New Roman" w:hAnsi="Times New Roman" w:cs="Times New Roman"/>
          <w:sz w:val="22"/>
          <w:szCs w:val="22"/>
        </w:rPr>
      </w:pPr>
      <w:r>
        <w:rPr>
          <w:rFonts w:cs="Times New Roman" w:ascii="Times New Roman" w:hAnsi="Times New Roman"/>
          <w:szCs w:val="28"/>
        </w:rPr>
        <w:t xml:space="preserve"> </w:t>
      </w:r>
      <w:r>
        <w:rPr>
          <w:rFonts w:cs="Times New Roman" w:ascii="Times New Roman" w:hAnsi="Times New Roman"/>
          <w:sz w:val="22"/>
          <w:szCs w:val="22"/>
        </w:rPr>
        <w:t>Метою програми є забезпечення належної організації з підготовки проведення святкування культурно-масових заходів у м. Дрогобичі ( Нового року, Різдва Христового, Дня міста Дрогобича, Дня Незалежності України, Конституції України та інших).</w:t>
      </w:r>
      <w:r>
        <w:rPr>
          <w:rFonts w:cs="Times New Roman" w:ascii="Times New Roman" w:hAnsi="Times New Roman"/>
          <w:szCs w:val="28"/>
        </w:rPr>
        <w:t xml:space="preserve"> </w:t>
      </w:r>
      <w:r>
        <w:rPr>
          <w:rFonts w:cs="Times New Roman" w:ascii="Times New Roman" w:hAnsi="Times New Roman"/>
          <w:color w:val="000000"/>
          <w:sz w:val="22"/>
          <w:szCs w:val="22"/>
        </w:rPr>
        <w:t>Розвиток інфраструктури міста: розумні громадські перевезення міста.Л</w:t>
      </w:r>
      <w:r>
        <w:rPr>
          <w:rFonts w:cs="Times New Roman" w:ascii="Times New Roman" w:hAnsi="Times New Roman"/>
          <w:sz w:val="22"/>
          <w:szCs w:val="22"/>
        </w:rPr>
        <w:t>егкодоступне планування пересуванням містом завдяки інформації про всі</w:t>
      </w:r>
      <w:r>
        <w:rPr>
          <w:rFonts w:cs="Times New Roman" w:ascii="Times New Roman" w:hAnsi="Times New Roman"/>
          <w:sz w:val="22"/>
          <w:szCs w:val="22"/>
          <w:lang w:val="en-US"/>
        </w:rPr>
        <w:t> </w:t>
      </w:r>
      <w:r>
        <w:rPr>
          <w:rFonts w:cs="Times New Roman" w:ascii="Times New Roman" w:hAnsi="Times New Roman"/>
          <w:sz w:val="22"/>
          <w:szCs w:val="22"/>
        </w:rPr>
        <w:t>зупинки на маршруті та можливість відслідковувати рух транспорту наживо</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Встановлення та розбирання новорічної міської ялинки, прикрашання ялинки та фасад міської ради гірлян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lang w:val="uk-UA"/>
              </w:rPr>
            </w:pPr>
            <w:r>
              <w:rPr>
                <w:lang w:val="uk-UA"/>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ЖЕО»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4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встановлення та розбирання  міської сцен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lang w:val="uk-UA"/>
              </w:rPr>
            </w:pPr>
            <w:r>
              <w:rPr>
                <w:lang w:val="uk-UA"/>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jc w:val="both"/>
              <w:rPr>
                <w:rFonts w:ascii="Times New Roman" w:hAnsi="Times New Roman" w:cs="Times New Roman"/>
                <w:sz w:val="22"/>
                <w:szCs w:val="22"/>
              </w:rPr>
            </w:pPr>
            <w:r>
              <w:rPr>
                <w:rFonts w:cs="Times New Roman" w:ascii="Times New Roman" w:hAnsi="Times New Roman"/>
                <w:sz w:val="22"/>
                <w:szCs w:val="22"/>
              </w:rPr>
              <w:t>Облаштування студентського простору «Гурт»- місце зустрічі та розвит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2"/>
                <w:szCs w:val="22"/>
                <w:lang w:val="uk-UA"/>
              </w:rPr>
            </w:pPr>
            <w:r>
              <w:rPr>
                <w:sz w:val="22"/>
                <w:szCs w:val="22"/>
                <w:lang w:val="uk-UA"/>
              </w:rPr>
              <w:t>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jc w:val="both"/>
              <w:rPr>
                <w:rFonts w:ascii="Times New Roman" w:hAnsi="Times New Roman" w:cs="Times New Roman"/>
                <w:sz w:val="22"/>
                <w:szCs w:val="22"/>
              </w:rPr>
            </w:pPr>
            <w:r>
              <w:rPr>
                <w:rFonts w:cs="Times New Roman" w:ascii="Times New Roman" w:hAnsi="Times New Roman"/>
                <w:sz w:val="22"/>
                <w:szCs w:val="22"/>
              </w:rPr>
              <w:t>Одне небо створення трьох муралів у трьох містах України:Дрогобич, Станиця Луганська, Авдії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2"/>
                <w:szCs w:val="22"/>
                <w:lang w:val="uk-UA"/>
              </w:rPr>
            </w:pPr>
            <w:r>
              <w:rPr>
                <w:sz w:val="22"/>
                <w:szCs w:val="22"/>
                <w:lang w:val="uk-UA"/>
              </w:rPr>
              <w:t>29,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5</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Відшкодування витрат КП «ЖЕО» за приєднання житлових будинків до електричних мереж та збільшення потуж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12,847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12,8470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6</w:t>
            </w:r>
          </w:p>
          <w:p>
            <w:pPr>
              <w:pStyle w:val="Normal"/>
              <w:rPr>
                <w:rFonts w:ascii="Times New Roman" w:hAnsi="Times New Roman" w:cs="Times New Roman"/>
                <w:sz w:val="24"/>
                <w:szCs w:val="24"/>
              </w:rPr>
            </w:pPr>
            <w:r>
              <w:rPr>
                <w:rFonts w:cs="Times New Roman" w:ascii="Times New Roman" w:hAnsi="Times New Roman"/>
                <w:sz w:val="24"/>
                <w:szCs w:val="24"/>
              </w:rPr>
              <w:t>Розвиток інфраструктури міста:розумні громадські перевезення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4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7</w:t>
            </w:r>
          </w:p>
          <w:p>
            <w:pPr>
              <w:pStyle w:val="Normal"/>
              <w:rPr>
                <w:rFonts w:ascii="Times New Roman" w:hAnsi="Times New Roman" w:cs="Times New Roman"/>
                <w:sz w:val="24"/>
                <w:szCs w:val="24"/>
              </w:rPr>
            </w:pPr>
            <w:r>
              <w:rPr>
                <w:rFonts w:cs="Times New Roman" w:ascii="Times New Roman" w:hAnsi="Times New Roman"/>
                <w:sz w:val="24"/>
                <w:szCs w:val="24"/>
              </w:rPr>
              <w:t>Видача сертифіката для прийняття в експлуатацію закінченого будівництвом об’єкта « Будівництво зовнішніх мереж водопроводу та водовідведення кварталів житлової забудови К-10 та К-13 на вул.. Наливайка в м. Дрогобич Львівської області. Перша черга: «Будівництво зовнішніх мереж водопроводу кварталів житлової забудови К-10 та К-13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8,4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8</w:t>
            </w:r>
          </w:p>
          <w:p>
            <w:pPr>
              <w:pStyle w:val="Normal"/>
              <w:rPr>
                <w:rFonts w:ascii="Times New Roman" w:hAnsi="Times New Roman" w:cs="Times New Roman"/>
                <w:sz w:val="24"/>
                <w:szCs w:val="24"/>
              </w:rPr>
            </w:pPr>
            <w:r>
              <w:rPr>
                <w:rFonts w:cs="Times New Roman" w:ascii="Times New Roman" w:hAnsi="Times New Roman"/>
                <w:color w:val="000000"/>
                <w:sz w:val="22"/>
                <w:szCs w:val="22"/>
              </w:rPr>
              <w:t>Відшкодування витрат КП «КМГ» на виготовлення містобудівного розрахунку по об’єкту «Будівництво сміттєсортувальної лінії та допоміжних споруд по вул.. Гайдамацька в м. Дрогобимч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6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9</w:t>
            </w:r>
          </w:p>
          <w:p>
            <w:pPr>
              <w:pStyle w:val="Normal"/>
              <w:rPr>
                <w:rFonts w:ascii="Times New Roman" w:hAnsi="Times New Roman" w:cs="Times New Roman"/>
                <w:sz w:val="24"/>
                <w:szCs w:val="24"/>
              </w:rPr>
            </w:pPr>
            <w:r>
              <w:rPr>
                <w:rFonts w:cs="Times New Roman" w:ascii="Times New Roman" w:hAnsi="Times New Roman"/>
                <w:sz w:val="24"/>
                <w:szCs w:val="24"/>
              </w:rPr>
              <w:t>Перенесення ситуаційного центру з міського відділу поліції до КП «Муніципальна ва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45,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0</w:t>
            </w:r>
          </w:p>
          <w:p>
            <w:pPr>
              <w:pStyle w:val="Normal"/>
              <w:jc w:val="both"/>
              <w:rPr>
                <w:rFonts w:ascii="Times New Roman" w:hAnsi="Times New Roman" w:cs="Times New Roman"/>
                <w:sz w:val="22"/>
                <w:szCs w:val="22"/>
              </w:rPr>
            </w:pPr>
            <w:r>
              <w:rPr>
                <w:rFonts w:cs="Times New Roman" w:ascii="Times New Roman" w:hAnsi="Times New Roman"/>
                <w:sz w:val="22"/>
                <w:szCs w:val="22"/>
              </w:rPr>
              <w:t>Погашення поворотної фінансової допомоги, виданої КП «Комбінат міського господарства» на оплату додаткових послуг з транспортування і захоронення твердих побутових відходів, що виникли внаслідок блокування міського сміттєзвалища в с. Брониця та кредиторської заборгованості за вивезення та захоронення ТПВ»</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8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1</w:t>
            </w:r>
          </w:p>
          <w:p>
            <w:pPr>
              <w:pStyle w:val="Normal"/>
              <w:rPr>
                <w:rFonts w:ascii="Times New Roman" w:hAnsi="Times New Roman" w:cs="Times New Roman"/>
                <w:sz w:val="24"/>
                <w:szCs w:val="24"/>
              </w:rPr>
            </w:pPr>
            <w:r>
              <w:rPr>
                <w:rFonts w:cs="Times New Roman" w:ascii="Times New Roman" w:hAnsi="Times New Roman"/>
                <w:sz w:val="24"/>
                <w:szCs w:val="24"/>
              </w:rPr>
              <w:t>Поточний ремонт під’їзної дороги до Дрогобицького добровільного товариства захисту дітей-інвалідів «Над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88,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2434,817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2434,81704</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60,0</w:t>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ялинки, розвішування та знімання гірлянд, які необхідно пров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ялинки, розвішування та знімання гірлянд, які будуть проведе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вартість послуг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4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val="ru-RU"/>
              </w:rPr>
            </w:pPr>
            <w:r>
              <w:rPr>
                <w:rFonts w:cs="Times New Roman" w:ascii="Times New Roman" w:hAnsi="Times New Roman"/>
                <w:b/>
                <w:sz w:val="22"/>
                <w:szCs w:val="22"/>
                <w:highlight w:val="yellow"/>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міської сцени, які необхідно пров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0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міської сцени, які буде проведе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вартість послуг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2"/>
                <w:szCs w:val="22"/>
              </w:rPr>
              <w:t>Кількість просторів(майданчиків) яких необхідно облаштув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ГО «Український молодіжний прори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росторів(майданчиків) яких буде облаштов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ГО «Український молодіжний прори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ГО «Український молодіжний прори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потреби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ГО «Український молодіжний прори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9,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2"/>
                <w:szCs w:val="22"/>
              </w:rPr>
              <w:t>Кількість муралів яких необхідно створ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ru-RU"/>
              </w:rPr>
              <w:t>ГО «Галицька Вар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муралів які будуть створан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0"/>
                <w:lang w:val="ru-RU"/>
              </w:rPr>
              <w:t>ГО «Галицька Вар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0"/>
                <w:lang w:val="ru-RU"/>
              </w:rPr>
              <w:t>ГО «Галицька Вар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7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отреби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0"/>
                <w:lang w:val="ru-RU"/>
              </w:rPr>
              <w:t>ГО «Галицька Вар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12,8470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2"/>
                <w:szCs w:val="22"/>
              </w:rPr>
              <w:t>Кількість житлових будинків  в яких необхідно провести приєднання до електричних мереж та збільшення потуж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житлових будинків  в яких буде  проведено приєднання  до електричних мереж та збільшення потуж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риєднання і збільшення потуж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423,5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рист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4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диниць техніки і трекерів для реалізації програми на 2018р.</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маршутів</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і роботи з встановлення, прокладання, налаштування та навч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боти</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одиниць техніки і трекерів буде закуп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диниць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робіт з встановлення, прокладання, налаштування та навчання буде викон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боти</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ехніки і трекерів</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9,4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встановлення, прокладання, налаштування та навч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1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 закуплених одиниць техніки і трекер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их робіт встановлення, прокладання, налаштування та навч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8,4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ертифікатів, які необхідно виготови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ертифікатів, які буде виготовле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вартість сертифіката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6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істобудівних розрахунків по об’єкту « Будівництво сміттєсортувальної лінії та допоміжних споруд по вул. Гайдамацька в м. Дрогобичі», які необхідно виготови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омбінат міського господарства»</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істобудівних розрахунків по об’єкту « Будівництво сміттєсортувальної лінії та допоміжних споруд по вул. Гайдамацька в м. Дрогобичі», які буде виготовле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омбінат міського господарства»</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істобудівного розрахунк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омбінат міського господарства»</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омбінат міського господарств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45,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итуаційних центрів, які необхідно перенести  з міського відділу поліції до КП «Муніципальна варт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Муніципальна варта»</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итуаційних центрів, які буде перенесено  з міського відділу поліції до КП «Муніципальна варт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Муніципальна варта»</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Муніципальна варта»</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58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Муніципальна вар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18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ма коштів поворотної фінансової допомоги, виданої КП «Комбінат міського господарства» на оплату додаткових послуг з транспортування і захоронення твердих побутових відходів, що виникли внаслідок блокування міського сміттєзвалища в с. Брониця та кредиторської заборгованості за вивезення та захоронення ТПВ, яку необхідно повернути до бюджету</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омбінат міського господарства»</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ма коштів поворотної фінансової допомоги, виданої КП «Комбінат міського господарства» на оплату додаткових послуг з транспортування і захоронення твердих побутових відходів, що виникли внаслідок блокування міського сміттєзвалища в с. Брониця та кредиторської заборгованості за вивезення та захоронення ТПВ, яку буде повернено до бюджету</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омбінат міського господарства»</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омбінат міського господарств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88,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ги до Дрогобицького добровільного товариства захисту дітей- інвалідів «Надія», на якій необхідно провести поточний ремонт.</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ги до Дрогобицького добровільного товариства захисту дітей- інвалідів «Надія», на якій буде проведено поточний ремонт.</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5,8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10-05T11:21:00Z</cp:lastPrinted>
  <dcterms:modified xsi:type="dcterms:W3CDTF">2018-12-28T07:56:00Z</dcterms:modified>
  <cp:revision>352</cp:revision>
  <dc:subject/>
  <dc:title>ЗАТВЕРДЖЕНО</dc:title>
</cp:coreProperties>
</file>