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90 975,20 гривень, у тому числі загального фонду – 0,0 гривень та спеціального фонду –390 975,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i/>
          <w:sz w:val="22"/>
          <w:szCs w:val="22"/>
        </w:rPr>
        <w:t xml:space="preserve"> </w:t>
      </w:r>
      <w:r>
        <w:rPr>
          <w:rFonts w:eastAsia="Bookman Old Style" w:cs="Bookman Old Style" w:ascii="Bookman Old Style" w:hAnsi="Bookman Old Style"/>
          <w:i/>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31.01.2019р. №1613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pacing w:before="0" w:after="120"/>
        <w:ind w:firstLine="363"/>
        <w:jc w:val="both"/>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Будівництво об’єктів житлово-комунального господарс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3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експертизи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97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97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975,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0 9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0 9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0 975,20</w:t>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90 97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90 975,2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90 97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90 975,2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500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5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шторисна вартість з будівництва дорог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0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75,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75,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експертиз ПКД по об’єкту «Будівництво сміттєсортувальної лінії та допоміжних споруд по вул..Гайдамацькій в м. Дрогобич, Львівської області» яку треба виготов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975,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975,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5:33:00Z</cp:lastPrinted>
  <dcterms:modified xsi:type="dcterms:W3CDTF">2019-02-04T13:12:00Z</dcterms:modified>
  <cp:revision>362</cp:revision>
  <dc:subject/>
  <dc:title>ЗАТВЕРДЖЕНО</dc:title>
</cp:coreProperties>
</file>