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346,817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46,81704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від 05.07.2017р. №1280, від 02.10.2018р. №1360, від 29.11.2018р. №1428 «Про внесення змін до міського бюджету м. Дрогобича на 2018р.» , розпорядження міського голови №590-р від 07.12.2018р.</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2,84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2,847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4"/>
                <w:szCs w:val="24"/>
              </w:rPr>
            </w:pPr>
            <w:r>
              <w:rPr>
                <w:rFonts w:cs="Times New Roman" w:ascii="Times New Roman" w:hAnsi="Times New Roman"/>
                <w:sz w:val="24"/>
                <w:szCs w:val="24"/>
              </w:rPr>
              <w:t>Видача сертифіката для прийняття в експлуатацію закінченого будівництвом об’єкта « Будівництво зовнішніх мереж водопроводу та водовідведення кварталів житлової забудови К-10 та К-13 на вул.. Наливайка в м. Дрогобич Львівської області. Перша черга: «Будівництво зовнішніх мереж водопроводу кварталів житлової забудови К-10 та К-13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4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rPr>
                <w:rFonts w:ascii="Times New Roman" w:hAnsi="Times New Roman" w:cs="Times New Roman"/>
                <w:sz w:val="24"/>
                <w:szCs w:val="24"/>
              </w:rPr>
            </w:pPr>
            <w:r>
              <w:rPr>
                <w:rFonts w:cs="Times New Roman" w:ascii="Times New Roman" w:hAnsi="Times New Roman"/>
                <w:color w:val="000000"/>
                <w:sz w:val="22"/>
                <w:szCs w:val="22"/>
              </w:rPr>
              <w:t>Відшкодування витрат КП «КМГ» на виготовлення містобудівного розрахунку по об’єкту «Будівництво сміттєсортувальної лінії та допоміжних споруд по вул.. Гайдамацька в м. Дрогобим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4"/>
                <w:szCs w:val="24"/>
              </w:rPr>
            </w:pPr>
            <w:r>
              <w:rPr>
                <w:rFonts w:cs="Times New Roman" w:ascii="Times New Roman" w:hAnsi="Times New Roman"/>
                <w:sz w:val="24"/>
                <w:szCs w:val="24"/>
              </w:rPr>
              <w:t>Перенесення ситуаційного центру з міського відділу поліції до КП «Муніципальна в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45,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8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46,8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2346,81704</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2,847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423,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сертифік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істобудівного розрахун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необхідно перенести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буде перенесено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необхідно повернути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буде повернено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0-05T11:21:00Z</cp:lastPrinted>
  <dcterms:modified xsi:type="dcterms:W3CDTF">2018-12-10T11:28:00Z</dcterms:modified>
  <cp:revision>347</cp:revision>
  <dc:subject/>
  <dc:title>ЗАТВЕРДЖЕНО</dc:title>
</cp:coreProperties>
</file>