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color w:val="FF0000"/>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68         </w:t>
      </w:r>
      <w:r>
        <w:rPr>
          <w:rFonts w:cs="Times New Roman" w:ascii="Times New Roman" w:hAnsi="Times New Roman"/>
          <w:i/>
          <w:szCs w:val="28"/>
          <w:u w:val="single"/>
        </w:rPr>
        <w:t>Виконання інвестиційних проектів за рахунок субвенцій з інших бюдже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74376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0 гривень та спеціального фонду –174376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r>
        <w:rPr>
          <w:rFonts w:cs="Times New Roman" w:ascii="Times New Roman" w:hAnsi="Times New Roman"/>
          <w:sz w:val="22"/>
          <w:szCs w:val="22"/>
        </w:rPr>
        <w:t xml:space="preserve"> постанови Кабінету Міністрів України, Закон України «Про регулювання містобудівної діяльності»</w:t>
      </w:r>
      <w:r>
        <w:rPr>
          <w:rFonts w:cs="Times New Roman" w:ascii="Times New Roman" w:hAnsi="Times New Roman"/>
          <w:sz w:val="24"/>
          <w:szCs w:val="24"/>
        </w:rPr>
        <w:t xml:space="preserve"> розпорядження міського голови від 17.03.2020 р. № 187-р 21.10.2020 р. № 610-р , від 30.12.2020р. №786-р «Про внесення змін до міського бюджету м. Дрогобича на 2020 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Виконання інвестиційних проектів за рахунок субвенцій з інших обюджетів</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Реалізація комплексу заходів щодо виготовлення правовстановлюючих документів на земльні ділянки за об'єктами житлово-комунального господарства.</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147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Забезпечення робіт з будівництва і реконструкція інших об’єктів соціальної та виробничої інфраструктури комунальної власності</w:t>
            </w:r>
          </w:p>
          <w:p>
            <w:pPr>
              <w:pStyle w:val="Style21"/>
              <w:spacing w:before="100" w:after="100"/>
              <w:ind w:hanging="0"/>
              <w:jc w:val="left"/>
              <w:rPr>
                <w:rFonts w:ascii="Times New Roman" w:hAnsi="Times New Roman" w:cs="Times New Roman"/>
                <w:sz w:val="24"/>
                <w:szCs w:val="28"/>
                <w:lang w:val="uk-UA"/>
              </w:rPr>
            </w:pPr>
            <w:r>
              <w:rPr>
                <w:rFonts w:cs="Times New Roman"/>
                <w:sz w:val="24"/>
                <w:szCs w:val="28"/>
                <w:lang w:val="uk-UA"/>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4662" w:type="dxa"/>
        <w:jc w:val="left"/>
        <w:tblInd w:w="-22" w:type="dxa"/>
        <w:tblLayout w:type="fixed"/>
        <w:tblCellMar>
          <w:top w:w="0" w:type="dxa"/>
          <w:left w:w="108" w:type="dxa"/>
          <w:bottom w:w="0" w:type="dxa"/>
          <w:right w:w="108" w:type="dxa"/>
        </w:tblCellMar>
      </w:tblPr>
      <w:tblGrid>
        <w:gridCol w:w="443"/>
        <w:gridCol w:w="10392"/>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Style21"/>
              <w:spacing w:before="100" w:after="100"/>
              <w:ind w:hanging="0"/>
              <w:jc w:val="left"/>
              <w:rPr>
                <w:szCs w:val="28"/>
                <w:lang w:val="ru-RU"/>
              </w:rPr>
            </w:pPr>
            <w:r>
              <w:rPr>
                <w:szCs w:val="28"/>
                <w:lang w:val="ru-RU"/>
              </w:rPr>
              <w:t>Реконструкція прибудинкової території біля буд. №2 на вул. Йосипа Левицького в м. Дрогобич Львівської області.</w:t>
            </w:r>
            <w:r>
              <w:rPr>
                <w:lang w:val="ru-RU"/>
              </w:rPr>
              <w:t xml:space="preserve"> </w:t>
            </w:r>
            <w:r>
              <w:rPr/>
              <w:t>(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9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b/>
                <w:b/>
                <w:sz w:val="24"/>
                <w:szCs w:val="24"/>
              </w:rPr>
            </w:pPr>
            <w:r>
              <w:rPr>
                <w:rFonts w:cs="Times New Roman" w:ascii="Times New Roman" w:hAnsi="Times New Roman"/>
                <w:sz w:val="24"/>
                <w:szCs w:val="24"/>
                <w:lang w:val="ru-RU"/>
              </w:rPr>
              <w:t>Реконструкція прибудинкової території  ж/б № 6 на  вул. Тарнавського,  в м. Дрогобич Львівської області.</w:t>
            </w:r>
            <w:r>
              <w:rPr>
                <w:rFonts w:cs="Times New Roman" w:ascii="Times New Roman" w:hAnsi="Times New Roman"/>
                <w:sz w:val="24"/>
                <w:szCs w:val="24"/>
              </w:rPr>
              <w:t xml:space="preserve">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еконструкція частини даху та 2-3 поверху нежитлової будівлі будівлі за адресою м. Дрогобич, вул.Шашкевича,28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76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sz w:val="24"/>
                <w:szCs w:val="24"/>
              </w:rPr>
            </w:pPr>
            <w:r>
              <w:rPr>
                <w:rFonts w:cs="Times New Roman" w:ascii="Times New Roman" w:hAnsi="Times New Roman"/>
                <w:sz w:val="24"/>
                <w:szCs w:val="24"/>
              </w:rPr>
              <w:t>Реконструкція пішохідної доріжки у сквері ХІХ століття по вул. Д. Галицького,12 на площі Замкова Гора в м. Дрогобич Львівської області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130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1300000,00    </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0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szCs w:val="28"/>
              </w:rPr>
              <w:t xml:space="preserve">1743760,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szCs w:val="28"/>
              </w:rPr>
              <w:t>174376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617" w:type="dxa"/>
        <w:jc w:val="left"/>
        <w:tblInd w:w="-22" w:type="dxa"/>
        <w:tblLayout w:type="fixed"/>
        <w:tblCellMar>
          <w:top w:w="0" w:type="dxa"/>
          <w:left w:w="108" w:type="dxa"/>
          <w:bottom w:w="0" w:type="dxa"/>
          <w:right w:w="108" w:type="dxa"/>
        </w:tblCellMar>
      </w:tblPr>
      <w:tblGrid>
        <w:gridCol w:w="1577"/>
        <w:gridCol w:w="7371"/>
        <w:gridCol w:w="2268"/>
        <w:gridCol w:w="1842"/>
        <w:gridCol w:w="1559"/>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125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4"/>
                <w:szCs w:val="24"/>
              </w:rPr>
              <w:t>Фінансування робіт з будівництва , реконструкції об’єктів житлово-комунального господарства та  інших об’єктів соціальної та виробничої інфраструктури комунальної власності в м. Дрогобичі на 2020р</w:t>
            </w:r>
            <w:r>
              <w:rPr>
                <w:rFonts w:cs="Times New Roman" w:ascii="Times New Roman" w:hAnsi="Times New Roman"/>
                <w:i/>
                <w:szCs w:val="28"/>
                <w:u w:val="single"/>
              </w:rPr>
              <w:t>.</w:t>
            </w:r>
          </w:p>
          <w:p>
            <w:pPr>
              <w:pStyle w:val="Normal"/>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szCs w:val="28"/>
              </w:rPr>
              <w:t xml:space="preserve">174376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szCs w:val="28"/>
              </w:rPr>
              <w:t>1743760,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szCs w:val="28"/>
              </w:rPr>
              <w:t xml:space="preserve">174376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szCs w:val="28"/>
              </w:rPr>
              <w:t>174376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5050" w:type="pct"/>
        <w:jc w:val="left"/>
        <w:tblInd w:w="-5" w:type="dxa"/>
        <w:tblLayout w:type="fixed"/>
        <w:tblCellMar>
          <w:top w:w="0" w:type="dxa"/>
          <w:left w:w="108" w:type="dxa"/>
          <w:bottom w:w="0" w:type="dxa"/>
          <w:right w:w="108" w:type="dxa"/>
        </w:tblCellMar>
      </w:tblPr>
      <w:tblGrid>
        <w:gridCol w:w="486"/>
        <w:gridCol w:w="6352"/>
        <w:gridCol w:w="1319"/>
        <w:gridCol w:w="2687"/>
        <w:gridCol w:w="898"/>
        <w:gridCol w:w="1598"/>
        <w:gridCol w:w="1375"/>
      </w:tblGrid>
      <w:tr>
        <w:trPr>
          <w:trHeight w:val="68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9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9000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lang w:val="ru-RU"/>
              </w:rPr>
              <w:t>Площа прибудинкової території по вул. Левицького на якій треба провести реконструкцію</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lang w:val="ru-RU"/>
              </w:rPr>
              <w:t>Площа прибудинкової території по вул. Левицького на якій буде  проведено реконструкцію</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98,3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98,3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3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3000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lang w:val="ru-RU"/>
              </w:rPr>
              <w:t>Довжина огорожі на прибудинковій території по вул. Тарнавського, 6, на якій треба провести реконструкцію</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4"/>
                <w:szCs w:val="24"/>
                <w:lang w:val="ru-RU"/>
              </w:rPr>
              <w:t>Довжина огорожі на прибудинковій території по вул. Тарнавського, 6, на якій буде  проведено реконструкцію</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2,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2,5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376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376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lang w:val="ru-RU"/>
              </w:rPr>
              <w:t>Кількість нежитлових будинків   на вул. Шашкевича,28 в яких треба провести реконструкцію частини даху та 2 та 3 поверх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lang w:val="ru-RU"/>
              </w:rPr>
              <w:t>Кількість нежитлових будинків  на вул. Шашкевича,28 в яких буде проведено  реконструкцію частини даху та 2 та 3 поверх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00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0000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Площа пішохідної доріжки у сквері ХІХ століття по вул. Д. Галицького,12 на площі Замкова Гора в м. Дрогобич Львівської області яку треба реконструюват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3,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3,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Площа пішохідної доріжки у сквері ХІХ століття по вул. Д. Галицького,12 на площі Замкова Гора в м. Дрогобич Львівської області на якій буде проведено реконструкцію</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3,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3,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реконструкції</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6,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6,2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В. о. керівника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Тарнавська І. З.</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0-21T11:30:00Z</cp:lastPrinted>
  <dcterms:modified xsi:type="dcterms:W3CDTF">2020-12-30T11:16:00Z</dcterms:modified>
  <cp:revision>691</cp:revision>
  <dc:subject/>
  <dc:title>ЗАТВЕРДЖЕНО</dc:title>
</cp:coreProperties>
</file>