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7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4016060                                       </w:t>
      </w:r>
      <w:r>
        <w:rPr>
          <w:rFonts w:cs="Times New Roman" w:ascii="Times New Roman" w:hAnsi="Times New Roman"/>
          <w:i/>
          <w:szCs w:val="28"/>
          <w:u w:val="single"/>
        </w:rPr>
        <w:t>Благоустрій міст, сіл, селищ</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8856,5386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7426,7 тис. гривень та спеціального фонду – 11429,83866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6 №527 « Про міський бюджет м. Дрогобича на 2017р.» .»,№553 від 31.01.2017р., №607 від 17.02.2017р.,№616 від 02.03.2017р., № 657 від 17.03.2017р. №664 від 06.04.2017р., №688 від 11.04.2017р., №713 від 04.05.2017р. №745 від 02.06.2017р.« Про внесення змін до міського бюджету м. Дрогобича на 2017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136" w:type="dxa"/>
        <w:jc w:val="left"/>
        <w:tblInd w:w="-22" w:type="dxa"/>
        <w:tblLayout w:type="fixed"/>
        <w:tblCellMar>
          <w:top w:w="0" w:type="dxa"/>
          <w:left w:w="108" w:type="dxa"/>
          <w:bottom w:w="0" w:type="dxa"/>
          <w:right w:w="108" w:type="dxa"/>
        </w:tblCellMar>
      </w:tblPr>
      <w:tblGrid>
        <w:gridCol w:w="584"/>
        <w:gridCol w:w="992"/>
        <w:gridCol w:w="993"/>
        <w:gridCol w:w="4536"/>
        <w:gridCol w:w="1701"/>
        <w:gridCol w:w="1701"/>
        <w:gridCol w:w="1701"/>
        <w:gridCol w:w="92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9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b/>
                <w:b/>
                <w:sz w:val="20"/>
                <w:szCs w:val="20"/>
              </w:rPr>
            </w:pPr>
            <w:r>
              <w:rPr>
                <w:b/>
                <w:sz w:val="20"/>
                <w:szCs w:val="20"/>
              </w:rPr>
              <w:t>10707,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b/>
                <w:sz w:val="20"/>
                <w:szCs w:val="20"/>
              </w:rPr>
              <w:t>10707,0</w:t>
            </w:r>
          </w:p>
        </w:tc>
        <w:tc>
          <w:tcPr>
            <w:tcW w:w="928" w:type="dxa"/>
            <w:tcBorders/>
          </w:tcPr>
          <w:p>
            <w:pPr>
              <w:pStyle w:val="Style21"/>
              <w:snapToGrid w:val="false"/>
              <w:spacing w:before="100" w:after="100"/>
              <w:jc w:val="center"/>
              <w:rPr>
                <w:b/>
                <w:b/>
                <w:sz w:val="20"/>
                <w:szCs w:val="20"/>
                <w:lang w:val="uk-UA"/>
              </w:rPr>
            </w:pPr>
            <w:r>
              <w:rPr>
                <w:b/>
                <w:sz w:val="20"/>
                <w:szCs w:val="2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r>
              <w:rPr>
                <w:sz w:val="20"/>
                <w:szCs w:val="20"/>
              </w:rPr>
              <w:t>1200,0</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 </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967,0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967,0 </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0,0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0,0 </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косіння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50,0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50,0 </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 </w:t>
            </w:r>
          </w:p>
        </w:tc>
        <w:tc>
          <w:tcPr>
            <w:tcW w:w="928" w:type="dxa"/>
            <w:tcBorders/>
          </w:tcPr>
          <w:p>
            <w:pPr>
              <w:pStyle w:val="Style21"/>
              <w:spacing w:before="100" w:after="100"/>
              <w:jc w:val="center"/>
              <w:rPr>
                <w:sz w:val="20"/>
                <w:szCs w:val="20"/>
              </w:rPr>
            </w:pPr>
            <w:r>
              <w:rPr>
                <w:sz w:val="20"/>
                <w:szCs w:val="20"/>
              </w:rPr>
              <w:t>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фонтану</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4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асфальтного покриття доріг і тротуарів</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sz w:val="20"/>
                <w:szCs w:val="20"/>
                <w:lang w:val="uk-UA"/>
              </w:rPr>
              <w:t>1</w:t>
            </w:r>
            <w:r>
              <w:rPr>
                <w:sz w:val="20"/>
                <w:szCs w:val="20"/>
              </w:rPr>
              <w:t>0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sz w:val="20"/>
                <w:szCs w:val="20"/>
                <w:lang w:val="uk-UA"/>
              </w:rPr>
              <w:t>1</w:t>
            </w:r>
            <w:r>
              <w:rPr>
                <w:sz w:val="20"/>
                <w:szCs w:val="20"/>
              </w:rPr>
              <w:t>0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оточні трансферти підприємству "Спільна поміч" (стерелізація безпретульних тварин)</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b/>
                <w:b/>
                <w:lang w:val="uk-UA"/>
              </w:rPr>
            </w:pPr>
            <w:r>
              <w:rPr>
                <w:b/>
                <w:lang w:val="uk-UA"/>
              </w:rPr>
              <w:t>69,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b/>
                <w:lang w:val="uk-UA"/>
              </w:rPr>
              <w:t>69</w:t>
            </w:r>
            <w:r>
              <w:rPr>
                <w:b/>
              </w:rPr>
              <w:t>,0</w:t>
            </w:r>
          </w:p>
        </w:tc>
        <w:tc>
          <w:tcPr>
            <w:tcW w:w="928" w:type="dxa"/>
            <w:tcBorders/>
          </w:tcPr>
          <w:p>
            <w:pPr>
              <w:pStyle w:val="Style21"/>
              <w:snapToGrid w:val="false"/>
              <w:spacing w:before="100" w:after="100"/>
              <w:jc w:val="center"/>
              <w:rPr>
                <w:b/>
                <w:b/>
              </w:rPr>
            </w:pPr>
            <w:r>
              <w:rPr>
                <w:b/>
              </w:rPr>
            </w:r>
          </w:p>
        </w:tc>
      </w:tr>
      <w:tr>
        <w:trPr>
          <w:trHeight w:val="79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щебеню, піску, солі, напів сфери</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537,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537,0</w:t>
            </w:r>
          </w:p>
        </w:tc>
        <w:tc>
          <w:tcPr>
            <w:tcW w:w="928" w:type="dxa"/>
            <w:tcBorders/>
          </w:tcPr>
          <w:p>
            <w:pPr>
              <w:pStyle w:val="Style21"/>
              <w:snapToGrid w:val="false"/>
              <w:spacing w:before="100" w:after="100"/>
              <w:jc w:val="center"/>
              <w:rPr>
                <w:sz w:val="20"/>
                <w:szCs w:val="20"/>
                <w:lang w:val="uk-UA"/>
              </w:rPr>
            </w:pPr>
            <w:r>
              <w:rPr>
                <w:sz w:val="20"/>
                <w:szCs w:val="2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6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1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3,0</w:t>
            </w:r>
          </w:p>
        </w:tc>
        <w:tc>
          <w:tcPr>
            <w:tcW w:w="928" w:type="dxa"/>
            <w:tcBorders/>
          </w:tcPr>
          <w:p>
            <w:pPr>
              <w:pStyle w:val="Style21"/>
              <w:snapToGrid w:val="false"/>
              <w:spacing w:before="100" w:after="100"/>
              <w:jc w:val="center"/>
              <w:rPr>
                <w:sz w:val="20"/>
                <w:szCs w:val="20"/>
                <w:lang w:val="uk-UA"/>
              </w:rPr>
            </w:pPr>
            <w:r>
              <w:rPr>
                <w:sz w:val="20"/>
                <w:szCs w:val="2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отримання висновку державної санітарно-епідеміологічної експертизи щодо утворення і розміщення ТПВ, консультаційні послуги держуправління охорони нав. середовища, виготовлення паспорту відходів, оплата техумов, послуги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5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21</w:t>
            </w:r>
          </w:p>
          <w:p>
            <w:pPr>
              <w:pStyle w:val="Normal"/>
              <w:rPr/>
            </w:pPr>
            <w:r>
              <w:rPr>
                <w:rFonts w:cs="Times New Roman" w:ascii="Times New Roman" w:hAnsi="Times New Roman"/>
                <w:sz w:val="22"/>
                <w:szCs w:val="22"/>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245,7</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245,7</w:t>
            </w:r>
          </w:p>
        </w:tc>
        <w:tc>
          <w:tcPr>
            <w:tcW w:w="928" w:type="dxa"/>
            <w:tcBorders/>
          </w:tcPr>
          <w:p>
            <w:pPr>
              <w:pStyle w:val="Style21"/>
              <w:snapToGrid w:val="false"/>
              <w:spacing w:before="100" w:after="100"/>
              <w:jc w:val="center"/>
              <w:rPr>
                <w:sz w:val="20"/>
                <w:szCs w:val="20"/>
                <w:lang w:val="uk-UA"/>
              </w:rPr>
            </w:pPr>
            <w:r>
              <w:rPr>
                <w:sz w:val="20"/>
                <w:szCs w:val="2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sz w:val="20"/>
                <w:szCs w:val="20"/>
                <w:lang w:val="uk-UA"/>
              </w:rPr>
              <w:t>2</w:t>
            </w:r>
            <w:r>
              <w:rPr>
                <w:sz w:val="20"/>
                <w:szCs w:val="20"/>
              </w:rPr>
              <w:t>0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sz w:val="20"/>
                <w:szCs w:val="20"/>
                <w:lang w:val="uk-UA"/>
              </w:rPr>
              <w:t>2</w:t>
            </w:r>
            <w:r>
              <w:rPr>
                <w:sz w:val="20"/>
                <w:szCs w:val="20"/>
              </w:rPr>
              <w:t>0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300,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745,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745,0</w:t>
            </w:r>
          </w:p>
        </w:tc>
        <w:tc>
          <w:tcPr>
            <w:tcW w:w="928" w:type="dxa"/>
            <w:tcBorders/>
          </w:tcPr>
          <w:p>
            <w:pPr>
              <w:pStyle w:val="Style21"/>
              <w:snapToGrid w:val="false"/>
              <w:spacing w:before="100" w:after="100"/>
              <w:jc w:val="center"/>
              <w:rPr>
                <w:sz w:val="20"/>
                <w:szCs w:val="20"/>
              </w:rPr>
            </w:pPr>
            <w:r>
              <w:rPr>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б’єктів  благоустрою (громад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color w:val="000000"/>
                <w:sz w:val="20"/>
                <w:szCs w:val="20"/>
                <w:lang w:val="ru-RU"/>
              </w:rPr>
            </w:pPr>
            <w:r>
              <w:rPr>
                <w:rFonts w:cs="Times New Roman"/>
                <w:b/>
                <w:color w:val="000000"/>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200,0</w:t>
            </w:r>
          </w:p>
        </w:tc>
        <w:tc>
          <w:tcPr>
            <w:tcW w:w="928" w:type="dxa"/>
            <w:tcBorders/>
          </w:tcPr>
          <w:p>
            <w:pPr>
              <w:pStyle w:val="Style21"/>
              <w:snapToGrid w:val="false"/>
              <w:spacing w:before="100" w:after="100"/>
              <w:jc w:val="center"/>
              <w:rPr>
                <w:sz w:val="20"/>
                <w:szCs w:val="20"/>
                <w:lang w:val="uk-UA"/>
              </w:rPr>
            </w:pPr>
            <w:r>
              <w:rPr>
                <w:sz w:val="20"/>
                <w:szCs w:val="2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КД для капітального ремонту об’єктів благоустрою</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0,0</w:t>
            </w:r>
          </w:p>
        </w:tc>
        <w:tc>
          <w:tcPr>
            <w:tcW w:w="928" w:type="dxa"/>
            <w:tcBorders/>
          </w:tcPr>
          <w:p>
            <w:pPr>
              <w:pStyle w:val="Style21"/>
              <w:snapToGrid w:val="false"/>
              <w:spacing w:before="100" w:after="100"/>
              <w:jc w:val="center"/>
              <w:rPr>
                <w:rFonts w:ascii="Times New Roman" w:hAnsi="Times New Roman" w:cs="Times New Roman"/>
                <w:b/>
                <w:b/>
                <w:sz w:val="20"/>
                <w:szCs w:val="20"/>
                <w:lang w:val="ru-RU"/>
              </w:rPr>
            </w:pPr>
            <w:r>
              <w:rPr>
                <w:rFonts w:cs="Times New Roman"/>
                <w:b/>
                <w:sz w:val="20"/>
                <w:szCs w:val="20"/>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27,52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27,52315</w:t>
            </w:r>
          </w:p>
        </w:tc>
        <w:tc>
          <w:tcPr>
            <w:tcW w:w="928" w:type="dxa"/>
            <w:tcBorders/>
          </w:tcPr>
          <w:p>
            <w:pPr>
              <w:pStyle w:val="Style21"/>
              <w:snapToGrid w:val="false"/>
              <w:spacing w:before="100" w:after="100"/>
              <w:jc w:val="center"/>
              <w:rPr>
                <w:rFonts w:ascii="Times New Roman" w:hAnsi="Times New Roman" w:cs="Times New Roman"/>
                <w:b/>
                <w:b/>
                <w:sz w:val="20"/>
                <w:szCs w:val="20"/>
              </w:rPr>
            </w:pPr>
            <w:r>
              <w:rPr>
                <w:rFonts w:cs="Times New Roman"/>
                <w:b/>
                <w:sz w:val="20"/>
                <w:szCs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контейнерних майданч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1,90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1,90769</w:t>
            </w:r>
          </w:p>
        </w:tc>
        <w:tc>
          <w:tcPr>
            <w:tcW w:w="928" w:type="dxa"/>
            <w:tcBorders/>
          </w:tcPr>
          <w:p>
            <w:pPr>
              <w:pStyle w:val="Style21"/>
              <w:snapToGrid w:val="false"/>
              <w:spacing w:before="100" w:after="100"/>
              <w:jc w:val="center"/>
              <w:rPr>
                <w:rFonts w:ascii="Times New Roman" w:hAnsi="Times New Roman" w:cs="Times New Roman"/>
                <w:b/>
                <w:b/>
                <w:sz w:val="20"/>
                <w:szCs w:val="20"/>
                <w:lang w:val="ru-RU"/>
              </w:rPr>
            </w:pPr>
            <w:r>
              <w:rPr>
                <w:rFonts w:cs="Times New Roman"/>
                <w:b/>
                <w:sz w:val="20"/>
                <w:szCs w:val="20"/>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контейнерного майданчика на вул.. В. Великого (біля гараж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849</w:t>
            </w:r>
          </w:p>
        </w:tc>
        <w:tc>
          <w:tcPr>
            <w:tcW w:w="928" w:type="dxa"/>
            <w:tcBorders/>
          </w:tcPr>
          <w:p>
            <w:pPr>
              <w:pStyle w:val="Style21"/>
              <w:snapToGrid w:val="false"/>
              <w:spacing w:before="100" w:after="100"/>
              <w:jc w:val="center"/>
              <w:rPr>
                <w:rFonts w:ascii="Times New Roman" w:hAnsi="Times New Roman" w:cs="Times New Roman"/>
                <w:b/>
                <w:b/>
                <w:sz w:val="20"/>
                <w:szCs w:val="20"/>
                <w:lang w:val="ru-RU"/>
              </w:rPr>
            </w:pPr>
            <w:r>
              <w:rPr>
                <w:rFonts w:cs="Times New Roman"/>
                <w:b/>
                <w:sz w:val="20"/>
                <w:szCs w:val="20"/>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ериторії парку та озера ім.. Б. Хмельни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12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12292</w:t>
            </w:r>
          </w:p>
        </w:tc>
        <w:tc>
          <w:tcPr>
            <w:tcW w:w="928" w:type="dxa"/>
            <w:tcBorders/>
          </w:tcPr>
          <w:p>
            <w:pPr>
              <w:pStyle w:val="Style21"/>
              <w:snapToGrid w:val="false"/>
              <w:spacing w:before="100" w:after="100"/>
              <w:jc w:val="center"/>
              <w:rPr>
                <w:rFonts w:ascii="Times New Roman" w:hAnsi="Times New Roman" w:cs="Times New Roman"/>
                <w:b/>
                <w:b/>
                <w:sz w:val="20"/>
                <w:szCs w:val="20"/>
                <w:lang w:val="ru-RU"/>
              </w:rPr>
            </w:pPr>
            <w:r>
              <w:rPr>
                <w:rFonts w:cs="Times New Roman"/>
                <w:b/>
                <w:sz w:val="20"/>
                <w:szCs w:val="20"/>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4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429,8386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b/>
                <w:b/>
                <w:lang w:val="uk-UA"/>
              </w:rPr>
            </w:pPr>
            <w:r>
              <w:rPr>
                <w:b/>
                <w:szCs w:val="28"/>
              </w:rPr>
              <w:t>288</w:t>
            </w:r>
            <w:r>
              <w:rPr>
                <w:b/>
                <w:szCs w:val="28"/>
                <w:lang w:val="uk-UA"/>
              </w:rPr>
              <w:t>56</w:t>
            </w:r>
            <w:r>
              <w:rPr>
                <w:b/>
                <w:szCs w:val="28"/>
              </w:rPr>
              <w:t>,</w:t>
            </w:r>
            <w:r>
              <w:rPr>
                <w:b/>
                <w:szCs w:val="28"/>
                <w:lang w:val="uk-UA"/>
              </w:rPr>
              <w:t>5</w:t>
            </w:r>
            <w:r>
              <w:rPr>
                <w:b/>
                <w:szCs w:val="28"/>
              </w:rPr>
              <w:t>3866</w:t>
            </w:r>
          </w:p>
        </w:tc>
        <w:tc>
          <w:tcPr>
            <w:tcW w:w="928" w:type="dxa"/>
            <w:tcBorders/>
          </w:tcPr>
          <w:p>
            <w:pPr>
              <w:pStyle w:val="Style21"/>
              <w:snapToGrid w:val="false"/>
              <w:spacing w:before="100" w:after="100"/>
              <w:jc w:val="center"/>
              <w:rPr>
                <w:b/>
                <w:b/>
                <w:sz w:val="20"/>
                <w:szCs w:val="20"/>
                <w:lang w:val="ru-RU"/>
              </w:rPr>
            </w:pPr>
            <w:r>
              <w:rPr>
                <w:b/>
                <w:sz w:val="20"/>
                <w:szCs w:val="20"/>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7088" w:leader="none"/>
        </w:tabs>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lang w:val="ru-RU"/>
              </w:rPr>
            </w:pPr>
            <w:r>
              <w:rPr>
                <w:rFonts w:cs="Bookman Old Style" w:ascii="Bookman Old Style" w:hAnsi="Bookman Old Style"/>
                <w:b/>
                <w:lang w:val="ru-RU"/>
              </w:rPr>
              <w:t>1200,0</w:t>
            </w:r>
            <w:r>
              <w:rPr>
                <w:rFonts w:cs="Bookman Old Style" w:ascii="Bookman Old Style" w:hAnsi="Bookman Old Style"/>
                <w:b/>
              </w:rPr>
              <w:t>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rPr>
              <w:t>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тяжність кабельних мереж зовнішнього освітле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тяжність повітряних мереж зовнішнього освітле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електрошаф</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автоматів 100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од.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автоматичних пристроїв управління (реле час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таймер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вітлоточок всього, в т. ч.</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натрієвих ламп</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6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ламп ДРЛ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ламп розжарюва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6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мералогалогенних (економних) ламп</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вітлодіодних джерел світл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8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вітлофорних обєктів на обслуговуванн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Кількість ламп у світлофорних об’єктах</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довжина силового кабелю, що підлягає заміні окремими місцям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довжина повітряного проводу, що підлягає заміні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ередня довжина аварійних кабельних ліній світлофорних об'єктів, які підлягають заміні (КВВГ 5х1,5)</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кількість натрієвих ламп, які підлягають заміні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кількість ламп ДРЛ, які підлягають заміні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кількість ламп розжарювання, які підлягають замін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кількість світлофорних ламп, які підлягають замін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Середня кількість автоматів 100 А, які підлягають заміні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Час роботи одного світильника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3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вітлових точок, що обслуговуютьс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Заміна реле часу на таймер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артість натрієвої ламп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світлофорної ламп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лампи ДРЛ-250</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артість заміни повітряного провод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заміни силового кабелю</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заміни автоматів 100 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заміни реле часу на таймер</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заміни аварійних кабельних ліній світлофорних об'єкт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Вартість заміни лічильників обліку електроенергії</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вартість обслуговування 1 світлової точк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3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середньодобова тривалість освітлення вулиць міст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д/до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 </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lang w:val="ru-RU"/>
              </w:rPr>
            </w:pPr>
            <w:r>
              <w:rPr>
                <w:rFonts w:cs="Bookman Old Style" w:ascii="Bookman Old Style" w:hAnsi="Bookman Old Style"/>
                <w:b/>
                <w:lang w:val="ru-RU"/>
              </w:rPr>
              <w:t>3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гальна кількість кладовищ міст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кількість кладовищ, що обслуговуютьс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жок на кладовищах, що обслуговуютьс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7 1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жок, які прибираються, на кладовищах, що обслуговуютьс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 24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ьорічний обсяг завезення вод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4"/>
                <w:szCs w:val="24"/>
              </w:rPr>
            </w:pPr>
            <w:r>
              <w:rPr>
                <w:rFonts w:cs="Bookman Old Style" w:ascii="Bookman Old Style" w:hAnsi="Bookman Old Style"/>
                <w:sz w:val="24"/>
                <w:szCs w:val="24"/>
              </w:rPr>
              <w:t>середньорічний обсяг вивезення і утилізації смітт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і витрати на утримання кладовища в рік</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грн./м2 доріжок, які прибираютьс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2,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соток кладовищ, що обслуговуються, від загальної кількості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відсоток площі доріжок, які прибираються, від загальної площі доріжок кладовищ, що обслуговуютьс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 </w:t>
            </w: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596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прибиральник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території, яка підлягає прибиранню</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8419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території, яка прибираєтьс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8 20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норма прибирання на прибиральник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 83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відсоток прибраної площі від загальної площі прибир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міттєзвалищ, які необхідно ліквідува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тихійних сміттєзвалищ, що буде ліквідовано</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ліквідації стихійного сміттєзвалищ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4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3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газон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8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газонів, які косять, в т. ч.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6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газонів, які косять вручн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1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газонів, які косять механізовано</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 14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учного косі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едня вартість механізованого косі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100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періодичність косі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раз</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газонів, які обслуговуються по відношенню до загальної кількості наявних газон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8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6</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4"/>
                <w:szCs w:val="24"/>
              </w:rPr>
              <w:t> </w:t>
            </w: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1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лавок, </w:t>
            </w:r>
            <w:r>
              <w:rPr>
                <w:rFonts w:cs="Bookman Old Style" w:ascii="Bookman Old Style" w:hAnsi="Bookman Old Style"/>
                <w:color w:val="000000"/>
                <w:sz w:val="24"/>
                <w:szCs w:val="24"/>
              </w:rPr>
              <w:t>пам’ятних знаків, перемощувань, монументів і т.п потрібно відремонтува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лавок, </w:t>
            </w:r>
            <w:r>
              <w:rPr>
                <w:rFonts w:cs="Bookman Old Style" w:ascii="Bookman Old Style" w:hAnsi="Bookman Old Style"/>
                <w:color w:val="000000"/>
                <w:sz w:val="24"/>
                <w:szCs w:val="24"/>
              </w:rPr>
              <w:t>пам’ятних знаків, перемощувань, монументів і т.п буде відремонтова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обі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6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еріодичність виконання в рік</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раз</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rFonts w:eastAsia="Bookman Old Style" w:cs="Bookman Old Style" w:ascii="Bookman Old Style" w:hAnsi="Bookman Old Style"/>
                <w:lang w:val="ru-RU"/>
              </w:rPr>
              <w:t xml:space="preserve">        </w:t>
            </w: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7</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захоронень невідомих осіб</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одного захороненн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25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8</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за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фонтанів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тавок обслуговуючого персонал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ьомісячна вартість обслуговування в рік</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і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28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9</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 </w:t>
            </w: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3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еобхідна кількість встановлення ливневих решіток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еобхідна кількість очищення ливневих колодяз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встановлених ливневих решіток</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відремонтованих дощових колодяз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очищених ливневих решіток</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ередня вартість встановленої ливневої решітк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емонту дощового колодяз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одного очищення ливневої решітк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відсоток встановлених ливневих решіток від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80,3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0</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4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дорожніх знаків, що необхідно встанови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пішохідних переходів, що необхідно нанес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дорожньої розмітки, що необхідно нанес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встановлених дорожніх знак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нанесених пішохідних переход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довжина нанесеної дорожньої розмітк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емонту дорожнього зна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5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нанесення пішохідного пере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92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вартість нанесення дорожньої розмітки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становлених  дорожніх зна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 нанесених пішохідних переходів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5,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 </w:t>
            </w: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1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доріг, яка підлягає поточному ремонт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5 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поточ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2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вартість поточного ремонт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роведених ремонтних робіт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7,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1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г і тротуарів яка підлягає зимовому уриманн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76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г і тротуарів яка буде утримуватись в зимовий періо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76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з утримання м2 дороги і троту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еріодичність утрим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іс.</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ind w:firstLine="708"/>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rFonts w:cs="Bookman Old Style" w:ascii="Bookman Old Style" w:hAnsi="Bookman Old Style"/>
                <w:b/>
                <w:lang w:val="uk-UA"/>
              </w:rPr>
              <w:t>69</w:t>
            </w:r>
            <w:r>
              <w:rPr>
                <w:rFonts w:cs="Bookman Old Style" w:ascii="Bookman Old Style" w:hAnsi="Bookman Old Style"/>
                <w:b/>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безпритульних тварин які необхідно простерилізува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соби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еобхідна кількість матеріалу для виготовлення вольєрів( сітка, арматура, стовпи металеві, метало профіль та ін.)</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еобхідна кількість пальн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еобхідна кількість харчування для утримання тварин</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г</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4"/>
                <w:szCs w:val="24"/>
              </w:rPr>
            </w:pPr>
            <w:r>
              <w:rPr>
                <w:rFonts w:cs="Bookman Old Style" w:ascii="Bookman Old Style" w:hAnsi="Bookman Old Style"/>
                <w:i/>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безпритульних тварин які буде простерилізова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соби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матеріалу для виготовлення вольєрів( сітка, арматура, стовпи металеві, метало профіль та ін.), яка буде закуплен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пального, яке буде закуп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4"/>
                <w:szCs w:val="24"/>
              </w:rPr>
            </w:pPr>
            <w:r>
              <w:rPr>
                <w:rFonts w:cs="Bookman Old Style" w:ascii="Bookman Old Style" w:hAnsi="Bookman Old Style"/>
                <w:sz w:val="24"/>
                <w:szCs w:val="24"/>
              </w:rPr>
              <w:t>Кількість харчування для утримання тварин, яку буде закуп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г.</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4"/>
                <w:szCs w:val="24"/>
              </w:rPr>
            </w:pPr>
            <w:r>
              <w:rPr>
                <w:rFonts w:cs="Bookman Old Style" w:ascii="Bookman Old Style" w:hAnsi="Bookman Old Style"/>
                <w:i/>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стерилізації однієї тварини (медикаменти, ветпрепарати, послуги ветеринарного лікаря, транспортування тварин)</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собину</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95,2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матеріалу для виготовлення вольєрів( сітка, арматура, стовпи металеві, метало профіль та ін.)</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п</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альн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харчування для тварин (крупа, фарш для тварин, м’ясні відход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кг.</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4"/>
                <w:szCs w:val="24"/>
              </w:rPr>
            </w:pPr>
            <w:r>
              <w:rPr>
                <w:rFonts w:cs="Bookman Old Style" w:ascii="Bookman Old Style" w:hAnsi="Bookman Old Style"/>
                <w:i/>
                <w:sz w:val="24"/>
                <w:szCs w:val="24"/>
              </w:rPr>
              <w:t>якості</w:t>
            </w:r>
            <w:r>
              <w:rPr>
                <w:rFonts w:cs="Bookman Old Style" w:ascii="Bookman Old Style" w:hAnsi="Bookman Old Style"/>
                <w:i/>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 виконання до потреби по відношенню стерилізації тварин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9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 по відношенню закупівлі метало профілю та сітки</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 по відношенню закупівлі пальн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 по відношенню закупівлі харч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О «Спільна поміч»</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lang w:val="uk-UA"/>
              </w:rPr>
            </w:pPr>
            <w:r>
              <w:rPr>
                <w:rFonts w:cs="Bookman Old Style" w:ascii="Bookman Old Style" w:hAnsi="Bookman Old Style"/>
                <w:b/>
                <w:lang w:val="uk-UA"/>
              </w:rPr>
              <w:t>5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еобхідна кількість в закупівлі:турніке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іс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ол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т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кільки буде закуплено: турніке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іс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ол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т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турніке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іс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ол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т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купівлі до потребт: турніке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іс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ол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відділ благоустрою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парк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7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ставок лісник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догляду в рік</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г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3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6</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аварійних дерев, що необхідно зріза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дерев, що необхідно кронува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кількість аварійних дерев, що будуть зрізані</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кількість дерев, що будуть кроновані</w:t>
              <w:br/>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7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вартість зрізки 1 дерева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4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едня вартість кронування 1 дерев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різаних дерев від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6,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кронованих дерев від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4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квітників міста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 55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квітників міста з дворазовою посадкою</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квітників міста з одноразовою посадкою</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5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едня вартість ремонтних робіт на квітниках з одноразовою посадкою</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4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Відношення площі квітників, що ремонтуються, до загальної площ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6,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1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квітників міста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 55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 xml:space="preserve">Площа квітників міста, що обслуговується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едня вартість обслуговування квітник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74,5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Відношення площі квітників, що обслуговуються, до загальної площ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36,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9</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sz w:val="22"/>
                <w:szCs w:val="22"/>
              </w:rPr>
              <w:t>Кількість паспортів автодорожніх та пішохідних мостів, доріг, які необхідно виготов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одного паспорта автодорожнь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0</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sz w:val="22"/>
                <w:szCs w:val="22"/>
              </w:rPr>
              <w:t>Необхідність в отриманні висновку державної санітарно-епідеміологічної експертизи щодо утворення і розміщення ТПВ, консультаційні послуги держуправління охорони нав. середовища, виготовлення паспорту відходів, оплата техумов, послуги сторонніх організацій</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sz w:val="22"/>
                <w:szCs w:val="22"/>
              </w:rPr>
              <w:t>Буде отримано висновок державної санітарно-епідеміологічної експертизи щодо утворення і розміщення ТПВ, консультаційні послуги держуправління охорони нав. середовища, виготовлення паспорту відходів, оплата техумов, послуги сторонніх організацій</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виснов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45,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г яка підлягає поточному ремонту( депутатські зап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8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г на яких буде проведено поточний ремонт ( депутатські зап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9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обіт з поточного ремонту доріг</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2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доріг, яка підлягає поточному ремонт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 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іг, де буде виконано поточний ремонт</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87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оточ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лощі поточного ремонту  до загальної площі доріг</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3,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b/>
                <w:b/>
              </w:rPr>
            </w:pPr>
            <w:r>
              <w:rPr>
                <w:rFonts w:cs="Bookman Old Style" w:ascii="Bookman Old Style" w:hAnsi="Bookman Old Style"/>
                <w:b/>
              </w:rPr>
              <w:t>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пішохідних переходів, що необхідно нанес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дорожньої горизонтальної розмітки, що необхідно нанес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ількість нанесених пішохідних переходів</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довжина нанесеної дорожньої горизонтальної розмітк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нанесення пішохідного пере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ередня вартість нанесення дорожньої горизонтальної розмітки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к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встановлених  дорожніх зна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нанесених горизонтальної розмітк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6,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3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иблизна потреба в розміщенні ТПВ на сміттєзвалищі в с. Брониця в рік</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54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земельної ділянки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ТПВ можливо буде розмістити на сміттєзвалищі в с. Брониця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54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ормативно грошова оцінка земельної ділянк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3698,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тавка податку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ій тариф по сплаті екологічного податку за розміщення відходів на сміттєзвалищі в с. Брониц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м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5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Річна сума земельного податк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930,1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ухгалтерського обліку</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74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кільки електроенергії  необхідно для вуличного освітле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Тис. кВ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кільки електроенергії використано для вуличного освітле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Тис. кВ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за 1 тис кВ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тис. кВ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759,6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 спожитої електроенергії по відношенню до необхідної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5,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6</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яке підлягає капітальному ремонту (громадські кош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капітального ремонту, яка буде виконано 9громадські кошти)</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8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7</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110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К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1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8</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0327,5231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лоща дорожнього покриття, яке підлягає капітальному ремонт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rPr>
            </w:pPr>
            <w:r>
              <w:rPr>
                <w:rFonts w:cs="Bookman Old Style" w:ascii="Bookman Old Style" w:hAnsi="Bookman Old Style"/>
              </w:rPr>
              <w:t>1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капіталь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4753,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4,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9</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71,9076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контейнерних майданчиків які підлягають капітальному ремонту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Кількість контейнерних майданчиків які будуть капітально відремонтовані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капітального ремонту</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58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роведених ремонтних робіт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30</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4,284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color w:val="000000"/>
                <w:sz w:val="22"/>
                <w:szCs w:val="22"/>
              </w:rPr>
              <w:t>Кількість контейнерних майданчиків на вул.. В. Великого (біля гаражів)які підлягають капітальному ремон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color w:val="000000"/>
                <w:sz w:val="22"/>
                <w:szCs w:val="22"/>
              </w:rPr>
              <w:t>Кількість контейнерних майданчиків на вул.. В. Великого (біля гаражів)які будуть капітально відремонтован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вище згаданих робі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284,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3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6,1229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color w:val="000000"/>
                <w:sz w:val="22"/>
                <w:szCs w:val="22"/>
              </w:rPr>
              <w:t>Необхідність в капітальному ремонті території парку та озера ім.. Б. Хмельницького (виготовлення ПК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Times New Roman" w:ascii="Times New Roman" w:hAnsi="Times New Roman"/>
                <w:color w:val="000000"/>
                <w:sz w:val="22"/>
                <w:szCs w:val="22"/>
              </w:rPr>
              <w:t xml:space="preserve">Кількість ПКД які будуть виготовлені по капітальному ремонту території парку та озера ім.. Б. Хмельницького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робіт по виготовленню ПК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56122,9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5-08T14:39:00Z</cp:lastPrinted>
  <dcterms:modified xsi:type="dcterms:W3CDTF">2017-06-08T10:35:00Z</dcterms:modified>
  <cp:revision>70</cp:revision>
  <dc:subject/>
  <dc:title>ЗАТВЕРДЖЕНО</dc:title>
</cp:coreProperties>
</file>