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7648,6774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142,1512 тис. гривень та спеціального фонду –24506,52621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5.09.2018р. .№1335, від 02.10.2018р. №1360, від 30.10.2018р. №1396, від 29.11.2018р. №1428, від 13.12.2018р. №1488 від 20.12.2018р.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rPr>
            </w:pPr>
            <w:r>
              <w:rPr>
                <w:color w:val="FF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FF0000"/>
                <w:sz w:val="20"/>
                <w:szCs w:val="20"/>
                <w:lang w:val="uk-UA"/>
              </w:rPr>
            </w:pPr>
            <w:r>
              <w:rPr>
                <w:b/>
                <w:color w:val="FF0000"/>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79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795,1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823,5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23,5040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2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399,42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142,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506,5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7648,6774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52"/>
        <w:gridCol w:w="1089"/>
        <w:gridCol w:w="7213"/>
        <w:gridCol w:w="1496"/>
        <w:gridCol w:w="3052"/>
        <w:gridCol w:w="1313"/>
      </w:tblGrid>
      <w:tr>
        <w:trPr>
          <w:trHeight w:val="6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571,887</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2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855,5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2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7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3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354,2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462,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490,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32,1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14,4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25,18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1,2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795,1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91,8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99,39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36,6877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823,504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077,3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79,6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45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2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470,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і частково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99,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а,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 w:val="16"/>
          <w:szCs w:val="28"/>
        </w:rPr>
      </w:pPr>
      <w:r>
        <w:rPr>
          <w:rFonts w:cs="Times New Roman" w:ascii="Times New Roman" w:hAnsi="Times New Roman"/>
          <w:sz w:val="16"/>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21T14:13:00Z</cp:lastPrinted>
  <dcterms:modified xsi:type="dcterms:W3CDTF">2018-12-21T12:13:00Z</dcterms:modified>
  <cp:revision>606</cp:revision>
  <dc:subject/>
  <dc:title>ЗАТВЕРДЖЕНО</dc:title>
</cp:coreProperties>
</file>