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894148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485300,00 гривень та спеціального фонду –6456180,0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835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0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005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835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265,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945,77</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762,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0055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005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966,1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966,1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6</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09T14:22:00Z</cp:lastPrinted>
  <dcterms:modified xsi:type="dcterms:W3CDTF">2019-03-06T08:29:00Z</dcterms:modified>
  <cp:revision>629</cp:revision>
  <dc:subject/>
  <dc:title>ЗАТВЕРДЖЕНО</dc:title>
</cp:coreProperties>
</file>