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242,42542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4242,42542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982,  «Про міський бюджет м. Дрогобича на 2018р.» рішення сесії Дрогобицької міської ради від  30.01.2018р.. .№1047, від 22.02.2018р.№1101, від 06.03.2018р. № 1126, від 12.04.2018р. №1153, від 26.04.2018р. №1181,. Від 31.05.2018р. №1226 «Про внесення змін до міського бюджету м. Дрогобича на 2018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Style110"/>
        <w:widowControl/>
        <w:spacing w:before="94" w:after="0"/>
        <w:ind w:left="57" w:right="57" w:hanging="0"/>
        <w:rPr>
          <w:b/>
          <w:b/>
          <w:bCs/>
          <w:lang w:val="uk-UA" w:eastAsia="uk-UA"/>
        </w:rPr>
      </w:pPr>
      <w:r>
        <w:rPr>
          <w:rStyle w:val="FontStyle19"/>
          <w:sz w:val="24"/>
          <w:szCs w:val="24"/>
          <w:lang w:val="uk-UA" w:eastAsia="uk-UA"/>
        </w:rPr>
        <w:t>Проведення капітальних вкладень для  підвищення якості життя мешканців міста.</w:t>
      </w:r>
      <w:r>
        <w:rPr>
          <w:rStyle w:val="FontStyle11"/>
          <w:sz w:val="24"/>
          <w:szCs w:val="24"/>
          <w:lang w:val="uk-UA" w:eastAsia="uk-UA"/>
        </w:rPr>
        <w:t xml:space="preserve">                               </w:t>
      </w:r>
      <w:r>
        <w:br w:type="page"/>
      </w:r>
    </w:p>
    <w:p>
      <w:pPr>
        <w:pStyle w:val="Normal"/>
        <w:spacing w:before="0" w:after="120"/>
        <w:ind w:firstLine="363"/>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rPr>
        <w:t>(тис. грн)</w:t>
      </w:r>
      <w:r>
        <w:rPr/>
        <w:t xml:space="preserve"> </w:t>
      </w:r>
    </w:p>
    <w:tbl>
      <w:tblPr>
        <w:tblW w:w="15327" w:type="dxa"/>
        <w:jc w:val="left"/>
        <w:tblInd w:w="-22" w:type="dxa"/>
        <w:tblLayout w:type="fixed"/>
        <w:tblCellMar>
          <w:top w:w="0" w:type="dxa"/>
          <w:left w:w="108" w:type="dxa"/>
          <w:bottom w:w="0" w:type="dxa"/>
          <w:right w:w="108" w:type="dxa"/>
        </w:tblCellMar>
      </w:tblPr>
      <w:tblGrid>
        <w:gridCol w:w="584"/>
        <w:gridCol w:w="992"/>
        <w:gridCol w:w="993"/>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0"/>
              </w:rPr>
            </w:pPr>
            <w:r>
              <w:rPr>
                <w:rFonts w:cs="Times New Roman" w:ascii="Times New Roman" w:hAnsi="Times New Roman"/>
                <w:sz w:val="20"/>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Підпрограма/завдання </w:t>
              <w:br/>
              <w:t>бюджетної програми</w:t>
            </w:r>
            <w:r>
              <w:rPr>
                <w:rFonts w:cs="Times New Roman" w:ascii="Times New Roman" w:hAnsi="Times New Roman"/>
                <w:sz w:val="20"/>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rPr>
              <w:t>Завдання 1</w:t>
            </w:r>
          </w:p>
          <w:p>
            <w:pPr>
              <w:pStyle w:val="Normal"/>
              <w:jc w:val="both"/>
              <w:rPr>
                <w:rFonts w:ascii="Times New Roman" w:hAnsi="Times New Roman" w:cs="Times New Roman"/>
                <w:sz w:val="20"/>
              </w:rPr>
            </w:pPr>
            <w:r>
              <w:rPr>
                <w:rFonts w:cs="Times New Roman" w:ascii="Times New Roman" w:hAnsi="Times New Roman"/>
                <w:sz w:val="20"/>
              </w:rPr>
              <w:t>Співфінансування з місцевого бюджету інших об’єктів соціальної та виробничої інфраструктури комунальної власності м. Дрогоб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61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6168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rPr>
              <w:t>Завдання 2</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КД на реконструкцію об’єктів соціальної та виробничої інфраструктури комунальної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rPr>
              <w:t>Завдання 3</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Реконструкція під’їзних доріг лікарняного містечка з облаштуванням стоянки для автотранспорту по вул.. Шептицького в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9,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9,53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rPr>
              <w:t>Завдання 4</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Будівництво міського кладовища на вул.. П. Орлика (І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Маленьке диво» біля будинків 2,4 на вул.Вагилевича у м.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p>
            <w:pPr>
              <w:pStyle w:val="Normal"/>
              <w:jc w:val="both"/>
              <w:rPr>
                <w:rFonts w:ascii="Times New Roman" w:hAnsi="Times New Roman" w:cs="Times New Roman"/>
                <w:sz w:val="20"/>
              </w:rPr>
            </w:pPr>
            <w:r>
              <w:rPr>
                <w:rFonts w:cs="Times New Roman" w:ascii="Times New Roman" w:hAnsi="Times New Roman"/>
                <w:sz w:val="20"/>
              </w:rPr>
              <w:t xml:space="preserve">Будівництво культурно-ігрового майданчика на міжбудинковій  території житлових будинків 42/2 на вул.М.Грушевського та будинків 101,103 на вул.Стрийська </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7</w:t>
            </w:r>
          </w:p>
          <w:p>
            <w:pPr>
              <w:pStyle w:val="Normal"/>
              <w:jc w:val="both"/>
              <w:rPr>
                <w:rFonts w:ascii="Times New Roman" w:hAnsi="Times New Roman" w:cs="Times New Roman"/>
                <w:sz w:val="20"/>
              </w:rPr>
            </w:pPr>
            <w:r>
              <w:rPr>
                <w:rFonts w:cs="Times New Roman" w:ascii="Times New Roman" w:hAnsi="Times New Roman"/>
                <w:sz w:val="20"/>
              </w:rPr>
              <w:t>Реконструкція вуличного освітлення вул..Фабрична-Федьков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52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5225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p>
            <w:pPr>
              <w:pStyle w:val="Normal"/>
              <w:jc w:val="both"/>
              <w:rPr>
                <w:rFonts w:ascii="Times New Roman" w:hAnsi="Times New Roman" w:cs="Times New Roman"/>
                <w:sz w:val="20"/>
              </w:rPr>
            </w:pPr>
            <w:r>
              <w:rPr>
                <w:rFonts w:cs="Times New Roman" w:ascii="Times New Roman" w:hAnsi="Times New Roman"/>
                <w:sz w:val="20"/>
              </w:rPr>
              <w:t>Реконструкція спортивного майданчика по вул.. Самбірс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8,6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88,69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p>
            <w:pPr>
              <w:pStyle w:val="Normal"/>
              <w:jc w:val="both"/>
              <w:rPr/>
            </w:pPr>
            <w:r>
              <w:rPr>
                <w:rFonts w:cs="Times New Roman" w:ascii="Times New Roman" w:hAnsi="Times New Roman"/>
                <w:sz w:val="20"/>
              </w:rPr>
              <w:t>Виготовлення ПКД  на рекультивацію міського сміттєзвалища в районі с. Брониця Дрогобицького району (реконструк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5,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майданчика на вул. Бориславській,8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6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Реконструкція дитячого майданчика по вул. Бориславська 22-24 у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902</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3</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вітлофору на перехресті вул.. Л. Українки П. Орлика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9,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4</w:t>
            </w:r>
          </w:p>
          <w:p>
            <w:pPr>
              <w:pStyle w:val="Normal"/>
              <w:rPr>
                <w:rFonts w:ascii="Times New Roman" w:hAnsi="Times New Roman" w:cs="Times New Roman"/>
                <w:sz w:val="20"/>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98, 9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5</w:t>
            </w:r>
          </w:p>
          <w:p>
            <w:pPr>
              <w:pStyle w:val="Normal"/>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16</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дитячого майданчика в мікрорайоні на вул. М. Тураш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9</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242,42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242,42542</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0"/>
        </w:rPr>
      </w:pPr>
      <w:r>
        <w:rPr>
          <w:rFonts w:cs="Times New Roman" w:ascii="Times New Roman" w:hAnsi="Times New Roman"/>
          <w:szCs w:val="28"/>
        </w:rPr>
        <w:t>9</w:t>
      </w:r>
      <w:r>
        <w:rPr>
          <w:rFonts w:cs="Times New Roman" w:ascii="Times New Roman" w:hAnsi="Times New Roman"/>
          <w:sz w:val="20"/>
        </w:rPr>
        <w:t>.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357"/>
        <w:rPr>
          <w:rFonts w:ascii="Times New Roman" w:hAnsi="Times New Roman" w:cs="Times New Roman"/>
          <w:sz w:val="20"/>
        </w:rPr>
      </w:pPr>
      <w:r>
        <w:rPr>
          <w:rFonts w:cs="Times New Roman" w:ascii="Times New Roman" w:hAnsi="Times New Roman"/>
          <w:sz w:val="20"/>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0"/>
          <w:szCs w:val="28"/>
        </w:rPr>
      </w:pPr>
      <w:r>
        <w:rPr>
          <w:rFonts w:cs="Times New Roman" w:ascii="Times New Roman" w:hAnsi="Times New Roman"/>
          <w:sz w:val="20"/>
          <w:szCs w:val="28"/>
        </w:rPr>
      </w:r>
    </w:p>
    <w:tbl>
      <w:tblPr>
        <w:tblW w:w="5150" w:type="pct"/>
        <w:jc w:val="left"/>
        <w:tblInd w:w="-5" w:type="dxa"/>
        <w:tblLayout w:type="fixed"/>
        <w:tblCellMar>
          <w:top w:w="0" w:type="dxa"/>
          <w:left w:w="108" w:type="dxa"/>
          <w:bottom w:w="0" w:type="dxa"/>
          <w:right w:w="108" w:type="dxa"/>
        </w:tblCellMar>
      </w:tblPr>
      <w:tblGrid>
        <w:gridCol w:w="688"/>
        <w:gridCol w:w="1371"/>
        <w:gridCol w:w="7110"/>
        <w:gridCol w:w="1368"/>
        <w:gridCol w:w="2675"/>
        <w:gridCol w:w="1783"/>
        <w:gridCol w:w="12"/>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з/п</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оказни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диниця виміру</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жерело інформації</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начення показника</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4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3,6168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ількість  об’єктів соціальної та виробничої інфраструктури комунальної власності м. Дрогобича, які потребують співфінансуванн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б.</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6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ількість  об’єктів соціальної та виробничої інфраструктури комунальної власності м. Дрогобича, які співфінансуватимутьс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б.</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співфінансуванн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 /об.</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3,6168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необхідно виготови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буде виготовлен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на  реконструкцію об’єктів соціальної та виробничої інфраструктури комунальної власності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29,53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необхідно провести реконструкці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буде проведено реконструкці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під’їзних доріг лікарняного містечка з облаштуванням стоянки для автотранспорту по вул..Шептицького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67,7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будівництва кладовищ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яку збудують</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65,1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будівництв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ind w:firstLine="708"/>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5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8,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які необхідно збудовано в м. Дрогобичі (біля будинків 2,4 на вул.Вагилевич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збудовані в м. Дрогобичі (біля будинків 2,4 на вул.Вагилевич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одного культурно-спортивного дворового клубу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8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77,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культурно-ігрових майданчиків які необхідно збудувати в м. Дрогобичі (на міжбудинковій  території житлових будинків 42/2 на вул.М.Грушевського та будинків 101,103 на вул.Стрийськ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культурно-ігрових майданчиків які будуть  збудовані в м. Дрогобичі ( на міжбудинковій  території житлових будинків 42/2 на вул.М.Грушевського та будинків 101,103 на вул.Стрийськ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культурно-ігрового майданч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7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1,5225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на яких треба провести реконструкці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 на яких буде проведено реконструкці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18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реконструкції  мереж зовнішнього освітленн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км</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75,53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3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4,83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иготови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иготовлен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4838,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88,69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на вул.. Самбірська, де необхідно провести реконструкці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на вул.. Самбірська, де буде проведено реконструкці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реконструкції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88691,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8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яких необхідно виготовити</w:t>
            </w:r>
          </w:p>
          <w:p>
            <w:pPr>
              <w:pStyle w:val="Normal"/>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буде виготовлен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8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33,46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портивних майданчиків, які необхідно  збудовано в м. Дрогобичі (на вул.Бориславська, 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портивних  майданчиків які будуть збудовані в м. Дрогобичі ( на вул.Бориславська, 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44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99,90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ого майданчиків, які необхідно  реконструювати в м. Дрогобичі (на вул.Бориславська, 22-2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реконструйовані  в м. Дрогобичі ( на вул.Бориславська, 22-2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9890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609,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необхідно збудува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буде збудован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світлофор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1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7,43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98, 9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98, 9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7433,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1,83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1836,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31,5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спортивних,дитячих майданчиків, які необхідно придбати та встановити в м. Дрогобичі (вул. М. Тураш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спортивних, дитячих майданчиків які будуть придбані  та встановлені в м. Дрогобичі (вул..М. Тураша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Частково 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38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8,66</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1. Джерела фінансування інвестиційних проектів у розрізі підпрограм</w:t>
      </w:r>
    </w:p>
    <w:p>
      <w:pPr>
        <w:pStyle w:val="Normal"/>
        <w:ind w:firstLine="13041"/>
        <w:rPr/>
      </w:pPr>
      <w:r>
        <w:rPr>
          <w:rFonts w:cs="Times New Roman" w:ascii="Times New Roman" w:hAnsi="Times New Roman"/>
          <w:sz w:val="20"/>
        </w:rPr>
        <w:t xml:space="preserve"> </w:t>
      </w: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vertAlign w:val="superscript"/>
              </w:rPr>
            </w:pPr>
            <w:r>
              <w:rPr>
                <w:rFonts w:cs="Times New Roman" w:ascii="Times New Roman" w:hAnsi="Times New Roman"/>
                <w:sz w:val="20"/>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рогноз видатків до кінця реалізації інвестиційного проекту</w:t>
            </w:r>
            <w:r>
              <w:rPr>
                <w:rFonts w:cs="Times New Roman" w:ascii="Times New Roman" w:hAnsi="Times New Roman"/>
                <w:sz w:val="20"/>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2"/>
          <w:szCs w:val="22"/>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r>
        <w:rPr>
          <w:rFonts w:cs="Times New Roman" w:ascii="Times New Roman" w:hAnsi="Times New Roman"/>
          <w:sz w:val="22"/>
          <w:szCs w:val="22"/>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Заступник керівника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Лепкий І. І.</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4-18T10:00:00Z</cp:lastPrinted>
  <dcterms:modified xsi:type="dcterms:W3CDTF">2018-06-05T08:37:00Z</dcterms:modified>
  <cp:revision>200</cp:revision>
  <dc:subject/>
  <dc:title>ЗАТВЕРДЖЕНО</dc:title>
</cp:coreProperties>
</file>