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0611079,71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454300,0 гривень та спеціального фонду –7156779,71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28.02.2019р. №1623, від 29.03.2019р. №1702 « Про внесення змін до міського бюджету м. Дрогобича на 2019р.».,лист департаменту міського господарства №238 від 22.03.2019р. «Про внесення змін в бюджетні призначення на 2019р.» від 11.04.2019р. №1718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200" w:type="dxa"/>
        <w:jc w:val="left"/>
        <w:tblInd w:w="-22" w:type="dxa"/>
        <w:tblLayout w:type="fixed"/>
        <w:tblCellMar>
          <w:top w:w="0" w:type="dxa"/>
          <w:left w:w="108" w:type="dxa"/>
          <w:bottom w:w="0" w:type="dxa"/>
          <w:right w:w="108" w:type="dxa"/>
        </w:tblCellMar>
      </w:tblPr>
      <w:tblGrid>
        <w:gridCol w:w="443"/>
        <w:gridCol w:w="8930"/>
        <w:gridCol w:w="1134"/>
        <w:gridCol w:w="1276"/>
        <w:gridCol w:w="1417"/>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6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69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50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b/>
                <w:color w:val="000000"/>
                <w:sz w:val="22"/>
                <w:szCs w:val="22"/>
              </w:rPr>
              <w:t>-</w:t>
            </w: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Н. Броварс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b/>
                <w:color w:val="000000"/>
                <w:sz w:val="22"/>
                <w:szCs w:val="22"/>
              </w:rPr>
              <w:t>-</w:t>
            </w: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В. Бернадови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1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818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100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3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7127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971279,71</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90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rPr>
              <w:t>3905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54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715677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0611079,7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54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71567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0611079,71</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54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715677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0611079,71</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5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5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30,77</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230,7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4</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Н. Броварського</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В. Бернадовича</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971279,7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971279,7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811,05</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811,0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0,2</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9055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9055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828,92</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828,9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4</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09:59:00Z</cp:lastPrinted>
  <dcterms:modified xsi:type="dcterms:W3CDTF">2019-04-15T06:59:00Z</dcterms:modified>
  <cp:revision>649</cp:revision>
  <dc:subject/>
  <dc:title>ЗАТВЕРДЖЕНО</dc:title>
</cp:coreProperties>
</file>