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090,605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3823,886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Про внесення змін до міського бюджету м. Дрогобича на 2018р.»,розпорядження міського голови 17.07.2018 №350-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823,886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090,605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72,76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19T15:59:00Z</cp:lastPrinted>
  <dcterms:modified xsi:type="dcterms:W3CDTF">2018-08-28T09:30:00Z</dcterms:modified>
  <cp:revision>190</cp:revision>
  <dc:subject/>
  <dc:title>ЗАТВЕРДЖЕНО</dc:title>
</cp:coreProperties>
</file>