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03,687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1,46 тис. гривень та спеціального фонду – 3942,2271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15.05.2018р. №1192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br w:type="page"/>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5,7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5,72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942,227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03,687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416"/>
        <w:gridCol w:w="971"/>
        <w:gridCol w:w="8171"/>
        <w:gridCol w:w="1063"/>
        <w:gridCol w:w="1824"/>
        <w:gridCol w:w="1542"/>
      </w:tblGrid>
      <w:tr>
        <w:trPr>
          <w:trHeight w:val="5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12,765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0921,7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4,63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5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72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5-18T11:48:00Z</cp:lastPrinted>
  <dcterms:modified xsi:type="dcterms:W3CDTF">2018-05-18T08:50:00Z</dcterms:modified>
  <cp:revision>165</cp:revision>
  <dc:subject/>
  <dc:title>ЗАТВЕРДЖЕНО</dc:title>
</cp:coreProperties>
</file>