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8217984,6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26300,00 гривень та спеціального фонду –4791684,6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від 11.04.2019р. №1718 від 23.04.2019р. №1725, від 15.05.2019р. №1759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04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00484,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1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41112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7916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217984,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7916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217984,6</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47916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217984,6</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00484,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0048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89</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8,8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111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111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4030,59</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4030,5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6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5-16T10:53:00Z</dcterms:modified>
  <cp:revision>656</cp:revision>
  <dc:subject/>
  <dc:title>ЗАТВЕРДЖЕНО</dc:title>
</cp:coreProperties>
</file>