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09.12.2019 року №68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31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>Надання інших пільг окремим категоріям громадян відповідно до законодавства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88500,00 гривень, у тому числі загального фонду – 188500,00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Рішення сесії Дрогобицької міської ради № 1487 від 20.12.2018р., рішення сесії Дрогобицької міської ради № 2046 від 05.12.2019р.,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Забезпечення надання інших пільг окремим категорія громадян відповідно до законодавства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uk-UA"/>
              </w:rPr>
              <w:t xml:space="preserve">Надання </w:t>
            </w:r>
            <w:r>
              <w:rPr>
                <w:lang w:val="ru-RU"/>
              </w:rPr>
              <w:t>інших пільг окремим категорія громадян відповідно до законодавства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енсація за пільговий проїзд громадянам, які постраждали внаслідок чорнобильської катастроф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0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0,5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наторно-куротні путівки для оздоровлення ветеранів вій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769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769,5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188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5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вдання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енсація за пільговий проїзд громадянам, які постраждали внаслідок чорнобильської катастроф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7730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7730,5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одержувач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на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,7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наторно-куротні путівки для оздоровлення ветеранів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180769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769,5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одержувач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на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16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16,7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19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349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219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349" w:type="dxa"/>
            <w:gridSpan w:val="3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19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349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5:00Z</dcterms:created>
  <dc:creator>User</dc:creator>
  <dc:description/>
  <cp:keywords/>
  <dc:language>en-US</dc:language>
  <cp:lastModifiedBy>User</cp:lastModifiedBy>
  <cp:lastPrinted>2019-10-17T10:05:00Z</cp:lastPrinted>
  <dcterms:modified xsi:type="dcterms:W3CDTF">2020-03-03T08:31:00Z</dcterms:modified>
  <cp:revision>41</cp:revision>
  <dc:subject/>
  <dc:title/>
</cp:coreProperties>
</file>