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  <w:t>Управління праці та соціального захисту населення Дрогобицької міської ради</w:t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000000"/>
          <w:sz w:val="20"/>
          <w:szCs w:val="20"/>
        </w:rPr>
        <w:t>11.07.2019 року №49</w:t>
        <w:br/>
      </w:r>
      <w:r>
        <w:rPr>
          <w:rFonts w:cs="Times New Roman" w:ascii="Times New Roman" w:hAnsi="Times New Roman"/>
          <w:sz w:val="20"/>
          <w:szCs w:val="20"/>
        </w:rPr>
        <w:t>Фінансове управління Дрогобицької міської ради</w:t>
        <w:br/>
        <w:t>(найменування місцевого фінансового органу)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3242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Інші заходи у сфері соціального захисту і соціального забезпечення </w:t>
            </w:r>
          </w:p>
        </w:tc>
      </w:tr>
    </w:tbl>
    <w:p>
      <w:pPr>
        <w:pStyle w:val="Ch63"/>
        <w:tabs>
          <w:tab w:val="clear" w:pos="11514"/>
          <w:tab w:val="right" w:pos="7710" w:leader="underscore"/>
          <w:tab w:val="right" w:pos="11500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301349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гривень, у тому числі загального фонду -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3013490,00</w:t>
      </w:r>
      <w:r>
        <w:rPr>
          <w:rFonts w:cs="Times New Roman" w:ascii="Times New Roman" w:hAnsi="Times New Roman"/>
          <w:w w:val="100"/>
          <w:sz w:val="20"/>
          <w:szCs w:val="20"/>
        </w:rPr>
        <w:t>грн. та спеціального фонду - 0,00 грн.</w:t>
      </w:r>
    </w:p>
    <w:p>
      <w:pPr>
        <w:pStyle w:val="Ch63"/>
        <w:tabs>
          <w:tab w:val="clear" w:pos="11514"/>
          <w:tab w:val="right" w:pos="7710" w:leader="underscore"/>
          <w:tab w:val="right" w:pos="11500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5. Підстави для виконання бюджетної програми: Рішення сесії Дрогобицької міської ради від 20.12.2018р. №1487, розпорядження міського голови від 18.01.32019р. №24-р., рішення сесії від 24.01.2019р. №1564, рішення сесії від 31.01.2019р. №1613, рішення сесії від 28.02.2019р. №1623, розпорядженя міського голови від 12.03.2019р. №136-р., рішення сесії від 21.03.2019р.№1679, рішення сесії від 29.03.2019р.№1702, рішення сесії від 11.04.2019р.№1718, рішення сесії від 23.04.2019р.№1725, рішення сесії від 15.05.2019р.№1759, рішення сесії від 30.05.2019р.№1769, рішення сесії від 06.06.2019р.№1786, рішення сесії від 03.07.2019р.№1817,рішення сесії від 09.07.2019р.№1854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Calibri" w:hAnsi="Calibri" w:cs="Calibri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sz w:val="20"/>
          <w:szCs w:val="20"/>
        </w:rPr>
        <w:t>Допомога інвалідам та малозабезпеченим громадянам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за поданням депутатів міської ради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я вартості наданих послуг з організації сімейного відпочинку поранених учасників АТО(ООС)(у тому числі поранених бійців-добровольців АТО) та членів їх сімей, батьків, дружин і дітей загиблих та померлих учасників АТО (ООС), Героїв Небесної Сотні на 2019 рік.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2268"/>
        <w:gridCol w:w="1559"/>
        <w:gridCol w:w="2410"/>
        <w:gridCol w:w="1856"/>
      </w:tblGrid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5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за поданням депутатів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7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я вартості наданих послуг з організації сімейного відпочинку поранених учасників АТО(ООС)(у тому числі поранених бійців-добровольців АТО) та членів їх сімей, батьків, дружин і дітей загиблих та померлих учасників АТО (ООС), Героїв Небесної Сотні на 2019 рі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0,00</w:t>
            </w:r>
          </w:p>
        </w:tc>
      </w:tr>
      <w:tr>
        <w:trPr>
          <w:trHeight w:val="362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0134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01349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9. Перелік місцевих/регіональних програм, що виконуються у складі бюджетної </w:t>
      </w:r>
      <w:r>
        <w:rPr/>
        <w:t>програми: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274"/>
        <w:gridCol w:w="1002"/>
        <w:gridCol w:w="1984"/>
        <w:gridCol w:w="1514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Допомога на </w:t>
            </w:r>
            <w:r>
              <w:rPr>
                <w:b/>
                <w:sz w:val="20"/>
                <w:szCs w:val="20"/>
              </w:rPr>
              <w:t>похо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>Кошторис.  розрахунок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одержувачів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лата до пенсії воїнам УП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на допомога інвалідам І гр. по зору і лежач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1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1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b/>
                <w:sz w:val="20"/>
                <w:szCs w:val="20"/>
              </w:rPr>
              <w:t>Матеріальна</w:t>
            </w:r>
            <w:r>
              <w:rPr>
                <w:b/>
                <w:sz w:val="18"/>
                <w:szCs w:val="18"/>
              </w:rPr>
              <w:t xml:space="preserve"> допомога різним верствам насел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742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742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політв’язн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.грн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репресован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нсаційна виплата на оплату ЖК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0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0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одержувач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учасникам АТ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1705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17055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на лікування дітям з ДЦ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іальна допомога за поданням депутатів міської р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27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Компенсація вартості наданих послуг з організації сімейного відпочинку поранених учасників АТО(ООС)(у тому числі поранених бійців-добровольців АТО) та членів їх сімей, батьків, дружин і дітей загиблих та померлих учасників АТО (ООС), Героїв Небесної Сотні на 2019 рі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7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7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Ch63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І.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6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чальник фінансового органу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О.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2085" w:leader="none"/>
                            </w:tabs>
                            <w:spacing w:before="0" w:after="16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2085" w:leader="none"/>
                      </w:tabs>
                      <w:spacing w:before="0" w:after="16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11:00Z</dcterms:created>
  <dc:creator>User</dc:creator>
  <dc:description/>
  <cp:keywords/>
  <dc:language>en-US</dc:language>
  <cp:lastModifiedBy>User</cp:lastModifiedBy>
  <cp:lastPrinted>2019-06-07T11:24:00Z</cp:lastPrinted>
  <dcterms:modified xsi:type="dcterms:W3CDTF">2019-07-11T06:41:00Z</dcterms:modified>
  <cp:revision>47</cp:revision>
  <dc:subject/>
  <dc:title/>
</cp:coreProperties>
</file>