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9.11.2019 року №66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44 637 50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 xml:space="preserve">,00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44 637 50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 xml:space="preserve">,00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 розпорядження міського голови від 05.02.2019р. №76-р. ,  розпорядження міського голови від 10.04.2019р. № 206-р. , розпорядження міського голови від 18.04.2019р. № 218-р. , рішення сесії від 06.08.2019р №1861, розпорядження міського голови від 15.10.2019р №549-р. та розпорядження міського голови від 29.11.2019р №651-р.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Мета бюджетної програми: </w:t>
      </w:r>
      <w:r>
        <w:rPr>
          <w:bCs/>
          <w:iCs/>
          <w:color w:val="000000"/>
          <w:sz w:val="20"/>
          <w:szCs w:val="20"/>
        </w:rPr>
        <w:t>Надання допомоги при народженні дитини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637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637 50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637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4 637 5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637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4 637 500</w:t>
            </w:r>
            <w:r>
              <w:rPr>
                <w:b/>
                <w:sz w:val="20"/>
                <w:szCs w:val="20"/>
              </w:rPr>
              <w:t>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 272 6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 272 600,00 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13 76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ерівник установи головного 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en-US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.М. Терлецький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11:00Z</dcterms:created>
  <dc:creator>User</dc:creator>
  <dc:description/>
  <dc:language>en-US</dc:language>
  <cp:lastModifiedBy>User</cp:lastModifiedBy>
  <cp:lastPrinted>2019-03-22T09:16:00Z</cp:lastPrinted>
  <dcterms:modified xsi:type="dcterms:W3CDTF">2019-11-29T07:17:00Z</dcterms:modified>
  <cp:revision>3</cp:revision>
  <dc:subject/>
  <dc:title/>
</cp:coreProperties>
</file>