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6.12.2019 року №71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1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 xml:space="preserve">Надання пільг на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5834632,69 гривень, у тому числі загального фонду – 15834632,69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, розпорядження міського голови від 15.10.2019р. №549-р, розпорядження міського голови від 28.11.2019р. №651-р, розпорядження міського голови від 24.12.2019р. №732-р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пільг на оплату житлово-комунальних послуг окремим категоріям громадян відповідно до законодавства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5834632,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5834632,69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lang w:val="uk-UA"/>
              </w:rPr>
              <w:t>15834632,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lang w:val="uk-UA"/>
              </w:rPr>
              <w:t>15834632,69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пільг на оплату ЖКП окремим категоріям громадян відповідно д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583463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5834632,6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держувачів піль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пільг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User</dc:creator>
  <dc:description/>
  <cp:keywords/>
  <dc:language>en-US</dc:language>
  <cp:lastModifiedBy>User</cp:lastModifiedBy>
  <cp:lastPrinted>2019-12-24T15:31:00Z</cp:lastPrinted>
  <dcterms:modified xsi:type="dcterms:W3CDTF">2019-12-24T13:48:00Z</dcterms:modified>
  <cp:revision>35</cp:revision>
  <dc:subject/>
  <dc:title/>
</cp:coreProperties>
</file>