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>(у редакції наказу 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08.10.2019 року №61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ради </w:t>
      </w:r>
    </w:p>
    <w:p>
      <w:pPr>
        <w:pStyle w:val="StrokeCh6"/>
        <w:ind w:left="861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10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16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10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Керівництво і управління у відповідній сфері у містах (місті Києві),селищах, селах, об’єднаних територіальних громадах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13130100,00 гривень, у тому числі загального фонду – 13130100,00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5. Підстави для виконання бюджетної програми: Рішення сесії Дрогобицької міської ради №1487 від 20.12.2018р., рішення сесії від 03.10.2019р. №1971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6. Мета бюджетної програми: Керівництво і управління у відповідній сфері у містах (місті Києві), селищах, селах, об’єднаних територіальних громадах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30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301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30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30100,00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2547"/>
        <w:gridCol w:w="1980"/>
        <w:gridCol w:w="2520"/>
        <w:gridCol w:w="2340"/>
        <w:gridCol w:w="1593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ількість штатних одиниц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середні витрати на 1 працівн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uk-UA"/>
              </w:rPr>
              <w:t>21775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відділі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адмінперсонал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ацівників, які зайняті нарахуванням допомо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ацівників, які зайняті нарахуванням піль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ацівників, які зайняті нарахуванням субсиді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ацівників, які зайняті перевіркою достовірності документів для призначення допомог та субсиді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обслуговуючого персонал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ацівників, які зайняті вивченням стану дотримання трудового законодавства та дотримання умов прац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допомо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піль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субсиді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одержувачів піль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1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одержувачів допомо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одержувачів субсиді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3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ількість одержувачів пільг на працівн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ількість одержувачів допомог на 1 працівника по призначенню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ількість одержувачів субсидій на 1 працівника по призначенню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5:00Z</dcterms:created>
  <dc:creator>User</dc:creator>
  <dc:description/>
  <cp:keywords/>
  <dc:language>en-US</dc:language>
  <cp:lastModifiedBy>buhalter</cp:lastModifiedBy>
  <dcterms:modified xsi:type="dcterms:W3CDTF">2019-10-08T05:56:00Z</dcterms:modified>
  <cp:revision>14</cp:revision>
  <dc:subject/>
  <dc:title/>
</cp:coreProperties>
</file>