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17.10.2019 року №6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694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694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, розпорядження міського голови від 18.04.2019р. № 218-р. , рішення сесії від 06.08.2019р №1861, та розпорядження міського голови від 15.10.2019р №549-р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94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94 50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94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4 694 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94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94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 329 6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 329 6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3:00Z</dcterms:created>
  <dc:creator>User</dc:creator>
  <dc:description/>
  <dc:language>en-US</dc:language>
  <cp:lastModifiedBy>User</cp:lastModifiedBy>
  <cp:lastPrinted>2019-03-22T09:16:00Z</cp:lastPrinted>
  <dcterms:modified xsi:type="dcterms:W3CDTF">2019-10-17T08:20:00Z</dcterms:modified>
  <cp:revision>4</cp:revision>
  <dc:subject/>
  <dc:title/>
</cp:coreProperties>
</file>