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9.11.2019 року №66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 xml:space="preserve">Надання пільг на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4813832,69 гривень, у тому числі загального фонду – 14813832,69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, розпорядження міського голови від 15.10.2019р. №549-р, розпорядження міського голови від 28.11.2019р. №651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пільг на оплату житлово-комунальних послуг окремим категоріям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4813832,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4813832,69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lang w:val="uk-UA"/>
              </w:rPr>
              <w:t>14813832,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>
                <w:lang w:val="uk-UA"/>
              </w:rPr>
              <w:t>14813832,69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пільг на оплату ЖКП окремим категоріям громадян відповідно д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4813832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14813832,6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ержувачів піль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пільг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11-28T14:43:00Z</dcterms:modified>
  <cp:revision>32</cp:revision>
  <dc:subject/>
  <dc:title/>
</cp:coreProperties>
</file>