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29.07.2019 року №51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1036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3012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z w:val="20"/>
                <w:szCs w:val="20"/>
              </w:rPr>
              <w:t>Надання субсидій населенню для відшкодування витрат на оплату житлово-комунальних послуг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31870052,64 гривень, у тому числі загального фонду – 31870052,64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Рішення сесії Дрогобицької міської ради № 1487 від 20.12.2018р., розпорядження міського голови від 02.07.2019р. №366-р, розпорядження міського голови від 29.07.2019р. №408-р 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ind w:left="3261" w:hanging="3261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Надання субсидій населенню для відшкодування витрат на оплату житлово-комунальних послуг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997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убсидій населенню для відшкодування витрат на оплату ЖКП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убсидій населенню для відшкодування витрат на оплату ЖК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33396,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33396,8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ашення кредиторської заборгованості, зареєстрованої в органах Державної казначейської служби станом на 01.01.2019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655,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655,84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870052,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870052,64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9"/>
        <w:gridCol w:w="1418"/>
        <w:gridCol w:w="1705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надання субсидій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870052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870052,6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одержувачів субсиді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огосподарст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субсидій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І.Терлецький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5:00Z</dcterms:created>
  <dc:creator>User</dc:creator>
  <dc:description/>
  <cp:keywords/>
  <dc:language>en-US</dc:language>
  <cp:lastModifiedBy>User</cp:lastModifiedBy>
  <cp:lastPrinted>2019-01-24T14:40:00Z</cp:lastPrinted>
  <dcterms:modified xsi:type="dcterms:W3CDTF">2019-07-29T09:17:00Z</dcterms:modified>
  <cp:revision>25</cp:revision>
  <dc:subject/>
  <dc:title/>
</cp:coreProperties>
</file>