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17.10.2019 року №62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2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5 207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5 207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18.04.2019р. № 218-р., та розпорядження міського голови від 15.10.2019р №549-р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sz w:val="20"/>
          <w:szCs w:val="20"/>
        </w:rPr>
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08130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207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5 207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5 207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5 207 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/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 207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 207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00,9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00,90</w:t>
            </w: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896"/>
        <w:gridCol w:w="5404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2:00Z</dcterms:created>
  <dc:creator>User</dc:creator>
  <dc:description/>
  <dc:language>en-US</dc:language>
  <cp:lastModifiedBy>User</cp:lastModifiedBy>
  <dcterms:modified xsi:type="dcterms:W3CDTF">2019-10-17T08:34:00Z</dcterms:modified>
  <cp:revision>3</cp:revision>
  <dc:subject/>
  <dc:title/>
</cp:coreProperties>
</file>