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2.08.2019 року №55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31760926,93 гривні, у тому числі загального фонду – 31760926,93 гривні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субсидій населенню для відшкодування витрат на оплату житлово-комунальних послуг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24271,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24271,09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кредиторської заборгованості, зареєстрованої в органах Державної казначейської служби станом на 01.01.2019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760926,9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60926,93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60926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60926,9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субсид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08-22T06:46:00Z</dcterms:modified>
  <cp:revision>29</cp:revision>
  <dc:subject/>
  <dc:title/>
</cp:coreProperties>
</file>