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9.11.2019 року №66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23"/>
        <w:gridCol w:w="239"/>
        <w:gridCol w:w="7052"/>
      </w:tblGrid>
      <w:tr>
        <w:trPr>
          <w:trHeight w:val="819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68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9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177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177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озпорядження міського голови від 18.04.2019р. № 218-р та рішення сесії від 06.08.2019р №1861, розпорядження міського голови від 28.11.2019р. № 651-р.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ідшкодування послуги з догляду за дитиною до трьох років "муніципальна няня"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4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7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77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177 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/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177 0</w:t>
            </w:r>
            <w:r>
              <w:rPr>
                <w:b/>
                <w:sz w:val="18"/>
                <w:szCs w:val="18"/>
                <w:lang w:val="ru-RU"/>
              </w:rPr>
              <w:t>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177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896"/>
        <w:gridCol w:w="5404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3:00Z</dcterms:created>
  <dc:creator>User</dc:creator>
  <dc:description/>
  <dc:language>en-US</dc:language>
  <cp:lastModifiedBy>User</cp:lastModifiedBy>
  <cp:lastPrinted>2019-04-19T09:17:00Z</cp:lastPrinted>
  <dcterms:modified xsi:type="dcterms:W3CDTF">2019-11-29T07:08:00Z</dcterms:modified>
  <cp:revision>3</cp:revision>
  <dc:subject/>
  <dc:title/>
</cp:coreProperties>
</file>