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/ розпорядчий документ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Управління праці та соціального захисту населення Дрогобицької міської ради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</w:t>
        <w:br/>
        <w:t xml:space="preserve">коштів місцевого бюджету) 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наказ від 17.10.2019 року №62</w:t>
      </w:r>
    </w:p>
    <w:p>
      <w:pPr>
        <w:pStyle w:val="Ch63"/>
        <w:spacing w:before="57" w:after="0"/>
        <w:ind w:left="8617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  <w:t>Фінансове управління Дрогобицької міської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ради </w:t>
      </w:r>
    </w:p>
    <w:p>
      <w:pPr>
        <w:pStyle w:val="StrokeCh6"/>
        <w:ind w:left="8617" w:hanging="0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місцевого фінансового органу) </w:t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>бюджетної програми місцевого бюджету на 2019 рік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1744"/>
        <w:gridCol w:w="236"/>
        <w:gridCol w:w="10366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головного розпорядника)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TableTABL"/>
              <w:jc w:val="center"/>
              <w:rPr>
                <w:rStyle w:val="55"/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айменування відповідального виконавця)</w:t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Ch63"/>
              <w:jc w:val="center"/>
              <w:rPr>
                <w:rStyle w:val="55"/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0813012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ТПКВК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Б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44" w:type="dxa"/>
            <w:tcBorders/>
          </w:tcPr>
          <w:p>
            <w:pPr>
              <w:pStyle w:val="Ch63"/>
              <w:jc w:val="center"/>
              <w:rPr/>
            </w:pPr>
            <w:r>
              <w:rPr>
                <w:rStyle w:val="55"/>
                <w:rFonts w:cs="Times New Roman" w:ascii="Times New Roman" w:hAnsi="Times New Roman"/>
                <w:w w:val="100"/>
                <w:sz w:val="20"/>
                <w:szCs w:val="20"/>
              </w:rPr>
              <w:t>______________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КФКВК)</w:t>
            </w:r>
          </w:p>
        </w:tc>
        <w:tc>
          <w:tcPr>
            <w:tcW w:w="236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0366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55"/>
                <w:rFonts w:cs="Times New Roman" w:ascii="Times New Roman" w:hAnsi="Times New Roman"/>
                <w:sz w:val="20"/>
                <w:szCs w:val="20"/>
              </w:rPr>
              <w:t>Надання субсидій населенню для відшкодування витрат на оплату житлово-комунальних послуг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4. Обсяг бюджетних призначень / бюджетних асигнувань – 31754590,95 гривень, у тому числі загального фонду – 31754590,95 гривень та спеціального фонду – 0,00 гривень.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5. Підстави для виконання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 xml:space="preserve">Рішення сесії Дрогобицької міської ради № 1487 від 20.12.2018р., розпорядження міського голови від 02.07.2019р. №366-р, розпорядження міського голови від 29.07.2019р. №408-р, розпорядження міського голови від 20.08.2019р. №445-р, розпорядження міського голови від 15.10.2019р. №549-р  </w:t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tabs>
          <w:tab w:val="clear" w:pos="7710"/>
          <w:tab w:val="clear" w:pos="11514"/>
          <w:tab w:val="right" w:pos="11500" w:leader="underscore"/>
        </w:tabs>
        <w:spacing w:before="57" w:after="0"/>
        <w:ind w:left="3261" w:hanging="3261"/>
        <w:rPr>
          <w:rFonts w:ascii="Times New Roman" w:hAnsi="Times New Roman" w:cs="Times New Roman"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Мета бюджетної програми: </w:t>
      </w:r>
      <w:r>
        <w:rPr>
          <w:rFonts w:cs="Times New Roman" w:ascii="Times New Roman" w:hAnsi="Times New Roman"/>
          <w:w w:val="100"/>
          <w:sz w:val="24"/>
          <w:szCs w:val="24"/>
          <w:u w:val="single"/>
        </w:rPr>
        <w:t>Надання субсидій населенню для відшкодування витрат на оплату житлово-комунальних послуг</w:t>
      </w:r>
    </w:p>
    <w:p>
      <w:pPr>
        <w:pStyle w:val="Ch63"/>
        <w:spacing w:before="57" w:after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Завдання бюджетної </w:t>
      </w:r>
      <w:r>
        <w:rPr/>
        <w:t>програми: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997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сидій населенню для відшкодування витрат на оплату ЖКП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8. Напрями використання бюджетних коштів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118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субсидій населенню для відшкодування витрат на оплату ЖК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17935,1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217935,11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ашення кредиторської заборгованості, зареєстрованої в органах Державної казначейської служби станом на 01.01.2019р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655,8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6655,84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31754590,9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754590,95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10. Результативні показники бюджетної </w:t>
      </w:r>
      <w:r>
        <w:rPr/>
        <w:t>програми: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34"/>
        <w:gridCol w:w="9"/>
        <w:gridCol w:w="1418"/>
        <w:gridCol w:w="1705"/>
        <w:gridCol w:w="1368"/>
        <w:gridCol w:w="900"/>
        <w:gridCol w:w="252"/>
        <w:gridCol w:w="2340"/>
        <w:gridCol w:w="2520"/>
        <w:gridCol w:w="288"/>
      </w:tblGrid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>з/п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каз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Одиниця вимір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жерело інформаці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Усього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7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1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т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трати на надання субсидій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штори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754590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lang w:val="uk-UA"/>
              </w:rPr>
              <w:t>31754590,95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2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оду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одержувачів субсиді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огосподарств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24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3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фектив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szCs w:val="24"/>
                <w:lang w:val="uk-UA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ній розмір субсидій на оплату ЖК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/міс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</w:t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snapToGrid w:val="false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розпорядника бюджетних коштів 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br/>
              <w:t xml:space="preserve"> 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 xml:space="preserve">І.Терлецький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ОГОДЖЕНО: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  <w:p>
            <w:pPr>
              <w:pStyle w:val="Style15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gridSpan w:val="2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Керівник фінансового органу</w:t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900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Ch63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  <w:u w:val="single"/>
              </w:rPr>
              <w:t>О.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"/>
        <w:tabs>
          <w:tab w:val="clear" w:pos="7427"/>
          <w:tab w:val="right" w:pos="11200" w:leader="none"/>
          <w:tab w:val="right" w:pos="11401" w:leader="none"/>
        </w:tabs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05:00Z</dcterms:created>
  <dc:creator>User</dc:creator>
  <dc:description/>
  <cp:keywords/>
  <dc:language>en-US</dc:language>
  <cp:lastModifiedBy>User</cp:lastModifiedBy>
  <cp:lastPrinted>2019-10-17T10:05:00Z</cp:lastPrinted>
  <dcterms:modified xsi:type="dcterms:W3CDTF">2019-10-17T07:52:00Z</dcterms:modified>
  <cp:revision>35</cp:revision>
  <dc:subject/>
  <dc:title/>
</cp:coreProperties>
</file>