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 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 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7          Надання державної соціальної допомоги малозабезпеченим сім’я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27 000,0 тис. гривень, у тому числі загального фонду - 27 000,0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Надання державної соціальної допомоги малозабезпеченим сім’ям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129"/>
        <w:gridCol w:w="298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7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7 000,0 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50,0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7:00Z</dcterms:created>
  <dc:creator>Користувач Windows</dc:creator>
  <dc:description/>
  <cp:keywords/>
  <dc:language>en-US</dc:language>
  <cp:lastModifiedBy>Home</cp:lastModifiedBy>
  <cp:lastPrinted>2018-03-14T12:21:00Z</cp:lastPrinted>
  <dcterms:modified xsi:type="dcterms:W3CDTF">2018-03-14T10:21:00Z</dcterms:modified>
  <cp:revision>14</cp:revision>
  <dc:subject/>
  <dc:title>ЗАТВЕРДЖЕНО</dc:title>
</cp:coreProperties>
</file>