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655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1.65pt;mso-wrap-distance-left:2.25pt;mso-wrap-distance-right:0pt;mso-wrap-distance-top:0pt;mso-wrap-distance-bottom:0pt;margin-top:-20.05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</w:t>
              <w:br/>
              <w:t>Наказ / розпорядчий документ</w:t>
              <w:br/>
            </w:r>
            <w:r>
              <w:rPr>
                <w:b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  <w:r>
              <w:rPr>
                <w:sz w:val="20"/>
                <w:szCs w:val="20"/>
              </w:rPr>
              <w:br/>
              <w:t>(найменування головного розпорядника коштів місцевого бюджету)</w:t>
              <w:br/>
              <w:t>наказ від 26.01.2018 року №9</w:t>
              <w:br/>
            </w:r>
            <w:r>
              <w:rPr>
                <w:b/>
                <w:sz w:val="20"/>
                <w:szCs w:val="20"/>
              </w:rPr>
              <w:t>Фінансове управління Дрогобицької міської ради</w:t>
            </w:r>
            <w:r>
              <w:rPr>
                <w:sz w:val="20"/>
                <w:szCs w:val="20"/>
              </w:rPr>
              <w:br/>
              <w:t>(найменування місцевого фінансового органу)</w:t>
              <w:br/>
              <w:t xml:space="preserve"> від 26.01.2018 року N7</w:t>
            </w:r>
          </w:p>
        </w:tc>
      </w:tr>
    </w:tbl>
    <w:p>
      <w:pPr>
        <w:pStyle w:val="Heading3"/>
        <w:jc w:val="center"/>
        <w:rPr/>
      </w:pPr>
      <w:r>
        <w:rPr>
          <w:sz w:val="20"/>
          <w:szCs w:val="20"/>
        </w:rPr>
        <w:t>Паспорт</w:t>
        <w:br/>
        <w:t>бюджетної програми місцевого бюджету на 2018 рік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sz w:val="20"/>
                <w:szCs w:val="20"/>
              </w:rPr>
              <w:t>1.             0800000                 Управління праці та соціального захисту населення Дрогобицької міської ради</w:t>
              <w:br/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2. .          0810000                 Управління праці та соціального захисту населення Дрогобицької міської ради</w:t>
              <w:br/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.        0813081                   Надання державної соціальної  допомоги особам з інвалідністю з дитинства та дітям з інвалідністю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         </w:t>
            </w:r>
            <w:r>
              <w:rPr>
                <w:sz w:val="20"/>
                <w:szCs w:val="20"/>
              </w:rPr>
              <w:t>(КПКВК МБ)            (КФКВК)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</w:rPr>
              <w:t xml:space="preserve">4. Обсяг бюджетних призначень / бюджетних асигнувань – </w:t>
            </w:r>
            <w:r>
              <w:rPr>
                <w:color w:val="FF6600"/>
                <w:sz w:val="20"/>
                <w:szCs w:val="20"/>
              </w:rPr>
              <w:t>26 000,0</w:t>
            </w:r>
            <w:r>
              <w:rPr>
                <w:sz w:val="20"/>
                <w:szCs w:val="20"/>
              </w:rPr>
              <w:t xml:space="preserve"> тис. гривень, у тому числі загального фонду </w:t>
            </w:r>
            <w:r>
              <w:rPr>
                <w:color w:val="FF6600"/>
                <w:sz w:val="20"/>
                <w:szCs w:val="20"/>
              </w:rPr>
              <w:t>– 26 000,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FF6600"/>
                <w:sz w:val="20"/>
                <w:szCs w:val="20"/>
              </w:rPr>
              <w:t xml:space="preserve"> тис</w:t>
            </w:r>
            <w:r>
              <w:rPr>
                <w:sz w:val="20"/>
                <w:szCs w:val="20"/>
              </w:rPr>
              <w:t>. гривень та спеціального фонду - ____________ тис. гривень.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ідстави для виконання бюджетної програми Рішення сесії Дрогобицької міської ради від 21.12.2017р № 982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ета бюджетної програми Надання державної соціальної  допомоги особам з інвалідністю з дитинства та дітям з інвалідністю</w:t>
            </w:r>
          </w:p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4"/>
        <w:gridCol w:w="1965"/>
        <w:gridCol w:w="1818"/>
        <w:gridCol w:w="9673"/>
      </w:tblGrid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ідпрограми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4"/>
        <w:gridCol w:w="1508"/>
        <w:gridCol w:w="1509"/>
        <w:gridCol w:w="3560"/>
        <w:gridCol w:w="2681"/>
        <w:gridCol w:w="2388"/>
        <w:gridCol w:w="2410"/>
      </w:tblGrid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/ завдання бюджетної програми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813081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мога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25 930,0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25 930,0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ові видатки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FF6600"/>
                <w:sz w:val="20"/>
                <w:szCs w:val="20"/>
              </w:rPr>
              <w:t>70,0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FF6600"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26 000,0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26 000,0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13"/>
        <w:gridCol w:w="1779"/>
        <w:gridCol w:w="2648"/>
        <w:gridCol w:w="2358"/>
        <w:gridCol w:w="2381"/>
        <w:gridCol w:w="165"/>
      </w:tblGrid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егіональної цільової програми та підпрограми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іональна цільова програма 1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2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4" w:type="dxa"/>
            <w:gridSpan w:val="6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езультативні показники бюджетної програми у розрізі підпрограм і завдан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492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5"/>
        <w:gridCol w:w="1658"/>
        <w:gridCol w:w="3424"/>
        <w:gridCol w:w="3079"/>
        <w:gridCol w:w="3032"/>
        <w:gridCol w:w="2858"/>
      </w:tblGrid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оказника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ня показника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813081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 ,Розрахунок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Допомога особам з інвалідністю І гр.. підгр.А з надбавкою на догл.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ис.грн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352080,00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Кількість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д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Середній розмір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Грн.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793,40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Допомога особам з інвалідністю І гр.. підгр.Б з надбавкою на догл.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ис.грн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90880,00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Кількість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д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Середній розмір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>Грн.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78,00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 xml:space="preserve">Допомога особам з інвалідністю ІІ гр.. 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ис.грн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49200,00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Кількість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д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Середній розмір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Грн.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52,00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 xml:space="preserve">Допомога особам з інвалідністю ІІІ гр.. 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ис.грн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189280,00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Кількість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д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70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Середній розмір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Грн.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52,00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Допомога на дітей з інвалідністю до 6 років з надбавкою на догляд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ис.грн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188200,00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Кількість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д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Середній розмір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Грн.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29,40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/>
            </w:pPr>
            <w:r>
              <w:rPr>
                <w:b w:val="false"/>
                <w:color w:val="FF0000"/>
                <w:sz w:val="20"/>
                <w:szCs w:val="20"/>
              </w:rPr>
              <w:t>Допомога на дітей з інвалідністю від 6 до 18 років з надбавкою на догляд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ис.грн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00166,00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Кількість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д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Середній розмір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Грн.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04,90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/>
            </w:pPr>
            <w:r>
              <w:rPr>
                <w:b w:val="false"/>
                <w:color w:val="FF0000"/>
                <w:sz w:val="20"/>
                <w:szCs w:val="20"/>
              </w:rPr>
              <w:t>Допомога на дітей з інвалідністю підгр.А з надбавкою на догляд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ис.грн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5516,00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Кількість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д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Середній розмір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Грн.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793,10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Допомога на поховання інв. з дит. І гр.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ис.грн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793,10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Кількість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д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Середній розмір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Грн.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793,10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Допомога на поховання інв. з дит. ІІ гр.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ис.грн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52,00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Кількість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д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Середній розмір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Грн.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52,00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Допомога на поховання інв. з дит. ІІІ гр.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ис.грн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52,00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Кількість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д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Середній розмір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Грн.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52,00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Допомога на поховання дитини-інв.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ис.грн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793,10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Кількість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д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Середній розмір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Грн.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793,10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11. Джерела фінансування інвестиційних проектів у розрізі підпрогра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0"/>
        <w:gridCol w:w="1770"/>
        <w:gridCol w:w="1051"/>
        <w:gridCol w:w="1195"/>
        <w:gridCol w:w="1339"/>
        <w:gridCol w:w="763"/>
        <w:gridCol w:w="1195"/>
        <w:gridCol w:w="1339"/>
        <w:gridCol w:w="763"/>
        <w:gridCol w:w="1195"/>
        <w:gridCol w:w="1339"/>
        <w:gridCol w:w="763"/>
        <w:gridCol w:w="1648"/>
      </w:tblGrid>
      <w:tr>
        <w:trPr/>
        <w:tc>
          <w:tcPr>
            <w:tcW w:w="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джерел надходжень</w:t>
            </w:r>
          </w:p>
        </w:tc>
        <w:tc>
          <w:tcPr>
            <w:tcW w:w="1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станом на 01 січня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видатків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видатків до кінця реалізації інвестиційного проекту</w:t>
            </w:r>
            <w:r>
              <w:rPr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6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, що характери-</w:t>
              <w:br/>
              <w:t>зують джерела фінансу-</w:t>
              <w:br/>
              <w:t>вання</w:t>
            </w:r>
          </w:p>
        </w:tc>
      </w:tr>
      <w:tr>
        <w:trPr/>
        <w:tc>
          <w:tcPr>
            <w:tcW w:w="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дходження із бюджету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Інші джерела фінансування (за видами)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____________</w:t>
              <w:br/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І.М.Терлецький</w:t>
              <w:br/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ЖЕНО: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фінансового органу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.Р.Савран</w:t>
              <w:br/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5:19:00Z</dcterms:created>
  <dc:creator>Користувач Windows</dc:creator>
  <dc:description/>
  <cp:keywords/>
  <dc:language>en-US</dc:language>
  <cp:lastModifiedBy>Home</cp:lastModifiedBy>
  <cp:lastPrinted>2017-02-08T16:44:00Z</cp:lastPrinted>
  <dcterms:modified xsi:type="dcterms:W3CDTF">2018-03-14T10:21:00Z</dcterms:modified>
  <cp:revision>19</cp:revision>
  <dc:subject/>
  <dc:title>ЗАТВЕРДЖЕНО</dc:title>
</cp:coreProperties>
</file>