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9.12.2019 року № 68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  <w:t xml:space="preserve"> від </w:t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16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69 25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гривень, у тому числі загального фонду -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69 250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,00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озпорядження міського голови від 18.01.2019р. №24-р та рішення сесії від 05.12.2019р №2046.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bCs/>
          <w:sz w:val="20"/>
          <w:szCs w:val="20"/>
        </w:rPr>
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29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160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25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25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69 25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lang w:val="uk-UA"/>
              </w:rPr>
              <w:t>69 25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4"/>
                <w:szCs w:val="24"/>
                <w:lang w:val="en-US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Грн</w:t>
            </w:r>
            <w:r>
              <w:rPr>
                <w:b/>
                <w:sz w:val="20"/>
                <w:szCs w:val="20"/>
              </w:rPr>
              <w:t>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sz w:val="20"/>
                <w:szCs w:val="20"/>
              </w:rPr>
              <w:t>Кошторис.  розрахунок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9 2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9 25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компенсацію непрацюючим особам, працездатного віку, які надають соц..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н</w:t>
            </w:r>
            <w:r>
              <w:rPr>
                <w:sz w:val="20"/>
                <w:szCs w:val="20"/>
              </w:rPr>
              <w:t>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0"/>
                <w:szCs w:val="20"/>
              </w:rPr>
              <w:t>52</w:t>
            </w: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</w:rPr>
              <w:t>5</w:t>
            </w:r>
            <w:r>
              <w:rPr>
                <w:color w:val="000000"/>
                <w:sz w:val="20"/>
                <w:szCs w:val="20"/>
                <w:lang w:val="uk-UA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,52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компенсацію непрацюючим особам, пенсійного віку, які надають соц..по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Грн</w:t>
            </w:r>
            <w:r>
              <w:rPr>
                <w:sz w:val="20"/>
                <w:szCs w:val="20"/>
              </w:rPr>
              <w:t>. 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 75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 750,0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pacing w:val="0"/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4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4,48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900"/>
        <w:gridCol w:w="5400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2:56:00Z</dcterms:created>
  <dc:creator>User</dc:creator>
  <dc:description/>
  <cp:keywords/>
  <dc:language>en-US</dc:language>
  <cp:lastModifiedBy>User</cp:lastModifiedBy>
  <dcterms:modified xsi:type="dcterms:W3CDTF">2019-12-06T13:10:00Z</dcterms:modified>
  <cp:revision>4</cp:revision>
  <dc:subject/>
  <dc:title/>
</cp:coreProperties>
</file>