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Ch63"/>
        <w:spacing w:before="57" w:after="0"/>
        <w:ind w:left="8617" w:hanging="0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>Управління праці та соціального захисту населення Дрогобицької міської ради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головного розпорядника </w:t>
        <w:br/>
        <w:t xml:space="preserve">коштів місцевого бюджету) </w:t>
      </w:r>
    </w:p>
    <w:p>
      <w:pPr>
        <w:pStyle w:val="Ch63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наказ від 22.08.2019 року №55</w:t>
      </w:r>
    </w:p>
    <w:p>
      <w:pPr>
        <w:pStyle w:val="Ch63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>Фінансове управління Дрогобицької міської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ради 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місцевого фінансового органу) </w:t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>бюджетної програми місцевого бюджету на 2019 рік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1744"/>
        <w:gridCol w:w="236"/>
        <w:gridCol w:w="10366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66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)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66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0813011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Ch63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0366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z w:val="20"/>
                <w:szCs w:val="20"/>
              </w:rPr>
              <w:t xml:space="preserve">Надання пільг на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плату житлово-комунальних послуг окремим категоріям громадян відповідно до законодавства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4. Обсяг бюджетних призначень / бюджетних асигнувань – 11837554,05 гривень, у тому числі загального фонду – 11837554,05 гривень та спеціального фонду – 0,00 гривень.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5. Підстави для виконання бюджетної програми: </w:t>
      </w:r>
      <w:r>
        <w:rPr>
          <w:rFonts w:cs="Times New Roman" w:ascii="Times New Roman" w:hAnsi="Times New Roman"/>
          <w:w w:val="100"/>
          <w:sz w:val="24"/>
          <w:szCs w:val="24"/>
          <w:u w:val="single"/>
        </w:rPr>
        <w:t xml:space="preserve">Рішення сесії Дрогобицької міської ради № 1487 від 20.12.2018р., розпорядження міського голови від 02.07.2019р. №366-р, розпорядження міського голови від 29.07.2019р. №408-р, розпорядження міського голови від 20.08.2019р. №445-р 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ind w:left="3261" w:hanging="3261"/>
        <w:rPr>
          <w:rFonts w:ascii="Times New Roman" w:hAnsi="Times New Roman" w:cs="Times New Roman"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6. Мета бюджетної програми: </w:t>
      </w:r>
      <w:r>
        <w:rPr>
          <w:rFonts w:cs="Times New Roman" w:ascii="Times New Roman" w:hAnsi="Times New Roman"/>
          <w:w w:val="100"/>
          <w:sz w:val="24"/>
          <w:szCs w:val="24"/>
          <w:u w:val="single"/>
        </w:rPr>
        <w:t>Надання пільг на оплату житлово-комунальних послуг окремим категоріям громадян відповідно до законодавства</w:t>
      </w:r>
    </w:p>
    <w:p>
      <w:pPr>
        <w:pStyle w:val="Ch63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7. Завдання бюджетної </w:t>
      </w:r>
      <w:r>
        <w:rPr/>
        <w:t>програми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997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1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пільг на оплату ЖКП окремим категоріям громадян відповідно до законодавства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18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пільг на оплату ЖКП окремим категоріям громадян відповідно до законодавст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11837554,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11837554,05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/>
              <w:t>11837554,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</w:t>
            </w:r>
            <w:r>
              <w:rPr/>
              <w:t>11837554,05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10. Результативні показники бюджетної </w:t>
      </w:r>
      <w:r>
        <w:rPr/>
        <w:t>програми: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34"/>
        <w:gridCol w:w="9"/>
        <w:gridCol w:w="1418"/>
        <w:gridCol w:w="1705"/>
        <w:gridCol w:w="1368"/>
        <w:gridCol w:w="900"/>
        <w:gridCol w:w="252"/>
        <w:gridCol w:w="2340"/>
        <w:gridCol w:w="2520"/>
        <w:gridCol w:w="288"/>
      </w:tblGrid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трати на надання пільг на оплату ЖКП окремим категоріям громадян відповідно до законодав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ори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11837554,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11837554,0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одержувачів піль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9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ій розмір пільг на оплату Ж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/мі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2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                             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 xml:space="preserve">І.Терлецький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gridSpan w:val="2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2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ерівник фінансового органу</w:t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О.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tabs>
          <w:tab w:val="clear" w:pos="7427"/>
          <w:tab w:val="right" w:pos="11200" w:leader="none"/>
          <w:tab w:val="right" w:pos="11401" w:leader="none"/>
        </w:tabs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2:05:00Z</dcterms:created>
  <dc:creator>User</dc:creator>
  <dc:description/>
  <cp:keywords/>
  <dc:language>en-US</dc:language>
  <cp:lastModifiedBy>User</cp:lastModifiedBy>
  <cp:lastPrinted>2019-01-24T14:40:00Z</cp:lastPrinted>
  <dcterms:modified xsi:type="dcterms:W3CDTF">2019-08-22T06:44:00Z</dcterms:modified>
  <cp:revision>25</cp:revision>
  <dc:subject/>
  <dc:title/>
</cp:coreProperties>
</file>