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7.12.2019 року № 72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4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3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34 160 784,16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rFonts w:cs="Times New Roman" w:ascii="Times New Roman" w:hAnsi="Times New Roman"/>
          <w:b/>
          <w:w w:val="100"/>
          <w:sz w:val="20"/>
          <w:szCs w:val="20"/>
          <w:lang w:val="ru-RU"/>
        </w:rPr>
        <w:t>34 160 784,16</w:t>
      </w:r>
      <w:r>
        <w:rPr>
          <w:rFonts w:cs="Times New Roman" w:ascii="Times New Roman" w:hAnsi="Times New Roman"/>
          <w:b/>
          <w:w w:val="100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,  розпорядження міського голови від 05.02.2019р. №76-р. ,  розпорядження міського голови від 10.04.2019р. № 206-р. , розпорядження міського голови від 18.04.2019р. № 218-р. , рішення сесії від 06.08.2019р №1861, розпорядження міського голови від 15.10.2019р №549-р., розпорядження міського голови від 29.11.2019р №651-р. , рішення сесії від 05.12.2019р №2046 та розпорядження міського голови від 27.12.2019р №738-р.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Мета бюджетної програми: </w:t>
      </w:r>
      <w:r>
        <w:rPr>
          <w:bCs/>
          <w:iCs/>
          <w:color w:val="000000"/>
          <w:sz w:val="20"/>
          <w:szCs w:val="20"/>
        </w:rPr>
        <w:t>Надання допомоги при народженні дитини</w:t>
      </w:r>
    </w:p>
    <w:p>
      <w:pPr>
        <w:pStyle w:val="Ch63"/>
        <w:spacing w:before="57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4 160 784,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4 160 784,16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4 160 784,1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4 160 784,16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10. Результативні показники бюджетної 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274"/>
        <w:gridCol w:w="1002"/>
        <w:gridCol w:w="1984"/>
        <w:gridCol w:w="1514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Надання допомоги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4 160 784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34 160 784,1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азова допомога при народженн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6 501 600,00 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 501 600,00 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  <w:r>
              <w:rPr>
                <w:color w:val="FF0000"/>
                <w:sz w:val="20"/>
                <w:szCs w:val="20"/>
              </w:rPr>
              <w:t>10320,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08 045,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508 045,6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6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60,00 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при народженні дитини ІІІ дитин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1</w:t>
            </w:r>
            <w:r>
              <w:rPr>
                <w:sz w:val="20"/>
                <w:szCs w:val="20"/>
              </w:rPr>
              <w:t> 138,5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,36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ерівник установи головного розпорядника бюджетних коштів 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snapToGrid w:val="false"/>
              <w:jc w:val="center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0"/>
                <w:szCs w:val="20"/>
                <w:lang w:val="en-US"/>
              </w:rPr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.М. Терлецький</w:t>
            </w:r>
          </w:p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3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8:31:00Z</dcterms:created>
  <dc:creator>User</dc:creator>
  <dc:description/>
  <cp:keywords/>
  <dc:language>en-US</dc:language>
  <cp:lastModifiedBy>User</cp:lastModifiedBy>
  <cp:lastPrinted>2019-03-22T09:16:00Z</cp:lastPrinted>
  <dcterms:modified xsi:type="dcterms:W3CDTF">2019-12-30T07:10:00Z</dcterms:modified>
  <cp:revision>5</cp:revision>
  <dc:subject/>
  <dc:title/>
</cp:coreProperties>
</file>