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Наказ  № 55  від 02.05.18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02.05.2018   №  55</w:t>
      </w:r>
      <w:r>
        <w:rPr>
          <w:b/>
          <w:szCs w:val="28"/>
          <w:u w:val="single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3700000_</w:t>
      </w:r>
      <w:r>
        <w:rPr>
          <w:sz w:val="22"/>
          <w:szCs w:val="22"/>
        </w:rPr>
        <w:t>______ ______</w:t>
      </w:r>
      <w:r>
        <w:rPr>
          <w:b/>
          <w:sz w:val="22"/>
          <w:szCs w:val="22"/>
          <w:u w:val="single"/>
        </w:rPr>
        <w:t xml:space="preserve"> Фінансове  управління  Дрогобицької  міської 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3710000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                      Фінансове  управління  Дрогобицької  міської 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37510160</w:t>
      </w:r>
      <w:r>
        <w:rPr>
          <w:b/>
          <w:sz w:val="22"/>
          <w:szCs w:val="22"/>
          <w:u w:val="single"/>
        </w:rPr>
        <w:t xml:space="preserve">           01111       Керівництво і управління у відповідній сфері у містах (місті Києві ) ,селищах, селах, об»єднаних територіальних громадах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4445,9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4430,9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15,0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сесії Дрогобицької міської ради від 21.12.2017 № 982 «Про міський бюджет м.Дрогобича на 2018 рік», рішення сесії Дрогобицької міської ради №1153 від 12.04.2018р «Про внесення змін до міського бюджету м. Дрогобича на 2018р»  рішення сесії Дрогобицької міської ради №1181 від 26.04.2018р «Про внесення змін до міського бюджету м. Дрогобича на 2018р»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та ю</w:t>
      </w:r>
      <w:r>
        <w:rPr>
          <w:sz w:val="22"/>
          <w:szCs w:val="22"/>
        </w:rPr>
        <w:t xml:space="preserve">юджетної програми  - </w:t>
      </w:r>
      <w:r>
        <w:rPr>
          <w:b/>
          <w:i/>
          <w:sz w:val="22"/>
          <w:szCs w:val="22"/>
        </w:rPr>
        <w:t>Організація державної політики на території міста. Підготовка та прийняття міського бюджету на пріоритетних напрямках розвитку економіки міста, фінансового забезпечення державних гарантій по соціальному захисту населення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0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56"/>
        <w:gridCol w:w="996"/>
        <w:gridCol w:w="2546"/>
        <w:gridCol w:w="1821"/>
        <w:gridCol w:w="1693"/>
        <w:gridCol w:w="1672"/>
      </w:tblGrid>
      <w:tr>
        <w:trPr>
          <w:trHeight w:val="7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01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ити діяльність відділів фінансового управління і виконання покладених на них функці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30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45,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30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45,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01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ручень,листів,зверне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ідготовлених нормативно-правових акт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проведених засідань,нарад,семінар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доручень  листів, звернень, заяв, скарг на 1-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підготовлених нормативно-правових актів 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кількість проведених засідань,нарад,семінарів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придбання предметів довгострокового корист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спец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нормативно-правових актів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альному 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3"/>
        <w:gridCol w:w="2782"/>
        <w:gridCol w:w="1058"/>
        <w:gridCol w:w="1119"/>
        <w:gridCol w:w="1323"/>
        <w:gridCol w:w="758"/>
        <w:gridCol w:w="1115"/>
        <w:gridCol w:w="1324"/>
        <w:gridCol w:w="757"/>
        <w:gridCol w:w="1119"/>
        <w:gridCol w:w="1323"/>
        <w:gridCol w:w="760"/>
        <w:gridCol w:w="1864"/>
      </w:tblGrid>
      <w:tr>
        <w:trPr>
          <w:tblHeader w:val="true"/>
          <w:trHeight w:val="258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</w:r>
      <w:r>
        <w:rPr>
          <w:sz w:val="22"/>
          <w:szCs w:val="22"/>
        </w:rPr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О.Р Савр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4:00Z</dcterms:created>
  <dc:creator>DMR</dc:creator>
  <dc:description/>
  <cp:keywords/>
  <dc:language>en-US</dc:language>
  <cp:lastModifiedBy>Користувач</cp:lastModifiedBy>
  <cp:lastPrinted>2018-04-16T14:16:00Z</cp:lastPrinted>
  <dcterms:modified xsi:type="dcterms:W3CDTF">2018-05-02T11:55:00Z</dcterms:modified>
  <cp:revision>4</cp:revision>
  <dc:subject/>
  <dc:title>ЗАТВЕРДЖЕНО</dc:title>
</cp:coreProperties>
</file>