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Наказ  № 107  від 25.08.17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  <w:u w:val="single"/>
        </w:rPr>
        <w:t>19.09.2017   № 117</w:t>
      </w:r>
      <w:r>
        <w:rPr>
          <w:b/>
          <w:szCs w:val="28"/>
          <w:u w:val="single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7500000_</w:t>
      </w:r>
      <w:r>
        <w:rPr>
          <w:sz w:val="22"/>
          <w:szCs w:val="22"/>
        </w:rPr>
        <w:t>______ ______</w:t>
      </w:r>
      <w:r>
        <w:rPr>
          <w:b/>
          <w:sz w:val="22"/>
          <w:szCs w:val="22"/>
          <w:u w:val="single"/>
        </w:rPr>
        <w:t xml:space="preserve"> Фінансове  управління  Дрогобицької  міської 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7510000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                      Фінансове  управління  Дрогобицької  міської 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751018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республіканського Автономної Республіки Крим та обласного значення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</w:rPr>
        <w:t>2451,5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b/>
          <w:sz w:val="22"/>
          <w:szCs w:val="22"/>
        </w:rPr>
        <w:t>2429,6 тис.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</w:rPr>
        <w:t>21,9 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 Підстави для виконання бюджетної програми   -</w:t>
      </w:r>
      <w:r>
        <w:rPr>
          <w:b/>
          <w:sz w:val="22"/>
          <w:szCs w:val="22"/>
        </w:rPr>
        <w:t xml:space="preserve"> Закон України «Про службу в органах місцевого самоврядування»,  рішення Дрогобицької міської ради від 20.12.2016 №527 «Про міський бюджет м.Дрогобича на 2017 рік», рішення Дрогобицької міської ради від 06.04.2017 №664 «Про внесення змін до  міського бюджету м.Дрогобича на 2017 рік», рішення Дрогобицької міської ради від 27.06.17р№749»Про внесення змін до міського бюджету м.Дрогобича на 2017р» , рішення Дрогобицької міської ради від 06.07.2017 № 763 «Про внесення змін до  міського бюджету м.Дрогобича на 2017 рік»., рішення Дрогобицької міської ради від 22.08.2017р. №780 »Про внесення змін до міського бюджету м.Дрогобича на 2017 рік», рішення Дрогобицької міської ради від 15.09.2017 № 830 «Про внесення змін до  міського бюджету м.Дрогобича на 2017 рік» 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i/>
          <w:sz w:val="22"/>
          <w:szCs w:val="22"/>
        </w:rPr>
        <w:t>Організація державної політики на території міста. Підготов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680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2551"/>
        <w:gridCol w:w="1843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ити діяльність відділів фінансового управління і виконання покладених на них функ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1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1701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0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учень,листів,звернен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доручень  листів, звернень, заяв, скарг на 1-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кількість проведених засідань,нарад,семінарів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придбання предметів довгострокового корист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 одиницю предмету (спец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заг. кількості розроблени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альному  обсяз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3"/>
        <w:gridCol w:w="2782"/>
        <w:gridCol w:w="1058"/>
        <w:gridCol w:w="1119"/>
        <w:gridCol w:w="1323"/>
        <w:gridCol w:w="758"/>
        <w:gridCol w:w="1115"/>
        <w:gridCol w:w="1324"/>
        <w:gridCol w:w="757"/>
        <w:gridCol w:w="1119"/>
        <w:gridCol w:w="1323"/>
        <w:gridCol w:w="760"/>
        <w:gridCol w:w="1864"/>
      </w:tblGrid>
      <w:tr>
        <w:trPr>
          <w:tblHeader w:val="true"/>
          <w:trHeight w:val="258" w:hRule="atLeas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</w:r>
      <w:r>
        <w:rPr>
          <w:sz w:val="22"/>
          <w:szCs w:val="22"/>
        </w:rPr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                ________________________           </w:t>
      </w:r>
      <w:r>
        <w:rPr>
          <w:b/>
          <w:sz w:val="24"/>
          <w:szCs w:val="24"/>
        </w:rPr>
        <w:t>Т.І.Василиків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           </w:t>
      </w:r>
      <w:r>
        <w:rPr>
          <w:b/>
          <w:sz w:val="22"/>
          <w:szCs w:val="22"/>
        </w:rPr>
        <w:t xml:space="preserve">______________________           </w:t>
      </w:r>
      <w:r>
        <w:rPr>
          <w:b/>
          <w:sz w:val="24"/>
          <w:szCs w:val="24"/>
        </w:rPr>
        <w:t>Т.І.Василиків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26:00Z</dcterms:created>
  <dc:creator>DMR</dc:creator>
  <dc:description/>
  <cp:keywords/>
  <dc:language>en-US</dc:language>
  <cp:lastModifiedBy>Користувач</cp:lastModifiedBy>
  <cp:lastPrinted>2017-08-23T11:46:00Z</cp:lastPrinted>
  <dcterms:modified xsi:type="dcterms:W3CDTF">2017-09-19T07:41:00Z</dcterms:modified>
  <cp:revision>3</cp:revision>
  <dc:subject/>
  <dc:title>ЗАТВЕРДЖЕНО</dc:title>
</cp:coreProperties>
</file>