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90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03.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11    0810    Проведення навчально-тренувальних зборів і змагань з олімпійських видів спорту    13203100000014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906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906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реалізації державної політики у сфері фізичної культури та спорту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>7. Мета бюджетної програми  -  Забезпечення участі спортсменів у змаганнях та навчально-тренувальних зборах.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>8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льно-тренувальних зборів і змагань з олімпійських видів спорт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(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080"/>
        <w:gridCol w:w="2126"/>
        <w:gridCol w:w="1843"/>
        <w:gridCol w:w="311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ити участь спортсменів Дрогобича в спортивних іграх та навчально-тренувальних збо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06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9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906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10. Перелік місцевих/регіональних програм, що виконуються у складі бюджетної програми                      (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2126"/>
        <w:gridCol w:w="1843"/>
        <w:gridCol w:w="3119"/>
      </w:tblGrid>
      <w:tr>
        <w:trPr>
          <w:trHeight w:val="838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20 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00</w:t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0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1. Результативні показники бюджетної програми 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376"/>
        <w:gridCol w:w="1718"/>
        <w:gridCol w:w="1835"/>
        <w:gridCol w:w="2012"/>
        <w:gridCol w:w="1721"/>
        <w:gridCol w:w="3029"/>
      </w:tblGrid>
      <w:tr>
        <w:trPr>
          <w:trHeight w:val="8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6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витрати на проведення одного заходу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1 людинод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8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кількості заходів,  порівняно з попереднім рок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3T15:29:00Z</cp:lastPrinted>
  <dcterms:modified xsi:type="dcterms:W3CDTF">2020-02-13T09:38:00Z</dcterms:modified>
  <cp:revision>173</cp:revision>
  <dc:subject/>
  <dc:title>ЗАТВЕРДЖЕНО</dc:title>
</cp:coreProperties>
</file>