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  401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6.05.2021р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5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firstLine="362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799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1799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1.05.</w:t>
      </w:r>
      <w:r>
        <w:rPr>
          <w:b/>
          <w:sz w:val="22"/>
          <w:szCs w:val="22"/>
        </w:rPr>
        <w:t xml:space="preserve">2021 №345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.</w:t>
      </w:r>
    </w:p>
    <w:p>
      <w:pPr>
        <w:pStyle w:val="Normal"/>
        <w:ind w:firstLine="363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– </w:t>
      </w:r>
      <w:r>
        <w:rPr>
          <w:b/>
          <w:color w:val="000000"/>
          <w:sz w:val="24"/>
          <w:szCs w:val="24"/>
        </w:rPr>
        <w:t>Створення сприятливих умов для соціального становлення , розвитку та самореалізації молоді та здійснення комплексних заходів щодо попередження насильства в сім»ї</w:t>
      </w:r>
    </w:p>
    <w:p>
      <w:pPr>
        <w:pStyle w:val="Normal"/>
        <w:ind w:firstLine="363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4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заходів, спрямованих на соціальне становлення і прозвиток молоді та її патріотичне вихованн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та зменшення випадків скоєння домашнього насильства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ія військово-спортивного виховання молоді у Дрогобицькій ОТГ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, сприяння реалізації інтересів і запитів молоді на сучасному етап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лення дієвих механізмів соціальної підтримки сімей, які опинилися у складних життєвих обставинах, протидія домашньому наси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спортивного обладнання (мас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79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799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</w:rPr>
              <w:t>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79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799</w:t>
            </w: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69"/>
        <w:gridCol w:w="976"/>
        <w:gridCol w:w="1396"/>
        <w:gridCol w:w="2089"/>
        <w:gridCol w:w="2059"/>
        <w:gridCol w:w="2199"/>
      </w:tblGrid>
      <w:tr>
        <w:trPr>
          <w:trHeight w:val="5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дбання спортивного обладнання (мас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ішення місько</w:t>
            </w:r>
            <w:r>
              <w:rPr>
                <w:sz w:val="18"/>
                <w:szCs w:val="18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спортивного обладнання (масогабаритних макетів навчально зброї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Кількість придбаних предмет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один предм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5-27T09:08:00Z</cp:lastPrinted>
  <dcterms:modified xsi:type="dcterms:W3CDTF">2021-05-27T06:56:00Z</dcterms:modified>
  <cp:revision>150</cp:revision>
  <dc:subject/>
  <dc:title>ЗАТВЕРДЖЕНО</dc:title>
</cp:coreProperties>
</file>