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>Розпорядження міського голови  №238-</w:t>
      </w:r>
      <w:r>
        <w:rPr>
          <w:b/>
          <w:sz w:val="24"/>
          <w:szCs w:val="24"/>
          <w:lang w:val="ru-RU"/>
        </w:rPr>
        <w:t>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9.04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203100000014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7089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7089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27.02.2020 №2210 </w:t>
      </w:r>
      <w:r>
        <w:rPr>
          <w:b/>
          <w:sz w:val="22"/>
          <w:szCs w:val="22"/>
        </w:rPr>
        <w:t>«Про внесення змін до міського бюджету м.Дрогобича на 2020 рік», від 08.04.2020 №2304 «Про внесення змін до міського бюджету м.Дрогобича на 2020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9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9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 інвестиційної діяльності, співробітництва та європейської інтеграції міста Дрогобича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співробітництва та європейської інтеграції м.Дрогобича на 2020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9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9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прийнятих офіційних іноземних делегацій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офіційних закордонних поїздок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ом однієї офіційної іноземної делегації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закордонні поїздки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99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підписаних договорів про співпрацю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4-09T14:59:00Z</cp:lastPrinted>
  <dcterms:modified xsi:type="dcterms:W3CDTF">2020-04-09T12:01:00Z</dcterms:modified>
  <cp:revision>126</cp:revision>
  <dc:subject/>
  <dc:title>ЗАТВЕРДЖЕНО</dc:title>
</cp:coreProperties>
</file>