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03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935000,00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935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>2021 №122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Дрогобицької отг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егіону та реконструкція стаді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1944"/>
        <w:gridCol w:w="1529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 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реконструкцію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виконанн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02T13:08:00Z</cp:lastPrinted>
  <dcterms:modified xsi:type="dcterms:W3CDTF">2021-03-02T11:11:00Z</dcterms:modified>
  <cp:revision>253</cp:revision>
  <dc:subject/>
  <dc:title>ЗАТВЕРДЖЕНО</dc:title>
</cp:coreProperties>
</file>