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635 -р від 09.11. 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2    0810    Проведення навчально-тренувальних зборів і змагань з неолімпійських видів спорту    132031000000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68836</w:t>
      </w:r>
      <w:r>
        <w:rPr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>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8836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«Про внесення змін до міського бюджету м.Дрогобича на 2020 рік», рішення Дрогобицької міської ради від 17.09.2020 №2574 «Про міський бюджет м.Дрогобича на 2020 рік», рішення Дрогобицької міської ради від 05.11.2020 №2646 «Про міський бюджет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з </w:t>
            </w:r>
            <w:r>
              <w:rPr>
                <w:sz w:val="24"/>
                <w:szCs w:val="24"/>
                <w:lang w:val="ru-RU"/>
              </w:rPr>
              <w:t>не</w:t>
            </w:r>
            <w:r>
              <w:rPr>
                <w:sz w:val="24"/>
                <w:szCs w:val="24"/>
              </w:rPr>
              <w:t>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Напрям використання бюджетних коштів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2268"/>
        <w:gridCol w:w="1843"/>
        <w:gridCol w:w="2410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місцевих/регіональних  програм,що виконуються у складі бюджетної програми                               ( 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2268"/>
        <w:gridCol w:w="1843"/>
        <w:gridCol w:w="2410"/>
      </w:tblGrid>
      <w:tr>
        <w:trPr>
          <w:trHeight w:val="838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спортивних заходів з фізичної культури та спорту у 2020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</w:tr>
    </w:tbl>
    <w:p>
      <w:pPr>
        <w:pStyle w:val="Normal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31"/>
        <w:gridCol w:w="1246"/>
        <w:gridCol w:w="2261"/>
        <w:gridCol w:w="2340"/>
        <w:gridCol w:w="2338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836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9-23T09:28:00Z</cp:lastPrinted>
  <dcterms:modified xsi:type="dcterms:W3CDTF">2021-02-16T16:02:00Z</dcterms:modified>
  <cp:revision>159</cp:revision>
  <dc:subject/>
  <dc:title>ЗАТВЕРДЖЕНО</dc:title>
</cp:coreProperties>
</file>