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635 -р</w:t>
      </w:r>
      <w:r>
        <w:rPr>
          <w:b/>
          <w:sz w:val="24"/>
          <w:szCs w:val="24"/>
        </w:rPr>
        <w:t xml:space="preserve"> від</w:t>
      </w:r>
      <w:r>
        <w:rPr>
          <w:b/>
          <w:sz w:val="24"/>
          <w:szCs w:val="24"/>
          <w:lang w:val="ru-RU"/>
        </w:rPr>
        <w:t xml:space="preserve"> 09.11.2020р.</w:t>
      </w:r>
    </w:p>
    <w:p>
      <w:pPr>
        <w:pStyle w:val="Normal"/>
        <w:tabs>
          <w:tab w:val="clear" w:pos="708"/>
          <w:tab w:val="left" w:pos="7797" w:leader="none"/>
        </w:tabs>
        <w:ind w:left="7797" w:hanging="85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8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693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7693      0490   ____</w:t>
      </w: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ru-RU"/>
        </w:rPr>
        <w:t>нші заходи</w:t>
      </w:r>
      <w:r>
        <w:rPr>
          <w:b/>
          <w:sz w:val="24"/>
          <w:szCs w:val="24"/>
          <w:u w:val="single"/>
        </w:rPr>
        <w:t>, пов»язані з економічною діяльністю</w:t>
      </w:r>
      <w:r>
        <w:rPr>
          <w:b/>
          <w:sz w:val="24"/>
          <w:szCs w:val="24"/>
          <w:u w:val="single"/>
          <w:lang w:val="ru-RU"/>
        </w:rPr>
        <w:t xml:space="preserve">                              _____                       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81998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 xml:space="preserve">– </w:t>
      </w:r>
      <w:r>
        <w:rPr>
          <w:b/>
          <w:sz w:val="24"/>
          <w:szCs w:val="24"/>
          <w:lang w:val="ru-RU"/>
        </w:rPr>
        <w:t xml:space="preserve">81998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27.02.2020 №2210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05.11.2020 №2646 </w:t>
      </w:r>
      <w:r>
        <w:rPr>
          <w:b/>
          <w:sz w:val="22"/>
          <w:szCs w:val="22"/>
        </w:rPr>
        <w:t>«Про внесення змін до міського бюджету м.Дрогобича на 2020 рік»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sz w:val="22"/>
          <w:szCs w:val="22"/>
          <w:lang w:val="ru-RU"/>
        </w:rPr>
        <w:t xml:space="preserve">6.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    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та реформування і оптимізація системи управління комунальним сектором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Мета бюджетної програми: Ефективне використання нежитлового фонду м. Дрогобича та підвищенню податкової дисципліни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ія комунального майна Дрогобицької міської ради на 2020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прияння підвищенню податкової дисципліни щодо сплати акцизного податку в м.Дрогобичі на 2020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енда комунального майна Дрогобицької міської ради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формування та оптимізація системи управління комунальним сектором економіки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в місті Дрогоб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е використання нежитлового фонду м. Дрогоб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9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рама приватизації комунального майна Дрогобицької міської ради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8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сприяння підвищенню податкової дисципліни щодо сплати акцизного податку в м.Дрогобичі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рама оренди комунального майна Дрогобицької міської ради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98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ватизація комунального майна Дрогобицької міської ради на 2020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9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98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ертних оцінок приміщ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1 експ. оцін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. оцінок порівняно з  минулим 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ияння підвищенню податкової дисципліни щодо сплати акцизного податку в м.Дрогобичі на 2020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придбання одиниці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виготовленої поліграфічної продукції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ренда комунального майна Дрогобицької міської ради на 2020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оцінок нежитлового приміщення для передачі в оренду та технічних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иготовлення експертних оцінок нежитлового приміщення для передачі в оренду та техн.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11-09T11:26:00Z</cp:lastPrinted>
  <dcterms:modified xsi:type="dcterms:W3CDTF">2020-11-09T09:29:00Z</dcterms:modified>
  <cp:revision>130</cp:revision>
  <dc:subject/>
  <dc:title>ЗАТВЕРДЖЕНО</dc:title>
</cp:coreProperties>
</file>