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sz w:val="24"/>
          <w:szCs w:val="24"/>
        </w:rPr>
        <w:t>Наказ/розпорядчий документ</w:t>
        <w:br/>
      </w: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FF0000"/>
          <w:sz w:val="24"/>
          <w:szCs w:val="24"/>
        </w:rPr>
        <w:t>№</w:t>
      </w:r>
      <w:r>
        <w:rPr>
          <w:b/>
          <w:color w:val="FF0000"/>
          <w:sz w:val="24"/>
          <w:szCs w:val="24"/>
          <w:lang w:val="ru-RU"/>
        </w:rPr>
        <w:t xml:space="preserve"> 899</w:t>
      </w:r>
      <w:r>
        <w:rPr>
          <w:b/>
          <w:color w:val="FF0000"/>
          <w:sz w:val="24"/>
          <w:szCs w:val="24"/>
        </w:rPr>
        <w:t>-р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від</w:t>
      </w:r>
      <w:r>
        <w:rPr>
          <w:b/>
          <w:color w:val="FF0000"/>
          <w:sz w:val="24"/>
          <w:szCs w:val="24"/>
          <w:lang w:val="ru-RU"/>
        </w:rPr>
        <w:t xml:space="preserve"> 08.12.2021р</w:t>
      </w:r>
      <w:r>
        <w:rPr>
          <w:color w:val="FF0000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8"/>
          <w:lang w:val="ru-RU"/>
        </w:rPr>
      </w:pPr>
      <w:r>
        <w:rPr>
          <w:color w:val="FF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en-US"/>
        </w:rPr>
        <w:t>8</w:t>
      </w:r>
      <w:r>
        <w:rPr>
          <w:b/>
          <w:szCs w:val="28"/>
        </w:rPr>
        <w:t>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7576214,93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55967907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93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608307,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озпорядження міського голови від 12.02.2021 №122-р., розпорядження міського голови від 22.02.2021р.№175-р., розпорядження міського голови від 24.02.2021р.№188-р., розпорядження міського голови від 01.03.2021р.№200-р., розпорядження міського голови від 11.03.2021р.№220-р., розпорядження міського голови від 19.03.2021 №250-р., розпорядження міського голови від 23.03.2021 №260-р., рішення Дрогобицької міської ради від 01.04.2021 № 263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8.06.2021 № 411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08.07.2021 № 49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26.07.2021 № 533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9.09.2021 № 575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23.09.2021 № 62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21.10.2021 № 698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04.11.2021 № 748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25.11.2021 № 767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,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рішення Дрогобицької міської ради від 07.12.2021 № 820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596790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5967907,9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ладнання та предмети довгострокового викорис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1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пітальний ремонт вбиралень ратуші пл.Ринок,1 м.Дрогоб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ий под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596790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83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57576214,93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                                                                                                         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обсяг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967907,9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967907,9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бсяг видатків на придбання та обладнання та предметів довгострокового користування (авт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6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сяг видатків на придбання та обладнання та предметів довгострокового користування (кондиціонер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</w:t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бсяг видатків на провед.капітального ремонту вбиралень ратуші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</w:t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бсяг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14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12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вбиралень, де пров. капремон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</w:rPr>
              <w:t>12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9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19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 (авто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3300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 (кондиціонер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3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провед. капітального ремонту вбиралень ратуші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ок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21"/>
        <w:ind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іський голова                          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                                                                                          _________         ___________         </w:t>
      </w:r>
      <w:r>
        <w:rPr>
          <w:b/>
          <w:sz w:val="22"/>
          <w:szCs w:val="22"/>
        </w:rPr>
        <w:t>Т</w:t>
      </w:r>
      <w:r>
        <w:rPr>
          <w:b/>
          <w:sz w:val="22"/>
          <w:szCs w:val="22"/>
          <w:lang w:val="en-US"/>
        </w:rPr>
        <w:t>арас К</w:t>
      </w:r>
      <w:r>
        <w:rPr>
          <w:b/>
          <w:sz w:val="22"/>
          <w:szCs w:val="22"/>
        </w:rPr>
        <w:t>УЧМА</w:t>
      </w:r>
    </w:p>
    <w:p>
      <w:pPr>
        <w:pStyle w:val="21"/>
        <w:ind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(підпис)                (ініціали та прізвище)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     </w:t>
      </w:r>
      <w:r>
        <w:rPr>
          <w:b/>
          <w:sz w:val="22"/>
          <w:szCs w:val="22"/>
        </w:rPr>
        <w:t>_______________     О</w:t>
      </w:r>
      <w:r>
        <w:rPr>
          <w:b/>
          <w:sz w:val="22"/>
          <w:szCs w:val="22"/>
          <w:lang w:val="ru-RU"/>
        </w:rPr>
        <w:t xml:space="preserve">ксана </w:t>
      </w:r>
      <w:r>
        <w:rPr>
          <w:b/>
          <w:sz w:val="22"/>
          <w:szCs w:val="22"/>
        </w:rPr>
        <w:t xml:space="preserve">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с отступом 2 Знак"/>
    <w:basedOn w:val="Style9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11-30T09:33:00Z</cp:lastPrinted>
  <dcterms:modified xsi:type="dcterms:W3CDTF">2021-12-08T09:47:00Z</dcterms:modified>
  <cp:revision>94</cp:revision>
  <dc:subject/>
  <dc:title>ЗАТВЕРДЖЕНО</dc:title>
</cp:coreProperties>
</file>