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871-р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6.11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553000000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54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54</w:t>
      </w:r>
      <w:r>
        <w:rPr>
          <w:b/>
          <w:sz w:val="24"/>
          <w:szCs w:val="24"/>
        </w:rPr>
        <w:t>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озпорядження міського голови від 22.02.2021р. № 175-р.,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63"/>
        <w:jc w:val="both"/>
        <w:rPr/>
      </w:pPr>
      <w:r>
        <w:rPr/>
        <w:t xml:space="preserve">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1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7. Мета бюджетної програми  </w:t>
      </w:r>
      <w:r>
        <w:rPr>
          <w:sz w:val="26"/>
          <w:szCs w:val="26"/>
        </w:rPr>
        <w:t xml:space="preserve">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4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1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4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міжнародного і транскордонного співробітництва та європейської інтеграції м.Дрогобича на 2021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15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сяг видатків на прийом офіц..,інозем. делегацій (прожив., харчування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офіц. з</w:t>
            </w:r>
            <w:r>
              <w:rPr/>
              <w:t>акордонних поїздок (сувенірна та поліграф. 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рийнятих офіційних іноземних делегацій (прожив.,харчув.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ількість підписаних договорів про співпрацю між м. Дрогобичем та інозем.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і витрати на прийом однієї офіційної іноземної делегації (продукція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3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нятих офіційних іноземних делегацій (прожив.,харчув.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і витрати на одну закордонну поїзд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арас 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ксана 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26T16:20:00Z</cp:lastPrinted>
  <dcterms:modified xsi:type="dcterms:W3CDTF">2021-11-26T14:21:00Z</dcterms:modified>
  <cp:revision>157</cp:revision>
  <dc:subject/>
  <dc:title>ЗАТВЕРДЖЕНО</dc:title>
</cp:coreProperties>
</file>