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15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 26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39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453621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- 42097121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356500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5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1389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2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7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453621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538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138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ількість видатків по нац. прог.інформатизації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по прог. нац.. інформатиза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8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83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і витрати на утримання однієї штатної одиниці. по прог. нац.. інформатизації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905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1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з-но прог. нац.. інформатизац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3-26T15:38:00Z</cp:lastPrinted>
  <dcterms:modified xsi:type="dcterms:W3CDTF">2020-03-30T06:59:00Z</dcterms:modified>
  <cp:revision>233</cp:revision>
  <dc:subject/>
  <dc:title>ЗАТВЕРДЖЕНО</dc:title>
</cp:coreProperties>
</file>