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57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та заходів зі спорту осіб з інвалідністю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)          (код)    (код)                                                                (найменування типової програми)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5759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759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>, розпорядження міського голови від 19.03.2021 №250-р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sz w:val="24"/>
          <w:szCs w:val="24"/>
        </w:rPr>
        <w:t xml:space="preserve">Проведення навчально-тренувальних зборів і змагань </w:t>
      </w:r>
      <w:r>
        <w:rPr>
          <w:sz w:val="24"/>
          <w:szCs w:val="24"/>
          <w:lang w:val="ru-RU"/>
        </w:rPr>
        <w:t>та заходів зі спорту осіб з інвалідніст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ення участі спортсменів  у змаганнях та навчально-тренувальних зборах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                                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                                                            (грн)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9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 в т.ч.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2T15:01:00Z</cp:lastPrinted>
  <dcterms:modified xsi:type="dcterms:W3CDTF">2021-03-24T11:14:00Z</dcterms:modified>
  <cp:revision>160</cp:revision>
  <dc:subject/>
  <dc:title>ЗАТВЕРДЖЕНО</dc:title>
</cp:coreProperties>
</file>