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58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5 .01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  <w:u w:val="single"/>
        </w:rPr>
        <w:t>0210150       0150       0111            Організаційне, інформаційно-аналітичне та матеріально-технічне забезпечення діяльності                           13553000000_____</w:t>
      </w:r>
    </w:p>
    <w:p>
      <w:pPr>
        <w:pStyle w:val="Normal"/>
        <w:spacing w:before="120" w:after="0"/>
        <w:ind w:firstLine="142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код )        (код)      (код)</w:t>
      </w:r>
      <w:r>
        <w:rPr>
          <w:b/>
          <w:sz w:val="22"/>
          <w:szCs w:val="22"/>
          <w:u w:val="single"/>
        </w:rPr>
        <w:t xml:space="preserve">          обласної ради, районної ради, районів умісті ради (у разі іі створення), міської,селищної,сільської ради </w:t>
      </w:r>
      <w:r>
        <w:rPr>
          <w:sz w:val="22"/>
          <w:szCs w:val="22"/>
        </w:rPr>
        <w:t xml:space="preserve">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4248111 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4248111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                                                                                                                                                                                                 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заробітної плати працівникам виконкому Стебницької міської ради та сільських 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81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8111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виплата заборгованості по заробітній платі за 2020рі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99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990,98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                                                                                                        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коштів на виплату  заробітної плати працівникам виконкому Стебниц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3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300</w:t>
            </w:r>
          </w:p>
        </w:tc>
      </w:tr>
      <w:tr>
        <w:trPr>
          <w:trHeight w:val="4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коштів на виплату   зар.плати  працівникам сільських ра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8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81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 Стебниц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й розпис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штатних одиниць сільських ра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й розпис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Стебницької міської ради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9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у сільських рад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01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икон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икон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</w:t>
      </w:r>
      <w:r>
        <w:rPr>
          <w:szCs w:val="28"/>
        </w:rPr>
        <w:t xml:space="preserve">                                             __________  ________________________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01-27T13:12:00Z</cp:lastPrinted>
  <dcterms:modified xsi:type="dcterms:W3CDTF">2021-02-02T08:43:00Z</dcterms:modified>
  <cp:revision>30</cp:revision>
  <dc:subject/>
  <dc:title>ЗАТВЕРДЖЕНО</dc:title>
</cp:coreProperties>
</file>