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238</w:t>
      </w:r>
      <w:r>
        <w:rPr>
          <w:b/>
          <w:sz w:val="24"/>
          <w:szCs w:val="24"/>
          <w:lang w:val="ru-RU"/>
        </w:rPr>
        <w:t xml:space="preserve"> 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 09</w:t>
      </w:r>
      <w:r>
        <w:rPr>
          <w:sz w:val="24"/>
          <w:szCs w:val="24"/>
          <w:lang w:val="ru-RU"/>
        </w:rPr>
        <w:t>.04.2020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                                 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                              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361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7361     0490   _Співфінансування інвестиційних проектів, що реалізуються за рахунок коштів ДФРРР____13203100000014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227129,72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227129,72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рішення Дрогобицької міської ради від 19.03.2020 №2253 «Про міський бюджет м.Дрогобича на 2020 рік», від 08.04.2020 №2304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Про внесення змін до міського бюджету м.Дрогобича на 2020 рік».</w:t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  <w:lang w:val="ru-RU"/>
        </w:rPr>
        <w:t xml:space="preserve">6.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Цілі державної політики, на досягнення яких спрямована реалізація бюджетної програми</w:t>
      </w:r>
      <w:r>
        <w:rPr/>
        <w:t xml:space="preserve">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47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ияння реалізації стратегії міста на основі розробленого і затвердженого «Стратегічного плану економічного розвитку міста Дрогобича до 2020року»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>– Покращення надання публічних послуг для мешканців Дрогобицького району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745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8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фінансування інвестиційних проектів,що реалізуються за рахунок коштів державного фонду регіонального розвитку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9. Напрям використання бюджетних коштів                                                                                                                  ( грн) </w:t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1559"/>
        <w:gridCol w:w="1843"/>
        <w:gridCol w:w="1984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(Коригува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 на вул. Бориславська в м.Дрогобич Львівської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55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55,72</w:t>
            </w:r>
          </w:p>
        </w:tc>
      </w:tr>
      <w:tr>
        <w:trPr>
          <w:trHeight w:val="1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129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129,7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0. Перелік місцевих/регіональних  програм, які виконуються у складі бюджетної програми                            ( грн) </w:t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1559"/>
        <w:gridCol w:w="1843"/>
        <w:gridCol w:w="1984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місцевої/ регіональної  прогр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. Результативні показники бюджетної програми</w:t>
      </w:r>
    </w:p>
    <w:tbl>
      <w:tblPr>
        <w:tblW w:w="46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322"/>
        <w:gridCol w:w="1249"/>
        <w:gridCol w:w="2222"/>
        <w:gridCol w:w="1251"/>
        <w:gridCol w:w="1806"/>
        <w:gridCol w:w="1945"/>
      </w:tblGrid>
      <w:tr>
        <w:trPr>
          <w:trHeight w:val="80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 (Коригування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4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планованих догов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ів на коригування ПКД та експертиз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кладених догов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ів на коригування ПКД та експертиз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конаних  догов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ів на коригування ПКД та експертиз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своєчасного підписання договорів на коригування ПКД та експертиз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 на вул. Бориславська в м.Дрогобич Львівської об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55,7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55,72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тех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тех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тех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соток своєчасно складених розрахунків на здійснення технічн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соток своєчасно складених розрахунків на здійснення авторськ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(ініціали та прізвище)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 xml:space="preserve">____________________     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</w:t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3-23T12:01:00Z</cp:lastPrinted>
  <dcterms:modified xsi:type="dcterms:W3CDTF">2020-04-09T12:10:00Z</dcterms:modified>
  <cp:revision>253</cp:revision>
  <dc:subject/>
  <dc:title>ЗАТВЕРДЖЕНО</dc:title>
</cp:coreProperties>
</file>