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797" w:leader="none"/>
        </w:tabs>
        <w:ind w:left="7797" w:hanging="85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693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693      0490   ____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ru-RU"/>
        </w:rPr>
        <w:t>нші заходи</w:t>
      </w:r>
      <w:r>
        <w:rPr>
          <w:b/>
          <w:sz w:val="24"/>
          <w:szCs w:val="24"/>
          <w:u w:val="single"/>
        </w:rPr>
        <w:t>, пов»язані з економічною діяльністю</w:t>
      </w:r>
      <w:r>
        <w:rPr>
          <w:b/>
          <w:sz w:val="24"/>
          <w:szCs w:val="24"/>
          <w:u w:val="single"/>
          <w:lang w:val="ru-RU"/>
        </w:rPr>
        <w:t xml:space="preserve">                              _____                       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14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14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та реформування і оптимізація системи управління комунальним сектором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Мета бюджетної програми: Ефективне використання нежитлового фонду та підвищенню податкової дисципліни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Приватизація комунального майна Дрогобицької міської ради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енда комунального майна Дрогобицької міської ради на 2021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приватизації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сприяння підвищенню податкової дисципліни щодо сплати акцизного податку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оренди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сть вигот. поліграфічної про-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6:11:00Z</cp:lastPrinted>
  <dcterms:modified xsi:type="dcterms:W3CDTF">2021-02-04T14:13:00Z</dcterms:modified>
  <cp:revision>137</cp:revision>
  <dc:subject/>
  <dc:title>ЗАТВЕРДЖЕНО</dc:title>
</cp:coreProperties>
</file>