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238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0.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4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1    0810    Проведення навчально-тренувальних зборів і змагань з олімпійських видів спорту    13203100000014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8535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8535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від 08.04.2020 №2304 «Про внесення змін до міського бюджету м.Дрогобича на 2020 рік».</w:t>
      </w:r>
    </w:p>
    <w:p>
      <w:pPr>
        <w:pStyle w:val="Normal"/>
        <w:spacing w:before="0" w:after="120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реалізації державної політики у сфері фізичної культури та спорту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>7. Мета бюджетної програми  -  Забезпечення участі спортсменів у змаганнях та навчально-тренувальних зборах.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>8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льно-тренувальних зборів і змагань з олімпійських видів спорт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(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080"/>
        <w:gridCol w:w="2126"/>
        <w:gridCol w:w="1843"/>
        <w:gridCol w:w="311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535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10. Перелік місцевих/регіональних програм, що виконуються у складі бюджетної програми                      (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2126"/>
        <w:gridCol w:w="1843"/>
        <w:gridCol w:w="3119"/>
      </w:tblGrid>
      <w:tr>
        <w:trPr>
          <w:trHeight w:val="838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20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50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5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1. Результативні показники бюджетної програми 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376"/>
        <w:gridCol w:w="1718"/>
        <w:gridCol w:w="1835"/>
        <w:gridCol w:w="2012"/>
        <w:gridCol w:w="1721"/>
        <w:gridCol w:w="3029"/>
      </w:tblGrid>
      <w:tr>
        <w:trPr>
          <w:trHeight w:val="8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3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35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витрати на проведення одного заходу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3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3,11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1 людинод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заходів,  порівняно з попереднім рок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2-03T15:29:00Z</cp:lastPrinted>
  <dcterms:modified xsi:type="dcterms:W3CDTF">2020-04-09T12:12:00Z</dcterms:modified>
  <cp:revision>176</cp:revision>
  <dc:subject/>
  <dc:title>ЗАТВЕРДЖЕНО</dc:title>
</cp:coreProperties>
</file>