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90 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3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</w:t>
      </w: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</w:rPr>
        <w:t>_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t xml:space="preserve">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                       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 xml:space="preserve">0213112         3112     1040           </w:t>
      </w:r>
      <w:r>
        <w:rPr>
          <w:b/>
          <w:sz w:val="24"/>
          <w:szCs w:val="24"/>
          <w:u w:val="single"/>
        </w:rPr>
        <w:t xml:space="preserve">Заходи державної політики з питань дітей та їх соціального захисту                                       </w:t>
      </w:r>
      <w:r>
        <w:rPr>
          <w:b/>
          <w:sz w:val="24"/>
          <w:szCs w:val="24"/>
          <w:u w:val="single"/>
          <w:lang w:val="ru-RU"/>
        </w:rPr>
        <w:t>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5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5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4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уляризація прав та інтересів дітей-сиріт, дітей позбавлених батьківського виховання, організація їх естетичного та патріотичного вихо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Популяризація та проведення змістовного дозвілля для дітей-сиріт, дітей, позбавлених батьківського піклування, а саме проведення міського свята СвятогоМикола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я та проведення змістовного дозвілля  для дітей -сиріт, дітей позбавлених батьківського піклування, а саме проведення міського свята Святого Миколая</w:t>
            </w:r>
          </w:p>
        </w:tc>
      </w:tr>
    </w:tbl>
    <w:p>
      <w:pPr>
        <w:pStyle w:val="Normal"/>
        <w:ind w:firstLine="36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938"/>
        <w:gridCol w:w="2127"/>
        <w:gridCol w:w="2268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ізація та проведення змістовного дозвілля  для дітей -сиріт, дітей позбавлених батьківського піклування, а саме проведення міського свята Святого Микол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2127"/>
        <w:gridCol w:w="2268"/>
        <w:gridCol w:w="2835"/>
      </w:tblGrid>
      <w:tr>
        <w:trPr>
          <w:trHeight w:val="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Подарунок від Святого Микол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ізація та проведення змістовного дозвілля  для дітей -сиріт, дітей позбавлених батьківського піклування,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-ть подарунк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одного набо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-ті наборів порівняно з мин.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5:20:00Z</cp:lastPrinted>
  <dcterms:modified xsi:type="dcterms:W3CDTF">2020-02-13T09:16:00Z</dcterms:modified>
  <cp:revision>206</cp:revision>
  <dc:subject/>
  <dc:title>ЗАТВЕРДЖЕНО</dc:title>
</cp:coreProperties>
</file>