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01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 20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3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301300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- 41944800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356500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30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9068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2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4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3013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306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906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по прог. нац.. інформатиза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7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7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905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з-но прог. нац.. інформатизац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3-23T10:57:00Z</cp:lastPrinted>
  <dcterms:modified xsi:type="dcterms:W3CDTF">2020-03-30T06:49:00Z</dcterms:modified>
  <cp:revision>229</cp:revision>
  <dc:subject/>
  <dc:title>ЗАТВЕРДЖЕНО</dc:title>
</cp:coreProperties>
</file>