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956</w:t>
      </w:r>
      <w:r>
        <w:rPr>
          <w:b/>
          <w:sz w:val="24"/>
          <w:szCs w:val="24"/>
          <w:lang w:val="ru-RU"/>
        </w:rPr>
        <w:t>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0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26307196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25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25     0443  _Будівництво споруд, установ та закладів фізичної культури і спорту____________________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color w:val="000000"/>
          <w:sz w:val="22"/>
          <w:szCs w:val="22"/>
        </w:rPr>
        <w:t>рішення Дрогобицької міської ради від 28.12.2021 №964 «Про внесення змін до міського бюджету 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спортивної інфраструктури Дрогобицької мтг шляхом реконструкції стадіону «Галичина» на вул. Спортивна,2 у м.Дрогобичі Львівської області під спортивно-тренувальний молодіжний комплек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Мета бюджетної програми – </w:t>
      </w:r>
      <w:r>
        <w:rPr>
          <w:sz w:val="22"/>
          <w:szCs w:val="22"/>
          <w:lang w:val="ru-RU"/>
        </w:rPr>
        <w:t>Реконструкція стадіону «Галичина»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звиток спортивної інфраструктури Дрогобицької міської територіальної громади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ія стадіону «Галичина»на вул. Спортивній,2 у м.Дрогобичі Львівської області під спортивно-тренувальний молодіжний комплекс» (кориг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ія стадіону «Галичина»на вул. Спортивній,2 у м.Дрогобичі Львівської області під спортивно-тренувальний молодіжний коиплекс» (коригування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планованих договорів на викон. робі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планованих договорів на викон. робі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договорів, підписаних з підрядною організацією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договірна ці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воєчасного підписання договору з підрядною організаціє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воєчасного складання розрахунків на здійсн. тех.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своєчасного складання розрахунків на здійс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ксана САВРАН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12" w:leader="none"/>
          <w:tab w:val="left" w:pos="6732" w:leader="none"/>
        </w:tabs>
        <w:rPr/>
      </w:pPr>
      <w:r>
        <w:rPr>
          <w:szCs w:val="28"/>
        </w:rPr>
        <w:tab/>
      </w:r>
      <w:r>
        <w:rPr/>
        <w:t>(підпис)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8-17T14:40:00Z</cp:lastPrinted>
  <dcterms:modified xsi:type="dcterms:W3CDTF">2021-12-28T14:38:00Z</dcterms:modified>
  <cp:revision>171</cp:revision>
  <dc:subject/>
  <dc:title>ЗАТВЕРДЖЕНО</dc:title>
</cp:coreProperties>
</file>