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 (у редакції наказу Міністерства фінансів України від </w:t>
      </w:r>
      <w:r>
        <w:rPr>
          <w:szCs w:val="28"/>
          <w:lang w:val="ru-RU"/>
        </w:rPr>
        <w:t xml:space="preserve">29 грудня </w:t>
      </w:r>
      <w:r>
        <w:rPr>
          <w:szCs w:val="28"/>
        </w:rPr>
        <w:t>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FF0000"/>
          <w:sz w:val="24"/>
          <w:szCs w:val="24"/>
        </w:rPr>
        <w:t>Розпорядження міського голови  №</w:t>
      </w:r>
      <w:r>
        <w:rPr>
          <w:b/>
          <w:color w:val="FF0000"/>
          <w:sz w:val="24"/>
          <w:szCs w:val="24"/>
          <w:lang w:val="en-US"/>
        </w:rPr>
        <w:t>532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FF0000"/>
          <w:sz w:val="24"/>
          <w:szCs w:val="24"/>
        </w:rPr>
        <w:t xml:space="preserve">-р  від </w:t>
      </w:r>
      <w:r>
        <w:rPr>
          <w:b/>
          <w:color w:val="FF0000"/>
          <w:sz w:val="24"/>
          <w:szCs w:val="24"/>
          <w:lang w:val="en-US"/>
        </w:rPr>
        <w:t>07</w:t>
      </w:r>
      <w:r>
        <w:rPr>
          <w:b/>
          <w:color w:val="FF0000"/>
          <w:sz w:val="24"/>
          <w:szCs w:val="24"/>
          <w:lang w:val="ru-RU"/>
        </w:rPr>
        <w:t>.10.19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№ </w:t>
      </w:r>
      <w:r>
        <w:rPr>
          <w:b/>
          <w:sz w:val="24"/>
          <w:szCs w:val="24"/>
          <w:lang w:val="en-US"/>
        </w:rPr>
        <w:t>5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1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0200000</w:t>
      </w:r>
      <w:r>
        <w:rPr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 xml:space="preserve">                 Виконавчий комітет Дрогобицької міської ради</w:t>
      </w:r>
      <w:r>
        <w:rPr>
          <w:sz w:val="24"/>
          <w:szCs w:val="24"/>
        </w:rPr>
        <w:t xml:space="preserve">_______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</w:t>
      </w:r>
      <w:r>
        <w:rPr>
          <w:sz w:val="24"/>
          <w:szCs w:val="24"/>
        </w:rPr>
        <w:t>________</w:t>
      </w:r>
      <w:r>
        <w:rPr>
          <w:b/>
          <w:sz w:val="24"/>
          <w:szCs w:val="24"/>
          <w:u w:val="single"/>
        </w:rPr>
        <w:t xml:space="preserve">    Виконавчий комітет  Дрогобицької міської ради ______________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(код)                      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>021</w:t>
      </w:r>
      <w:r>
        <w:rPr>
          <w:b/>
          <w:sz w:val="24"/>
          <w:szCs w:val="24"/>
          <w:lang w:val="ru-RU"/>
        </w:rPr>
        <w:t>5032</w:t>
      </w:r>
      <w:r>
        <w:rPr>
          <w:b/>
          <w:sz w:val="24"/>
          <w:szCs w:val="24"/>
          <w:u w:val="single"/>
        </w:rPr>
        <w:t xml:space="preserve">     </w:t>
      </w:r>
      <w:r>
        <w:rPr>
          <w:b/>
          <w:sz w:val="24"/>
          <w:szCs w:val="24"/>
          <w:u w:val="single"/>
          <w:lang w:val="ru-RU"/>
        </w:rPr>
        <w:t xml:space="preserve">Фінансова підтримка дитячо-юнацьких спортивних шкіл фізкультурно-спортивних товариств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60" w:firstLine="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код)       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000000,00</w:t>
      </w:r>
      <w:r>
        <w:rPr>
          <w:b/>
          <w:sz w:val="24"/>
          <w:szCs w:val="24"/>
        </w:rPr>
        <w:t xml:space="preserve"> грн.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00000,00грн.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  <w:lang w:val="ru-RU"/>
        </w:rPr>
        <w:t xml:space="preserve">0 </w:t>
      </w:r>
      <w:r>
        <w:rPr>
          <w:sz w:val="24"/>
          <w:szCs w:val="24"/>
        </w:rPr>
        <w:t xml:space="preserve">грн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20.12.2018№1487 «Про міський бюджет м.Дрогобича на 2019 рік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>від 03.10.2019 №1971 «Про внесення змін до міського бюджету м.Дрогобича на 2019 рік»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394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10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звиток футболу у місті Дрогобичі на 2017-2021 роки»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961"/>
        <w:gridCol w:w="1418"/>
        <w:gridCol w:w="1559"/>
        <w:gridCol w:w="3118"/>
        <w:gridCol w:w="2836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фонд розвит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оліпшення стану фізичної підготовленості та зміцнення здоров’я всіх верств населення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впровадження футболу у навчально-виховній, соціально-побутовій та виробничій сферах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ідготовленості футболістів в дитячо-юнацьких спортивних школах, спортивних клубах та секціях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коналення структури органів управління футболу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ефективності підготовки і вдосконалення кваліфікації тренерських та суддівських кадрів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коналення системи підготовки збірних команд міста всіх вікових груп для участі у змаганнях всіх рівнів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двищення ефективності системи проведення змагань з футболу всіх рівнів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ияння фізичному розвитку, зміцненню здоров’я, моральній та соціальній реабілітації;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тримка осіб з обмеженими фізичними можливостями через заняття футболом;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та розвиток клубної мережі футболу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провадження нових організаційних форм пропаганди та розвитку   футболу в місті;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нормативно-правового, матеріально-технічного, фінансового, медичного та інформаційного забезпече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825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8259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йно-господарські витрати на утримання Дрогобицької муніципальної футбольної команди «Галичина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1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24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звиток футболу у місті Дрогобичі на 2017-2021 ро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</w:tr>
    </w:tbl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946"/>
        <w:gridCol w:w="1110"/>
        <w:gridCol w:w="1890"/>
        <w:gridCol w:w="2649"/>
        <w:gridCol w:w="2649"/>
        <w:gridCol w:w="2649"/>
      </w:tblGrid>
      <w:tr>
        <w:trPr>
          <w:trHeight w:val="8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оліпшення стану фізичної підготовленості та зміцнення здоров’я всіх верств населення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впровадження футболу у навчально-виховній, соціально-побутовій та виробничій сферах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ідготовленості футболістів в дитячо-юнацьких спортивних школах, спортивних клубах та секціях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коналення структури органів управління футболу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ефективності підготовки і вдосконалення кваліфікації тренерських та суддівських кадрів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коналення системи підготовки збірних команд міста всіх вікових груп для участі у змаганнях всіх рівнів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двищення ефективності системи проведення змагань з футболу всіх рівнів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ияння фізичному розвитку, зміцненню здоров’я, моральній та соціальній реабілітації;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тримка осіб з обмеженими фізичними можливостями через заняття футболом;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та розвиток клубної мережі футболу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провадження нових організаційних форм пропаганди та розвитку   футболу в місті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ідвищення рівня нормативно-правового, матеріально-технічного, фінансового, медичного та інформаційного забезпеченн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трати на проведення заходів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  </w:t>
            </w:r>
            <w:r>
              <w:rPr>
                <w:color w:val="FF0000"/>
                <w:sz w:val="24"/>
                <w:szCs w:val="24"/>
              </w:rPr>
              <w:t>8259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59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ь заході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.облі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         </w:t>
            </w: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вартість одного заход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</w:rPr>
              <w:t xml:space="preserve">        </w:t>
            </w:r>
            <w:r>
              <w:rPr>
                <w:color w:val="FF0000"/>
                <w:sz w:val="24"/>
                <w:szCs w:val="24"/>
              </w:rPr>
              <w:t>2</w:t>
            </w:r>
            <w:r>
              <w:rPr>
                <w:color w:val="FF0000"/>
                <w:sz w:val="24"/>
                <w:szCs w:val="24"/>
                <w:lang w:val="ru-RU"/>
              </w:rPr>
              <w:t>753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</w:rPr>
              <w:t>20</w:t>
            </w:r>
            <w:r>
              <w:rPr>
                <w:color w:val="FF0000"/>
                <w:sz w:val="24"/>
                <w:szCs w:val="24"/>
                <w:lang w:val="ru-RU"/>
              </w:rPr>
              <w:t>753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ст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% виконання завданн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ізаційно- господарські на утримання Дрогобицької муніципальної футбольної команди «Галичина».  (з-та 2-х шт одиниць, канцтов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1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працівникі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ивност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одного штатного працівника в рі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803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803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ст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 xml:space="preserve">% виконанн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10-04T15:26:00Z</cp:lastPrinted>
  <dcterms:modified xsi:type="dcterms:W3CDTF">2019-10-07T14:53:00Z</dcterms:modified>
  <cp:revision>232</cp:revision>
  <dc:subject/>
  <dc:title>ЗАТВЕРДЖЕНО</dc:title>
</cp:coreProperties>
</file>