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17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0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,0 тис.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,0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sz w:val="22"/>
          <w:szCs w:val="22"/>
          <w:lang w:val="ru-RU"/>
        </w:rPr>
        <w:t xml:space="preserve">0 </w:t>
      </w:r>
      <w:r>
        <w:rPr>
          <w:sz w:val="22"/>
          <w:szCs w:val="22"/>
        </w:rPr>
        <w:t xml:space="preserve">тис. 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.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64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245"/>
        <w:gridCol w:w="1417"/>
        <w:gridCol w:w="1134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7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робіт по земельній реформі, проведення  зем. торгів, конк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843"/>
        <w:gridCol w:w="1417"/>
        <w:gridCol w:w="1134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я вартість 1 техн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7-02-14T15:53:00Z</cp:lastPrinted>
  <dcterms:modified xsi:type="dcterms:W3CDTF">2018-01-29T12:57:00Z</dcterms:modified>
  <cp:revision>61</cp:revision>
  <dc:subject/>
  <dc:title>ЗАТВЕРДЖЕНО</dc:title>
</cp:coreProperties>
</file>