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(у редакції наказу Міністерства фінансів України від </w:t>
      </w:r>
      <w:r>
        <w:rPr>
          <w:szCs w:val="28"/>
          <w:lang w:val="ru-RU"/>
        </w:rPr>
        <w:t>29 грудня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6"/>
          <w:szCs w:val="26"/>
        </w:rPr>
        <w:t xml:space="preserve">ЗАТВЕРДЖЕНО </w:t>
        <w:br/>
      </w: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FF0000"/>
          <w:sz w:val="24"/>
          <w:szCs w:val="24"/>
          <w:lang w:val="ru-RU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425-р</w:t>
      </w:r>
      <w:r>
        <w:rPr>
          <w:b/>
          <w:sz w:val="24"/>
          <w:szCs w:val="24"/>
        </w:rPr>
        <w:t xml:space="preserve">  від 0</w:t>
      </w:r>
      <w:r>
        <w:rPr>
          <w:b/>
          <w:sz w:val="24"/>
          <w:szCs w:val="24"/>
          <w:lang w:val="ru-RU"/>
        </w:rPr>
        <w:t>8.08.19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</w:t>
      </w:r>
      <w:r>
        <w:rPr>
          <w:b/>
          <w:szCs w:val="28"/>
          <w:lang w:val="ru-RU"/>
        </w:rPr>
        <w:t>№4</w:t>
      </w:r>
      <w:r>
        <w:rPr>
          <w:b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0200000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_________________________________________ </w:t>
        <w:br/>
        <w:t xml:space="preserve">               (К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 ________________________________________________</w:t>
      </w:r>
      <w:r>
        <w:rPr>
          <w:b/>
          <w:sz w:val="22"/>
          <w:szCs w:val="22"/>
          <w:u w:val="single"/>
        </w:rPr>
        <w:t xml:space="preserve"> </w:t>
        <w:br/>
      </w:r>
      <w:r>
        <w:rPr>
          <w:sz w:val="22"/>
          <w:szCs w:val="22"/>
        </w:rPr>
        <w:t xml:space="preserve">               (КТ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0217693</w:t>
      </w:r>
      <w:r>
        <w:rPr>
          <w:b/>
          <w:sz w:val="22"/>
          <w:szCs w:val="22"/>
          <w:u w:val="single"/>
        </w:rPr>
        <w:t xml:space="preserve">      Інші заходи, пов»язані з економічною діяльністю ______________________________________</w:t>
      </w:r>
      <w:r>
        <w:rPr>
          <w:sz w:val="22"/>
          <w:szCs w:val="22"/>
        </w:rPr>
        <w:br/>
        <w:t xml:space="preserve">            (КТ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379</w:t>
      </w:r>
      <w:r>
        <w:rPr>
          <w:b/>
          <w:sz w:val="22"/>
          <w:szCs w:val="22"/>
        </w:rPr>
        <w:t>000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379</w:t>
      </w:r>
      <w:r>
        <w:rPr>
          <w:b/>
          <w:sz w:val="22"/>
          <w:szCs w:val="22"/>
        </w:rPr>
        <w:t>000 гривень</w:t>
      </w:r>
      <w:r>
        <w:rPr>
          <w:sz w:val="22"/>
          <w:szCs w:val="22"/>
        </w:rPr>
        <w:t xml:space="preserve"> та спеціального фонду –0</w:t>
      </w:r>
      <w:r>
        <w:rPr>
          <w:b/>
          <w:sz w:val="22"/>
          <w:szCs w:val="22"/>
        </w:rPr>
        <w:t xml:space="preserve"> гривень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Дрогобицької міської ради від 20.12.2018 №1487 «Про міський бюджет м.Дрогобича на 2019 рік», рішення Дрогобицької міської ради від 06</w:t>
      </w:r>
      <w:r>
        <w:rPr>
          <w:b/>
          <w:color w:val="000000"/>
          <w:sz w:val="22"/>
          <w:szCs w:val="22"/>
        </w:rPr>
        <w:t>.08.2019 №</w:t>
      </w:r>
      <w:r>
        <w:rPr>
          <w:b/>
          <w:color w:val="000000"/>
          <w:sz w:val="22"/>
          <w:szCs w:val="22"/>
          <w:lang w:val="ru-RU"/>
        </w:rPr>
        <w:t>1861</w:t>
      </w:r>
      <w:r>
        <w:rPr>
          <w:b/>
          <w:color w:val="000000"/>
          <w:sz w:val="22"/>
          <w:szCs w:val="22"/>
        </w:rPr>
        <w:t xml:space="preserve"> «Про внесення змін до  міського бюджету м.Дрогобича на 2019 рік”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- </w:t>
      </w:r>
      <w:r>
        <w:rPr>
          <w:b/>
          <w:sz w:val="22"/>
          <w:szCs w:val="22"/>
        </w:rPr>
        <w:t>створення сприятливих умов для залучення інвестицій в економіку міста Дрогобича</w:t>
      </w:r>
      <w:r>
        <w:rPr>
          <w:sz w:val="22"/>
          <w:szCs w:val="22"/>
        </w:rPr>
        <w:t xml:space="preserve">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7. Завданн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0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992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19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тизація комунального майна Дрогобицької міської ради на 2019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прияння підвищенню податкової дисципліни щодо сплати акцизного податку в м.Дрогобичі на 2019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ренда комунального майна Дрогобицької міської ради на 2019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8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953"/>
        <w:gridCol w:w="1560"/>
        <w:gridCol w:w="1701"/>
        <w:gridCol w:w="170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ктивізація роботи щодо залучення додатк. Фін. Ресурсів для участі міста у проектах і гран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8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89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ування та оптимізація системи управління комун. сектором економіки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в місті Дрогобич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фективне використання нежитлового фонду м. Дрогоби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9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9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5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2127"/>
        <w:gridCol w:w="1701"/>
        <w:gridCol w:w="1701"/>
      </w:tblGrid>
      <w:tr>
        <w:trPr>
          <w:trHeight w:val="838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Програма розвитку інвестиційної діяльності, співробітництва та європейської інтеграції міста Дрогобича н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8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89000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рама приватизації комунального майна Дрогобицької міської ради н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сприяння підвищенню податкової дисципліни щодо сплати акцизного податку в м.Дрогобичі н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оренди комунального майна Дрогобицької міської ради н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9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9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звиток  інвестиційної діяльності, співробітництва та європейської інтеграції міста Дрогобича на 2019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FF0000"/>
              </w:rPr>
              <w:t>Обсяг видатків для розвитку співробітництва та європейської інтеграції м.Дрогобича на 2019р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289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289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придбання сувенірної та поліграфічної продукції для прийому офіційних делегацій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придбання сувенірної та поліграфічної продукції для закордонних поїздок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сяг видатків на прийом офіц. іноземних делегацій (проживання, харчуванн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ийнятих офіційних іноземних делегацій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офіційних закордонних поїздок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ийнятих офіційних іноземних делегацій (харчування, проживанн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ідписаних договорів про співпрацю між м.Дрогобичем та іноземними міст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прийом однієї офіційної іноземної делегації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прийом однієї офіційної іноземної делегації (проживання, харчуванн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закордонні поїздки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333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більшення підписаних договорів про співпрацю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ватизація комунального майна Дрогобицької міської ради на 2019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ертних оцінок приміщ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1 експ. оцін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. оцінок порівняно з  минулим 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ияння підвищенню податкової дисципліни щодо сплати акцизного податку в м.Дрогобичі на 2019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придбання одиниці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виготовленої поліграфічної продукції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ренда комунального майна Дрогобицької міської ради на 2019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</w:tr>
      <w:tr>
        <w:trPr>
          <w:trHeight w:val="2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оцінок нежитлового приміщення для передачі в оренду та технічних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виготовлення експертних оцінок нежитлового приміщення для передачі в оренду та техн.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9-01-22T18:05:00Z</cp:lastPrinted>
  <dcterms:modified xsi:type="dcterms:W3CDTF">2019-08-08T13:33:00Z</dcterms:modified>
  <cp:revision>107</cp:revision>
  <dc:subject/>
  <dc:title>ЗАТВЕРДЖЕНО</dc:title>
</cp:coreProperties>
</file>