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37827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37827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а корегування генплану м.Дрогоби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05"/>
        <w:gridCol w:w="1843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встановлення меж м.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32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3782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37827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18"/>
        <w:gridCol w:w="1559"/>
        <w:gridCol w:w="8647"/>
      </w:tblGrid>
      <w:tr>
        <w:trPr>
          <w:trHeight w:val="838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встановлення меж м.Дрогобич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500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500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Дрогобич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7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виготовленого прое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34:00Z</cp:lastPrinted>
  <dcterms:modified xsi:type="dcterms:W3CDTF">2020-02-13T12:27:00Z</dcterms:modified>
  <cp:revision>156</cp:revision>
  <dc:subject/>
  <dc:title>ЗАТВЕРДЖЕНО</dc:title>
</cp:coreProperties>
</file>