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ід</w:t>
      </w:r>
      <w:r>
        <w:rPr>
          <w:sz w:val="24"/>
          <w:szCs w:val="24"/>
          <w:lang w:val="ru-RU"/>
        </w:rPr>
        <w:t xml:space="preserve"> 03.02.2020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 xml:space="preserve"> 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17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__26307196_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26307196</w:t>
        <w:br/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7693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7693      0490   ____</w:t>
      </w:r>
      <w:r>
        <w:rPr>
          <w:b/>
          <w:sz w:val="24"/>
          <w:szCs w:val="24"/>
          <w:u w:val="single"/>
        </w:rPr>
        <w:t>І</w:t>
      </w:r>
      <w:r>
        <w:rPr>
          <w:b/>
          <w:sz w:val="24"/>
          <w:szCs w:val="24"/>
          <w:u w:val="single"/>
          <w:lang w:val="ru-RU"/>
        </w:rPr>
        <w:t>нші заходи</w:t>
      </w:r>
      <w:r>
        <w:rPr>
          <w:b/>
          <w:sz w:val="24"/>
          <w:szCs w:val="24"/>
          <w:u w:val="single"/>
        </w:rPr>
        <w:t>, пов»язані з економічною діяльністю</w:t>
      </w:r>
      <w:r>
        <w:rPr>
          <w:b/>
          <w:sz w:val="24"/>
          <w:szCs w:val="24"/>
          <w:u w:val="single"/>
          <w:lang w:val="ru-RU"/>
        </w:rPr>
        <w:t xml:space="preserve">                              _____                       ____13203100000014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код)          (код)    (код)           </w:t>
        <w:tab/>
        <w:tab/>
        <w:t xml:space="preserve">(найменування бюджетної програми) </w:t>
        <w:tab/>
        <w:tab/>
        <w:tab/>
        <w:tab/>
        <w:tab/>
        <w:tab/>
        <w:tab/>
        <w:t>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99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299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6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ізація  роботи щодо залучення додаткових фінансових ресурсів для забезпечення участі міста у грантах та проектах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: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звиток інвестиційної діяльності, співробітництва та європейської інтеграції міста Дрогобича на 2020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ватизація комунального майна Дрогобицької міської ради на 2020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прияння підвищенню податкової дисципліни щодо сплати акцизного податку в м.Дрогобичі на 2020 рік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ренда комунального майна Дрогобицької міської ради на 2020 рік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356"/>
        <w:gridCol w:w="1984"/>
        <w:gridCol w:w="1418"/>
        <w:gridCol w:w="2268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ивізація роботи щодо залучення додаткових  фінансових ресурсів для участі міста у проектах і грант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формування та оптимізація системи управління комунальним сектором економіки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ння підвищенню податкової дисципліни щодо сплати акцизного податку в місті Дрогобич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е використання нежитлового фонду м. Дрогоби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</w:t>
      </w:r>
      <w:r>
        <w:rPr>
          <w:sz w:val="22"/>
          <w:szCs w:val="22"/>
          <w:lang w:val="ru-RU"/>
        </w:rPr>
        <w:t>місцевих/</w:t>
      </w:r>
      <w:r>
        <w:rPr>
          <w:sz w:val="22"/>
          <w:szCs w:val="22"/>
        </w:rPr>
        <w:t xml:space="preserve">регіональних цільових програм, що виконуються у складі бюджетної програми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0"/>
        <w:gridCol w:w="1984"/>
        <w:gridCol w:w="1418"/>
        <w:gridCol w:w="2268"/>
      </w:tblGrid>
      <w:tr>
        <w:trPr>
          <w:trHeight w:val="838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місцевої/ регіональної 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з міжнародного і транскордонного співробітництва та європейської інтеграції міста Дрогобича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рограма сприяння підвищенню податкової дисципліни щодо сплати акцизного податку в м.Дрогобичі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грама оренди комунального майна Дрогобицької міської ради на 2020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9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749"/>
        <w:gridCol w:w="2615"/>
        <w:gridCol w:w="2481"/>
        <w:gridCol w:w="2335"/>
        <w:gridCol w:w="2335"/>
        <w:gridCol w:w="2336"/>
      </w:tblGrid>
      <w:tr>
        <w:trPr>
          <w:trHeight w:val="80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озвиток  інвестиційної діяльності, співробітництва та європейської інтеграції міста Дрогобича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бсяг видатків для розвитку співробітництва та європейської інтеграції м.Дрогобича на 2020р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  <w:r>
              <w:rPr>
                <w:b/>
                <w:sz w:val="22"/>
                <w:szCs w:val="22"/>
                <w:lang w:val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 прийом офіційних делегацій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сяг видатків на закордонні поїздк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прийнятих офіційних іноземних делегацій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ількість офіційних закордонних поїздок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прийом однієї офіційної іноземної делегації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редні витрати на закордонні поїздки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842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більшення підписаних договорів про співпрацю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иватизація комунального майна Дрогобицької міської ради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ертних оцінок приміщ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1 експ. оцінк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експ. оцінок порівняно з  минулим 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рияння підвищенню податкової дисципліни щодо сплати акцизного податку в м.Дрогобичі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. витрати на придбання одиниці поліграфічної продук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ількість виготовленої поліграфічної продукції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ренда комунального майна Дрогобицької міської ради на 2020 рі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</w:t>
            </w:r>
          </w:p>
        </w:tc>
      </w:tr>
      <w:tr>
        <w:trPr>
          <w:trHeight w:val="2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нежитлового приміщення для передачі в оренду та технічних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експертних оцінок нежитлового приміщення для передачі в оренду та техн. паспортів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орівняно з минулим роко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5:55:00Z</cp:lastPrinted>
  <dcterms:modified xsi:type="dcterms:W3CDTF">2020-02-13T15:20:00Z</dcterms:modified>
  <cp:revision>122</cp:revision>
  <dc:subject/>
  <dc:title>ЗАТВЕРДЖЕНО</dc:title>
</cp:coreProperties>
</file>