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21.01.2019 року №2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21.01.2019 року №7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та заклади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6150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6150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                            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ова компенсація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8. Напрями використання бюджетних </w:t>
      </w:r>
      <w:r>
        <w:rPr/>
        <w:t>коштів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18"/>
                <w:szCs w:val="18"/>
              </w:rPr>
              <w:t>Грошова компенсація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0,00</w:t>
            </w:r>
          </w:p>
        </w:tc>
      </w:tr>
      <w:tr>
        <w:trPr>
          <w:trHeight w:val="60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150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5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5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шова компенсація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1:00Z</dcterms:created>
  <dc:creator>User</dc:creator>
  <dc:description/>
  <cp:keywords/>
  <dc:language>en-US</dc:language>
  <cp:lastModifiedBy>User</cp:lastModifiedBy>
  <dcterms:modified xsi:type="dcterms:W3CDTF">2019-01-29T07:21:00Z</dcterms:modified>
  <cp:revision>11</cp:revision>
  <dc:subject/>
  <dc:title/>
</cp:coreProperties>
</file>