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  <w:t>Управління праці та соціального захисту населення Дрогобицької міської ради</w:t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000000"/>
          <w:sz w:val="20"/>
          <w:szCs w:val="20"/>
        </w:rPr>
        <w:t>28.01.2019 року №11</w:t>
        <w:br/>
      </w:r>
      <w:r>
        <w:rPr>
          <w:rFonts w:cs="Times New Roman" w:ascii="Times New Roman" w:hAnsi="Times New Roman"/>
          <w:sz w:val="20"/>
          <w:szCs w:val="20"/>
        </w:rPr>
        <w:t>Фінансове управління Дрогобицької міської ради</w:t>
        <w:br/>
        <w:t>(найменування місцевого фінансового органу)</w:t>
        <w:br/>
        <w:t xml:space="preserve">наказ від </w:t>
      </w:r>
      <w:r>
        <w:rPr>
          <w:rFonts w:cs="Times New Roman" w:ascii="Times New Roman" w:hAnsi="Times New Roman"/>
          <w:color w:val="000000"/>
          <w:sz w:val="20"/>
          <w:szCs w:val="20"/>
        </w:rPr>
        <w:t>28.01.2019 року №15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324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Інші заходи та заклади 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2633950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гривень, у тому числі загального фонду -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2633950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 гривень та спеціального фонду -                              0,00 гривень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5. Підстави для виконання бюджетної програми: Рішення сесії Дрогобицької міської ради від 20.12.2018р. №1487, розпорядження міського голови від 18.01.32019р. №24-р., рішення сесії від 24.01.2019р. №1564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6. Мета бюджетної програми: </w:t>
      </w:r>
      <w:r>
        <w:rPr>
          <w:sz w:val="20"/>
          <w:szCs w:val="20"/>
        </w:rPr>
        <w:t>Допомога інвалідам та малозабезпеченим громадянам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омога на похов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а до пенсії воїнам УПА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 допомога інвалідам І гр. по зору і лежачи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різним верствам населе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політв’язня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репресовани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йна виплата на оплату ЖКП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учасникам АТ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на лікування дітям з ДЦП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за поданням депутатів міської ради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(грн)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2268"/>
        <w:gridCol w:w="1559"/>
        <w:gridCol w:w="2410"/>
        <w:gridCol w:w="1856"/>
      </w:tblGrid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омога на похо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а до пенсії воїнам У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 допомога інвалідам І гр. по зору і лежач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різним верствам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політв’яз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репресован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йна виплата на оплату ЖК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учасникам 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на лікування дітям з ДЦ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за поданням депутатів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</w:tr>
      <w:tr>
        <w:trPr>
          <w:trHeight w:val="60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633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633950,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Результативні показники бюджетної програми: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274"/>
        <w:gridCol w:w="1002"/>
        <w:gridCol w:w="1984"/>
        <w:gridCol w:w="1514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Допомога на </w:t>
            </w:r>
            <w:r>
              <w:rPr>
                <w:b/>
                <w:sz w:val="20"/>
                <w:szCs w:val="20"/>
              </w:rPr>
              <w:t>похо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0"/>
                <w:szCs w:val="20"/>
              </w:rPr>
              <w:t>Кошторис.  розрахунок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 одержувачів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лата до пенсії воїнам УП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грн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на допомога інвалідам І гр. по зору і лежачи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1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11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b/>
                <w:sz w:val="20"/>
                <w:szCs w:val="20"/>
              </w:rPr>
              <w:t>Матеріальна</w:t>
            </w:r>
            <w:r>
              <w:rPr>
                <w:b/>
                <w:sz w:val="18"/>
                <w:szCs w:val="18"/>
              </w:rPr>
              <w:t xml:space="preserve"> допомога різним верствам населе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712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7125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помога </w:t>
            </w:r>
            <w:r>
              <w:rPr>
                <w:b/>
                <w:sz w:val="20"/>
                <w:szCs w:val="20"/>
              </w:rPr>
              <w:t>політв’язня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.грн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помога </w:t>
            </w:r>
            <w:r>
              <w:rPr>
                <w:b/>
                <w:sz w:val="20"/>
                <w:szCs w:val="20"/>
              </w:rPr>
              <w:t>репресовани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нсаційна виплата на оплату ЖК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0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08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одержувач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мога учасникам АТ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1705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17055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мога на лікування дітям з ДЦ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іальна допомога за поданням депутатів міської р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І.М. 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11:00Z</dcterms:created>
  <dc:creator>User</dc:creator>
  <dc:description/>
  <cp:keywords/>
  <dc:language>en-US</dc:language>
  <cp:lastModifiedBy>User</cp:lastModifiedBy>
  <dcterms:modified xsi:type="dcterms:W3CDTF">2019-01-29T08:31:00Z</dcterms:modified>
  <cp:revision>14</cp:revision>
  <dc:subject/>
  <dc:title/>
</cp:coreProperties>
</file>