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283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 06</w:t>
      </w:r>
      <w:r>
        <w:rPr>
          <w:sz w:val="24"/>
          <w:szCs w:val="24"/>
          <w:lang w:val="ru-RU"/>
        </w:rPr>
        <w:t>.05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>4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350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7350     0443  _Розроблення схем планування та забудови території (містобудівної документації)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394610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</w:t>
      </w:r>
      <w:r>
        <w:rPr>
          <w:b/>
          <w:sz w:val="24"/>
          <w:szCs w:val="24"/>
        </w:rPr>
        <w:t>–394610,</w:t>
      </w:r>
      <w:r>
        <w:rPr>
          <w:b/>
          <w:sz w:val="24"/>
          <w:szCs w:val="24"/>
          <w:lang w:val="ru-RU"/>
        </w:rPr>
        <w:t>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, від 06.02.2020 №2203 «Про внесення змін до міського бюджету м.Дрогобича на 2020 рік», рішення Дрогобицької міської ради від 27.02.2020 №2210</w:t>
      </w:r>
      <w:r>
        <w:rPr>
          <w:b/>
          <w:sz w:val="22"/>
          <w:szCs w:val="22"/>
        </w:rPr>
        <w:t xml:space="preserve">«Про внесення змін до міського бюджету м.Дрогобича на 2020 рік», </w:t>
      </w:r>
      <w:r>
        <w:rPr>
          <w:b/>
          <w:sz w:val="24"/>
          <w:szCs w:val="24"/>
        </w:rPr>
        <w:t>рішення Дрогобицької міської ради від 05.05.2020 №2338</w:t>
      </w:r>
      <w:r>
        <w:rPr>
          <w:b/>
          <w:sz w:val="22"/>
          <w:szCs w:val="22"/>
        </w:rPr>
        <w:t>«Про внесення змін до міського бюджету м.Дрогобича на 2020 рік».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ня потреб місцевого самоврядування в розробленні проектної документації для детального планування територій м.Дрогобича та корегування генплану м.Дрогобич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>. 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804"/>
        <w:gridCol w:w="1560"/>
        <w:gridCol w:w="2835"/>
        <w:gridCol w:w="396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 встановлення меж м.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 Дрогоби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2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ригування плану зонування території (зонінг) м.Дрогоб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детальних планів території під індивідуальну житлову забудову в м. Дрогобич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іти про стратегічну екологічну оцінку проектів детальних планів територ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4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94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61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1560"/>
        <w:gridCol w:w="2835"/>
        <w:gridCol w:w="3969"/>
      </w:tblGrid>
      <w:tr>
        <w:trPr>
          <w:trHeight w:val="838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545"/>
        <w:gridCol w:w="1800"/>
        <w:gridCol w:w="2219"/>
        <w:gridCol w:w="1666"/>
        <w:gridCol w:w="1524"/>
        <w:gridCol w:w="3881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встановлення меж м.Дрогоби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00</w:t>
            </w:r>
          </w:p>
        </w:tc>
      </w:tr>
      <w:tr>
        <w:trPr>
          <w:trHeight w:val="1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стратегічно-екологічної оцінки ген. плану м.Дрогоби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27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коригування плану зонування території (зонінг) м.Дрогоб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ект детальних планів території під інд. забудову в м.Дрогоб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звіти про стратегічну оцінку проектів детальних планів територ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виготовленої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 докумен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        (підпис)                          (ініціали та прізвище)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58:00Z</dcterms:created>
  <dc:creator>DMR</dc:creator>
  <dc:description/>
  <cp:keywords/>
  <dc:language>en-US</dc:language>
  <cp:lastModifiedBy>User</cp:lastModifiedBy>
  <cp:lastPrinted>2020-05-07T10:12:00Z</cp:lastPrinted>
  <dcterms:modified xsi:type="dcterms:W3CDTF">2020-05-12T10:58:00Z</dcterms:modified>
  <cp:revision>178</cp:revision>
  <dc:subject/>
  <dc:title>ЗАТВЕРДЖЕНО</dc:title>
</cp:coreProperties>
</file>