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537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 22</w:t>
      </w:r>
      <w:r>
        <w:rPr>
          <w:sz w:val="24"/>
          <w:szCs w:val="24"/>
          <w:lang w:val="ru-RU"/>
        </w:rPr>
        <w:t>.09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7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2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22    0810    Проведення навчально-тренувальних зборів і змагань з олімпійських видів спорту    13203100000014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(код)          (код)    (код)          (найменування типової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700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7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рішення Дрогобицької міської ради від 17.09.2020 №2574 «Про внесення змін до міського бюджету м.Дрогобича на 2020 рік»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реалізації державної політики у сфері фізичної культури та спорту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Мета бюджетної програми  -  </w:t>
      </w:r>
      <w:r>
        <w:rPr>
          <w:b/>
          <w:sz w:val="26"/>
          <w:szCs w:val="26"/>
        </w:rPr>
        <w:t>Забезпечення участі спортсменів  у змаганнях та навчально-тренувальних зборах.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sz w:val="24"/>
          <w:szCs w:val="24"/>
          <w:lang w:val="en-US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8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ведення навчально-тренувальних зборів і змагань </w:t>
            </w:r>
            <w:r>
              <w:rPr>
                <w:sz w:val="24"/>
                <w:szCs w:val="24"/>
                <w:lang w:val="ru-RU"/>
              </w:rPr>
              <w:t>та заходів зі спорту осіб з інвалідністю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9. Напрями використання бюджетних коштів: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364"/>
        <w:gridCol w:w="2126"/>
        <w:gridCol w:w="1984"/>
        <w:gridCol w:w="2694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безпечити участь параспортсменів Дрогобича. в спортивних  ігр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Перелік місцевих /регіональних програм, що виконуються у складі бюджетної програми                   (грн)</w:t>
      </w:r>
    </w:p>
    <w:p>
      <w:pPr>
        <w:pStyle w:val="Normal"/>
        <w:ind w:firstLine="357"/>
        <w:rPr/>
      </w:pPr>
      <w:r>
        <w:rPr/>
        <w:t xml:space="preserve"> </w:t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8"/>
        <w:gridCol w:w="1984"/>
        <w:gridCol w:w="2126"/>
        <w:gridCol w:w="2552"/>
      </w:tblGrid>
      <w:tr>
        <w:trPr>
          <w:trHeight w:val="838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місцевої/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20 роц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970"/>
        <w:gridCol w:w="1257"/>
        <w:gridCol w:w="1813"/>
        <w:gridCol w:w="1672"/>
        <w:gridCol w:w="1859"/>
        <w:gridCol w:w="2258"/>
      </w:tblGrid>
      <w:tr>
        <w:trPr>
          <w:trHeight w:val="80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ведення навчально-тренувальних зборів і змагань </w:t>
            </w:r>
            <w:r>
              <w:rPr>
                <w:b/>
                <w:sz w:val="24"/>
                <w:szCs w:val="24"/>
                <w:lang w:val="ru-RU"/>
              </w:rPr>
              <w:t>та заходів зі спорту осіб з інвалідністю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редні витрати на проведення одного захо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</w:tr>
      <w:tr>
        <w:trPr>
          <w:trHeight w:val="28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 1 людиноден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2-03T11:05:00Z</cp:lastPrinted>
  <dcterms:modified xsi:type="dcterms:W3CDTF">2020-09-23T06:18:00Z</dcterms:modified>
  <cp:revision>156</cp:revision>
  <dc:subject/>
  <dc:title>ЗАТВЕРДЖЕНО</dc:title>
</cp:coreProperties>
</file>