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99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8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7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70     0490   ___</w:t>
      </w:r>
      <w:r>
        <w:rPr>
          <w:b/>
          <w:sz w:val="24"/>
          <w:szCs w:val="24"/>
          <w:u w:val="single"/>
        </w:rPr>
        <w:t>Реалізація інших заходів щодо соціально-економічного розвитку території</w:t>
      </w:r>
      <w:r>
        <w:rPr>
          <w:b/>
          <w:sz w:val="24"/>
          <w:szCs w:val="24"/>
          <w:u w:val="single"/>
          <w:lang w:val="ru-RU"/>
        </w:rPr>
        <w:t xml:space="preserve">          _________13553000000</w:t>
      </w:r>
      <w:r>
        <w:rPr>
          <w:b/>
          <w:sz w:val="24"/>
          <w:szCs w:val="24"/>
          <w:lang w:val="ru-RU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 xml:space="preserve">код)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>0525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>0525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07.12.2021 № 820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6.   Цілі державної політики, на досягнення яких спрямована реалізація бюджетної програми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розвитку м.Дрогобича на основі розробленого і затвердженого стратегічного плану розвитку.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Сприяння реалізації стратегії розвитку Дрогобицької територіальної громади на 2021 рік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творення комфортних умов для громадян територіальної громади, туристів та інвесторів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268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3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фінансових ресурсів для участі територіальної громади у проектах і гра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2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25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місцевих/регіональних програм, що виконуються у складі бюджетної програми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268"/>
        <w:gridCol w:w="1701"/>
        <w:gridCol w:w="2551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сприяння реалізації стратегії розвитку Дрогобицької територіальної громади на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25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2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80"/>
        <w:gridCol w:w="1254"/>
        <w:gridCol w:w="2083"/>
        <w:gridCol w:w="2220"/>
        <w:gridCol w:w="1666"/>
        <w:gridCol w:w="2494"/>
      </w:tblGrid>
      <w:tr>
        <w:trPr>
          <w:trHeight w:val="8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штатних одиниць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утримання установ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25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оектів поданих на конкур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семінар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утримання 1 штатної один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08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а інвестицій залучених організацією для міс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оектів переможених у конкурс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               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/>
        <w:t xml:space="preserve">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9:00Z</dcterms:created>
  <dc:creator>DMR</dc:creator>
  <dc:description/>
  <cp:keywords/>
  <dc:language>en-US</dc:language>
  <cp:lastModifiedBy>User</cp:lastModifiedBy>
  <cp:lastPrinted>2021-02-01T16:14:00Z</cp:lastPrinted>
  <dcterms:modified xsi:type="dcterms:W3CDTF">2021-12-08T13:34:00Z</dcterms:modified>
  <cp:revision>78</cp:revision>
  <dc:subject/>
  <dc:title>ЗАТВЕРДЖЕНО</dc:title>
</cp:coreProperties>
</file>