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121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01.03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2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од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5000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5000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0.12.2018 №1487 «Про міський бюджет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.    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8"/>
        <w:gridCol w:w="1275"/>
        <w:gridCol w:w="1560"/>
        <w:gridCol w:w="1559"/>
        <w:gridCol w:w="155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ект змін до генплану м.Дрогобича з оновленням картографічної основи в цифровій формі як набори профільних геопросторових даних у державній геодизичній системі координат і єдиній системі класифікації та кодування об’єктів будівництва для формування баз даних містобудівного кадас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1843"/>
        <w:gridCol w:w="141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977"/>
        <w:gridCol w:w="1817"/>
        <w:gridCol w:w="2355"/>
        <w:gridCol w:w="2077"/>
        <w:gridCol w:w="2077"/>
        <w:gridCol w:w="2078"/>
      </w:tblGrid>
      <w:tr>
        <w:trPr>
          <w:trHeight w:val="8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ект змін до генплану м.Дрогобича з оновленням картографічної основи в цифровій формі як набори профільних геопросторових даних у державній геодизичній системі координат і єдиній системі класифікації та кодування об’єктів будівництва для формування баз даних містобудівного кадастр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проектів змін до генплану м.Дрогобич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редня вартість </w:t>
            </w:r>
            <w:r>
              <w:rPr>
                <w:color w:val="FF0000"/>
                <w:sz w:val="22"/>
                <w:szCs w:val="22"/>
              </w:rPr>
              <w:t>проекту змін до генплану м.Дрогобич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% виготовленого проекту змін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01-22T18:10:00Z</cp:lastPrinted>
  <dcterms:modified xsi:type="dcterms:W3CDTF">2019-03-05T13:29:00Z</dcterms:modified>
  <cp:revision>118</cp:revision>
  <dc:subject/>
  <dc:title>ЗАТВЕРДЖЕНО</dc:title>
</cp:coreProperties>
</file>