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899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8.1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9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                                 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6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61     0490   _Співфінансування інвестиційних проектів, що реалізуються за рахунок коштів ДФРР_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 5</w:t>
      </w:r>
      <w:r>
        <w:rPr>
          <w:b/>
          <w:sz w:val="24"/>
          <w:szCs w:val="24"/>
        </w:rPr>
        <w:t>935000,00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5</w:t>
      </w:r>
      <w:r>
        <w:rPr>
          <w:b/>
          <w:sz w:val="24"/>
          <w:szCs w:val="24"/>
        </w:rPr>
        <w:t>93500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2.</w:t>
      </w:r>
      <w:r>
        <w:rPr>
          <w:b/>
          <w:sz w:val="22"/>
          <w:szCs w:val="22"/>
        </w:rPr>
        <w:t>2021 №122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5.03.</w:t>
      </w:r>
      <w:r>
        <w:rPr>
          <w:b/>
          <w:sz w:val="22"/>
          <w:szCs w:val="22"/>
        </w:rPr>
        <w:t xml:space="preserve">2021 №172 «Про внесення змін до міськог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1.04.</w:t>
      </w:r>
      <w:r>
        <w:rPr>
          <w:b/>
          <w:sz w:val="22"/>
          <w:szCs w:val="22"/>
        </w:rPr>
        <w:t xml:space="preserve">2021 №263 «Про внесення змін до міськог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7.12.</w:t>
      </w:r>
      <w:r>
        <w:rPr>
          <w:b/>
          <w:sz w:val="22"/>
          <w:szCs w:val="22"/>
        </w:rPr>
        <w:t xml:space="preserve">2021 №820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</w:t>
      </w:r>
    </w:p>
    <w:p>
      <w:pPr>
        <w:pStyle w:val="Normal"/>
        <w:ind w:firstLine="363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6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/>
        <w:t xml:space="preserve">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47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Сприяння реалізації стратегії міста на основі розробленого і затвердженого «Стратегічного плану економічного розвитку Дрогобицької мтг»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>– Покращення надання публічних послуг для мешканців Дрогобицького регіону та реконструкція стадіону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745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 регіонального розвитк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1559"/>
        <w:gridCol w:w="1843"/>
        <w:gridCol w:w="198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стадіону «Галичина» на вул. Спортивній,2 у м.Дрогобич Львівської області під спортивно-тренувальний молодіжний комплекс», перша черга перший пусковий комплекс ( коригу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 будівництво об»єкту «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» (Коригу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93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935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1559"/>
        <w:gridCol w:w="1843"/>
        <w:gridCol w:w="1984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 Результативні показники бюджетної програми</w:t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322"/>
        <w:gridCol w:w="1249"/>
        <w:gridCol w:w="1944"/>
        <w:gridCol w:w="1529"/>
        <w:gridCol w:w="1806"/>
        <w:gridCol w:w="1945"/>
      </w:tblGrid>
      <w:tr>
        <w:trPr>
          <w:trHeight w:val="8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 будівництво об»єкту «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» (Коригування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 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реконструкцію стадіону «Галичина» на вул. Спортивній,2 у м.Дрогобич Львівської області під спортивно-тренувальний молодіжний комплекс», перша черга перший пусковий комплекс ( коригування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кладених догово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конаних договорів на коригування ПКД та експертиз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соток виконанн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4-06T17:26:00Z</cp:lastPrinted>
  <dcterms:modified xsi:type="dcterms:W3CDTF">2021-12-08T13:23:00Z</dcterms:modified>
  <cp:revision>266</cp:revision>
  <dc:subject/>
  <dc:title>ЗАТВЕРДЖЕНО</dc:title>
</cp:coreProperties>
</file>