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Розпорядження міського голови  № 189 </w:t>
      </w:r>
      <w:r>
        <w:rPr>
          <w:b/>
          <w:sz w:val="24"/>
          <w:szCs w:val="24"/>
          <w:lang w:val="ru-RU"/>
        </w:rPr>
        <w:t xml:space="preserve">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4 .0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2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__0210160            0160             0111                         Керівництво і управління у відповідній сфері у містах (місті Києві) ______13553000000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2"/>
          <w:szCs w:val="22"/>
          <w:lang w:val="ru-RU"/>
        </w:rPr>
        <w:t>56500192,22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</w:rPr>
        <w:t xml:space="preserve">54928192,22 </w:t>
      </w:r>
      <w:r>
        <w:rPr>
          <w:b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15720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>розпорядження міського голови від 12.02.2021 №122-р., розпорядження міського голови від 22.02.2021р.№175-р., розпорядження міського голови від 12.02.2021 №122-р., розпорядження міського голови від 24.02.2021р.№188-р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9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819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500192,22</w:t>
            </w:r>
          </w:p>
        </w:tc>
      </w:tr>
      <w:tr>
        <w:trPr>
          <w:trHeight w:val="3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2819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6500192,22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8192,2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8192,2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датків на придбання та обладнання та предметів довгострокового користув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ількість видатків на сплату земельного податк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6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93,1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93,16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0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 xml:space="preserve">бюджетних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   __________  ________________________                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6:00Z</dcterms:created>
  <dc:creator>DMR</dc:creator>
  <dc:description/>
  <cp:keywords/>
  <dc:language>en-US</dc:language>
  <cp:lastModifiedBy>User</cp:lastModifiedBy>
  <cp:lastPrinted>2021-02-24T14:31:00Z</cp:lastPrinted>
  <dcterms:modified xsi:type="dcterms:W3CDTF">2021-03-03T07:52:00Z</dcterms:modified>
  <cp:revision>29</cp:revision>
  <dc:subject/>
  <dc:title>ЗАТВЕРДЖЕНО</dc:title>
</cp:coreProperties>
</file>