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133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5 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2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155401,85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4583401,85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>розпорядження міського голови від 12.02.2021 №122-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8340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155401,85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8340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155401,85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3401,8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3401,8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71,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71,2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2-15T10:24:00Z</cp:lastPrinted>
  <dcterms:modified xsi:type="dcterms:W3CDTF">2021-02-15T08:32:00Z</dcterms:modified>
  <cp:revision>21</cp:revision>
  <dc:subject/>
  <dc:title>ЗАТВЕРДЖЕНО</dc:title>
</cp:coreProperties>
</file>