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t xml:space="preserve">ЗАТВЕРДЖЕНО </w:t>
        <w:br/>
        <w:t xml:space="preserve">Розпорядження міського голови  № </w:t>
      </w:r>
      <w:r>
        <w:rPr>
          <w:b/>
          <w:sz w:val="24"/>
          <w:szCs w:val="24"/>
          <w:lang w:val="ru-RU"/>
        </w:rPr>
        <w:t>338</w:t>
      </w:r>
      <w:r>
        <w:rPr>
          <w:b/>
          <w:sz w:val="24"/>
          <w:szCs w:val="24"/>
        </w:rPr>
        <w:t xml:space="preserve"> -р  від </w:t>
      </w:r>
      <w:r>
        <w:rPr>
          <w:b/>
          <w:sz w:val="24"/>
          <w:szCs w:val="24"/>
          <w:lang w:val="ru-RU"/>
        </w:rPr>
        <w:t>06</w:t>
      </w:r>
      <w:r>
        <w:rPr>
          <w:b/>
          <w:sz w:val="24"/>
          <w:szCs w:val="24"/>
        </w:rPr>
        <w:t>.0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>.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/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06</w:t>
      </w:r>
      <w:r>
        <w:rPr>
          <w:b/>
          <w:sz w:val="24"/>
          <w:szCs w:val="24"/>
        </w:rPr>
        <w:t>.0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>.2018   №</w:t>
      </w:r>
      <w:r>
        <w:rPr>
          <w:b/>
          <w:sz w:val="24"/>
          <w:szCs w:val="24"/>
          <w:lang w:val="ru-RU"/>
        </w:rPr>
        <w:t>81</w:t>
      </w:r>
      <w:r>
        <w:rPr>
          <w:b/>
          <w:szCs w:val="28"/>
        </w:rPr>
        <w:t xml:space="preserve"> </w:t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>45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0200000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__________________________________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 ________________________________________________</w:t>
      </w:r>
      <w:r>
        <w:rPr>
          <w:b/>
          <w:sz w:val="22"/>
          <w:szCs w:val="22"/>
          <w:u w:val="single"/>
        </w:rPr>
        <w:t xml:space="preserve"> </w:t>
        <w:br/>
      </w:r>
      <w:r>
        <w:rPr>
          <w:sz w:val="22"/>
          <w:szCs w:val="22"/>
        </w:rPr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>0217690__</w:t>
      </w:r>
      <w:r>
        <w:rPr>
          <w:b/>
          <w:sz w:val="22"/>
          <w:szCs w:val="22"/>
          <w:u w:val="single"/>
        </w:rPr>
        <w:t xml:space="preserve">                       Інша економічна діяльність_________________________________________</w:t>
      </w:r>
      <w:r>
        <w:rPr>
          <w:sz w:val="22"/>
          <w:szCs w:val="22"/>
        </w:rPr>
        <w:br/>
        <w:t xml:space="preserve">            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</w:rPr>
        <w:t>200,0 тис. гривень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0,0 тис. гривень</w:t>
      </w:r>
      <w:r>
        <w:rPr>
          <w:sz w:val="22"/>
          <w:szCs w:val="22"/>
        </w:rPr>
        <w:t xml:space="preserve"> та спеціального фонду –0</w:t>
      </w:r>
      <w:r>
        <w:rPr>
          <w:b/>
          <w:sz w:val="22"/>
          <w:szCs w:val="22"/>
        </w:rPr>
        <w:t xml:space="preserve"> тис. гривень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>Закон України «Про службу в органах місцевого самоврядування», рішення Дрогобицької міської ради від 21.12.2017 №982 «Про міський бюджет м.Дрогобича на 2018 рік», рішення Дрогобицької міської ради від 05.07.2018 №1280 «Про внесення змін до міського бюджету м.Дрогобича на 2018 рік», рішення Дрогобицької міської ради від 05.07.2018 №1284 “Про затвердження Програми сприяння підвищенню податкової дисципліни щодо сплати акцизного податку в місті Дрогобичі на 2018 рік».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- </w:t>
      </w:r>
      <w:r>
        <w:rPr>
          <w:b/>
          <w:sz w:val="22"/>
          <w:szCs w:val="22"/>
        </w:rPr>
        <w:t>створення сприятливих умов для залучення інвестицій в економіку міста Дрогобича</w:t>
      </w:r>
      <w:r>
        <w:rPr>
          <w:sz w:val="22"/>
          <w:szCs w:val="22"/>
        </w:rPr>
        <w:t xml:space="preserve">  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spacing w:before="0" w:after="120"/>
        <w:ind w:firstLine="363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348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9926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769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Інші заходи, пов»язані з економічною діяльністю</w:t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8. Обсяги фінансування бюджетної програми у розрізі підпрограм та завдань(тис. грн) </w:t>
      </w:r>
    </w:p>
    <w:p>
      <w:pPr>
        <w:pStyle w:val="Normal"/>
        <w:ind w:firstLine="36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348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5953"/>
        <w:gridCol w:w="1560"/>
        <w:gridCol w:w="1701"/>
        <w:gridCol w:w="170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а розвитку інвестиційної діяльності, співробітництва та європейської інтеграції міста Дрогобича на 2018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ізація роботи щодо залучення додатк. Фін. Ресурсів для участі міста у проектах і гран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а приватизації комунального майна Дрогобицької міської ради на 2018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ування та оптимізація системи управління комун. сектором економіки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а створення бази даних об»єктів нерухомості у м.Дрогобичі на 2018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ня інформ. Даних КП Дрог. Бюро техн.. інвентар та ЕО до Держ. реєстру реч. Прав на нерух. май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217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Програма сприяння підвищенню податкової дисципліни щодо сплати акцизного податку в місті Дрогобичі на 2018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вд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ізація роботи щодо підвищення рівня податкової дисципліни в місті Дрогобичі. Моніторинг стану сплати акцизного податку в місті Дрогобичі з роздрібної торгівлі підакцизними товар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</w:rPr>
        <w:t>9. Перелік регіональних цільових програм, які виконуються у складі бюджетної програми</w:t>
      </w:r>
    </w:p>
    <w:p>
      <w:pPr>
        <w:pStyle w:val="Normal"/>
        <w:ind w:firstLine="357"/>
        <w:rPr/>
      </w:pPr>
      <w:r>
        <w:rPr>
          <w:sz w:val="24"/>
          <w:szCs w:val="24"/>
        </w:rPr>
        <w:t xml:space="preserve">                                            </w:t>
      </w:r>
      <w:r>
        <w:rPr/>
        <w:t xml:space="preserve">(тис. грн) </w:t>
      </w:r>
    </w:p>
    <w:tbl>
      <w:tblPr>
        <w:tblW w:w="1348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1984"/>
        <w:gridCol w:w="1560"/>
        <w:gridCol w:w="1701"/>
        <w:gridCol w:w="1701"/>
      </w:tblGrid>
      <w:tr>
        <w:trPr>
          <w:trHeight w:val="83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регіональної цільової програми та під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льна цільова програма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0. Результативні показники бюджетної програми у розрізі підпрограм і завдань</w:t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498"/>
        <w:gridCol w:w="2992"/>
        <w:gridCol w:w="2852"/>
        <w:gridCol w:w="2704"/>
        <w:gridCol w:w="2547"/>
      </w:tblGrid>
      <w:tr>
        <w:trPr>
          <w:trHeight w:val="80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оказ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769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а розвитку інвестиційної діяльності, співробітництва та європейської інтеграції міста Дрогобича на 2018 рік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сяг видатків для розвитку співробітництва та європейської інтеграції м.Дрогобича на 2018р: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сяг видатків на прийом офіц. делегаці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сяг видатків на закордонні поїздк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лькість прийнятих офіційних делегаці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Кількість офіційних закордонних поїздок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ідписаних договорів про співпрацю між м.Дрогобичем та іноземними містам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ередні витрати на прийом однієї офіційної делегації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2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едні витрати на одну  закордонну поїздк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6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йнятих офіційних делегацій порівняно з попереднім роко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офіційних закордонних поїздок порівняно з попереднім роко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підписаних договорів про співпрацю порівняно з попереднім роко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21769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а приватизації комунального майна Дрогобицької міської ради на 2018 рік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фінансув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експертних оцінок приміщен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. витрати на 1 експ. оцінк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експ. оцінок порівняно з  минулим  роко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21769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а створення бази даних об»єктів нерухомості у м.Дрогобичі на 2018 рік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фінансув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несених записів у реєстр нерухом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. витрати на 1 внесений запис у реєстр нерухом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несених записів у реєстр нерухомості порівняно до минулого рок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769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/>
              </w:rPr>
              <w:t>Програма сприяння підвищенню податкової дисципліни щодо сплати акцизного податку в місті Дрогобичі на 2018 рік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вд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тра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яг фінансув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дук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поліграфічної продукції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1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ефективн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.витрати на придбання од. поліграфічної продукції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8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>11. Джерела фінансування інвестиційних проектів у розрізі підпрограм</w:t>
      </w:r>
      <w:r>
        <w:rPr>
          <w:sz w:val="24"/>
          <w:szCs w:val="24"/>
          <w:vertAlign w:val="superscript"/>
        </w:rPr>
        <w:t xml:space="preserve">2 </w:t>
      </w:r>
    </w:p>
    <w:p>
      <w:pPr>
        <w:pStyle w:val="Normal"/>
        <w:ind w:firstLine="426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  <w:vertAlign w:val="superscript"/>
          <w:lang w:val="en-US"/>
        </w:rPr>
        <w:t xml:space="preserve">                          </w:t>
      </w:r>
      <w:r>
        <w:rPr/>
        <w:t>(тис. грн)</w:t>
      </w:r>
    </w:p>
    <w:tbl>
      <w:tblPr>
        <w:tblW w:w="505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7"/>
        <w:gridCol w:w="2797"/>
        <w:gridCol w:w="1065"/>
        <w:gridCol w:w="1127"/>
        <w:gridCol w:w="1332"/>
        <w:gridCol w:w="762"/>
        <w:gridCol w:w="1123"/>
        <w:gridCol w:w="1333"/>
        <w:gridCol w:w="762"/>
        <w:gridCol w:w="1126"/>
        <w:gridCol w:w="1332"/>
        <w:gridCol w:w="765"/>
        <w:gridCol w:w="1460"/>
      </w:tblGrid>
      <w:tr>
        <w:trPr>
          <w:tblHeader w:val="true"/>
          <w:trHeight w:val="258" w:hRule="atLeast"/>
          <w:cantSplit w:val="true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джерел надходжен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лан видатків звітного періоду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ноз видатків до кінця реалізації інвестиційного проекту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йний проект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дходження із бюджету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Інші джерела фінансування (за видами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йний проект 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br/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8-07-09T15:46:00Z</cp:lastPrinted>
  <dcterms:modified xsi:type="dcterms:W3CDTF">2018-07-11T07:17:00Z</dcterms:modified>
  <cp:revision>116</cp:revision>
  <dc:subject/>
  <dc:title>ЗАТВЕРДЖЕНО</dc:title>
</cp:coreProperties>
</file>