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372</w:t>
      </w:r>
      <w:r>
        <w:rPr>
          <w:b/>
          <w:sz w:val="24"/>
          <w:szCs w:val="24"/>
          <w:lang w:val="ru-RU"/>
        </w:rPr>
        <w:t xml:space="preserve"> - 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 01 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7.2020р.</w:t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55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60            0160             0111                         Керівництво і управління у відповідній сфері у містах (місті Києві)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42417016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– 42003521 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 спеціального фонду </w:t>
      </w:r>
      <w:r>
        <w:rPr>
          <w:b/>
          <w:sz w:val="22"/>
          <w:szCs w:val="22"/>
        </w:rPr>
        <w:t>– 413495  грн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 від 16.01.2020 №2149 «Про внесення змін до міського бюджету м.Дрогобича на 2020 рік». від 28.01.2020 №2179 «Про внесення змін до міського бюджету м.Дрогобича на 2020 рік», від 06.02.2020 №2203 «Про внесення змін до міського бюджету м.Дрогобича на 2020 рік», </w:t>
      </w:r>
      <w:r>
        <w:rPr>
          <w:b/>
          <w:sz w:val="24"/>
          <w:szCs w:val="24"/>
        </w:rPr>
        <w:t>рішення Дрогобицької міської ради від 27.02.2020 №2210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 , </w:t>
      </w:r>
      <w:r>
        <w:rPr>
          <w:b/>
          <w:sz w:val="24"/>
          <w:szCs w:val="24"/>
        </w:rPr>
        <w:t>рішення Дрогобицької міської ради від 19.03.2020 №2253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№212 від 26.03.2020р., </w:t>
      </w:r>
      <w:r>
        <w:rPr>
          <w:b/>
          <w:sz w:val="22"/>
          <w:szCs w:val="22"/>
        </w:rPr>
        <w:t>рішення Дрогобицької міської ради від 08.04.2020 №2304  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25.06.2020 №2456 </w:t>
      </w:r>
      <w:r>
        <w:rPr>
          <w:b/>
          <w:sz w:val="22"/>
          <w:szCs w:val="22"/>
        </w:rPr>
        <w:t>«Про внесення змін до міського бюджету м.Дрогобича на 2020 рік».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28"/>
        <w:gridCol w:w="2268"/>
        <w:gridCol w:w="2126"/>
        <w:gridCol w:w="4820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3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7016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3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7016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68"/>
        <w:gridCol w:w="2126"/>
        <w:gridCol w:w="4820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35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9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461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ількість видатків на сплату земельного податк</w:t>
            </w: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ількість видатків на встановлення зовнішнього блискавкозахисту встановлення та технагля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кладених договорів на встановлення блискавко захисту та тех.нагля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21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7-01T14:18:00Z</cp:lastPrinted>
  <dcterms:modified xsi:type="dcterms:W3CDTF">2020-07-01T11:33:00Z</dcterms:modified>
  <cp:revision>246</cp:revision>
  <dc:subject/>
  <dc:title>ЗАТВЕРДЖЕНО</dc:title>
</cp:coreProperties>
</file>