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2.01.2019 року №3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  <w:t xml:space="preserve">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2.01.2019 року №9</w:t>
      </w:r>
    </w:p>
    <w:p>
      <w:pPr>
        <w:pStyle w:val="Ch62"/>
        <w:spacing w:before="283" w:after="57"/>
        <w:jc w:val="left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16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60 050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60 050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,00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Підстави для виконання бюджетної програми: розпорядження міського голови від 18.01.2019р. №24-р.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rFonts w:cs="Times New Roman" w:ascii="Times New Roman" w:hAnsi="Times New Roman"/>
          <w:bCs/>
          <w:sz w:val="20"/>
          <w:szCs w:val="20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/>
      </w:pPr>
      <w:r>
        <w:rPr/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16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5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5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60 05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60 05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0 0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0 05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компенсацію непрацюючим особам, працездатного віку, які надають соц..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 3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 3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5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5,5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компенсацію непрацюючим особам, пенсійного віку, які надають соц..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 7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 75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4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4,48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09:00Z</dcterms:created>
  <dc:creator>User</dc:creator>
  <dc:description/>
  <cp:keywords/>
  <dc:language>en-US</dc:language>
  <cp:lastModifiedBy>User</cp:lastModifiedBy>
  <dcterms:modified xsi:type="dcterms:W3CDTF">2019-01-23T10:01:00Z</dcterms:modified>
  <cp:revision>4</cp:revision>
  <dc:subject/>
  <dc:title/>
</cp:coreProperties>
</file>