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686</w:t>
      </w:r>
      <w:r>
        <w:rPr>
          <w:b/>
          <w:sz w:val="24"/>
          <w:szCs w:val="24"/>
          <w:lang w:val="ru-RU"/>
        </w:rPr>
        <w:t>-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10.09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br/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68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                                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5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50     0443  _Розроблення схем планування та забудови території (містобудівної документації)___13553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22023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  <w:lang w:val="ru-RU"/>
        </w:rPr>
        <w:t>220230,00</w:t>
      </w:r>
      <w:r>
        <w:rPr>
          <w:sz w:val="24"/>
          <w:szCs w:val="24"/>
        </w:rPr>
        <w:t xml:space="preserve">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від 12.08.2021 № 549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9.09.2021 № 575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6.Цілі державної політики, на досягнення яких спрямована реалізаці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отреб місцевого самоврядування в розробленні проектної документації для детального планування територій м.Дрогобича тг та корегування генплану м.Дрогобича та т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7. Мета бюджетної програми – </w:t>
      </w:r>
      <w:r>
        <w:rPr>
          <w:b/>
          <w:sz w:val="22"/>
          <w:szCs w:val="22"/>
          <w:lang w:val="ru-RU"/>
        </w:rPr>
        <w:t>виготовлення містобудівної документації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. 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647"/>
        <w:gridCol w:w="1701"/>
        <w:gridCol w:w="2126"/>
        <w:gridCol w:w="269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зроблення генеральних планів населених пунктів (м.Стебник)(субвенція з обласного бюджет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3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30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готовлення топогеодезичного знімання частини території с.Лішня Дрогобицького р-н Львівської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зроблення проекту містобудівної документації «Детальний план території кварталу садибної забудови в с.Лішня Дрогобицького р-н Львівської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023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023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9"/>
        <w:gridCol w:w="1843"/>
        <w:gridCol w:w="2126"/>
        <w:gridCol w:w="2694"/>
      </w:tblGrid>
      <w:tr>
        <w:trPr>
          <w:trHeight w:val="838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15"/>
        <w:gridCol w:w="1662"/>
        <w:gridCol w:w="1942"/>
        <w:gridCol w:w="1801"/>
        <w:gridCol w:w="2080"/>
        <w:gridCol w:w="2635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зроблення генеральних планів населених пунктів (м.Стебник)(субвенція з обласного бюджету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0230,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0230,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30,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30,00</w:t>
            </w:r>
          </w:p>
        </w:tc>
      </w:tr>
      <w:tr>
        <w:trPr>
          <w:trHeight w:val="1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</w:t>
            </w:r>
            <w:r>
              <w:rPr>
                <w:lang w:val="en-US"/>
              </w:rPr>
              <w:t>конан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иготовлення топогеодезичного знімання частини території с.Лішня Дрогобицького р-н Львівської об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,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</w:t>
            </w:r>
            <w:r>
              <w:rPr>
                <w:lang w:val="en-US"/>
              </w:rPr>
              <w:t>конан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зроблення проекту містобудівної документації «Детальний план території кварталу садибної забудови в с.Лішня Дрогобицького р-н Львівської обл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,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,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</w:t>
            </w:r>
            <w:r>
              <w:rPr>
                <w:sz w:val="22"/>
                <w:szCs w:val="22"/>
              </w:rPr>
              <w:t>виконан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1-09-13T09:52:00Z</cp:lastPrinted>
  <dcterms:modified xsi:type="dcterms:W3CDTF">2021-09-13T06:52:00Z</dcterms:modified>
  <cp:revision>170</cp:revision>
  <dc:subject/>
  <dc:title>ЗАТВЕРДЖЕНО</dc:title>
</cp:coreProperties>
</file>