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Розпорядження міського голови  № 637 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17.08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6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                                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25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25     0443  _Будівництво споруд, установ та закладів фізичної культури і спорту_____________________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100 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  <w:lang w:val="ru-RU"/>
        </w:rPr>
        <w:t>100 000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12.08.2021 № 549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6.Цілі державної політики, на досягнення яких спрямована реалізаці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спортивної інфраструктури Дрогобицької мтг шляхом реконструкції стадіону «Галичина» на вул. Спортивна,2 у м.Дрогобичі Львівської області під спортивно-тренувальний молодіжний комплек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sz w:val="22"/>
          <w:szCs w:val="22"/>
          <w:lang w:val="ru-RU"/>
        </w:rPr>
        <w:t>Реконструкція стадіону «Галичина»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 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звиток спортивної інфраструктури Дрогобицької міської територіальної громади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505"/>
        <w:gridCol w:w="1843"/>
        <w:gridCol w:w="2126"/>
        <w:gridCol w:w="269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конструкція стадіону «Галичина»на вул. Спортивній,2 у м.Дрогобичі Львівської області під спортивно-тренувальний молодіжний комплекс» (коригув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1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10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9"/>
        <w:gridCol w:w="1843"/>
        <w:gridCol w:w="2126"/>
        <w:gridCol w:w="2694"/>
      </w:tblGrid>
      <w:tr>
        <w:trPr>
          <w:trHeight w:val="838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15"/>
        <w:gridCol w:w="1662"/>
        <w:gridCol w:w="1942"/>
        <w:gridCol w:w="1801"/>
        <w:gridCol w:w="2080"/>
        <w:gridCol w:w="2635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конструкція стадіону «Галичина»на вул. Спортивній,2 у м.Дрогобичі Львівської області під спортивно-тренувальний молодіжний коиплекс» (коригування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планованих договорів на викон. робі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розрахунків на викон. авторського 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, 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розрахунків на викон. тех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, 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планованих договорів на викон. робі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розрахунків на викон. авторського 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, 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розрахунків на викон. тех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, 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ількість договорів, підписаних з підрядною організацією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, договірна ці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розрахунків на викон. авторського 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розрахунків на викон. тех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воєчасного підписання договору з підрядною організаціє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воєчасного складання розрахунків на здійсн. тех. 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своєчасного складання розрахунків на здійсн. авторського нагля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8-17T14:40:00Z</cp:lastPrinted>
  <dcterms:modified xsi:type="dcterms:W3CDTF">2021-08-23T06:30:00Z</dcterms:modified>
  <cp:revision>170</cp:revision>
  <dc:subject/>
  <dc:title>ЗАТВЕРДЖЕНО</dc:title>
</cp:coreProperties>
</file>