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612</w:t>
      </w:r>
      <w:r>
        <w:rPr>
          <w:b/>
          <w:sz w:val="24"/>
          <w:szCs w:val="24"/>
          <w:lang w:val="ru-RU"/>
        </w:rPr>
        <w:t xml:space="preserve"> -р</w:t>
      </w:r>
      <w:r>
        <w:rPr>
          <w:b/>
          <w:sz w:val="24"/>
          <w:szCs w:val="24"/>
        </w:rPr>
        <w:t xml:space="preserve"> від 21.10</w:t>
      </w:r>
      <w:r>
        <w:rPr>
          <w:b/>
          <w:sz w:val="24"/>
          <w:szCs w:val="24"/>
          <w:lang w:val="ru-RU"/>
        </w:rPr>
        <w:t>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8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                                 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68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68     0490  ---- _Виконання  інвестиційних проектів за рахунок субвенцій з інших бюджетів---  ---------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600000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  <w:lang w:val="ru-RU"/>
        </w:rPr>
        <w:t xml:space="preserve">600000 </w:t>
      </w:r>
      <w:r>
        <w:rPr>
          <w:sz w:val="24"/>
          <w:szCs w:val="24"/>
        </w:rPr>
        <w:t xml:space="preserve">гривень.  </w:t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5. Підстави для виконання бюджетної програми   - Закон України «Про службу в органах місцевого самоврядування», розпорядження ЛОДА №879/0/5-20 від07.10.2020р., розпорядження міського голови від 21.10.2020 №610-р .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47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реалізації стратегії міста на основі розробленого і затвердженого «Стратегічного плану економічного розвитку міста Дрогобича до 2020року»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Покращення надання публічних послуг для мешканців Дрогобицького району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745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Виконання  інвестиційного проекту за рахунок субвенції з обласного бюдже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1559"/>
        <w:gridCol w:w="1843"/>
        <w:gridCol w:w="198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асті (субвенція з обласного бюдже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6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600000</w:t>
            </w:r>
          </w:p>
        </w:tc>
      </w:tr>
      <w:tr>
        <w:trPr>
          <w:trHeight w:val="1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1559"/>
        <w:gridCol w:w="1843"/>
        <w:gridCol w:w="1984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Результативні показники бюджетної програми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600"/>
        <w:gridCol w:w="971"/>
        <w:gridCol w:w="2222"/>
        <w:gridCol w:w="1251"/>
        <w:gridCol w:w="1806"/>
        <w:gridCol w:w="1945"/>
      </w:tblGrid>
      <w:tr>
        <w:trPr>
          <w:trHeight w:val="8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(субвенція з обласного бюджету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0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соток своєчасно складених розрахунків на здійснення технічного нагляд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 xml:space="preserve">____________________     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10-21T16:54:00Z</cp:lastPrinted>
  <dcterms:modified xsi:type="dcterms:W3CDTF">2020-10-21T14:03:00Z</dcterms:modified>
  <cp:revision>265</cp:revision>
  <dc:subject/>
  <dc:title>ЗАТВЕРДЖЕНО</dc:title>
</cp:coreProperties>
</file>