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66 -</w:t>
      </w:r>
      <w:r>
        <w:rPr>
          <w:b/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5</w:t>
      </w:r>
      <w:r>
        <w:rPr>
          <w:b/>
          <w:sz w:val="24"/>
          <w:szCs w:val="24"/>
        </w:rPr>
        <w:t>.11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9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91            0191             0160                  Проведення місцевих виборів                                                                 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</w:t>
      </w:r>
      <w:r>
        <w:rPr>
          <w:b/>
          <w:sz w:val="24"/>
          <w:szCs w:val="24"/>
          <w:u w:val="single"/>
          <w:lang w:val="ru-RU"/>
        </w:rPr>
        <w:t>)</w:t>
      </w:r>
      <w:r>
        <w:rPr>
          <w:b/>
          <w:sz w:val="22"/>
          <w:szCs w:val="22"/>
          <w:u w:val="single"/>
        </w:rPr>
        <w:t xml:space="preserve">                  </w:t>
      </w:r>
      <w:r>
        <w:rPr>
          <w:sz w:val="22"/>
          <w:szCs w:val="22"/>
          <w:u w:val="single"/>
        </w:rPr>
        <w:t>(найменування бюджетної програми</w:t>
      </w:r>
      <w:r>
        <w:rPr>
          <w:b/>
          <w:sz w:val="22"/>
          <w:szCs w:val="22"/>
          <w:u w:val="single"/>
        </w:rPr>
        <w:t>)__________________________</w:t>
      </w:r>
      <w:r>
        <w:rPr>
          <w:b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>(код бюджету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5217248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5217248 гривен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та спеціального фонду </w:t>
      </w:r>
      <w:r>
        <w:rPr>
          <w:b/>
          <w:sz w:val="22"/>
          <w:szCs w:val="22"/>
        </w:rPr>
        <w:t>– 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ЗУ «Про місцеві вибори від 14.07.2015 №595-VIII (зі змінами та доповненнями); Постанова ЦВК від 10.08.2020 №172 «Про затвердження розподілів субвенції з державного бюджету місцевим бюджетам на підготовку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та виготовлення органами ведення Державного реєстру виборців та іменних запрошень для підготовки та проведення виборів», розпорядження міського голови №553-р від 30.09.2020р., розпорядження міського голови №661-р від 20.11.2020р.,постанова ТВК №104 від 02.11.2020р. «Про призначення повторного голосування Дрогобицького міського голови»,  розпорядження міського голови №665-р від 25.11.2020р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ведення місцевих вибор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Проведення місцевих виборів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, повторне голосування на місцевих виборах 22.11.2020р.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</w:tr>
      <w:tr>
        <w:trPr>
          <w:trHeight w:val="10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повторне голосування на місцевих виборах 22 листопада 202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48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7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724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0</w:t>
            </w:r>
          </w:p>
        </w:tc>
      </w:tr>
      <w:tr>
        <w:trPr>
          <w:trHeight w:val="3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паперу А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0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ачок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ієї пачки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тонер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готовлених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е голосування на міських виборах  22 листопада 2020р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1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1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матеріально- технічне забезпечення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1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1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 витрати  на матеріально- технічне забезпечення однієї виборчої дільниц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7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7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завдан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1-26T11:57:00Z</cp:lastPrinted>
  <dcterms:modified xsi:type="dcterms:W3CDTF">2020-11-26T10:00:00Z</dcterms:modified>
  <cp:revision>274</cp:revision>
  <dc:subject/>
  <dc:title>ЗАТВЕРДЖЕНО</dc:title>
</cp:coreProperties>
</file>