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71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6.1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8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  <w:lang w:val="ru-RU"/>
        </w:rPr>
        <w:t xml:space="preserve">56068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56068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10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та підвищенню податкової дисципліни, створення сприятливих умов ведення галузі молочного скотарства при фінансовій підтримці бюджету ДМТГ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Приватизація комунального майна Дрогобицької міської ради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нда комунального майна Дрогобицької міської ради на 2021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приватизації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8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підвищенню податкової дисципліни щодо сплати акцизного подат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оренди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8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сть вигот. поліграфічної про-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р.-5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р.-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01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</w:t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ксана 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26T15:43:00Z</cp:lastPrinted>
  <dcterms:modified xsi:type="dcterms:W3CDTF">2021-11-30T09:03:00Z</dcterms:modified>
  <cp:revision>163</cp:revision>
  <dc:subject/>
  <dc:title>ЗАТВЕРДЖЕНО</dc:title>
</cp:coreProperties>
</file>