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155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03</w:t>
      </w:r>
      <w:r>
        <w:rPr>
          <w:sz w:val="24"/>
          <w:szCs w:val="24"/>
          <w:lang w:val="ru-RU"/>
        </w:rPr>
        <w:t>.03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>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5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57627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</w:t>
      </w:r>
      <w:r>
        <w:rPr>
          <w:b/>
          <w:sz w:val="24"/>
          <w:szCs w:val="24"/>
        </w:rPr>
        <w:t>–57627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6.02.2020 №2203 «Про внесення змін до міського бюджету м.Дрогобича на 2020 рік», рішення Дрогобицької міської ради від 27.02.2020 №2210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а корегування генплану м.Дрогоби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804"/>
        <w:gridCol w:w="1560"/>
        <w:gridCol w:w="2835"/>
        <w:gridCol w:w="396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встановлення меж м.Дрогоби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тратегічно-екологічної оцінки ген. Плану м. Дрогоби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3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ригування плану зонування території (зонінг) м.Дрогоб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детальних планів території під індивідуальну житлову забудову в м. Дрогобич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и про стратегічну екологічну оцінку проектів детальних планів терит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576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27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1560"/>
        <w:gridCol w:w="2835"/>
        <w:gridCol w:w="3969"/>
      </w:tblGrid>
      <w:tr>
        <w:trPr>
          <w:trHeight w:val="838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545"/>
        <w:gridCol w:w="1524"/>
        <w:gridCol w:w="2495"/>
        <w:gridCol w:w="1666"/>
        <w:gridCol w:w="1524"/>
        <w:gridCol w:w="3881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ект встановлення меж м.Дрогобич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тратегічно-екологічної оцінки ген. плану м.Дрогобич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 виготовленого прое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ект коригування плану зонування території (зонінг) м.Дрогоб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сес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проект детальних планів території під інд. забудову в м.Дрогоб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сес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звіт про стратегічну оцінк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сес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3-03T15:38:00Z</cp:lastPrinted>
  <dcterms:modified xsi:type="dcterms:W3CDTF">2020-03-12T14:56:00Z</dcterms:modified>
  <cp:revision>170</cp:revision>
  <dc:subject/>
  <dc:title>ЗАТВЕРДЖЕНО</dc:title>
</cp:coreProperties>
</file>