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55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 03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>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sz w:val="22"/>
          <w:szCs w:val="22"/>
          <w:lang w:val="ru-RU"/>
        </w:rPr>
        <w:t>42578300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- 42221800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356500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05.12.2019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№2047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 xml:space="preserve">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>«Про внесення змін до міського бюджету м.Дрогобича на 2020 рік»  .</w:t>
      </w:r>
    </w:p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6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2488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12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5783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698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48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1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по прог. нац.. інформатиза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02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841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1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з-но прог. нац.. інформатизац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3-03T11:46:00Z</cp:lastPrinted>
  <dcterms:modified xsi:type="dcterms:W3CDTF">2020-03-12T14:54:00Z</dcterms:modified>
  <cp:revision>224</cp:revision>
  <dc:subject/>
  <dc:title>ЗАТВЕРДЖЕНО</dc:title>
</cp:coreProperties>
</file>