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238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 09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4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4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10616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- 42097121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5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8384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2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7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1061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538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9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838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запланованих договорів на встановлення блискавкозахис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по прог. нац.. інформатиза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захис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8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8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905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3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з-но прог. нац.. інформатизац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конаних договорів на встановлення блискавкозахис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4-09T15:45:00Z</cp:lastPrinted>
  <dcterms:modified xsi:type="dcterms:W3CDTF">2020-04-09T12:46:00Z</dcterms:modified>
  <cp:revision>242</cp:revision>
  <dc:subject/>
  <dc:title>ЗАТВЕРДЖЕНО</dc:title>
</cp:coreProperties>
</file>