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133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15 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2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  <w:u w:val="single"/>
        </w:rPr>
        <w:t>0210150       0150       0111            Організаційне, інформаційно-аналітичне та матеріально-технічне забезпечення діяльності                           13553000000_____</w:t>
      </w:r>
    </w:p>
    <w:p>
      <w:pPr>
        <w:pStyle w:val="Normal"/>
        <w:spacing w:before="120" w:after="0"/>
        <w:ind w:firstLine="14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код )        (код)      (код)</w:t>
      </w:r>
      <w:r>
        <w:rPr>
          <w:b/>
          <w:sz w:val="22"/>
          <w:szCs w:val="22"/>
          <w:u w:val="single"/>
        </w:rPr>
        <w:t xml:space="preserve">          обласної ради, районної ради, районів умісті ради (у разі іі створення), міської,селищної,сільської ради </w:t>
      </w:r>
      <w:r>
        <w:rPr>
          <w:sz w:val="22"/>
          <w:szCs w:val="22"/>
        </w:rPr>
        <w:t xml:space="preserve">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2"/>
          <w:szCs w:val="22"/>
          <w:lang w:val="ru-RU"/>
        </w:rPr>
        <w:t>4508698,15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</w:rPr>
        <w:t xml:space="preserve">4508698,15 </w:t>
      </w:r>
      <w:r>
        <w:rPr>
          <w:b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міської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міськог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>розпорядження міського голови від 12.02.2021 №122-р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 та територіальної громади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                             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заробітної плати працівникам виконкому Стебницької міської ради та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16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216,1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виплата заборгованості по заробітній платі за 2020рі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90,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тки на утримання устано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2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698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8698,15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заробітної плати працівникам виконкому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300</w:t>
            </w:r>
          </w:p>
        </w:tc>
      </w:tr>
      <w:tr>
        <w:trPr>
          <w:trHeight w:val="41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и коштів на виплату   зар.плати  працівникам сільських ра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916,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916,1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утримання устано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2,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82,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сільських рад та Стебницька міська ра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 Стебницької міської рад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штатних одиниць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ий розпис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Стебницької міської рад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2,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72,22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у сільських рад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98,4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398,48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едні витрати  на утримання установ виконкому Стебницької міської ради та сільських ра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,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74,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икон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</w:t>
      </w:r>
      <w:r>
        <w:rPr>
          <w:szCs w:val="28"/>
        </w:rPr>
        <w:t xml:space="preserve">         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02-15T11:43:00Z</cp:lastPrinted>
  <dcterms:modified xsi:type="dcterms:W3CDTF">2021-02-15T09:45:00Z</dcterms:modified>
  <cp:revision>37</cp:revision>
  <dc:subject/>
  <dc:title>ЗАТВЕРДЖЕНО</dc:title>
</cp:coreProperties>
</file>