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372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від </w:t>
      </w:r>
      <w:r>
        <w:rPr>
          <w:b/>
          <w:sz w:val="24"/>
          <w:szCs w:val="24"/>
          <w:lang w:val="ru-RU"/>
        </w:rPr>
        <w:t>01.07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7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70     0490   ___</w:t>
      </w:r>
      <w:r>
        <w:rPr>
          <w:b/>
          <w:sz w:val="24"/>
          <w:szCs w:val="24"/>
          <w:u w:val="single"/>
        </w:rPr>
        <w:t>Реалізація інших заходів щодо соціально-економічного розвитку території</w:t>
      </w:r>
      <w:r>
        <w:rPr>
          <w:b/>
          <w:sz w:val="24"/>
          <w:szCs w:val="24"/>
          <w:u w:val="single"/>
          <w:lang w:val="ru-RU"/>
        </w:rPr>
        <w:t xml:space="preserve">          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72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290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6.   Цілі державної політики, на досягнення яких спрямована реалізація бюджетної програми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розвитку м.Дрогобича на основі розробленого і затвердженого стратегічного плану розвитку до 2020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но на обласний конкурс 112 проектів місцевого розвит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ється провести 12 семінар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7. Мета бюджетної програми  Сприяння реалізації стратегії розвитку м.Дрогобича на основі розробленого і затвердженого стратегічного плану розвитку до 2020р.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реалізації стратегії розвитку м.Дрогобича на 2016-2020 роки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268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фінансових ресурсів для участі міста у проектах і гра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29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268"/>
        <w:gridCol w:w="1701"/>
        <w:gridCol w:w="2551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рияння реалізації  стратегії розвитку міста Дрогобича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80"/>
        <w:gridCol w:w="1254"/>
        <w:gridCol w:w="2083"/>
        <w:gridCol w:w="2220"/>
        <w:gridCol w:w="1666"/>
        <w:gridCol w:w="2494"/>
      </w:tblGrid>
      <w:tr>
        <w:trPr>
          <w:trHeight w:val="8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ограма  сприяння  реалізації  стратегії  розвитку  міста Дрогобича на 2016-2020 ро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6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               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9:00Z</dcterms:created>
  <dc:creator>DMR</dc:creator>
  <dc:description/>
  <cp:keywords/>
  <dc:language>en-US</dc:language>
  <cp:lastModifiedBy>User</cp:lastModifiedBy>
  <cp:lastPrinted>2020-07-01T11:29:00Z</cp:lastPrinted>
  <dcterms:modified xsi:type="dcterms:W3CDTF">2020-07-01T12:42:00Z</dcterms:modified>
  <cp:revision>76</cp:revision>
  <dc:subject/>
  <dc:title>ЗАТВЕРДЖЕНО</dc:title>
</cp:coreProperties>
</file>