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180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8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.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6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Інші заходи, пов»язані з економічною діяльністю</w:t>
            </w:r>
          </w:p>
        </w:tc>
      </w:tr>
      <w:tr>
        <w:trPr>
          <w:trHeight w:val="70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творення бази даних об»єктів нерухомості у м.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інформ. Даних КП Дрог. Бюро техн.. інвентар та ЕО до Держ. реєстру реч. Прав на нерух. май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     </w:t>
      </w:r>
      <w:r>
        <w:rPr/>
        <w:t xml:space="preserve">(тис. грн)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84"/>
        <w:gridCol w:w="1560"/>
        <w:gridCol w:w="1701"/>
        <w:gridCol w:w="1701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80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яг видатків на прийом офіц.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яг видатків на закордонні поїз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ійних закордонних поїзд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ередні витрати на прийом однієї офіційної делег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одну  закордонну поїзд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ийнятих офіційних делегацій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офіційних закордонних поїздок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ідписаних договорів про співпрацю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а створення бази даних об»єктів нерухомості у м.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несених записів у реєстр нерухом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внесений запис у реєстр нерухом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несених записів у реєстр нерухомості порівняно до минулого ро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7-02-08T11:00:00Z</cp:lastPrinted>
  <dcterms:modified xsi:type="dcterms:W3CDTF">2018-01-29T12:17:00Z</dcterms:modified>
  <cp:revision>78</cp:revision>
  <dc:subject/>
  <dc:title>ЗАТВЕРДЖЕНО</dc:title>
</cp:coreProperties>
</file>