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537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22</w:t>
      </w:r>
      <w:r>
        <w:rPr>
          <w:sz w:val="24"/>
          <w:szCs w:val="24"/>
          <w:lang w:val="ru-RU"/>
        </w:rPr>
        <w:t>.09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50</w:t>
      </w:r>
      <w:r>
        <w:rPr>
          <w:b/>
          <w:sz w:val="24"/>
          <w:szCs w:val="24"/>
          <w:lang w:val="ru-RU"/>
        </w:rPr>
        <w:t>350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035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8.04.2020 №2304 «Про внесення змін до міського бюджету м.Дрогобича на 2020 рік», », рішення Дрогобицької міської ради від 17.09.2020 №2574 «Про міський бюджет м.Дрогобича на 2020 рік»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політики у сфері фізичної культури та спорту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sz w:val="26"/>
          <w:szCs w:val="26"/>
        </w:rPr>
        <w:t>7. Мета бюджетної програми  -  Забезпечення участі спортсменів у змаганнях та навчально-тренувальних зборах.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6"/>
          <w:szCs w:val="26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навчально-тренувальних зборів і змагань з олімпійських видів спорт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(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03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5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0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0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5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3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35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населення, залученого до заходів,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9-22T13:49:00Z</cp:lastPrinted>
  <dcterms:modified xsi:type="dcterms:W3CDTF">2020-09-22T14:00:00Z</dcterms:modified>
  <cp:revision>180</cp:revision>
  <dc:subject/>
  <dc:title>ЗАТВЕРДЖЕНО</dc:title>
</cp:coreProperties>
</file>