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554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3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9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7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91            0191             0160                  Проведення місцевих виборів                                                                 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</w:t>
      </w:r>
      <w:r>
        <w:rPr>
          <w:b/>
          <w:sz w:val="24"/>
          <w:szCs w:val="24"/>
          <w:u w:val="single"/>
          <w:lang w:val="ru-RU"/>
        </w:rPr>
        <w:t>)</w:t>
      </w:r>
      <w:r>
        <w:rPr>
          <w:b/>
          <w:sz w:val="22"/>
          <w:szCs w:val="22"/>
          <w:u w:val="single"/>
        </w:rPr>
        <w:t xml:space="preserve">                  </w:t>
      </w:r>
      <w:r>
        <w:rPr>
          <w:sz w:val="22"/>
          <w:szCs w:val="22"/>
          <w:u w:val="single"/>
        </w:rPr>
        <w:t>(найменування бюджетної програми</w:t>
      </w:r>
      <w:r>
        <w:rPr>
          <w:b/>
          <w:sz w:val="22"/>
          <w:szCs w:val="22"/>
          <w:u w:val="single"/>
        </w:rPr>
        <w:t>)__________________________</w:t>
      </w:r>
      <w:r>
        <w:rPr>
          <w:b/>
          <w:sz w:val="22"/>
          <w:szCs w:val="22"/>
          <w:lang w:val="ru-RU"/>
        </w:rPr>
        <w:t xml:space="preserve">                 </w:t>
      </w:r>
      <w:r>
        <w:rPr>
          <w:sz w:val="22"/>
          <w:szCs w:val="22"/>
          <w:lang w:val="ru-RU"/>
        </w:rPr>
        <w:t>(код бюджету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3188248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3188248  гривен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та спеціального фонду </w:t>
      </w:r>
      <w:r>
        <w:rPr>
          <w:b/>
          <w:sz w:val="22"/>
          <w:szCs w:val="22"/>
        </w:rPr>
        <w:t>– 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ЗУ «Про місцеві вибори від 14.07.2015 №595-VIII (зі змінами та доповненнями); Постанова ЦВК від 10.08.2020 №172 «Про затвердження розподілів субвенції з державного бюджету місцевим бюджетам на підготовку і проведення перших виборів депутатів сільських , селищних, міських рад об»єднаних територіальних громад і відповідних сільських, селищних, міських голів та виготовлення органами ведення Державного реєстру виборців та іменних запрошень для підготовки та проведення виборів», розпорядження міського голови №553-р від 30.09.2020р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ведення місцевих виборів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Проведення місцевих виборів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2"/>
                <w:szCs w:val="22"/>
              </w:rPr>
              <w:t>Виготовлення  списків виборців та іменних запрошень  для підготовки та проведення місцевих виборі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і проведення перших виборів депутатів сільських , селищних, міських рад об»єднаних територіальних громад і відповідних сільських, селищних, міських голів 25 жовтня 2020р.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 списків виборців та іменних запрошень  для підготовки та проведення місцевих вибо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>
          <w:trHeight w:val="107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ідготовка і проведення перших виборів депутатів сільських , селищних, міських рад об»єднаних територіальних громад і відповідних сільських, селищних, міських голів 25 жовтня 202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5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548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248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 списків виборців та іменних запрошень  для підготовки та проведення місцевих вибор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0</w:t>
            </w:r>
          </w:p>
        </w:tc>
      </w:tr>
      <w:tr>
        <w:trPr>
          <w:trHeight w:val="3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идбання паперу А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00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идбання тонер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их пачок паперу А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их тонер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однієї пачки паперу А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одного тонер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готовлених списків виборців та іменних запрошень  для підготовки та проведення місцевих вибор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і проведення перших виборів депутатів сільських , селищних, міських рад об»єднаних територіальних громад і відповідних сільських, селищних, міських голів 25 жовтня 2020р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054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054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матеріально- технічне забезпечення виборчих діль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8054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8054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борчих діль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 витрати  на матеріально- технічне забезпечення однієї виборчої дільниц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69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69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завдан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10-01T13:35:00Z</cp:lastPrinted>
  <dcterms:modified xsi:type="dcterms:W3CDTF">2020-10-01T10:53:00Z</dcterms:modified>
  <cp:revision>264</cp:revision>
  <dc:subject/>
  <dc:title>ЗАТВЕРДЖЕНО</dc:title>
</cp:coreProperties>
</file>