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>(у редакції наказу 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1.01.2019 року №2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ради </w:t>
      </w:r>
    </w:p>
    <w:p>
      <w:pPr>
        <w:pStyle w:val="StrokeCh6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1.01.2019 року №7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10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16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Керівництво і управління у відповідній сфері у містах (місті Києві),селищах, селах, об’єднаних територіальних громадах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2930100,00 гривень, у тому числі загального фонду – 12930100,00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 Підстави для виконання бюджетної програми: Рішення сесії Дрогобицької міської ради №1487 від 20.12.2018року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6. Мета бюджетної програми: Керівництво і управління у відповідній сфері у містах (місті Києві), селищах, селах, об’єднаних територіальних громадах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30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301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301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30100,00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2547"/>
        <w:gridCol w:w="1980"/>
        <w:gridCol w:w="2520"/>
        <w:gridCol w:w="2340"/>
        <w:gridCol w:w="1593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едні витрати на 1 праців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4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4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відділі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адмінперсонал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нарахуванням допом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нарахуванням піль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нарахуванням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перевіркою достовірності документів для призначення допомог та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бслуговуючого персонал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ацівників, 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держувачів піль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держувачів допом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одержувачів субсиді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3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одержувачів пільг на праців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одержувачів допомог на 1 працівника по призначенн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ількість одержувачів субсидій на 1 працівника по призначенн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User</dc:creator>
  <dc:description/>
  <cp:keywords/>
  <dc:language>en-US</dc:language>
  <cp:lastModifiedBy>buhalter</cp:lastModifiedBy>
  <dcterms:modified xsi:type="dcterms:W3CDTF">2019-01-25T13:43:00Z</dcterms:modified>
  <cp:revision>12</cp:revision>
  <dc:subject/>
  <dc:title/>
</cp:coreProperties>
</file>