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540 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09.07.2021р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5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0217630      7630      0470   ________                             _Реалізація програми і заходів______________________________1355300000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д)          (код)    (код)          </w:t>
      </w:r>
      <w:r>
        <w:rPr>
          <w:b/>
          <w:sz w:val="24"/>
          <w:szCs w:val="24"/>
          <w:u w:val="single"/>
        </w:rPr>
        <w:tab/>
        <w:tab/>
        <w:t xml:space="preserve">в галузі  зовнішньоекономічної діяльності 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(код бюджету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89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89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 </w:t>
      </w:r>
      <w:r>
        <w:rPr>
          <w:sz w:val="24"/>
          <w:szCs w:val="24"/>
        </w:rPr>
        <w:t xml:space="preserve">та спеціального фонду – 0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озпорядження міського голови від 22.02.2021р. № 175-р., рішення Дрогобицької міської ради від 08.07.2021 № 49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sz w:val="22"/>
          <w:szCs w:val="22"/>
        </w:rPr>
        <w:t xml:space="preserve">  </w:t>
      </w:r>
    </w:p>
    <w:p>
      <w:pPr>
        <w:pStyle w:val="Normal"/>
        <w:ind w:firstLine="363"/>
        <w:jc w:val="both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1 рік</w:t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7. Мета бюджетної програми  </w:t>
      </w:r>
      <w:r>
        <w:rPr>
          <w:sz w:val="26"/>
          <w:szCs w:val="26"/>
        </w:rPr>
        <w:t xml:space="preserve">-  </w:t>
      </w:r>
      <w:r>
        <w:rPr>
          <w:b/>
          <w:sz w:val="22"/>
          <w:szCs w:val="22"/>
        </w:rPr>
        <w:t>створення сприятливих умов для інвестиційної діяльності, співробітництва в м. Дрогобич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 фінансових ресурсів для участі міста у проектах і гра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0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сяг видатків для розвитку міжнародного і транскордонного співробітництва та європейської інтеграції м.Дрогобича на 2021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 прийом офіційних делегацій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закордонні поїздки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сяг видатків на прийом офіц..,інозем. делегацій (прожив., харчування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фіц. з</w:t>
            </w:r>
            <w:r>
              <w:rPr/>
              <w:t>акордонних поїздок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жив.,харчув.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ідписаних договорів про співпрацю між м. Дрогобичем та інозем. міст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йом однієї офіційної іноземної делегації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прийнятих офіційних іноземних делегацій (прожив.,харчув.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яі витрати на одну закордонну поїзд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кількості прийнятих іноземних делегацій 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2-23T14:06:00Z</cp:lastPrinted>
  <dcterms:modified xsi:type="dcterms:W3CDTF">2021-07-09T07:43:00Z</dcterms:modified>
  <cp:revision>147</cp:revision>
  <dc:subject/>
  <dc:title>ЗАТВЕРДЖЕНО</dc:title>
</cp:coreProperties>
</file>