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99-р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08.12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9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55300000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36024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36024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озпорядження міського голови від 22.02.2021р. № 175-р.,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5.11.2021 № 767 «Про внесення змін до бюджету </w:t>
      </w:r>
      <w:r>
        <w:rPr>
          <w:b/>
          <w:color w:val="000000"/>
          <w:sz w:val="22"/>
          <w:szCs w:val="22"/>
        </w:rPr>
        <w:t>Дрогобицької 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7.12.2021 № 820 «Про внесення змін до бюджету </w:t>
      </w:r>
      <w:r>
        <w:rPr>
          <w:b/>
          <w:color w:val="000000"/>
          <w:sz w:val="22"/>
          <w:szCs w:val="22"/>
        </w:rPr>
        <w:t>Дрогобицької 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sz w:val="22"/>
          <w:szCs w:val="22"/>
        </w:rPr>
        <w:t xml:space="preserve">  </w:t>
      </w:r>
    </w:p>
    <w:p>
      <w:pPr>
        <w:pStyle w:val="Normal"/>
        <w:ind w:firstLine="363"/>
        <w:jc w:val="both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1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7. Мета бюджетної програми  </w:t>
      </w:r>
      <w:r>
        <w:rPr>
          <w:sz w:val="26"/>
          <w:szCs w:val="26"/>
        </w:rPr>
        <w:t xml:space="preserve">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міжнародного і транскордонного співробітництва та європейської інтеграції м.Дрогобича на 2021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ru-RU"/>
              </w:rPr>
              <w:t>136024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сяг видатків на прийом офіц..,інозем. делегацій (прожив., харчування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3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. з</w:t>
            </w:r>
            <w:r>
              <w:rPr/>
              <w:t>акордонних поїздок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жив.,харчув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ідписаних договорів про співпрацю між м. Дрогобичем та інозем.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нятих офіційних іноземних делегацій (прожив.,харчув.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і витрати на одну закордонну поїзд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арас 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ксана 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2-08T16:16:00Z</cp:lastPrinted>
  <dcterms:modified xsi:type="dcterms:W3CDTF">2021-12-08T14:20:00Z</dcterms:modified>
  <cp:revision>159</cp:revision>
  <dc:subject/>
  <dc:title>ЗАТВЕРДЖЕНО</dc:title>
</cp:coreProperties>
</file>