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03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2 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>3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  <w:u w:val="single"/>
        </w:rPr>
        <w:t>0210150       0150       0111            Організаційне, інформаційно-аналітичне та матеріально-технічне забезпечення діяльності                           13553000000_____</w:t>
      </w:r>
    </w:p>
    <w:p>
      <w:pPr>
        <w:pStyle w:val="Normal"/>
        <w:spacing w:before="120" w:after="0"/>
        <w:ind w:firstLine="142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код )        (код)      (код)</w:t>
      </w:r>
      <w:r>
        <w:rPr>
          <w:b/>
          <w:sz w:val="22"/>
          <w:szCs w:val="22"/>
          <w:u w:val="single"/>
        </w:rPr>
        <w:t xml:space="preserve">          обласної ради, районної ради, районів умісті ради (у разі іі створення), міської,селищної,сільської ради </w:t>
      </w:r>
      <w:r>
        <w:rPr>
          <w:sz w:val="22"/>
          <w:szCs w:val="22"/>
        </w:rPr>
        <w:t xml:space="preserve">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</w:rPr>
        <w:t xml:space="preserve">4205887,78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4205887,78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 №175-р., розпорядження міського голови від 22.02.2021 №188-р., розпорядження міського голови від 01.03.2021 №200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 та територіальної гром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                             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заробітної плати працівникам виконкому Стебницької міської ради та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74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745,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виплата заборгованості по заробітній платі за 2020рі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утримання устан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2,5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0588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05887,78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заробітної плати працівникам виконкому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1,7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1,73</w:t>
            </w:r>
          </w:p>
        </w:tc>
      </w:tr>
      <w:tr>
        <w:trPr>
          <w:trHeight w:val="4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 зар.плати  працівникам сільських ра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983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983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утримання устано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2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2,5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сільських рад та Стебницька міська ра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штатних одиниць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Стебницької міської ради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4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4,54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у сільських рад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54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54,25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 на утримання установи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7,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7,1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         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3-02T14:28:00Z</cp:lastPrinted>
  <dcterms:modified xsi:type="dcterms:W3CDTF">2021-03-03T07:54:00Z</dcterms:modified>
  <cp:revision>49</cp:revision>
  <dc:subject/>
  <dc:title>ЗАТВЕРДЖЕНО</dc:title>
</cp:coreProperties>
</file>