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  <w:t>Управління праці та соціального захисту населення Дрогобицької міської ради</w:t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07. 02. 2019 року № 12</w:t>
        <w:br/>
      </w:r>
      <w:r>
        <w:rPr>
          <w:rFonts w:cs="Times New Roman" w:ascii="Times New Roman" w:hAnsi="Times New Roman"/>
          <w:sz w:val="20"/>
          <w:szCs w:val="20"/>
        </w:rPr>
        <w:t>Фінансове управління Дрогобицької міської ради</w:t>
        <w:br/>
        <w:t>(найменування місцевого фінансового органу)</w:t>
        <w:br/>
        <w:t xml:space="preserve">наказ від </w:t>
      </w:r>
      <w:r>
        <w:rPr>
          <w:rFonts w:cs="Times New Roman" w:ascii="Times New Roman" w:hAnsi="Times New Roman"/>
          <w:color w:val="000000"/>
          <w:sz w:val="20"/>
          <w:szCs w:val="20"/>
        </w:rPr>
        <w:t>07. 02..2019 року № 19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324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</w:t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jc w:val="left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Інші заходи та заклади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6854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268545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                            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розпорядження міського голови від 18.01.32019р. №24-р., рішення сесії від 24.01.2019р. №1564, рішення сесії від 31.01.2019р. №1613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sz w:val="20"/>
          <w:szCs w:val="20"/>
        </w:rPr>
        <w:t>Допомога інвалідам та малозабезпеченим громадянам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(грн)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  <w:gridCol w:w="1559"/>
        <w:gridCol w:w="2410"/>
        <w:gridCol w:w="1856"/>
      </w:tblGrid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омога на похо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Доплата до пенсії воїнам У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 допомога інвалідам І гр. по зору і лежач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різним верствам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політв’язн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репресован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ійна виплата на оплату ЖК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учасникам А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мога на лікування дітям з ДЦ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 за поданням депутат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,00</w:t>
            </w:r>
          </w:p>
        </w:tc>
      </w:tr>
      <w:tr>
        <w:trPr>
          <w:trHeight w:val="60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85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8545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0. Результативні показники бюджетної програми: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Допомога на </w:t>
            </w:r>
            <w:r>
              <w:rPr>
                <w:b/>
                <w:sz w:val="20"/>
                <w:szCs w:val="20"/>
              </w:rPr>
              <w:t>похова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а до пенсії воїнам УП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грн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both"/>
              <w:rPr/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на допомога інвалідам І гр. по зору і лежач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.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1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b/>
                <w:sz w:val="20"/>
                <w:szCs w:val="20"/>
              </w:rPr>
              <w:t>Матеріальна</w:t>
            </w:r>
            <w:r>
              <w:rPr>
                <w:b/>
                <w:sz w:val="18"/>
                <w:szCs w:val="18"/>
              </w:rPr>
              <w:t xml:space="preserve"> допомога різним верствам населенн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712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політв’язня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.грн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помога </w:t>
            </w:r>
            <w:r>
              <w:rPr>
                <w:b/>
                <w:sz w:val="20"/>
                <w:szCs w:val="20"/>
              </w:rPr>
              <w:t>репресовани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нсаційна виплата на оплату ЖК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6408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одержувач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учасникам АТ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</w:rPr>
              <w:t>170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мога на лікування дітям з ДЦ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іальна допомога за поданням депутатів міської рад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5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5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ступник керівника установи головного </w:t>
            </w:r>
          </w:p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Г.Лаб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як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9:11:00Z</dcterms:created>
  <dc:creator>User</dc:creator>
  <dc:description/>
  <cp:keywords/>
  <dc:language>en-US</dc:language>
  <cp:lastModifiedBy>User</cp:lastModifiedBy>
  <dcterms:modified xsi:type="dcterms:W3CDTF">2019-02-27T12:31:00Z</dcterms:modified>
  <cp:revision>20</cp:revision>
  <dc:subject/>
  <dc:title/>
</cp:coreProperties>
</file>