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№ 637  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7.08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                                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5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50     0443  _Розроблення схем планування та забудови території (містобудівної документації)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420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  <w:lang w:val="ru-RU"/>
        </w:rPr>
        <w:t>42000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12.08.2021 № 549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6.Цілі державної політики, на досягнення яких спрямована реалізаці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треб місцевого самоврядування в розробленні проектної документації для детального планування територій м.Дрогобича тг та корегування генплану м.Дрогобича та т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505"/>
        <w:gridCol w:w="1843"/>
        <w:gridCol w:w="2126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зроблення генеральних планів населених пунктів Дрогобиц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  <w:gridCol w:w="1843"/>
        <w:gridCol w:w="2126"/>
        <w:gridCol w:w="2694"/>
      </w:tblGrid>
      <w:tr>
        <w:trPr>
          <w:trHeight w:val="838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15"/>
        <w:gridCol w:w="1662"/>
        <w:gridCol w:w="1942"/>
        <w:gridCol w:w="1801"/>
        <w:gridCol w:w="2080"/>
        <w:gridCol w:w="2635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на </w:t>
            </w:r>
            <w:r>
              <w:rPr>
                <w:sz w:val="22"/>
                <w:szCs w:val="22"/>
                <w:lang w:val="ru-RU"/>
              </w:rPr>
              <w:t>виготовлення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0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2-03T11:34:00Z</cp:lastPrinted>
  <dcterms:modified xsi:type="dcterms:W3CDTF">2021-08-23T06:30:00Z</dcterms:modified>
  <cp:revision>163</cp:revision>
  <dc:subject/>
  <dc:title>ЗАТВЕРДЖЕНО</dc:title>
</cp:coreProperties>
</file>