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01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0.02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Р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4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1400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5. Підстави для виконання бюджетної програми   - 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19.03.2020 №2253 «Про міський бюджет м.Дрогобича на 2020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року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ай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(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26</w:t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0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22"/>
        <w:gridCol w:w="1249"/>
        <w:gridCol w:w="2222"/>
        <w:gridCol w:w="1251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(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планова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26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3-23T12:01:00Z</cp:lastPrinted>
  <dcterms:modified xsi:type="dcterms:W3CDTF">2020-03-23T10:06:00Z</dcterms:modified>
  <cp:revision>250</cp:revision>
  <dc:subject/>
  <dc:title>ЗАТВЕРДЖЕНО</dc:title>
</cp:coreProperties>
</file>