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640 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19.11.20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</w:t>
      </w:r>
      <w:r>
        <w:rPr>
          <w:b/>
          <w:szCs w:val="28"/>
          <w:lang w:val="en-US"/>
        </w:rPr>
        <w:t>64</w:t>
      </w:r>
    </w:p>
    <w:p>
      <w:pPr>
        <w:pStyle w:val="Normal"/>
        <w:jc w:val="center"/>
        <w:rPr/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693</w:t>
      </w:r>
      <w:r>
        <w:rPr>
          <w:b/>
          <w:sz w:val="22"/>
          <w:szCs w:val="22"/>
          <w:u w:val="single"/>
        </w:rPr>
        <w:t xml:space="preserve">      Інші заходи, пов»язані з економічною діяльністю ______________________________________</w:t>
      </w:r>
      <w:r>
        <w:rPr>
          <w:sz w:val="22"/>
          <w:szCs w:val="22"/>
        </w:rPr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320</w:t>
      </w:r>
      <w:r>
        <w:rPr>
          <w:b/>
          <w:sz w:val="22"/>
          <w:szCs w:val="22"/>
        </w:rPr>
        <w:t>000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320 </w:t>
      </w:r>
      <w:r>
        <w:rPr>
          <w:b/>
          <w:sz w:val="22"/>
          <w:szCs w:val="22"/>
        </w:rPr>
        <w:t>000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.08.2019 №1861 «Про внесення змін до  міського бюджету м.Дрогобича на 2019 рік”, рішення Дрогобицької міської ради від 19.11.2019 № 2007 «Про внесення змін до  міського бюджету м.Дрогобича на 2019 рік”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-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7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92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ія комунального майна Дрогобицької міської ради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прияння підвищенню податкової дисципліни щодо сплати акцизного податку в м.Дрогобичі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нда комунального майна Дрогобицької міської ради на 2019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53"/>
        <w:gridCol w:w="1560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 м. 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2127"/>
        <w:gridCol w:w="1701"/>
        <w:gridCol w:w="1701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сприяння підвищенню податкової дисципліни щодо сплати акцизного податку в м.Дрогобичі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оренди комунального майна Дрогобицької міської ради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2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2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19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придбання сувенірної та поліграфічної продукції для прийому офіцій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придбання сувенірної та поліграфічної продукції для закордонних поїздок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сяг видатків на прийом офіц. іноземних делегацій (проживання, харчу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ійних закордонних поїздок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харчування, прожи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живання, харчу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закордонні поїздки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714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714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підписаних договорів про співпрацю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тизація комунального майна Дрогобицької міської ради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в м.Дрогобичі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виготовленої поліграфічної продук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нда комунального майна Дрогобицької міської ради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І.М.Герм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1-21T10:57:00Z</cp:lastPrinted>
  <dcterms:modified xsi:type="dcterms:W3CDTF">2019-11-28T12:50:00Z</dcterms:modified>
  <cp:revision>114</cp:revision>
  <dc:subject/>
  <dc:title>ЗАТВЕРДЖЕНО</dc:title>
</cp:coreProperties>
</file>