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238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9.04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20310000001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1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210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- Реалізація заходів, спрямованих на соціальне становлення і прозвиток молоді та її патріотичне виховання</w:t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ворення сприятливих умов для соціального становлення , розвитку та самореалізації молоді 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 у м.Дрогобичі, сприяння реалізації інтересів і запитів молоді на сучасному етап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70"/>
        <w:gridCol w:w="899"/>
        <w:gridCol w:w="1471"/>
        <w:gridCol w:w="2089"/>
        <w:gridCol w:w="2059"/>
        <w:gridCol w:w="2199"/>
      </w:tblGrid>
      <w:tr>
        <w:trPr>
          <w:trHeight w:val="8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ність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4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4-09T14:09:00Z</cp:lastPrinted>
  <dcterms:modified xsi:type="dcterms:W3CDTF">2020-04-09T11:11:00Z</dcterms:modified>
  <cp:revision>128</cp:revision>
  <dc:subject/>
  <dc:title>ЗАТВЕРДЖЕНО</dc:title>
</cp:coreProperties>
</file>