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283</w:t>
      </w:r>
      <w:r>
        <w:rPr>
          <w:b/>
          <w:sz w:val="24"/>
          <w:szCs w:val="24"/>
          <w:lang w:val="ru-RU"/>
        </w:rPr>
        <w:t xml:space="preserve">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06.</w:t>
      </w:r>
      <w:r>
        <w:rPr>
          <w:sz w:val="24"/>
          <w:szCs w:val="24"/>
          <w:lang w:val="ru-RU"/>
        </w:rPr>
        <w:t>05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                                 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6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61     0490   _Співфінансування інвестиційних проектів, що реалізуються за рахунок коштів ДФРРР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23121,72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223121,72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19.03.2020 №2253 «Про міський бюджет м.Дрогобича на 2020 рік», від 08.04.2020 №2304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 xml:space="preserve">Про внесення змін до міського бюджету м.Дрогобича на 2020 рік», </w:t>
      </w:r>
      <w:r>
        <w:rPr>
          <w:sz w:val="24"/>
          <w:szCs w:val="24"/>
        </w:rPr>
        <w:t>рішення Дрогобицької міської ради від 05.05.2020 №2338 «</w:t>
      </w:r>
      <w:r>
        <w:rPr>
          <w:sz w:val="22"/>
          <w:szCs w:val="22"/>
        </w:rPr>
        <w:t>Про внесення змін до міського бюджету м.Дрогобича на 2020 рік</w:t>
      </w:r>
      <w:r>
        <w:rPr>
          <w:sz w:val="24"/>
          <w:szCs w:val="24"/>
        </w:rPr>
        <w:t>».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47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реалізації стратегії міста на основі розробленого і затвердженого «Стратегічного плану економічного розвитку міста Дрогобича до 2020року»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Покращення надання публічних послуг для мешканців Дрогобицького району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745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1559"/>
        <w:gridCol w:w="1843"/>
        <w:gridCol w:w="198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(Кориг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7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7,72</w:t>
            </w:r>
          </w:p>
        </w:tc>
      </w:tr>
      <w:tr>
        <w:trPr>
          <w:trHeight w:val="1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21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21,7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1559"/>
        <w:gridCol w:w="1843"/>
        <w:gridCol w:w="1984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Результативні показники бюджетної програми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322"/>
        <w:gridCol w:w="1249"/>
        <w:gridCol w:w="2222"/>
        <w:gridCol w:w="1251"/>
        <w:gridCol w:w="1806"/>
        <w:gridCol w:w="1945"/>
      </w:tblGrid>
      <w:tr>
        <w:trPr>
          <w:trHeight w:val="8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(Коригуванн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планованих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кладених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них 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о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7,7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7,7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соток своєчасно складених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соток своєчасно складених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 xml:space="preserve">____________________     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3-23T12:01:00Z</cp:lastPrinted>
  <dcterms:modified xsi:type="dcterms:W3CDTF">2020-05-06T12:59:00Z</dcterms:modified>
  <cp:revision>257</cp:revision>
  <dc:subject/>
  <dc:title>ЗАТВЕРДЖЕНО</dc:title>
</cp:coreProperties>
</file>