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8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6640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40" w:type="dxa"/>
            <w:vMerge w:val="restart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yle14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дання допомоги особам з інвалідністю, дітям з інвалідністю, особам, які не мають права на пенсію,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</w:t>
            </w:r>
            <w:r>
              <w:rPr>
                <w:b/>
                <w:sz w:val="20"/>
                <w:szCs w:val="20"/>
                <w:lang w:val="ru-RU"/>
              </w:rPr>
              <w:t>І групи, а також за особою, яка досягла 80-річного віку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snapToGrid w:val="false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"/>
              <w:spacing w:before="283" w:after="11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141Ch6"/>
              <w:snapToGrid w:val="false"/>
              <w:spacing w:lineRule="auto" w:line="240" w:before="397" w:after="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640" w:type="dxa"/>
            <w:vMerge w:val="continue"/>
            <w:tcBorders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4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93"/>
        <w:gridCol w:w="1647"/>
        <w:gridCol w:w="1440"/>
        <w:gridCol w:w="1591"/>
        <w:gridCol w:w="1843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>36 869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uk-UA"/>
              </w:rPr>
              <w:t>,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>36 869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uk-UA"/>
              </w:rPr>
              <w:t>,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6 309 474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6 309 47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9 825,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9 825,63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16"/>
        <w:gridCol w:w="1559"/>
        <w:gridCol w:w="709"/>
        <w:gridCol w:w="1417"/>
        <w:gridCol w:w="1418"/>
        <w:gridCol w:w="850"/>
        <w:gridCol w:w="1418"/>
        <w:gridCol w:w="1134"/>
        <w:gridCol w:w="850"/>
        <w:gridCol w:w="1286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.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5719300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25719300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700561,53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700561,53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38,4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1056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105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4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436,4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0869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0869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0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03,2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19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019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0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01,2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9453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945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,2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>36 869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uk-UA"/>
              </w:rPr>
              <w:t>,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ru-RU"/>
              </w:rPr>
              <w:t>36 869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uk-UA"/>
              </w:rPr>
              <w:t>,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6 309 47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6 30947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9 82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9 825,63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900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55"/>
          <w:rFonts w:cs="Times New Roman" w:ascii="Times New Roman" w:hAnsi="Times New Roman"/>
          <w:w w:val="100"/>
          <w:sz w:val="20"/>
          <w:szCs w:val="20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63"/>
        <w:gridCol w:w="1134"/>
        <w:gridCol w:w="142"/>
        <w:gridCol w:w="929"/>
        <w:gridCol w:w="205"/>
        <w:gridCol w:w="142"/>
        <w:gridCol w:w="709"/>
        <w:gridCol w:w="1275"/>
        <w:gridCol w:w="20"/>
        <w:gridCol w:w="1321"/>
        <w:gridCol w:w="77"/>
        <w:gridCol w:w="211"/>
        <w:gridCol w:w="567"/>
        <w:gridCol w:w="72"/>
        <w:gridCol w:w="1413"/>
        <w:gridCol w:w="1260"/>
        <w:gridCol w:w="162"/>
        <w:gridCol w:w="851"/>
        <w:gridCol w:w="1327"/>
        <w:gridCol w:w="288"/>
      </w:tblGrid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25719300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25719300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5700561,53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5700561,53</w:t>
            </w:r>
          </w:p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73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738,4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особам з інвалідністю І гр.. підгр.А з надбавкою на дог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20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208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208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208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4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4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особам з інвалідністю І гр.. підгр.Б з надбавкою на дог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8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88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88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88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Допомога особам з інвалідністю ІІ гр..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2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9952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Допомога особам з інвалідністю ІІІ гр..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049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0496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0496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10496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дітей з інвалідністю з надбавкою на догля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6005,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6005,8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5757,5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5757,5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8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48,2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9,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9,4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9,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9,4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дітей з інвалідністю від 6 до 18 років з надбавкою на догля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58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588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588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588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4,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4,9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4,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4,9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дітей з інвалідністю підгр.А з надбавкою на догля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551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5516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005516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005516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793,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793,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інв. з дит. І г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hanging="10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інв. з дит. ІІ г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інв. з дит. ІІІ гр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помога на поховання дитини-ін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3,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8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800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510563,6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5105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9436,4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9436,4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 w:val="16"/>
                <w:szCs w:val="16"/>
              </w:rPr>
            </w:pPr>
            <w:r>
              <w:rPr>
                <w:rFonts w:cs="Times New Roman"/>
                <w:b w:val="false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700,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700,00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1000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308696,74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308696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303,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303,2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815,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815,00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,7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 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40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90198,76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9019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801,2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801,2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373,00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373,00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дання щомісячної компенсаційної виплати непрацюючій працездатній особі, яка доглядає за особою з інвалідністю I групи, а також за особою, яка досягла 80-річного вік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0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0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9453,74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945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6,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6,2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-ст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/>
                <w:spacing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ер. Розм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5,00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5,00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  <w:tc>
          <w:tcPr>
            <w:tcW w:w="143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Аналіз стану виконання результативних показникі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148" w:type="dxa"/>
            <w:gridSpan w:val="7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gridSpan w:val="8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gridSpan w:val="7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gridSpan w:val="7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gridSpan w:val="8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gridSpan w:val="7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Л.А.Лужецька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[Основний абзац]"/>
    <w:basedOn w:val="Style14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6">
    <w:name w:val="Додаток № (Общие:Базовые)"/>
    <w:basedOn w:val="Style15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7">
    <w:name w:val="Затверджено (Общие)"/>
    <w:basedOn w:val="Style16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7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8">
    <w:name w:val="Заголовок Додатка (Общие:Базовые)"/>
    <w:basedOn w:val="Style14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19">
    <w:name w:val="Заголовок Додатка (Общие)"/>
    <w:basedOn w:val="Style18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19"/>
    <w:qFormat/>
    <w:pPr>
      <w:spacing w:before="283" w:after="113"/>
    </w:pPr>
    <w:rPr/>
  </w:style>
  <w:style w:type="paragraph" w:styleId="TableTABL">
    <w:name w:val="Table (TABL)"/>
    <w:basedOn w:val="Style15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0">
    <w:name w:val="Основной текст (Общие:Базовые)"/>
    <w:basedOn w:val="Style14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Основной текст (Общие)"/>
    <w:basedOn w:val="Style20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1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5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59:00Z</dcterms:created>
  <dc:creator>User</dc:creator>
  <dc:description/>
  <cp:keywords/>
  <dc:language>en-US</dc:language>
  <cp:lastModifiedBy>User</cp:lastModifiedBy>
  <cp:lastPrinted>2019-02-25T15:59:00Z</cp:lastPrinted>
  <dcterms:modified xsi:type="dcterms:W3CDTF">2019-02-25T14:03:00Z</dcterms:modified>
  <cp:revision>9</cp:revision>
  <dc:subject/>
  <dc:title/>
</cp:coreProperties>
</file>