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"/>
        <w:spacing w:before="340" w:after="17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ВІТ</w:t>
        <w:br/>
        <w:t xml:space="preserve">про виконання паспорта бюджетної програми </w:t>
        <w:br/>
        <w:t xml:space="preserve">місцевого бюджету з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8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6"/>
        <w:gridCol w:w="6640"/>
      </w:tblGrid>
      <w:tr>
        <w:trPr>
          <w:trHeight w:val="653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216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640" w:type="dxa"/>
            <w:vMerge w:val="restart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yle14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yle14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Надання допомоги сім’ям з дітьми, малозабезпеченим сім’ям, тимчасової допомоги дітям </w:t>
            </w:r>
          </w:p>
        </w:tc>
      </w:tr>
      <w:tr>
        <w:trPr>
          <w:trHeight w:val="715" w:hRule="atLeast"/>
        </w:trPr>
        <w:tc>
          <w:tcPr>
            <w:tcW w:w="540" w:type="dxa"/>
            <w:tcBorders/>
          </w:tcPr>
          <w:p>
            <w:pPr>
              <w:pStyle w:val="TableTABL"/>
              <w:snapToGrid w:val="false"/>
              <w:rPr>
                <w:rStyle w:val="55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2160" w:type="dxa"/>
            <w:tcBorders/>
          </w:tcPr>
          <w:p>
            <w:pPr>
              <w:pStyle w:val="Ch6"/>
              <w:spacing w:before="283" w:after="11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141Ch6"/>
              <w:snapToGrid w:val="false"/>
              <w:spacing w:lineRule="auto" w:line="240" w:before="397" w:after="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6640" w:type="dxa"/>
            <w:vMerge w:val="continue"/>
            <w:tcBorders/>
          </w:tcPr>
          <w:p>
            <w:pPr>
              <w:pStyle w:val="Style14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216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081304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64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spacing w:before="113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Видатки (надані кредити) за бюджетною програмою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8"/>
        <w:gridCol w:w="1612"/>
        <w:gridCol w:w="1593"/>
        <w:gridCol w:w="1647"/>
        <w:gridCol w:w="1440"/>
        <w:gridCol w:w="1308"/>
        <w:gridCol w:w="2126"/>
      </w:tblGrid>
      <w:tr>
        <w:trPr>
          <w:trHeight w:val="60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тверджено у паспорті бюджетної програми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b/>
                <w:lang w:val="uk-UA"/>
              </w:rPr>
              <w:t>74 775 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b/>
                <w:lang w:val="uk-UA"/>
              </w:rPr>
              <w:t>74 775 1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4 402 267,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4 402 267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72 832,8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72 832,85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5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16"/>
        <w:gridCol w:w="1417"/>
        <w:gridCol w:w="851"/>
        <w:gridCol w:w="1417"/>
        <w:gridCol w:w="1418"/>
        <w:gridCol w:w="850"/>
        <w:gridCol w:w="1276"/>
        <w:gridCol w:w="1276"/>
        <w:gridCol w:w="850"/>
        <w:gridCol w:w="1286"/>
      </w:tblGrid>
      <w:tr>
        <w:trPr>
          <w:trHeight w:val="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.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 фон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у зв'язку з вагітністю і полог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19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1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74361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7436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638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638,8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при усиновленні дит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при народженні дити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473872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473872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473792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473792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2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на дітей, над якими встановлено опіку чи пікл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49027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49027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49027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4902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на дітей одиноким матер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78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78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782283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78228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6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6,26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тимчасової державної допомоги діт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8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8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6228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622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971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971,48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ержавної соціальної допомоги малозабезпеченим сім’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9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9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894773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894773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6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6,0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74775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74775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74402267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AB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7440226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2832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2832,85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</w:tbl>
    <w:p>
      <w:pPr>
        <w:pStyle w:val="Ch62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6. Видатки (надані кредити) на реалізацію місцевих/регіональних програм, які виконуються в межах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440"/>
        <w:gridCol w:w="1080"/>
        <w:gridCol w:w="1260"/>
        <w:gridCol w:w="1440"/>
        <w:gridCol w:w="900"/>
        <w:gridCol w:w="1440"/>
        <w:gridCol w:w="1440"/>
        <w:gridCol w:w="1260"/>
      </w:tblGrid>
      <w:tr>
        <w:trPr>
          <w:trHeight w:val="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</w:t>
              <w:br/>
              <w:t xml:space="preserve">регіональної програм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сові видатки (надані кредити)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55"/>
          <w:rFonts w:cs="Times New Roman" w:ascii="Times New Roman" w:hAnsi="Times New Roman"/>
          <w:w w:val="100"/>
          <w:sz w:val="20"/>
          <w:szCs w:val="20"/>
        </w:rPr>
        <w:t>7. Результативні показники бюджетної програми та аналіз їх виконання: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645"/>
        <w:gridCol w:w="63"/>
        <w:gridCol w:w="1134"/>
        <w:gridCol w:w="142"/>
        <w:gridCol w:w="929"/>
        <w:gridCol w:w="205"/>
        <w:gridCol w:w="142"/>
        <w:gridCol w:w="709"/>
        <w:gridCol w:w="1275"/>
        <w:gridCol w:w="20"/>
        <w:gridCol w:w="1321"/>
        <w:gridCol w:w="77"/>
        <w:gridCol w:w="211"/>
        <w:gridCol w:w="567"/>
        <w:gridCol w:w="72"/>
        <w:gridCol w:w="1413"/>
        <w:gridCol w:w="1260"/>
        <w:gridCol w:w="162"/>
        <w:gridCol w:w="851"/>
        <w:gridCol w:w="1327"/>
        <w:gridCol w:w="288"/>
      </w:tblGrid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дхилення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загальний фон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спец фонд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усього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загальний фон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/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спец фон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усього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загальни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/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спец фон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3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6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7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1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1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  <w:t>13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Надання допомоги у зв'язку з вагітністю і пологам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Гривня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шторис, розрахун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19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19000,00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74361,1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19000,00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44638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44638,8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д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406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406 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ер.розмір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016,13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016,13 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6,1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6,13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Пояснення щодо причин розбіжностей між затвердженими та досягнутими результативними показниками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6"/>
                <w:szCs w:val="16"/>
              </w:rPr>
              <w:t>Надання допомоги при усиновленні дитин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шторис, розрахунок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2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Calibri" w:hAnsi="Calibri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1800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дноразова виплата на діте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 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0320,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0320,00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0320,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0320,0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ількіст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ер.розмі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3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32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320,00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3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омісячні виплати на діте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 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8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1480,00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4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,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ількість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ній розмі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60,00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Пояснення щодо причин розбіжностей між затвердженими та досягнутими результативними показниками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Надання допомоги при народженні дитин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шторис, розрахун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73872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73872,99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9473792,77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9473792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,2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,2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разова допомога при народженні дитин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9200,00 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9200,00  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9200,00  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9200,00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ількість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.розмі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3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320,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320,00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3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омісячні виплати при народженні дитини І дитин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27472,99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27472,99 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127392,77 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127392,77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,2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,2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ількість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6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6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.розмі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0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00 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00 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0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омісячні виплати при народженні дитини ІІ дитин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000,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000,00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ількість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.розмі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0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омісячні виплати при народженні дитини ІІІ дитин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00,00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00,00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ількість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.розмі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36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36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Пояснення щодо причин розбіжностей між затвердженими та досягнутими результативними показниками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Надання допомоги на дітей, над якими встановлено опіку чи піклуванн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шторис, розрахун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2049000,00 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2049000,00  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2049000,00  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2049000,00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ількість одержувачі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.розмі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72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72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,00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Надання допомоги на дітей одиноким матер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шторис, розрахун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83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83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782283,74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782283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16,2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16,2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ількість одержувачі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.розмі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442,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442,9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00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</w:r>
          </w:p>
        </w:tc>
        <w:tc>
          <w:tcPr>
            <w:tcW w:w="143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Надання тимчасової державної допомоги діт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шторис, розрахун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2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2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16228,52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16228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1971,48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1971,4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ількість одержувачі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.розмі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3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00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Надання державної соціальної допомоги малозабезпеченим сім’ям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шторис, розрахун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219000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2190000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1894773,93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1894773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226,07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226,0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ількість одержувачі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6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.розмі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65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65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,00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 xml:space="preserve">Пояснення щодо причин розбіжностей між затвердженими та досягнутими результативними показниками 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47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0"/>
                <w:sz w:val="16"/>
                <w:szCs w:val="16"/>
              </w:rPr>
              <w:t>Аналіз стану виконання результативних показників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148" w:type="dxa"/>
            <w:gridSpan w:val="7"/>
            <w:tcBorders/>
          </w:tcPr>
          <w:p>
            <w:pPr>
              <w:pStyle w:val="Ch62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en-US"/>
              </w:rPr>
            </w:r>
          </w:p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ерівник установи головного </w:t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3960" w:type="dxa"/>
            <w:gridSpan w:val="8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</w:r>
          </w:p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373" w:type="dxa"/>
            <w:gridSpan w:val="7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</w:r>
          </w:p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І.М.Терлецький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8" w:type="dxa"/>
            <w:gridSpan w:val="7"/>
            <w:tcBorders/>
          </w:tcPr>
          <w:p>
            <w:pPr>
              <w:pStyle w:val="Ch62"/>
              <w:snapToGrid w:val="false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2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2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3960" w:type="dxa"/>
            <w:gridSpan w:val="8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</w:r>
          </w:p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373" w:type="dxa"/>
            <w:gridSpan w:val="7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</w:r>
          </w:p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Л.А.Лужецька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[Основний абзац]"/>
    <w:basedOn w:val="Style14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6">
    <w:name w:val="Додаток № (Общие:Базовые)"/>
    <w:basedOn w:val="Style15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7">
    <w:name w:val="Затверджено (Общие)"/>
    <w:basedOn w:val="Style16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7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18">
    <w:name w:val="Заголовок Додатка (Общие:Базовые)"/>
    <w:basedOn w:val="Style14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19">
    <w:name w:val="Заголовок Додатка (Общие)"/>
    <w:basedOn w:val="Style18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19"/>
    <w:qFormat/>
    <w:pPr>
      <w:spacing w:before="283" w:after="113"/>
    </w:pPr>
    <w:rPr/>
  </w:style>
  <w:style w:type="paragraph" w:styleId="TableTABL">
    <w:name w:val="Table (TABL)"/>
    <w:basedOn w:val="Style15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0">
    <w:name w:val="Основной текст (Общие:Базовые)"/>
    <w:basedOn w:val="Style14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1">
    <w:name w:val="Основной текст (Общие)"/>
    <w:basedOn w:val="Style20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1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5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8:27:00Z</dcterms:created>
  <dc:creator>User</dc:creator>
  <dc:description/>
  <cp:keywords/>
  <dc:language>en-US</dc:language>
  <cp:lastModifiedBy>User</cp:lastModifiedBy>
  <dcterms:modified xsi:type="dcterms:W3CDTF">2019-02-25T14:08:00Z</dcterms:modified>
  <cp:revision>13</cp:revision>
  <dc:subject/>
  <dc:title/>
</cp:coreProperties>
</file>