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_2018_ </w:t>
      </w:r>
      <w:r>
        <w:rPr/>
        <w:t>рік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1924"/>
        <w:gridCol w:w="236"/>
        <w:gridCol w:w="4264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0800000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6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_Управління праці та соціального захисту населеня Дрогобицької міської ради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081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6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_ Управління праці та соціального захисту населеня Дрогобицької міської ради ________________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324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26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Інші заходи у сфері соціального захисту соціального забезпечення 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i/>
                <w:i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800"/>
        <w:gridCol w:w="1440"/>
        <w:gridCol w:w="1440"/>
        <w:gridCol w:w="1620"/>
        <w:gridCol w:w="126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27689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2768931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6736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6736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7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7,33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560"/>
        <w:gridCol w:w="962"/>
        <w:gridCol w:w="1447"/>
        <w:gridCol w:w="1418"/>
        <w:gridCol w:w="850"/>
        <w:gridCol w:w="1418"/>
        <w:gridCol w:w="1072"/>
        <w:gridCol w:w="912"/>
        <w:gridCol w:w="1428"/>
      </w:tblGrid>
      <w:tr>
        <w:trPr>
          <w:trHeight w:val="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1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6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6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24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2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2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24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35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3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3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8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8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95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9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9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5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шова компенсація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22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22,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33</w:t>
            </w:r>
          </w:p>
        </w:tc>
      </w:tr>
      <w:tr>
        <w:trPr>
          <w:trHeight w:val="4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теріальна допомога згідно подання депутатів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594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5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4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4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мпенсація сімейного відпочинку учасників 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4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4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помога багатодітним сім</w:t>
            </w:r>
            <w:r>
              <w:rPr>
                <w:color w:val="000000"/>
                <w:sz w:val="18"/>
                <w:szCs w:val="18"/>
                <w:lang w:val="ru-RU"/>
              </w:rPr>
              <w:t>’</w:t>
            </w:r>
            <w:r>
              <w:rPr>
                <w:color w:val="000000"/>
                <w:sz w:val="18"/>
                <w:szCs w:val="18"/>
                <w:lang w:val="uk-UA"/>
              </w:rPr>
              <w:t>ям на придбання навчального приладдя та шкільного і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94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9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9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94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штові видатки, послуги ба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6893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76893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6736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67363,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67,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67,33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900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4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851"/>
        <w:gridCol w:w="1275"/>
        <w:gridCol w:w="1276"/>
        <w:gridCol w:w="1276"/>
        <w:gridCol w:w="1276"/>
        <w:gridCol w:w="1134"/>
        <w:gridCol w:w="1275"/>
        <w:gridCol w:w="1134"/>
        <w:gridCol w:w="851"/>
        <w:gridCol w:w="996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помога на похо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Витрати на допом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Кількість одер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ефектив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ередній розмір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Витрати на допом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7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7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Кількість одер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ефектив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ередній розмір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Витрати на допом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1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12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2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Кількість одер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ефектив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ередній розмір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Витрати на допом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6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6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Кількість одер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ефектив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ередній розмір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мога політв’язн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Витрати на допом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Кількість одер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ефектив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ередній розмір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Допомога репресова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Витрати на допом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Кількість одер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ефектив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ередній розмір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Витрати на допом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7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7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Кількість одер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ефектив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ередній розмір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мога учасникам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Витрати на допом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Кількість одер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ефектив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ередній розмір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Витрати на допом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Кількість одер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ефектив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ередній розмір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ошова компенсація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Витрати на допом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00,00</w:t>
            </w:r>
          </w:p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62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2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3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Кількість одер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ефектив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ередній розмір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атеріальна допомога згідно подання депутатів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Витрати на допом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5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5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Кількість одер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ефектив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ередній розмір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пенсація сімейного відпочинку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Витрати на допом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4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Кількість одер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ефектив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ередній розмір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Допомога багатодітним сім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’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ям на придбання навчального приладдя та шкільного інвент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Витрати на допом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9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9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9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9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Кількість одер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ефектив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ередній розмір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Поштові видатки, послуги ба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14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14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наліз стану виконання результативних показників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  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І.Терлецький_______ 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____Л.Лужецька_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16:00Z</dcterms:created>
  <dc:creator>User</dc:creator>
  <dc:description/>
  <cp:keywords/>
  <dc:language>en-US</dc:language>
  <cp:lastModifiedBy>User</cp:lastModifiedBy>
  <dcterms:modified xsi:type="dcterms:W3CDTF">2019-02-26T08:36:00Z</dcterms:modified>
  <cp:revision>19</cp:revision>
  <dc:subject/>
  <dc:title/>
</cp:coreProperties>
</file>