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1.12.2017р. №36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1.12.2017р.  № 180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       ____Дошкільна освіта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Обсяг бюджетних призначень/бюджетних асигнувань – </w:t>
      </w:r>
      <w:r>
        <w:rPr>
          <w:szCs w:val="18"/>
          <w:lang w:val="uk-UA"/>
        </w:rPr>
        <w:t xml:space="preserve">58679,98512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52193,96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szCs w:val="18"/>
          <w:lang w:val="uk-UA"/>
        </w:rPr>
        <w:t xml:space="preserve">6486,02512  </w:t>
      </w:r>
      <w:r>
        <w:rPr>
          <w:szCs w:val="28"/>
          <w:lang w:val="uk-UA"/>
        </w:rPr>
        <w:t>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    Рішення сесії Дрогобицької міської ради від 17.02.2017 р. № 60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2017 р. № 749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07.2017 р. № 77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04.09.2017 р. №488-р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83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8.09.2017 р. № 83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0.2017 р. № 87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18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23,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7408,46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4,958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дошкільного навчального закладу ДНЗ№12 "Дзвіночок" по вул. Івана Чмоли, 10 м.Дрогобич Льві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дитячих павільйонів на території ДНЗ№ 20 "Верховинка" по вул.В.Великого, 60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9,72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9,72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89,0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,0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3,3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3,3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№ 2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№ 13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 № 26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шатрового даху дитячого закладу № 19 м. Дрогобич 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8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19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486,025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8679,98512</w:t>
            </w:r>
          </w:p>
        </w:tc>
      </w:tr>
    </w:tbl>
    <w:p>
      <w:pPr>
        <w:pStyle w:val="Normal"/>
        <w:ind w:left="5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40" w:hanging="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5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5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56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  <w:tr>
        <w:trPr>
          <w:trHeight w:val="127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03.2017 р. № 6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капітальний ремонт </w:t>
            </w:r>
            <w:r>
              <w:rPr>
                <w:bCs/>
                <w:szCs w:val="32"/>
                <w:lang w:val="uk-UA"/>
              </w:rPr>
              <w:t>внутрішньої системи опалення ДНЗ № 24 по вул.. Грушевського,121 в м. 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>внутрішньої системи опа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капітальний ремонт внутрішньої системи опа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lang w:val="uk-UA"/>
              </w:rPr>
            </w:pPr>
            <w:r>
              <w:rPr>
                <w:rFonts w:eastAsia="Arial Unicode MS;Arial"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106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3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дошкільного навчального закладу ДНЗ №12 "Дзвіночок" по вул. Івана Чмоли, 10 м.Дрогобич Льві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 від 06.04.2017р.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72,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дошкільного навчального закладу №12 "Дзвіночок" по вул. Івана Чмоли, 10 м.Дрогобич Льві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>дошкільного навчального закладу №12 "Дзвіно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утеплення фаса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4</w:t>
            </w:r>
          </w:p>
        </w:tc>
      </w:tr>
      <w:tr>
        <w:trPr>
          <w:trHeight w:val="10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4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дитячих павільйонів на території ДНЗ№ 20 "Верховинка" по вул.В.Великого, 60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дитячих павільйо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виконання робіт з реконстру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10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5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виконання робіт з капітального ремонту у дошкільному навчальному закла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6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ого ремонту у навчальному закладі комбінованого ти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вдання 7: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04.09.2017 р. №488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8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>: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9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Капітальний ремонт м»якої покрівлі даху ДНЗ № 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ішення сесії Дрогобицької міської ради від 22.08.2017 р.№ 78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4.09.2017 р. №488-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9.2017 р. № 8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ДНЗ №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ДНЗ № 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0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фасаду ДНЗ № 11 «Світля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1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шатрового даху дитячого закладу № 19 м. Дрогобич 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1.12.2017 р. № 98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ий ремонт шатрового дах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шатрового даху </w:t>
            </w:r>
            <w:r>
              <w:rPr>
                <w:bCs/>
                <w:sz w:val="22"/>
                <w:szCs w:val="22"/>
                <w:lang w:val="uk-UA"/>
              </w:rPr>
              <w:t>дитячого закладу №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</w:tr>
      <w:tr>
        <w:trPr>
          <w:trHeight w:val="4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шатрового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71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Инна</cp:lastModifiedBy>
  <cp:lastPrinted>2017-12-22T14:35:00Z</cp:lastPrinted>
  <dcterms:modified xsi:type="dcterms:W3CDTF">2017-12-22T12:38:00Z</dcterms:modified>
  <cp:revision>70</cp:revision>
  <dc:subject/>
  <dc:title/>
</cp:coreProperties>
</file>