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1.12.2017р. № 351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11.12.2017р.  №  16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;Arial" w:hAnsi="Arial Unicode MS;Arial"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633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21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Проведення невідкладних відновлювальних робіт, будівництво та реконструкція загальноосвітніх      навчальних закладів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3436,329 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3436,329</w:t>
      </w:r>
      <w:r>
        <w:rPr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0.05.2017 р. №30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5.09.2017 р. №488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75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11.2017 р. № 91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лежного рівня доступу до отримання послуг загальноосвітніх навчальних закладів</w:t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237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Будівництво дитячого майданчика на території Дрогобицької спеціалізованої школи І-ІІІ ступенів №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1,9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1,90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7,3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7,334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39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39,0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реконструкції у Дрогобицькій загальноосвітній школі І-ІІ ступенів №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8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8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3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18"/>
                <w:lang w:val="uk-UA"/>
              </w:rPr>
            </w:pPr>
            <w:r>
              <w:rPr>
                <w:bCs/>
                <w:color w:val="000000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0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 Коновальця, 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75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,0</w:t>
            </w:r>
          </w:p>
        </w:tc>
      </w:tr>
      <w:tr>
        <w:trPr>
          <w:trHeight w:val="9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9: 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17,09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17,09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3436,3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3436,3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9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17"/>
        <w:gridCol w:w="288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Cs w:val="32"/>
                <w:lang w:val="uk-UA"/>
              </w:rPr>
              <w:t>Будівництво дитячого майданчика на території спеціалізованої школи І-ІІІ ст. №2 у м.Дрогобичі</w:t>
            </w:r>
          </w:p>
        </w:tc>
      </w:tr>
      <w:tr>
        <w:trPr>
          <w:trHeight w:val="4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конання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color w:val="000000"/>
                <w:szCs w:val="32"/>
                <w:lang w:val="uk-UA"/>
              </w:rPr>
              <w:t>дитячого майданчика на території спеціалізованої школи І-ІІІ ст. №2 у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9,8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ігрових комплек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за виконання проект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color w:val="000000"/>
                <w:szCs w:val="32"/>
                <w:lang w:val="uk-UA"/>
              </w:rPr>
              <w:t>будівництво дитяч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44</w:t>
            </w:r>
          </w:p>
        </w:tc>
      </w:tr>
      <w:tr>
        <w:trPr>
          <w:trHeight w:val="108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3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</w:t>
            </w:r>
            <w:r>
              <w:rPr>
                <w:szCs w:val="28"/>
                <w:lang w:val="uk-UA"/>
              </w:rPr>
              <w:t xml:space="preserve"> Розпорядження міського голови від 17.07.2017 р. №383-р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3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робочого прое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робочог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6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від 06.04.2017 р. №664, від 04.05.2017 р. № 713,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 xml:space="preserve">еконструкція даху (влаштування шатрового дах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гальна площа покрівельного 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ю даху (влаштування шатрового даху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0.05.2017 р. №30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Впровадження енергозберігаючих заходів шляхом реконструкції у Дрогобицькій загальноосвітній школі І-ІІ ступенів №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,341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провадження енергозберігаючих заходів шляхом реконструкції у Дрогобицькій загальноосвітній школі І-ІІІ ст. №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пластикові з чотирьохкамерного профілю та двокамерними склопаке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398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2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7: </w:t>
            </w: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7.07.2017 р. №383-р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7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Cs w:val="32"/>
                <w:lang w:val="uk-UA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7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8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Облаштування (будівництво) спортивного майданчика з тренажерним облаштуванням у м.Дрогобичі, вул. Коновальц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756 Рішення сесії Дрогобицької міської ради від 30.11.2017 р. № 9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63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szCs w:val="32"/>
                <w:lang w:val="uk-UA"/>
              </w:rPr>
              <w:t xml:space="preserve"> 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75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3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15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</w:t>
            </w:r>
            <w:r>
              <w:rPr>
                <w:bCs/>
                <w:sz w:val="22"/>
                <w:szCs w:val="22"/>
                <w:lang w:val="uk-UA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0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63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10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11.2017 р. № 9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417,0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7,0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7,0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       (прізвище та ініціали)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58:00Z</dcterms:created>
  <dc:creator>User</dc:creator>
  <dc:description/>
  <cp:keywords/>
  <dc:language>en-US</dc:language>
  <cp:lastModifiedBy>Инна</cp:lastModifiedBy>
  <cp:lastPrinted>2017-12-12T12:58:00Z</cp:lastPrinted>
  <dcterms:modified xsi:type="dcterms:W3CDTF">2017-12-21T07:34:00Z</dcterms:modified>
  <cp:revision>53</cp:revision>
  <dc:subject/>
  <dc:title/>
</cp:coreProperties>
</file>