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Cs/>
          <w:lang w:val="uk-UA"/>
        </w:rPr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ind w:left="9204" w:firstLine="708"/>
        <w:rPr/>
      </w:pP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/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03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>.2018 р. №  01-2/</w:t>
      </w:r>
      <w:r>
        <w:rPr>
          <w:bCs/>
          <w:lang w:val="en-US"/>
        </w:rPr>
        <w:t xml:space="preserve"> 311</w:t>
      </w: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03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р.  №  </w:t>
      </w:r>
      <w:r>
        <w:rPr>
          <w:bCs/>
          <w:lang w:val="en-US"/>
        </w:rPr>
        <w:t>143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732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                _</w:t>
      </w:r>
      <w:r>
        <w:rPr>
          <w:b/>
          <w:bCs/>
          <w:lang w:val="uk-UA"/>
        </w:rPr>
        <w:t xml:space="preserve">        </w:t>
      </w:r>
      <w:r>
        <w:rPr>
          <w:b/>
          <w:bCs/>
          <w:u w:val="single"/>
          <w:lang w:val="uk-UA"/>
        </w:rPr>
        <w:t>Будівництво об’єктів соціально – культурного призначення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ab/>
        <w:t xml:space="preserve">4. Обсяг бюджетних призначень/бюджетних асигнувань – </w:t>
      </w:r>
      <w:r>
        <w:rPr>
          <w:b/>
          <w:lang w:val="uk-UA"/>
        </w:rPr>
        <w:t>2557,2918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bCs/>
          <w:szCs w:val="28"/>
          <w:lang w:val="uk-UA"/>
        </w:rPr>
        <w:t>тис. 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тис. гривень 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lang w:val="uk-UA"/>
        </w:rPr>
        <w:t>2557,2918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Cs w:val="28"/>
          <w:lang w:val="uk-UA"/>
        </w:rPr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ішення сесії Дрогобицької міської ради від 12.04.18 № 1153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6.04.2018 № 220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19</w:t>
      </w:r>
      <w:r>
        <w:rPr>
          <w:szCs w:val="28"/>
          <w:lang w:val="uk-UA"/>
        </w:rPr>
        <w:t>.</w:t>
      </w:r>
      <w:r>
        <w:rPr>
          <w:szCs w:val="28"/>
        </w:rPr>
        <w:t>1</w:t>
      </w:r>
      <w:r>
        <w:rPr>
          <w:szCs w:val="28"/>
          <w:lang w:val="uk-UA"/>
        </w:rPr>
        <w:t>0.2018 № 5</w:t>
      </w:r>
      <w:r>
        <w:rPr>
          <w:szCs w:val="28"/>
        </w:rPr>
        <w:t>00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будівництва освітніх установ та закладів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Підпрограма 1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будівництва освітніх установ та заклад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0617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0443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rFonts w:eastAsia="Arial Unicode MS" w:cs="Arial Unicode MS"/>
                <w:lang w:val="uk-UA"/>
              </w:rPr>
              <w:t>Будівництво споруд, установ та закладів фізичної культури і спорту</w:t>
            </w:r>
            <w:r>
              <w:rPr>
                <w:rFonts w:eastAsia="Arial Unicode MS" w:cs="Arial Unicode MS"/>
                <w:u w:val="single"/>
                <w:lang w:val="uk-UA"/>
              </w:rPr>
              <w:t xml:space="preserve">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7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грама : </w:t>
            </w:r>
            <w:r>
              <w:rPr>
                <w:bCs/>
                <w:lang w:val="uk-UA"/>
              </w:rPr>
              <w:t>Будівництво об’єктів соціально – культурного призначе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Підпрограма 1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будівництва освітніх установ та заклад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: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15 "Лелеченька" на вул. Самбірська, 66 м. Дрогобич,  Львівської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4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4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2: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24 "Смерічка" на вул. Грушевського, 121 м. Дрогобич, 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36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3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3:</w:t>
            </w:r>
            <w:r>
              <w:rPr>
                <w:lang w:val="uk-UA"/>
              </w:rPr>
              <w:t>Виготовлення ПКД "Будівництво дитячого павільйону та облаштування прилеглої території в ДНЗ № 28 "Берізка" на  вул. Бориславськ, 28 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5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4: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спеціалізованої школи І-ІІІ ступенів №2 на вул. Козловського, 17,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5: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ЗОШ І-ІІІ ступенів №5 на вул. Зварицька, 57,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6:</w:t>
            </w:r>
            <w:r>
              <w:rPr>
                <w:lang w:val="uk-UA"/>
              </w:rPr>
              <w:t>Впровадження енергозберігаючих заходів шляхом реконструкції  ДНЗ №15 по вул.Самбірській, 66 у м.Дрогоб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Завдання 7:</w:t>
            </w:r>
            <w:r>
              <w:rPr>
                <w:lang w:val="uk-UA"/>
              </w:rPr>
              <w:t>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.114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27.11413</w:t>
            </w:r>
          </w:p>
        </w:tc>
      </w:tr>
      <w:tr>
        <w:trPr>
          <w:trHeight w:val="4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Завдання 8:</w:t>
            </w:r>
            <w:r>
              <w:rPr>
                <w:bCs/>
                <w:szCs w:val="3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uk-UA"/>
              </w:rPr>
              <w:t>1085,1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uk-UA"/>
              </w:rPr>
              <w:t>1085,1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Завдання 9:</w:t>
            </w:r>
            <w:r>
              <w:rPr>
                <w:lang w:val="uk-UA"/>
              </w:rPr>
              <w:t>Будівництво (облаштування) футбольного майданчика 42*22 із штучним покриттям на території ЗОШ №7, за адресою по вул. М.Грушевського, 11, м. Стебник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  <w:lang w:val="uk-UA"/>
              </w:rPr>
              <w:t>9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Завдання 10:</w:t>
            </w:r>
            <w:r>
              <w:rPr>
                <w:bCs/>
                <w:szCs w:val="32"/>
                <w:lang w:val="uk-UA"/>
              </w:rPr>
              <w:t xml:space="preserve">Будівництво (облаштування) спортивного майданчика з тренажерним облаштуванням на території ЗОШ № 9 за адресою вул. Фабрична, 63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3.6630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73.6630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Будівництво (облаштування) спортивного майданчика з тренажерним облаштуванням на території ЗОШ № 14 за адресою </w:t>
            </w:r>
            <w:r>
              <w:rPr>
                <w:lang w:val="uk-UA"/>
              </w:rPr>
              <w:t>М.Грушевського, 87</w:t>
            </w:r>
            <w:r>
              <w:rPr>
                <w:bCs/>
                <w:szCs w:val="32"/>
                <w:lang w:val="uk-UA"/>
              </w:rPr>
              <w:t xml:space="preserve">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4.3277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74.3277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>Реконструкція  футбольного майданчика зі штучним покриттям на території  СШ №2 по вул. Козловського, 17 м. Дрогобич, Львівської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.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  <w:lang w:val="uk-UA"/>
              </w:rPr>
              <w:t>5</w:t>
            </w:r>
            <w:r>
              <w:rPr>
                <w:szCs w:val="28"/>
                <w:lang w:val="en-US"/>
              </w:rPr>
              <w:t>.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>Реконструкція мереж електропостачання 0,38 кВ ЗОШ №9 по вул. Фабричній, 63, в м.Дрогобич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07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07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en-US"/>
              </w:rPr>
              <w:t>0617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rFonts w:eastAsia="Arial Unicode MS" w:cs="Arial Unicode MS"/>
                <w:lang w:val="uk-UA"/>
              </w:rPr>
              <w:t>Будівництво споруд, установ та закладів фізичної культури і спорту</w:t>
            </w:r>
            <w:r>
              <w:rPr>
                <w:rFonts w:eastAsia="Arial Unicode MS" w:cs="Arial Unicode MS"/>
                <w:u w:val="single"/>
                <w:lang w:val="uk-UA"/>
              </w:rPr>
              <w:t xml:space="preserve">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en-US"/>
              </w:rPr>
              <w:t>0617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:</w:t>
            </w:r>
            <w:r>
              <w:rPr>
                <w:bCs/>
                <w:szCs w:val="32"/>
                <w:lang w:val="uk-UA"/>
              </w:rPr>
              <w:t>Покращення надання послуг з фізичної культури шляхом 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0617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 xml:space="preserve">Завдання </w:t>
            </w: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Реконструкці покриття футбольного поля, бігових доріжок та секторів спортивного ядра ДЮСШ</w:t>
            </w:r>
            <w:r>
              <w:rPr>
                <w:bCs/>
                <w:szCs w:val="32"/>
                <w:lang w:val="uk-UA"/>
              </w:rPr>
              <w:t xml:space="preserve"> на вул..А.Сахарова, 2а м. Дрогобич Львівської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57,29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557,2918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307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дпрограма 1: </w:t>
            </w:r>
            <w:r>
              <w:rPr>
                <w:bCs/>
                <w:lang w:val="uk-UA"/>
              </w:rPr>
              <w:t>Будівництво освітніх установ та закладі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: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будівництва освітніх установ та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sz w:val="22"/>
                <w:szCs w:val="22"/>
                <w:lang w:val="uk-UA"/>
              </w:rPr>
              <w:t>будівництва освітніх установ та закладів на 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об’єктів які планується реалізувати у 2018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ин об’єкт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2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15 "Лелеченька" на вул. Самбірська, 66 м. Дрогобич,  Львівської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реконструкції шатрового даху ДНЗ №15 "Лелечень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4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4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3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24 "Смерічка" на вул. Грушевського, 121 м. Дрогобич, 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 xml:space="preserve">иготовлення ПКД для реконструкції шатрового даху ДНЗ №24 </w:t>
            </w:r>
            <w:r>
              <w:rPr>
                <w:lang w:val="uk-UA"/>
              </w:rPr>
              <w:t>"Смеріч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3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3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4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дитячого павільйону та облаштування прилеглої території в ДНЗ № 28 "Берізка" на  вул. Бориславська, 28 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дитячого павільйону та облаштування прилеглої території в ДНЗ № 28 "Бері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8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8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5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спеціалізованої школи І-ІІІ ступенів №2 на вул. Козловського, 17,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спортивного майданчика на території  спеціалізованої школи І-ІІІ ступенів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6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ЗОШ І-ІІІ ступенів №5 на вул. Зварицька, 57,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спортивного майданчика на території ЗОШ І-ІІІ ступенів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Впровадження енергозберігаючих заходів шляхом реконструкції  ДНЗ №15 по вул. Самбірській,66  у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виконання  робіт з реконструк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актів викона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Акти виконаних роб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000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8:</w:t>
            </w:r>
            <w:r>
              <w:rPr>
                <w:lang w:val="uk-UA"/>
              </w:rPr>
              <w:t xml:space="preserve"> 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 № 1153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виготовлення </w:t>
            </w:r>
            <w:r>
              <w:rPr>
                <w:sz w:val="22"/>
                <w:szCs w:val="22"/>
                <w:lang w:val="uk-UA"/>
              </w:rPr>
              <w:t>технічного та авторського нагля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.1141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актів викона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Акти виконаних роб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авторський та технічний нагл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55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9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2018 р. № 1153 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color w:val="000000"/>
                <w:szCs w:val="32"/>
                <w:lang w:val="uk-UA"/>
              </w:rPr>
              <w:t>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85,14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Загальний 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85,14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ю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5,14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0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Будівництво (облаштування) футбольного майданчика 42*22 із штучним покриттям на території ЗОШ №7, за адресою по вул. М.Грушевського, 11, м. Стебник,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6.04.2018 № 220-р Рішення сесії Дрогобицької міської ради від 26.04.18 № 1181</w:t>
            </w:r>
            <w:r>
              <w:rPr>
                <w:szCs w:val="28"/>
                <w:lang w:val="uk-UA"/>
              </w:rPr>
              <w:t xml:space="preserve"> Розпорядження міського голови від 19.10.2018 № 500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sz w:val="22"/>
                <w:szCs w:val="22"/>
                <w:lang w:val="uk-UA"/>
              </w:rPr>
              <w:t>еконструкція  футбольного майданчика зі штучним покри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9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  <w:r>
              <w:rPr>
                <w:sz w:val="22"/>
                <w:szCs w:val="22"/>
                <w:lang w:val="uk-UA"/>
              </w:rPr>
              <w:t>штучного покриття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9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Будівництво (облаштування)  спортивного майданчика з тренажерним облаштуванням на території ЗОШ № 9 за адресою вул. Фабрична, 63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6.04.2018 № 220-р Рішення сесії Дрогобицької міської ради від 26.04.18 № 1181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.663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.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.663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Будівництво (облаштування) спортивного майданчика з тренажерним облаштуванням на території ЗОШ № 14 за адресою </w:t>
            </w:r>
            <w:r>
              <w:rPr>
                <w:lang w:val="uk-UA"/>
              </w:rPr>
              <w:t>М.Грушевського, 87</w:t>
            </w:r>
            <w:r>
              <w:rPr>
                <w:bCs/>
                <w:szCs w:val="32"/>
                <w:lang w:val="uk-UA"/>
              </w:rPr>
              <w:t xml:space="preserve">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6.04.2018 № 220-р Рішення сесії Дрогобицької міської ради від 26.04.18 № 1181 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.3277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.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.3277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3:</w:t>
            </w:r>
            <w:r>
              <w:rPr>
                <w:color w:val="000000"/>
                <w:lang w:val="uk-UA"/>
              </w:rPr>
              <w:t xml:space="preserve"> Реконструкція </w:t>
            </w:r>
            <w:r>
              <w:rPr>
                <w:lang w:val="uk-UA"/>
              </w:rPr>
              <w:t>футбольного майданчика  зі штучним покриттям на території СШ №2 по вул. Козловського, 17, м. Дрогобич, Льві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10.18 № 139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sz w:val="22"/>
                <w:szCs w:val="22"/>
                <w:lang w:val="uk-UA"/>
              </w:rPr>
              <w:t>еконструкція  футбольного майданчика зі штучним покри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  <w:r>
              <w:rPr>
                <w:sz w:val="22"/>
                <w:szCs w:val="22"/>
                <w:lang w:val="uk-UA"/>
              </w:rPr>
              <w:t>штучного покриття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3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еконструкція мереж електропостачання 0,38 кВ ЗОШ №9 по вул. Фабричній, 63, в м.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1.05.18 № 1226 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реконструкція мереж електропоста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07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реконструкцію мереж електропостачання у ЗОШ №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07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Підпрограма 2:  </w:t>
            </w:r>
            <w:r>
              <w:rPr>
                <w:rFonts w:eastAsia="Arial Unicode MS" w:cs="Arial Unicode MS"/>
                <w:lang w:val="uk-UA"/>
              </w:rPr>
              <w:t>Будівництво споруд, установ та закладів фізичної культури і спорту</w:t>
            </w:r>
            <w:r>
              <w:rPr>
                <w:rFonts w:eastAsia="Arial Unicode MS" w:cs="Arial Unicode MS"/>
                <w:u w:val="single"/>
                <w:lang w:val="uk-UA"/>
              </w:rPr>
              <w:t xml:space="preserve">  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Завдання 1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Покращення надання послуг з фізичної культури шляхом 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для </w:t>
            </w:r>
            <w:r>
              <w:rPr>
                <w:bCs/>
                <w:sz w:val="22"/>
                <w:szCs w:val="22"/>
                <w:lang w:val="uk-UA"/>
              </w:rPr>
              <w:t>будівництва спортивного багатофункційного комплекс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Завдання 2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: </w:t>
            </w:r>
            <w:r>
              <w:rPr>
                <w:sz w:val="22"/>
                <w:szCs w:val="22"/>
                <w:lang w:val="uk-UA"/>
              </w:rPr>
              <w:t>Реконструкці покриття футбольного поля, бігових доріжок та секторів спортивного ядра ДЮСШ</w:t>
            </w:r>
            <w:r>
              <w:rPr>
                <w:bCs/>
                <w:sz w:val="22"/>
                <w:szCs w:val="22"/>
                <w:lang w:val="uk-UA"/>
              </w:rPr>
              <w:t xml:space="preserve"> на вул..А.Сахарова, 2а м. Дрогобич Льві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bCs/>
                <w:sz w:val="22"/>
                <w:szCs w:val="22"/>
                <w:lang w:val="uk-UA"/>
              </w:rPr>
              <w:t>на виготовлення ПКД для «</w:t>
            </w:r>
            <w:r>
              <w:rPr>
                <w:sz w:val="22"/>
                <w:szCs w:val="22"/>
                <w:lang w:val="uk-UA"/>
              </w:rPr>
              <w:t xml:space="preserve">Реконструкці покриття футбольного поля, бігових доріжок та секторів спортивного ядра ДЮСШ </w:t>
            </w:r>
            <w:r>
              <w:rPr>
                <w:bCs/>
                <w:sz w:val="22"/>
                <w:szCs w:val="22"/>
                <w:lang w:val="uk-UA"/>
              </w:rPr>
              <w:t>на вул..А.Сахарова, 2а м. Дрогобич Львівської обл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6:00Z</dcterms:created>
  <dc:creator>User</dc:creator>
  <dc:description/>
  <cp:keywords/>
  <dc:language>en-US</dc:language>
  <cp:lastModifiedBy>PC</cp:lastModifiedBy>
  <cp:lastPrinted>2018-12-04T15:07:00Z</cp:lastPrinted>
  <dcterms:modified xsi:type="dcterms:W3CDTF">2018-12-04T13:07:00Z</dcterms:modified>
  <cp:revision>58</cp:revision>
  <dc:subject/>
  <dc:title/>
</cp:coreProperties>
</file>