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06.02.2018 р. №  01-2/27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06.02.2018р.  №  14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732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                _</w:t>
      </w:r>
      <w:r>
        <w:rPr>
          <w:b/>
          <w:bCs/>
          <w:lang w:val="uk-UA"/>
        </w:rPr>
        <w:t xml:space="preserve">        </w:t>
      </w:r>
      <w:r>
        <w:rPr>
          <w:b/>
          <w:bCs/>
          <w:u w:val="single"/>
          <w:lang w:val="uk-UA"/>
        </w:rPr>
        <w:t>Будівництво об’єктів соціально – культурного призначення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  <w:szCs w:val="28"/>
          <w:lang w:val="uk-UA"/>
        </w:rPr>
        <w:t xml:space="preserve">4189,89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 xml:space="preserve">4189,89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17 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 № 1047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Будівництво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4028,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4028,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, 28 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провадження енергозберігаючих заходів шляхом реконструкції  ДНЗ №15 по вул.Самбірській, 66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  <w:lang w:val="uk-UA"/>
              </w:rPr>
              <w:t>4189,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  <w:lang w:val="uk-UA"/>
              </w:rPr>
              <w:t>4189,89</w:t>
            </w:r>
          </w:p>
        </w:tc>
      </w:tr>
    </w:tbl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Будівництво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будівництва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будівництва освітніх установ та закладів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4028,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об’єктів які планується реалізувати у 2018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98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2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реконструкції шатрового даху ДНЗ №15 "Лелечень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3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 xml:space="preserve">иготовлення ПКД для реконструкції шатрового даху ДНЗ №24 </w:t>
            </w:r>
            <w:r>
              <w:rPr>
                <w:lang w:val="uk-UA"/>
              </w:rPr>
              <w:t>"Смері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4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а, 28 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дитячого павільйону та облаштування прилеглої території в ДНЗ № 28 "Бері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5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 спеціалізованої школи І-ІІІ ступенів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6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ЗОШ І-ІІІ ступенів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Користувач</cp:lastModifiedBy>
  <cp:lastPrinted>2018-02-07T12:46:00Z</cp:lastPrinted>
  <dcterms:modified xsi:type="dcterms:W3CDTF">2018-02-07T10:48:00Z</dcterms:modified>
  <cp:revision>15</cp:revision>
  <dc:subject/>
  <dc:title/>
</cp:coreProperties>
</file>