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Від 21.12.2017р. № 363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12.2017р.  № 180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       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5031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0810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Утримання та навчально — тренувальна робота  комунальних дитячо -юнацьких спортивних шкіл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 w:val="20"/>
          <w:szCs w:val="28"/>
          <w:lang w:val="uk-UA"/>
        </w:rPr>
      </w:pPr>
      <w:r>
        <w:rPr>
          <w:b/>
          <w:bCs/>
          <w:i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 </w:t>
      </w:r>
      <w:r>
        <w:rPr>
          <w:b/>
          <w:szCs w:val="18"/>
          <w:lang w:val="uk-UA"/>
        </w:rPr>
        <w:t>6568,</w:t>
      </w:r>
      <w:r>
        <w:rPr>
          <w:b/>
          <w:bCs/>
          <w:szCs w:val="28"/>
          <w:lang w:val="uk-UA"/>
        </w:rPr>
        <w:t>558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759,29  тис. гривень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809,268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 ,рішення сесії ДМР  від 31.01.2017 р. № 553 «Про внесення змін до міського бюджету м. 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5.2017 р. №299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молоді 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75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466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220,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>Покращення санітарних умов дитячо-юнацької спортивної школ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94,9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приміщення Дрогобицької ДЮСШ ім.І.Боберського - легкоатлетичний зал з впровадженням енергозберігаючих заходів (заміна вікон, встановлення  двере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7,8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7,86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5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7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75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809,2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568,558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</w:t>
      </w:r>
    </w:p>
    <w:p>
      <w:pPr>
        <w:pStyle w:val="Normal"/>
        <w:ind w:left="90" w:hanging="360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97"/>
        <w:gridCol w:w="5880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5031</w:t>
            </w:r>
          </w:p>
        </w:tc>
        <w:tc>
          <w:tcPr>
            <w:tcW w:w="1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працівників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них:</w:t>
            </w:r>
            <w:r>
              <w:rPr/>
              <w:t>. тренерів</w:t>
            </w:r>
            <w:r>
              <w:rPr>
                <w:lang w:val="uk-UA"/>
              </w:rPr>
              <w:t xml:space="preserve"> - викладач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97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50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>Покращення санітарних умов дитячо-юнацької спортивн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03.2017 р. № 616 Рішення сесії Дрогобицької міської ради від 22.08.2017 р. № 78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ридбання обладнання довгострокового кори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ідлогомийни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Витрати на придбання обладнання довгострокового користування для  </w:t>
            </w:r>
            <w:r>
              <w:rPr>
                <w:bCs/>
                <w:sz w:val="22"/>
                <w:szCs w:val="22"/>
                <w:lang w:val="uk-UA"/>
              </w:rPr>
              <w:t>дитячо-юнацької спортивн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Вивільнення 1 шт. од. прибиральника  </w:t>
            </w:r>
            <w:r>
              <w:rPr>
                <w:bCs/>
                <w:sz w:val="22"/>
                <w:szCs w:val="22"/>
                <w:lang w:val="uk-UA"/>
              </w:rPr>
              <w:t>дитячо-юнацької спортивн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50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ДЮСШ ім.І.Боберського - легкоатлетичний зал з впровадженням енергозберігаючих заходів (заміна вікон, встановлення двер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№ 657, </w:t>
            </w: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16.05.2017 р. №273-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трат  на проведення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ДЮСШ ім.І.Боберського - легкоатлетичний зал з впровадженням енергозберігаючих заходів (заміна вікон та двер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7,86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приміщень Дрогобицької ДЮСШ ім.І.Боберського - легкоатлетичний зал з впровадженням енергозберігаючих заходів (заміна вікон, встановлення двер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7,86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50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5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lang w:val="uk-UA"/>
        </w:rPr>
      </w:pPr>
      <w:r>
        <w:rPr>
          <w:rFonts w:eastAsia="Arial Unicode MS;Arial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_________________________    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998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9:00Z</dcterms:created>
  <dc:creator>User</dc:creator>
  <dc:description/>
  <cp:keywords/>
  <dc:language>en-US</dc:language>
  <cp:lastModifiedBy>Инна</cp:lastModifiedBy>
  <cp:lastPrinted>2017-12-22T13:33:00Z</cp:lastPrinted>
  <dcterms:modified xsi:type="dcterms:W3CDTF">2017-12-22T11:36:00Z</dcterms:modified>
  <cp:revision>42</cp:revision>
  <dc:subject/>
  <dc:title/>
</cp:coreProperties>
</file>