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Від 26.01.2018р. № 01-2/20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6.01.2018 р.  № 5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       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5030           __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                _Розвиток дитячо-юнацького та резервного спорту 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4. Обсяг бюджетних призначень/бюджетних асигнувань – 8533,00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8013,2  тис. гривень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519,8 тис. гривень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розвитку дитячо — юнацького спорту для гармонійного виховання, фізичного розвитку, повноцінного оздоровлення, змістовного відпочинку і дозвілля дітей та підготовка спортсменів високого класу, пропаганда велоспорту, максимальне залучення учнів до спорту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75" w:hanging="360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tbl>
      <w:tblPr>
        <w:tblW w:w="14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(тис.грн.)                                                                                                                                                                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Підпрограма 1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Утримання та навчально — тренувальна робота  комунальних дитячо - юнацьких спортивних шкі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Зміцнення здоров'я дітей та молоді та підвищення рівня їх фізичної підготовленості, розвиток здібностей вихованців дитячо — юнацьких спортивних шкіл в обраному виді спорт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0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19,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533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5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Підпрограма 2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Фінансова підтримка дитячо-юнацьких спортивних шкіл фізкультурно-спортивних товари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 2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ідготовка спортсменів олімпійського резерву, утримання, та навчально-спортивна робота СДЮШО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00,00</w:t>
            </w:r>
          </w:p>
        </w:tc>
      </w:tr>
      <w:tr>
        <w:trPr>
          <w:trHeight w:val="1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18"/>
                <w:lang w:val="uk-UA"/>
              </w:rPr>
              <w:t>80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519,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18"/>
                <w:lang w:val="uk-UA"/>
              </w:rPr>
              <w:t>8533,00</w:t>
            </w:r>
          </w:p>
        </w:tc>
      </w:tr>
    </w:tbl>
    <w:p>
      <w:pPr>
        <w:pStyle w:val="Normal"/>
        <w:ind w:left="90" w:hanging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                               (тис.грн.)                                                                                                                                                                                 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3980</wp:posOffset>
                </wp:positionH>
                <wp:positionV relativeFrom="paragraph">
                  <wp:posOffset>635</wp:posOffset>
                </wp:positionV>
                <wp:extent cx="92106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06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"/>
                              <w:gridCol w:w="1497"/>
                              <w:gridCol w:w="5880"/>
                              <w:gridCol w:w="1843"/>
                              <w:gridCol w:w="2410"/>
                              <w:gridCol w:w="2064"/>
                            </w:tblGrid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ПКВК</w:t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Назва показн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Джерело інформації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Значення показ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615031</w:t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ідпрограма 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Утримання та навчально — тренувальна робота  комунальних дитячо - юнацьких спортивних шкі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Завдання 1: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Зміцнення здоров'я дітей та молоді та підвищення рівня їх фізичної піготовленності, розвиток здібностей вихованців дитячо — юнацьких спортивних шкіл в обраному виді спор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штатних працівників ДЮСШ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шт. одн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 них:</w:t>
                                  </w:r>
                                  <w:r>
                                    <w:rPr/>
                                    <w:t>. тренері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- викладачі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шт. одн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учнів ДЮСШ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Звіт по мереж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lang w:val="uk-UA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учнів ДЮСШ, які здобули призові місц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Звіт по мереж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якост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Відсоток учнів, які здобули призові місця до загальної кількості учні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615032</w:t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ідпрограма 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Фінансова підтримка дитячо-юнацьких спортивних шкіл фізкультурно-спортивних товарист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Завдання2: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32"/>
                                      <w:lang w:val="uk-UA"/>
                                    </w:rPr>
                                    <w:t>Підготовка спортивного резерву та підвищення рівня фізичної підготовленості дітей СДЮШО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 СДЮШОР, видатки на утримання яких здійснюються з бюджету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одиниц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  <w:t>звіт по мереж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ількість гру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одиниц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  <w:t>звіт по мереж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ередньорічне число посадових окладів (ставок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) педагогічного персоналу, од.(Тренерів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одн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,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едньорічне число штатних одиниць адмінперсоналу, за умовами оплати віднесених до педагогічного персоналу, од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одн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едньорічне число штатних одиниць спеціалістів, од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одн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едньорічне число штатних одиниць робітників, од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одн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ЬОГО —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середньорічне число ставок ( штатних одиниць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одн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Показники продукт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учнів, що відвідують СДЮШО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1"/>
                                      <w:szCs w:val="21"/>
                                      <w:lang w:val="uk-UA"/>
                                    </w:rPr>
                                    <w:t>звіт по мереж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штатних працівників СДЮШОР, видатки на утримання яких здійснюються з бюджет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У тому числі тренері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придбаного малоцінного спортивного обладнання та інвентарю для  СДЮШОР, видатки на утримання яких здійснюються з бюджету, у розрізі їх видів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одн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1"/>
                                      <w:szCs w:val="21"/>
                                      <w:lang w:val="uk-UA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lang w:val="uk-UA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Обсяг витрат на утримання СДЮШОР, видатки на утримання яких здійснюються з бюджет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гривен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1"/>
                                      <w:szCs w:val="21"/>
                                      <w:lang w:val="uk-UA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Середні витрати на утримання однієї СДЮШОР ,видатки на утримання якої здійснюються з бюджету, з розрахунку на одного працівн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гривен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1"/>
                                      <w:szCs w:val="21"/>
                                      <w:lang w:val="uk-UA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Середньомісячна заробітна плата працівника СДЮШОР, видатки на утримання якої здійснюються з бюджету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гривен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1"/>
                                      <w:szCs w:val="21"/>
                                      <w:lang w:val="uk-UA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lang w:val="uk-UA"/>
                                    </w:rPr>
                                    <w:t>якост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підготовлених у СДЮШОР майстрів спорту видатки на утримання якої здійснюються з бюджету, з розрахунку на одного учн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1"/>
                                      <w:szCs w:val="21"/>
                                      <w:lang w:val="uk-UA"/>
                                    </w:rPr>
                                    <w:t>5 - ФК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 майстри спорту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 кандидатів у майстри спор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учнів СДЮШОР, видатки на утримання якої здійснюються з бюджету, які здобули призові місця у змагання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1"/>
                                      <w:szCs w:val="21"/>
                                      <w:lang w:val="uk-UA"/>
                                    </w:rPr>
                                    <w:t>звіт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25pt;height:595.3pt;mso-wrap-distance-left:0pt;mso-wrap-distance-right:9pt;mso-wrap-distance-top:0pt;mso-wrap-distance-bottom:0pt;margin-top:0.05pt;mso-position-vertical-relative:text;margin-left:-7.4pt;mso-position-horizontal-relative:text">
                <v:fill opacity="0f"/>
                <v:textbox inset="0in,0in,0in,0in">
                  <w:txbxContent>
                    <w:tbl>
                      <w:tblPr>
                        <w:tblW w:w="14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"/>
                        <w:gridCol w:w="1497"/>
                        <w:gridCol w:w="5880"/>
                        <w:gridCol w:w="1843"/>
                        <w:gridCol w:w="2410"/>
                        <w:gridCol w:w="2064"/>
                      </w:tblGrid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ПКВК</w:t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Назва показн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Джерело інформації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начення показ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615031</w:t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ідпрограма 1</w:t>
                            </w:r>
                            <w:r>
                              <w:rPr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Утримання та навчально — тренувальна робота  комунальних дитячо - юнацьких спортивних шкі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авдання 1:</w:t>
                            </w:r>
                            <w:r>
                              <w:rPr>
                                <w:lang w:val="uk-UA"/>
                              </w:rPr>
                              <w:t xml:space="preserve"> Зміцнення здоров'я дітей та молоді та підвищення рівня їх фізичної піготовленності, розвиток здібностей вихованців дитячо — юнацьких спортивних шкіл в обраному виді спор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штатних працівників ДЮСШ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шт. одн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 них:</w:t>
                            </w:r>
                            <w:r>
                              <w:rPr/>
                              <w:t>. тренерів</w:t>
                            </w:r>
                            <w:r>
                              <w:rPr>
                                <w:lang w:val="uk-UA"/>
                              </w:rPr>
                              <w:t>- викладачі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шт. одн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учнів ДЮСШ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Звіт по мереж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lang w:val="uk-UA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учнів ДЮСШ, які здобули призові місц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Звіт по мереж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>якост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Відсоток учнів, які здобули призові місця до загальної кількості учні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615032</w:t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ідпрограма 2</w:t>
                            </w:r>
                            <w:r>
                              <w:rPr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Фінансова підтримка дитячо-юнацьких спортивних шкіл фізкультурно-спортивних товарист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авдання2: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32"/>
                                <w:lang w:val="uk-UA"/>
                              </w:rPr>
                              <w:t>Підготовка спортивного резерву та підвищення рівня фізичної підготовленості дітей СДЮШО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 СДЮШОР, видатки на утримання яких здійснюються з бюджету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одиниц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uk-UA"/>
                              </w:rPr>
                              <w:t>звіт по мереж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ількість груп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одиниц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uk-UA"/>
                              </w:rPr>
                              <w:t>звіт по мереж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ередньорічне число посадових окладів (ставок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) педагогічного персоналу, од.(Тренерів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одн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uk-UA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,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едньорічне число штатних одиниць адмінперсоналу, за умовами оплати віднесених до педагогічного персоналу, од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одн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uk-UA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едньорічне число штатних одиниць спеціалістів, од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одн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uk-UA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едньорічне число штатних одиниць робітників, од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одн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uk-UA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ЬОГО —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середньорічне число ставок ( штатних одиниць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одн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uk-UA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,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Показники продукт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учнів, що відвідують СДЮШО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1"/>
                                <w:szCs w:val="21"/>
                                <w:lang w:val="uk-UA"/>
                              </w:rPr>
                              <w:t>звіт по мереж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штатних працівників СДЮШОР, видатки на утримання яких здійснюються з бюджет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uk-UA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,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У тому числі тренері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uk-UA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,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придбаного малоцінного спортивного обладнання та інвентарю для  СДЮШОР, видатки на утримання яких здійснюються з бюджету, у розрізі їх видів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одн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1"/>
                                <w:szCs w:val="21"/>
                                <w:lang w:val="uk-UA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,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lang w:val="uk-UA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Обсяг витрат на утримання СДЮШОР, видатки на утримання яких здійснюються з бюджет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гривен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1"/>
                                <w:szCs w:val="21"/>
                                <w:lang w:val="uk-UA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0,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Середні витрати на утримання однієї СДЮШОР ,видатки на утримання якої здійснюються з бюджету, з розрахунку на одного працівн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гривен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1"/>
                                <w:szCs w:val="21"/>
                                <w:lang w:val="uk-UA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3,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Середньомісячна заробітна плата працівника СДЮШОР, видатки на утримання якої здійснюються з бюджету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гривен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1"/>
                                <w:szCs w:val="21"/>
                                <w:lang w:val="uk-UA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,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lang w:val="uk-UA"/>
                              </w:rPr>
                              <w:t>якост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підготовлених у СДЮШОР майстрів спорту видатки на утримання якої здійснюються з бюджету, з розрахунку на одного учн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1"/>
                                <w:szCs w:val="21"/>
                                <w:lang w:val="uk-UA"/>
                              </w:rPr>
                              <w:t>5 - ФК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 майстри спорту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 кандидатів у майстри спорту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учнів СДЮШОР, видатки на утримання якої здійснюються з бюджету, які здобули призові місця у змагання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1"/>
                                <w:szCs w:val="21"/>
                                <w:lang w:val="uk-UA"/>
                              </w:rPr>
                              <w:t>звіт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_________________________    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___________________________        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                            (прізвище та ініціали)</w:t>
      </w:r>
    </w:p>
    <w:sectPr>
      <w:type w:val="nextPage"/>
      <w:pgSz w:orient="landscape" w:w="16838" w:h="11906"/>
      <w:pgMar w:left="851" w:right="851" w:gutter="0" w:header="0" w:top="312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9:00Z</dcterms:created>
  <dc:creator>User</dc:creator>
  <dc:description/>
  <cp:keywords/>
  <dc:language>en-US</dc:language>
  <cp:lastModifiedBy>Инна</cp:lastModifiedBy>
  <cp:lastPrinted>2018-01-30T14:39:00Z</cp:lastPrinted>
  <dcterms:modified xsi:type="dcterms:W3CDTF">2018-01-30T12:45:00Z</dcterms:modified>
  <cp:revision>24</cp:revision>
  <dc:subject/>
  <dc:title/>
</cp:coreProperties>
</file>