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6.12.2017р. № 365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6.12.2017р.  № 187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       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1015031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0810__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Утримання та навчально — тренувальна робота  комунальних дитячо -юнацьких спортивних шкіл 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 w:val="20"/>
          <w:szCs w:val="28"/>
          <w:lang w:val="uk-UA"/>
        </w:rPr>
      </w:pPr>
      <w:r>
        <w:rPr>
          <w:b/>
          <w:bCs/>
          <w:iCs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Cs w:val="18"/>
          <w:lang w:val="uk-UA"/>
        </w:rPr>
      </w:pP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 </w:t>
      </w:r>
      <w:r>
        <w:rPr>
          <w:b/>
          <w:szCs w:val="18"/>
          <w:lang w:val="uk-UA"/>
        </w:rPr>
        <w:t>6541,28</w:t>
      </w:r>
      <w:r>
        <w:rPr>
          <w:b/>
          <w:bCs/>
          <w:szCs w:val="28"/>
          <w:lang w:val="uk-UA"/>
        </w:rPr>
        <w:t xml:space="preserve">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5732,012  тис. гривень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809,268 тис. гривень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;Arial"/>
          <w:szCs w:val="28"/>
          <w:lang w:val="uk-UA"/>
        </w:rPr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7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 ,рішення сесії ДМР  від 31.01.2017 р. № 553 «Про внесення змін до міського бюджету м. Дрогобича на 2017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03.2017 р. № 61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3.2017 р. № 65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4.05.2017 р. № 71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6.05.2017 р. №273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4.05.2017 р. №299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8.2017 р. № 78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2.09.2017 р. №512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3.11.2017 р. № 90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1.2017 р. № 92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2017 р. № 98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6.12.2017 р. №709-р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 xml:space="preserve">Забезпечення розвитку дитячо — юнацького спорту для гармонійного виховання, фізичного розвитку, повноцінного оздоровлення, змістовного відпочинку і дозвілля дітей та молоді 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ind w:left="75" w:hanging="360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ind w:left="75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jc w:val="both"/>
        <w:rPr>
          <w:szCs w:val="18"/>
          <w:lang w:val="uk-UA"/>
        </w:rPr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Зміцнення здоров'я дітей та молоді та підвищення рівня їх фізичної підготовленості, розвиток здібностей вихованців дитячо — юнацьких спортивних шкіл в обраному виді спорт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727,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18"/>
                <w:lang w:val="uk-UA"/>
              </w:rPr>
              <w:t>466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193,53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вдання 2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огашення кредиторської заборгованості, яка склалася станом на 01 січня 2017 рок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>Покращення санітарних умов дитячо-юнацької спортивної школ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18"/>
                <w:lang w:val="uk-UA"/>
              </w:rPr>
              <w:t>94,9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4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приміщення Дрогобицької ДЮСШ ім.І.Боберського - легкоатлетичний зал з впровадженням енергозберігаючих заходів (заміна вікон, встановлення  двере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7,8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7,86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32"/>
                <w:lang w:val="uk-UA"/>
              </w:rPr>
              <w:t xml:space="preserve">Завдання 5: </w:t>
            </w:r>
            <w:r>
              <w:rPr>
                <w:bCs/>
                <w:szCs w:val="32"/>
                <w:lang w:val="uk-UA"/>
              </w:rPr>
              <w:t xml:space="preserve">Міська програма </w:t>
            </w:r>
            <w:r>
              <w:rPr>
                <w:bCs/>
                <w:szCs w:val="32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</w:rPr>
              <w:t>”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6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67</w:t>
            </w:r>
          </w:p>
        </w:tc>
      </w:tr>
      <w:tr>
        <w:trPr>
          <w:trHeight w:val="1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5732,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809,2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6541,28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</w:t>
      </w:r>
    </w:p>
    <w:p>
      <w:pPr>
        <w:pStyle w:val="Normal"/>
        <w:ind w:left="90" w:hanging="360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4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97"/>
        <w:gridCol w:w="5880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5031</w:t>
            </w:r>
          </w:p>
        </w:tc>
        <w:tc>
          <w:tcPr>
            <w:tcW w:w="1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Зміцнення здоров'я дітей та молоді та підвищення рівня їх фізичної підготовленості, розвиток здібностей вихованців дитячо — юнацьких спортивних шкіл в обраному виді спорту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штатних працівників ДЮС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них:</w:t>
            </w:r>
            <w:r>
              <w:rPr/>
              <w:t>. тренерів</w:t>
            </w:r>
            <w:r>
              <w:rPr>
                <w:lang w:val="uk-UA"/>
              </w:rPr>
              <w:t xml:space="preserve"> - викладачі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чнів ДЮС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1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чнів ДЮСШ, які здобули призові міс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учнів, які здобули призові місця до загальної кількості учн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97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503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>Покращення санітарних умов дитячо-юнацької спортивної шк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03.2017 р. № 616 Рішення сесії Дрогобицької міської ради від 22.08.2017 р. № 78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придбання обладнання довгострокового корист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підлогомийних маш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Витрати на придбання обладнання довгострокового користування для  </w:t>
            </w:r>
            <w:r>
              <w:rPr>
                <w:bCs/>
                <w:sz w:val="22"/>
                <w:szCs w:val="22"/>
                <w:lang w:val="uk-UA"/>
              </w:rPr>
              <w:t>дитячо-юнацької спортивної шк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Вивільнення 1 шт. од. прибиральника  </w:t>
            </w:r>
            <w:r>
              <w:rPr>
                <w:bCs/>
                <w:sz w:val="22"/>
                <w:szCs w:val="22"/>
                <w:lang w:val="uk-UA"/>
              </w:rPr>
              <w:t>дитячо-юнацької спортивної шк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503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4: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приміщень Дрогобицької ДЮСШ ім.І.Боберського - легкоатлетичний зал з впровадженням енергозберігаючих заходів (заміна вікон, встановлення двер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7.03.2017 р. № 657, </w:t>
            </w:r>
            <w:r>
              <w:rPr>
                <w:lang w:val="uk-UA"/>
              </w:rPr>
              <w:t>р</w:t>
            </w:r>
            <w:r>
              <w:rPr>
                <w:szCs w:val="28"/>
                <w:lang w:val="uk-UA"/>
              </w:rPr>
              <w:t>озпорядження міського голови від 16.05.2017 р. №273-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трат  на проведення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приміщень Дрогобицької ДЮСШ ім.І.Боберського - легкоатлетичний зал з впровадженням енергозберігаючих заходів (заміна вікон та двер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7,86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к</w:t>
            </w:r>
            <w:r>
              <w:rPr>
                <w:bCs/>
                <w:sz w:val="22"/>
                <w:szCs w:val="22"/>
                <w:lang w:val="uk-UA"/>
              </w:rPr>
              <w:t>апітальний ремонт приміщень Дрогобицької ДЮСШ ім.І.Боберського - легкоатлетичний зал з впровадженням енергозберігаючих заходів (заміна вікон, встановлення двер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7,86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503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5: </w:t>
            </w:r>
            <w:r>
              <w:rPr>
                <w:bCs/>
                <w:szCs w:val="32"/>
                <w:lang w:val="uk-UA"/>
              </w:rPr>
              <w:t xml:space="preserve">Міська програма </w:t>
            </w:r>
            <w:r>
              <w:rPr>
                <w:bCs/>
                <w:szCs w:val="32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р</w:t>
            </w:r>
            <w:r>
              <w:rPr>
                <w:szCs w:val="28"/>
                <w:lang w:val="uk-UA"/>
              </w:rPr>
              <w:t>озпорядження міського голови від 22.09.2017 р. №512-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трат  на фінансування м</w:t>
            </w:r>
            <w:r>
              <w:rPr>
                <w:bCs/>
                <w:szCs w:val="32"/>
                <w:lang w:val="uk-UA"/>
              </w:rPr>
              <w:t xml:space="preserve">іської програми </w:t>
            </w:r>
            <w:r>
              <w:rPr>
                <w:bCs/>
                <w:szCs w:val="32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педагогічних працівників, які підготували перемож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5</w:t>
            </w:r>
          </w:p>
        </w:tc>
      </w:tr>
    </w:tbl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lang w:val="uk-UA"/>
        </w:rPr>
      </w:pPr>
      <w:r>
        <w:rPr>
          <w:rFonts w:eastAsia="Arial Unicode MS;Arial"/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_________________________    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___________________________        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ідпис)                                                   (прізвище та ініціали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998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9:00Z</dcterms:created>
  <dc:creator>User</dc:creator>
  <dc:description/>
  <cp:keywords/>
  <dc:language>en-US</dc:language>
  <cp:lastModifiedBy>Инна</cp:lastModifiedBy>
  <cp:lastPrinted>2017-12-26T14:52:00Z</cp:lastPrinted>
  <dcterms:modified xsi:type="dcterms:W3CDTF">2017-12-26T14:20:00Z</dcterms:modified>
  <cp:revision>45</cp:revision>
  <dc:subject/>
  <dc:title/>
</cp:coreProperties>
</file>