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11.12.2017р. № 351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/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11.12.2017р.  №  169 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lang w:val="uk-UA"/>
        </w:rPr>
        <w:t xml:space="preserve">Паспорт </w:t>
      </w:r>
      <w:r>
        <w:rPr>
          <w:bCs/>
          <w:sz w:val="28"/>
          <w:lang w:val="uk-UA"/>
        </w:rPr>
        <w:t xml:space="preserve">  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юджетної програми місцевого бюджету на 2017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1015032_____    2610__  Фінансова підтримка дитячо-юнацьких спортивних шкіл фізкультурно-спортивних товариств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>Обсяг бюджетних призначень/бюджетних асигнувань – 928,600 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928,600  тис. гривень та</w:t>
      </w:r>
    </w:p>
    <w:p>
      <w:pPr>
        <w:pStyle w:val="Normal"/>
        <w:spacing w:lineRule="atLeast" w:line="1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</w:p>
    <w:p>
      <w:pPr>
        <w:pStyle w:val="Normal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0,0 тис. гривень</w:t>
      </w:r>
    </w:p>
    <w:p>
      <w:pPr>
        <w:pStyle w:val="Normal"/>
        <w:spacing w:lineRule="atLeast" w:line="1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rFonts w:eastAsia="Arial Unicode MS;Arial"/>
          <w:szCs w:val="28"/>
          <w:lang w:val="uk-UA"/>
        </w:rPr>
        <w:t>3. Закон України “ Про державний бюджет України на 2017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 Укази і розпорядження Президента України, Постанови і розпорядження Кабінету Міністрів України,</w:t>
      </w:r>
    </w:p>
    <w:p>
      <w:pPr>
        <w:pStyle w:val="Normal"/>
        <w:ind w:left="54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Закон України “Про освіту в Україні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Наказ Міністерства фінансів України від 26.08.14  № 836,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, міської ради та виконавчого комітету міської ради, рішення міської ради від 20.12.16 № 527 «Про міський бюджет м.Дрогобича на 2017 рік»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8.12.2017 р. № 970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      </w:t>
      </w: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Підготовка спортсменів високого класу,пропаганда велоспорту,максимальне залучення учнів до спорту,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284" w:hanging="0"/>
        <w:jc w:val="both"/>
        <w:rPr/>
      </w:pPr>
      <w:r>
        <w:rPr/>
        <w:t>7.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5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ідготовка спортсменів олімпійського резерву,утримання ,та навчально-спортивна робота СДЮШО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928,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928,600</w:t>
            </w:r>
          </w:p>
        </w:tc>
      </w:tr>
    </w:tbl>
    <w:p>
      <w:pPr>
        <w:pStyle w:val="Normal"/>
        <w:ind w:left="360" w:hanging="0"/>
        <w:rPr/>
      </w:pPr>
      <w:r>
        <w:rPr>
          <w:b/>
          <w:bCs/>
          <w:lang w:val="uk-UA"/>
        </w:rPr>
        <w:t>9.Перелік регіональних цільових програм, які виконуют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0.Результативні показники бюджетної програми у розрізі підпрограм і завдань</w:t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5032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Підготовка спортивного резерву та підвищення рівня фізичної підготовленості дітей СДЮШОР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 СДЮШОР, видатки на утримання яких здійснюються з бюдже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ру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(Тренерів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75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,2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Показники 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учнів, що відвідують СДЮШ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штатних працівників СДЮШОР, видатки на утримання яких здійснюються з бюдж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У тому числі трене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идбаного малоцінного спортивного обладнання та інвентарю для  СДЮШОР, видатки на утримання яких здійснюються з бюджету, у розрізі їх виді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коштори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трат на утримання СДЮШОР, видатки на утримання яких здійснюються з бюдж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коштори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928,6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утримання однієї СДЮШОР ,видатки на утримання якої здійснюються з бюджету, з розрахунку на одного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84,4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ьомісячна заробітна плата працівника СДЮШОР, видатки на утримання якої здійснюються з бюдже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4,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змагання СДЮШОР ,видатки на утримання якої здійснюються з бюджету, з розрахунку на одного уч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0,8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ідготовлених у СДЮШОР майстрів спорту видатки на утримання якої здійснюються з бюджету, з розрахунку на одного уч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5 - Ф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 майстри спорту,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 кандидатів у майстри спорту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учнів СДЮШОР, видатки на утримання якої здійснюються з бюджету, які здобули призові місця у змаган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зві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1. Джерела фінансування інвестиційних проектів у розрізі підпрограм</w:t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/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23:00Z</dcterms:created>
  <dc:creator>User</dc:creator>
  <dc:description/>
  <cp:keywords/>
  <dc:language>en-US</dc:language>
  <cp:lastModifiedBy>Инна</cp:lastModifiedBy>
  <cp:lastPrinted>2017-12-12T12:46:00Z</cp:lastPrinted>
  <dcterms:modified xsi:type="dcterms:W3CDTF">2017-12-12T10:48:00Z</dcterms:modified>
  <cp:revision>5</cp:revision>
  <dc:subject/>
  <dc:title/>
</cp:coreProperties>
</file>