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01.2018 р. № 01-2/2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1.2018р.  № 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бсяг бюджетних призначень/бюджетних асигнувань – 138395,1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138215,4 - 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179,7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;Arial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2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395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82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8395,1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                                     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8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3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</w:r>
    </w:p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Инна</cp:lastModifiedBy>
  <cp:lastPrinted>2018-01-30T14:58:00Z</cp:lastPrinted>
  <dcterms:modified xsi:type="dcterms:W3CDTF">2018-01-30T12:59:00Z</dcterms:modified>
  <cp:revision>41</cp:revision>
  <dc:subject/>
  <dc:title/>
</cp:coreProperties>
</file>