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072" w:firstLine="708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від 26.01.2018р. № 01-2/2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01.2018 р.  № 5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 xml:space="preserve">_____0613140____ 1040__ </w:t>
      </w:r>
      <w:r>
        <w:rPr>
          <w:b/>
          <w:bCs/>
          <w:lang w:val="uk-UA"/>
        </w:rPr>
        <w:t xml:space="preserve">   </w:t>
      </w:r>
      <w:r>
        <w:rPr>
          <w:b/>
          <w:bCs/>
          <w:u w:val="single"/>
          <w:lang w:val="uk-UA"/>
        </w:rPr>
        <w:t xml:space="preserve">_____ Оздоровлення та  відпочинок дітей ( крім заходів з оздоровлення дітей, що здійснюються за                 рахунок коштів на оздоровлення громадян, які постраждали внаслідок Чорнобильської катастрофи ) 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4. Обсяг бюджетних призначень/бюджетних асигнувань – 199,5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199,5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,0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оздоровлення та відпочинку дітей, які потребують особливої соціальної уваги та підтримк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13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3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рганізація оздоровлення та забезпечення відпочинком дітей, які потребують особливої соціальної уваги та підтримк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9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9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99,5</w:t>
            </w:r>
          </w:p>
        </w:tc>
      </w:tr>
    </w:tbl>
    <w:p>
      <w:pPr>
        <w:pStyle w:val="Normal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24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314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Організація оздоровлення та забезпечення відпочинком дітей, які потребують особливої соціальної уваги та підтримк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, яким надані послуги з оздор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идбаних путівок на оздоровлення ді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осіб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я вартість однієї путівки на оздор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итома вага дітей, охоплених відпочинком, у загальній кількості дітей у регіоні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0:00Z</dcterms:created>
  <dc:creator>User</dc:creator>
  <dc:description/>
  <cp:keywords/>
  <dc:language>en-US</dc:language>
  <cp:lastModifiedBy>Инна</cp:lastModifiedBy>
  <cp:lastPrinted>2018-01-30T15:45:00Z</cp:lastPrinted>
  <dcterms:modified xsi:type="dcterms:W3CDTF">2018-01-30T13:45:00Z</dcterms:modified>
  <cp:revision>8</cp:revision>
  <dc:subject/>
  <dc:title/>
</cp:coreProperties>
</file>