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11.12.2017р. № 351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11.12.2017р.  № 169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101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>______                                        ____Дошкільна освіта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 xml:space="preserve">Обсяг бюджетних призначень/бюджетних асигнувань – </w:t>
      </w:r>
      <w:r>
        <w:rPr>
          <w:szCs w:val="18"/>
          <w:lang w:val="uk-UA"/>
        </w:rPr>
        <w:t xml:space="preserve">59198,42512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52860,4  тис. гривень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szCs w:val="18"/>
          <w:lang w:val="uk-UA"/>
        </w:rPr>
        <w:t xml:space="preserve">6338,02512 </w:t>
      </w:r>
      <w:r>
        <w:rPr>
          <w:szCs w:val="28"/>
          <w:lang w:val="uk-UA"/>
        </w:rPr>
        <w:t>тис. гривень</w:t>
      </w:r>
    </w:p>
    <w:p>
      <w:pPr>
        <w:pStyle w:val="Normal"/>
        <w:shd w:fill="FFFFFF" w:val="clear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    Рішення сесії Дрогобицької міської ради від 17.02.2017 р. № 607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03.2017 р. № 616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3.2017 р. № 657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4.2017 р. № 664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6.05.2017 р. №273-р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2017 р. № 749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07.2017 р. № 776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8.2017 р. № 780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04.09.2017 р. №488-р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9.2017 р. № 830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8.09.2017 р. № 836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10.2017 р. № 877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2.2017 р. № 970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Надання дошкільної освіти дошкільними навчальними закладам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8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23,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8074,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Погашення кредиторської заборгованості, яка склалася станом на 01 січня 2017 рок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внутрішньої системи опалення ДНЗ № 24 по вул.. Грушевського,121 в м. Дрогобич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,958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,9581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Капітальний ремонт дошкільного навчального закладу ДНЗ№12 "Дзвіночок" по вул. Івана Чмоли, 10 м.Дрогобич Льві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2,24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2,24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дитячих павільйонів на території ДНЗ№ 20 "Верховинка" по вул.В.Великого, 60 у м.Дрогоб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9,72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9,72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89,0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9,0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3,37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3,3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Капітальний ремонт м»якої покрівлі даху ДНЗ № 2 м. Дрогобич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8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8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Капітальний ремонт м»якої покрівлі даху ДНЗ № 13 м. Дрогобич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Капітальний ремонт м»якої покрівлі даху ДНЗ  № 26 м. Дрогобич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фасаду ДНЗ № 11 «Світлячок» на вул. Зварицька, 75/1, м. Дрогобич, Львівської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,6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,6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528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38,025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59198,42512</w:t>
            </w:r>
          </w:p>
        </w:tc>
      </w:tr>
    </w:tbl>
    <w:p>
      <w:pPr>
        <w:pStyle w:val="Normal"/>
        <w:ind w:left="5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40" w:hanging="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89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3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6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, що відвідують дошкільні зак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7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 від 0 до 6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5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итрати на перебування 1 дитини в дошкільному закладі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90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56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охоплення дітей до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</w:tr>
      <w:tr>
        <w:trPr>
          <w:trHeight w:val="127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внутрішньої системи опалення ДНЗ № 24 по вул.. Грушевського,121 в м. 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03.2017 р. № 6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капітальний ремонт </w:t>
            </w:r>
            <w:r>
              <w:rPr>
                <w:bCs/>
                <w:szCs w:val="32"/>
                <w:lang w:val="uk-UA"/>
              </w:rPr>
              <w:t>внутрішньої системи опалення ДНЗ № 24 по вул.. Грушевського,121 в м. 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24,9581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Cs w:val="32"/>
                <w:lang w:val="uk-UA"/>
              </w:rPr>
              <w:t>внутрішньої системи опа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 xml:space="preserve">капітальний ремонт внутрішньої системи опал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lang w:val="uk-UA"/>
              </w:rPr>
            </w:pPr>
            <w:r>
              <w:rPr>
                <w:rFonts w:eastAsia="Arial Unicode MS;Arial"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106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3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дошкільного навчального закладу ДНЗ №12 "Дзвіночок" по вул. Івана Чмоли, 10 м.Дрогобич Льві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 від 06.04.2017р.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72,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 w:val="22"/>
                <w:szCs w:val="22"/>
                <w:lang w:val="uk-UA"/>
              </w:rPr>
              <w:t>апітальний ремонт дошкільного навчального закладу №12 "Дзвіночок" по вул. Івана Чмоли, 10 м.Дрогобич Льві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272,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Cs w:val="32"/>
                <w:lang w:val="uk-UA"/>
              </w:rPr>
              <w:t>дошкільного навчального закладу №12 "Дзвіноч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 xml:space="preserve">утеплення фаса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604</w:t>
            </w:r>
          </w:p>
        </w:tc>
      </w:tr>
      <w:tr>
        <w:trPr>
          <w:trHeight w:val="103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4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дитячих павільйонів на території ДНЗ№ 20 "Верховинка" по вул.В.Великого, 60 у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,72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 w:val="22"/>
                <w:szCs w:val="22"/>
                <w:lang w:val="uk-UA"/>
              </w:rPr>
              <w:t>апітальний ремонт дитячих павільйо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,72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виконання робіт з реконструк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,729</w:t>
            </w:r>
          </w:p>
        </w:tc>
      </w:tr>
      <w:tr>
        <w:trPr>
          <w:trHeight w:val="103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5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0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0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виконання робіт з капітального ремонту у дошкільному навчальному закла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0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6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,3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,3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ого ремонту у навчальному закладі комбінованого тип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,3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вдання 7: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ДНЗ № 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04.09.2017 р. №488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ДНЗ № 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ДНЗ № 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8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>: Капітальний ремонт м»якої покрівлі даху ДНЗ № 13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апітальний ремонт м»якої покрівлі даху ДНЗ № 13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гальний обсяг на капітальний ремонт м»якої покрівлі даху ДНЗ № 13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м»якої покр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9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Капітальний ремонт м»якої покрівлі даху ДНЗ № 26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ішення сесії Дрогобицької міської ради від 22.08.2017 р.№ 78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4.09.2017 р. №488-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5.09.2017 р. № 83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апітальний ремонт м»якої покрівлі даху ДНЗ №26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гальний обсяг на капітальний ремонт м»якої покрівлі даху ДНЗ № 26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капітальний ремонт м»якої покр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0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фасаду ДНЗ № 11 «Світлячок» на вул. Зварицька, 75/1, м. Дрогобич, Льві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2.2017 р. № 97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19,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оектні роботи з к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>фасаду ДНЗ № 11 «Світляч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проектну документац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67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0:00Z</dcterms:created>
  <dc:creator>User</dc:creator>
  <dc:description/>
  <cp:keywords/>
  <dc:language>en-US</dc:language>
  <cp:lastModifiedBy>Инна</cp:lastModifiedBy>
  <cp:lastPrinted>2017-12-12T12:39:00Z</cp:lastPrinted>
  <dcterms:modified xsi:type="dcterms:W3CDTF">2017-12-12T10:42:00Z</dcterms:modified>
  <cp:revision>60</cp:revision>
  <dc:subject/>
  <dc:title/>
</cp:coreProperties>
</file>