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06.02.2018 р. № 01-2/27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06.02.2018р.  № 14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 xml:space="preserve">138455,898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  <w:lang w:val="uk-UA"/>
        </w:rPr>
        <w:t>138255,4</w:t>
      </w:r>
      <w:r>
        <w:rPr>
          <w:szCs w:val="28"/>
          <w:lang w:val="uk-UA"/>
        </w:rPr>
        <w:t xml:space="preserve"> 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18"/>
          <w:lang w:val="uk-UA"/>
        </w:rPr>
        <w:t>200,498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541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2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8435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82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200,4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8455,898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                                     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93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Користувач</cp:lastModifiedBy>
  <cp:lastPrinted>2018-02-07T12:27:00Z</cp:lastPrinted>
  <dcterms:modified xsi:type="dcterms:W3CDTF">2018-02-07T10:29:00Z</dcterms:modified>
  <cp:revision>44</cp:revision>
  <dc:subject/>
  <dc:title/>
</cp:coreProperties>
</file>