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0.12.2017р. № 36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20.12.2017р.  №  178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;Arial" w:hAnsi="Arial Unicode MS;Arial" w:eastAsia="Arial Unicode MS;Arial" w:cs="Arial Unicode MS;Arial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          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633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21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>__Проведення невідкладних відновлювальних робіт, будівництво та реконструкція загальноосвітніх      навчальних закладів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3769,329 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3769,329</w:t>
      </w:r>
      <w:r>
        <w:rPr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4.05.2017 р. № 71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30.05.2017 р. №308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05.09.2017 р. №488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75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11.2017 р. № 918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Cs w:val="28"/>
          <w:lang w:val="uk-UA"/>
        </w:rPr>
        <w:t>Розпорядження міського голови від 20.12.2017 р. № 697-р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bCs/>
          <w:szCs w:val="32"/>
          <w:lang w:val="uk-UA"/>
        </w:rPr>
        <w:t>Забезпечення належного рівня доступу до отримання послуг загальноосвітніх навчальних закладів</w:t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2376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Будівництво дитячого майданчика на території Дрогобицької спеціалізованої школи І-ІІІ ступенів №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1,90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1,9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37,3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37,334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Реконструкція даху (влаштування шатрового даху) корпусу №2 Дрогобицької ЗОШ І-ІІІ ступенів №1 імені Івана Фра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39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39,0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Облаштування (будівництво) спортивного майданчика з тренажерним облаштуванням у м.Дрогобичі, вул..Сагайдачного, 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75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75,0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реконструкції у Дрогобицькій загальноосвітній школі І-ІІ ступенів №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8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8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color w:val="000000"/>
                <w:szCs w:val="32"/>
                <w:lang w:val="uk-UA"/>
              </w:rPr>
              <w:t>Впровадження енергозберігаючих заходів шляхом реконструкції у Дрогобицькій загальноосвітній школі І-ІІІ ст. № 14  (заміна вікон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32"/>
                <w:lang w:val="uk-UA"/>
              </w:rPr>
            </w:pPr>
            <w:r>
              <w:rPr>
                <w:bCs/>
                <w:color w:val="000000"/>
                <w:szCs w:val="32"/>
                <w:lang w:val="uk-UA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18"/>
                <w:lang w:val="uk-UA"/>
              </w:rPr>
            </w:pPr>
            <w:r>
              <w:rPr>
                <w:bCs/>
                <w:color w:val="000000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0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Облаштування (будівництво) спортивного майданчика з тренажерним облаштуванням у м.Дрогобичі, вул. Коновальця, 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75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75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Р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9: </w:t>
            </w:r>
            <w:r>
              <w:rPr>
                <w:lang w:val="uk-UA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0,09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0,09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3769,3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3769,32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</w:t>
      </w:r>
    </w:p>
    <w:p>
      <w:pPr>
        <w:pStyle w:val="Normal"/>
        <w:ind w:left="90" w:hanging="36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17"/>
        <w:gridCol w:w="288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: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Cs w:val="32"/>
                <w:lang w:val="uk-UA"/>
              </w:rPr>
              <w:t>Будівництво дитячого майданчика на території спеціалізованої школи І-ІІІ ст. №2 у м.Дрогобичі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конання проект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color w:val="000000"/>
                <w:szCs w:val="32"/>
                <w:lang w:val="uk-UA"/>
              </w:rPr>
              <w:t>дитячого майданчика на території спеціалізованої школи І-ІІІ ст. №2 у м.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9,8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ігрових комплек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за виконання проект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color w:val="000000"/>
                <w:szCs w:val="32"/>
                <w:lang w:val="uk-UA"/>
              </w:rPr>
              <w:t>будівництво дитяч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44</w:t>
            </w:r>
          </w:p>
        </w:tc>
      </w:tr>
      <w:tr>
        <w:trPr>
          <w:trHeight w:val="108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634</w:t>
            </w:r>
          </w:p>
        </w:tc>
      </w:tr>
      <w:tr>
        <w:trPr>
          <w:trHeight w:val="3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</w:t>
            </w:r>
            <w:r>
              <w:rPr>
                <w:szCs w:val="28"/>
                <w:lang w:val="uk-UA"/>
              </w:rPr>
              <w:t xml:space="preserve"> Розпорядження міського голови від 17.07.2017 р. №383-р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>
          <w:trHeight w:val="3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за виготовлення робочого прое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6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робочог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6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3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даху (влаштування шатрового даху) корпусу №2 Дрогобицької ЗОШ І-ІІІ ступенів №1 імені Івана Фр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від 06.04.2017 р. №664, від 04.05.2017 р. № 713,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sz w:val="22"/>
                <w:szCs w:val="22"/>
                <w:lang w:val="uk-UA"/>
              </w:rPr>
              <w:t xml:space="preserve">еконструкція даху (влаштування шатрового дах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гальна площа покрівельного покр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</w:t>
            </w:r>
            <w:r>
              <w:rPr>
                <w:bCs/>
                <w:sz w:val="22"/>
                <w:szCs w:val="22"/>
                <w:lang w:val="uk-UA"/>
              </w:rPr>
              <w:t>еконструкцію даху (влаштування шатрового даху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4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Облаштування (будівництво) спортивного майданчика з тренажерним облаштуванням у м.Дрогобичі, вул..Сагайдачного, 1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0.05.2017 р. №308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Впровадження енергозберігаючих заходів шляхом реконструкції у Дрогобицькій загальноосвітній школі І-ІІ ступенів №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7.07.2017 р. №383-р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,341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8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color w:val="000000"/>
                <w:szCs w:val="32"/>
                <w:lang w:val="uk-UA"/>
              </w:rPr>
              <w:t xml:space="preserve"> Впровадження енергозберігаючих заходів шляхом реконструкції у Дрогобицькій загальноосвітній школі І-ІІІ ст. № 14  (заміна вік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7.07.2017 р. №38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провадження енергозберігаючих заходів шляхом реконструкції у Дрогобицькій загальноосвітній школі І-ІІІ ст. №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міна вікон на блоки віконні металопластикові з чотирьохкамерного профілю та двокамерними склопаке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398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заміну вікон на блоки віконні з металопл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82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7: </w:t>
            </w:r>
            <w:r>
              <w:rPr>
                <w:bCs/>
                <w:color w:val="000000"/>
                <w:szCs w:val="32"/>
                <w:lang w:val="uk-UA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7.07.2017 р. №383-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4.09.2017 р. №488-р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9.2017 р. № 75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color w:val="000000"/>
                <w:szCs w:val="32"/>
                <w:lang w:val="uk-UA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Cs w:val="32"/>
                <w:lang w:val="uk-UA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заміну вікон на блоки віконні з металопл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8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Облаштування (будівництво) спортивного майданчика з тренажерним облаштуванням у м.Дрогобичі, вул. Коновальця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15.09.2017 р. № 756 Рішення сесії Дрогобицької міської ради від 30.11.2017 р. № 9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bCs/>
                <w:szCs w:val="32"/>
                <w:lang w:val="uk-UA"/>
              </w:rPr>
              <w:t xml:space="preserve"> Р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15.09.2017 р. № 756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3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sz w:val="22"/>
                <w:szCs w:val="22"/>
                <w:lang w:val="uk-UA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15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bCs/>
                <w:sz w:val="22"/>
                <w:szCs w:val="22"/>
                <w:lang w:val="uk-UA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</w:t>
            </w:r>
            <w:r>
              <w:rPr>
                <w:bCs/>
                <w:sz w:val="22"/>
                <w:szCs w:val="22"/>
                <w:lang w:val="uk-UA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0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10: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2.11.2017 р. № 918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  <w:lang w:val="uk-UA"/>
              </w:rPr>
              <w:t>Розпорядження міського голови від 20.12.2017 р. № 697-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750,0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0,0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0,0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          (прізвище та ініціали)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58:00Z</dcterms:created>
  <dc:creator>User</dc:creator>
  <dc:description/>
  <cp:keywords/>
  <dc:language>en-US</dc:language>
  <cp:lastModifiedBy>Инна</cp:lastModifiedBy>
  <cp:lastPrinted>2017-12-12T12:58:00Z</cp:lastPrinted>
  <dcterms:modified xsi:type="dcterms:W3CDTF">2017-12-20T15:17:00Z</dcterms:modified>
  <cp:revision>52</cp:revision>
  <dc:subject/>
  <dc:title/>
</cp:coreProperties>
</file>