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  <w:t>Затверджено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Наказ Міністерства фінансів України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26.08.2014  № 836</w:t>
      </w:r>
    </w:p>
    <w:p>
      <w:pPr>
        <w:pStyle w:val="Normal"/>
        <w:jc w:val="center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ВІТ</w:t>
        <w:br/>
        <w:t>про виконання паспорта бюджетної програми місцевого бюджету стано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>на _</w:t>
      </w:r>
      <w:r>
        <w:rPr>
          <w:rFonts w:cs="Times New Roman" w:ascii="Times New Roman" w:hAnsi="Times New Roman"/>
          <w:b/>
          <w:szCs w:val="28"/>
          <w:u w:val="single"/>
        </w:rPr>
        <w:t>2018</w:t>
      </w:r>
      <w:r>
        <w:rPr>
          <w:rFonts w:cs="Times New Roman" w:ascii="Times New Roman" w:hAnsi="Times New Roman"/>
          <w:b/>
          <w:szCs w:val="28"/>
        </w:rPr>
        <w:t>__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br/>
        <w:t xml:space="preserve"> </w:t>
      </w:r>
    </w:p>
    <w:p>
      <w:pPr>
        <w:pStyle w:val="31"/>
        <w:rPr/>
      </w:pPr>
      <w:r>
        <w:rPr/>
        <w:t xml:space="preserve">1.     </w:t>
      </w:r>
      <w:r>
        <w:rPr>
          <w:u w:val="single"/>
        </w:rPr>
        <w:t>____0600000____</w:t>
      </w:r>
      <w:r>
        <w:rPr/>
        <w:t xml:space="preserve"> 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  <w:r>
        <w:rPr>
          <w:rFonts w:eastAsia="Arial Unicode MS"/>
          <w:b w:val="false"/>
          <w:sz w:val="20"/>
          <w:szCs w:val="20"/>
        </w:rPr>
        <w:t xml:space="preserve"> </w:t>
        <w:tab/>
      </w:r>
    </w:p>
    <w:p>
      <w:pPr>
        <w:pStyle w:val="31"/>
        <w:rPr>
          <w:rFonts w:eastAsia="Arial Unicode MS"/>
          <w:b w:val="false"/>
          <w:b w:val="false"/>
          <w:sz w:val="20"/>
          <w:szCs w:val="20"/>
        </w:rPr>
      </w:pPr>
      <w:r>
        <w:rPr>
          <w:rFonts w:eastAsia="Arial Unicode MS"/>
          <w:b w:val="false"/>
          <w:sz w:val="20"/>
          <w:szCs w:val="20"/>
        </w:rPr>
        <w:t>(КПКВК МБ)</w:t>
        <w:tab/>
        <w:tab/>
        <w:tab/>
        <w:tab/>
        <w:tab/>
        <w:tab/>
        <w:tab/>
        <w:t xml:space="preserve">                               (найменування головного розпорядника)</w:t>
      </w:r>
    </w:p>
    <w:p>
      <w:pPr>
        <w:pStyle w:val="31"/>
        <w:rPr/>
      </w:pPr>
      <w:r>
        <w:rPr>
          <w:b w:val="false"/>
          <w:bCs w:val="false"/>
        </w:rPr>
        <w:t xml:space="preserve"> </w:t>
      </w:r>
      <w:r>
        <w:rPr>
          <w:bCs w:val="false"/>
        </w:rPr>
        <w:t>2</w:t>
      </w:r>
      <w:r>
        <w:rPr>
          <w:b w:val="false"/>
          <w:bCs w:val="false"/>
        </w:rPr>
        <w:t xml:space="preserve">.    </w:t>
      </w:r>
      <w:r>
        <w:rPr>
          <w:bCs w:val="false"/>
          <w:u w:val="single"/>
        </w:rPr>
        <w:t xml:space="preserve">____0610000_____ </w:t>
      </w:r>
      <w:r>
        <w:rPr>
          <w:bCs w:val="false"/>
        </w:rPr>
        <w:t xml:space="preserve">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Cs/>
          <w:sz w:val="20"/>
        </w:rPr>
        <w:tab/>
      </w:r>
      <w:r>
        <w:rPr>
          <w:rFonts w:eastAsia="Arial Unicode MS" w:cs="Times New Roman" w:ascii="Times New Roman" w:hAnsi="Times New Roman"/>
          <w:sz w:val="20"/>
        </w:rPr>
        <w:t>(КПКВК МБ)</w:t>
      </w:r>
      <w:r>
        <w:rPr>
          <w:rFonts w:cs="Times New Roman" w:ascii="Times New Roman" w:hAnsi="Times New Roman"/>
          <w:bCs/>
          <w:iCs/>
          <w:sz w:val="20"/>
        </w:rPr>
        <w:tab/>
        <w:tab/>
        <w:tab/>
        <w:t xml:space="preserve">                   (найменування відповідального виконавця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vanish/>
        </w:rPr>
      </w:pPr>
      <w:r>
        <w:rPr>
          <w:rFonts w:cs="Times New Roman" w:ascii="Times New Roman" w:hAnsi="Times New Roman"/>
          <w:b/>
          <w:bCs/>
          <w:i/>
          <w:iCs/>
          <w:vanish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Cs w:val="28"/>
          <w:u w:val="single"/>
        </w:rPr>
      </w:pPr>
      <w:r>
        <w:rPr>
          <w:rFonts w:cs="Times New Roman" w:ascii="Times New Roman" w:hAnsi="Times New Roman"/>
          <w:b/>
          <w:bCs/>
        </w:rPr>
        <w:t xml:space="preserve">3.  </w:t>
      </w:r>
      <w:r>
        <w:rPr>
          <w:rFonts w:cs="Times New Roman" w:ascii="Times New Roman" w:hAnsi="Times New Roman"/>
          <w:b/>
          <w:bCs/>
          <w:u w:val="single"/>
        </w:rPr>
        <w:t>_____0617320____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_                _</w:t>
      </w:r>
      <w:r>
        <w:rPr>
          <w:rFonts w:cs="Times New Roman" w:ascii="Times New Roman" w:hAnsi="Times New Roman"/>
          <w:b/>
          <w:bCs/>
        </w:rPr>
        <w:t xml:space="preserve">        </w:t>
      </w:r>
      <w:r>
        <w:rPr>
          <w:rFonts w:cs="Times New Roman" w:ascii="Times New Roman" w:hAnsi="Times New Roman"/>
          <w:b/>
          <w:bCs/>
          <w:u w:val="single"/>
        </w:rPr>
        <w:t>Будівництво об’єктів соціально – культурного призначення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0"/>
        </w:rPr>
        <w:t xml:space="preserve">             </w:t>
      </w:r>
      <w:r>
        <w:rPr>
          <w:rFonts w:eastAsia="Arial Unicode MS" w:cs="Times New Roman" w:ascii="Times New Roman" w:hAnsi="Times New Roman"/>
          <w:sz w:val="20"/>
        </w:rPr>
        <w:t>(КПКВК МБ)</w:t>
      </w:r>
      <w:r>
        <w:rPr>
          <w:rFonts w:cs="Times New Roman" w:ascii="Times New Roman" w:hAnsi="Times New Roman"/>
          <w:bCs/>
          <w:iCs/>
          <w:sz w:val="20"/>
        </w:rPr>
        <w:tab/>
        <w:t xml:space="preserve">       (КФКВК)</w:t>
        <w:tab/>
        <w:tab/>
        <w:tab/>
        <w:tab/>
        <w:t>(найменування бюджетної програми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0"/>
        </w:rPr>
      </w:pPr>
      <w:r>
        <w:rPr>
          <w:rFonts w:cs="Times New Roman" w:ascii="Times New Roman" w:hAnsi="Times New Roman"/>
          <w:bCs/>
          <w:iCs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    </w:t>
      </w:r>
      <w:r>
        <w:rPr>
          <w:rFonts w:cs="Times New Roman" w:ascii="Times New Roman" w:hAnsi="Times New Roman"/>
          <w:b/>
          <w:sz w:val="22"/>
          <w:szCs w:val="22"/>
        </w:rPr>
        <w:t>4. Видатки та надання кредитів за бюджетною програмою за звітний період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ис. 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2076"/>
        <w:gridCol w:w="1552"/>
        <w:gridCol w:w="1831"/>
        <w:gridCol w:w="2123"/>
        <w:gridCol w:w="1351"/>
        <w:gridCol w:w="1778"/>
        <w:gridCol w:w="1813"/>
        <w:gridCol w:w="1625"/>
      </w:tblGrid>
      <w:tr>
        <w:trPr>
          <w:cantSplit w:val="true"/>
        </w:trPr>
        <w:tc>
          <w:tcPr>
            <w:tcW w:w="5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 бюджетної програми</w:t>
            </w:r>
          </w:p>
        </w:tc>
        <w:tc>
          <w:tcPr>
            <w:tcW w:w="5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(надані кредити)</w:t>
            </w:r>
          </w:p>
        </w:tc>
        <w:tc>
          <w:tcPr>
            <w:tcW w:w="5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>
          <w:trHeight w:val="324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293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2447.244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2447.244 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1823.7373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1823.7373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-623.5066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-623.50662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 Обсяги фінансування бюджетної програми за звітний період у розрізі підпрограм та завдань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83"/>
        <w:gridCol w:w="732"/>
        <w:gridCol w:w="2284"/>
        <w:gridCol w:w="937"/>
        <w:gridCol w:w="1018"/>
        <w:gridCol w:w="1062"/>
        <w:gridCol w:w="1068"/>
        <w:gridCol w:w="1241"/>
        <w:gridCol w:w="1244"/>
        <w:gridCol w:w="1059"/>
        <w:gridCol w:w="1241"/>
        <w:gridCol w:w="1226"/>
        <w:gridCol w:w="1247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  <w:p>
            <w:pPr>
              <w:pStyle w:val="Normal"/>
              <w:ind w:right="-10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ПКВК 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ФКВК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ідпрограма/ завдання </w:t>
              <w:br/>
              <w:t>бюджетної програми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 2</w:t>
            </w:r>
          </w:p>
        </w:tc>
        <w:tc>
          <w:tcPr>
            <w:tcW w:w="3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звітний період</w:t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асові видатки (надані кредити) </w:t>
              <w:br/>
              <w:t>за звітний період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хиленн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яснення щодо причин відхиленн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гальний фонд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еціальний фон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о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гальний фон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еціальний фон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ом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гальний фон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10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еціальний фон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ом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61732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ідпрограма 1: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Забезпечення будівництва освітніх установ та закладів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61732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Завдання 1:</w:t>
            </w:r>
            <w:r>
              <w:rPr>
                <w:rFonts w:cs="Times New Roman" w:ascii="Times New Roman" w:hAnsi="Times New Roman"/>
                <w:sz w:val="20"/>
              </w:rPr>
              <w:t>Виготовлення ПКД" Реконструкція даху (встановлення шатрового даху) ДНЗ №15 "Лелеченька" на вул. Самбірська, 66 м. Дрогобич,  Львівської обл."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,44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1,4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,44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1,44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5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61732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Завдання 2:</w:t>
            </w:r>
            <w:r>
              <w:rPr>
                <w:rFonts w:cs="Times New Roman" w:ascii="Times New Roman" w:hAnsi="Times New Roman"/>
                <w:sz w:val="20"/>
              </w:rPr>
              <w:t>Виготовлення ПКД" Реконструкція даху (встановлення шатрового даху) ДНЗ №24 "Смерічка" на вул. Грушевського, 121 м. Дрогобич,  Львівська обл."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,36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,36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,36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,36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61732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Завдання 3:</w:t>
            </w:r>
            <w:r>
              <w:rPr>
                <w:rFonts w:cs="Times New Roman" w:ascii="Times New Roman" w:hAnsi="Times New Roman"/>
                <w:sz w:val="20"/>
              </w:rPr>
              <w:t>Виготовлення ПКД "Будівництво дитячого павільйону та облаштування прилеглої території в ДНЗ № 28 "Берізка" на  вул. Бориславськ, 28  м.Дрогобич, Львівська обл."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85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,8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85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,85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61732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Завдання 4:</w:t>
            </w:r>
            <w:r>
              <w:rPr>
                <w:rFonts w:cs="Times New Roman" w:ascii="Times New Roman" w:hAnsi="Times New Roman"/>
                <w:sz w:val="20"/>
              </w:rPr>
              <w:t>Виготовлення ПКД "Будівництво спортивного майданчика на території Дрогобицької спеціалізованої школи І-ІІІ ступенів №2 на вул. Козловського, 17, м.Дрогобич, Львівська обл."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5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,5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5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,5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61732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Завдання 5: </w:t>
            </w:r>
            <w:r>
              <w:rPr>
                <w:rFonts w:cs="Times New Roman" w:ascii="Times New Roman" w:hAnsi="Times New Roman"/>
                <w:sz w:val="20"/>
              </w:rPr>
              <w:t>Виготовлення ПКД "Будівництво спортивного майданчика на території Дрогобицької ЗОШ І-ІІІ ступенів №5 на вул. Зварицька, 57, м.Дрогобич, Львівська обл."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5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,5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5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,5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61732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Завдання 6: </w:t>
            </w:r>
            <w:r>
              <w:rPr>
                <w:rFonts w:cs="Times New Roman" w:ascii="Times New Roman" w:hAnsi="Times New Roman"/>
                <w:sz w:val="20"/>
              </w:rPr>
              <w:t>Впровадження енергозберігаючих заходів шляхом реконструкції  ДНЗ №15 по вул.Самбірській, 66 у м.Дрогобич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101.6095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101.6095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8.3904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8.3904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рахунок економії коштів за виконані роботи згідно акту виконаних робіт</w:t>
            </w:r>
          </w:p>
        </w:tc>
      </w:tr>
      <w:tr>
        <w:trPr>
          <w:trHeight w:val="19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61732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Завдання 7: </w:t>
            </w:r>
            <w:r>
              <w:rPr>
                <w:rFonts w:cs="Times New Roman" w:ascii="Times New Roman" w:hAnsi="Times New Roman"/>
                <w:sz w:val="20"/>
              </w:rPr>
              <w:t>Реконструкція  футбольного майданчика зі штучним покриттям по вул..М.Грушевського, 136, м.Дрогобич (територія ЗОШ №16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7.1141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27.1141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7.114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27.1141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61732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вдання 8:</w:t>
            </w:r>
            <w:r>
              <w:rPr>
                <w:rFonts w:cs="Times New Roman" w:ascii="Times New Roman" w:hAnsi="Times New Roman"/>
                <w:bCs/>
                <w:sz w:val="20"/>
              </w:rPr>
              <w:t>Реконструкція даху ЗОШ №7 по вул. Грушевського, 11 м. Стебник Львівської області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75.10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975.10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508.1461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08.1461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466.955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466.95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онструкцію об’єкта перенесено на 2019 рік</w:t>
            </w:r>
          </w:p>
        </w:tc>
      </w:tr>
      <w:tr>
        <w:trPr>
          <w:trHeight w:val="3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61732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вдання 9:</w:t>
            </w:r>
            <w:r>
              <w:rPr>
                <w:rFonts w:cs="Times New Roman" w:ascii="Times New Roman" w:hAnsi="Times New Roman"/>
                <w:sz w:val="20"/>
              </w:rPr>
              <w:t>Будівництво (облаштування) футбольного майданчика 42*22 із штучним покриттям на території ЗОШ №7, за адресою по вул. М.Грушевського, 11, м. Стебник, Львівської області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</w:rPr>
              <w:t>9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  <w:sz w:val="20"/>
              </w:rPr>
              <w:t>9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845,5019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45,5019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-144,497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44,497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рахунок економії коштів за виконані роботи згідно акту виконаних робіт</w:t>
            </w:r>
          </w:p>
        </w:tc>
      </w:tr>
      <w:tr>
        <w:trPr>
          <w:trHeight w:val="24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61732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вдання 10: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Будівництво (облаштування) спортивного майданчика з тренажерним облаштуванням на території ЗОШ № 9 за адресою вул. Фабрична, 63, м. Дрогобич, </w:t>
            </w:r>
            <w:r>
              <w:rPr>
                <w:rFonts w:cs="Times New Roman" w:ascii="Times New Roman" w:hAnsi="Times New Roman"/>
                <w:sz w:val="20"/>
              </w:rPr>
              <w:t>Львівської області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3.663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73.6630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,6630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3,6630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61732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вдання 11: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Будівництво (облаштування) спортивного майданчика з тренажерним облаштуванням на території ЗОШ № 14 за адресою </w:t>
            </w:r>
            <w:r>
              <w:rPr>
                <w:rFonts w:cs="Times New Roman" w:ascii="Times New Roman" w:hAnsi="Times New Roman"/>
                <w:sz w:val="20"/>
              </w:rPr>
              <w:t>М.Грушевського, 87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м. Дрогобич, </w:t>
            </w:r>
            <w:r>
              <w:rPr>
                <w:rFonts w:cs="Times New Roman" w:ascii="Times New Roman" w:hAnsi="Times New Roman"/>
                <w:sz w:val="20"/>
              </w:rPr>
              <w:t>Львівської області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4.3277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74.3277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,0377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3,0377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.2900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.290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61732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Завдання 12:</w:t>
            </w:r>
            <w:r>
              <w:rPr>
                <w:rFonts w:cs="Times New Roman" w:ascii="Times New Roman" w:hAnsi="Times New Roman"/>
                <w:bCs/>
                <w:sz w:val="20"/>
              </w:rPr>
              <w:t>Реконструкція  футбольного майданчика зі штучним покриттям на території  СШ №2 по вул. Козловського, 17 м. Дрогобич, Львівської обл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5.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25.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.97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4.97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0.02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0.0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61732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Завдання 13:</w:t>
            </w:r>
            <w:r>
              <w:rPr>
                <w:rFonts w:cs="Times New Roman" w:ascii="Times New Roman" w:hAnsi="Times New Roman"/>
                <w:bCs/>
                <w:sz w:val="20"/>
              </w:rPr>
              <w:t>Реконструкція мереж електропостачання 0,38 кВ ЗОШ №9 по вул. Фабричній, 63, в м.Дрогобичі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7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307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7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307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061732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ідпрограма 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Fonts w:eastAsia="Arial Unicode MS" w:cs="Times New Roman" w:ascii="Times New Roman" w:hAnsi="Times New Roman"/>
                <w:i/>
                <w:sz w:val="22"/>
                <w:szCs w:val="22"/>
              </w:rPr>
              <w:t>Будівництво споруд, установ та закладів фізичної культури і спорту</w:t>
            </w:r>
            <w:r>
              <w:rPr>
                <w:rFonts w:eastAsia="Arial Unicode MS" w:cs="Times New Roman" w:ascii="Times New Roman" w:hAnsi="Times New Roman"/>
                <w:sz w:val="22"/>
                <w:szCs w:val="22"/>
                <w:u w:val="single"/>
              </w:rPr>
              <w:t xml:space="preserve">      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061732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Завдання 1:</w:t>
            </w:r>
            <w:r>
              <w:rPr>
                <w:rFonts w:cs="Times New Roman" w:ascii="Times New Roman" w:hAnsi="Times New Roman"/>
                <w:bCs/>
                <w:sz w:val="20"/>
              </w:rPr>
              <w:t>Покращення надання послуг з фізичної культури шляхом будівництва спортивного багатофункційного комплексного майданчика в м. Дрогобичі, вул..А.Сахарова, 2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.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20.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7.67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7.67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2.32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2.32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>
          <w:trHeight w:val="3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061732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Завдання 2: </w:t>
            </w:r>
            <w:r>
              <w:rPr>
                <w:rFonts w:cs="Times New Roman" w:ascii="Times New Roman" w:hAnsi="Times New Roman"/>
                <w:sz w:val="20"/>
              </w:rPr>
              <w:t>Реконструкці покриття футбольного поля, бігових доріжок та секторів спортивного ядра ДЮСШ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на вул..А.Сахарова, 2а м. Дрогобич Львівської обл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9,98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9,98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0,01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0,01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ього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447.244 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2447.24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823.7373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1823.7373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-623.506665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  <w:lang w:val="en-US"/>
              </w:rPr>
              <w:t>-623.506665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18"/>
          <w:szCs w:val="28"/>
          <w:lang w:val="en-US"/>
        </w:rPr>
      </w:pPr>
      <w:r>
        <w:rPr>
          <w:rFonts w:cs="Times New Roman" w:ascii="Times New Roman" w:hAnsi="Times New Roman"/>
          <w:sz w:val="18"/>
          <w:szCs w:val="28"/>
          <w:lang w:val="en-US"/>
        </w:rPr>
      </w:r>
    </w:p>
    <w:p>
      <w:pPr>
        <w:pStyle w:val="Normal"/>
        <w:tabs>
          <w:tab w:val="clear" w:pos="708"/>
          <w:tab w:val="left" w:pos="6300" w:leader="none"/>
        </w:tabs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 Видатки на реалізацію регіональних цільових програм, які виконуються в межах бюджетної програми, за звітний період</w:t>
      </w:r>
    </w:p>
    <w:p>
      <w:pPr>
        <w:pStyle w:val="Normal"/>
        <w:ind w:firstLine="136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ис. грн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2"/>
        <w:gridCol w:w="1191"/>
        <w:gridCol w:w="1467"/>
        <w:gridCol w:w="1031"/>
        <w:gridCol w:w="1218"/>
        <w:gridCol w:w="1464"/>
        <w:gridCol w:w="890"/>
        <w:gridCol w:w="1210"/>
        <w:gridCol w:w="1389"/>
        <w:gridCol w:w="1024"/>
        <w:gridCol w:w="1374"/>
      </w:tblGrid>
      <w:tr>
        <w:trPr/>
        <w:tc>
          <w:tcPr>
            <w:tcW w:w="3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іональної цільової програми та підпрограми</w:t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</w:t>
              <w:br/>
              <w:t xml:space="preserve">(надані кредити) </w:t>
              <w:br/>
              <w:t>за звітний період</w:t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відхилення</w:t>
            </w:r>
          </w:p>
        </w:tc>
      </w:tr>
      <w:tr>
        <w:trPr/>
        <w:tc>
          <w:tcPr>
            <w:tcW w:w="3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іональна цільова програма 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7. Результативні показники бюджетної програми та аналіз їх виконання за звітний період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51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020"/>
        <w:gridCol w:w="3802"/>
        <w:gridCol w:w="1559"/>
        <w:gridCol w:w="1418"/>
        <w:gridCol w:w="2245"/>
        <w:gridCol w:w="2552"/>
        <w:gridCol w:w="2012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иця вимі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жерело інформації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тверджено паспортом бюджетної програми </w:t>
              <w:br/>
              <w:t>на звітний пері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онано за звітний період (касові видатки/надані кредити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яснення щодо причин розбіжностей між затвердженими та досягнутими результативними показниками: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ідпрограма 1: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Забезпечення будівництва освітніх установ та заклад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617321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Завдання:1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будівництва освітніх установ та заклад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зат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 xml:space="preserve">Обсяг видатків на </w:t>
            </w:r>
            <w:r>
              <w:rPr>
                <w:rFonts w:cs="Times New Roman" w:ascii="Times New Roman" w:hAnsi="Times New Roman"/>
                <w:sz w:val="20"/>
              </w:rPr>
              <w:t>будівництва освітніх установ та закладів на 2018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Тис.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продук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 xml:space="preserve">Кількість </w:t>
            </w:r>
            <w:r>
              <w:rPr>
                <w:rFonts w:cs="Times New Roman" w:ascii="Times New Roman" w:hAnsi="Times New Roman"/>
                <w:sz w:val="20"/>
              </w:rPr>
              <w:t>об’єктів які планується реалізувати у 2018 роц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</w:rPr>
              <w:t>ефективн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Середні витрати на один об’єкт</w:t>
            </w:r>
          </w:p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  <w:t>розрахунок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  <w:t>як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івень готовності  об’єк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озрахунок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яснення щодо причин розбіжностей між затвердженими та досягнутими результативними показниками: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617321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Завдання 2: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иготовлення ПКД" Реконструкція даху (встановлення шатрового даху) ДНЗ №15 "Лелеченька" на вул. Самбірська, 66 м. Дрогобич,  Львівської обл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1,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1,4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зат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Обсяг видатків на в</w:t>
            </w:r>
            <w:r>
              <w:rPr>
                <w:rFonts w:cs="Times New Roman" w:ascii="Times New Roman" w:hAnsi="Times New Roman"/>
                <w:sz w:val="20"/>
              </w:rPr>
              <w:t>иготовлення ПКД для реконструкції шатрового даху ДНЗ №15 "Лелеченьк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Тис.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1,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1,4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продук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Кількість проект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О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16"/>
                <w:szCs w:val="16"/>
              </w:rPr>
              <w:t>Кошторис на проектні робот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</w:rPr>
              <w:t>ефективн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Середні витрати на виготовлення проектно-кошторисної 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Тис.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16"/>
                <w:szCs w:val="16"/>
              </w:rPr>
              <w:t>розрахунок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1,4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1,4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  <w:t>як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івень готовності  об’єк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розрахунок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яснення щодо причин розбіжностей між затвердженими та досягнутими результативними показниками: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617321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Завдання 3: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иготовлення ПКД" Реконструкція даху (встановлення шатрового даху) ДНЗ №24 "Смерічка" на вул. Грушевського, 121 м. Дрогобич,  Львівська обл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,3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,36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зат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Обсяг видатків на в</w:t>
            </w:r>
            <w:r>
              <w:rPr>
                <w:rFonts w:cs="Times New Roman" w:ascii="Times New Roman" w:hAnsi="Times New Roman"/>
                <w:sz w:val="20"/>
              </w:rPr>
              <w:t>иготовлення ПКД для реконструкції шатрового даху ДНЗ №24 "Смерічк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Тис.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16"/>
                <w:szCs w:val="16"/>
              </w:rPr>
              <w:t>Попередні інженерні розрахунк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,3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,36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продук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20"/>
                <w:szCs w:val="22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Кількість проект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О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16"/>
                <w:szCs w:val="16"/>
              </w:rPr>
              <w:t>Кошторис на проектні робот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</w:rPr>
              <w:t>ефективн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Середні витрати на виготовлення проектно-кошторисної 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Тис.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16"/>
                <w:szCs w:val="16"/>
              </w:rPr>
              <w:t>розрахунок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,3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,36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  <w:t>як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івень готовності  об’єк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розрахунок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яснення щодо причин розбіжностей між затвердженими та досягнутими результативними показниками: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617321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Завдання 4: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иготовлення ПКД "Будівництво дитячого павільйону та облаштування прилеглої території в ДНЗ № 28 "Берізка" на  вул. Бориславська, 28  м.Дрогобич, Львівська обл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,8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,8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зат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Обсяг видатків на в</w:t>
            </w:r>
            <w:r>
              <w:rPr>
                <w:rFonts w:cs="Times New Roman" w:ascii="Times New Roman" w:hAnsi="Times New Roman"/>
                <w:sz w:val="20"/>
              </w:rPr>
              <w:t>иготовлення ПКД для будівництва дитячого павільйону та облаштування прилеглої території в ДНЗ № 28 "Беріз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Тис.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  <w:t>Попередні інженерні розрахунк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,8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,8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продук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20"/>
                <w:szCs w:val="22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Кількість проект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О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  <w:t>Кошторис на проектні робот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</w:rPr>
              <w:t>ефективн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Середні витрати на виготовлення проектно-кошторисної 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Тис.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  <w:t>розрахунок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,8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,8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  <w:t>як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івень готовності  об’єк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озрахунок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яснення щодо причин розбіжностей між затвердженими та досягнутими результативними показниками: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617321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Завдання 5: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иготовлення ПКД "Будівництво спортивного майданчика на території Дрогобицької спеціалізованої школи І-ІІІ ступенів №2 на вул. Козловського, 17, м.Дрогобич, Львівська обл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5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зат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Обсяг видатків на в</w:t>
            </w:r>
            <w:r>
              <w:rPr>
                <w:rFonts w:cs="Times New Roman" w:ascii="Times New Roman" w:hAnsi="Times New Roman"/>
                <w:sz w:val="20"/>
              </w:rPr>
              <w:t>иготовлення ПКД для будівництва спортивного майданчика на території  спеціалізованої школи І-ІІІ ступенів №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Тис.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16"/>
                <w:szCs w:val="16"/>
              </w:rPr>
              <w:t>Попередні інженерні розрахунк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5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продук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20"/>
                <w:szCs w:val="22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Кількість проект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О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16"/>
                <w:szCs w:val="16"/>
              </w:rPr>
              <w:t>Кошторис на проектні робот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</w:rPr>
              <w:t>ефективн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Середні витрати на виготовлення проектно-кошторисної 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Тис.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16"/>
                <w:szCs w:val="16"/>
              </w:rPr>
              <w:t>розрахунок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5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  <w:t>як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івень готовності  об’єк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розрахунок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617321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Завдання 6: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иготовлення ПКД "Будівництво спортивного майданчика на території Дрогобицької ЗОШ І-ІІІ ступенів №5 на вул. Зварицька, 57, м.Дрогобич, Львівська обл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.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3.5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зат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Обсяг видатків на в</w:t>
            </w:r>
            <w:r>
              <w:rPr>
                <w:rFonts w:cs="Times New Roman" w:ascii="Times New Roman" w:hAnsi="Times New Roman"/>
                <w:sz w:val="20"/>
              </w:rPr>
              <w:t>иготовлення ПКД для будівництва спортивного майданчика на території ЗОШ І-ІІІ ступенів №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Тис.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16"/>
                <w:szCs w:val="16"/>
              </w:rPr>
              <w:t>Попередні інженерні розрахунк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5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продук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Кількість проект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О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16"/>
                <w:szCs w:val="16"/>
              </w:rPr>
              <w:t>Кошторис на проектні робот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</w:rPr>
              <w:t>ефективн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Середні витрати на виготовлення проектно-кошторисної 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Тис.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16"/>
                <w:szCs w:val="16"/>
              </w:rPr>
              <w:t>розрахунок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5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  <w:t>як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івень готовності  об’єк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розрахунок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  <w:r>
              <w:rPr>
                <w:rFonts w:cs="Times New Roman" w:ascii="Times New Roman" w:hAnsi="Times New Roman"/>
                <w:sz w:val="20"/>
              </w:rPr>
              <w:t>: Реконструкцію об’єкта перенесено на 2019 рік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617321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Завдання 7: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Впровадження енергозберігаючих заходів шляхом реконструкції  ДНЗ №15 по вул. Самбірській,66  у м.Дрогоб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зат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 xml:space="preserve">Обсяг видатків на виконання  робіт з реконструкції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Тис.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 xml:space="preserve">кошторис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1.6095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8.3904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продук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20"/>
                <w:szCs w:val="22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Кількість актів виконаних робі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О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Акти виконаних робіт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</w:rPr>
              <w:t>ефективн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 xml:space="preserve">Середні витрати на виконання  робіт з реконструкції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Тис.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  <w:t>розрахунк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1.6095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8.3904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  <w:t>як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івень готовності  об’єк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озрахунок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617321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Завдання 8:</w:t>
            </w:r>
            <w:r>
              <w:rPr>
                <w:rFonts w:cs="Times New Roman" w:ascii="Times New Roman" w:hAnsi="Times New Roman"/>
                <w:sz w:val="20"/>
              </w:rPr>
              <w:t xml:space="preserve"> Реконструкція  футбольного майданчика зі штучним покриттям по вул..М.Грушевського, 136, м.Дрогобич (територія ЗОШ №1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7.114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7.1141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зат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 xml:space="preserve">Обсяг видатків на виготовлення </w:t>
            </w:r>
            <w:r>
              <w:rPr>
                <w:rFonts w:cs="Times New Roman" w:ascii="Times New Roman" w:hAnsi="Times New Roman"/>
                <w:sz w:val="20"/>
              </w:rPr>
              <w:t>технічного та авторського нагля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Тис.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кошторис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7.114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7.1141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продук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20"/>
                <w:szCs w:val="22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Кількість актів виконаних робі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О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</w:rPr>
              <w:t>Акти виконаних робіт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</w:rPr>
              <w:t>ефективн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Середні витрати на авторський та технічний нагля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Тис.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16"/>
                <w:szCs w:val="16"/>
              </w:rPr>
              <w:t>розрахунк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35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355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  <w:t>як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івень готовності  об’єк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розрахунок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яснення щодо причин розбіжностей між затвердженими та досягнутими результативними показниками: </w:t>
            </w:r>
            <w:r>
              <w:rPr>
                <w:rFonts w:cs="Times New Roman" w:ascii="Times New Roman" w:hAnsi="Times New Roman"/>
                <w:sz w:val="20"/>
              </w:rPr>
              <w:t>Реконструкцію об’єкта перенесено на 2019 рік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617321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Завдання 9: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Реконструкція даху ЗОШ №7 по вул. Грушевського, 11 м. Стебник Львівс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975.10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08.1461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466.9595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зат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Обсяг видатків на р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еконструкція даху ЗОШ №7 по вул. Грушевського, 11 м. Стебник Львівс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Тис.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975.10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08.1461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466.9595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продук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 xml:space="preserve">Загальний обсяг видатків на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реконструкція даху ЗОШ №7 по вул. Грушевського, 11 м. Стебник Львівс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проектно-кошторисна документаці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975.10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08.1461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466.9595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</w:rPr>
              <w:t>ефективн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 xml:space="preserve">Середні витрати на </w:t>
            </w:r>
            <w:r>
              <w:rPr>
                <w:rFonts w:eastAsia="Arial Unicode MS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реконструкцію дах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16"/>
                <w:szCs w:val="16"/>
              </w:rPr>
              <w:t>Попередні інженерні розрахунк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975.10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08.1461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466.9595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  <w:t>як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івень готовності  об’єк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розрахунок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: за рахунок економії коштів за виконані роботи згідно акту виконаних робіт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617321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Завдання 10: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Будівництво (облаштування) футбольного майданчика 42*22 із штучним покриттям на території ЗОШ №7, за адресою по вул. М.Грушевського, 11, м. Стебник, Львівс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5,5019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144.49802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зат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Обсяг видатків на р</w:t>
            </w:r>
            <w:r>
              <w:rPr>
                <w:rFonts w:cs="Times New Roman" w:ascii="Times New Roman" w:hAnsi="Times New Roman"/>
                <w:sz w:val="20"/>
              </w:rPr>
              <w:t>еконструкція  футбольного майданчика зі штучним покритт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Тис.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 xml:space="preserve">кошторис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5,5019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144.49802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продук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 xml:space="preserve">Кількість </w:t>
            </w:r>
            <w:r>
              <w:rPr>
                <w:rFonts w:cs="Times New Roman" w:ascii="Times New Roman" w:hAnsi="Times New Roman"/>
                <w:sz w:val="20"/>
              </w:rPr>
              <w:t>спортивних майданчик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О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</w:rPr>
              <w:t>ефективн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 xml:space="preserve">Середні витрати на виконання  робіт з реконструкції </w:t>
            </w:r>
            <w:r>
              <w:rPr>
                <w:rFonts w:cs="Times New Roman" w:ascii="Times New Roman" w:hAnsi="Times New Roman"/>
                <w:sz w:val="20"/>
              </w:rPr>
              <w:t>штучного покриття спортивного майданч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Тис.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  <w:t>розрахунк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5,5019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144.49802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  <w:t>як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івень готовності  об’єк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озрахунок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4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яснення щодо причин розбіжностей між затвердженими та досягнутими результативними показниками: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4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617321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Завдання 11: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Будівництво (облаштування)  спортивного майданчика з тренажерним облаштуванням на території ЗОШ № 9 за адресою вул. Фабрична, 63, м. Дрогобич, </w:t>
            </w:r>
            <w:r>
              <w:rPr>
                <w:rFonts w:cs="Times New Roman" w:ascii="Times New Roman" w:hAnsi="Times New Roman"/>
                <w:sz w:val="20"/>
              </w:rPr>
              <w:t>Львівс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73.663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,6630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зат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Обсяг видатків на о</w:t>
            </w:r>
            <w:r>
              <w:rPr>
                <w:rFonts w:cs="Times New Roman" w:ascii="Times New Roman" w:hAnsi="Times New Roman"/>
                <w:bCs/>
                <w:sz w:val="20"/>
              </w:rPr>
              <w:t>блаштування (будівництво) спортивного майданч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Тис.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  <w:t>Попередні інженерні розрахунк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73.663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73.6630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продук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Кількість спортивних майданчиків з тренажерним обладнанням в комплек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Шт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  <w:t>Кошторис на проектні робот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</w:rPr>
              <w:t>ефективн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Середні витрати на о</w:t>
            </w:r>
            <w:r>
              <w:rPr>
                <w:rFonts w:cs="Times New Roman" w:ascii="Times New Roman" w:hAnsi="Times New Roman"/>
                <w:bCs/>
                <w:sz w:val="20"/>
              </w:rPr>
              <w:t>блаштування (будівництво) спортивного майданч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Тис.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  <w:t>розрахунок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73.663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73.6630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  <w:t>як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івень готовності  об’єк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озрахунок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4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: за рахунок економії коштів за виконані роботи згідно акту виконаних робіт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4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617321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Завдання 12: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Будівництво (облаштування) спортивного майданчика з тренажерним облаштуванням на території ЗОШ № 14 за адресою </w:t>
            </w:r>
            <w:r>
              <w:rPr>
                <w:rFonts w:cs="Times New Roman" w:ascii="Times New Roman" w:hAnsi="Times New Roman"/>
                <w:sz w:val="20"/>
              </w:rPr>
              <w:t>М.Грушевського, 87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м. Дрогобич, </w:t>
            </w:r>
            <w:r>
              <w:rPr>
                <w:rFonts w:cs="Times New Roman" w:ascii="Times New Roman" w:hAnsi="Times New Roman"/>
                <w:sz w:val="20"/>
              </w:rPr>
              <w:t>Львівс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74.3277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,0377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1.29009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зат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Обсяг видатків на о</w:t>
            </w:r>
            <w:r>
              <w:rPr>
                <w:rFonts w:cs="Times New Roman" w:ascii="Times New Roman" w:hAnsi="Times New Roman"/>
                <w:bCs/>
                <w:sz w:val="20"/>
              </w:rPr>
              <w:t>блаштування (будівництво) спортивного майданч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Тис.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  <w:t>Попередні інженерні розрахунк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74.3277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,0377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1.29009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продук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Кількість спортивних майданчиків з тренажерним обладнанням в комплек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Шт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  <w:t>Кошторис на проектні робот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</w:rPr>
              <w:t>ефективн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Середні витрати на о</w:t>
            </w:r>
            <w:r>
              <w:rPr>
                <w:rFonts w:cs="Times New Roman" w:ascii="Times New Roman" w:hAnsi="Times New Roman"/>
                <w:bCs/>
                <w:sz w:val="20"/>
              </w:rPr>
              <w:t>блаштування (будівництво) спортивного майданч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Тис.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  <w:t>розрахунок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74.3277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,0377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1.29009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  <w:t>як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івень готовності  об’єк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озрахунок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: за рахунок економії коштів за виконані роботи згідно акту виконаних робіт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4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617321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Завдання 13: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Реконструкція </w:t>
            </w:r>
            <w:r>
              <w:rPr>
                <w:rFonts w:cs="Times New Roman" w:ascii="Times New Roman" w:hAnsi="Times New Roman"/>
                <w:sz w:val="20"/>
              </w:rPr>
              <w:t>футбольного майданчика  зі штучним покриттям на території СШ №2 по вул. Козловського, 17, м. Дрогобич, Львівської об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.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4.97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0.025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зат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Обсяг видатків на р</w:t>
            </w:r>
            <w:r>
              <w:rPr>
                <w:rFonts w:cs="Times New Roman" w:ascii="Times New Roman" w:hAnsi="Times New Roman"/>
                <w:sz w:val="20"/>
              </w:rPr>
              <w:t>еконструкція  футбольного майданчика зі штучним покритт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Тис.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 xml:space="preserve">кошторис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.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4.97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0.025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продук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 xml:space="preserve">Кількість </w:t>
            </w:r>
            <w:r>
              <w:rPr>
                <w:rFonts w:cs="Times New Roman" w:ascii="Times New Roman" w:hAnsi="Times New Roman"/>
                <w:sz w:val="20"/>
              </w:rPr>
              <w:t>спортивних майданчик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О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</w:rPr>
              <w:t>ефективн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 xml:space="preserve">Середні витрати на виконання  робіт з реконструкції </w:t>
            </w:r>
            <w:r>
              <w:rPr>
                <w:rFonts w:cs="Times New Roman" w:ascii="Times New Roman" w:hAnsi="Times New Roman"/>
                <w:sz w:val="20"/>
              </w:rPr>
              <w:t>штучного покриття спортивного майданч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Тис.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  <w:t>розрахунк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.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4.97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0.025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  <w:t>як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івень готовності  об’єк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озрахунок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яснення щодо причин розбіжностей між затвердженими та досягнутими результативними показниками: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4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617321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Завдання 13: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Реконструкція мереж електропостачання 0,38 кВ ЗОШ №9 по вул. Фабричній, 63, в м.Дрогобич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307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307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зат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 xml:space="preserve">Обсяг видатків на </w:t>
            </w:r>
            <w:r>
              <w:rPr>
                <w:rFonts w:cs="Times New Roman" w:ascii="Times New Roman" w:hAnsi="Times New Roman"/>
                <w:bCs/>
                <w:sz w:val="20"/>
              </w:rPr>
              <w:t>реконструкція мереж електропостач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Тис.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 xml:space="preserve">кошторис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307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307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продук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 xml:space="preserve">Кількість </w:t>
            </w:r>
            <w:r>
              <w:rPr>
                <w:rFonts w:cs="Times New Roman" w:ascii="Times New Roman" w:hAnsi="Times New Roman"/>
                <w:sz w:val="20"/>
              </w:rPr>
              <w:t>проект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О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</w:rPr>
              <w:t>ефективн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 xml:space="preserve">Середні витрати на </w:t>
            </w:r>
            <w:r>
              <w:rPr>
                <w:rFonts w:cs="Times New Roman" w:ascii="Times New Roman" w:hAnsi="Times New Roman"/>
                <w:bCs/>
                <w:sz w:val="20"/>
              </w:rPr>
              <w:t>реконструкцію мереж електропостачання у ЗОШ №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Тис.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  <w:t>розрахунк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307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307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  <w:t>як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івень готовності  об’єк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озрахунок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Підпрограма 2:  </w:t>
            </w:r>
            <w:r>
              <w:rPr>
                <w:rFonts w:eastAsia="Arial Unicode MS" w:cs="Times New Roman" w:ascii="Times New Roman" w:hAnsi="Times New Roman"/>
                <w:i/>
                <w:sz w:val="20"/>
              </w:rPr>
              <w:t>Будівництво споруд, установ та закладів фізичної культури і спорту</w:t>
            </w:r>
            <w:r>
              <w:rPr>
                <w:rFonts w:eastAsia="Arial Unicode MS" w:cs="Times New Roman" w:ascii="Times New Roman" w:hAnsi="Times New Roman"/>
                <w:sz w:val="20"/>
                <w:u w:val="single"/>
              </w:rPr>
              <w:t xml:space="preserve">  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яснення щодо причин розбіжностей між затвердженими та досягнутими результативними показниками: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617325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  <w:t>Завдання 1</w:t>
            </w:r>
            <w:r>
              <w:rPr>
                <w:rFonts w:eastAsia="Arial Unicode MS" w:cs="Times New Roman" w:ascii="Times New Roman" w:hAnsi="Times New Roman"/>
                <w:sz w:val="20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20"/>
              </w:rPr>
              <w:t>Покращення надання послуг з фізичної культури шляхом будівництва спортивного багатофункційного комплексного майданчика в м. Дрогобичі, вул..А.Сахарова, 2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,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зат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 xml:space="preserve">Обсяг видатків </w:t>
            </w:r>
            <w:r>
              <w:rPr>
                <w:rFonts w:cs="Times New Roman" w:ascii="Times New Roman" w:hAnsi="Times New Roman"/>
                <w:bCs/>
                <w:sz w:val="20"/>
              </w:rPr>
              <w:t>для будівництва спортивного багатофункційного комплексного майданч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Тис.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  <w:t>Попередні інженерні розрахунк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,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продук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Кількість спортивних майданчик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О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  <w:t>розрахунок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</w:rPr>
              <w:t>ефективн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 xml:space="preserve">Середні витрати на </w:t>
            </w:r>
            <w:r>
              <w:rPr>
                <w:rFonts w:cs="Times New Roman" w:ascii="Times New Roman" w:hAnsi="Times New Roman"/>
                <w:bCs/>
                <w:sz w:val="20"/>
              </w:rPr>
              <w:t>будівництва спортивного багатофункційного комплексного майданчика в м. Дрогобичі, вул..А.Сахарова, 2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Тис.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  <w:t>розрахунок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  <w:t>як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івень готовн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: за рахунок економії коштів за виконані роботи згідно акту виконаних робіт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4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617325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  <w:t>Завдання 2</w:t>
            </w:r>
            <w:r>
              <w:rPr>
                <w:rFonts w:eastAsia="Arial Unicode MS" w:cs="Times New Roman" w:ascii="Times New Roman" w:hAnsi="Times New Roman"/>
                <w:sz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</w:rPr>
              <w:t>Реконструкці покриття футбольного поля, бігових доріжок та секторів спортивного ядра ДЮСШ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на вул..А.Сахарова, 2а м. Дрогобич Львівської об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9,98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0.019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зат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 xml:space="preserve">Обсяг видатків </w:t>
            </w:r>
            <w:r>
              <w:rPr>
                <w:rFonts w:cs="Times New Roman" w:ascii="Times New Roman" w:hAnsi="Times New Roman"/>
                <w:bCs/>
                <w:sz w:val="20"/>
              </w:rPr>
              <w:t>на виготовлення ПКД для «</w:t>
            </w:r>
            <w:r>
              <w:rPr>
                <w:rFonts w:cs="Times New Roman" w:ascii="Times New Roman" w:hAnsi="Times New Roman"/>
                <w:sz w:val="20"/>
              </w:rPr>
              <w:t xml:space="preserve">Реконструкці покриття футбольного поля, бігових доріжок та секторів спортивного ядра ДЮСШ </w:t>
            </w:r>
            <w:r>
              <w:rPr>
                <w:rFonts w:cs="Times New Roman" w:ascii="Times New Roman" w:hAnsi="Times New Roman"/>
                <w:bCs/>
                <w:sz w:val="20"/>
              </w:rPr>
              <w:t>на вул..А.Сахарова, 2а м. Дрогобич Львівської обл.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Тис.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16"/>
                <w:szCs w:val="16"/>
              </w:rPr>
              <w:t>Попередні інженерні розрахунк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9,98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0.019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продук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Кількість проект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О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16"/>
                <w:szCs w:val="16"/>
              </w:rPr>
              <w:t>розрахунок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</w:rPr>
              <w:t>ефективн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Середні витрати на виготовлення проектно-кошторисної 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Тис.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16"/>
                <w:szCs w:val="16"/>
              </w:rPr>
              <w:t>розрахунок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9,98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0.019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  <w:t>як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івень готовн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8. Джерела фінансування інвестиційних проектів у розрізі підпрограм</w:t>
      </w:r>
      <w:r>
        <w:rPr>
          <w:rFonts w:cs="Times New Roman" w:ascii="Times New Roman" w:hAnsi="Times New Roman"/>
          <w:szCs w:val="28"/>
          <w:vertAlign w:val="superscript"/>
        </w:rPr>
        <w:t>3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/>
        <w:t>(тис. грн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992"/>
        <w:gridCol w:w="992"/>
        <w:gridCol w:w="992"/>
        <w:gridCol w:w="709"/>
        <w:gridCol w:w="992"/>
        <w:gridCol w:w="993"/>
        <w:gridCol w:w="708"/>
        <w:gridCol w:w="993"/>
        <w:gridCol w:w="992"/>
        <w:gridCol w:w="709"/>
        <w:gridCol w:w="992"/>
        <w:gridCol w:w="992"/>
        <w:gridCol w:w="70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за звітний період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ноз видатків до кінця реалізації інвестиційного проекту</w:t>
            </w:r>
          </w:p>
        </w:tc>
      </w:tr>
      <w:tr>
        <w:trPr>
          <w:trHeight w:val="74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дходження із бюдж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розбіжностей між фактичними надходженнями і тими, що затверджені паспортом бюджетної прогр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br/>
        <w:t>1</w:t>
      </w:r>
      <w:r>
        <w:rPr>
          <w:rFonts w:cs="Times New Roman" w:ascii="Times New Roman" w:hAnsi="Times New Roman"/>
          <w:sz w:val="22"/>
          <w:szCs w:val="22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Зазначаються усі підпрограми та завдання, затверджені паспортом бюджетної 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3 </w:t>
      </w:r>
      <w:r>
        <w:rPr>
          <w:rFonts w:cs="Times New Roman" w:ascii="Times New Roman" w:hAnsi="Times New Roman"/>
          <w:sz w:val="22"/>
          <w:szCs w:val="22"/>
        </w:rPr>
        <w:t>Пункт 8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ерівник установи головного розпорядника </w:t>
        <w:br/>
        <w:t xml:space="preserve">бюджетних коштів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ушко П.Я.</w:t>
      </w:r>
      <w:r>
        <w:rPr>
          <w:rFonts w:cs="Times New Roman" w:ascii="Times New Roman" w:hAnsi="Times New Roman"/>
          <w:b/>
          <w:sz w:val="24"/>
          <w:szCs w:val="24"/>
        </w:rPr>
        <w:t>________</w:t>
      </w:r>
      <w:r>
        <w:rPr>
          <w:rFonts w:cs="Times New Roman" w:ascii="Times New Roman" w:hAnsi="Times New Roman"/>
          <w:b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ідпис)                                                    (ініціали та прізвище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br/>
        <w:br/>
        <w:t xml:space="preserve">Головний бухгалтер установи головного                     ____________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Дутка О.М.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розпорядника бюджетних коштів</w:t>
      </w:r>
      <w:r>
        <w:rPr>
          <w:rFonts w:cs="Times New Roman" w:ascii="Times New Roman" w:hAnsi="Times New Roman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ідпис)                                                         (ініціали та прізвище)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Style w:val="St46"/>
          <w:rFonts w:cs="Times New Roman" w:ascii="Times New Roman" w:hAnsi="Times New Roman"/>
          <w:color w:val="000000"/>
          <w:sz w:val="22"/>
          <w:szCs w:val="22"/>
        </w:rPr>
        <w:t>{Форма звіту із змінами, внесеними згідно з</w:t>
      </w:r>
      <w:r>
        <w:rPr>
          <w:rStyle w:val="St121"/>
          <w:rFonts w:cs="Times New Roman" w:ascii="Times New Roman" w:hAnsi="Times New Roman"/>
          <w:color w:val="000000"/>
          <w:sz w:val="22"/>
          <w:szCs w:val="22"/>
        </w:rPr>
        <w:t xml:space="preserve"> Наказом Міністерства фінансів </w:t>
      </w:r>
      <w:r>
        <w:rPr>
          <w:rStyle w:val="St131"/>
          <w:rFonts w:cs="Times New Roman" w:ascii="Times New Roman" w:hAnsi="Times New Roman"/>
          <w:color w:val="000000"/>
          <w:sz w:val="22"/>
          <w:szCs w:val="22"/>
        </w:rPr>
        <w:t>№ 472 від 28.04.2017</w:t>
      </w:r>
      <w:r>
        <w:rPr>
          <w:rStyle w:val="St46"/>
          <w:rFonts w:cs="Times New Roman" w:ascii="Times New Roman" w:hAnsi="Times New Roman"/>
          <w:color w:val="000000"/>
          <w:sz w:val="22"/>
          <w:szCs w:val="22"/>
        </w:rPr>
        <w:t>}</w:t>
      </w:r>
    </w:p>
    <w:p>
      <w:pPr>
        <w:pStyle w:val="Normal"/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10" w:right="459" w:gutter="0" w:header="709" w:top="765" w:footer="0" w:bottom="45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Arial" w:hAnsi="Arial" w:cs="Arial"/>
      <w:sz w:val="28"/>
      <w:lang w:val="uk-UA" w:bidi="ar-SA"/>
    </w:rPr>
  </w:style>
  <w:style w:type="character" w:styleId="Style15">
    <w:name w:val=" Знак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9:54:00Z</dcterms:created>
  <dc:creator>georgina</dc:creator>
  <dc:description/>
  <cp:keywords/>
  <dc:language>en-US</dc:language>
  <cp:lastModifiedBy>PC</cp:lastModifiedBy>
  <cp:lastPrinted>2019-02-05T15:14:00Z</cp:lastPrinted>
  <dcterms:modified xsi:type="dcterms:W3CDTF">2019-02-05T13:15:00Z</dcterms:modified>
  <cp:revision>47</cp:revision>
  <dc:subject/>
  <dc:title>ЗАТВЕРДЖЕНО</dc:title>
</cp:coreProperties>
</file>