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u w:val="single"/>
        </w:rPr>
        <w:t>__0611010_       0910</w:t>
      </w:r>
      <w:r>
        <w:rPr>
          <w:rFonts w:cs="Times New Roman" w:ascii="Times New Roman" w:hAnsi="Times New Roman"/>
          <w:b/>
          <w:bCs/>
        </w:rPr>
        <w:t>_</w:t>
      </w:r>
      <w:r>
        <w:rPr>
          <w:rFonts w:cs="Times New Roman" w:ascii="Times New Roman" w:hAnsi="Times New Roman"/>
          <w:b/>
          <w:bCs/>
          <w:u w:val="single"/>
        </w:rPr>
        <w:t>______ _Надання дошкільної освіти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6"/>
        <w:gridCol w:w="1552"/>
        <w:gridCol w:w="1831"/>
        <w:gridCol w:w="2123"/>
        <w:gridCol w:w="1453"/>
        <w:gridCol w:w="1676"/>
        <w:gridCol w:w="1813"/>
        <w:gridCol w:w="1625"/>
      </w:tblGrid>
      <w:tr>
        <w:trPr>
          <w:cantSplit w:val="true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8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0632,952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2,2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66705,211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40,179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9,9443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70,124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2,772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,685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9130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82"/>
        <w:gridCol w:w="733"/>
        <w:gridCol w:w="2281"/>
        <w:gridCol w:w="927"/>
        <w:gridCol w:w="1275"/>
        <w:gridCol w:w="1225"/>
        <w:gridCol w:w="1182"/>
        <w:gridCol w:w="1307"/>
        <w:gridCol w:w="1253"/>
        <w:gridCol w:w="1072"/>
        <w:gridCol w:w="1235"/>
        <w:gridCol w:w="908"/>
        <w:gridCol w:w="968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632.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0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863,0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440,179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7,308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77,488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2,772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208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5,563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 рахунок економі енергоносіїв, які фінансуються за рахунок загального фонду. У зв’язку зі  зменшенням плати батьків за відвідування  дітей в дошкільних навчальних заклад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87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87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,8055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,805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32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325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8556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855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496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49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,5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,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4104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410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834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883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9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9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9978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997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82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82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.9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.9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698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769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206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0,206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5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5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8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8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365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,36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16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1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9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санвузла ДНЗ №12 по вул. І Чмол, 10 м. Дрогобич, Львівської області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60632.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72,25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6705,211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440,1797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29,944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770,124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192,772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,685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13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191"/>
        <w:gridCol w:w="1467"/>
        <w:gridCol w:w="1031"/>
        <w:gridCol w:w="1218"/>
        <w:gridCol w:w="1464"/>
        <w:gridCol w:w="890"/>
        <w:gridCol w:w="1210"/>
        <w:gridCol w:w="1389"/>
        <w:gridCol w:w="1024"/>
        <w:gridCol w:w="1374"/>
      </w:tblGrid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3802"/>
        <w:gridCol w:w="25"/>
        <w:gridCol w:w="55"/>
        <w:gridCol w:w="1363"/>
        <w:gridCol w:w="116"/>
        <w:gridCol w:w="25"/>
        <w:gridCol w:w="1393"/>
        <w:gridCol w:w="25"/>
        <w:gridCol w:w="2220"/>
        <w:gridCol w:w="48"/>
        <w:gridCol w:w="2504"/>
        <w:gridCol w:w="47"/>
        <w:gridCol w:w="196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 енергоносіїв, які фінансуються за рахунок загального фонду. У зв’язку зі  зменшенням плати батьків за відвідування  дітей в дошкільних навчальних заклада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о забезпечити надання освітніх послуг в дошкільних навчальних закладах дітям до 6 рокі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863.05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777,4883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5,5636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дошкільних навчальних закладі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віт по мереж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гру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иниц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звіт по мереж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спеціалістів, од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робітників, од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— середньорічне число ставок ( штатних одиниць 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,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,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дітей, що відвідують дошкільні заклад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звіт по мереж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7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73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дітей від 0 до 6 рокі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татистичні дан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через зменшення  середньорічної кількості дітей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итрати на перебування 1 дитини в дошкільному закладі, грн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ив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5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2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Діто — дні відвідуванн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діто - дн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звіт по мереж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758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днів відвідуванн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-ст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Відсоток охоплення дітей дошкільною освітою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2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 (заміна віконних і дверних блоків) ДНЗ №13 "Казка" на вул.В.Великого, 25,  м.Дрогобич Львівської обл."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виготовлення проектної документації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Робочий проект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Кошторис на проектні робо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54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3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 ДНЗ № 20 "Верховинка" на вул.В.Великого, 20,  м.Дрогобич Львівська обл."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0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01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виготовлення проектної документації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0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01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0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,01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06110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вдання 4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Виготовлення ПКД" Капітальний ремонт ДНЗ № 29 "Дюймовочка" на вул.В.Великого,76,  м.Дрогобич Львівська обл.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7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7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 виготовлення проектної документації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70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проекті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виготовлення проектно-кошторисної  робот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70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3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0611010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5: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,8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,8055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3255</w:t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апітальний ремонт огорожі території ДНЗ №2 «Калинонька» по вул. Б.Лепкого,  29,  м.Дрогобич Львівської обла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,87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,8055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93255</w:t>
            </w:r>
          </w:p>
        </w:tc>
      </w:tr>
      <w:tr>
        <w:trPr>
          <w:trHeight w:val="30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Встановлення залізобетонної огорожі з панеле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 встановлення залізобетонної огорожі з панеле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06110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70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85566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14966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капітальний ремонт  (заміна вікон) ДНЗ № 6 "Веселка" на вул. Грушевського, 62,  м. Дрогобич Львівська обл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70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85566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14966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аповнення віконних прорізів готовими блокам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,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,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    заповнення віконних прорізів готовими блоками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2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</w:t>
            </w:r>
          </w:p>
        </w:tc>
      </w:tr>
      <w:tr>
        <w:trPr>
          <w:trHeight w:val="3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06110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7</w:t>
            </w:r>
            <w:r>
              <w:rPr>
                <w:rFonts w:cs="Times New Roman" w:ascii="Times New Roman" w:hAnsi="Times New Roman"/>
                <w:bCs/>
                <w:sz w:val="20"/>
              </w:rPr>
              <w:t>: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,52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,4104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88344</w:t>
            </w:r>
          </w:p>
        </w:tc>
      </w:tr>
      <w:tr>
        <w:trPr>
          <w:trHeight w:val="32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Обсяг видатків н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 капітальний ремонт  (утеплення фасаду)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,52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4,4104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88344</w:t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Загальний обсяг  капітального ремонту (утеплення фасаду)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у дошкільному навчальному закладі  №21 "Сонечко" комбінованого типу,  м. Дрогобича, м.Стебн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в.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 на один кв.м утеплення фасад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9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</w:tr>
      <w:tr>
        <w:trPr>
          <w:trHeight w:val="4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>
          <w:trHeight w:val="30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06110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8</w:t>
            </w:r>
            <w:r>
              <w:rPr>
                <w:rFonts w:cs="Times New Roman" w:ascii="Times New Roman" w:hAnsi="Times New Roman"/>
                <w:bCs/>
                <w:sz w:val="20"/>
              </w:rPr>
              <w:t>: Капітальний ремонт 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,9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99788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08288</w:t>
            </w:r>
          </w:p>
        </w:tc>
      </w:tr>
      <w:tr>
        <w:trPr>
          <w:trHeight w:val="27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на капітальний (заміна віконних  блоків) у дошкільному навчальному закладі  №26 "Калинка" комбінованого типу,  м. Дрогобича, м.Стебник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,9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,99788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08288</w:t>
            </w:r>
          </w:p>
        </w:tc>
      </w:tr>
      <w:tr>
        <w:trPr>
          <w:trHeight w:val="2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Заміна  віконних блокі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   заміну  віконних блокі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2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9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2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06110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9</w:t>
            </w:r>
            <w:r>
              <w:rPr>
                <w:rFonts w:cs="Times New Roman" w:ascii="Times New Roman" w:hAnsi="Times New Roman"/>
                <w:bCs/>
                <w:sz w:val="20"/>
              </w:rPr>
              <w:t>:  Капітальний ремонт  системи водопостача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97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7698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0616</w:t>
            </w:r>
          </w:p>
        </w:tc>
      </w:tr>
      <w:tr>
        <w:trPr>
          <w:trHeight w:val="2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на капітальний ремонт  системи водопостачання в підвальному приміщення ДНЗ  №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,97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7698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0616</w:t>
            </w:r>
          </w:p>
        </w:tc>
      </w:tr>
      <w:tr>
        <w:trPr>
          <w:trHeight w:val="30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Прокладання трубопроводів водопостачання з труб поліетиленових напірни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   заміну  труб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</w:tr>
      <w:tr>
        <w:trPr>
          <w:trHeight w:val="23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  <w:r>
              <w:rPr>
                <w:rFonts w:cs="Times New Roman" w:ascii="Times New Roman" w:hAnsi="Times New Roman"/>
                <w:sz w:val="20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3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06110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10</w:t>
            </w:r>
            <w:r>
              <w:rPr>
                <w:rFonts w:cs="Times New Roman" w:ascii="Times New Roman" w:hAnsi="Times New Roman"/>
                <w:bCs/>
                <w:sz w:val="20"/>
              </w:rPr>
              <w:t>:  Капітальний ремонт  системи  опалення в підвальному приміщення ДНЗ  №13 "Казка" по вул..В.Великого, 25,   м. Дрогобич, Львівської обла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,55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186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3656</w:t>
            </w:r>
          </w:p>
        </w:tc>
      </w:tr>
      <w:tr>
        <w:trPr>
          <w:trHeight w:val="23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на  капітальний ремонт  системи  опалення в ДНЗ №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,55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186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3656</w:t>
            </w:r>
          </w:p>
        </w:tc>
      </w:tr>
      <w:tr>
        <w:trPr>
          <w:trHeight w:val="27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Прокладання трубопроводів опалення зі сталевих електрозварних труб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прокладання труб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</w:t>
            </w:r>
          </w:p>
        </w:tc>
      </w:tr>
      <w:tr>
        <w:trPr>
          <w:trHeight w:val="34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>
          <w:trHeight w:val="32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06110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 11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:   Капітальний ремонт санвузла ДНЗ №12 по вул. І Чмол, 10 м. Дрогобич, Львівської області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3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тра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на капітальний ремонт санвузла ДНЗ №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3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проду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Кількість санвузлів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Попередні інженерні розрахунк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  <w:t>ефективн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Середні витрати на капітальний ремонт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</w:rPr>
              <w:t>гр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3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івень готовності  об’єкту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459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BEST</cp:lastModifiedBy>
  <cp:lastPrinted>2019-02-05T18:03:00Z</cp:lastPrinted>
  <dcterms:modified xsi:type="dcterms:W3CDTF">2019-02-06T08:55:00Z</dcterms:modified>
  <cp:revision>36</cp:revision>
  <dc:subject/>
  <dc:title>ЗАТВЕРДЖЕНО</dc:title>
</cp:coreProperties>
</file>