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_</w:t>
      </w:r>
      <w:r>
        <w:rPr>
          <w:rFonts w:cs="Times New Roman" w:ascii="Times New Roman" w:hAnsi="Times New Roman"/>
          <w:b/>
          <w:szCs w:val="28"/>
          <w:u w:val="single"/>
        </w:rPr>
        <w:t>2018</w:t>
      </w:r>
      <w:r>
        <w:rPr>
          <w:rFonts w:cs="Times New Roman" w:ascii="Times New Roman" w:hAnsi="Times New Roman"/>
          <w:b/>
          <w:szCs w:val="28"/>
        </w:rPr>
        <w:t>__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"/>
          <w:b w:val="false"/>
          <w:sz w:val="20"/>
          <w:szCs w:val="20"/>
        </w:rPr>
        <w:t xml:space="preserve"> </w:t>
        <w:tab/>
      </w:r>
    </w:p>
    <w:p>
      <w:pPr>
        <w:pStyle w:val="31"/>
        <w:rPr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 xml:space="preserve">         </w:t>
      </w:r>
      <w:r>
        <w:rPr>
          <w:rFonts w:eastAsia="Arial Unicode MS"/>
          <w:b w:val="false"/>
          <w:sz w:val="20"/>
          <w:szCs w:val="20"/>
        </w:rPr>
        <w:t>(КПКВК МБ)</w:t>
        <w:tab/>
        <w:tab/>
        <w:tab/>
        <w:tab/>
        <w:tab/>
        <w:tab/>
        <w:tab/>
        <w:t>(найменування головного розпорядника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0"/>
        </w:rPr>
        <w:tab/>
      </w:r>
      <w:r>
        <w:rPr>
          <w:rFonts w:eastAsia="Arial Unicode MS" w:cs="Times New Roman" w:ascii="Times New Roman" w:hAnsi="Times New Roman"/>
          <w:sz w:val="20"/>
        </w:rPr>
        <w:t>(КПКВК МБ)</w:t>
      </w:r>
      <w:r>
        <w:rPr>
          <w:rFonts w:cs="Times New Roman" w:ascii="Times New Roman" w:hAnsi="Times New Roman"/>
          <w:bCs/>
          <w:iCs/>
          <w:sz w:val="20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3.  </w:t>
      </w:r>
      <w:r>
        <w:rPr>
          <w:rFonts w:cs="Times New Roman" w:ascii="Times New Roman" w:hAnsi="Times New Roman"/>
          <w:b/>
          <w:bCs/>
          <w:u w:val="single"/>
        </w:rPr>
        <w:t>_ 0615030           __</w:t>
      </w: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  <w:u w:val="single"/>
        </w:rPr>
        <w:t xml:space="preserve">_                _Розвиток дитячо-юнацького та резервного спорту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</w:t>
      </w:r>
      <w:r>
        <w:rPr>
          <w:rFonts w:eastAsia="Arial Unicode MS" w:cs="Times New Roman" w:ascii="Times New Roman" w:hAnsi="Times New Roman"/>
          <w:sz w:val="20"/>
        </w:rPr>
        <w:t>(КПКВК МБ)</w:t>
      </w:r>
      <w:r>
        <w:rPr>
          <w:rFonts w:cs="Times New Roman" w:ascii="Times New Roman" w:hAnsi="Times New Roman"/>
          <w:bCs/>
          <w:iCs/>
          <w:sz w:val="20"/>
        </w:rPr>
        <w:tab/>
        <w:t xml:space="preserve">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 w:ascii="Times New Roman" w:hAnsi="Times New Roman"/>
          <w:bCs/>
          <w:iCs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4. Видатки та надання кредитів за бюджетною програмою за звітний періо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076"/>
        <w:gridCol w:w="1552"/>
        <w:gridCol w:w="1831"/>
        <w:gridCol w:w="2123"/>
        <w:gridCol w:w="1351"/>
        <w:gridCol w:w="1778"/>
        <w:gridCol w:w="1813"/>
        <w:gridCol w:w="1625"/>
      </w:tblGrid>
      <w:tr>
        <w:trPr>
          <w:cantSplit w:val="true"/>
        </w:trPr>
        <w:tc>
          <w:tcPr>
            <w:tcW w:w="5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8853.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94,38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10147.937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797.2482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16.013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0313.2617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56.3017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1.6265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65.32472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77"/>
        <w:gridCol w:w="724"/>
        <w:gridCol w:w="2263"/>
        <w:gridCol w:w="926"/>
        <w:gridCol w:w="1270"/>
        <w:gridCol w:w="1211"/>
        <w:gridCol w:w="1170"/>
        <w:gridCol w:w="1304"/>
        <w:gridCol w:w="1241"/>
        <w:gridCol w:w="1064"/>
        <w:gridCol w:w="1227"/>
        <w:gridCol w:w="1042"/>
        <w:gridCol w:w="1247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ПКВК 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КВК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 2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звітний період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хиленн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відхилення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7" w:firstLine="8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10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136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ідпрограм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тримання та навчально — тренувальна робота  комунальних дитячо - юнацьких спортивних шкі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50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міцнення здоров'я дітей та молоді та підвищення рівня їх фізичної підготовленості, розвиток здібностей вихованців дитячо — юнацьких спортивних шкіл в обраном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853.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19.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8373.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797.2514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02.402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499.654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56.2985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82.6027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6.304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зв’язку з поступленням благодійних внесків  від організацій, фізичних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50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Завдання 3: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італьний ремонт роздягалок та санвузлів допоміжних приміщень малого плавального басейну в Дрогобицькій ДЮСШ ім. Боберського на вул. Сахарова, 2а, м. Дрогобич, Львівська обл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38.23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38.23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76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76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50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Завдання 4: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італьний ремонт (заміні віконних і дверних блоків) в Дрогобицькій  ДЮСШ ім..І.Боберського на вул. Сахарова, 2а, м. Дрогобич, Львівська обл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8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49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5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90.3756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90.375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0.7886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0.788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зв’язку з поступленням благодійних внесків  від організацій, фізичних.</w:t>
            </w:r>
          </w:p>
        </w:tc>
      </w:tr>
      <w:tr>
        <w:trPr>
          <w:trHeight w:val="54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50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Завдання 5: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5.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5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ідпрограма 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інансова підтримка дитячо-юнацьких спортивних шкіл фізкультурно-спортивних товарист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вдання 2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ідготовка спортсменів олімпійського резерву, утримання, та навчально-спортивна робота СДЮШО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99.9967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99.996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0.0032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0.003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853.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94.38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147.9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797.248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16.013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313.261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56.3017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21.6265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5.324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right"/>
        <w:rPr/>
      </w:pPr>
      <w:r>
        <w:rPr/>
        <w:t>(тис. 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1191"/>
        <w:gridCol w:w="1467"/>
        <w:gridCol w:w="1031"/>
        <w:gridCol w:w="1218"/>
        <w:gridCol w:w="1464"/>
        <w:gridCol w:w="890"/>
        <w:gridCol w:w="1210"/>
        <w:gridCol w:w="1389"/>
        <w:gridCol w:w="1024"/>
        <w:gridCol w:w="1374"/>
      </w:tblGrid>
      <w:tr>
        <w:trPr/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іональної цільової програми та підпрограми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звітний період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хиленн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відхилення</w:t>
            </w:r>
          </w:p>
        </w:tc>
      </w:tr>
      <w:tr>
        <w:trPr/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tbl>
      <w:tblPr>
        <w:tblW w:w="15114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8"/>
        <w:gridCol w:w="3802"/>
        <w:gridCol w:w="1559"/>
        <w:gridCol w:w="1497"/>
        <w:gridCol w:w="2166"/>
        <w:gridCol w:w="2552"/>
        <w:gridCol w:w="201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КВК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я вимір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жерело інформації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конано за звітний період (касові видатки/надані кредит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хиленн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У зв’язку з поступленням благодійних внесків  від організацій, фізичних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огра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римання та навчально — тренувальна робота  комунальних дитячо - юнацьких спортивних шкі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1503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міцнення здоров'я дітей та молоді та підвищення рівня їх фізичної підготовленості, розвиток здібностей вихованців дитячо — юнацьких спортивних шкіл в обраному виді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8373.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8499.654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26.304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Кількість штатних працівників ДЮ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. одн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.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 них:. тренерів - викладач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. одн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08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4.08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Кількість учнів ДЮ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29</w:t>
            </w:r>
          </w:p>
        </w:tc>
      </w:tr>
      <w:tr>
        <w:trPr>
          <w:trHeight w:val="1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Кількість учнів ДЮСШ, які здобули призові місц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9</w:t>
            </w:r>
          </w:p>
        </w:tc>
      </w:tr>
      <w:tr>
        <w:trPr>
          <w:trHeight w:val="1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і витрати на одного уч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40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6</w:t>
            </w:r>
          </w:p>
        </w:tc>
      </w:tr>
      <w:tr>
        <w:trPr>
          <w:trHeight w:val="1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Відсоток учнів, які здобули призові місця до загальної чисельності уч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1503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3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 Капітальний ремонт роздягалок та санвузлів допоміжних приміщень малого плавального басейну в Дрогобицькій ДЮСШ ім. Боберського на вул. Сахарова, 2а, м. Дрогобич, Львівська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8.235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.764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 xml:space="preserve">Обсяг витрат  на проведення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капітального ремонту роздягалок та санвузлів допоміжних приміщень малого плавального басейну в Дрогобицькій ДЮСШ ім. Боберс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тис.грн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8.235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.764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апітального ремонту роздягалок та санвузлів допоміжних приміщень малого плавального басей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коштори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 xml:space="preserve">Середні витрати на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капітальний ремонт роздягалок та санвузлів допоміжних приміщень малого плавального басейну в Дрогобицькій ДЮСШ ім. Боберс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Тис.грн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розрахунк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3,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0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  <w:t>як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розрахуно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 зв’язку з поступленням благодійних внесків  від організацій, фізичних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1503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Завдання 4: </w:t>
            </w: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(заміна віконних і дверних блоків) в Дрогобицькій  ДЮСШ ім..І.Боберського на вул. Сахарова, 2а, м. Дрогобич, Львівська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90.3756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0.78869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бсяг видатків на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капітальний ремонт  заміни віконних і дверних блоків) в Дрогобицькій  ДЮСШ ім.. Боберського на вул.. Сахарова,2а, м. Дрогобич, Львівська обл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Тис.гр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Попередні інженерні розрахунк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90.3756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0.7886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Заповнення віконних та дверних прорізів готовими бло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Кв.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Попередні інженерні розрахунк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Середні витрати на   заповнення віконних та дверних прорізів готовими бло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гр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розрахуно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27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4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розрахуно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1503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Завдання 5: </w:t>
            </w:r>
            <w:r>
              <w:rPr>
                <w:rFonts w:cs="Times New Roman" w:ascii="Times New Roman" w:hAnsi="Times New Roman"/>
                <w:bCs/>
                <w:sz w:val="20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,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бсяг видатків на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 придбання обладн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Тис.гр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Попередні інженерні розрахунк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,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Кількість учнів, </w:t>
            </w:r>
            <w:r>
              <w:rPr>
                <w:rFonts w:eastAsia="Arial Unicode MS" w:cs="Times New Roman" w:ascii="Times New Roman" w:hAnsi="Times New Roman"/>
                <w:sz w:val="20"/>
              </w:rPr>
              <w:t xml:space="preserve"> яким покращено умови навч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Од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Середні витрати на одну дити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гр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розрахуно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Відсоток забезпеченості обладнанням в ДЮС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розрахуно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>
          <w:trHeight w:val="4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15032</w:t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ідпрограма 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інансова підтримка дитячо-юнацьких спортивних шкіл фізкультурно-спортивних товарист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2: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Підготовка спортивного резерву та підвищення рівня фізичної підготовленості дітей СДЮ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99.9967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.003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Кількість  СДЮШОР, видатки на утримання яких здійснюються з бюдже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диниц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віт по мережі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гру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диниц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віт по мережі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ьорічне число посадових окладів (ставок ) педагогічного персоналу, од.(Тренері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дн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атний розпи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дн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атний розпи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ьорічне число штатних одиниць робітників, 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дн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атний розпи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ЬОГО — середньорічне число ставок ( штатних одиниц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дн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атний розпи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Показники 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Кількість учнів, що відвідують СДЮШ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звіт по мережі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Кількість штатних працівників СДЮШОР, видатки на утримання яких здійснюються з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атний розпи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У тому числі тренер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атний розпи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Кількість придбаного малоцінного спортивного обладнання та інвентарю для  СДЮШОР, видатки на утримання яких здійснюються з бюджету, у розрізі їх виді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дн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коштори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бсяг витрат на утримання СДЮШОР, видатки на утримання яких здійснюються з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гривен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коштори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Середні витрати на утримання однієї СДЮШОР ,видатки на утримання якої здійснюються з бюджету, з розрахунку на одного праців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гривен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розрахуно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Середньомісячна заробітна плата працівника СДЮШОР, видатки на утримання якої здійснюються з бюдже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гривен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розрахуно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Кількість підготовлених у СДЮШОР майстрів спорту видатки на утримання якої здійснюються з бюджету, з розрахунку на одного уч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 - Ф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майстри спорту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андидатів у майстри спор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майстри спорт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Кількість учнів СДЮШОР, видатки на утримання якої здійснюються з бюджету, які здобули призові місця у змаганн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зві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br/>
        <w:t>1</w:t>
      </w:r>
      <w:r>
        <w:rPr>
          <w:rFonts w:cs="Times New Roman" w:ascii="Times New Roman" w:hAnsi="Times New Roman"/>
          <w:sz w:val="20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 xml:space="preserve">3 </w:t>
      </w:r>
      <w:r>
        <w:rPr>
          <w:rFonts w:cs="Times New Roman" w:ascii="Times New Roman" w:hAnsi="Times New Roman"/>
          <w:sz w:val="20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ушко П.Я.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(підпис)                         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Головний бухгалтер установи головного                     ____________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утка О.М.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озпорядника бюджетних коштів</w:t>
      </w:r>
      <w:r>
        <w:rPr>
          <w:rFonts w:cs="Times New Roman" w:ascii="Times New Roman" w:hAnsi="Times New Roman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(підпис)                          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(ініціали та прізвище</w:t>
      </w:r>
      <w:r>
        <w:rPr>
          <w:rFonts w:cs="Times New Roman" w:ascii="Times New Roman" w:hAnsi="Times New Roman"/>
          <w:sz w:val="24"/>
          <w:szCs w:val="24"/>
        </w:rPr>
        <w:t xml:space="preserve">)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510" w:right="459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54:00Z</dcterms:created>
  <dc:creator>georgina</dc:creator>
  <dc:description/>
  <cp:keywords/>
  <dc:language>en-US</dc:language>
  <cp:lastModifiedBy>BEST</cp:lastModifiedBy>
  <cp:lastPrinted>2019-02-08T14:44:00Z</cp:lastPrinted>
  <dcterms:modified xsi:type="dcterms:W3CDTF">2019-02-08T12:45:00Z</dcterms:modified>
  <cp:revision>36</cp:revision>
  <dc:subject/>
  <dc:title>ЗАТВЕРДЖЕНО</dc:title>
</cp:coreProperties>
</file>