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 xml:space="preserve">2018 </w:t>
      </w:r>
      <w:r>
        <w:rPr>
          <w:rFonts w:cs="Times New Roman" w:ascii="Times New Roman" w:hAnsi="Times New Roman"/>
          <w:b/>
          <w:szCs w:val="28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>
          <w:u w:val="single"/>
        </w:rPr>
        <w:t>_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>_____0611090_____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_0960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3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6580.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85.1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65,7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74,5900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64,568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39,158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6,0099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,436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,5273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75"/>
        <w:gridCol w:w="899"/>
        <w:gridCol w:w="1507"/>
        <w:gridCol w:w="1056"/>
        <w:gridCol w:w="1009"/>
        <w:gridCol w:w="1022"/>
        <w:gridCol w:w="1234"/>
        <w:gridCol w:w="1237"/>
        <w:gridCol w:w="1169"/>
        <w:gridCol w:w="948"/>
        <w:gridCol w:w="1056"/>
        <w:gridCol w:w="1059"/>
        <w:gridCol w:w="134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06110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9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дання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лучення та забезпечення надання належних умов виховання дітей в умовах позашкільної осві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80.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09.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74.59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169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9,759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6.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669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629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зв’язку з поступленням благодійних внесків, кошти що отримав вали установи від організацій фізичних осіб для виконання цільових заходів  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06110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2</w:t>
            </w:r>
            <w:r>
              <w:rPr>
                <w:rFonts w:cs="Times New Roman" w:ascii="Times New Roman" w:hAnsi="Times New Roman"/>
                <w:bCs/>
                <w:sz w:val="20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.0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.0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.5594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.559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.465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.465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06110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3</w:t>
            </w:r>
            <w:r>
              <w:rPr>
                <w:rFonts w:cs="Times New Roman" w:ascii="Times New Roman" w:hAnsi="Times New Roman"/>
                <w:bCs/>
                <w:sz w:val="20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.5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1.5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.8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.8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10.6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10.6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лишки коштів будуть оплачені у 2019 році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580.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5,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65,7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574.59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64,568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39,158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6.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9,436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,426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78"/>
        <w:gridCol w:w="2268"/>
        <w:gridCol w:w="142"/>
        <w:gridCol w:w="773"/>
        <w:gridCol w:w="77"/>
        <w:gridCol w:w="1560"/>
        <w:gridCol w:w="272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 зв’язку з поступленням благодійних внесків, кошти що отримав вали установи від організацій фізичних осіб для виконання цільових заходів    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061109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 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ксимально забезпечити підтримку творчого, інтелектуального розвитку в дітей ПН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609.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9,759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6291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закладі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2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о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спеціалістів, 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. о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атний розп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робітників, 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. о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атний розп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— середньорічне число ставок ( штатних одиниць 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. од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штатний розпи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дітей для творчого розвитку особистості  та підвищення культурного рівня учн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Чисельність дітей шкільного віку, осіб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мереж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93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0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Чисельність дітей охоплених позашкільною освітою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мереж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4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ьорічні видатки на 1 учн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гривен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кові дан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, кошти що отримав вали установи від організацій фізичних осіб для виконання цільових заході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охоплення дітей позашкільною освітою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.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У зв’язку з поступленням благодійних внесків, кошти що отримав вали установи від організацій фізичних осіб для виконання цільових заходів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  <w:t>061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2</w:t>
            </w:r>
            <w:r>
              <w:rPr>
                <w:rFonts w:cs="Times New Roman" w:ascii="Times New Roman" w:hAnsi="Times New Roman"/>
                <w:bCs/>
                <w:sz w:val="20"/>
              </w:rPr>
              <w:t>: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0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.5594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.4654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капітальний ремонт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опередні інженерні розрахун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0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8.5594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.4654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повнення  віконних та  дверних прорізі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в.м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Попередні інженерні розрахун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  заповнення віконних та дверних прорізів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1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ки коштів будуть оплачені у 2019 роц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  <w:t>0611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3</w:t>
            </w:r>
            <w:r>
              <w:rPr>
                <w:rFonts w:cs="Times New Roman" w:ascii="Times New Roman" w:hAnsi="Times New Roman"/>
                <w:bCs/>
                <w:sz w:val="20"/>
              </w:rPr>
              <w:t>: Закупівля обладнання в  Дрогобицький будинок працівників освіти на вул. Ярослава Осмомисла,10 для створення молодіжного центр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53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.8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10.69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закупівлю обладнання в  Дрогобицький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ахун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53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.8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10.69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учасників молодіжного центр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  одного учасника молодіжного центру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0:00Z</dcterms:created>
  <dc:creator>georgina</dc:creator>
  <dc:description/>
  <cp:keywords/>
  <dc:language>en-US</dc:language>
  <cp:lastModifiedBy>BEST</cp:lastModifiedBy>
  <cp:lastPrinted>2019-02-08T14:40:00Z</cp:lastPrinted>
  <dcterms:modified xsi:type="dcterms:W3CDTF">2019-02-08T12:45:00Z</dcterms:modified>
  <cp:revision>16</cp:revision>
  <dc:subject/>
  <dc:title>ЗАТВЕРДЖЕНО</dc:title>
</cp:coreProperties>
</file>