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__1000000__</w:t>
      </w: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i/>
          <w:sz w:val="20"/>
        </w:rPr>
        <w:t>(</w:t>
      </w:r>
      <w:r>
        <w:rPr>
          <w:rFonts w:cs="Times New Roman" w:ascii="Times New Roman" w:hAnsi="Times New Roman"/>
          <w:b/>
          <w:sz w:val="20"/>
        </w:rPr>
        <w:t xml:space="preserve">КПКВК МБ)                             (найменування головного розпорядника) </w:t>
        <w:br/>
      </w:r>
      <w:r>
        <w:rPr>
          <w:rFonts w:cs="Times New Roman" w:ascii="Times New Roman" w:hAnsi="Times New Roman"/>
          <w:b/>
          <w:i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0"/>
        </w:rPr>
        <w:t xml:space="preserve">                                                             </w:t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>2.</w:t>
      </w:r>
      <w:r>
        <w:rPr>
          <w:bCs w:val="false"/>
          <w:u w:val="single"/>
        </w:rPr>
        <w:t xml:space="preserve"> ____1010000_____ </w:t>
      </w:r>
      <w:r>
        <w:rPr>
          <w:bCs w:val="false"/>
        </w:rPr>
        <w:t xml:space="preserve">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b/>
          <w:sz w:val="20"/>
        </w:rPr>
        <w:t>(КПКВК МБ)</w:t>
      </w:r>
      <w:r>
        <w:rPr>
          <w:rFonts w:cs="Times New Roman" w:ascii="Times New Roman" w:hAnsi="Times New Roman"/>
          <w:b/>
          <w:bCs/>
          <w:iCs/>
          <w:sz w:val="20"/>
        </w:rPr>
        <w:tab/>
        <w:tab/>
        <w:tab/>
        <w:tab/>
        <w:t>(найменування відповідального виконавц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3.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1016330       0921  _Проведення невідкладних відновлювальних робіт, будівництво та реконструкція загальноосвітніх      навчальних закладі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eastAsia="Arial Unicode MS;Arial" w:cs="Times New Roman" w:ascii="Times New Roman" w:hAnsi="Times New Roman"/>
          <w:szCs w:val="28"/>
        </w:rPr>
        <w:t>(КПКВК МБ)</w:t>
      </w:r>
      <w:r>
        <w:rPr>
          <w:rFonts w:cs="Times New Roman" w:ascii="Times New Roman" w:hAnsi="Times New Roman"/>
          <w:bCs/>
          <w:iCs/>
          <w:szCs w:val="28"/>
        </w:rPr>
        <w:t xml:space="preserve">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1552"/>
        <w:gridCol w:w="1831"/>
        <w:gridCol w:w="2123"/>
        <w:gridCol w:w="1351"/>
        <w:gridCol w:w="1778"/>
        <w:gridCol w:w="1813"/>
        <w:gridCol w:w="1625"/>
      </w:tblGrid>
      <w:tr>
        <w:trPr>
          <w:cantSplit w:val="true"/>
        </w:trPr>
        <w:tc>
          <w:tcPr>
            <w:tcW w:w="5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69,3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69,3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8,547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8,547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0,7810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0,7810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84"/>
        <w:gridCol w:w="737"/>
        <w:gridCol w:w="2282"/>
        <w:gridCol w:w="933"/>
        <w:gridCol w:w="1276"/>
        <w:gridCol w:w="1159"/>
        <w:gridCol w:w="879"/>
        <w:gridCol w:w="1586"/>
        <w:gridCol w:w="1254"/>
        <w:gridCol w:w="876"/>
        <w:gridCol w:w="1235"/>
        <w:gridCol w:w="1057"/>
        <w:gridCol w:w="1241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1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удівництво дитячого майданчика на території Дрогобицької спеціалізованої школи І-ІІІ ступенів №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9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9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9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9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7,33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7,3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8,564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8,564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8,769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8,769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9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4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,46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4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4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08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60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391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3,391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54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провадження енергозберігаючих заходів шляхом реконструкції у Дрогобицькій загальноосвітній школі І-ІІ ступенів №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,56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295,56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4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2,43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219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179,219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80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-0,780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7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1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лаштування (будівництво) спортивного майданчика з тренажерним облаштуванням у м. Дрогобичі, вул. Коновальця, 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62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6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637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637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11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3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,0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,114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7,114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2,976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42,9769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економії коштів за виконані роботи згідно акту виконаних робіт</w:t>
            </w:r>
          </w:p>
        </w:tc>
      </w:tr>
      <w:tr>
        <w:trPr>
          <w:trHeight w:val="33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9,3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9,3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8,5479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8,547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7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7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191"/>
        <w:gridCol w:w="1467"/>
        <w:gridCol w:w="1031"/>
        <w:gridCol w:w="1218"/>
        <w:gridCol w:w="1464"/>
        <w:gridCol w:w="890"/>
        <w:gridCol w:w="1210"/>
        <w:gridCol w:w="1389"/>
        <w:gridCol w:w="1024"/>
        <w:gridCol w:w="1374"/>
      </w:tblGrid>
      <w:tr>
        <w:trPr/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802"/>
        <w:gridCol w:w="1559"/>
        <w:gridCol w:w="1418"/>
        <w:gridCol w:w="2245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: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удівництво дитячого майданчика на території спеціалізованої школи І-ІІІ ст. №2 у м.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9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9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99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за виконання проект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Обсяг видатків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итячого майданчика на території спеціалізованої школи І-ІІІ ст. №2 у м.Дрогоб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8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9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Кількість ігрових комплек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за виконання проект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Середні витрати н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удівництво дитяч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8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84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9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2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,93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,769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Обсяг видатків за виготовлення робочого проек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 xml:space="preserve">Робочий проект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,93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,769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Кількість прое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видатків н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конструкція даху ЗОШ №7 по вул. Грушевського, 11 м. Стебник Льві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sz w:val="20"/>
              </w:rPr>
              <w:t>проектно-кошторисна документаці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,93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,769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виготовлення робочог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,6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Середні витрати на </w:t>
            </w: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конструкцію дах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6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7,9304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8,7695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У зв’язку з поступленням благодійних внесків  від організацій, фізич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3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конструкція даху (влаштування шатрового даху) корпусу №2 Дрогобицької ЗОШ І-ІІІ ступенів №1 імені Івана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4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66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конструкція даху (влаштування шатрового дах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46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6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Загальна площа покрівельного покри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конструкцію даху (влаштування шатрового дах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7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4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штування (будівництво) спортивного майданчика з тренажерним облаштуванням у м.Дрогобичі, вул..Сагайдачного,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08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3918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08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3918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08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3918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5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провадження енергозберігаючих заходів шляхом реконструкції у Дрогобицькій загальноосвітній школі І-ІІ ступенів №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6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66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,43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Встановлення віконних блоків з металопла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34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34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 xml:space="preserve">Ефектив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6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Впровадження енергозберігаючих заходів шляхом реконструкції у Дрогобицькій загальноосвітній школі І-ІІІ ст. № 14  (заміна вік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219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80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в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вадження енергозберігаючих заходів шляхом реконструкції у Дрогобицькій загальноосвітній школі І-ІІІ ст. №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,219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780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Заміна вікон на блоки віконні металопластикові з чотирьохкамерного профілю та двокамерними склопак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9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,398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 xml:space="preserve">Ефектив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2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2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7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Завдання 7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1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86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,1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86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еставрація зовнішніх стін та перекриття вбиралень у внутрішньому дворику ЗОШ № 3 по вул Завалля,12 м. Дрогоб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 xml:space="preserve">Ефектив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заміну вікон на блоки віконні з металопласти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1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8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8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лаштування (будівництво) спортивного майданчика з тренажерним облаштуванням у м.Дрогобичі, вул. Коновальця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62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375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62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375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Кількість спортивних майданчиків з тренажерним обладнанням в комплек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Шт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Кошторис на проектні робо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о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лаштування (будівництво)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624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,6375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1633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вдання 9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Р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,6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 xml:space="preserve">Загальний обсяг видатків на </w:t>
            </w: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попередні інженерні 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,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 xml:space="preserve">Ефектив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Середні витрати на р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конструкція будівлі з влаштуванням утеплення зовнішніх стін бокових фасадів ЗОШ №9 м.Дрогоб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розрахун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9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: за рахунок економії коштів за виконані роботи згідно акту виконаних робі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6310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вдання 10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конструкція  футбольного майданчика зі штучним покриттям по вул..М.Грушевського, 136, м.Дрогобич (територія ЗОШ №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114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976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бсяг видатків на 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конструкція  футбольного майданчика зі штучним покрит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ошторис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114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976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их майданч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 xml:space="preserve">Середні витрати на виконання  робіт з реконструкції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тучного покриття спортивного майдан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2"/>
                <w:szCs w:val="22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2"/>
                <w:szCs w:val="22"/>
              </w:rPr>
              <w:t>розрахунк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114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2,9769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color w:val="000000"/>
                <w:sz w:val="20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459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Инна</cp:lastModifiedBy>
  <cp:lastPrinted>2018-02-26T11:29:00Z</cp:lastPrinted>
  <dcterms:modified xsi:type="dcterms:W3CDTF">2018-02-26T10:24:00Z</dcterms:modified>
  <cp:revision>34</cp:revision>
  <dc:subject/>
  <dc:title>ЗАТВЕРДЖЕНО</dc:title>
</cp:coreProperties>
</file>