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7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rFonts w:eastAsia="Arial Unicode MS;Arial"/>
          <w:b w:val="false"/>
          <w:sz w:val="20"/>
          <w:szCs w:val="20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0"/>
        </w:rPr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;Arial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1011030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 xml:space="preserve">     0921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 xml:space="preserve">__Надання загальної середньої освіти  вечірніми (змінними) школам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eastAsia="Arial Unicode MS;Arial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913"/>
        <w:gridCol w:w="1428"/>
        <w:gridCol w:w="1691"/>
        <w:gridCol w:w="1954"/>
        <w:gridCol w:w="1325"/>
        <w:gridCol w:w="1544"/>
        <w:gridCol w:w="1837"/>
        <w:gridCol w:w="1323"/>
      </w:tblGrid>
      <w:tr>
        <w:trPr>
          <w:cantSplit w:val="true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1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88,6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3858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12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698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7,2141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08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8,30125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836"/>
        <w:gridCol w:w="700"/>
        <w:gridCol w:w="1536"/>
        <w:gridCol w:w="1395"/>
        <w:gridCol w:w="978"/>
        <w:gridCol w:w="837"/>
        <w:gridCol w:w="1257"/>
        <w:gridCol w:w="979"/>
        <w:gridCol w:w="1221"/>
        <w:gridCol w:w="1293"/>
        <w:gridCol w:w="838"/>
        <w:gridCol w:w="1306"/>
        <w:gridCol w:w="1629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  <w:r>
              <w:rPr>
                <w:bCs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езпечити надання загальної  середньої освіти працюючій молод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88,6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1,385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3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4,698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7,214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08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38,301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виплатою заробітної плати працівникам відповідно листків непрацездатності, за рахунок коштів фонду соцстрахування, а також із зменшенням класів на 01.09.2017 р. та скороченням штатних одиниц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188,6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1,385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312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4,698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7,214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087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8,301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4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2977"/>
        <w:gridCol w:w="1134"/>
        <w:gridCol w:w="1275"/>
        <w:gridCol w:w="2977"/>
        <w:gridCol w:w="2819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 зв’язку з виплатою заробітної плати працівникам відповідно листків непрацездатності, за рахунок коштів фонду соцстрахування, а також із зменшенням класів на 01.09.2017 р. та скороченням штатних одиниц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</w:t>
            </w:r>
            <w:r>
              <w:rPr>
                <w:b/>
                <w:bCs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безпечити надання загальної  середньої освіти працюючій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3,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4,698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138,3012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кла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е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ЬОГО — середньорічне число ставок ( штатних одиниц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Чисельність уч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2"/>
                <w:szCs w:val="22"/>
              </w:rPr>
              <w:t>мере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Чисельність випуск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2"/>
                <w:szCs w:val="22"/>
              </w:rPr>
              <w:t>мере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Середньорічні витрати на 1-го уч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Гри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;Arial" w:cs="Times New Roman"/>
                <w:sz w:val="22"/>
                <w:szCs w:val="22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Розрахунков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9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8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372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_______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9:00Z</dcterms:created>
  <dc:creator>georgina</dc:creator>
  <dc:description/>
  <cp:keywords/>
  <dc:language>en-US</dc:language>
  <cp:lastModifiedBy>Инна</cp:lastModifiedBy>
  <cp:lastPrinted>2018-02-26T10:23:00Z</cp:lastPrinted>
  <dcterms:modified xsi:type="dcterms:W3CDTF">2018-02-26T08:24:00Z</dcterms:modified>
  <cp:revision>17</cp:revision>
  <dc:subject/>
  <dc:title>ЗАТВЕРДЖЕНО</dc:title>
</cp:coreProperties>
</file>