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8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rPr>
          <w:rFonts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 xml:space="preserve">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</w:rPr>
        <w:tab/>
      </w:r>
      <w:r>
        <w:rPr>
          <w:rFonts w:eastAsia="Arial Unicode MS" w:cs="Arial Unicode MS" w:ascii="Arial Unicode MS" w:hAnsi="Arial Unicode MS"/>
          <w:sz w:val="20"/>
        </w:rPr>
        <w:t>(</w:t>
      </w:r>
      <w:r>
        <w:rPr>
          <w:rFonts w:eastAsia="Arial Unicode MS"/>
          <w:sz w:val="20"/>
        </w:rPr>
        <w:t>КПКВК МБ)</w:t>
      </w:r>
      <w:r>
        <w:rPr>
          <w:bCs/>
          <w:iCs/>
          <w:sz w:val="20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3.  </w:t>
      </w:r>
      <w:r>
        <w:rPr>
          <w:rFonts w:cs="Times New Roman" w:ascii="Times New Roman" w:hAnsi="Times New Roman"/>
          <w:b/>
          <w:bCs/>
          <w:u w:val="single"/>
        </w:rPr>
        <w:t xml:space="preserve">_____0611160____           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966"/>
        <w:gridCol w:w="1473"/>
        <w:gridCol w:w="1680"/>
        <w:gridCol w:w="2068"/>
        <w:gridCol w:w="1334"/>
        <w:gridCol w:w="1590"/>
        <w:gridCol w:w="1888"/>
        <w:gridCol w:w="1399"/>
      </w:tblGrid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>
          <w:trHeight w:val="26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768.58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.04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056.62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1,900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,422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4,3224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6,6817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5,621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2,3037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25"/>
        <w:gridCol w:w="697"/>
        <w:gridCol w:w="2087"/>
        <w:gridCol w:w="1113"/>
        <w:gridCol w:w="972"/>
        <w:gridCol w:w="981"/>
        <w:gridCol w:w="1151"/>
        <w:gridCol w:w="1215"/>
        <w:gridCol w:w="1119"/>
        <w:gridCol w:w="1094"/>
        <w:gridCol w:w="1188"/>
        <w:gridCol w:w="1124"/>
        <w:gridCol w:w="152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1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Забезпечення діяльності інших закладів у сфері осві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  <w:r>
              <w:rPr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безпечення фінансування закладів освіти, контроль за веденням бухгалтерського обліку та звітн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38.49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56.39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8,244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8,390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0,251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,75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8,005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 енергоносіїв, які фінансуються за рахунок загального фонд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1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9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4: </w:t>
            </w:r>
            <w:r>
              <w:rPr>
                <w:rFonts w:cs="Times New Roman" w:ascii="Times New Roman" w:hAnsi="Times New Roman"/>
                <w:sz w:val="20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0.49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0.49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0.49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0.49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1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9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5: </w:t>
            </w: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4.68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.20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1.8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4.68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.2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1.8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1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 2: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Інші програми та заходи у сфері осві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1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1: </w:t>
            </w:r>
            <w:r>
              <w:rPr>
                <w:rFonts w:cs="Times New Roman" w:ascii="Times New Roman" w:hAnsi="Times New Roman"/>
                <w:bCs/>
                <w:sz w:val="20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.2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.2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1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2: </w:t>
            </w:r>
            <w:r>
              <w:rPr>
                <w:rFonts w:cs="Times New Roman" w:ascii="Times New Roman" w:hAnsi="Times New Roman"/>
                <w:sz w:val="20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.4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.4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плата переноситься на 2019 рі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1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9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3: </w:t>
            </w:r>
            <w:r>
              <w:rPr>
                <w:rFonts w:cs="Times New Roman" w:ascii="Times New Roman" w:hAnsi="Times New Roman"/>
                <w:bCs/>
                <w:sz w:val="20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3.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,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.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,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1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9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4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5.075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5.0755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31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315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768.58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8.04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056.62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71,900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2,422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44,322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96,681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15,6219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112,303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117"/>
        <w:gridCol w:w="1375"/>
        <w:gridCol w:w="966"/>
        <w:gridCol w:w="1144"/>
        <w:gridCol w:w="1373"/>
        <w:gridCol w:w="834"/>
        <w:gridCol w:w="1135"/>
        <w:gridCol w:w="1302"/>
        <w:gridCol w:w="960"/>
        <w:gridCol w:w="1734"/>
      </w:tblGrid>
      <w:tr>
        <w:trPr/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4394"/>
        <w:gridCol w:w="1276"/>
        <w:gridCol w:w="1985"/>
        <w:gridCol w:w="1701"/>
        <w:gridCol w:w="2409"/>
        <w:gridCol w:w="222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 енергоносіїв, які фінансуються за рахунок загального фонду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611161</w:t>
            </w:r>
          </w:p>
        </w:tc>
        <w:tc>
          <w:tcPr>
            <w:tcW w:w="1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 1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безпечення діяльності інших закладів у сфері осві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ити розподіл бюджетних коштів між навчально-виховними закладами, затверджувати кошторис доходів і видатків, штатні розписи, проводити роботу по складуванню зведених зві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6.396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4148,3907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8,0052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централізованих бухгалте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віт по мер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штатних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спеціаліст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робітни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установ, які обслуговує централізована бухгалте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</w:rPr>
              <w:t>Звіт по мер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складених звітів працівниками бухгалте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складених звітів на 1-го праці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установ на 1 — го праці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 Зменшення касових видатків  спеціального фонду  із-за залишку коштів звітного період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часність подання зві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ндар подання зві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очих обов’язків працівниками за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111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4: </w:t>
            </w:r>
            <w:r>
              <w:rPr>
                <w:rFonts w:cs="Times New Roman" w:ascii="Times New Roman" w:hAnsi="Times New Roman"/>
                <w:sz w:val="20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0.49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0.498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на утримання за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0.49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0.498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віт по мер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спеціаліст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— середньорічне число ставок ( штатних одиниц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итрати на одну штатну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и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3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3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Відсоток  дітей охопле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111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5: </w:t>
            </w: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1.8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1.88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для надання державної підтримки інклюзивно – ресурсного цен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1.8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1.88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віт по мер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итрати на один за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и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1.8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1.88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оснащення цен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11162</w:t>
            </w:r>
          </w:p>
        </w:tc>
        <w:tc>
          <w:tcPr>
            <w:tcW w:w="1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 2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Інші програми та заходи у сфері осві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1: </w:t>
            </w:r>
            <w:r>
              <w:rPr>
                <w:rFonts w:cs="Times New Roman" w:ascii="Times New Roman" w:hAnsi="Times New Roman"/>
                <w:bCs/>
                <w:sz w:val="20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.2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0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перемож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татистич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й розмір стипендії на одну дитину у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дитина перебуває за межами країни. Виплата переноситься на 2019 рі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111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2: </w:t>
            </w:r>
            <w:r>
              <w:rPr>
                <w:rFonts w:cs="Times New Roman" w:ascii="Times New Roman" w:hAnsi="Times New Roman"/>
                <w:sz w:val="20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.4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,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Обсяг видатків для </w:t>
            </w:r>
            <w:r>
              <w:rPr>
                <w:rFonts w:cs="Times New Roman" w:ascii="Times New Roman" w:hAnsi="Times New Roman"/>
                <w:sz w:val="20"/>
              </w:rPr>
              <w:t xml:space="preserve">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.4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,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ьорічна кількість одержувачів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шення виконк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й розмір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8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Відсоток  </w:t>
            </w:r>
            <w:r>
              <w:rPr>
                <w:rFonts w:cs="Times New Roman" w:ascii="Times New Roman" w:hAnsi="Times New Roman"/>
                <w:sz w:val="20"/>
              </w:rPr>
              <w:t>дітей — сиріт та дітей, позбавлених батьківського піклування які отримають допом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111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3: </w:t>
            </w:r>
            <w:r>
              <w:rPr>
                <w:rFonts w:cs="Times New Roman" w:ascii="Times New Roman" w:hAnsi="Times New Roman"/>
                <w:bCs/>
                <w:sz w:val="20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7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0,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Обсяг видатків на виконанн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ограми військово – патріотичного виховання молоді, участі населення у заходах оборон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татистич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7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0,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учасників, які приймають у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татистичн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Середні витрати на одного учас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33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Відсоток  </w:t>
            </w:r>
            <w:r>
              <w:rPr>
                <w:rFonts w:cs="Times New Roman" w:ascii="Times New Roman" w:hAnsi="Times New Roman"/>
                <w:sz w:val="20"/>
              </w:rPr>
              <w:t>учасників, які будуть приймати участь у зах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061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lang w:val="en-US"/>
              </w:rPr>
              <w:t>11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Завдання 6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5.0755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,1315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на придбанн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5.0755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,1315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учнів, що отримають покращені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сі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омп’ютерного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одного уч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для придбання та встановлення   комп’ютерного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2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__________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 Сушко П.Я.______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     (підпис)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Дутка О.М.________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      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6" w:gutter="0" w:header="709" w:top="765" w:footer="0" w:bottom="22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9:00Z</dcterms:created>
  <dc:creator>georgina</dc:creator>
  <dc:description/>
  <cp:keywords/>
  <dc:language>en-US</dc:language>
  <cp:lastModifiedBy>BEST</cp:lastModifiedBy>
  <cp:lastPrinted>2019-02-08T11:06:00Z</cp:lastPrinted>
  <dcterms:modified xsi:type="dcterms:W3CDTF">2019-02-08T09:08:00Z</dcterms:modified>
  <cp:revision>38</cp:revision>
  <dc:subject/>
  <dc:title>ЗАТВЕРДЖЕНО</dc:title>
</cp:coreProperties>
</file>