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7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__1000000__</w:t>
      </w: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>Відділ освіти виконавчих органів Дрогобицької міської ради</w:t>
      </w:r>
      <w:r>
        <w:rPr>
          <w:rFonts w:cs="Times New Roman" w:ascii="Times New Roman" w:hAnsi="Times New Roman"/>
          <w:b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</w:t>
      </w:r>
      <w:r>
        <w:rPr>
          <w:rFonts w:cs="Times New Roman" w:ascii="Times New Roman" w:hAnsi="Times New Roman"/>
          <w:b/>
          <w:i/>
          <w:sz w:val="20"/>
        </w:rPr>
        <w:t>(</w:t>
      </w:r>
      <w:r>
        <w:rPr>
          <w:rFonts w:cs="Times New Roman" w:ascii="Times New Roman" w:hAnsi="Times New Roman"/>
          <w:b/>
          <w:sz w:val="20"/>
        </w:rPr>
        <w:t xml:space="preserve">КПКВК МБ)                             (найменування головного розпорядника) </w:t>
        <w:br/>
      </w:r>
      <w:r>
        <w:rPr>
          <w:rFonts w:cs="Times New Roman" w:ascii="Times New Roman" w:hAnsi="Times New Roman"/>
          <w:b/>
          <w:i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0"/>
        </w:rPr>
        <w:t xml:space="preserve">                                                             </w:t>
      </w:r>
    </w:p>
    <w:p>
      <w:pPr>
        <w:pStyle w:val="31"/>
        <w:rPr/>
      </w:pPr>
      <w:r>
        <w:rPr>
          <w:szCs w:val="28"/>
        </w:rPr>
        <w:t xml:space="preserve">     </w:t>
      </w:r>
      <w:r>
        <w:rPr>
          <w:szCs w:val="28"/>
        </w:rPr>
        <w:t>2.</w:t>
      </w:r>
      <w:r>
        <w:rPr>
          <w:bCs w:val="false"/>
          <w:u w:val="single"/>
        </w:rPr>
        <w:t xml:space="preserve"> ____1010000_____ </w:t>
      </w:r>
      <w:r>
        <w:rPr>
          <w:bCs w:val="false"/>
        </w:rPr>
        <w:t xml:space="preserve">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0"/>
        </w:rPr>
        <w:tab/>
      </w:r>
      <w:r>
        <w:rPr>
          <w:rFonts w:eastAsia="Arial Unicode MS;Arial" w:cs="Times New Roman" w:ascii="Times New Roman" w:hAnsi="Times New Roman"/>
          <w:b/>
          <w:sz w:val="20"/>
        </w:rPr>
        <w:t>(КПКВК МБ)</w:t>
      </w:r>
      <w:r>
        <w:rPr>
          <w:rFonts w:cs="Times New Roman" w:ascii="Times New Roman" w:hAnsi="Times New Roman"/>
          <w:b/>
          <w:bCs/>
          <w:iCs/>
          <w:sz w:val="20"/>
        </w:rPr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3.</w:t>
      </w:r>
      <w:r>
        <w:rPr>
          <w:b/>
          <w:bCs/>
          <w:u w:val="single"/>
        </w:rPr>
        <w:t xml:space="preserve"> _</w:t>
      </w:r>
      <w:r>
        <w:rPr>
          <w:rFonts w:cs="Times New Roman" w:ascii="Times New Roman" w:hAnsi="Times New Roman"/>
          <w:b/>
          <w:bCs/>
          <w:u w:val="single"/>
        </w:rPr>
        <w:t>1011010_____    091    _            ___Дошкільна освіта______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>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0"/>
        </w:rPr>
        <w:t xml:space="preserve">                        </w:t>
      </w:r>
      <w:r>
        <w:rPr>
          <w:rFonts w:eastAsia="Arial Unicode MS;Arial" w:cs="Times New Roman" w:ascii="Times New Roman" w:hAnsi="Times New Roman"/>
          <w:b/>
          <w:sz w:val="20"/>
        </w:rPr>
        <w:t>(КПКВК МБ)</w:t>
      </w:r>
      <w:r>
        <w:rPr>
          <w:rFonts w:cs="Times New Roman" w:ascii="Times New Roman" w:hAnsi="Times New Roman"/>
          <w:b/>
          <w:bCs/>
          <w:iCs/>
          <w:sz w:val="20"/>
        </w:rPr>
        <w:tab/>
        <w:t xml:space="preserve">       (КФКВК)</w:t>
        <w:tab/>
        <w:tab/>
        <w:tab/>
        <w:t>(найменування бюджетної прогр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 w:ascii="Times New Roman" w:hAnsi="Times New Roman"/>
          <w:b/>
          <w:bCs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076"/>
        <w:gridCol w:w="1552"/>
        <w:gridCol w:w="1831"/>
        <w:gridCol w:w="2123"/>
        <w:gridCol w:w="1453"/>
        <w:gridCol w:w="1676"/>
        <w:gridCol w:w="1813"/>
        <w:gridCol w:w="1625"/>
      </w:tblGrid>
      <w:tr>
        <w:trPr>
          <w:cantSplit w:val="true"/>
        </w:trPr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2230,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6,025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8716,18512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87,6733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82,722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70,396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2,4866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03,3023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45,78899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77"/>
        <w:gridCol w:w="724"/>
        <w:gridCol w:w="2263"/>
        <w:gridCol w:w="926"/>
        <w:gridCol w:w="1270"/>
        <w:gridCol w:w="1211"/>
        <w:gridCol w:w="1170"/>
        <w:gridCol w:w="1304"/>
        <w:gridCol w:w="1241"/>
        <w:gridCol w:w="1064"/>
        <w:gridCol w:w="1227"/>
        <w:gridCol w:w="1042"/>
        <w:gridCol w:w="1247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ПКВК 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КВК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2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звітний період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хиленн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відхилення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7" w:firstLine="8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10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дання </w:t>
            </w:r>
            <w:r>
              <w:rPr>
                <w:bCs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Забезпечити створення належних умов для надання на належному рівні дошкільної освіти та виховання діте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21,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3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444,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78,673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1,127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809,800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2,4866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92,3728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34,859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 енергоносіїв, які фінансуються за рахунок загального фонду. У зв’язку зі  зменшенням плати батьків за відвідування  дітей в дошкільних навчальних заклад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гашення кредиторської заборгованості, яка склалася станом на 01 січня 2017 рок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внутрішньої системи опалення ДНЗ № 24 по вул.. Грушевського,121 в м. Дрогобич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958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958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39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39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418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418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дошкільного навчального закладу ДНЗ №12 "Дзвіночок" по вул. Івана Чмоли, 10 м.Дрогобич Львіської област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24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2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,43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,43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807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80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дитячих павільйонів на території ДНЗ № 20 "Верховинка" по вул.В.Великого, 60 у м.Дрогоби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7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7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,0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,0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,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,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провадження енергозберігаючих заходів шляхом капітального ремонту у дошкільному навчальному закладі №35 "Колобок" загального розвитку  м. Дрогобича, м. Стебни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4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провадження енергозберігаючих заходів шляхом капітального ремонту у навчальному закладі комбінованого типу №26 "Калинка" в  м.Дрогобич, м.Стебни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37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3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3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3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м»якої покрівлі даху ДНЗ № 2 м. Дрогобич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656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656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343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343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м’якої покрівлі даху ДНЗ № 13 м. Дрогобич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625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625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374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74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м’якої покрівлі даху ДНЗ  № 26 м. Дрогобич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644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644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355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35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фасаду ДНЗ № 11 «Світлячок» на вул. Зварицька, 75/1, м. Дрогобич, Львівської об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шатрового даху дитячого закладу № 19 м. Дрогобич  Львівської об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30,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6,025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16,185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87,673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2,722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70,396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2,4866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94,4257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45,788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191"/>
        <w:gridCol w:w="1467"/>
        <w:gridCol w:w="1031"/>
        <w:gridCol w:w="1218"/>
        <w:gridCol w:w="1464"/>
        <w:gridCol w:w="890"/>
        <w:gridCol w:w="1210"/>
        <w:gridCol w:w="1389"/>
        <w:gridCol w:w="1024"/>
        <w:gridCol w:w="1374"/>
      </w:tblGrid>
      <w:tr>
        <w:trPr/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20"/>
        <w:gridCol w:w="3802"/>
        <w:gridCol w:w="1559"/>
        <w:gridCol w:w="1418"/>
        <w:gridCol w:w="2245"/>
        <w:gridCol w:w="2552"/>
        <w:gridCol w:w="20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 енергоносіїв, які фінансуються за рахунок загального фонду. У зв’язку зі  зменшенням плати батьків за відвідування  дітей в дошкільних навчальних заклада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о забезпечити надання освітніх послуг в дошкільних навчальних закладах дітям до 6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462,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27,3005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34,8594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ількість дошкільних заклад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ста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гр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меншення діто - днів та кількості дітей, через зменшення днів відвідування дітьми груп протягом місяців: січня, квітня, липня та серп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едня кількість дітей віком від 0 до 6 років, які  відвідують дошкільні заклад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чо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ількість дітей, що відвідують дошкільні зак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через зменшення  середньорічної кількості дітей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трати на одну дитину в 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6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ількість днів відвід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вдання 2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італьний ремонт внутрішньої системи опалення ДНЗ № 24 по вул.. Грушевського,121 в м. Дрогоби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958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397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41838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Обсяг видатків на капітальний ремонт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нутрішньої системи опалення ДНЗ № 24 по вул.. Грушевського,121 в м. Дрогоби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проектно-кошторисна документаці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958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397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4183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Загальний обсяг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італьний ремонт</w:t>
            </w: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нутрішньої системи опа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проектно-кошторисна документаці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Середні витрати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апітальний ремонт внутрішньої системи опал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вдання 3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італьний ремонт дошкільного навчального закладу ДНЗ №12 "Дзвіночок" по вул. Івана Чмоли, 10 м.Дрогобич Льві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,2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39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807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бсяг видатків на к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пітальний ремонт дошкільного навчального закладу №12 "Дзвіночок" по вул. Івана Чмоли, 10 м.Дрогобич Льві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проектно-кошторисна документаці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,2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39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807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Загальний обсяг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італьний ремонт</w:t>
            </w: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шкільного навчального закладу №12 "Дзвіночо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проектно-кошторисна документаці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Середні витрати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теплення фаса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вдання 4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італьний ремонт дитячих павільйонів на території ДНЗ№ 20 "Верховинка" по вул.В.Великого, 60 у м.Дрогоб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проектно-кошторисна документаці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,7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09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,6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бсяг видатків на к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пітальний ремонт дитячих павільйо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Cs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,7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09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,6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ількість прое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Середні витрати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конання робіт з реконстру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,7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09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,6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вдання 5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провадження енергозберігаючих заходів шляхом капітального ремонту у дошкільному навчальному закладі №35 "Колобок" загального розвитку  м.Дрогобича, м.Стеб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04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Обсяг видатків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провадження енергозберігаючих заходів шляхом капітального ремонту у дошкільному навчальному закладі №35 "Колобок" загального розвитку  м.Дрогобича, м.Стеб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проектно-кошторисна документаці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04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ількість прое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Середні витрати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конання робіт з капітального ремонту у дошкільному навчальному закл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04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вдання 6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провадження енергозберігаючих заходів шляхом капітального ремонту у навчальному закладі комбінованого типу №26 "Калинка" в  м.Дрогобич, м.Сте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3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37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Обсяг видатків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провадження енергозберігаючих заходів шляхом капітального ремонту у навчальному закладі комбінованого типу №26 "Калинка" в  м.Дрогобич, м.Сте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проектно-кошторисна документаці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3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37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ількість прое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Середні витрати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ітального ремонту у навчальному закладі комбінованого ти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3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37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>
          <w:trHeight w:val="3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Завдання 7</w:t>
            </w: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італьний ремонт м»якої покрівлі даху ДНЗ № 2 м. Дрогоб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656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34384</w:t>
            </w:r>
          </w:p>
        </w:tc>
      </w:tr>
      <w:tr>
        <w:trPr>
          <w:trHeight w:val="25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Обсяг видатків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італьний ремонт м»якої покрівлі даху ДНЗ № 2 м. Дрогоб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656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34384</w:t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Загальний обсяг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італьний ремонт м»якої покрівлі даху ДНЗ № 2 м. Дрогоб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Середні витрати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італьний ремонт м»якої покр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2</w:t>
            </w:r>
          </w:p>
        </w:tc>
      </w:tr>
      <w:tr>
        <w:trPr>
          <w:trHeight w:val="45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>
          <w:trHeight w:val="3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Завдання 8</w:t>
            </w: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: Капітальний ремонт м»якої покрівлі даху ДНЗ № 13 м. Дрогоб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254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37452</w:t>
            </w:r>
          </w:p>
        </w:tc>
      </w:tr>
      <w:tr>
        <w:trPr>
          <w:trHeight w:val="27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бсяг видатків на капітальний ремонт м»якої покрівлі даху ДНЗ № 13 м. Дрогоб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проектно-кошторисна документаці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254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37452</w:t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Загальний обсяг на капітальний ремонт м»якої покрівлі даху ДНЗ № 13 м. Дрогоб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проектно-кошторисна документаці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Середні витрати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італьний ремонт м»якої покр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2</w:t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Завдання 9:</w:t>
            </w: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 Капітальний ремонт м»якої покрівлі даху ДНЗ № 26 м. Дрогоб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6449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35502</w:t>
            </w:r>
          </w:p>
        </w:tc>
      </w:tr>
      <w:tr>
        <w:trPr>
          <w:trHeight w:val="2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бсяг видатків на капітальний ремонт м»якої покрівлі даху ДНЗ №26 м. Дрогоб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проектно-кошторисна документаці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6449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35502</w:t>
            </w:r>
          </w:p>
        </w:tc>
      </w:tr>
      <w:tr>
        <w:trPr>
          <w:trHeight w:val="30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Загальний обсяг на капітальний ремонт м»якої покрівлі даху ДНЗ № 26 м. Дрогоб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проектно-кошторисна документаці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Середні витрати на капітальний ремонт м»якої покр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3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1</w:t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>
          <w:trHeight w:val="31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Завдання 10:</w:t>
            </w: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італьний ремонт фасаду ДНЗ № 11 «Світлячок» на вул. Зварицька, 75/1, м. Дрогобич, Львівської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6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Обсяг видатків на проектні роботи з капітального ремонту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асаду ДНЗ № 11 «Світляч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проектно-кошторисна документаці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6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ількість прое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Середні витрати на проектну документаці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6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>
          <w:trHeight w:val="32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Завдання 11:</w:t>
            </w: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італьний ремонт шатрового даху дитячого закладу № 19 м. Дрогобич  Львівської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бсяг видатків 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капітальний ремонт шатрового дах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проектно-кошторисна документаці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Загальний обсяг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італьний ремонт</w:t>
            </w: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  шатрового даху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тячого закладу №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Середні витрати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італьний ремонт</w:t>
            </w: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  шатрового дах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7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шко П.Я.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t xml:space="preserve">Головний бухгалтер установи головного                     ____________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тка О.М.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                                         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459" w:gutter="0" w:header="709" w:top="765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54:00Z</dcterms:created>
  <dc:creator>georgina</dc:creator>
  <dc:description/>
  <cp:keywords/>
  <dc:language>en-US</dc:language>
  <cp:lastModifiedBy>Инна</cp:lastModifiedBy>
  <cp:lastPrinted>2018-02-26T11:12:00Z</cp:lastPrinted>
  <dcterms:modified xsi:type="dcterms:W3CDTF">2018-02-26T09:21:00Z</dcterms:modified>
  <cp:revision>26</cp:revision>
  <dc:subject/>
  <dc:title>ЗАТВЕРДЖЕНО</dc:title>
</cp:coreProperties>
</file>