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 </w:t>
      </w:r>
    </w:p>
    <w:p>
      <w:pPr>
        <w:pStyle w:val="31"/>
        <w:rPr/>
      </w:pP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rFonts w:eastAsia="Arial Unicode MS;Arial"/>
          <w:b w:val="false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Arial Unicode MS;Arial" w:cs="Times New Roman" w:ascii="Times New Roman" w:hAnsi="Times New Roman"/>
          <w:sz w:val="24"/>
          <w:szCs w:val="24"/>
        </w:rPr>
        <w:t>(КПКВК МБ)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vanish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____1011060__0910</w:t>
      </w:r>
      <w:r>
        <w:rPr>
          <w:rFonts w:cs="Times New Roman" w:ascii="Times New Roman" w:hAnsi="Times New Roman"/>
          <w:b/>
          <w:bCs/>
          <w:sz w:val="24"/>
          <w:szCs w:val="24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_     Забезпечення належних умов для виховання та розвитку дітей сиріт і дітей, позбавлених  батьківс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кого  піклування, в дитячих будинках ( в т.ч. сімейного типу, прийомних сім»ях) в сім»ях патронатного виховання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 xml:space="preserve">       (КФКВК)</w:t>
        <w:tab/>
        <w:tab/>
        <w:tab/>
      </w:r>
      <w:r>
        <w:rPr>
          <w:bCs/>
          <w:iCs/>
          <w:sz w:val="20"/>
        </w:rPr>
        <w:tab/>
        <w:tab/>
        <w:t>(найменування бюджетної програми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13"/>
        <w:gridCol w:w="1428"/>
        <w:gridCol w:w="1691"/>
        <w:gridCol w:w="1954"/>
        <w:gridCol w:w="1325"/>
        <w:gridCol w:w="1544"/>
        <w:gridCol w:w="1837"/>
        <w:gridCol w:w="1323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697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7,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9,596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039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3,993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8034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03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2362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00"/>
        <w:gridCol w:w="1536"/>
        <w:gridCol w:w="1395"/>
        <w:gridCol w:w="978"/>
        <w:gridCol w:w="837"/>
        <w:gridCol w:w="1257"/>
        <w:gridCol w:w="979"/>
        <w:gridCol w:w="1221"/>
        <w:gridCol w:w="1014"/>
        <w:gridCol w:w="1117"/>
        <w:gridCol w:w="1306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1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9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,596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3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,636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7,803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3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36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зв’язку з поступленням благодійних внесків, кошти що отримав вали установи від організацій фізичних осіб для виконання цільових заходів   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9,596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39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,636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7,803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039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36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28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безпечення охоплення дітей-сиріт, дітей, позбавлених батьківського піклування та дітей, які опинилися в складних життєвих обстави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7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3,636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,2362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ЬОГО — середньорічне число ставок ( штатних одиниц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вихован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в т.ч. діти –сироти та діти позбавлені батьківського пікл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статистичн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поступленням благодійних внесків, кошти що отримав вали установи від організацій фізичних осіб для виконання цільових заході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Витрати на перебування 1 дитини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гри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5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09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ількість дітоднів зменшилось у зв’язку  з оздоровленням дітей в санаторія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Діто — дні відві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діто - д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звіт по мереж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-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</w:t>
      </w:r>
      <w:r>
        <w:rPr>
          <w:rFonts w:cs="Times New Roman" w:ascii="Times New Roman" w:hAnsi="Times New Roman"/>
          <w:b/>
          <w:sz w:val="24"/>
          <w:szCs w:val="24"/>
        </w:rPr>
        <w:t>_______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26T10:33:00Z</cp:lastPrinted>
  <dcterms:modified xsi:type="dcterms:W3CDTF">2018-02-26T08:33:00Z</dcterms:modified>
  <cp:revision>21</cp:revision>
  <dc:subject/>
  <dc:title>ЗАТВЕРДЖЕНО</dc:title>
</cp:coreProperties>
</file>