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_</w:t>
      </w:r>
      <w:r>
        <w:rPr>
          <w:rFonts w:cs="Times New Roman" w:ascii="Times New Roman" w:hAnsi="Times New Roman"/>
          <w:b/>
          <w:szCs w:val="28"/>
          <w:u w:val="single"/>
        </w:rPr>
        <w:t>2018</w:t>
      </w:r>
      <w:r>
        <w:rPr>
          <w:rFonts w:cs="Times New Roman" w:ascii="Times New Roman" w:hAnsi="Times New Roman"/>
          <w:b/>
          <w:szCs w:val="28"/>
        </w:rPr>
        <w:t>__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31"/>
        <w:rPr/>
      </w:pPr>
      <w:r>
        <w:rPr>
          <w:szCs w:val="28"/>
        </w:rPr>
        <w:t xml:space="preserve">    </w:t>
      </w:r>
      <w:r>
        <w:rPr/>
        <w:t xml:space="preserve">1.     </w:t>
      </w:r>
      <w:r>
        <w:rPr>
          <w:u w:val="single"/>
        </w:rPr>
        <w:t>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  <w:t xml:space="preserve"> </w:t>
      </w:r>
      <w:r>
        <w:rPr>
          <w:rFonts w:eastAsia="Arial Unicode MS"/>
          <w:b w:val="false"/>
          <w:sz w:val="20"/>
          <w:szCs w:val="20"/>
        </w:rPr>
        <w:tab/>
        <w:t>(КПКВК МБ)</w:t>
        <w:tab/>
        <w:tab/>
        <w:tab/>
        <w:tab/>
        <w:tab/>
        <w:tab/>
        <w:tab/>
        <w:t>(найменування головного розпорядника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0"/>
        </w:rPr>
        <w:tab/>
      </w:r>
      <w:r>
        <w:rPr>
          <w:rFonts w:eastAsia="Arial Unicode MS" w:cs="Times New Roman" w:ascii="Times New Roman" w:hAnsi="Times New Roman"/>
          <w:sz w:val="20"/>
        </w:rPr>
        <w:t>(КПКВК МБ)</w:t>
      </w:r>
      <w:r>
        <w:rPr>
          <w:rFonts w:cs="Times New Roman" w:ascii="Times New Roman" w:hAnsi="Times New Roman"/>
          <w:bCs/>
          <w:iCs/>
          <w:sz w:val="20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vanish/>
        </w:rPr>
      </w:pPr>
      <w:r>
        <w:rPr>
          <w:rFonts w:cs="Times New Roman" w:ascii="Times New Roman" w:hAnsi="Times New Roman"/>
          <w:b/>
          <w:bCs/>
          <w:i/>
          <w:iCs/>
          <w:vanish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3.  </w:t>
      </w:r>
      <w:r>
        <w:rPr>
          <w:rFonts w:cs="Times New Roman" w:ascii="Times New Roman" w:hAnsi="Times New Roman"/>
          <w:b/>
          <w:bCs/>
          <w:u w:val="single"/>
        </w:rPr>
        <w:t>0611020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   0921</w:t>
      </w: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  <w:u w:val="single"/>
        </w:rPr>
        <w:t>__Надання загальної середньої освіти загальноосвітніми навчальними закладами ( в т.ч. школою-дитячим  садком, інтернатом при школі) спеціалізованими школами, ліцеями, гімназіями, колегіумам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   </w:t>
      </w:r>
      <w:r>
        <w:rPr>
          <w:rFonts w:eastAsia="Arial Unicode MS" w:cs="Times New Roman" w:ascii="Times New Roman" w:hAnsi="Times New Roman"/>
          <w:sz w:val="20"/>
        </w:rPr>
        <w:t>(КПКВК МБ)</w:t>
      </w:r>
      <w:r>
        <w:rPr>
          <w:rFonts w:cs="Times New Roman" w:ascii="Times New Roman" w:hAnsi="Times New Roman"/>
          <w:bCs/>
          <w:iCs/>
          <w:sz w:val="20"/>
        </w:rPr>
        <w:tab/>
        <w:t xml:space="preserve">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410" w:hanging="0"/>
        <w:rPr>
          <w:rFonts w:ascii="Times New Roman" w:hAnsi="Times New Roman" w:cs="Times New Roman"/>
          <w:b/>
          <w:b/>
          <w:bCs/>
          <w:i/>
          <w:i/>
          <w:iCs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898"/>
        <w:gridCol w:w="1408"/>
        <w:gridCol w:w="1673"/>
        <w:gridCol w:w="1936"/>
        <w:gridCol w:w="1246"/>
        <w:gridCol w:w="1636"/>
        <w:gridCol w:w="1706"/>
        <w:gridCol w:w="1448"/>
      </w:tblGrid>
      <w:tr>
        <w:trPr>
          <w:cantSplit w:val="true"/>
        </w:trPr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3316,92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262,532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67579,4541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2999,9548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452,6275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8452,582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316,9664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90,0947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73,12828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/>
      </w:pPr>
      <w:r>
        <w:rPr/>
        <w:t>(тис. грн)</w:t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23"/>
        <w:gridCol w:w="727"/>
        <w:gridCol w:w="2005"/>
        <w:gridCol w:w="1144"/>
        <w:gridCol w:w="972"/>
        <w:gridCol w:w="181"/>
        <w:gridCol w:w="825"/>
        <w:gridCol w:w="58"/>
        <w:gridCol w:w="1030"/>
        <w:gridCol w:w="25"/>
        <w:gridCol w:w="1057"/>
        <w:gridCol w:w="1236"/>
        <w:gridCol w:w="969"/>
        <w:gridCol w:w="178"/>
        <w:gridCol w:w="868"/>
        <w:gridCol w:w="935"/>
        <w:gridCol w:w="1632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/п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ПКВК 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КВК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 2</w:t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звітний період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хилення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ня щодо причин відхилення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>
          <w:trHeight w:val="5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програма Забезпечення надання послуг з загальної середньої освіти  в денних загальноосвітніх закладах</w:t>
            </w:r>
          </w:p>
        </w:tc>
      </w:tr>
      <w:tr>
        <w:trPr>
          <w:trHeight w:val="23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0611020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92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дання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Забезпечити надання відповідних послуг денними загальноосвітніми навчальними заклад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805,82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,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0985,5223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489,565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6717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590,239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16,2569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,971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,7148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зв’язку з поступленням благодійних внесків  від організацій, фізичних. У зв’язку з виплатою заробітної плати працівникам відповідно листків непрацездатності, за рахунок коштів фонду соцстрахування  та економії кошті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0611020 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92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Виготовлення ПКД" Капітальний ремонт  (заміна віконних блоків) в  Дрогобицькій  ЗОШ І-ІІІ ступенів № 4 на вул. Стрийська, 28 м. Дрогобич,  Львівська обл.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4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0611020 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92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Виготовлення ПКД" Капітальний ремонт  (заміна віконних блоків) в  Дрогобицькій  ЗОШ І-ІІІ ступенів № 5 на вул. Зварицька, 57 м. Дрогобич,  Львівська обл.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4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0611020 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92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Виготовлення ПКД" Капітальний ремонт  (заміна віконних блоків) в  Дрогобицькій  ЗОШ І-ІІІ ступенів № 14 на вул. Грушевського,87, м. Дрогобич,  Львівської обл.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4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0611020 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92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Виготовлення ПКД" Капітальний ремонт  (заміна віконних блоків) в  Дрогобицькій  ЗОШ І-ІІІ ступенів № 16 на вул. Грушевського,136, м. Дрогобич,  Львівська обл.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4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4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0611020 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92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Виготовлення ПКД" Капітальний ремонт  (заміна віконних і дверних блоків - ІІ черга) в  Дрогобицькій  ЗОШ І-ІІІ ступенів № 17 на вул. Самбірська,70, м. Дрогобич,  Львівська обл.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4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4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0611020 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92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Виготовлення ПКД" Капітальний ремонт будівлі спортивного залу  (заміна віконних і дверних блоків)   Дрогобицькій  ЗОШ І-ІІІ ступенів № 3 на вул.Завалля, 12, м. Дрогобич,  Львівська обл.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6110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2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ридбання обладнання і предметів довгострокового користування  ЗОШ № 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7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6110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2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апітальний ремонт (заміна віконних блоків) у Стебницькій загальноосвітній школі І-ІІІ ступенів      № 6 Дрогобицької міської ради Львівської області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63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635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,168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,1682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533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5332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 зв’язку з поступленням благодійних внесків  від організацій, фізичн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6110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2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апітальний ремонт (заміна віконних блоків) у Стебницькій спеціалізованій школі І-ІІІ ступенів      № 7 Дрогобицької міської ради Львівської області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,949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,949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,293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,29396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3449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3449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 зв’язку з поступленням благодійних внесків  від організацій, фізичн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6110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2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ридбання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6110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2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апітальний ремонт туалетних кімнат у Стебницькій загальноосвітній школі І-ІІІ ступенів № 11 імені Тараса Зозулі Дрогобицької міської ради Львівської області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,588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,588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8,0347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8,03479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4467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4467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 зв’язку з поступленням благодійних внесків  від організацій, фізичн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6110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2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Капітальний ремонт (заміна віконних блоків та дверних блоків-ІІ черга) вДрогобицькій ЗОШ  І-ІІІ ступенів  № 17 на вул..Самбірській,70, м. Дрогобич, Львівської області  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,81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,815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,813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,81338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9983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9983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 зв’язку з поступленням благодійних внесків  від організацій, фізичн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6110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2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ридбання мультимедійного обладнання для Дрогобицького ліцею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94.67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94.677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,812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,81206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135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1350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 зв’язку з поступленням благодійних внесків  від організацій, фізичн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6110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2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ридбання обладнання (закупівля комп»ютерної техніки) для дрогобицької спеціалізованої школи І-ІІІ ступенів №2 на вул.. Козловського,17 м. Дрогобич, Львівська обл.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3,206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3,206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,7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,74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53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53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 зв’язку з поступленням благодійних внесків  від організацій, фізичн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6110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2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5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6110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2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адання державної підтримки  дітям з особливими освітніми потребами, які навчаються  у інклюзивному класі  ЗОШ №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9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</w:rPr>
              <w:t>,97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97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</w:rPr>
              <w:t>,97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10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венція з державного бюджету місцевим бюджетам на забезпечення якісної, сучасної та доступної загальної середньої освіти «Нова українська шко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 тому числі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ісцевий 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венція (розпорядження голови обласної державної адміністрації від 14.05.2018 №436/0/5-18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венція (розпорядження голови обласної державної адміністрації від 14.05.2018 №437/0/5-18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ісцеви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56,21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4,37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7,328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5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61.655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,14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51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617.8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4,37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4,47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51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51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55,505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4,308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6,684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51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1,6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,1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5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17,160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4, 308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1703,82796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51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51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709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066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643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709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066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643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10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дбання пристроїв для програвання комплект – дисків із звуковим записом для закладів загальної середньої освіти з метою створення умов для підготовки ЗНО з іноземних м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68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68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68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68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10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дбання комп’ютерного обладнання для гімназії і ліцею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4.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55.7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4.23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55.7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,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10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0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10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Придбання комп’ютерного обладнання для Дрогобицької гімназії ім. Б.Лепкого по вул.Богдана Лепкого, 19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10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дбання комп’ютерного обладнання для закладу загальної середньої освіти І-ІІІ ступенів №3 м.Дрогобич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10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дбання комп’ютерного обладнання для Дрогобицької загальноосвітньої освіти І-ІІІ ступенів №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10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дбання комп’ютерного обладнання для  Стебницької спеціалізованої школи І-ІІІ ступенів №7 Дрогобицької міської рад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10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Капітальний ремонт з переплануванням будівлі  ЗОШ  І-ІІІ ступенів  № 5 по вул. Зварицька, 57 м. Дрогобичі під комунальну установу «Інклюзивно – ресурсноо центру» Дрогобицької міської ради  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.09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.09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,4719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,4719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618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6180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економії коштів за виконані роботи згідно акту виконаних робіт</w:t>
            </w:r>
          </w:p>
        </w:tc>
      </w:tr>
      <w:tr>
        <w:trPr>
          <w:trHeight w:val="12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10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Капітальний ремонт м’якої покрівлі даху Дрогобицької ЗОШ І-ІІІ № 14 за адресою: м. Дрогобич, вул. Грушевського, 87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,0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,0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,0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10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иготовлення технічної документації (технічний паспорт) на об’єкт «Спеціалізована школа І-ІІІ ступенів №7 на вул. Грушевського, 11 м. Стебник м. Дрогобич Львівської області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2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25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4,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4,2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10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апітальний ремонт електропостачання їдальні ЗОШ №5 на вул. Зварицькій, 57 м. Дрогобич Львівської області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488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488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48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488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7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10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2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Капітальний ремонт м’якої покрівлі даху Дрогобицької ЗОШ І-ІІІ №6 м. Стебник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949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949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9476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9476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0013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0013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63316,92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262,5328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67579,454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62999,95483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452,6275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68452,5824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-316,9664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190,0947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73,128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1096"/>
        <w:gridCol w:w="1349"/>
        <w:gridCol w:w="948"/>
        <w:gridCol w:w="1123"/>
        <w:gridCol w:w="1346"/>
        <w:gridCol w:w="819"/>
        <w:gridCol w:w="1114"/>
        <w:gridCol w:w="1277"/>
        <w:gridCol w:w="941"/>
        <w:gridCol w:w="1701"/>
      </w:tblGrid>
      <w:tr>
        <w:trPr/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47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"/>
        <w:gridCol w:w="828"/>
        <w:gridCol w:w="72"/>
        <w:gridCol w:w="3420"/>
        <w:gridCol w:w="1080"/>
        <w:gridCol w:w="57"/>
        <w:gridCol w:w="1327"/>
        <w:gridCol w:w="416"/>
        <w:gridCol w:w="1428"/>
        <w:gridCol w:w="12"/>
        <w:gridCol w:w="2700"/>
        <w:gridCol w:w="72"/>
        <w:gridCol w:w="2785"/>
        <w:gridCol w:w="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вдання 1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безпечити надання відповідних послуг денними загальноосвітніми навчальними заклад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У зв’язку з поступленням благодійних внесків  від організацій, фізичних. У зв’язку з виплатою заробітної плати працівникам відповідно листків непрацездатності, за рахунок коштів фонду соцстрахування  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985,5223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489,56539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4,7168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Кількість 1-4 класів – комплектів зменшилось на 1 клас, 5-9 – 1, 10-11 кл – на 3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ою зменшення 5-9-их класів: 1 клас –комплект (5-ий клас) в ЗОШ №17 стало вибуття учнів у Дрогобицьку гімназію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чення кількості 10–их класів спричинено тим, що частина випускників 9-их класів, які планували навчатись в школах поступили на навчання у професійно-технічні навчальні заклади , що призвело до не відкриття десятих класів у ЗОШ №5, ЗОШ №6, ЗОШ№15.</w:t>
            </w:r>
          </w:p>
        </w:tc>
      </w:tr>
      <w:tr>
        <w:trPr>
          <w:trHeight w:val="7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Кількість клас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мережа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9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Причиною зменшення 1-4 класів, 5-9 , 10-11 кл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дньорічне число посадових окладів (ставок ) педагогічного персоналу, од.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. од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атний розпис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85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85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 од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атний розпис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дньорічне число штатних одиниць спеціалістів, од.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. од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атний розпис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дньорічне число штатних одиниць робітників, од.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. од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атний розпис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7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7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ЬОГО — середньорічне число ставок ( штатних одиниць )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. од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атний розпис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30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30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3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У зв’язку з скорочення кількості 10–их класів спричинено тим, що частина випускників 9-их класів, які планували навчатись в школах поступили на навчання у професійно-технічні навчальні заклад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Чисельність учн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</w:rPr>
              <w:t>мережа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993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993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Чисельність випускник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</w:rPr>
              <w:t>мережа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0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В т.ч. медаліст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</w:rPr>
              <w:t>мережа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3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ефективності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Середньорічні витрати на 1-го учн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Гривень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кові дані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6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Відсоток чисельності медалістів до загальної чисельності випускник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Х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,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 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6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вдання 2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Виготовлення ПКД" Капітальний ремонт  (заміна віконних блоків) в  Дрогобицькій  ЗОШ І-ІІІ ступенів № 4 на вул. Стрийська, 28 м. Дрогобич,  Львівська обл.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бсяг видатків за виготовлення проектної документації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Робочий проект 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Кількість проект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Кошторис на проектні робот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Витрати на виготовлення проектно-кошторисної  робот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.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  об’є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06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вдання 3: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Виготовлення ПКД" Капітальний ремонт  (заміна віконних блоків) в  Дрогобицькій  ЗОШ І-ІІІ ступенів № 5 на вул. Зварицька, 57 м. Дрогобич,  Львівська обл.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бсяг видатків за виготовлення проектної документації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Робочий проект 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Кількість проект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Кошторис на проектні робот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Витрати на виготовлення проектно-кошторисної  робот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,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  об’є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13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13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6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вдання 4: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 Виготовлення ПКД" Капітальний ремонт  (заміна віконних блоків) в  Дрогобицькій  ЗОШ І-ІІІ ступенів № 14 на вул. Грушевського,87, м. Дрогобич,  Львівської обл.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.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бсяг видатків за виготовлення проектної документації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Робочий проект 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.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Кількість проект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Кошторис на проектні робот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,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Витрати на виготовлення проектно-кошторисної  робот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.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  об’є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6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вдання 5: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  Виготовлення ПКД" Капітальний ремонт  (заміна віконних блоків) в  Дрогобицькій  ЗОШ І-ІІІ ступенів № 16 на вул. Грушевського,136, м. Дрогобич,  Львівська обл.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.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бсяг видатків за виготовлення проектної документації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Робочий проект 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.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Кількість проект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Кошторис на проектні робот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.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Витрати на виготовлення проектно-кошторисної  робот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.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  об’є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06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вдання 6: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   Виготовлення ПКД" Капітальний ремонт  (заміна віконних і дверних блоків - ІІ черга) в  Дрогобицькій  ЗОШ І-ІІІ ступенів № 17 на вул. Самбірська,70, м. Дрогобич,  Львівська обл.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.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бсяг видатків за виготовлення проектної документації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Робочий проект 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.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Кількість проект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Кошторис на проектні робот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.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Витрати на виготовлення проектно-кошторисної  робот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.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  об’є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06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вдання 7: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    Виготовлення ПКД"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апітальний ремонт будівлі спортивного залу  (заміна віконних і дверних блоків)   Дрогобицькій  ЗОШ І-ІІІ ступенів № 3 на вул.Завалля, 12, м. Дрогобич,  Львівська обл.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,0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0,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.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бсяг видатків за виготовлення проектної документації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Робочий проект 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.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Кількість проект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Кошторис на проектні робот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.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Витрати на виготовлення проектно-кошторисної  робот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.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  об’є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6"/>
                <w:szCs w:val="16"/>
              </w:rPr>
              <w:t>06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вдання 8</w:t>
            </w:r>
            <w:r>
              <w:rPr>
                <w:rFonts w:cs="Times New Roman" w:ascii="Times New Roman" w:hAnsi="Times New Roman"/>
                <w:bCs/>
                <w:sz w:val="20"/>
              </w:rPr>
              <w:t>:Придбання обладнання і предметів довгострокового користування  ЗОШ № 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,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,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.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бсяг видатків на придбання мультимедійн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обладнання і предметів довгострокового користування  ЗОШ № 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,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,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.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Кількість учнів, що отримають покращені послуг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мережа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.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Середні витрати на одного учн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8.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  об’є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У зв’язку з поступленням благодійних внесків  від організацій, фізичних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  <w:t>06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вдання 9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:Капітальний ремонт (заміна віконних блоків) у Стебницькій загальноосвітній школі І-ІІІ ступенів      № 6 Дрогобицької міської ради Львівської обла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,63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6,1682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5,5332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.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бсяг видатків на к</w:t>
            </w:r>
            <w:r>
              <w:rPr>
                <w:rFonts w:cs="Times New Roman" w:ascii="Times New Roman" w:hAnsi="Times New Roman"/>
                <w:bCs/>
                <w:sz w:val="20"/>
              </w:rPr>
              <w:t>апітальний ремонт (заміна віконних блоків) у Стебницькій загальноосвітній школі І-ІІІ ступенів      № 6  Дрогобицької міської ради Львівської обла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Попередні інженерні розрахунк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,63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6,1682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5,5332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.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  <w:szCs w:val="16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З</w:t>
            </w:r>
            <w:r>
              <w:rPr>
                <w:rFonts w:cs="Times New Roman" w:ascii="Times New Roman" w:hAnsi="Times New Roman"/>
                <w:bCs/>
                <w:sz w:val="20"/>
              </w:rPr>
              <w:t>аміна віконних блок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ш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Попередні інженерні розрахунк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.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  <w:szCs w:val="16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Середні витрати на   з</w:t>
            </w:r>
            <w:r>
              <w:rPr>
                <w:rFonts w:cs="Times New Roman" w:ascii="Times New Roman" w:hAnsi="Times New Roman"/>
                <w:bCs/>
                <w:sz w:val="20"/>
              </w:rPr>
              <w:t>аміну віконних блок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грн.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26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26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.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  об’є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У зв’язку з поступленням благодійних внесків  від організацій, фізичних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  <w:t>06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Завдання 10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0"/>
              </w:rPr>
              <w:t>Капітальний ремонт (заміна віконних блоків) у Стебницькій спеціалізованій школі І-ІІІ ступенів      № 7 Дрогобицької міської ради Львівської обла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6,94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3,2939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,3449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.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бсяг видатків на к</w:t>
            </w:r>
            <w:r>
              <w:rPr>
                <w:rFonts w:cs="Times New Roman" w:ascii="Times New Roman" w:hAnsi="Times New Roman"/>
                <w:bCs/>
                <w:sz w:val="20"/>
              </w:rPr>
              <w:t>апітальний ремонт (заміна віконних блоків) у  Стебницькій спеціалізованій школі І-ІІІ ступенів      № 7 Дрогобицької міської ради Львівської обла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Попередні інженерні розрахунк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6,94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3,2939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,3449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.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  <w:szCs w:val="16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З</w:t>
            </w:r>
            <w:r>
              <w:rPr>
                <w:rFonts w:cs="Times New Roman" w:ascii="Times New Roman" w:hAnsi="Times New Roman"/>
                <w:bCs/>
                <w:sz w:val="20"/>
              </w:rPr>
              <w:t>аміна віконних блок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ш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Попередні інженерні розрахунк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  <w:szCs w:val="16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Середні витрати на   з</w:t>
            </w:r>
            <w:r>
              <w:rPr>
                <w:rFonts w:cs="Times New Roman" w:ascii="Times New Roman" w:hAnsi="Times New Roman"/>
                <w:bCs/>
                <w:sz w:val="20"/>
              </w:rPr>
              <w:t>аміну віконних блок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7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6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8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  об’є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  <w:t>06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Завдання 11: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Придбання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Обсяг видатків на придбання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.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Кількість учнів, що отримають покращені послуг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мережа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.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Середні витрати на одного учн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.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  об’є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У зв’язку з поступленням благодійних внесків  від організацій, фізичних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  <w:t>06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Завдання 12: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Капітальний ремонт туалетних кімнат у Стебницькій загальноосвітній школі І-ІІІ ступенів № 11 імені Тараса Зозулі Дрогобицької міської ради Львівської обла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3,58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8,0347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,44679</w:t>
            </w:r>
          </w:p>
        </w:tc>
      </w:tr>
      <w:tr>
        <w:trPr>
          <w:trHeight w:val="36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2.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бсяг видатків на к</w:t>
            </w:r>
            <w:r>
              <w:rPr>
                <w:rFonts w:cs="Times New Roman" w:ascii="Times New Roman" w:hAnsi="Times New Roman"/>
                <w:bCs/>
                <w:sz w:val="20"/>
              </w:rPr>
              <w:t>апітальний ремонт  туалетних кімнат у Стебницькій загальноосвітній школі І-ІІІ ступенів № 11 імені Тараса Зозулі Дрогобицької міської ради Львівської обла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Попередні інженерні розрахунк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3,58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8,0347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,4467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2.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Загальний обсяг к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апітального ремонту туалетних кімнат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Кв.м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Попередні інженерні розрахунк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2.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Середні витрати  на к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апітальний ремонт  туалетних кімнат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7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6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8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2.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  об’є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У зв’язку з поступленням благодійних внесків  від організацій, фізичних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  <w:t>06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Завдання 13: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Капітальний ремонт (заміна віконних блоків та дверних блоків-ІІ черга) в Дрогобицькій ЗОШ  І-ІІІ ступенів  № 17 на вул..Самбірській,70, м. Дрогобич, Львівської області   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6,8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9,8133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9983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.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бсяг видатків на к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апітальний ремонт (заміна віконних блоків  та дверних блоків-ІІ черга) у    Дрогобицькій ЗОШ  І-ІІІ ступенів  № 17 на вул..Самбірській,70, м. Дрогобич, Львівської області   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Попередні інженерні розрахунк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6,81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9,8133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9983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.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Заповнення віконних прорізів готовими блоками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Кв.м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Попередні інженерні розрахунк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.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Середні витрати на  заповнення віконних прорізів готовими блокам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5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9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.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  об’є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У зв’язку з поступленням благодійних внесків  від організацій, фізичних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  <w:t>06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вдання 14</w:t>
            </w:r>
            <w:r>
              <w:rPr>
                <w:rFonts w:cs="Times New Roman" w:ascii="Times New Roman" w:hAnsi="Times New Roman"/>
                <w:bCs/>
                <w:sz w:val="20"/>
              </w:rPr>
              <w:t>: Придбання мультимедійного обладнання для Дрогобицького ліцею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4.67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7,8120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1350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.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бсяг видатків на придбання мультимедійн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обладнання  для Дрогобицького ліцею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4.67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7,8120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1350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.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Кількість учнів, що отримають покращені послуг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мережа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.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Середні витрати на одного учн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.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  об’є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У зв’язку з поступленням благодійних внесків  від організацій, фізичних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  <w:t>06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вдання 15</w:t>
            </w:r>
            <w:r>
              <w:rPr>
                <w:rFonts w:cs="Times New Roman" w:ascii="Times New Roman" w:hAnsi="Times New Roman"/>
                <w:bCs/>
                <w:sz w:val="20"/>
              </w:rPr>
              <w:t>: Придбання обладнання (закупівля комп’ютерної техніки) для Дрогобицької спеціалізованої школи І-ІІІ ступенів  №2 на вул.. Козловського,17 м. Дрогобич, Львівська обл..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3,20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4,74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3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5.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Обсяг видатків на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придбання обладнання (закупівля комп’ютерної техніки)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3,20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4,74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3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5.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Придбання комп’ютерного клас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5.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Середні витрати на  придбання комп’ютерного клас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3,20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4,74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3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5.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  об’є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  <w:t>06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вдання 16</w:t>
            </w:r>
            <w:r>
              <w:rPr>
                <w:rFonts w:cs="Times New Roman" w:ascii="Times New Roman" w:hAnsi="Times New Roman"/>
                <w:bCs/>
                <w:sz w:val="20"/>
              </w:rPr>
              <w:t>:  Придбання обладнання і предметів довгострокового користуванн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.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Обсяг видатків на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придбання акустичної системи HL AUDIO USK 12 A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.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Кількість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акустичних систем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.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Середні витрати на  придбання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акустичної системи HL AUDIO USK 12 A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,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,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.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забезпече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  <w:t>06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Завдання 17: </w:t>
            </w:r>
            <w:r>
              <w:rPr>
                <w:rFonts w:cs="Times New Roman" w:ascii="Times New Roman" w:hAnsi="Times New Roman"/>
                <w:bCs/>
                <w:sz w:val="20"/>
              </w:rPr>
              <w:t>Надання державної підтримки  дітям з особливими освітніми потребами, які навчаються  у інклюзивному класі  ЗОШ №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97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</w:rPr>
              <w:t>,97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,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 xml:space="preserve">Обсяг видатків для навчання учня з </w:t>
            </w:r>
            <w:r>
              <w:rPr>
                <w:rFonts w:cs="Times New Roman" w:ascii="Times New Roman" w:hAnsi="Times New Roman"/>
                <w:bCs/>
                <w:sz w:val="20"/>
              </w:rPr>
              <w:t>особливими потребами  у інклюзивному клас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97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97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,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Кількість учнів, що отримають </w:t>
            </w:r>
            <w:r>
              <w:rPr>
                <w:rFonts w:cs="Times New Roman" w:ascii="Times New Roman" w:hAnsi="Times New Roman"/>
                <w:bCs/>
                <w:sz w:val="20"/>
              </w:rPr>
              <w:t>державну підтримк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,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Середні витрати на одну дитин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к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97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97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.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Виконання підтримки дітей з особливими потребам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6"/>
                <w:szCs w:val="16"/>
              </w:rPr>
              <w:t>06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вдання 18: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 Субвенція з державного бюджету місцевим бюджетам на забезпечення якісної, сучасної та доступної загальної середньої освіти «Нова українська школа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17,8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17,1604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-0,70956      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 xml:space="preserve">Обсяг видатків для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якісної, сучасної та доступної загальної середньої освіт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17,8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Обсяг видатків для закупівлі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дидактичних матеріалів для учнів початкових класів «Нової української школи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7,15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7,1094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0485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Обсяг видатків для закупівлі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сучасних меблів для учнів початкових класів «Нової української школи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9,9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79,96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01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Обсяг видатків для закупівлі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комп’ютерного обладнання для учнів початкових класів «Нової української школи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7,86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7,86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 xml:space="preserve">Обсяг видатків для підготовки тренерів-педагогів, підвищення кваліфікації вчителів початкових класів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6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,2219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6430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Кількість класів, що отримають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якісну та сучасну осві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,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Кількість учнів, що отримають 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якісну та сучасну осві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9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Times New Roman" w:ascii="Times New Roman" w:hAnsi="Times New Roman"/>
                <w:sz w:val="20"/>
              </w:rPr>
              <w:t>Середні витрати  для закупівлі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дидактичних  матеріалів (з розрахунку </w:t>
            </w:r>
            <w:r>
              <w:rPr>
                <w:rFonts w:eastAsia="Arial Unicode MS" w:cs="Times New Roman" w:ascii="Times New Roman" w:hAnsi="Times New Roman"/>
                <w:sz w:val="20"/>
              </w:rPr>
              <w:t>на одного учня)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к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Times New Roman" w:ascii="Times New Roman" w:hAnsi="Times New Roman"/>
                <w:sz w:val="20"/>
              </w:rPr>
              <w:t>Середні витрати  для закупівлі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дидактичних  матеріалів (з розрахунку </w:t>
            </w:r>
            <w:r>
              <w:rPr>
                <w:rFonts w:eastAsia="Arial Unicode MS" w:cs="Times New Roman" w:ascii="Times New Roman" w:hAnsi="Times New Roman"/>
                <w:sz w:val="20"/>
              </w:rPr>
              <w:t>на один клас)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6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6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Times New Roman" w:ascii="Times New Roman" w:hAnsi="Times New Roman"/>
                <w:sz w:val="20"/>
              </w:rPr>
              <w:t>Середні витрати для  закупівлі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сучасних меблів (з розрахунку </w:t>
            </w:r>
            <w:r>
              <w:rPr>
                <w:rFonts w:eastAsia="Arial Unicode MS" w:cs="Times New Roman" w:ascii="Times New Roman" w:hAnsi="Times New Roman"/>
                <w:sz w:val="20"/>
              </w:rPr>
              <w:t>на одного учня)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к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Times New Roman" w:ascii="Times New Roman" w:hAnsi="Times New Roman"/>
                <w:sz w:val="20"/>
              </w:rPr>
              <w:t>Середні витрати для  закупівлі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сучасних меблів (з розрахунку </w:t>
            </w:r>
            <w:r>
              <w:rPr>
                <w:rFonts w:eastAsia="Arial Unicode MS" w:cs="Times New Roman" w:ascii="Times New Roman" w:hAnsi="Times New Roman"/>
                <w:sz w:val="20"/>
              </w:rPr>
              <w:t>на  один клас )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к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76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76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Times New Roman" w:ascii="Times New Roman" w:hAnsi="Times New Roman"/>
                <w:sz w:val="20"/>
              </w:rPr>
              <w:t>Середні витрати для  закупівлі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комп’ютерного обладнання  (з розрахунку </w:t>
            </w:r>
            <w:r>
              <w:rPr>
                <w:rFonts w:eastAsia="Arial Unicode MS" w:cs="Times New Roman" w:ascii="Times New Roman" w:hAnsi="Times New Roman"/>
                <w:sz w:val="20"/>
              </w:rPr>
              <w:t>на одного учня)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к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br/>
              <w:t>18.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Times New Roman" w:ascii="Times New Roman" w:hAnsi="Times New Roman"/>
                <w:sz w:val="20"/>
              </w:rPr>
              <w:t>Середні витрати для  закупівлі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комп’ютерного обладнання  (з розрахунку </w:t>
            </w:r>
            <w:r>
              <w:rPr>
                <w:rFonts w:eastAsia="Arial Unicode MS" w:cs="Times New Roman" w:ascii="Times New Roman" w:hAnsi="Times New Roman"/>
                <w:sz w:val="20"/>
              </w:rPr>
              <w:t>на  один клас)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к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4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4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Times New Roman" w:ascii="Times New Roman" w:hAnsi="Times New Roman"/>
                <w:sz w:val="20"/>
              </w:rPr>
              <w:t>Середні витрати для  підготовки тренерів-педагогів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(з розрахунку </w:t>
            </w:r>
            <w:r>
              <w:rPr>
                <w:rFonts w:eastAsia="Arial Unicode MS" w:cs="Times New Roman" w:ascii="Times New Roman" w:hAnsi="Times New Roman"/>
                <w:sz w:val="20"/>
              </w:rPr>
              <w:t>на одного учня)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к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Виконання  і забезпечення цільового використання кошт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  <w:t>06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Завдання 19: </w:t>
            </w:r>
            <w:r>
              <w:rPr>
                <w:rFonts w:cs="Times New Roman" w:ascii="Times New Roman" w:hAnsi="Times New Roman"/>
                <w:bCs/>
                <w:sz w:val="20"/>
              </w:rPr>
              <w:t>Придбання пристроїв для програвання комплект – дисків із звуковим записом для закладів загальної середньої освіти з метою створення умов для підготовки ЗНО з іноземних мо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68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68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,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Обсяг видатків на п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ридбання обладнання  для підготовки ЗНО в СШ № 16, СШ  №2 з іноземної мови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68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68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,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Кількість учнів, які будуть складати ЗНО в СШ № 16,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СШ  №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,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Середні витрати на одну дитин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к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.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Відсоток забезпеченості обладнанням в СШ № 16, СШ №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  <w:t>06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Завдання 20: </w:t>
            </w:r>
            <w:r>
              <w:rPr>
                <w:rFonts w:cs="Times New Roman" w:ascii="Times New Roman" w:hAnsi="Times New Roman"/>
                <w:bCs/>
                <w:sz w:val="20"/>
              </w:rPr>
              <w:t>Придбання комп’ютерного обладнання для гімназії і ліцею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.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Обсяг видатків на п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ридбання обладнання  для  гімназії  і ліцею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.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Кількість учнів, </w:t>
            </w:r>
            <w:r>
              <w:rPr>
                <w:rFonts w:eastAsia="Arial Unicode MS" w:cs="Times New Roman" w:ascii="Times New Roman" w:hAnsi="Times New Roman"/>
                <w:sz w:val="20"/>
              </w:rPr>
              <w:t xml:space="preserve"> яким покращено умови навчанн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.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Середні витрати на одну дитин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к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2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2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,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Відсоток забезпеченості обладнанням в гімназії  і ліцею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  <w:t>06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Завдання 20: </w:t>
            </w:r>
            <w:r>
              <w:rPr>
                <w:rFonts w:cs="Times New Roman" w:ascii="Times New Roman" w:hAnsi="Times New Roman"/>
                <w:bCs/>
                <w:sz w:val="20"/>
              </w:rPr>
              <w:t>Придбання обладнання  і предметів довгострокового користуванн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.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Обсяг видатків на п</w:t>
            </w:r>
            <w:r>
              <w:rPr>
                <w:rFonts w:cs="Times New Roman" w:ascii="Times New Roman" w:hAnsi="Times New Roman"/>
                <w:bCs/>
                <w:sz w:val="20"/>
              </w:rPr>
              <w:t>ридбання телевізійного й аудіовізуального обладнання  (інтерактивний мультимедійний комплекс)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.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Кількість учнів, </w:t>
            </w:r>
            <w:r>
              <w:rPr>
                <w:rFonts w:eastAsia="Arial Unicode MS" w:cs="Times New Roman" w:ascii="Times New Roman" w:hAnsi="Times New Roman"/>
                <w:sz w:val="20"/>
              </w:rPr>
              <w:t xml:space="preserve"> яким покращено умови навчанн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.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Середні витрати на одну дитин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к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.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Відсоток забезпеченості обладнанням в ЗОШ №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  <w:t>06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Завдання 22: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Придбання комп’ютерного обладнання для Дрогобицької гімназії ім. Б.Лепкого по вул.Богдана Лепкого, 19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.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Обсяг видатків на п</w:t>
            </w:r>
            <w:r>
              <w:rPr>
                <w:rFonts w:cs="Times New Roman" w:ascii="Times New Roman" w:hAnsi="Times New Roman"/>
                <w:bCs/>
                <w:sz w:val="20"/>
              </w:rPr>
              <w:t>ридбання  комп’ютерного обладнання для  гімназії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.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Кількість учнів, </w:t>
            </w:r>
            <w:r>
              <w:rPr>
                <w:rFonts w:eastAsia="Arial Unicode MS" w:cs="Times New Roman" w:ascii="Times New Roman" w:hAnsi="Times New Roman"/>
                <w:sz w:val="20"/>
              </w:rPr>
              <w:t xml:space="preserve"> яким покращено умови навчанн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.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Середні витрати на одну дитин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к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.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Відсоток забезпеченості обладнанням в гімназії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  <w:t>06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Завдання 23: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Придбання комп’ютерного обладнання для закладу загальної середньої освіти  І-ІІІ ступенів  №3 м.Дрогобич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.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Обсяг видатків на п</w:t>
            </w:r>
            <w:r>
              <w:rPr>
                <w:rFonts w:cs="Times New Roman" w:ascii="Times New Roman" w:hAnsi="Times New Roman"/>
                <w:bCs/>
                <w:sz w:val="20"/>
              </w:rPr>
              <w:t>ридбання  комп’ютерного обладнання для ЗОШ №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.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Кількість учнів, </w:t>
            </w:r>
            <w:r>
              <w:rPr>
                <w:rFonts w:eastAsia="Arial Unicode MS" w:cs="Times New Roman" w:ascii="Times New Roman" w:hAnsi="Times New Roman"/>
                <w:sz w:val="20"/>
              </w:rPr>
              <w:t xml:space="preserve"> яким покращено умови навчанн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3.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Середні витрати на одну дитин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к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Відсоток забезпеченості обладнанням в ЗОШ №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  <w:t>06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Завдання 24: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Придбання комп’ютерного обладнання для Дрогобицької загальноосвітньої освіти І-ІІІ ступенів №1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.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Обсяг видатків на п</w:t>
            </w:r>
            <w:r>
              <w:rPr>
                <w:rFonts w:cs="Times New Roman" w:ascii="Times New Roman" w:hAnsi="Times New Roman"/>
                <w:bCs/>
                <w:sz w:val="20"/>
              </w:rPr>
              <w:t>ридбання  комп’ютерного обладнання для ЗОШ № 1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.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Кількість учнів, </w:t>
            </w:r>
            <w:r>
              <w:rPr>
                <w:rFonts w:eastAsia="Arial Unicode MS" w:cs="Times New Roman" w:ascii="Times New Roman" w:hAnsi="Times New Roman"/>
                <w:sz w:val="20"/>
              </w:rPr>
              <w:t xml:space="preserve"> яким покращено умови навчанн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.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Середні витрати на одну дитин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к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.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Відсоток забезпеченості обладнанням в ЗОШ №1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  <w:t>06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Завдання 25: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 Придбання комп’ютерного обладнання для  Стебницької спеціалізованої школи І-ІІІ ступенів №7 Дрогобицької міської ради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.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Обсяг видатків на п</w:t>
            </w:r>
            <w:r>
              <w:rPr>
                <w:rFonts w:cs="Times New Roman" w:ascii="Times New Roman" w:hAnsi="Times New Roman"/>
                <w:bCs/>
                <w:sz w:val="20"/>
              </w:rPr>
              <w:t>ридбання  комп’ютерного обладнання для   спеціалізованої школи І-ІІІ ступенів №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.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Кількість учнів, </w:t>
            </w:r>
            <w:r>
              <w:rPr>
                <w:rFonts w:eastAsia="Arial Unicode MS" w:cs="Times New Roman" w:ascii="Times New Roman" w:hAnsi="Times New Roman"/>
                <w:sz w:val="20"/>
              </w:rPr>
              <w:t xml:space="preserve"> яким покращено умови навчанн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.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Середні витрати на одну дитин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к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Відсоток забезпеченості обладнанням в СШ № 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  <w:t>06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Завдання 26: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  Капітальний ремонт з переплануванням будівлі  ЗОШ  І-ІІІ ступенів  № 5 по вул..Зварицька, 57 м. Дрогобичі під комунальну установу «Інклюзивно – ресурсноо центру» Дрогобицької міської ради   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5.0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4,4719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61805</w:t>
            </w:r>
          </w:p>
        </w:tc>
      </w:tr>
      <w:tr>
        <w:trPr>
          <w:trHeight w:val="34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 xml:space="preserve">Обсяг видатків на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з переплануванням будівлі  ЗОШ  І-ІІІ ступенів  № 5  під комунальну установу «Інклюзивно – ресурсноо центру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5.0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4,4719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6180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Кількість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комунальнх устано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 xml:space="preserve">Середні витрати на одну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установ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к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509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4,4719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6180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  об’є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  <w:t>06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вдання 27: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Капітальний ремонт м’якої покрівлі даху Дрогобицької ЗОШ І-ІІІ № 14 за адресою: м.Дрогобич, вул..Грушевського, 8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Обсяг видатків для к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апітального ремонту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м’якої покрівлі даху Дрогобицької ЗОШ І-ІІІ № 1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Загальний обсяг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м’якої покрівлі дах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М. к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 xml:space="preserve">Середні витрати на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 один кв.м 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м’якої покрівлі дах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к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Відсоток  к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 xml:space="preserve">апітального ремонту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м’якої покрівлі даху ЗОШ № 1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  <w:t>06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вдання 28: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Виготовлення технічної документації (технічний паспорт) на об’єкт «Спеціалізована школа І-ІІІ ступенів №7 на вул. Грушевського, 11 м. Стебник м. Дрогобич Львівської області»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 xml:space="preserve">Обсяг видатків для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технічної документації (технічний паспорт)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Загальний обсяг проект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Од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 xml:space="preserve">Середні витрати на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 один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технічний паспор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к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2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Відсоток  готовності документ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  <w:t>06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вдання 29: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 Капітальний ремонт електропостачання їдальні ЗОШ №5 на вул. Зварицькій, 57 м. Дрогобич Львівської обла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048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048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 xml:space="preserve">Обсяг видатків для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 ремонту електропостачання їдальні ЗОШ №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048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048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Загальний обсяг електропровод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м.к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 xml:space="preserve">Середні витрати на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 один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м.кв електропровод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к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Відсоток  готовності об’єкт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  <w:t>0611020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вдання 29: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  Капітальний ремонт м’якої покрівлі даху Дрогобицької ЗОШ І-ІІІ №6 м. Стебник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9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9476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13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тра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 xml:space="preserve">Обсяг видатків для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 ремонту  м’якої покрівлі даху ЗОШ І-ІІІ № 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тис.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9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9476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13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дукт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Загальний обсяг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ремонту м’якої покрівлі дах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м.к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ефективн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 xml:space="preserve">Середні витрати на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 один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м.кв електропроводі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грн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ки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Відсоток  готовності об’єкт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івник установи головного розпорядника </w:t>
        <w:br/>
        <w:t xml:space="preserve">бюджетних коштів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ушко П.Я.</w:t>
      </w:r>
      <w:r>
        <w:rPr>
          <w:rFonts w:cs="Times New Roman" w:ascii="Times New Roman" w:hAnsi="Times New Roman"/>
          <w:b/>
          <w:sz w:val="24"/>
          <w:szCs w:val="24"/>
        </w:rPr>
        <w:t>________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ідпис)                                            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br/>
        <w:br/>
        <w:t xml:space="preserve">Головний бухгалтер установи головного                     ____________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утка О.М.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озпорядника бюджетних коштів</w:t>
      </w:r>
      <w:r>
        <w:rPr>
          <w:rFonts w:cs="Times New Roman" w:ascii="Times New Roman" w:hAnsi="Times New Roman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ідпис)                                                         (ініціали та прізвище)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709" w:top="765" w:footer="0" w:bottom="5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51:00Z</dcterms:created>
  <dc:creator>georgina</dc:creator>
  <dc:description/>
  <cp:keywords/>
  <dc:language>en-US</dc:language>
  <cp:lastModifiedBy>BEST</cp:lastModifiedBy>
  <cp:lastPrinted>2019-02-28T11:09:00Z</cp:lastPrinted>
  <dcterms:modified xsi:type="dcterms:W3CDTF">2019-02-28T09:33:00Z</dcterms:modified>
  <cp:revision>38</cp:revision>
  <dc:subject/>
  <dc:title>ЗАТВЕРДЖЕНО</dc:title>
</cp:coreProperties>
</file>