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_</w:t>
      </w:r>
      <w:r>
        <w:rPr>
          <w:rFonts w:cs="Times New Roman" w:ascii="Times New Roman" w:hAnsi="Times New Roman"/>
          <w:b/>
          <w:szCs w:val="28"/>
          <w:u w:val="single"/>
        </w:rPr>
        <w:t>2018</w:t>
      </w:r>
      <w:r>
        <w:rPr>
          <w:rFonts w:cs="Times New Roman" w:ascii="Times New Roman" w:hAnsi="Times New Roman"/>
          <w:b/>
          <w:szCs w:val="28"/>
        </w:rPr>
        <w:t>__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31"/>
        <w:rPr/>
      </w:pPr>
      <w:r>
        <w:rPr>
          <w:b w:val="false"/>
          <w:u w:val="single"/>
        </w:rPr>
        <w:t xml:space="preserve"> </w:t>
      </w: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  <w:r>
        <w:rPr>
          <w:rFonts w:eastAsia="Arial Unicode MS"/>
          <w:b w:val="false"/>
          <w:sz w:val="20"/>
          <w:szCs w:val="20"/>
        </w:rPr>
        <w:t xml:space="preserve"> </w:t>
        <w:tab/>
      </w:r>
    </w:p>
    <w:p>
      <w:pPr>
        <w:pStyle w:val="31"/>
        <w:rPr>
          <w:rFonts w:eastAsia="Arial Unicode MS"/>
          <w:b w:val="false"/>
          <w:b w:val="false"/>
          <w:sz w:val="20"/>
          <w:szCs w:val="20"/>
        </w:rPr>
      </w:pPr>
      <w:r>
        <w:rPr>
          <w:rFonts w:eastAsia="Arial Unicode MS"/>
          <w:b w:val="false"/>
          <w:sz w:val="20"/>
          <w:szCs w:val="20"/>
        </w:rPr>
        <w:t>(КПКВК МБ)</w:t>
        <w:tab/>
        <w:tab/>
        <w:tab/>
        <w:tab/>
        <w:tab/>
        <w:tab/>
        <w:tab/>
        <w:t xml:space="preserve">                               (найменування головного розпорядника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0"/>
        </w:rPr>
        <w:tab/>
      </w:r>
      <w:r>
        <w:rPr>
          <w:rFonts w:eastAsia="Arial Unicode MS" w:cs="Times New Roman" w:ascii="Times New Roman" w:hAnsi="Times New Roman"/>
          <w:sz w:val="20"/>
        </w:rPr>
        <w:t>(КПКВК МБ)</w:t>
      </w:r>
      <w:r>
        <w:rPr>
          <w:rFonts w:cs="Times New Roman" w:ascii="Times New Roman" w:hAnsi="Times New Roman"/>
          <w:bCs/>
          <w:iCs/>
          <w:sz w:val="20"/>
        </w:rPr>
        <w:tab/>
        <w:tab/>
        <w:tab/>
        <w:t xml:space="preserve">                   (найменування відповідального виконавця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vanish/>
        </w:rPr>
      </w:pPr>
      <w:r>
        <w:rPr>
          <w:rFonts w:cs="Times New Roman" w:ascii="Times New Roman" w:hAnsi="Times New Roman"/>
          <w:b/>
          <w:bCs/>
          <w:i/>
          <w:iCs/>
          <w:vanish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Cs w:val="28"/>
          <w:u w:val="single"/>
        </w:rPr>
      </w:pPr>
      <w:r>
        <w:rPr>
          <w:rFonts w:cs="Times New Roman" w:ascii="Times New Roman" w:hAnsi="Times New Roman"/>
          <w:b/>
          <w:bCs/>
        </w:rPr>
        <w:t xml:space="preserve">3. </w:t>
      </w:r>
      <w:r>
        <w:rPr>
          <w:rFonts w:cs="Times New Roman" w:ascii="Times New Roman" w:hAnsi="Times New Roman"/>
          <w:b/>
          <w:bCs/>
          <w:u w:val="single"/>
        </w:rPr>
        <w:t xml:space="preserve">_   0617360  </w:t>
      </w:r>
      <w:r>
        <w:rPr>
          <w:rFonts w:cs="Times New Roman" w:ascii="Times New Roman" w:hAnsi="Times New Roman"/>
          <w:b/>
          <w:bCs/>
        </w:rPr>
        <w:t>__</w:t>
      </w:r>
      <w:r>
        <w:rPr>
          <w:rFonts w:cs="Times New Roman" w:ascii="Times New Roman" w:hAnsi="Times New Roman"/>
          <w:b/>
          <w:bCs/>
          <w:u w:val="single"/>
        </w:rPr>
        <w:t xml:space="preserve">   Реалізація інвестиційних програм і проектів за рахунок коштів, які надаються з державного бюджету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</w:t>
      </w:r>
      <w:r>
        <w:rPr>
          <w:rFonts w:eastAsia="Arial Unicode MS" w:cs="Times New Roman" w:ascii="Times New Roman" w:hAnsi="Times New Roman"/>
          <w:sz w:val="20"/>
        </w:rPr>
        <w:t>(КПКВК МБ)</w:t>
      </w:r>
      <w:r>
        <w:rPr>
          <w:rFonts w:cs="Times New Roman" w:ascii="Times New Roman" w:hAnsi="Times New Roman"/>
          <w:bCs/>
          <w:iCs/>
          <w:sz w:val="20"/>
        </w:rPr>
        <w:tab/>
        <w:t xml:space="preserve">       (КФКВК)</w:t>
        <w:tab/>
        <w:tab/>
        <w:tab/>
        <w:tab/>
        <w:t>(найменування бюджетної програми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iCs/>
          <w:sz w:val="20"/>
        </w:rPr>
      </w:pPr>
      <w:r>
        <w:rPr>
          <w:rFonts w:cs="Times New Roman" w:ascii="Times New Roman" w:hAnsi="Times New Roman"/>
          <w:bCs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0"/>
        </w:rPr>
      </w:pPr>
      <w:r>
        <w:rPr>
          <w:rFonts w:cs="Times New Roman" w:ascii="Times New Roman" w:hAnsi="Times New Roman"/>
          <w:bCs/>
          <w:iCs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076"/>
        <w:gridCol w:w="1552"/>
        <w:gridCol w:w="1831"/>
        <w:gridCol w:w="2123"/>
        <w:gridCol w:w="1351"/>
        <w:gridCol w:w="1778"/>
        <w:gridCol w:w="1813"/>
        <w:gridCol w:w="1625"/>
      </w:tblGrid>
      <w:tr>
        <w:trPr>
          <w:cantSplit w:val="true"/>
        </w:trPr>
        <w:tc>
          <w:tcPr>
            <w:tcW w:w="5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>
          <w:trHeight w:val="32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29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8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7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68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670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90.332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90.3320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1578.3389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1578.33892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2"/>
        <w:gridCol w:w="12"/>
        <w:gridCol w:w="732"/>
        <w:gridCol w:w="2264"/>
        <w:gridCol w:w="926"/>
        <w:gridCol w:w="1263"/>
        <w:gridCol w:w="967"/>
        <w:gridCol w:w="878"/>
        <w:gridCol w:w="1052"/>
        <w:gridCol w:w="1049"/>
        <w:gridCol w:w="872"/>
        <w:gridCol w:w="1254"/>
        <w:gridCol w:w="1266"/>
        <w:gridCol w:w="12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ПКВК 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КВК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 2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звітний період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хилення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ня щодо причин відхиленн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 фон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 фон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ідпрограма 1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 xml:space="preserve"> Виконання </w:t>
            </w:r>
            <w:r>
              <w:rPr>
                <w:rFonts w:eastAsia="Arial Unicode MS" w:cs="Times New Roman" w:ascii="Times New Roman" w:hAnsi="Times New Roman"/>
                <w:i/>
                <w:sz w:val="22"/>
                <w:szCs w:val="22"/>
              </w:rPr>
              <w:t xml:space="preserve"> інвестиційних   проектів за рахунок субвенції з інших бюджеті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0617368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9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Завдання1: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еконструкція Дрогобицького будинку працівників освіти на вул. Ярослава Осмомисла,10 для створення молодіжного центру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,7830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,783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90.216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90.2169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зв’язку з поступленням благодійних внесків  від організацій, фізичн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0617368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9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Завдання2: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еконструкція даху ЗОШ №7 по вул. Грушевського, 11 м. Стебник Львівської област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66.1396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66.1396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233.860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233.8603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ію об’єкта перенесено на 2019 рік</w:t>
            </w:r>
          </w:p>
        </w:tc>
      </w:tr>
      <w:tr>
        <w:trPr>
          <w:trHeight w:val="1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ідпрограма 2:</w:t>
            </w: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Виконання інвестиційних проектів в рамках здійснення заходів щодо соціально – економічного розвитку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7363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9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вдання  1: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Придбання комп’ютерного обладнання для Дрогобицької гімназії ім. Б.Лепкого по вул.Богдана Лепкого, 19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5.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5.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4.14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4.14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.55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 рахунок економії коштів за виконані роботи згідно акту виконаних робі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7363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9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вдання  2 :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Придбання комп’ютерного обладнання для закладу загальної середньої освіти І-ІІІ ступенів №3 м.Дрогобич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5.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5.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4.14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4.14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.55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ахунок економії коштів за виконані роботи згідно акту виконаних робіт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7363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9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Завдання 3: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Придбання комп’ютерного обладнання для Дрогобицької загальноосвітньої освіти І-ІІІ ступенів №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7.1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7.16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,41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170,4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ахунок економії коштів за виконані роботи згідно акту виконаних робіт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7363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9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вдання 4:</w:t>
            </w:r>
            <w:r>
              <w:rPr>
                <w:rFonts w:cs="Times New Roman" w:ascii="Times New Roman" w:hAnsi="Times New Roman"/>
                <w:bCs/>
                <w:sz w:val="20"/>
              </w:rPr>
              <w:t>Придбання комп’ютерного обладнання для  Стебницької спеціалізованої школи І-ІІІ ступенів №7 Дрогобицької міської рад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</w:rPr>
              <w:t>,2359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0"/>
              </w:rPr>
              <w:t>,2359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.2359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80.2359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7363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9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вдання 5: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Придбання комп’ютерного та мультимедійного обладнання для Стебницької ЗОШ I—III ступенів № 11 імені Тараса Зозулі Дрогобицької міської ради Львівської області” </w:t>
              <w:br/>
              <w:t>м. Стебник, вул. П. Куліша 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3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3.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.78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.7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.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ахунок економії коштів за виконані роботи згідно акту виконаних робіт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7363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9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Завдання 6 : 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Капітальний ремонт спортивного залу Стебницької ЗОШ I—III ступенів № 6 Дрогобицької міської ради Львівської області, м. Стебник, вул. Грушевського 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6.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6.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4,9144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4,9144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0855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ахунок економії коштів за виконані роботи згідно акту виконаних робіт</w:t>
            </w:r>
          </w:p>
        </w:tc>
      </w:tr>
      <w:tr>
        <w:trPr>
          <w:trHeight w:val="1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7363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9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вдання 7: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Придбання обладнання для харчоблоку дошкільного навчального закладу № 26 “Калинка” комбінованого типу м. Дрогобича, м. Стебника (м. Стебник, вул. А. Мельника 17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3.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3.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.89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.89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0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ахунок економії коштів за виконані роботи згідно акту виконаних робіт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7363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9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вдання 8: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Придбання обладнання для харчоблоку дошкільного навчального закладу № 35 “Колобок” загального розвитку м. Дрогобич, м. Стебник (м. Стебник, вул. П. Куліша 11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3.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3.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.87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.87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0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ахунок економії коштів за виконані роботи згідно акту виконаних робіт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7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9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вдання 9: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Ремонт палацу дитячої та юнацької творчості м. Дрогобич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5.0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5.07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ію об’єкта перенесено на 2019 рік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736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9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Завдання 10: </w:t>
            </w:r>
            <w:r>
              <w:rPr>
                <w:rFonts w:cs="Times New Roman" w:ascii="Times New Roman" w:hAnsi="Times New Roman"/>
                <w:bCs/>
                <w:sz w:val="20"/>
              </w:rPr>
              <w:t>Реконструкція приміщень приміщень спеціалізованої школи І-ІІІ ступеня № 16 по вул.. Грушевського, 136 у м.Дрогобич, Львівської області, шляхом проведення енергозберігаючих заході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3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8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8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ію об’єкта перенесено на 2019 рік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736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9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Завдання 11: </w:t>
            </w:r>
            <w:r>
              <w:rPr>
                <w:rFonts w:cs="Times New Roman" w:ascii="Times New Roman" w:hAnsi="Times New Roman"/>
                <w:bCs/>
                <w:sz w:val="20"/>
              </w:rPr>
              <w:t>Реконструкція приміщень дошкільного навчального закладу № 13 по вул.. В.Великого, 25 у м.Дрогобич, Львівської області, шляхом проведення енергозберігаючих заході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3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,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ію об’єкта перенесено на 2019 рік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3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68,6709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68,6709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2390.3320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2390.332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-1578.3389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-1578.3389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1191"/>
        <w:gridCol w:w="1467"/>
        <w:gridCol w:w="1031"/>
        <w:gridCol w:w="1218"/>
        <w:gridCol w:w="1464"/>
        <w:gridCol w:w="890"/>
        <w:gridCol w:w="1210"/>
        <w:gridCol w:w="1389"/>
        <w:gridCol w:w="1024"/>
        <w:gridCol w:w="1374"/>
      </w:tblGrid>
      <w:tr>
        <w:trPr/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6100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0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1020"/>
                              <w:gridCol w:w="3802"/>
                              <w:gridCol w:w="1559"/>
                              <w:gridCol w:w="25"/>
                              <w:gridCol w:w="1393"/>
                              <w:gridCol w:w="2245"/>
                              <w:gridCol w:w="2552"/>
                              <w:gridCol w:w="2032"/>
                            </w:tblGrid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ПКВК</w:t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казник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диниця вимір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жерело інформації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Затверджено паспортом бюджетної програми </w:t>
                                    <w:br/>
                                    <w:t>на звітний період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иконано за звітний період (касові видатки/надані кредити)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ідхил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яснення щодо причин розбіжностей між затвердженими та досягнутими результативними показниками:  за рахунок економії коштів за виконані роботи згідно акту виконаних робі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Аналіз стану виконання результативних показник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ідпрограма 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 xml:space="preserve"> Виконання </w:t>
                                  </w: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i/>
                                      <w:sz w:val="22"/>
                                      <w:szCs w:val="22"/>
                                    </w:rPr>
                                    <w:t xml:space="preserve"> інвестиційних   проектів за рахунок субвенції з інших бюджет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0617368</w:t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Завдання 1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Реконструкція Дрогобицького будинку працівників освіти на вул. Ярослава Осмомисла,10 для створення молодіжного центр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09,78302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490.216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затра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 xml:space="preserve">Обсяг видаткі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для створення молодіжного центр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Попередні інженерні розрахунки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09,78302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490.216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продукт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Кількість проекті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Кошторис на проектні роботи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ефективност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Середні витрати на 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еконструкція Дрогобицького будинку працівників освіти на вул. Ярослава Осмомисла,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09,78302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490.216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  <w:t>якост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Рівень готовності  об’єкт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яснення щодо причин розбіжностей між затвердженими та досягнутими результативними показниками: за рахунок економії коштів за виконані роботи згідно акту виконаних робі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0617368</w:t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Завдання 2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</w:rPr>
                                    <w:t>Реконструкція даху ЗОШ №7 по вул. Грушевського, 11 м. Стебник Львівської област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900,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666.13965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-233.860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затра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Обсяг видатків на 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</w:rPr>
                                    <w:t>еконструкція даху ЗОШ №7 по вул. Грушевського, 11 м. Стебник Львівської област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900,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666.13965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-233.860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продукт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 xml:space="preserve">Загальний обсяг видатків н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</w:rPr>
                                    <w:t>реконструкція даху ЗОШ №7 по вул. Грушевського, 11 м. Стебник Львівської област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ектно-кошторисна документація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900,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666.13965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-233.860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ефективност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 xml:space="preserve">Середні витрати на </w:t>
                                  </w: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</w:rPr>
                                    <w:t>реконструкцію дах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Попередні інженерні розрахунки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900,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666.13965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-233.860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  <w:t>якост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Рівень готовності  об’єкт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ідпрограма 2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 xml:space="preserve"> Виконання інвестиційних проектів в рамках здійснення заходів щодо соціально – економічного розвит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яснення щодо причин розбіжностей між затвердженими та досягнутими результативними показниками за рахунок економії коштів за виконані роботи згідно акту виконаних робі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Аналіз стану виконання результативних показник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0617363</w:t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  <w:t xml:space="preserve">Завдання 1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Придбання комп’ютерного обладнання для Дрогобицької гімназії ім. Б.Лепкого по вул.Богдана Лепкого, 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95,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94.148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1,5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  <w:t>ефективност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 xml:space="preserve">Середні витрати на </w:t>
                                  </w: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</w:rPr>
                                    <w:t>реконструкцію дах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тис.грн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озрахуно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95,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94.148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1,5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продукт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 xml:space="preserve">Кількість учнів, </w:t>
                                  </w: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 xml:space="preserve"> яким покращено умови навчанн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9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95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  <w:t>ефективност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Середні витрати на одну дитин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озрахунки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2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326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  <w:t>якост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Відсоток забезпеченості обладнанням в гімназії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яснення щодо причин розбіжностей між затвердженими та досягнутими результативними показниками за рахунок економії коштів за виконані роботи згідно акту виконаних робі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Аналіз стану виконання результативних показник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 xml:space="preserve">Завдання 2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 xml:space="preserve"> Придбання комп’ютерного обладнання для закладу загальної середньої освіти  І-ІІІ ступенів  №3 м.Дрогобич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95,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94,148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,5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Затра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Обсяг видатків на 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ридбання  комп’ютерного обладнання для ЗОШ №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тис.грн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розрахуно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95,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94,148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,5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продукт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 xml:space="preserve">Кількість учнів, </w:t>
                                  </w: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 xml:space="preserve"> яким покращено умови навчанн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  <w:t>ефективност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Середні витрати на одну дитин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розрахунки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69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62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  <w:t>якост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Відсоток забезпеченості обладнанням в ЗОШ №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яснення щодо причин розбіжностей між затвердженими та досягнутими результативними показниками за рахунок економії коштів за виконані роботи згідно акту виконаних робі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Аналіз стану виконання результативних показник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 xml:space="preserve">Завдання 3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 xml:space="preserve"> Придбання комп’ютерного обладнання для Дрогобицької загальноосвітньої освіти І-ІІІ ступенів №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77,1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70,414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6,7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затра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Обсяг видатків на 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ридбання  комп’ютерного обладнання для ЗОШ № 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тис.грн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розрахуно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77,1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70,414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6,7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продукт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 xml:space="preserve">Кількість учнів, </w:t>
                                  </w: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 xml:space="preserve"> яким покращено умови навчанн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  <w:t>ефективност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Середні витрати на одну дитин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розрахунки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4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21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  <w:t>якост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Відсоток забезпеченості обладнанням в ЗОШ №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яснення щодо причин розбіжностей між затвердженими та досягнутими результативними показниками:  за рахунок економії коштів за виконані роботи згідно акту виконаних робі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Аналіз стану виконання результативних показник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0617363</w:t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 xml:space="preserve">Завдання 4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 xml:space="preserve">  Придбання комп’ютерного обладнання для  Стебницької спеціалізованої школи І-ІІІ ступенів №7 Дрогобицької міської ра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0,2359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8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,23597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затра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Обсяг видатків на 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ридбання  комп’ютерного обладнання для   спеціалізованої школи І-ІІІ ступенів №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тис.грн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розрахуно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0,2359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0,2359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продукт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 xml:space="preserve">Кількість учнів, </w:t>
                                  </w: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 xml:space="preserve"> яким покращено умови навчанн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1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17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  <w:t>ефективност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Середні витрати на одну дитин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розрахунки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  <w:t>якост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Відсоток забезпеченості обладнанням в СШ № 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Пояснення щодо причин розбіжностей між затвердженими та досягнутими результативними показникам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:  за рахунок економії коштів за виконані роботи згідно акту виконаних робі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Аналіз стану виконання результативних показник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0617363</w:t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 xml:space="preserve">Завдання 5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eastAsia="uk-UA"/>
                                    </w:rPr>
                                    <w:t>Придбання комп’ютерного та мультимедійного обладнання для Стебницької ЗОШ I—III ступенів № 11 імені Тараса Зозулі Дрогобицької міської ради Львівської області”  м. Стебник, вул. П. Куліша 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3.0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2.780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0,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затра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Обсяг видатків на 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 xml:space="preserve">ридбання  комп’ютерного обладнання для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eastAsia="uk-UA"/>
                                    </w:rPr>
                                    <w:t>Стебницької ЗОШ I—III ступенів № 11 імені Тараса Зозул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тис.грн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озрахуно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103.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2.780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0,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продукт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 xml:space="preserve">Кількість учнів, </w:t>
                                  </w: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 xml:space="preserve"> яким покращено умови навчанн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511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  <w:t>ефективност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Середні витрати на одну дитин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озрахунки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  <w:t>якост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 xml:space="preserve">Відсоток забезпеченості обладнанням 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eastAsia="uk-UA"/>
                                    </w:rPr>
                                    <w:t>ЗОШ I—III ступенів № 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яснення щодо причин розбіжностей між затвердженими та досягнутими результативними показниками:  за рахунок економії коштів за виконані роботи згідно акту виконаних робі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Аналіз стану виконання результативних показник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0617363</w:t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Завдання 6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eastAsia="uk-UA"/>
                                    </w:rPr>
                                    <w:t>Капітальний ремонт спортивного залу Стебницької ЗОШ I—III ступенів № 6 Дрогобицької міської ради Львівської області, м. Стебник, вул. Грушевського 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6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4,91441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1,085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Затра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Обсяг видатків для 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eastAsia="uk-UA"/>
                                    </w:rPr>
                                    <w:t>апітального ремонту спортивного залу Стебницької ЗОШ I—III ступенів № 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тис.грн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розрахуно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6,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4,91441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1,085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продукт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Загальний обсяг спортивного зал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М. к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  <w:t>ефективност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 xml:space="preserve">Середні витрати на </w:t>
                                  </w: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 xml:space="preserve"> один кв.м  капітального ремонту спортивного залу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розрахунки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79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781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  <w:t>якост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Відсоток забезпеченості обладнанням в СШ № 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яснення щодо причин розбіжностей між затвердженими та досягнутими результативними показниками:  за рахунок економії коштів за виконані роботи згідно акту виконаних робі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Аналіз стану виконання результативних показник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0617363</w:t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Завдання 7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eastAsia="uk-UA"/>
                                    </w:rPr>
                                    <w:t>Придбання обладнання для харчоблоку дошкільного навчального закладу № 26 “Калинка” комбінованого типу м. Дрогобича, м. Стебника (м. Стебник, вул. А. Мельника 17)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33,9</w:t>
                                    <w:br/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33.895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0,0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затрат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Обсяг видатків на 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 xml:space="preserve">ридбання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eastAsia="uk-UA"/>
                                    </w:rPr>
                                    <w:t>обладнання для харчоблоку дошкільного навчального закладу № 26 “Калинка”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тис.грн.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розрахуно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33,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33.895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0,0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продукту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 xml:space="preserve">Кількість харчоблоків 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  <w:t>ефективності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 xml:space="preserve">Середні витрати на  придбанн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eastAsia="uk-UA"/>
                                    </w:rPr>
                                    <w:t>обладнання для харчоблоку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розрахунки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3390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33895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  <w:t>якості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Відсоток забезпеченості обладнанням в ДНЗ № 26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яснення щодо причин розбіжностей між затвердженими та досягнутими результативними показниками: за рахунок економії коштів за виконані роботи згідно акту виконаних робі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Аналіз стану виконання результативних показник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0617363</w:t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Завдання 8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eastAsia="uk-UA"/>
                                    </w:rPr>
                                    <w:t>Придбання обладнання для харчоблоку дошкільного навчального закладу № 35 “Колобок” загального розвитку м. Дрогобич, м. Стебник (м. Стебник, вул. П. Куліша 11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33,9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33.874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0,0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затра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Обсяг видатків на 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 xml:space="preserve">ридбання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eastAsia="uk-UA"/>
                                    </w:rPr>
                                    <w:t>обладнання для харчоблоку дошкільного навчального закладу № 35 “Колобок”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тис.грн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розрахуно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33.9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33.874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0,0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продукт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 xml:space="preserve">Кількість харчоблоків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  <w:t>ефективност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 xml:space="preserve">Середні витрати на  придбанн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eastAsia="uk-UA"/>
                                    </w:rPr>
                                    <w:t>обладнання для харчоблок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розрахунки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339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33874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  <w:t>якост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Відсоток забезпеченості обладнанням в ДНЗ № 3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яснення щодо причин розбіжностей між затвердженими та досягнутими результативними показникам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еконструкцію об’єкта перенесено на 2019 рі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Аналіз стану виконання результативних показник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0617363</w:t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Завдання 9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eastAsia="uk-UA"/>
                                    </w:rPr>
                                    <w:t>Ремонт палацу дитячої та юнацької творчості м. Дрогобич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65,07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265,07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затра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 xml:space="preserve">Обсяг видатків н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eastAsia="uk-UA"/>
                                    </w:rPr>
                                    <w:t>емонт палацу дитячої та юнацької творчості м. Дрогобич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тис.грн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розрахуно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65,07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265,07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продукт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Кількість об’єкті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  <w:t>ефективност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 xml:space="preserve">Середні витрати на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eastAsia="uk-UA"/>
                                    </w:rPr>
                                    <w:t>емонт палацу дитячої та юнацької творчост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розрахунки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65,07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265,0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  <w:t>якост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Відсоток виконаних робі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яснення щодо причин розбіжностей між затвердженими та досягнутими результативними показниками  показникам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еконструкцію об’єкта перенесено на 2019 рі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Аналіз стану виконання результативних показник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0617363</w:t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Завдання 10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 xml:space="preserve"> Реконструкція приміщень спеціалізованої школи І-ІІІ ступеня № 16 по вул.. Грушевського, 136 у м.Дрогобич, Львівської області, шляхом проведення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енергозберігаючих заході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98,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29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затра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8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Обсяг видатків на 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еконструкція приміщень спеціалізованої школи І-ІІІ ступеня № 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тис.грн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98,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29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продукт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 xml:space="preserve">Кількість об’єктів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  <w:t>ефективност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 xml:space="preserve">Середні витрати на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енергозберігаючі захо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озрахунки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98,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298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  <w:t>якост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Рівень готовності  об’єкт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ояснення щодо причин розбіжностей між затвердженими та досягнутими результативними показникам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еконструкцію об’єкта перенесено на 2019 рі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Аналіз стану виконання результативних показник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0617363</w:t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 xml:space="preserve">Завдання 11: 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Реконструкція приміщень дошкільного навчального закладу № 13 по вул.. В.Великого, 25 у м.Дрогобич, Львівської області, шляхом проведення енергозберігаючих заході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eastAsia="Arial Unicode MS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80,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28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затра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 xml:space="preserve">Обсяг видатків н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реконструкція приміщень дошкільного навчального закладу № 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тис.грн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озрахуно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8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28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продукт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 xml:space="preserve">Кількість об’єктів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  <w:t>ефективност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 xml:space="preserve">Середні витрати на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енергозберігаючі заход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озрахунки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8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-28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  <w:t>якост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color w:val="000000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Рівень готовності  об’єкт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яснення щодо причин розбіжностей між затвердженими та досягнутими результативними показниками Реконструкцію об’єкта перенесено на 2019 рі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2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Аналіз стану виконання результативних показникі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1020"/>
                        <w:gridCol w:w="3802"/>
                        <w:gridCol w:w="1559"/>
                        <w:gridCol w:w="25"/>
                        <w:gridCol w:w="1393"/>
                        <w:gridCol w:w="2245"/>
                        <w:gridCol w:w="2552"/>
                        <w:gridCol w:w="2032"/>
                      </w:tblGrid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ПКВК</w:t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казник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диниця виміру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жерело інформації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Затверджено паспортом бюджетної програми </w:t>
                              <w:br/>
                              <w:t>на звітний період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иконано за звітний період (касові видатки/надані кредити)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ідхил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яснення щодо причин розбіжностей між затвердженими та досягнутими результативними показниками:  за рахунок економії коштів за виконані роботи згідно акту виконаних робі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Аналіз стану виконання результативних показникі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Підпрограма 1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Виконання 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i/>
                                <w:sz w:val="22"/>
                                <w:szCs w:val="22"/>
                              </w:rPr>
                              <w:t xml:space="preserve"> інвестиційних   проектів за рахунок субвенції з інших бюджеті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0617368</w:t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</w:rPr>
                              <w:t>Завдання 1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Реконструкція Дрогобицького будинку працівників освіти на вул. Ярослава Осмомисла,10 для створення молодіжного центр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09,78302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490.216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</w:rPr>
                              <w:t>затра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0"/>
                              </w:rPr>
                              <w:t xml:space="preserve">Обсяг видатків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для створення молодіжного центр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Попередні інженерні розрахунки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09,78302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490.216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</w:rPr>
                              <w:t>продукт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0"/>
                              </w:rPr>
                              <w:t>Кількість проектів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Кошторис на проектні роботи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ефективност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0"/>
                              </w:rPr>
                              <w:t>Середні витрати на р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еконструкція Дрогобицького будинку працівників освіти на вул. Ярослава Осмомисла,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09,78302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490.2169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  <w:t>якост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Рівень готовності  об’єкт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16"/>
                                <w:szCs w:val="16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яснення щодо причин розбіжностей між затвердженими та досягнутими результативними показниками: за рахунок економії коштів за виконані роботи згідно акту виконаних робі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0617368</w:t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</w:rPr>
                              <w:t>Завдання 2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</w:rPr>
                              <w:t>Реконструкція даху ЗОШ №7 по вул. Грушевського, 11 м. Стебник Львівської област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900,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666.13965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-233.860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</w:rPr>
                              <w:t>затра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0"/>
                              </w:rPr>
                              <w:t>Обсяг видатків на р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</w:rPr>
                              <w:t>еконструкція даху ЗОШ №7 по вул. Грушевського, 11 м. Стебник Львівської област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900,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666.13965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-233.860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</w:rPr>
                              <w:t>продукт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 xml:space="preserve">Загальний обсяг видатків на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</w:rPr>
                              <w:t>реконструкція даху ЗОШ №7 по вул. Грушевського, 11 м. Стебник Львівської област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16"/>
                                <w:szCs w:val="16"/>
                              </w:rPr>
                              <w:t>проектно-кошторисна документація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900,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666.13965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-233.860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ефективност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0"/>
                              </w:rPr>
                              <w:t xml:space="preserve">Середні витрати на 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</w:rPr>
                              <w:t>реконструкцію дах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Попередні інженерні розрахунки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900,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666.13965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-233.860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  <w:t>якост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Рівень готовності  об’єкт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16"/>
                                <w:szCs w:val="16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62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5" w:leader="none"/>
                              </w:tabs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Підпрограма 2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Виконання інвестиційних проектів в рамках здійснення заходів щодо соціально – економічного розвит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яснення щодо причин розбіжностей між затвердженими та досягнутими результативними показниками за рахунок економії коштів за виконані роботи згідно акту виконаних робі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Аналіз стану виконання результативних показникі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0617363</w:t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  <w:t xml:space="preserve">Завдання 1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Придбання комп’ютерного обладнання для Дрогобицької гімназії ім. Б.Лепкого по вул.Богдана Лепкого, 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95,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94.148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1,55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  <w:t>ефективност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0"/>
                              </w:rPr>
                              <w:t xml:space="preserve">Середні витрати на 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</w:rPr>
                              <w:t>реконструкцію дах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тис.грн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16"/>
                                <w:szCs w:val="16"/>
                              </w:rPr>
                              <w:t>розрахуно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95,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94.148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1,5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продукт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0"/>
                              </w:rPr>
                              <w:t xml:space="preserve">Кількість учнів, 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 xml:space="preserve"> яким покращено умови навчанн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9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95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  <w:t>ефективност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Середні витрати на одну дитин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16"/>
                                <w:szCs w:val="16"/>
                              </w:rPr>
                              <w:t>розрахунки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2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326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  <w:t>якост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Відсоток забезпеченості обладнанням в гімназії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16"/>
                                <w:szCs w:val="16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яснення щодо причин розбіжностей між затвердженими та досягнутими результативними показниками за рахунок економії коштів за виконані роботи згідно акту виконаних робі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Аналіз стану виконання результативних показникі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 xml:space="preserve">Завдання 2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 xml:space="preserve"> Придбання комп’ютерного обладнання для закладу загальної середньої освіти  І-ІІІ ступенів  №3 м.Дрогобич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95,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94,148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,5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Затра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Обсяг видатків на п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ридбання  комп’ютерного обладнання для ЗОШ №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тис.грн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розрахуно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95,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94,148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,5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продукт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0"/>
                              </w:rPr>
                              <w:t xml:space="preserve">Кількість учнів, 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 xml:space="preserve"> яким покращено умови навчанн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  <w:t>ефективност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Середні витрати на одну дитин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розрахунки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69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62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  <w:t>якост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Відсоток забезпеченості обладнанням в ЗОШ №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яснення щодо причин розбіжностей між затвердженими та досягнутими результативними показниками за рахунок економії коштів за виконані роботи згідно акту виконаних робі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Аналіз стану виконання результативних показникі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 xml:space="preserve">Завдання 3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 xml:space="preserve"> Придбання комп’ютерного обладнання для Дрогобицької загальноосвітньої освіти І-ІІІ ступенів №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77,1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70,414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6,746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затра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Обсяг видатків на п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ридбання  комп’ютерного обладнання для ЗОШ № 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тис.грн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розрахуно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77,1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70,414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6,7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продукт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0"/>
                              </w:rPr>
                              <w:t xml:space="preserve">Кількість учнів, 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 xml:space="preserve"> яким покращено умови навчанн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  <w:t>ефективност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Середні витрати на одну дитин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розрахунки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4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21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  <w:t>якост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Відсоток забезпеченості обладнанням в ЗОШ №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яснення щодо причин розбіжностей між затвердженими та досягнутими результативними показниками:  за рахунок економії коштів за виконані роботи згідно акту виконаних робі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Аналіз стану виконання результативних показникі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0617363</w:t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 xml:space="preserve">Завдання 4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 xml:space="preserve">  Придбання комп’ютерного обладнання для  Стебницької спеціалізованої школи І-ІІІ ступенів №7 Дрогобицької міської ра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0,2359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8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,23597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затра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Обсяг видатків на п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ридбання  комп’ютерного обладнання для   спеціалізованої школи І-ІІІ ступенів №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тис.грн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розрахуно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0,2359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0,2359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продукт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0"/>
                              </w:rPr>
                              <w:t xml:space="preserve">Кількість учнів, 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 xml:space="preserve"> яким покращено умови навчанн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1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17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  <w:t>ефективност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Середні витрати на одну дитин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розрахунки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  <w:t>якост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Відсоток забезпеченості обладнанням в СШ № 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ояснення щодо причин розбіжностей між затвердженими та досягнутими результативними показникам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:  за рахунок економії коштів за виконані роботи згідно акту виконаних робі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Аналіз стану виконання результативних показникі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0617363</w:t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 xml:space="preserve">Завдання 5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eastAsia="uk-UA"/>
                              </w:rPr>
                              <w:t>Придбання комп’ютерного та мультимедійного обладнання для Стебницької ЗОШ I—III ступенів № 11 імені Тараса Зозулі Дрогобицької міської ради Львівської області”  м. Стебник, вул. П. Куліша 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3.0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2.780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0,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затра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Обсяг видатків на п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 xml:space="preserve">ридбання  комп’ютерного обладнання для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eastAsia="uk-UA"/>
                              </w:rPr>
                              <w:t>Стебницької ЗОШ I—III ступенів № 11 імені Тараса Зозул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тис.грн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16"/>
                                <w:szCs w:val="16"/>
                              </w:rPr>
                              <w:t>розрахуно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103.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2.780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0,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продукт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0"/>
                              </w:rPr>
                              <w:t xml:space="preserve">Кількість учнів, 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 xml:space="preserve"> яким покращено умови навчанн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511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  <w:t>ефективност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Середні витрати на одну дитин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16"/>
                                <w:szCs w:val="16"/>
                              </w:rPr>
                              <w:t>розрахунки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  <w:t>якост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 xml:space="preserve">Відсоток забезпеченості обладнанням 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eastAsia="uk-UA"/>
                              </w:rPr>
                              <w:t>ЗОШ I—III ступенів № 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16"/>
                                <w:szCs w:val="16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яснення щодо причин розбіжностей між затвердженими та досягнутими результативними показниками:  за рахунок економії коштів за виконані роботи згідно акту виконаних робі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Аналіз стану виконання результативних показникі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0617363</w:t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Завдання 6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eastAsia="uk-UA"/>
                              </w:rPr>
                              <w:t>Капітальний ремонт спортивного залу Стебницької ЗОШ I—III ступенів № 6 Дрогобицької міської ради Львівської області, м. Стебник, вул. Грушевського 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6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4,91441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1,085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Затра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Обсяг видатків для 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eastAsia="uk-UA"/>
                              </w:rPr>
                              <w:t>апітального ремонту спортивного залу Стебницької ЗОШ I—III ступенів № 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тис.грн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розрахуно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6,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4,91441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1,085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продукт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0"/>
                              </w:rPr>
                              <w:t>Загальний обсяг спортивного зал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М. кв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  <w:t>ефективност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 xml:space="preserve">Середні витрати на 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0"/>
                              </w:rPr>
                              <w:t xml:space="preserve"> один кв.м  капітального ремонту спортивного залу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розрахунки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79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781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  <w:t>якост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Відсоток забезпеченості обладнанням в СШ № 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яснення щодо причин розбіжностей між затвердженими та досягнутими результативними показниками:  за рахунок економії коштів за виконані роботи згідно акту виконаних робі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Аналіз стану виконання результативних показників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0617363</w:t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Завдання 7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eastAsia="uk-UA"/>
                              </w:rPr>
                              <w:t>Придбання обладнання для харчоблоку дошкільного навчального закладу № 26 “Калинка” комбінованого типу м. Дрогобича, м. Стебника (м. Стебник, вул. А. Мельника 17)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33,9</w:t>
                              <w:br/>
                              <w:b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33.895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0,0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затрат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Обсяг видатків на п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 xml:space="preserve">ридбання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eastAsia="uk-UA"/>
                              </w:rPr>
                              <w:t>обладнання для харчоблоку дошкільного навчального закладу № 26 “Калинка”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тис.грн.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розрахуно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33,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33.895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0,0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продукту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 xml:space="preserve">Кількість харчоблоків 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  <w:t>ефективності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0"/>
                              </w:rPr>
                              <w:t xml:space="preserve">Середні витрати на  придбанн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eastAsia="uk-UA"/>
                              </w:rPr>
                              <w:t>обладнання для харчоблоку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розрахунки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3390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33895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  <w:t>якості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Відсоток забезпеченості обладнанням в ДНЗ № 26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яснення щодо причин розбіжностей між затвердженими та досягнутими результативними показниками: за рахунок економії коштів за виконані роботи згідно акту виконаних робі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Аналіз стану виконання результативних показникі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0617363</w:t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Завдання 8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eastAsia="uk-UA"/>
                              </w:rPr>
                              <w:t>Придбання обладнання для харчоблоку дошкільного навчального закладу № 35 “Колобок” загального розвитку м. Дрогобич, м. Стебник (м. Стебник, вул. П. Куліша 11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33,9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33.874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0,0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затра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Обсяг видатків на п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 xml:space="preserve">ридбання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eastAsia="uk-UA"/>
                              </w:rPr>
                              <w:t>обладнання для харчоблоку дошкільного навчального закладу № 35 “Колобок”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тис.грн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розрахуно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33.9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33.874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0,0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продукт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 xml:space="preserve">Кількість харчоблоків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  <w:t>ефективност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0"/>
                              </w:rPr>
                              <w:t xml:space="preserve">Середні витрати на  придбанн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eastAsia="uk-UA"/>
                              </w:rPr>
                              <w:t>обладнання для харчоблок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розрахунки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339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33874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  <w:t>якост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Відсоток забезпеченості обладнанням в ДНЗ № 3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</w:trPr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яснення щодо причин розбіжностей між затвердженими та досягнутими результативними показникам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еконструкцію об’єкта перенесено на 2019 рі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Аналіз стану виконання результативних показників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0617363</w:t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Завдання 9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eastAsia="uk-UA"/>
                              </w:rPr>
                              <w:t>Ремонт палацу дитячої та юнацької творчості м. Дрогобич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65,0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265,0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затра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 xml:space="preserve">Обсяг видатків на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eastAsia="uk-UA"/>
                              </w:rPr>
                              <w:t>емонт палацу дитячої та юнацької творчості м. Дрогобич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тис.грн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розрахуно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65,07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265,07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продукт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Кількість об’єктів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  <w:t>ефективност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0"/>
                              </w:rPr>
                              <w:t xml:space="preserve">Середні витрати на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eastAsia="uk-UA"/>
                              </w:rPr>
                              <w:t>емонт палацу дитячої та юнацької творчост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розрахунки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65,07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265,0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  <w:t>якост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Відсоток виконаних робі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яснення щодо причин розбіжностей між затвердженими та досягнутими результативними показниками  показникам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еконструкцію об’єкта перенесено на 2019 рі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0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Аналіз стану виконання результативних показникі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0617363</w:t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Завдання 10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 xml:space="preserve"> Реконструкція приміщень спеціалізованої школи І-ІІІ ступеня № 16 по вул.. Грушевського, 136 у м.Дрогобич, Львівської області, шляхом проведення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енергозберігаючих заходів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98,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29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затра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8" w:hRule="atLeast"/>
                        </w:trPr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Обсяг видатків на р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еконструкція приміщень спеціалізованої школи І-ІІІ ступеня № 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тис.грн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16"/>
                                <w:szCs w:val="16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98,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29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продукт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 xml:space="preserve">Кількість об’єктів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  <w:t>ефективност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0"/>
                              </w:rPr>
                              <w:t xml:space="preserve">Середні витрати на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енергозберігаючі захо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16"/>
                                <w:szCs w:val="16"/>
                              </w:rPr>
                              <w:t>розрахунки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98,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298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  <w:t>якост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Рівень готовності  об’єкт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16"/>
                                <w:szCs w:val="16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62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ояснення щодо причин розбіжностей між затвердженими та досягнутими результативними показниками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еконструкцію об’єкта перенесено на 2019 рі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62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Аналіз стану виконання результативних показникі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0617363</w:t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 xml:space="preserve">Завдання 11: 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Реконструкція приміщень дошкільного навчального закладу № 13 по вул.. В.Великого, 25 у м.Дрогобич, Львівської області, шляхом проведення енергозберігаючих заходів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eastAsia="Arial Unicode MS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80,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28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затра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 xml:space="preserve">Обсяг видатків на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реконструкція приміщень дошкільного навчального закладу № 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тис.грн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16"/>
                                <w:szCs w:val="16"/>
                              </w:rPr>
                              <w:t>розрахуно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8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28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продукт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 xml:space="preserve">Кількість об’єктів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  <w:t>ефективност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0"/>
                              </w:rPr>
                              <w:t xml:space="preserve">Середні витрати на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енергозберігаючі заход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16"/>
                                <w:szCs w:val="16"/>
                              </w:rPr>
                              <w:t>розрахунки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8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-28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  <w:t>якост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color w:val="000000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Рівень готовності  об’єкт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Arial Unicode MS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sz w:val="16"/>
                                <w:szCs w:val="16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62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яснення щодо причин розбіжностей між затвердженими та досягнутими результативними показниками Реконструкцію об’єкта перенесено на 2019 рі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62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Аналіз стану виконання результативних показникі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4"/>
          <w:szCs w:val="24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івник установи головного розпорядника </w:t>
        <w:br/>
        <w:t xml:space="preserve">бюджетних коштів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ушко П.Я.</w:t>
      </w:r>
      <w:r>
        <w:rPr>
          <w:rFonts w:cs="Times New Roman" w:ascii="Times New Roman" w:hAnsi="Times New Roman"/>
          <w:b/>
          <w:sz w:val="24"/>
          <w:szCs w:val="24"/>
        </w:rPr>
        <w:t>________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ідпис)                                                    (ініціали та прізвищ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br/>
        <w:br/>
        <w:t xml:space="preserve">Головний бухгалтер установи головного                     ____________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утка О.М.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озпорядника бюджетних коштів</w:t>
      </w:r>
      <w:r>
        <w:rPr>
          <w:rFonts w:cs="Times New Roman" w:ascii="Times New Roman" w:hAnsi="Times New Roman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ідпис)                                                         (ініціали та прізвище)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p>
      <w:pPr>
        <w:pStyle w:val="Normal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10" w:right="459" w:gutter="0" w:header="709" w:top="765" w:footer="0" w:bottom="45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sz w:val="28"/>
      <w:lang w:val="uk-UA" w:bidi="ar-SA"/>
    </w:rPr>
  </w:style>
  <w:style w:type="character" w:styleId="Style15">
    <w:name w:val=" Знак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54:00Z</dcterms:created>
  <dc:creator>georgina</dc:creator>
  <dc:description/>
  <cp:keywords/>
  <dc:language>en-US</dc:language>
  <cp:lastModifiedBy>PC</cp:lastModifiedBy>
  <cp:lastPrinted>2019-02-05T15:10:00Z</cp:lastPrinted>
  <dcterms:modified xsi:type="dcterms:W3CDTF">2019-02-05T13:11:00Z</dcterms:modified>
  <cp:revision>52</cp:revision>
  <dc:subject/>
  <dc:title>ЗАТВЕРДЖЕНО</dc:title>
</cp:coreProperties>
</file>