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8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rFonts w:eastAsia="Arial Unicode MS"/>
          <w:b w:val="false"/>
          <w:sz w:val="20"/>
          <w:szCs w:val="20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</w:rPr>
      </w:pPr>
      <w:r>
        <w:rPr>
          <w:rFonts w:cs="Times New Roman" w:ascii="Times New Roman" w:hAnsi="Times New Roman"/>
          <w:b/>
          <w:bCs/>
          <w:i/>
          <w:iCs/>
          <w:vanish/>
        </w:rPr>
      </w:r>
    </w:p>
    <w:p>
      <w:pPr>
        <w:pStyle w:val="Normal"/>
        <w:numPr>
          <w:ilvl w:val="0"/>
          <w:numId w:val="1"/>
        </w:numPr>
        <w:suppressAutoHyphens w:val="true"/>
        <w:ind w:left="345" w:hanging="36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_____0611150_____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_0990_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u w:val="single"/>
        </w:rPr>
        <w:t xml:space="preserve"> Методичне забезпечення діяльності навчальних закладів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31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1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.3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0.30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75"/>
        <w:gridCol w:w="984"/>
        <w:gridCol w:w="1521"/>
        <w:gridCol w:w="1266"/>
        <w:gridCol w:w="700"/>
        <w:gridCol w:w="1116"/>
        <w:gridCol w:w="1260"/>
        <w:gridCol w:w="696"/>
        <w:gridCol w:w="1221"/>
        <w:gridCol w:w="1091"/>
        <w:gridCol w:w="1169"/>
        <w:gridCol w:w="1177"/>
        <w:gridCol w:w="1629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111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  <w:r>
              <w:rPr>
                <w:bCs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езпечити належну методичну роботу в установах осві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0.309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0.309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0.188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50.188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0.121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-0.121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коштів фонду соцстрахуванн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0.309</w:t>
            </w:r>
            <w:r>
              <w:rPr>
                <w:rFonts w:cs="Times New Roman" w:ascii="Times New Roman" w:hAnsi="Times New Roman"/>
                <w:b/>
                <w:sz w:val="20"/>
              </w:rPr>
              <w:t>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0.309</w:t>
            </w:r>
            <w:r>
              <w:rPr>
                <w:rFonts w:cs="Times New Roman" w:ascii="Times New Roman" w:hAnsi="Times New Roman"/>
                <w:b/>
                <w:sz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50.188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50.188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-0.121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-0.121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2977"/>
        <w:gridCol w:w="1134"/>
        <w:gridCol w:w="1275"/>
        <w:gridCol w:w="2977"/>
        <w:gridCol w:w="3119"/>
        <w:gridCol w:w="20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коштів фонду соцстрахув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1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належну методичну роботу в установах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0.309</w:t>
            </w:r>
            <w:r>
              <w:rPr>
                <w:rFonts w:cs="Times New Roman" w:ascii="Times New Roman" w:hAnsi="Times New Roman"/>
                <w:b/>
                <w:sz w:val="20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50.188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-0.1216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згідно рішення сесії Дрогобицької міської ради від 8 грудня 2017 року №973 «Про ліквідацію психолого-медико-педагогічної консультації та створення комунальної установи «Інклюзивно -  ресурсний  центр»Дрогобицької міської ради Львівської області, затвердження положення про інклюзивно – ресурсний центр» з 01.02.2018 року.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Кількість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атистичні да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Кількість штатних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методи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відповідно атестації вчителів у квітні 2018 рок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ельність вчителів зі з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віт методкабін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ельність педпрацівників навчальних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віт методкабін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оведених методоб`єднань та семін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Кількість заходів проведених на 1 прац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відповідно атестації вчителів у квітні 2018 рок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Відсоток вчителів зі званням до загальної кількості пед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Розрахункові да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49:00Z</dcterms:created>
  <dc:creator>georgina</dc:creator>
  <dc:description/>
  <cp:keywords/>
  <dc:language>en-US</dc:language>
  <cp:lastModifiedBy>BEST</cp:lastModifiedBy>
  <cp:lastPrinted>2019-02-08T14:39:00Z</cp:lastPrinted>
  <dcterms:modified xsi:type="dcterms:W3CDTF">2019-02-08T12:45:00Z</dcterms:modified>
  <cp:revision>17</cp:revision>
  <dc:subject/>
  <dc:title>ЗАТВЕРДЖЕНО</dc:title>
</cp:coreProperties>
</file>