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>
          <w:szCs w:val="28"/>
        </w:rPr>
        <w:t xml:space="preserve">     </w:t>
      </w:r>
      <w:r>
        <w:rPr>
          <w:szCs w:val="28"/>
        </w:rPr>
        <w:t>1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rFonts w:eastAsia="Arial Unicode MS;Arial"/>
          <w:b w:val="false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Arial Unicode MS;Arial" w:cs="Times New Roman" w:ascii="Times New Roman" w:hAnsi="Times New Roman"/>
          <w:sz w:val="24"/>
          <w:szCs w:val="24"/>
        </w:rPr>
        <w:t>(КПКВК МБ)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vanish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110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092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 Unicode MS;Arial" w:cs="Times New Roman" w:ascii="Times New Roman" w:hAnsi="Times New Roman"/>
          <w:sz w:val="24"/>
          <w:szCs w:val="24"/>
        </w:rPr>
        <w:t>(КПКВК МБ)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>(КФКВК)</w:t>
        <w:tab/>
        <w:tab/>
        <w:tab/>
        <w:tab/>
        <w:tab/>
        <w:t>(найменування бюджетної програми</w:t>
      </w:r>
      <w:r>
        <w:rPr>
          <w:bCs/>
          <w:iCs/>
          <w:sz w:val="20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2410" w:hanging="0"/>
        <w:rPr>
          <w:rFonts w:ascii="Times New Roman" w:hAnsi="Times New Roman" w:cs="Times New Roman"/>
          <w:b/>
          <w:b/>
          <w:bCs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900"/>
        <w:gridCol w:w="1410"/>
        <w:gridCol w:w="1675"/>
        <w:gridCol w:w="1937"/>
        <w:gridCol w:w="1345"/>
        <w:gridCol w:w="1526"/>
        <w:gridCol w:w="1707"/>
        <w:gridCol w:w="1449"/>
      </w:tblGrid>
      <w:tr>
        <w:trPr>
          <w:cantSplit w:val="true"/>
        </w:trPr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7407,18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94,02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501,21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5037,798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36,931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9174,729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2369,3876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2,904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1326,48337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30"/>
        <w:gridCol w:w="732"/>
        <w:gridCol w:w="2017"/>
        <w:gridCol w:w="1150"/>
        <w:gridCol w:w="1064"/>
        <w:gridCol w:w="886"/>
        <w:gridCol w:w="1062"/>
        <w:gridCol w:w="1064"/>
        <w:gridCol w:w="1241"/>
        <w:gridCol w:w="1153"/>
        <w:gridCol w:w="871"/>
        <w:gridCol w:w="941"/>
        <w:gridCol w:w="1648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Забезпечення надання послуг з загальної середньої освіти  в денних загальноосвітніх закладах</w:t>
            </w:r>
          </w:p>
        </w:tc>
      </w:tr>
      <w:tr>
        <w:trPr>
          <w:trHeight w:val="23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данн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абезпечити надання відповідних послуг денними загальноосвітніми навчальними заклад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70,6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211,58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701,295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8,172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889,46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69,387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,272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21,615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. У зв’язку з виплатою заробітної плати працівникам відповідно листків непрацездатності, за рахунок коштів фонду соцстрахування  та економії коштів освітньої субвенції у 2017 році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 санвузлів СШ № 2, м. Дрогоби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9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99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08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з впровадженням енергозберігаючих заходів (заміна вікон та дверей) приміщення спортивного залу у загально-освітній школі І-ІІІ ст. № 14 у м. Дрогобич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,02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,0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937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937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,082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,082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з впровадженням енергозберігаючих заходів (утеплення зовнішніх стін) частини приміщень  СШ І-ІІІ ст. № 2 у м. Дрогобич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952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952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952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952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приміщень Дрогобицької ЗОШ  №17 з впровадження енергозберігаючих заходів (заміна вікон і дверей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4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4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0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0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0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951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951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083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083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17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7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7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32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32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42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427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4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4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4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4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2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фасаду ЗОШ І-ІІ ст. №9 м.Дрогобич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4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4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31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31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09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09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,7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,7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75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75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,01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,01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лаштування кабінетів предмета «Захист Вітчизни», Дрогобицької  ЗОШ №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,131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,131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,131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,131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,86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,86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,86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,86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м»якої покрівлі даху ЗОШ № 3 м. Дрогобич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759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759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240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24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м»якої покрівлі даху ЗОШ  № 16 м. Дрогобич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30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30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69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69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м»якої покрівлі даху ЗОШ № 18 м. Стебн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25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25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748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74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дбання обладнання довгострокового користування СШ № 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іська програм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алановиті вчител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1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1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1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дання державної підтримки  дітям з особливими освітніми потребами, які навчаються  у інклюзивному класі  ЗОШ №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9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1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137407,18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3094,02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10501,21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135037,798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4127,531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9165,329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369,387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3,504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335,3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"/>
        <w:gridCol w:w="828"/>
        <w:gridCol w:w="72"/>
        <w:gridCol w:w="3420"/>
        <w:gridCol w:w="1080"/>
        <w:gridCol w:w="57"/>
        <w:gridCol w:w="1327"/>
        <w:gridCol w:w="416"/>
        <w:gridCol w:w="1428"/>
        <w:gridCol w:w="12"/>
        <w:gridCol w:w="2700"/>
        <w:gridCol w:w="72"/>
        <w:gridCol w:w="2785"/>
        <w:gridCol w:w="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езпечити надання відповідних послуг денними загальноосвітніми навчальними заклад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. У зв’язку з виплатою заробітної плати працівникам відповідно листків непрацездатності, за рахунок коштів фонду соцстрахування  та економії коштів освітньої субвенції у 2017 році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42,613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226,47043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16,1427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Кількість 1-4 класів – комплектів зменшилось на 1 клас, 5-9 - 1, 10-11 кл – на 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ою зменшення 5-9-их класів: 1 клас –комплект (5-ий клас) в ЗОШ №17 стало вибуття учнів у Дрогобицьку гімназі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чення кількості 10–их класів спричинено тим, що частина випускників 9-их класів, які планували навчатись в школах поступили на навчання у професійно-технічні навчальні заклади , що призвело до не відкриття десятих класів у ЗОШ №5, ЗОШ №6, ЗОШ№15.</w:t>
            </w:r>
          </w:p>
        </w:tc>
      </w:tr>
      <w:tr>
        <w:trPr>
          <w:trHeight w:val="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Кількість клас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>
          <w:trHeight w:val="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Причиною зменшення 1-4 класів, 5-9 , 10-11 кл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4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спеціалістів, о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робітників, о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— середньорічне число ставок ( штатних одиниць 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8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скорочення кількості 10–их класів спричинено тим, що частина випускників 9-их класів, які планували навчатись в школах поступили на навчання у професійно-технічні навчальні закл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Чисельність учн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80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Чисельність випускник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7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В т.ч. медаліс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ьорічні витрати на 1-го уч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Гривен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3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7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Х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,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2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Капітальний ремонт  санвузлів СШ № 2, м. Дрогобич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за виготовлення проектної документ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99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8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7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89,99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-0,08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3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Капітальний ремонт з впровадженням енергозберігаючих заходів (заміна вікон та дверей) приміщення спортивного залу у загально-освітній школі І-ІІІ ст.. № 14 у м. Дрогобич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9,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,9376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0823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Обсяг видатків за виготовлення проектної документації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1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капітальний ремонт з впровадженням енергозберігаючих заходів (заміна вікон та дверей) приміщення спортивного залу ЗОШ 1-ІІІ ступені № 14 у м. Дрогобич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63,8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,7876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0823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Заміна вікон на блоки віконні метало пластикові з чотирьохкамерного профілю та двокамерними склопакет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М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,9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,9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розробку проектних робі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1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заміну вік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7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3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4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4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Капітальний ремонт з впровадженням енергозберігаючих заходів (утеплення зовнішніх стін) частини приміщень  СШ 1-ІІІ ст. № 2 у м. Дрогобич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952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952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за виготовлення проектної документ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 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952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952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розробку проектних робі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15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1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5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придбання обладнання  </w:t>
            </w:r>
            <w:r>
              <w:rPr>
                <w:rFonts w:cs="Times New Roman" w:ascii="Times New Roman" w:hAnsi="Times New Roman"/>
                <w:bCs/>
                <w:sz w:val="20"/>
              </w:rPr>
              <w:t>для навчальних кабіне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 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комп’ютер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Середні витрати на </w:t>
            </w: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придбання обладнання  </w:t>
            </w:r>
            <w:r>
              <w:rPr>
                <w:rFonts w:cs="Times New Roman" w:ascii="Times New Roman" w:hAnsi="Times New Roman"/>
                <w:bCs/>
                <w:sz w:val="20"/>
              </w:rPr>
              <w:t>для навчальних кабіне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,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,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6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приміщень Дрогобицької ЗОШ  №17 з впровадженням енергозберігаючих заходів (заміна вікон і дверей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,4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,4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для придбання та заміни вік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,43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,4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Встановлення вікон (2,3х1,75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встановлення вік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9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91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7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,03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,9515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0834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для придбання та заміни вік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,03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,9515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0834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Встановлення віконних блоків з металопласти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встановлення вік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1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8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,75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,32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42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для заповнення віконних прорізів готовими блок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,75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,32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42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Встановлення віконних блоків з металопласти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59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57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2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9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,48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,48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>впровадження 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,48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,48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у Стебницькій спеціалізованій школи І-ІІІ ступенів №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,48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,48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10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,25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,2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>впровадження 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,25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,2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у Стебницькій загальноосвітній школі І-ІІІ ступенів № 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,25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,2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11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фасаду ЗОШ І-ІІ ст. №9 м.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,40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,318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9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фасаду ЗОШ І-ІІ ст. №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,40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,318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9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Загальний обсяг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фасаду ЗОШ І-ІІ ст. №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м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0"/>
              </w:rPr>
              <w:t>утеплення фасад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2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12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,77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,75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0138</w:t>
            </w:r>
          </w:p>
        </w:tc>
      </w:tr>
      <w:tr>
        <w:trPr>
          <w:trHeight w:val="3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>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,77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,75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013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Встановлення віконних прорізів готовими блоками площею більше 3 м2 з металопласти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М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,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,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4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2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Завдання 13: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штування кабінетів предмета «Захист Вітчизни», Дрогобицької ЗОШ №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датків н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облаштування кабінетів предмета «Захист Вітчизни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,6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6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Кількість учнів, яким покращено умови навч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0"/>
              </w:rPr>
              <w:t>одного уч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2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14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н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учнів, що отримають покращені послуг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я вартість витрат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1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Завдання 15: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,868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,86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н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,868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,86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учнів, що отримають покращені послуг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я вартість витрат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вдання 16:</w:t>
            </w: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»якої покрівлі даху ЗОШ № 3, м. 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,759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408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»якої покрівлі даху ЗОШ №3 м. 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,759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408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Загальний обсяг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»якої покрівлі даху ЗОШ № 3 м. 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м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»якої покрівл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8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вдання 17:</w:t>
            </w: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»якої покрівлі даху СШ № 16, м. 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6307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692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»якої покрівлі даху СШ №16, м. 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6307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692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Загальний обсяг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»якої покрівлі даху СШ № 16 м. 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м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м»якої покрівл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вдання 18:</w:t>
            </w: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 Капітальний ремонт м»якої покрівлі даху ЗОШ № 18, м. Стебник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625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748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датків на капітальний ремонт м»якої покрівлі даху ЗОШ №18, м. 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625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748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Загальний обсяг на капітальний ремонт м»якої покрівлі даху ЗОШ № 18 м. 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м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і витрати на капітальний ремонт м»якої покрівл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вдання 19:</w:t>
            </w: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довгострокового користування СШ № 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>ридбання обладнання довгострокового користування СШ № 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Кількість учнів, що отримають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днання довгострокового користув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учн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я вартість витрат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вдання 20:</w:t>
            </w: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>ридбання обладнання і предметів довгострокового користування для учнів початкових класів ЗОШ №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>ридбання обладнання і предметів довгострокового користування для учнів педагогічного ліце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Кількість учнів, що отримають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днання довгострокового користув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учн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Кількість учнів, що отримають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днання довгострокового користув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учні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Середня вартість витрат на одну дитину в  ЗОШ №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Середня вартість витрат на одну дитину в </w:t>
            </w:r>
            <w:r>
              <w:rPr>
                <w:rFonts w:cs="Times New Roman" w:ascii="Times New Roman" w:hAnsi="Times New Roman"/>
                <w:bCs/>
                <w:sz w:val="20"/>
              </w:rPr>
              <w:t>педагогічному ліце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1: </w:t>
            </w:r>
            <w:r>
              <w:rPr>
                <w:rFonts w:cs="Times New Roman" w:ascii="Times New Roman" w:hAnsi="Times New Roman"/>
                <w:bCs/>
                <w:sz w:val="20"/>
              </w:rPr>
              <w:t>Міська програма “Талановиті вчителі”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15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,15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бсяг витрат  на фінансування м</w:t>
            </w:r>
            <w:r>
              <w:rPr>
                <w:rFonts w:cs="Times New Roman" w:ascii="Times New Roman" w:hAnsi="Times New Roman"/>
                <w:bCs/>
                <w:sz w:val="20"/>
              </w:rPr>
              <w:t>іської програми “Талановиті вчителі”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15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15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Середні витрати на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2: </w:t>
            </w:r>
            <w:r>
              <w:rPr>
                <w:rFonts w:cs="Times New Roman" w:ascii="Times New Roman" w:hAnsi="Times New Roman"/>
                <w:bCs/>
                <w:sz w:val="20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для навчання учня з </w:t>
            </w:r>
            <w:r>
              <w:rPr>
                <w:rFonts w:cs="Times New Roman" w:ascii="Times New Roman" w:hAnsi="Times New Roman"/>
                <w:bCs/>
                <w:sz w:val="20"/>
              </w:rPr>
              <w:t>особливими потребами  у інклюзивному клас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 xml:space="preserve">Кількість учнів, що отримають </w:t>
            </w:r>
            <w:r>
              <w:rPr>
                <w:rFonts w:cs="Times New Roman" w:ascii="Times New Roman" w:hAnsi="Times New Roman"/>
                <w:bCs/>
                <w:sz w:val="20"/>
              </w:rPr>
              <w:t>державну підтрим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Завдання 23: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бсяг видатків н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Кількість учнів, що отримають покращені послуг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16"/>
                <w:szCs w:val="16"/>
              </w:rPr>
              <w:t>10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4: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7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7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проектні роботи з капітального ремонту </w:t>
            </w:r>
            <w:r>
              <w:rPr>
                <w:rFonts w:cs="Times New Roman" w:ascii="Times New Roman" w:hAnsi="Times New Roman"/>
                <w:bCs/>
                <w:sz w:val="20"/>
              </w:rPr>
              <w:t>(утеплення зовнішніх стін) приміщень будівлі Дрогобицької спеціалізованої школи І-ІІІ ступенів №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7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7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і витрати на проектну документаці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7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7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Завдання 25: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8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8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Обсяг видатків на проектні роботи з капітального ремонту </w:t>
            </w:r>
            <w:r>
              <w:rPr>
                <w:rFonts w:cs="Times New Roman" w:ascii="Times New Roman" w:hAnsi="Times New Roman"/>
                <w:bCs/>
                <w:sz w:val="20"/>
              </w:rPr>
              <w:t>будівлі спортивного залу (заміна віконних та дверних блоків) Дрогобицької ЗОШ І-ІІІ ступенів №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8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8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  <w:t xml:space="preserve">Ефективності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Середні витрати на проектну документаці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8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8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1:00Z</dcterms:created>
  <dc:creator>georgina</dc:creator>
  <dc:description/>
  <cp:keywords/>
  <dc:language>en-US</dc:language>
  <cp:lastModifiedBy>Инна</cp:lastModifiedBy>
  <cp:lastPrinted>2018-02-26T10:30:00Z</cp:lastPrinted>
  <dcterms:modified xsi:type="dcterms:W3CDTF">2018-02-26T08:31:00Z</dcterms:modified>
  <cp:revision>15</cp:revision>
  <dc:subject/>
  <dc:title>ЗАТВЕРДЖЕНО</dc:title>
</cp:coreProperties>
</file>