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3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3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317310                                   Землеустрій___</w:t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9,6</w:t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7"/>
        <w:gridCol w:w="1154"/>
        <w:gridCol w:w="2406"/>
        <w:gridCol w:w="1191"/>
        <w:gridCol w:w="1121"/>
        <w:gridCol w:w="1071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7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розвитку земельних відносин на території Дрогобицької міської ради на 2017 рік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,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проведення робіт по землеустрою, з метою підготовки лотів до продажу, для проведення земельних торгів з продажу земельних ділянок у власність та прав на ни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9,6</w:t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Видатки на реалізацію регіональних цільових програм, які виконуються в межах бюджетної програми, за звітний період     </w:t>
      </w: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73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розвитку земельних відносин на території Дрогобицької міської ради на 2017 рік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проведення робіт по землеустрою, з метою підготовки лотів до продажу, для проведення земельних торгів з продажу земельних ділянок у власність та прав на 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виготовлення техніч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проведення експерт.оц-ки зем-их діл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оводилася інвентаризація земель. Не приймалися рішення сесій щодо продажу земельних ділянок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ть виготовленої техн..доку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сть проведених експертних оцінок земельних діл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артість однієї виготовленої техн.доку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артість однієї експертної оцінки земельних діл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порівняно з попереднім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8-02-28T13:22:00Z</dcterms:modified>
  <cp:revision>49</cp:revision>
  <dc:subject/>
  <dc:title>ЗАТВЕРДЖЕНО</dc:title>
</cp:coreProperties>
</file>