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08.2014  № 836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 29 грудня 2018 року №120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ВІТ №7</w:t>
        <w:br/>
        <w:t>про виконання паспорта бюджетної програми місцевого бюджету з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200000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b/>
          <w:sz w:val="24"/>
          <w:szCs w:val="24"/>
        </w:rPr>
        <w:t>26307196_</w:t>
      </w:r>
      <w:r>
        <w:rPr>
          <w:rFonts w:cs="Times New Roman" w:ascii="Times New Roman" w:hAnsi="Times New Roman"/>
          <w:sz w:val="24"/>
          <w:szCs w:val="24"/>
        </w:rPr>
        <w:t xml:space="preserve">_ </w:t>
        <w:br/>
        <w:t xml:space="preserve">               (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210000________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6307196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21501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5011    0810   Проведення навчально-тренувальних зборів і змагань з олімпійських видів спорту                    1355300000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(код )     (код)    (код)                 (</w:t>
      </w:r>
      <w:r>
        <w:rPr>
          <w:rFonts w:cs="Times New Roman" w:ascii="Times New Roman" w:hAnsi="Times New Roman"/>
          <w:sz w:val="24"/>
          <w:szCs w:val="24"/>
        </w:rPr>
        <w:t>найменування бюджетно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грами)                                                                                         (код бюджету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4006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/п</w:t>
            </w:r>
          </w:p>
        </w:tc>
        <w:tc>
          <w:tcPr>
            <w:tcW w:w="1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реалізації державної політики у сфері фізичної культури та спорт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Мета бюджетної програми</w:t>
      </w:r>
      <w:r>
        <w:rPr>
          <w:rFonts w:cs="Times New Roman" w:ascii="Times New Roman" w:hAnsi="Times New Roman"/>
          <w:sz w:val="26"/>
          <w:szCs w:val="26"/>
        </w:rPr>
        <w:t xml:space="preserve">  -  </w:t>
      </w:r>
      <w:r>
        <w:rPr>
          <w:rFonts w:cs="Times New Roman" w:ascii="Times New Roman" w:hAnsi="Times New Roman"/>
          <w:sz w:val="24"/>
          <w:szCs w:val="24"/>
        </w:rPr>
        <w:t>Забезпечення участі спортсменів у змаганнях та навчально-тренувальних збор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вдання бюджетної програми</w:t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31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>
          <w:trHeight w:val="49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вчально-тренувальних зборів і змагань з олімпійських видів спорту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Видатки ( надані кредити з бюджету) та напрямки використання бюджетних коштів за бюджетною програмою                                               </w:t>
      </w:r>
      <w:r>
        <w:rPr/>
        <w:t>(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07"/>
        <w:gridCol w:w="1529"/>
        <w:gridCol w:w="1391"/>
        <w:gridCol w:w="1391"/>
        <w:gridCol w:w="1391"/>
        <w:gridCol w:w="1111"/>
        <w:gridCol w:w="1256"/>
        <w:gridCol w:w="1528"/>
        <w:gridCol w:w="1807"/>
        <w:gridCol w:w="1250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участь спортсменів Др. в спорт. іграх та навч-тренув. збора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0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3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3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6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7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703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 касових видатків (наданих кредитів з бюджету) за напрямки використання бюджетних коштів від обсягів, затверджених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>8. Видатки ( надані кредити з бюджету) на реалізацію місцевих/регіональних  програм, які виконуються в межах бюджетної програми:                             (г</w:t>
      </w:r>
      <w:r>
        <w:rPr/>
        <w:t>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забезпечення реалізації спортивних заходів з фізичної культури та спорту у 2020 роц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0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3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3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7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7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9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567"/>
        <w:gridCol w:w="283"/>
        <w:gridCol w:w="828"/>
        <w:gridCol w:w="141"/>
        <w:gridCol w:w="851"/>
        <w:gridCol w:w="23"/>
        <w:gridCol w:w="283"/>
        <w:gridCol w:w="828"/>
        <w:gridCol w:w="1134"/>
        <w:gridCol w:w="1276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надані кредити з бюджету)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03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0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заході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людинодніів провед. заході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заходу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1 людинодень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. к-сті населення, залуч. до заходів , порівн. з мин.роком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23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0р.-112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23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0р.-11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1-02-18T14:58:00Z</cp:lastPrinted>
  <dcterms:modified xsi:type="dcterms:W3CDTF">2021-03-01T08:39:00Z</dcterms:modified>
  <cp:revision>117</cp:revision>
  <dc:subject/>
  <dc:title>ЗАТВЕРДЖЕНО</dc:title>
</cp:coreProperties>
</file>