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аз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08.2014  № 836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 29 грудня 2018 року №1209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ВІТ №8</w:t>
        <w:br/>
        <w:t>про виконання паспорта бюджетної програми місцевого бюджету за 2020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0200000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____26307196__ </w:t>
        <w:br/>
        <w:t xml:space="preserve">               (</w:t>
      </w:r>
      <w:r>
        <w:rPr>
          <w:rFonts w:cs="Times New Roman" w:ascii="Times New Roman" w:hAnsi="Times New Roman"/>
          <w:sz w:val="24"/>
          <w:szCs w:val="24"/>
          <w:lang w:val="ru-RU"/>
        </w:rPr>
        <w:t>код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>2. _</w:t>
      </w:r>
      <w:r>
        <w:rPr>
          <w:rFonts w:cs="Times New Roman" w:ascii="Times New Roman" w:hAnsi="Times New Roman"/>
          <w:b/>
          <w:sz w:val="24"/>
          <w:szCs w:val="24"/>
        </w:rPr>
        <w:t>0210000________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21501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    5012    0810    Проведення навчально-тренувальних зборів і змагань з неолімпійських видів спорту        13553000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(код)          (код)    (код)          (найменування типової програми)                                                                                                  (код бюджету)</w:t>
      </w:r>
    </w:p>
    <w:p>
      <w:pPr>
        <w:pStyle w:val="Normal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4005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ль держаної політики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реалізації державної політики у сфері фізичної культури та спорту</w:t>
            </w:r>
          </w:p>
        </w:tc>
      </w:tr>
    </w:tbl>
    <w:p>
      <w:pPr>
        <w:pStyle w:val="Normal"/>
        <w:ind w:firstLine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ета бюджетної програми  -  </w:t>
      </w:r>
      <w:r>
        <w:rPr>
          <w:rFonts w:cs="Times New Roman" w:ascii="Times New Roman" w:hAnsi="Times New Roman"/>
          <w:b/>
          <w:sz w:val="24"/>
          <w:szCs w:val="24"/>
        </w:rPr>
        <w:t>Забезпечення участі спортсменів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вдання бюджетної програми</w:t>
      </w:r>
    </w:p>
    <w:tbl>
      <w:tblPr>
        <w:tblW w:w="151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171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>
          <w:trHeight w:val="4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навчально-тренувальних зборів і змагань з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імпійських видів спорту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/>
        <w:t>7. Видатки ( надані кредити з бюджету) та напрямки використання бюджетних коштів за бюджетною програмою                                          (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6"/>
        <w:gridCol w:w="1250"/>
        <w:gridCol w:w="1391"/>
        <w:gridCol w:w="1393"/>
        <w:gridCol w:w="1391"/>
        <w:gridCol w:w="1112"/>
        <w:gridCol w:w="1255"/>
        <w:gridCol w:w="1529"/>
        <w:gridCol w:w="1807"/>
        <w:gridCol w:w="124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35,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35,4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00,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00,5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ь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8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8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435,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435,4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400,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400,55</w:t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 касових видатків (наданих кредитів з бюджету) за напрямки використання бюджетних коштів від обсягів, затверджених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>8. Видатки ( надані кредити) на реалізацію місцевих/регіональних  програм, які виконуються в межах бюджетної програми:                                              (г</w:t>
      </w:r>
      <w:r>
        <w:rPr/>
        <w:t>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 з бюджету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а забезпечення реалізації спортивних заходів з фізичної культури та спорту у 2020 роц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35,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35,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00,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00,5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8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8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435,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435,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400,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400,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9</w:t>
      </w:r>
      <w:r>
        <w:rPr/>
        <w:t>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141"/>
        <w:gridCol w:w="851"/>
        <w:gridCol w:w="23"/>
        <w:gridCol w:w="283"/>
        <w:gridCol w:w="828"/>
        <w:gridCol w:w="1134"/>
        <w:gridCol w:w="1276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 (надані кредити з бюджету)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35,4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35,4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00,55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00,5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заход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людинодніів провед. заход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,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,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,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заходу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7,3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7,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7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1 людинод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9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. к-сті населення, залуч.до заходів , порівн. з мин.роко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23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0р.-135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23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20р.-135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фактичними та затвердженими результативними показниками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Узагальнений висновок про виконання бюджетної програми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1-02-18T15:24:00Z</cp:lastPrinted>
  <dcterms:modified xsi:type="dcterms:W3CDTF">2021-03-01T08:39:00Z</dcterms:modified>
  <cp:revision>114</cp:revision>
  <dc:subject/>
  <dc:title>ЗАТВЕРДЖЕНО</dc:title>
</cp:coreProperties>
</file>