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(у редакції наказу Міністерства фінансів України від 15 .11.2018 №90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за 2019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3121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_______1040                       Утримання та забезпечення діяльності центрів соціальних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______________            ___ служб для сім»Ї, дітей та молод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КПКВК МБ)      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 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Видатки ( надані кредити) за бюджетною програмою ( грн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32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74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294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28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7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26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Напрямки використання бюджетних коштів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рн.)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41"/>
        <w:gridCol w:w="1253"/>
        <w:gridCol w:w="1111"/>
        <w:gridCol w:w="1115"/>
        <w:gridCol w:w="1391"/>
        <w:gridCol w:w="1247"/>
        <w:gridCol w:w="1253"/>
        <w:gridCol w:w="1397"/>
        <w:gridCol w:w="1807"/>
        <w:gridCol w:w="1247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мки використання бюджетних коштів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римання центру соціальних служб для сім'ї, дітей та молод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5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5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49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49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</w:t>
            </w:r>
          </w:p>
        </w:tc>
      </w:tr>
      <w:tr>
        <w:trPr>
          <w:trHeight w:val="5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и центру соціальних служб для сім'ї, дітей та молод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8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7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77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79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7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76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3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7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29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528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74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426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( надані кредити) на реалізацію місцевих/регіональних  програм, які виконуються в межах бюджетної програми:(грн.)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295"/>
        <w:gridCol w:w="1266"/>
        <w:gridCol w:w="1166"/>
        <w:gridCol w:w="1292"/>
        <w:gridCol w:w="1168"/>
        <w:gridCol w:w="1259"/>
        <w:gridCol w:w="1151"/>
        <w:gridCol w:w="1575"/>
        <w:gridCol w:w="984"/>
      </w:tblGrid>
      <w:tr>
        <w:trPr>
          <w:trHeight w:val="875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йменуванн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ісцевої/регіональної  програми 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у паспор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а соціальної підтримки сімей та осіб, які опинилися в складних життєвих обставинах мм.Дрогобича та Стебника на 2019-2022 ро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9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9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а оздоровлення дітей та молоді з інвалідністю мм.Дрогобича та Стебника на 2019-2022 ро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а соціально-психологічної підтримки учасників антитерористичної операції та членів їх сімей на період до 2020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рама оздоровлення дітей учасників АТО (ООС) мм.Дрогобича та Стебника на 2019-2022 ро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алізація програми DARE  "Освітні й соціальні інновації в Україні, Молдові та Румунії для кращого життя наших дітей"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7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7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7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7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8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7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77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792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7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76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70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яснення щодо відхилення між касовими видатками (наданами кредитами) та затвердженими у паспорті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32"/>
        <w:gridCol w:w="138"/>
        <w:gridCol w:w="546"/>
        <w:gridCol w:w="162"/>
        <w:gridCol w:w="832"/>
        <w:gridCol w:w="24"/>
        <w:gridCol w:w="146"/>
        <w:gridCol w:w="824"/>
        <w:gridCol w:w="168"/>
        <w:gridCol w:w="131"/>
        <w:gridCol w:w="708"/>
        <w:gridCol w:w="139"/>
        <w:gridCol w:w="9"/>
        <w:gridCol w:w="1128"/>
        <w:gridCol w:w="1278"/>
        <w:gridCol w:w="91"/>
        <w:gridCol w:w="49"/>
        <w:gridCol w:w="1279"/>
        <w:gridCol w:w="41"/>
        <w:gridCol w:w="86"/>
        <w:gridCol w:w="1284"/>
        <w:gridCol w:w="9"/>
        <w:gridCol w:w="113"/>
        <w:gridCol w:w="1105"/>
        <w:gridCol w:w="12"/>
        <w:gridCol w:w="33"/>
        <w:gridCol w:w="21"/>
        <w:gridCol w:w="1110"/>
        <w:gridCol w:w="21"/>
        <w:gridCol w:w="30"/>
        <w:gridCol w:w="15"/>
        <w:gridCol w:w="1207"/>
        <w:gridCol w:w="24"/>
      </w:tblGrid>
      <w:tr>
        <w:trPr>
          <w:trHeight w:val="63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і результативні показники,досягнуті за рахунок касових видатків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>
          <w:trHeight w:val="63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римання центру соціальних служб для сім'ї, дітей та молод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шторис і звіти за 2019 рік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52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5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494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494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7</w:t>
            </w:r>
          </w:p>
        </w:tc>
      </w:tr>
      <w:tr>
        <w:trPr>
          <w:trHeight w:val="38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центрів соціальних служб для сім'ї, дітей та молоді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оження про центр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працівників центр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атний розпис та кадрові документи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 (фахівець із соціальної роботи І категорії оформила відпустку по догляду за дитиною до досягнення 4-го віку і є вакансія провідного фахавця із соціальної робо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прийомних сімей, дитячих будинків сімейного типу, сімей, які опинилися в складних життєвих обставинах, охоплених соціальними послугами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0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90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9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 (збільшення кількості повідомлень від суб'єктів соціальної робот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забезпечення діяльності одного працівника центру соціальних служб для сім'ї, дітей та молод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291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29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327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327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603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3603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здійснення соціального супровод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надання однієї соціальної послуги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4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 (наявність вакансій станом на 01.01.2020 р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послуг, які надані центрами соціальних служб для сім'ї, дітей та молод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сімей та осіб, які перебувають у складних життєвих обставинах, знятих з соціального супроводу з позитивним результатом. Динаміка знятих із супровод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грама соціальної підтримки сімей та осіб, які опинилися в складних життєвих обставинах мм.Дрогобича та Стебника на 2019-2022 ро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шторис і звіти за 2019 рі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928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92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тра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спеціалістів залучених до заходів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заходів центр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учасників заходів, проведених центрами соціальних служб для сім'ї, дітей та молод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5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5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захід, проведений центрами соціальних служб для сім'ї, дітей та молоді по загальному фонд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віт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66,67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66,6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66,67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66,6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захід, проведений центрами соціальних служб для сім'ї, дітей та молоді по спеціальному фонд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віт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учасника заходів, проведених центрами соціальних служб для сім'ї, дітей та молоді по загальному фонд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віт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1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1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1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1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учасника заходів, проведених центрами соціальних служб для сім'ї, дітей та молоді по спеціальном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фонд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віт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грама соціально-психологічної підтримки учасників антитерористичної операції та членів їх сімей на період до 2020 рок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шторис і звіти за 2019 рі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0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0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спеціалістів залучених до заходів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заходів центр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учасників заходів, проведених центрами соціальних служб для сім'ї, дітей та молод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захід, проведений центрами соціальних служб для сім'ї, дітей та молод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2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2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23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2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учасника заходів, проведених центрами соціальних служб для сім'ї, дітей та молод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19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1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,76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,76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9,5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9,5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 (підвищення цін на канцтовари і подарункові набори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грама оздоровлення дітей та молоді з інвалідністю мм.Дрогобича та Стебника на 2019-2022 роки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шторис і звіти за 2019 рі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спеціалістів залучених до заходів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заходів центру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учасників заходів, проведених центрами соціальних служб для сім'ї, дітей та молод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+1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+14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захід, проведений центрами соціальних служб для сім'ї, дітей та молоді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0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учасника заходів, проведених центрами соціальних служб для сім'ї, дітей та молоді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28,57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28,5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28,57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28,57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грама оздоровлення дітей учасників АТО (ООС) мм.Дрогобича та Стебника на 2019-2022 ро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шторис і звіти за 2019 рі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спеціалістів залучених до заході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заходів центр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учасників заходів, проведених центрами соціальних служб для сім'ї, дітей та молод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ефективност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захід, проведений центрами соціальних служб для сім'ї, дітей та молод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учасника заходів, проведених центрами соціальних служб для сім'ї, дітей та молод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алізація програми DARE  "Освітні й соціальні інновації в Україні, Молдові та Румунії для кращого життя наших дітей"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відки про зміни до кошторис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7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74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743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743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спеціалістів залучених до заході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заходів центр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Кількість учасників заходів, проведених центрами соціальних служб для сім'ї, дітей та молод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ефективност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забезпечення діяльності одного залученого спеціаліст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2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26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262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6262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реалізацію одного проект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2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20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Середні витрати на 1 учасника Дитячого парламент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ра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,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,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,21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,21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20-02-27T18:20:00Z</cp:lastPrinted>
  <dcterms:modified xsi:type="dcterms:W3CDTF">2020-02-28T15:10:00Z</dcterms:modified>
  <cp:revision>84</cp:revision>
  <dc:subject/>
  <dc:title>ЗАТВЕРДЖЕНО</dc:title>
</cp:coreProperties>
</file>