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7130                                   Здійснення заходів із землеустрою___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szCs w:val="28"/>
        </w:rPr>
        <w:t xml:space="preserve">     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,8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,7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3,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35</w:t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7"/>
        <w:gridCol w:w="1154"/>
        <w:gridCol w:w="2406"/>
        <w:gridCol w:w="1191"/>
        <w:gridCol w:w="1121"/>
        <w:gridCol w:w="1071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71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розвитку земельних відносин на території Дрогобицької міської ради на 2018 рік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,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3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проведення робіт по землеустрою, з метою підготовки лотів до продажу, для проведення земельних торгів з продажу земельних ділянок у власність та прав на ни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,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,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3,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3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а розвитку земельних відносин на території Дрогобицької міської ради на 2017 рік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проведення робіт по землеустрою, з метою підготовки лотів до продажу, для проведення земельних торгів з продажу земельних ділянок у власність та прав на н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виготовлення техніч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на проведення експерт.оц-ки зем-их діл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2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ть виготовленої техн..доку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сть проведених експертних оцінок земельних діл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артість однієї виготовленої техн.доку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артість однієї експертної оцінки земельних ділян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9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вартості однієї виготовленої технічної документ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порівняно з попередні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10:45:00Z</cp:lastPrinted>
  <dcterms:modified xsi:type="dcterms:W3CDTF">2019-02-18T08:46:00Z</dcterms:modified>
  <cp:revision>53</cp:revision>
  <dc:subject/>
  <dc:title>ЗАТВЕРДЖЕНО</dc:title>
</cp:coreProperties>
</file>