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2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5010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роведення спортивної роботи в регіоні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44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44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4.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44.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171"/>
        <w:gridCol w:w="128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5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навчально-тренувальних зборів та змагань з олімпійських видів спорт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19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19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19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19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3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3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6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15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ня навчально-тренувальних зборів та змагань 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імпійських видів спорт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2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24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24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  <w:t>24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4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4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444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val="en-US"/>
              </w:rPr>
              <w:t>444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5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18 роц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7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8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3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9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>2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  <w:lang w:val="en-US"/>
              </w:rPr>
              <w:t>20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5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ження про призначення виплати грошової виногороди провідним спортсменам міст Дрогобича і Стебника та їх тренерам за висок спортивні досягнення та підготовку спортсменів високого рівн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6.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витирати на 1 учасн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6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66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50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навчально- тренувальних зборів і змагань з не олімпійських видів спор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.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3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451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7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225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фективності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726.4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.3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.витрати на 1 людинод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5.4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.7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                                               (підпис)            (ініціали та прізвище)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12:00Z</cp:lastPrinted>
  <dcterms:modified xsi:type="dcterms:W3CDTF">2019-02-18T08:15:00Z</dcterms:modified>
  <cp:revision>94</cp:revision>
  <dc:subject/>
  <dc:title>ЗАТВЕРДЖЕНО</dc:title>
</cp:coreProperties>
</file>