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(у редакції наказу Міністерства фінансів України від 15 .11.2018 №908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за 2019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</w:rPr>
        <w:t>0200000</w:t>
      </w: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</w:rPr>
        <w:t>0210000</w:t>
      </w:r>
      <w:r>
        <w:rPr>
          <w:rFonts w:cs="Times New Roman" w:ascii="Times New Roman" w:hAnsi="Times New Roman"/>
          <w:sz w:val="22"/>
          <w:szCs w:val="22"/>
        </w:rPr>
        <w:t>_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b/>
          <w:sz w:val="22"/>
          <w:szCs w:val="22"/>
        </w:rPr>
        <w:t>0217693__</w:t>
      </w:r>
      <w:r>
        <w:rPr>
          <w:b/>
          <w:sz w:val="22"/>
          <w:szCs w:val="22"/>
          <w:u w:val="single"/>
        </w:rPr>
        <w:t xml:space="preserve">      _______0490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Інша заходи , пов»язані з  економічною діяльністю_________________________________________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Видатки ( надані кредити) за бюджетною програмою ( грн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2"/>
        <w:gridCol w:w="1513"/>
        <w:gridCol w:w="1790"/>
        <w:gridCol w:w="2064"/>
        <w:gridCol w:w="1227"/>
        <w:gridCol w:w="1634"/>
        <w:gridCol w:w="1941"/>
        <w:gridCol w:w="1266"/>
      </w:tblGrid>
      <w:tr>
        <w:trPr>
          <w:cantSplit w:val="true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803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803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303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303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0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Напрямки використання бюджетних коштів: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рн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641"/>
        <w:gridCol w:w="1253"/>
        <w:gridCol w:w="833"/>
        <w:gridCol w:w="1393"/>
        <w:gridCol w:w="1391"/>
        <w:gridCol w:w="1247"/>
        <w:gridCol w:w="1253"/>
        <w:gridCol w:w="1397"/>
        <w:gridCol w:w="1807"/>
        <w:gridCol w:w="1247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ізація роботи щодо залучення додатк. Фін. Ресурсів для участі міста у проектах і гранта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01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01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0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0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формування та оптимізація системи управління комун. сектором економіки міс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5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ияння підвищенню податкової дисципліни щодо сплати акцизного податку в місті Дрогобич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ективне використання нежитлового фонду м. Дрогобич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6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6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6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80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803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30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303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14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яснення щодо відхилення між касовими видатками (наданами кредитами) та затвердженими у паспорті бюджетної програми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Видатки ( надані кредити) на реалізацію місцевих/регіональних  програм, які виконуються в межах бюджетної програми:(г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1295"/>
        <w:gridCol w:w="1266"/>
        <w:gridCol w:w="1166"/>
        <w:gridCol w:w="1292"/>
        <w:gridCol w:w="1168"/>
        <w:gridCol w:w="1259"/>
        <w:gridCol w:w="1151"/>
        <w:gridCol w:w="1575"/>
        <w:gridCol w:w="984"/>
      </w:tblGrid>
      <w:tr>
        <w:trPr>
          <w:trHeight w:val="875" w:hRule="atLeast"/>
        </w:trPr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ісцевої/регіональної  програми 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розвитку інвестиційної діяльності, співробітництва та європейської інтеграції міста Дрогобича на 2019 рі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0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01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0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приватизації комунального майна Дрогобицької міської ради на 2019 рі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сприяння підвищенню податкової дисципліни щодо сплати акцизного податку в м.Дрогобичі на 2019 рі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оренди комунального майна Дрогобицької міської ради на 2019 рі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6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6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6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80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803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303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303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0</w:t>
            </w:r>
          </w:p>
        </w:tc>
      </w:tr>
      <w:tr>
        <w:trPr>
          <w:trHeight w:val="70" w:hRule="atLeast"/>
        </w:trPr>
        <w:tc>
          <w:tcPr>
            <w:tcW w:w="15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яснення щодо відхилення між касовими видатками (наданами кредитами) та затвердженими у паспорті бюджетної програми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Результативні показники бюджетної програми та аналіз їх виконання 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34"/>
        <w:gridCol w:w="139"/>
        <w:gridCol w:w="547"/>
        <w:gridCol w:w="162"/>
        <w:gridCol w:w="832"/>
        <w:gridCol w:w="19"/>
        <w:gridCol w:w="975"/>
        <w:gridCol w:w="163"/>
        <w:gridCol w:w="136"/>
        <w:gridCol w:w="708"/>
        <w:gridCol w:w="134"/>
        <w:gridCol w:w="9"/>
        <w:gridCol w:w="1128"/>
        <w:gridCol w:w="1278"/>
        <w:gridCol w:w="91"/>
        <w:gridCol w:w="49"/>
        <w:gridCol w:w="1279"/>
        <w:gridCol w:w="41"/>
        <w:gridCol w:w="86"/>
        <w:gridCol w:w="1284"/>
        <w:gridCol w:w="9"/>
        <w:gridCol w:w="113"/>
        <w:gridCol w:w="1105"/>
        <w:gridCol w:w="12"/>
        <w:gridCol w:w="33"/>
        <w:gridCol w:w="21"/>
        <w:gridCol w:w="1110"/>
        <w:gridCol w:w="21"/>
        <w:gridCol w:w="30"/>
        <w:gridCol w:w="15"/>
        <w:gridCol w:w="1207"/>
        <w:gridCol w:w="24"/>
      </w:tblGrid>
      <w:tr>
        <w:trPr>
          <w:trHeight w:val="63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</w:r>
          </w:p>
        </w:tc>
        <w:tc>
          <w:tcPr>
            <w:tcW w:w="4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результативні показники,досягнуті за рахунок касових видатків</w:t>
            </w:r>
          </w:p>
        </w:tc>
        <w:tc>
          <w:tcPr>
            <w:tcW w:w="3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>
          <w:trHeight w:val="63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>
          <w:trHeight w:val="40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показник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програмі розвитку інвестиційної діяльності, співробітництва та європейської інтеграції міста Дрогобича на 2019 рі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яг видатків для розвитку співробітництва та європейської інтеграції м.Дрогобича на 2019р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5019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501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5019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сяг видатків на придбання сувенірної та поліграфічної продукції для прийому офіційних делегацій (продукція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0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сяг видатків на придбання сувенірної та поліграфічної продукції для закордонних поїздок (продукція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856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бсяг видатків на прийом офіц. іноземних делегацій (проживання, харчування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163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1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116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116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9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ількість прийнятих офіційних іноземних делегацій (продукція)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ількість офіційних закордонних поїздок (продукція)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ількість прийнятих офіційних іноземних делегацій (харчування, проживання)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підписаних договорів про співпрацю між м.Дрогобичем та іноземними містами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едні витрати на прийом однієї офіційної іноземної делегації (продукція)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едні витрати на прийом однієї офіційної іноземної делегації (проживання, харчування)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232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223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232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2232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едні витрати на закордонні поїздки (продукція)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771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77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77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771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ільшення к-сті підписаних договорів порівняно з попер. роком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 облі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р.-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р.-2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р.-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р.-2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показник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 програмі приватизації комунального майна Дрогобицької міської ради на 2019 рік 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яг фінансування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45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5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450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45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сь експертних оцінок  приміщень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. витрати на 1 експ. оцінку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64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06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064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4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ільшення к-сті експерт. оцін.порівняно з попер. роком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р.-1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р.-7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8р.-1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9р.-7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показник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програмі сприяння підвищенню податкової дисципліни щодо сплати акцизного податку в м.Дрогобичі на 2019 рі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яг фінансування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0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3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5000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сть поліграфічної продукції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. витрати на придбання одиниці полігр. продукції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,85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4,8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2,38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38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7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більшен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сті поліграф.продукції порівняно з попер. роком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розрахунок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р.-404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р.-2020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8р.-404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9р.-202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02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02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показник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програмі оренди комунального майна Дрогобицької міської ради на 2019 рік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яг фінансування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565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6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565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565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сь експ. оцінок нежит. приміщень для передачі в оренду та тех.. паспортів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. витрати на вигот. експ. оцінок  нежит. приміщень для передачі в оренду  та тех.. паспортів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82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8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82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82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ільшення к-сті експ. оцінок порівняно з попер. рок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р.-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р.-2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р.-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р.-2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__________  Т.Я.Кучма_________</w:t>
        <w:br/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розпорядника бюджетних коштів                               __________  М.Є.Оршанська______ </w:t>
        <w:br/>
        <w:t xml:space="preserve">                                                                                      (підпис)            (ініціали та прізвище)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iosCond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7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0-03-02T10:21:00Z</cp:lastPrinted>
  <dcterms:modified xsi:type="dcterms:W3CDTF">2020-03-03T11:19:00Z</dcterms:modified>
  <cp:revision>89</cp:revision>
  <dc:subject/>
  <dc:title>ЗАТВЕРДЖЕНО</dc:title>
</cp:coreProperties>
</file>