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.01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2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2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215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    Інші заходи з розвитку фізичної культури та спорт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КПКВК МБ)      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00.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300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299.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  <w:lang w:val="en-US"/>
              </w:rPr>
              <w:t>299.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-1.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-1.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0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29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2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3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  <w:t>29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4"/>
                <w:szCs w:val="24"/>
              </w:rPr>
              <w:t>2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  <w:t>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548DD4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175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1506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т Дрогобича та Стеб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яг видаткі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Зменшення кількості учасників у зв’язку з недостатньою сумою фінанс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редні витрати на одного учас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8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74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,9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Збільшення середньої вартості на одного учасника за рахунок зменшення кількості учас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учасників,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  М.Є.Оршанська______ </w:t>
        <w:br/>
        <w:t xml:space="preserve">                                                                                                                                     (підпис)            (ініціали та прізвище)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8T10:32:00Z</cp:lastPrinted>
  <dcterms:modified xsi:type="dcterms:W3CDTF">2019-02-18T08:39:00Z</dcterms:modified>
  <cp:revision>100</cp:revision>
  <dc:subject/>
  <dc:title>ЗАТВЕРДЖЕНО</dc:title>
</cp:coreProperties>
</file>