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5011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810_</w:t>
      </w:r>
      <w:r>
        <w:rPr>
          <w:rFonts w:cs="Times New Roman" w:ascii="Times New Roman" w:hAnsi="Times New Roman"/>
          <w:b/>
          <w:sz w:val="22"/>
          <w:szCs w:val="22"/>
        </w:rPr>
        <w:t>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Проведення навчально-тренувальних зборів і змагань з олімпійських видів спорту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(найменування бюджетної програми) </w:t>
        <w:br/>
      </w:r>
    </w:p>
    <w:p>
      <w:pPr>
        <w:pStyle w:val="Normal"/>
        <w:rPr/>
      </w:pPr>
      <w:r>
        <w:rPr/>
        <w:t xml:space="preserve">  </w:t>
      </w:r>
      <w:r>
        <w:rPr/>
        <w:t>4. Видатки ( надані кредити)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6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599,8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599,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15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7"/>
        <w:gridCol w:w="1529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99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99,8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99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99,8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абезпечення реалізації спортивних заходів з фізичної культури та спорту у 2019 роц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99,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99,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99,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99,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283"/>
        <w:gridCol w:w="828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99,8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99,8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людинодніів провед.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заход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людинод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. к-сті населення, залуч.до заходів , порівн. з мин.роко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35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37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35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37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2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27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7T16:20:00Z</cp:lastPrinted>
  <dcterms:modified xsi:type="dcterms:W3CDTF">2020-03-03T11:15:00Z</dcterms:modified>
  <cp:revision>102</cp:revision>
  <dc:subject/>
  <dc:title>ЗАТВЕРДЖЕНО</dc:title>
</cp:coreProperties>
</file>