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>ЗВІТ</w:t>
        <w:br/>
      </w:r>
      <w:r>
        <w:rPr>
          <w:rFonts w:cs="Times New Roman" w:ascii="Times New Roman" w:hAnsi="Times New Roman"/>
          <w:b/>
          <w:sz w:val="24"/>
          <w:szCs w:val="24"/>
        </w:rPr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2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ind w:left="360" w:firstLine="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217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670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нески до статутного капіталу суб’єктів господарювання</w:t>
      </w:r>
      <w:r>
        <w:rPr>
          <w:b/>
          <w:sz w:val="24"/>
          <w:szCs w:val="24"/>
          <w:u w:val="single"/>
        </w:rPr>
        <w:t xml:space="preserve">              </w:t>
      </w:r>
    </w:p>
    <w:p>
      <w:pPr>
        <w:pStyle w:val="Normal"/>
        <w:ind w:left="360" w:firstLine="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132"/>
        <w:gridCol w:w="972"/>
        <w:gridCol w:w="1193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76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дійснення Дрогобицькою міською радою внесків до статутних</w:t>
              <w:br/>
              <w:t xml:space="preserve">капіталів комунальних підприємств, установ та організаці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КП «Туристично –інформаційний центр Дрогобич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3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3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6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здійснення Дрогобицькою міською радою внесків до статутних</w:t>
              <w:br/>
              <w:t xml:space="preserve">капіталів комунальних підприємств, установ та організацій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трансферти підприємствам (установам, організація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Тис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ь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вартість одного</w:t>
            </w:r>
          </w:p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М.Є.Оршанська______ </w:t>
        <w:br/>
        <w:t xml:space="preserve">                                                                                                                                     (підпис)            (ініціали та прізвище)    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9-02-17T13:31:00Z</dcterms:modified>
  <cp:revision>69</cp:revision>
  <dc:subject/>
  <dc:title>ЗАТВЕРДЖЕНО</dc:title>
</cp:coreProperties>
</file>