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sz w:val="22"/>
          <w:szCs w:val="22"/>
        </w:rPr>
        <w:t>0300000</w:t>
      </w: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>_______</w:t>
        <w:br/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</w:rPr>
        <w:t>0310000</w:t>
      </w:r>
      <w:r>
        <w:rPr>
          <w:rFonts w:cs="Times New Roman" w:ascii="Times New Roman" w:hAnsi="Times New Roman"/>
          <w:sz w:val="22"/>
          <w:szCs w:val="22"/>
        </w:rPr>
        <w:t>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2"/>
          <w:szCs w:val="22"/>
        </w:rPr>
        <w:t xml:space="preserve"> ____________</w:t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b/>
          <w:sz w:val="22"/>
          <w:szCs w:val="22"/>
        </w:rPr>
        <w:t>0317500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                 Інші заходи, пов»язані з економічною діяльністю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,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6,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6,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color w:val="1F497D"/>
          <w:szCs w:val="28"/>
        </w:rPr>
      </w:pPr>
      <w:r>
        <w:rPr>
          <w:rFonts w:cs="Times New Roman" w:ascii="Times New Roman" w:hAnsi="Times New Roman"/>
          <w:color w:val="1F497D"/>
          <w:szCs w:val="28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8"/>
        <w:gridCol w:w="1157"/>
        <w:gridCol w:w="2407"/>
        <w:gridCol w:w="1192"/>
        <w:gridCol w:w="1122"/>
        <w:gridCol w:w="1073"/>
        <w:gridCol w:w="1250"/>
        <w:gridCol w:w="1212"/>
        <w:gridCol w:w="834"/>
        <w:gridCol w:w="1251"/>
        <w:gridCol w:w="1208"/>
        <w:gridCol w:w="826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7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8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8,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7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приватизації комун. майна Др. м/ради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8,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7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створення бази даних об»єктів нерухомості у м.Др. на 2017 рі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ня інформ. Даних КП Дрог. Бюро техн.. інвентар та ЕО до Держ. реєстру реч. Прав на нерух. майно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3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6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1F497D"/>
          <w:szCs w:val="28"/>
        </w:rPr>
      </w:pPr>
      <w:r>
        <w:rPr>
          <w:rFonts w:cs="Times New Roman" w:ascii="Times New Roman" w:hAnsi="Times New Roman"/>
          <w:b/>
          <w:color w:val="1F497D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952"/>
        <w:gridCol w:w="185"/>
        <w:gridCol w:w="1327"/>
        <w:gridCol w:w="56"/>
        <w:gridCol w:w="2258"/>
        <w:gridCol w:w="82"/>
        <w:gridCol w:w="2036"/>
        <w:gridCol w:w="57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 розвитку інцест. діяльності, спів- роб. та європ. інтеграції м.Дрогобича на 2017 рі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17р: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сяг видатків на прийом офіц. делегаці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сяг видатків на закордонні поїзд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інено графік закордонних поїздок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прийнятих офіційних делегаці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ількість офіційних закордонних поїздо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прийом однієї офіційної делег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2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едні витрати на одну  закордонну поїзд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6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їзд закордонних делегацій у неповному складі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йнятих офіційних делегацій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фіційних закордонних поїздок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ідписаних договорів про співпрацю порівняно з попереднім роко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приватизації комун. майна Др. м/ради на 2017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анс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  18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експертних оцінок приміщен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7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експ. оцінок порівняно з  минулим  рок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ймалися рішення сесій щодо приватизації приміщень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7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а створення бази даних об»єктів нерухомості у м.Др. на 2017 рі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ня інформ. Даних КП Дрог. Бюро техн.. інвентар та ЕО до Держ. реєстру реч. Прав на нерух. майно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фінанс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внесених записів у реєстр нерухом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. витрати на 1 внесений запис у реєстр нерухом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внесених записів у реєстр нерухомості порівняно до минулого ро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 xml:space="preserve">бюджетних коштів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__________  Т.Я.Кучма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8-02-28T13:34:00Z</dcterms:modified>
  <cp:revision>83</cp:revision>
  <dc:subject/>
  <dc:title>ЗАТВЕРДЖЕНО</dc:title>
</cp:coreProperties>
</file>