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Затверджено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каз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.08.2014  № 836 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ід 29 грудня 2018 року №120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 №23</w:t>
        <w:br/>
        <w:t>про виконання паспорта бюджетної програми місцевого бюджету за 2020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0200000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_____26307196__ </w:t>
        <w:br/>
        <w:t xml:space="preserve">               (</w:t>
      </w:r>
      <w:r>
        <w:rPr>
          <w:rFonts w:cs="Times New Roman" w:ascii="Times New Roman" w:hAnsi="Times New Roman"/>
          <w:sz w:val="24"/>
          <w:szCs w:val="24"/>
          <w:lang w:val="ru-RU"/>
        </w:rPr>
        <w:t>код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2. _</w:t>
      </w:r>
      <w:r>
        <w:rPr>
          <w:rFonts w:cs="Times New Roman" w:ascii="Times New Roman" w:hAnsi="Times New Roman"/>
          <w:b/>
          <w:sz w:val="24"/>
          <w:szCs w:val="24"/>
        </w:rPr>
        <w:t>0210000________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17693      7693      0490   ____Інші заходи, пов»язані з економічною діяльністю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_____                      ____135530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 xml:space="preserve">      (код бюджету</w:t>
      </w:r>
      <w:r>
        <w:rPr>
          <w:sz w:val="24"/>
          <w:szCs w:val="24"/>
          <w:lang w:val="ru-RU"/>
        </w:rPr>
        <w:t>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4.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Цілі державної політики, на досягнення яких спрямована реалізація бюджетної програми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4005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/п</w:t>
            </w:r>
          </w:p>
        </w:tc>
        <w:tc>
          <w:tcPr>
            <w:tcW w:w="1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ияння підвищенню податкової дисципліни щодо сплати акцизного податку та реформування і оптимізація системи управління комунальним сектором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Мета бюджетної програми: Ефективне використання нежитлового фонду м. Дрогобича та підвищенню податкової дисципліни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 Завдання бюджетної програми</w:t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171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</w:tr>
      <w:tr>
        <w:trPr>
          <w:trHeight w:val="4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атизація комунального майна Дрогобицької міської ради на 2020 рік</w:t>
            </w:r>
          </w:p>
        </w:tc>
      </w:tr>
      <w:tr>
        <w:trPr>
          <w:trHeight w:val="28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ияння підвищенню податкової дисципліни щодо сплати акцизного податку в м.Дрогобичі на 2020 рік</w:t>
            </w:r>
          </w:p>
        </w:tc>
      </w:tr>
      <w:tr>
        <w:trPr>
          <w:trHeight w:val="29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нда комунального майна Дрогобицької міської ради на 2020 рік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7. Видатки ( надані кредити з бюджету) та напрямки використання бюджетних коштів за бюджетною програмою                                            </w:t>
      </w:r>
      <w:r>
        <w:rPr/>
        <w:t>(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641"/>
        <w:gridCol w:w="1253"/>
        <w:gridCol w:w="833"/>
        <w:gridCol w:w="1393"/>
        <w:gridCol w:w="1391"/>
        <w:gridCol w:w="1247"/>
        <w:gridCol w:w="1253"/>
        <w:gridCol w:w="1397"/>
        <w:gridCol w:w="1807"/>
        <w:gridCol w:w="1247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ормування та оптимізація системи управління комунальним сектором економіки міс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9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15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157</w:t>
            </w:r>
          </w:p>
        </w:tc>
      </w:tr>
      <w:tr>
        <w:trPr>
          <w:trHeight w:val="51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ияння підвищенню податкової дисципліни щодо сплати акцизного податку в місті Дрогобич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е використання нежитлового фонду м. Дрогобич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8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8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9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99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0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0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495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4957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ідхилення  у з'язку з частковим обмеженням  на час карантину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Видатки ( надані кредити з бюджету) </w:t>
      </w:r>
      <w:r>
        <w:rPr>
          <w:rFonts w:cs="Times New Roman" w:ascii="Times New Roman" w:hAnsi="Times New Roman"/>
          <w:sz w:val="22"/>
          <w:szCs w:val="22"/>
        </w:rPr>
        <w:t>на реалізацію місцевих/регіональних  програм, які виконуються в межах бюджетної програми:                    (грн.)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295"/>
        <w:gridCol w:w="1266"/>
        <w:gridCol w:w="1166"/>
        <w:gridCol w:w="1292"/>
        <w:gridCol w:w="1168"/>
        <w:gridCol w:w="1259"/>
        <w:gridCol w:w="1151"/>
        <w:gridCol w:w="1575"/>
        <w:gridCol w:w="984"/>
      </w:tblGrid>
      <w:tr>
        <w:trPr>
          <w:trHeight w:val="875" w:hRule="atLeast"/>
        </w:trPr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приватизації комунального майна Дрогобицької міської ради на 2020 рі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4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1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157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сприяння підвищенню податкової дисципліни щодо сплати акцизного податку в м.Дрогобичі на 2020 рі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оренди комунального майна Дрогобицької міської ради на 2020 рі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800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9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9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04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0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49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4957</w:t>
            </w:r>
          </w:p>
        </w:tc>
      </w:tr>
      <w:tr>
        <w:trPr>
          <w:trHeight w:val="70" w:hRule="atLeast"/>
        </w:trPr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ідхилення  у з'язку з частковим обмеженням  на час карантину, а також у зв»язку з поверненням контів в бюджет за тех. документацію 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9</w:t>
      </w:r>
      <w:r>
        <w:rPr/>
        <w:t>. 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730"/>
        <w:gridCol w:w="142"/>
        <w:gridCol w:w="540"/>
        <w:gridCol w:w="172"/>
        <w:gridCol w:w="832"/>
        <w:gridCol w:w="19"/>
        <w:gridCol w:w="975"/>
        <w:gridCol w:w="23"/>
        <w:gridCol w:w="141"/>
        <w:gridCol w:w="843"/>
        <w:gridCol w:w="135"/>
        <w:gridCol w:w="15"/>
        <w:gridCol w:w="1122"/>
        <w:gridCol w:w="1418"/>
        <w:gridCol w:w="11"/>
        <w:gridCol w:w="1395"/>
        <w:gridCol w:w="23"/>
        <w:gridCol w:w="1383"/>
        <w:gridCol w:w="34"/>
        <w:gridCol w:w="1083"/>
        <w:gridCol w:w="54"/>
        <w:gridCol w:w="1131"/>
        <w:gridCol w:w="45"/>
        <w:gridCol w:w="1196"/>
        <w:gridCol w:w="35"/>
      </w:tblGrid>
      <w:tr>
        <w:trPr>
          <w:trHeight w:val="63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 (надані кредити з бюджету)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63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яг фінансуванн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програмі приватизації комунального май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9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4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4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1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15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ідхилення  у з'язку з частковим обмеженням  на час карантину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ь експертних оцінок  приміщень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ідхилення  у з'язку з частковим обмеженням  на час карантину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 витрати на 1 експ. оцінку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6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8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0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ідхилення  у з'язку з частковим обмеженням  на час карантину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-сті експерт. оцін.порівняно з попер. роком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р.-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20р.-8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яг фінансуванн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програмі сприяння підвищенню податкової дисципліни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0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0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поліграфічної продукції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3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 витрати на придбання одиниці полігр. продукції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більше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і поліграф.продукції порівняно з попер. роком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розрахунок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р.-502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20р.-502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3</w:t>
            </w:r>
          </w:p>
        </w:tc>
      </w:tr>
      <w:tr>
        <w:trPr>
          <w:trHeight w:val="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яг фінансуванн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програмі оренди комунального майна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00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ідхилення  у з'язку з частковим обмеженням  на час карантину, а також у зв»язку з поверненням коштів в бюджет за тех. документаці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ь експ. оцінок нежит. приміщень для передачі в оренду та тех.. паспортів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ідхилення  у з'язку з частковим обмеженням  на час карантину, а також у зв»язку з поверненням коштів в бюджет за тех. документаці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 витрати на вигот. експ. оцінок  нежит. приміщень для передачі в оренду  та тех.. паспортів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0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-сті експ. оцінок порівняно з попер. роко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р.-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р.-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розпорядника бюджетних коштів                               __________  М.Є.Оршанська______ </w:t>
        <w:br/>
        <w:t xml:space="preserve">                                                                                      (підпис)            (ініціали та прізвище)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ond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1-03-01T10:56:00Z</cp:lastPrinted>
  <dcterms:modified xsi:type="dcterms:W3CDTF">2021-03-01T09:00:00Z</dcterms:modified>
  <cp:revision>97</cp:revision>
  <dc:subject/>
  <dc:title>ЗАТВЕРДЖЕНО</dc:title>
</cp:coreProperties>
</file>