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01.01.2019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0200000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0210000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021608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     Реалізація державних та місцевих житлових програм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КПКВК МБ)             (КФКВК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  <w:lang w:val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  <w:lang w:val="en-US"/>
              </w:rPr>
              <w:t>903.6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  <w:lang w:val="en-US"/>
              </w:rPr>
              <w:t>903.6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  <w:lang w:val="en-US"/>
              </w:rPr>
              <w:t>903.6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  <w:lang w:val="en-US"/>
              </w:rPr>
              <w:t>903.6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78"/>
        <w:gridCol w:w="1157"/>
        <w:gridCol w:w="2407"/>
        <w:gridCol w:w="1192"/>
        <w:gridCol w:w="1122"/>
        <w:gridCol w:w="1073"/>
        <w:gridCol w:w="1250"/>
        <w:gridCol w:w="1212"/>
        <w:gridCol w:w="892"/>
        <w:gridCol w:w="1193"/>
        <w:gridCol w:w="1208"/>
        <w:gridCol w:w="826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КВК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КВК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-ний фон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-ний фон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-ний фон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160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і,будівельно-ремонтні роботи,придбання житла та пиміщень для розвитку сімейних та інших форм виховання,наближених до сімейних ,та забезпечення житлом дітей-сиріт,осіб з їх числ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  <w:lang w:val="en-US"/>
              </w:rPr>
              <w:t>903.6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  <w:lang w:val="en-US"/>
              </w:rPr>
              <w:t>903.6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  <w:lang w:val="en-US"/>
              </w:rPr>
              <w:t>903.6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  <w:lang w:val="en-US"/>
              </w:rPr>
              <w:t>903.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житла для дітей -сирі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  <w:lang w:val="en-US"/>
              </w:rPr>
              <w:t>903.6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  <w:lang w:val="en-US"/>
              </w:rPr>
              <w:t>903.6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4"/>
                <w:szCs w:val="24"/>
                <w:lang w:val="en-US"/>
              </w:rPr>
              <w:t>903.6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4"/>
                <w:szCs w:val="24"/>
                <w:lang w:val="en-US"/>
              </w:rPr>
              <w:t>903.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4"/>
                <w:szCs w:val="24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/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92"/>
        <w:gridCol w:w="1429"/>
        <w:gridCol w:w="1002"/>
        <w:gridCol w:w="1292"/>
        <w:gridCol w:w="1429"/>
        <w:gridCol w:w="860"/>
        <w:gridCol w:w="1286"/>
        <w:gridCol w:w="1575"/>
        <w:gridCol w:w="996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ої цільової програми та підпрограми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а цільова 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3120"/>
        <w:gridCol w:w="1137"/>
        <w:gridCol w:w="1327"/>
        <w:gridCol w:w="2314"/>
        <w:gridCol w:w="2175"/>
        <w:gridCol w:w="19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 (касові видатки/надані креди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21608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і,будівельно-ремонтні роботи,придбання житла та пиміщень для розвитку сімейних та інших форм виховання,наближених до сімейних ,та забезпечення житлом дітей-сиріт,осіб з їх чис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  <w:lang w:val="en-US"/>
              </w:rPr>
              <w:t>903.6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  <w:lang w:val="en-US"/>
              </w:rPr>
              <w:t>903.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48DD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жит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75,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7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вартість 1 кв 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  <w:lang w:val="en-US"/>
              </w:rPr>
            </w:pPr>
            <w:r>
              <w:rPr>
                <w:color w:val="548DD4"/>
                <w:sz w:val="24"/>
                <w:szCs w:val="24"/>
                <w:lang w:val="en-US"/>
              </w:rPr>
              <w:t>1200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  <w:lang w:val="en-US"/>
              </w:rPr>
              <w:t>1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 порівняно з попереднім рок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озпорядника бюджетних коштів                               __________  М.Є.Оршанська______ </w:t>
        <w:br/>
        <w:t xml:space="preserve">                                                                                                                                     (підпис)            (ініціали та прізвище)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4"/>
          <w:szCs w:val="24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>}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19-02-18T10:43:00Z</cp:lastPrinted>
  <dcterms:modified xsi:type="dcterms:W3CDTF">2019-02-18T08:44:00Z</dcterms:modified>
  <cp:revision>60</cp:revision>
  <dc:subject/>
  <dc:title>ЗАТВЕРДЖЕНО</dc:title>
</cp:coreProperties>
</file>