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01.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0000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2100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02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04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Підтримка і розвиток спортивної інфраструктур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КПКВК МБ)           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989"/>
        <w:gridCol w:w="1480"/>
        <w:gridCol w:w="1756"/>
        <w:gridCol w:w="2031"/>
        <w:gridCol w:w="1496"/>
        <w:gridCol w:w="1601"/>
        <w:gridCol w:w="1907"/>
        <w:gridCol w:w="1230"/>
      </w:tblGrid>
      <w:tr>
        <w:trPr>
          <w:cantSplit w:val="true"/>
        </w:trPr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.5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145.5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45.5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45.5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4"/>
        <w:gridCol w:w="2406"/>
        <w:gridCol w:w="1191"/>
        <w:gridCol w:w="1121"/>
        <w:gridCol w:w="1071"/>
        <w:gridCol w:w="1251"/>
        <w:gridCol w:w="1210"/>
        <w:gridCol w:w="1031"/>
        <w:gridCol w:w="1052"/>
        <w:gridCol w:w="1208"/>
        <w:gridCol w:w="988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ння та фінансова підтримка спортив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у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150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належної охорони для повного збереження цілісності об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єк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  <w:t>145.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  <w:t>145.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.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145.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  <w:t>145.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  <w:t>145.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5.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145.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тис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161"/>
        <w:gridCol w:w="3120"/>
        <w:gridCol w:w="1137"/>
        <w:gridCol w:w="1327"/>
        <w:gridCol w:w="88"/>
        <w:gridCol w:w="1557"/>
        <w:gridCol w:w="2553"/>
        <w:gridCol w:w="1701"/>
        <w:gridCol w:w="241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4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а “Фінансове забезпечення охорони та спожитої електричної енергії незавершеного будівництва по об’єкту:”Реконструкція стадіону «Галичина» на вул..Спортивній,2 в м.Дрогобичі,Львівської області під спортивно-тренувальний молодіжний комплекс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чі витра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  <w:lang w:val="en-US"/>
              </w:rPr>
              <w:t>1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  <w:t>12.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плата працівників,нарахування на зарпла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  <w:lang w:val="ru-RU"/>
              </w:rPr>
              <w:t>13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ru-RU"/>
              </w:rPr>
              <w:t>133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Середні витрати на утримання однієї штатної одиниці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  <w:t>3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33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(тис. грн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оловний бухгалтер установи 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   __________                   М.Є.Оршанська______ </w:t>
        <w:br/>
        <w:t xml:space="preserve">                                                                                                    (підпис)            (ініціали та прізвище)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7-07-24T17:03:00Z</cp:lastPrinted>
  <dcterms:modified xsi:type="dcterms:W3CDTF">2019-02-18T08:22:00Z</dcterms:modified>
  <cp:revision>74</cp:revision>
  <dc:subject/>
  <dc:title>ЗАТВЕРДЖЕНО</dc:title>
</cp:coreProperties>
</file>