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озвиток готельного господарства та туризму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837.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837.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31.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31.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5.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5.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77"/>
        <w:gridCol w:w="1154"/>
        <w:gridCol w:w="2752"/>
        <w:gridCol w:w="973"/>
        <w:gridCol w:w="990"/>
        <w:gridCol w:w="1075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 «Розвиток туризму в місті Дрогобичі 2016-2018 роки зі змінами та доповненнями у 2018 році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6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заходів програми спрямованих на формування та утвердження туристичного обличчя Дрогобича на туристичному рин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en-US"/>
              </w:rPr>
              <w:t>24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lang w:val="en-US"/>
              </w:rPr>
              <w:t>24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.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рганізаційно-господарські витрати для реалізації заходів Прогр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59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596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0.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90.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5.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5.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83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837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31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31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5.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5.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тис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із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176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76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162"/>
                              <w:gridCol w:w="3120"/>
                              <w:gridCol w:w="1137"/>
                              <w:gridCol w:w="1327"/>
                              <w:gridCol w:w="2314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тверджено паспортом бюджетної програми </w:t>
                                    <w:br/>
                                    <w:t>на звітний періо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конано за звітний період (касові видатки/надані кредити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дхил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ідпрограма 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762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озвиток туризму в місті Дрогобичі 2016-2018 роки зі змінами та доповненнями у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оці»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37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31.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5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данн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алізація заходів програми спрямованих на формування та утвердження туристичного обличчя Дрогобича на туристичному ринку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41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40.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трат на реалізацію заходів програми спрямованих на формування та утвердження туристичного обличчя Дрогобича на туристичному ринку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с. грн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  <w:t>241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40.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-ть заходів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едня вартість одного заходу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  <w:t>2008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0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 виконання завданн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9.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збіжності у зв’язку із залученням ЛОДА Управлінням туризму та курортів КП “ТІЦ м.Дрогобича»до участі в промоційному турі Дрогобичем «Запали світло» 21 грудня 2018 року з нагоди відкриття нового експонату «Вуличного музею» представників ЗМі Львівщи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вдання 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ізаційно-господарські витрати для реалізації заходів Програми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с.грн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  <w:t>596.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0,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утримання КП «ТІЦ»: зарплата працівників ,нарахування на зарплату, обслуговування оргтехніки,  відрядження, послуги банку, канцтовари тощо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с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  <w:t>59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0,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лькість штатних працівників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едні витрати на одного штатного працівника в рік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с грн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lang w:val="en-US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1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 виконанн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.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0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збіжності за рахунок кадрових змі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162"/>
                        <w:gridCol w:w="3120"/>
                        <w:gridCol w:w="1137"/>
                        <w:gridCol w:w="1327"/>
                        <w:gridCol w:w="2314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ПКВК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тверджено паспортом бюджетної програми </w:t>
                              <w:br/>
                              <w:t>на звітний періо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конано за звітний період (касові видатки/надані кредити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ідхил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ідпрограма 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762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озвиток туризму в місті Дрогобичі 2016-2018 роки зі змінами та доповненнями у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оці»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37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31.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5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данн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алізація заходів програми спрямованих на формування та утвердження туристичного обличчя Дрогобича на туристичному ринку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41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40.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трат на реалізацію заходів програми спрямованих на формування та утвердження туристичного обличчя Дрогобича на туристичному ринку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с. грн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  <w:t>241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40.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-ть заходів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едня вартість одного заходу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  <w:t>2008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0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 виконання завданн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9.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збіжності у зв’язку із залученням ЛОДА Управлінням туризму та курортів КП “ТІЦ м.Дрогобича»до участі в промоційному турі Дрогобичем «Запали світло» 21 грудня 2018 року з нагоди відкриття нового експонату «Вуличного музею» представників ЗМі Львівщи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дання 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ізаційно-господарські витрати для реалізації заходів Програми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с.грн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  <w:t>596.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0,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утримання КП «ТІЦ»: зарплата працівників ,нарахування на зарплату, обслуговування оргтехніки,  відрядження, послуги банку, канцтовари тощо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с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  <w:t>59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0,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лькість штатних працівників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едні витрати на одного штатного працівника в рік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с грн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1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 виконанн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.0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0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збіжності за рахунок кадрових змі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із стану виконання результативних показник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                                               (підпис)            (ініціали та прізвище)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08:37:00Z</cp:lastPrinted>
  <dcterms:modified xsi:type="dcterms:W3CDTF">2019-02-18T09:09:00Z</dcterms:modified>
  <cp:revision>58</cp:revision>
  <dc:subject/>
  <dc:title>ЗАТВЕРДЖЕНО</dc:title>
</cp:coreProperties>
</file>