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/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(у редакції наказу Міністерства фінансів України від 15 .11.2018 №908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 xml:space="preserve">про виконання паспорта бюджетної програми місцевого бюджет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за 2019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b/>
          <w:sz w:val="22"/>
          <w:szCs w:val="22"/>
        </w:rPr>
        <w:t>0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>00000</w:t>
      </w:r>
      <w:r>
        <w:rPr>
          <w:rFonts w:cs="Times New Roman" w:ascii="Times New Roman" w:hAnsi="Times New Roman"/>
          <w:sz w:val="22"/>
          <w:szCs w:val="22"/>
        </w:rPr>
        <w:t>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</w:rPr>
        <w:t>0210000</w:t>
      </w:r>
      <w:r>
        <w:rPr>
          <w:rFonts w:cs="Times New Roman" w:ascii="Times New Roman" w:hAnsi="Times New Roman"/>
          <w:sz w:val="22"/>
          <w:szCs w:val="22"/>
        </w:rPr>
        <w:t>_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ind w:left="255" w:hanging="0"/>
        <w:rPr/>
      </w:pP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0210160              0111      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 xml:space="preserve">              Керівництво і управління у відповідній сфері у містах республіканського Автономної Республіки Крим  ___________________________________________________________ обласного значення_______________________________________________</w:t>
      </w:r>
    </w:p>
    <w:p>
      <w:pPr>
        <w:pStyle w:val="Normal"/>
        <w:ind w:left="25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(к</w:t>
      </w:r>
      <w:r>
        <w:rPr>
          <w:rFonts w:cs="Times New Roman" w:ascii="Times New Roman" w:hAnsi="Times New Roman"/>
          <w:sz w:val="20"/>
        </w:rPr>
        <w:t>ПКВК МБ)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 Видатки ( надані кредити) за бюджетною програмою (</w:t>
      </w:r>
      <w:r>
        <w:rPr/>
        <w:t xml:space="preserve">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989"/>
        <w:gridCol w:w="1480"/>
        <w:gridCol w:w="1756"/>
        <w:gridCol w:w="2038"/>
        <w:gridCol w:w="1490"/>
        <w:gridCol w:w="1601"/>
        <w:gridCol w:w="1907"/>
        <w:gridCol w:w="1230"/>
      </w:tblGrid>
      <w:tr>
        <w:trPr>
          <w:cantSplit w:val="true"/>
        </w:trPr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067859,0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5116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322975,0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047173,3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510,5 с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2965,00 с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8475,5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305648,8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685,7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3359,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326,26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Напрямки використання бюджетних коштів:</w:t>
      </w:r>
    </w:p>
    <w:p>
      <w:pPr>
        <w:pStyle w:val="Normal"/>
        <w:ind w:firstLine="284"/>
        <w:rPr/>
      </w:pPr>
      <w:r>
        <w:rPr/>
        <w:t>(грн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807"/>
        <w:gridCol w:w="1529"/>
        <w:gridCol w:w="1391"/>
        <w:gridCol w:w="1391"/>
        <w:gridCol w:w="1391"/>
        <w:gridCol w:w="1252"/>
        <w:gridCol w:w="1391"/>
        <w:gridCol w:w="1259"/>
        <w:gridCol w:w="1807"/>
        <w:gridCol w:w="1244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ки використання бюджетних коштів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818894,8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830894,8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98209,0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10,5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13719,5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85,7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510,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75,2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идбання предметів довгострокового користуванн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764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764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691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691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00</w:t>
            </w:r>
          </w:p>
        </w:tc>
      </w:tr>
      <w:tr>
        <w:trPr>
          <w:trHeight w:val="165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придбання предметів довгострокового користування за прог. інформатизації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4014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4014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014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74014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забезпеч. викон. прог. інформатизації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48964,2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48964,2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48964,2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48964,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капітальний ремон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32338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32338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226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322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8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8,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ьог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33067859,0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55116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33322975,0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33047173,3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58475,5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33305648,8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685,7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-3359,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7326,26</w:t>
            </w:r>
          </w:p>
        </w:tc>
      </w:tr>
      <w:tr>
        <w:trPr/>
        <w:tc>
          <w:tcPr>
            <w:tcW w:w="14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яснення щодо відхилення між касовими видатками (наданами кредитами) та затвердженими у паспорті бюджетної програми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Видатки ( надані кредити) на реалізацію місцевих/регіональних  програм, які виконуються в межах бюджетної програми: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р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292"/>
        <w:gridCol w:w="1266"/>
        <w:gridCol w:w="1166"/>
        <w:gridCol w:w="1292"/>
        <w:gridCol w:w="1038"/>
        <w:gridCol w:w="1251"/>
        <w:gridCol w:w="1286"/>
        <w:gridCol w:w="1575"/>
        <w:gridCol w:w="996"/>
      </w:tblGrid>
      <w:tr>
        <w:trPr>
          <w:trHeight w:val="87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ісцевої/регіональної  програми 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яснення щодо відхилення між касовими видатками (наданами кредитами) та затвердженими у паспорті бюджетної програм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Результативні показники бюджетної програми та аналіз їх виконання 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563"/>
        <w:gridCol w:w="172"/>
        <w:gridCol w:w="683"/>
        <w:gridCol w:w="995"/>
        <w:gridCol w:w="141"/>
        <w:gridCol w:w="851"/>
        <w:gridCol w:w="23"/>
        <w:gridCol w:w="283"/>
        <w:gridCol w:w="828"/>
        <w:gridCol w:w="1134"/>
        <w:gridCol w:w="1276"/>
        <w:gridCol w:w="94"/>
        <w:gridCol w:w="47"/>
        <w:gridCol w:w="1276"/>
        <w:gridCol w:w="47"/>
        <w:gridCol w:w="86"/>
        <w:gridCol w:w="1285"/>
        <w:gridCol w:w="124"/>
        <w:gridCol w:w="1104"/>
        <w:gridCol w:w="47"/>
        <w:gridCol w:w="23"/>
        <w:gridCol w:w="1111"/>
        <w:gridCol w:w="23"/>
        <w:gridCol w:w="24"/>
        <w:gridCol w:w="1229"/>
        <w:gridCol w:w="23"/>
      </w:tblGrid>
      <w:tr>
        <w:trPr>
          <w:trHeight w:val="63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результативні показники,досягнуті за рахунок касових видатків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рнал реєстрації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5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5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844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84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44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4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рнал реєстрації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6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6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6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ішення виконком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рнал реєстрації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ішення сесії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рнал реєстрації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3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придбаного обладнання та предм. довгостр. користав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придбаного обладнання та предм. довгостр. користав.за прог. інформант-ції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об»єктів  капітального ремонт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озпоряджен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ішень виконкому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ішень сесії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0904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0904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991,90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991,9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946,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946,9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придб.од. предм. довгостр. кори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1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87,8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87,8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придб.од. предм. довгостр. кори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ог. інформант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3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3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3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кап.ремонт. одного об»єкту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3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22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226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відсоток опрацьованих листів, звернень, заяв, скарг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ідсоток прийнятих розпоряджень, рішень виконкому , сесії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7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7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9,7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Cs w:val="28"/>
        </w:rPr>
        <w:t>__________  Т.Я.Кучма_________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Головний бухгалтер установи головного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розпорядника бюджетних коштів                                  </w:t>
      </w:r>
      <w:r>
        <w:rPr>
          <w:rFonts w:cs="Times New Roman" w:ascii="Times New Roman" w:hAnsi="Times New Roman"/>
          <w:szCs w:val="28"/>
        </w:rPr>
        <w:t>__________                   М.Є.Оршанська</w:t>
      </w:r>
      <w:r>
        <w:rPr>
          <w:rFonts w:cs="Times New Roman" w:ascii="Times New Roman" w:hAnsi="Times New Roman"/>
          <w:sz w:val="22"/>
          <w:szCs w:val="22"/>
        </w:rPr>
        <w:t xml:space="preserve">______ </w:t>
        <w:br/>
        <w:t xml:space="preserve">                                                                                                    (підпис)            (ініціали та прізвище)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0-02-22T14:00:00Z</cp:lastPrinted>
  <dcterms:modified xsi:type="dcterms:W3CDTF">2020-03-03T11:14:00Z</dcterms:modified>
  <cp:revision>115</cp:revision>
  <dc:subject/>
  <dc:title>ЗАТВЕРДЖЕНО</dc:title>
</cp:coreProperties>
</file>