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5012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810_</w:t>
      </w:r>
      <w:r>
        <w:rPr>
          <w:rFonts w:cs="Times New Roman" w:ascii="Times New Roman" w:hAnsi="Times New Roman"/>
          <w:b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______Проведення навчально-тренувальних зборів і змагань з неолімпійських видів спорт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19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390,1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8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людинодніів провед.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7,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7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7,5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7,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1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5,8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5,8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5,5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5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9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9,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людинод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8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населення, залуч.до заходів , порівн. з мин.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225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225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2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1T10:51:00Z</cp:lastPrinted>
  <dcterms:modified xsi:type="dcterms:W3CDTF">2020-03-03T11:15:00Z</dcterms:modified>
  <cp:revision>108</cp:revision>
  <dc:subject/>
  <dc:title>ЗАТВЕРДЖЕНО</dc:title>
</cp:coreProperties>
</file>