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20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дійснення фізкультурно-спортивно та реабілітаційної роботи серед осіб з інвалідніст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.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.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5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ведення навчально-тренувальних зборів і змагань з інвалідністю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  <w:t>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  <w:t>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3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3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  <w:lang w:val="en-US"/>
              </w:rPr>
              <w:t>3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50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навчально-тренувальних зборів і змагань та заходів зі спорту осіб з інвалідніст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3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8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2"/>
                <w:szCs w:val="22"/>
                <w:lang w:val="en-US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. витрати на  1 людинодень проведення  1 заход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75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2"/>
                <w:szCs w:val="22"/>
                <w:lang w:val="en-US"/>
              </w:rPr>
              <w:t>327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2.2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9-02-17T13:55:00Z</dcterms:modified>
  <cp:revision>88</cp:revision>
  <dc:subject/>
  <dc:title>ЗАТВЕРДЖЕНО</dc:title>
</cp:coreProperties>
</file>