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10</w:t>
        <w:br/>
        <w:t xml:space="preserve">про виконання паспорта бюджетної програми місцевого бюдж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b/>
          <w:sz w:val="24"/>
          <w:szCs w:val="24"/>
        </w:rPr>
        <w:t>26307196_</w:t>
      </w:r>
      <w:r>
        <w:rPr>
          <w:rFonts w:cs="Times New Roman" w:ascii="Times New Roman" w:hAnsi="Times New Roman"/>
          <w:sz w:val="24"/>
          <w:szCs w:val="24"/>
        </w:rPr>
        <w:t xml:space="preserve">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6307196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021503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  5032     0810 ___Фінансова підтримка дитячо-юнацьких спортивних шкіл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3553000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фізкультурно-спортивних товариств</w:t>
      </w:r>
    </w:p>
    <w:p>
      <w:pPr>
        <w:pStyle w:val="Normal"/>
        <w:rPr/>
      </w:pPr>
      <w:r>
        <w:rPr>
          <w:rFonts w:eastAsia="Arial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д)          (код)       (код)           (найменування бюджетної програми) </w:t>
        <w:tab/>
        <w:tab/>
        <w:tab/>
        <w:tab/>
        <w:tab/>
        <w:t xml:space="preserve">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>.Цілі державної політики, на досягнення яких спрямована реалізація бюджетної програми.</w:t>
      </w:r>
    </w:p>
    <w:tbl>
      <w:tblPr>
        <w:tblW w:w="149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3854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ізація державної політики, спрямована на забезпечення розвитку футболу в м.Дрогобичі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ета бюджетної програми </w:t>
      </w:r>
      <w:r>
        <w:rPr>
          <w:rFonts w:cs="Times New Roman" w:ascii="Times New Roman" w:hAnsi="Times New Roman"/>
          <w:b/>
          <w:sz w:val="24"/>
          <w:szCs w:val="24"/>
        </w:rPr>
        <w:t>–  популяризація та пропаганда футболу Строк реалізації 2017-2021 роки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вдання бюджетної програми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171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широких верств населення м.Дрогобича та регіону до занять цим видом спорту, гідне представлення його на обласному , всеукраїнському та міжнародному рівнях.</w:t>
            </w:r>
          </w:p>
        </w:tc>
      </w:tr>
    </w:tbl>
    <w:p>
      <w:pPr>
        <w:pStyle w:val="Normal"/>
        <w:tabs>
          <w:tab w:val="clear" w:pos="708"/>
          <w:tab w:val="left" w:pos="1932" w:leader="none"/>
        </w:tabs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Видатки ( надані кредити з бюджету) та напрямки використання бюджетних коштів за бюджетною програмою                                       (грн.)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61"/>
        <w:gridCol w:w="1253"/>
        <w:gridCol w:w="1109"/>
        <w:gridCol w:w="1394"/>
        <w:gridCol w:w="1391"/>
        <w:gridCol w:w="1252"/>
        <w:gridCol w:w="1391"/>
        <w:gridCol w:w="1259"/>
        <w:gridCol w:w="1807"/>
        <w:gridCol w:w="1244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іпшення стану фізичної підготовленості та зміцнення здоров’я всіх верств населення;</w:t>
              <w:br/>
              <w:t>створення умов для впровадження футболу у навчально-виховній, соціально-побутовій та виробничій сферах;</w:t>
              <w:br/>
              <w:t>підвищення рівня підготовленості футболістів в дитячо-юнацьких спортивних школах, спортивних клубах та секціях;</w:t>
              <w:br/>
              <w:t>удосконалення структури органів управління футболу;</w:t>
              <w:br/>
              <w:t>підвищення ефективності підготовки і вдосконалення кваліфікації тренерських та суддівських кадрів;</w:t>
              <w:br/>
              <w:t>удосконалення системи підготовки збірних команд міста всіх вікових груп для участі у змаганнях всіх рівнів;</w:t>
              <w:br/>
              <w:t xml:space="preserve"> підвищення ефективності системи проведення змагань з футболу всіх рівнів;</w:t>
              <w:br/>
              <w:t xml:space="preserve">сприяння фізичному розвитку, зміцненню здоров’я, моральній та соціальній реабілітації; </w:t>
              <w:br/>
              <w:t xml:space="preserve">підтримка осіб з обмеженими фізичними можливостями через заняття футболом; </w:t>
              <w:br/>
              <w:t>створення та розвиток клубної мережі футболу;</w:t>
              <w:br/>
              <w:t xml:space="preserve">впровадження нових організаційних форм пропаганди та розвитку   футболу в місті; </w:t>
              <w:br/>
              <w:t>підвищення рівня нормативно-правового, матеріально-технічного, фінансового, медичного та інформаційного забезпеченн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3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3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ізаційно-господарські витра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4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4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97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97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212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дхилення за рахунок економії фонду оплати праці МФК "Галичина" та  у зв’язку із змінами в календарному графіку проведення матч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8. Видатки ( надані кредити з бюджету) на реалізацію місцевих/регіональних  програм, які виконуються в межах бюджетної програми:                    </w:t>
      </w: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виток футболу в м.Дрогобичі 2017-2021ро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7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7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212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Результативні показники бюджетної програми та аналіз їх виконання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306"/>
        <w:gridCol w:w="686"/>
        <w:gridCol w:w="23"/>
        <w:gridCol w:w="283"/>
        <w:gridCol w:w="828"/>
        <w:gridCol w:w="1134"/>
        <w:gridCol w:w="165"/>
        <w:gridCol w:w="1111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рат на реалізацію заходів програми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36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36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і у зв’язку із змінами в календарному графіку проведення матч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реалізацію одного заход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8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787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78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і у зв’язку із змінами в календарному графіку проведення матч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 результативними показник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фін. на утриманн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428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428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172 грн.за рахунок економії фонду оплати праці МФК "Галичина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штатних працівникі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ий розп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 результативними показникам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ого штатного працівн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4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4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172 грн.за рахунок економії фонду оплати праці МФК "Галичина"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__________  Т.Я.Кучма_________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озпорядника бюджетних коштів                                  </w:t>
      </w:r>
      <w:r>
        <w:rPr>
          <w:rFonts w:cs="Times New Roman" w:ascii="Times New Roman" w:hAnsi="Times New Roman"/>
          <w:szCs w:val="28"/>
        </w:rPr>
        <w:t>__________                   М.Є.Оршанська</w:t>
      </w:r>
      <w:r>
        <w:rPr>
          <w:rFonts w:cs="Times New Roman" w:ascii="Times New Roman" w:hAnsi="Times New Roman"/>
          <w:sz w:val="22"/>
          <w:szCs w:val="22"/>
        </w:rPr>
        <w:t xml:space="preserve">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8T17:41:00Z</cp:lastPrinted>
  <dcterms:modified xsi:type="dcterms:W3CDTF">2021-03-01T08:41:00Z</dcterms:modified>
  <cp:revision>128</cp:revision>
  <dc:subject/>
  <dc:title>ЗАТВЕРДЖЕНО</dc:title>
</cp:coreProperties>
</file>