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01.</w:t>
      </w:r>
      <w:r>
        <w:rPr>
          <w:rFonts w:cs="Times New Roman" w:ascii="Times New Roman" w:hAnsi="Times New Roman"/>
          <w:b/>
          <w:szCs w:val="28"/>
          <w:lang w:val="en-US"/>
        </w:rPr>
        <w:t>01</w:t>
      </w:r>
      <w:r>
        <w:rPr>
          <w:rFonts w:cs="Times New Roman" w:ascii="Times New Roman" w:hAnsi="Times New Roman"/>
          <w:b/>
          <w:szCs w:val="28"/>
        </w:rPr>
        <w:t>.201</w:t>
      </w:r>
      <w:r>
        <w:rPr>
          <w:rFonts w:cs="Times New Roman" w:ascii="Times New Roman" w:hAnsi="Times New Roman"/>
          <w:b/>
          <w:szCs w:val="28"/>
          <w:lang w:val="en-US"/>
        </w:rPr>
        <w:t>9</w:t>
      </w:r>
      <w:r>
        <w:rPr>
          <w:rFonts w:cs="Times New Roman" w:ascii="Times New Roman" w:hAnsi="Times New Roman"/>
          <w:b/>
          <w:szCs w:val="28"/>
        </w:rPr>
        <w:t xml:space="preserve">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b/>
          <w:sz w:val="22"/>
          <w:szCs w:val="22"/>
        </w:rPr>
        <w:t>0200000</w:t>
      </w:r>
      <w:r>
        <w:rPr>
          <w:rFonts w:cs="Times New Roman" w:ascii="Times New Roman" w:hAnsi="Times New Roman"/>
          <w:sz w:val="22"/>
          <w:szCs w:val="22"/>
        </w:rPr>
        <w:t>____________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b/>
          <w:sz w:val="22"/>
          <w:szCs w:val="22"/>
        </w:rPr>
        <w:t>0210000</w:t>
      </w:r>
      <w:r>
        <w:rPr>
          <w:rFonts w:cs="Times New Roman" w:ascii="Times New Roman" w:hAnsi="Times New Roman"/>
          <w:sz w:val="22"/>
          <w:szCs w:val="22"/>
        </w:rPr>
        <w:t>__________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3. </w:t>
      </w:r>
      <w:r>
        <w:rPr>
          <w:rFonts w:cs="Times New Roman" w:ascii="Times New Roman" w:hAnsi="Times New Roman"/>
          <w:b/>
          <w:sz w:val="22"/>
          <w:szCs w:val="22"/>
        </w:rPr>
        <w:t>0210180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                                Інш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а діяльністьу сфері державного управління</w:t>
      </w: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(КПКВК МБ)    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(найменування бюджетної програми) </w:t>
        <w:b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022"/>
        <w:gridCol w:w="1513"/>
        <w:gridCol w:w="1790"/>
        <w:gridCol w:w="2064"/>
        <w:gridCol w:w="1227"/>
        <w:gridCol w:w="1634"/>
        <w:gridCol w:w="1941"/>
        <w:gridCol w:w="1266"/>
      </w:tblGrid>
      <w:tr>
        <w:trPr>
          <w:cantSplit w:val="true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  <w:t>9</w:t>
            </w: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  <w:lang w:val="en-US"/>
              </w:rPr>
              <w:t>31.4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  <w:lang w:val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  <w:lang w:val="en-US"/>
              </w:rPr>
              <w:t>931.4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2"/>
                <w:szCs w:val="22"/>
                <w:lang w:val="en-US"/>
              </w:rPr>
              <w:t>928.8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2"/>
                <w:szCs w:val="22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2"/>
                <w:szCs w:val="22"/>
                <w:lang w:val="en-US"/>
              </w:rPr>
              <w:t>928.8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2"/>
                <w:szCs w:val="22"/>
                <w:lang w:val="en-US"/>
              </w:rPr>
              <w:t>-2.5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2"/>
                <w:szCs w:val="22"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2"/>
                <w:szCs w:val="22"/>
                <w:lang w:val="en-US"/>
              </w:rPr>
              <w:t>-2.56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/>
      </w:pPr>
      <w:r>
        <w:rPr/>
        <w:t>(тис. грн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178"/>
        <w:gridCol w:w="1157"/>
        <w:gridCol w:w="2407"/>
        <w:gridCol w:w="1192"/>
        <w:gridCol w:w="1122"/>
        <w:gridCol w:w="1073"/>
        <w:gridCol w:w="1250"/>
        <w:gridCol w:w="1212"/>
        <w:gridCol w:w="834"/>
        <w:gridCol w:w="1251"/>
        <w:gridCol w:w="1208"/>
        <w:gridCol w:w="826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 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101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грама відзначення  державних та професійних свят, ювілейних дат,заохочення за заслуги перед містом Дрогобичем на 2018 рі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3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3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/>
              </w:rPr>
              <w:t>91.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/>
              </w:rPr>
              <w:t>91.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  <w:t>-1.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  <w:t>-1.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548DD4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548DD4"/>
                <w:sz w:val="22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ворення дод.організ.,фін-х і мат-техн. умов для реаліз.мети програм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 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101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грама висвітлення діяльності міської ради, виконавчого комітету, посадових осіб та депутатів міської ради у засобах  масової інформації у  2018 році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>31.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>31.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/>
              </w:rPr>
              <w:t>631.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  <w:lang w:val="en-US"/>
              </w:rPr>
              <w:t>631.1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  <w:lang w:val="en-US"/>
              </w:rPr>
              <w:t>-0.0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/>
              </w:rPr>
              <w:t>-0.0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22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.процесу висвітл.діяльн. м/ради, виконк.,посад.осіб та деп..м/рад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 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101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грама. сприяння виконанню рішень судів і інших виконавчих  документів та сплати судового збору на 2018 рі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>182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>182.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/>
              </w:rPr>
              <w:t>181.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  <w:lang w:val="en-US"/>
              </w:rPr>
              <w:t>181.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  <w:lang w:val="en-US"/>
              </w:rPr>
              <w:t>-0.8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/>
              </w:rPr>
              <w:t>-0.88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22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рияння виконанню рішень судів і інших виконавчих документів та сплати судового збор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вдання 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101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грама технічного і фінансового забезпечення, удосконалення та розвитку системи централізованого оповіщення і зв’язку міста Дрогобича на 20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8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рі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тановлення вуличних гучномовців в місцях масового перебування людей в центральній частині міс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/>
              </w:rPr>
              <w:t>24.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  <w:lang w:val="en-US"/>
              </w:rPr>
              <w:t>24.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548DD4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548DD4"/>
                <w:sz w:val="22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31.4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931.4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/>
              </w:rPr>
              <w:t>928.8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  <w:lang w:val="en-US"/>
              </w:rPr>
              <w:t>928.8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  <w:lang w:val="en-US"/>
              </w:rPr>
              <w:t>-2.5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en-US"/>
              </w:rPr>
              <w:t>-2.56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/>
      </w:pPr>
      <w:r>
        <w:rPr/>
        <w:t>(тис. 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292"/>
        <w:gridCol w:w="1429"/>
        <w:gridCol w:w="1002"/>
        <w:gridCol w:w="1292"/>
        <w:gridCol w:w="1429"/>
        <w:gridCol w:w="860"/>
        <w:gridCol w:w="1286"/>
        <w:gridCol w:w="1575"/>
        <w:gridCol w:w="996"/>
      </w:tblGrid>
      <w:tr>
        <w:trPr/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3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62"/>
        <w:gridCol w:w="3120"/>
        <w:gridCol w:w="952"/>
        <w:gridCol w:w="185"/>
        <w:gridCol w:w="1327"/>
        <w:gridCol w:w="56"/>
        <w:gridCol w:w="2258"/>
        <w:gridCol w:w="82"/>
        <w:gridCol w:w="2036"/>
        <w:gridCol w:w="57"/>
        <w:gridCol w:w="198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1018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грама відзначення  державних та професійних свят, ювілейних дат,заохочення за заслуги перед містом Дрогобичем на 20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8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рік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2"/>
                <w:szCs w:val="22"/>
              </w:rPr>
              <w:t>93,5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2"/>
                <w:szCs w:val="22"/>
                <w:lang w:val="en-US"/>
              </w:rPr>
              <w:t>91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1.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вдання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7365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7365D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7365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7365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7365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7365D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ворення дод.організ.,фін-х і мат-техн. умов для реаліз.мети програм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7365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7365D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7365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7365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7365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7365D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17365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7365D"/>
                <w:sz w:val="22"/>
                <w:szCs w:val="22"/>
              </w:rPr>
              <w:t> 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7365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7365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7365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7365D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яг видатків для відзнач. держ. та проф..свят, юв. дат, заохочення за заслуги перед м. Дрогобиче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 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color w:val="17365D"/>
                <w:sz w:val="22"/>
                <w:szCs w:val="22"/>
              </w:rPr>
            </w:pPr>
            <w:r>
              <w:rPr>
                <w:b/>
                <w:color w:val="17365D"/>
                <w:sz w:val="22"/>
                <w:szCs w:val="22"/>
              </w:rPr>
              <w:t>91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7365D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17365D"/>
                <w:sz w:val="22"/>
                <w:szCs w:val="22"/>
                <w:lang w:val="en-US"/>
              </w:rPr>
              <w:t>89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1.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яг видатків для вручення відзнак «За заслуги» перед містом Дрогобичем.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 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color w:val="17365D"/>
                <w:sz w:val="22"/>
                <w:szCs w:val="22"/>
                <w:lang w:val="en-US"/>
              </w:rPr>
            </w:pPr>
            <w:r>
              <w:rPr>
                <w:b/>
                <w:color w:val="17365D"/>
                <w:sz w:val="22"/>
                <w:szCs w:val="22"/>
                <w:lang w:val="en-US"/>
              </w:rPr>
              <w:t>2.5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7365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7365D"/>
                <w:sz w:val="22"/>
                <w:szCs w:val="22"/>
              </w:rPr>
              <w:t>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7365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7365D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F81B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F81BD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548DD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548DD4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48DD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548DD4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-ть заходів з нагоди держ., профес. та ювілейних д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48DD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548DD4"/>
                <w:sz w:val="22"/>
                <w:szCs w:val="22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-ть відзнак «За заслуги»  перед містом Дрогобиче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548DD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548DD4"/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48DD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548DD4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р. витрати на проведення 1 заход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3,33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548DD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548DD4"/>
                <w:sz w:val="22"/>
                <w:szCs w:val="22"/>
              </w:rPr>
              <w:t>403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04.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р. витрати на вручення 1 відзнак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548DD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548DD4"/>
                <w:sz w:val="22"/>
                <w:szCs w:val="22"/>
              </w:rPr>
              <w:t>227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.7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48DD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548DD4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48DD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548DD4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-ть заходів з нагоди держ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sz w:val="22"/>
                <w:szCs w:val="22"/>
                <w:rFonts w:cs="Times New Roman" w:ascii="Times New Roman" w:hAnsi="Times New Roman"/>
              </w:rPr>
              <w:t>4</w: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ф.. та юв. дат порівняно з попереднім  роко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 заходів (2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заходів  (2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-ть заходів щодо вручення відзнак «За заслуги»  перед м. Дрогобичем порівняно з попереднім роко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1018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грама висвітлення діяльності міської ради, виконавчого комітету, посадових осіб та депутатів міської ради у засобах  масової інформації у  2017 роц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31.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2"/>
                <w:szCs w:val="22"/>
                <w:lang w:val="en-US"/>
              </w:rPr>
              <w:t>631.13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0.0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данн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48DD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548DD4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48DD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548DD4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.процесу висвітл.діяльн. м/ради, виконк.,посад.осіб та деп..м/рад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48DD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548DD4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48DD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548DD4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48DD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548DD4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48DD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548DD4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яг видатків для висвітлення у друкованих засобах масової інформації діяльності  м/рад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 грн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80.00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яг видатків для висвітлення на радіо  діяльності  м/рад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right="-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 грн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22.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22.21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Cs/>
                <w:sz w:val="22"/>
                <w:szCs w:val="22"/>
              </w:rPr>
              <w:t>Обсяг видатків для висвітлення на ФМ радіо  діяльності  м/рад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9.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8.92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0.0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ількість тиражної площі у пресі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с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8867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87548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112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ількість ефірного часу на раді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50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5050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ількість ефірного часу на ФМ раді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35.4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434.37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1.0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артість площі за 1 см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у прес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00;2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5.00;2,00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артість 1хвилини на раді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артість 1хвилини на ФМ раді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66.60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-сть публікацій  у пресі порівн..з мин. роком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(кв с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ількість сюжетів на радіо порів. з мин.роком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(хв.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1018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грама. сприяння виконанню рішень судів і інших виконавчих  документів та сплати судового збору на 2018 рі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>18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>181.12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-0.8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рияння виконанню рішень судів і інших виконавчих документів та сплати судового збор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 грн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8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81.12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-0.8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1018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грама технічного і фінансового забезпечення, удосконалення та розвитку системи централізованого оповіщення і зв»язку міста Дрогобича на 2018 рі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данн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видатків на проведення кабельної лінії для встановлення гучномовці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24.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4,7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48DD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48DD4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48DD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48DD4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обладнанн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48DD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48DD4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48DD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48DD4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. витрати на проведення 1 обладнанн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52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529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48DD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548DD4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rFonts w:cs="Times New Roman" w:ascii="Times New Roman" w:hAnsi="Times New Roman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Cs w:val="28"/>
        </w:rPr>
        <w:t xml:space="preserve">                                    __________  Т.Я.Кучма_________</w:t>
        <w:br/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lang w:val="ru-RU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                                            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ний бухгалтер установи головн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розпорядника бюджетних коштів                               __________  М.Є.Оршанська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rStyle w:val="St46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18-10-19T14:30:00Z</cp:lastPrinted>
  <dcterms:modified xsi:type="dcterms:W3CDTF">2019-02-17T13:47:00Z</dcterms:modified>
  <cp:revision>51</cp:revision>
  <dc:subject/>
  <dc:title>ЗАТВЕРДЖЕНО</dc:title>
</cp:coreProperties>
</file>