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 №22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69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7691       0490 __Виконання заходів за рахунок цільових фондів, утворених Верховною Радою _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 і місцевими органами виконавчої влади                  ________13553000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(код)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(найменування бюджетної програми)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технічної документації із землеустрою щодо поділу земельної ділянки</w:t>
            </w:r>
          </w:p>
        </w:tc>
      </w:tr>
    </w:tbl>
    <w:p>
      <w:pPr>
        <w:pStyle w:val="Normal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Мета бюджетної програми  - Виготовлення технічної документації із землеустрою щодо поділу земельної ділянки </w:t>
      </w:r>
    </w:p>
    <w:p>
      <w:pPr>
        <w:pStyle w:val="Normal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3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8. Завдання бюджетної програми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59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технічної документації із землеустрою щодо поділу земельної ділянк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   </w:t>
      </w:r>
      <w:r>
        <w:rPr/>
        <w:t>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технічної документації із землеустрою щодо поділу земельної ділян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6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6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6,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6,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16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16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16,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16,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 з бюджету) на реалізацію місцевих/регіональних  програм, які виконуються в межах бюджетної програми:                             (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567"/>
        <w:gridCol w:w="283"/>
        <w:gridCol w:w="828"/>
        <w:gridCol w:w="141"/>
        <w:gridCol w:w="23"/>
        <w:gridCol w:w="828"/>
        <w:gridCol w:w="23"/>
        <w:gridCol w:w="142"/>
        <w:gridCol w:w="969"/>
        <w:gridCol w:w="165"/>
        <w:gridCol w:w="969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40"/>
        <w:gridCol w:w="106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на виготовлення тех. документації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тех.документації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витрати на 1 тех. документ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16,3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тех.док-ції із землеустрою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18T14:58:00Z</cp:lastPrinted>
  <dcterms:modified xsi:type="dcterms:W3CDTF">2021-03-01T08:54:00Z</dcterms:modified>
  <cp:revision>120</cp:revision>
  <dc:subject/>
  <dc:title>ЗАТВЕРДЖЕНО</dc:title>
</cp:coreProperties>
</file>