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ru-RU"/>
        </w:rPr>
        <w:t>1</w:t>
      </w:r>
      <w:r>
        <w:rPr>
          <w:rFonts w:cs="Times New Roman" w:ascii="Times New Roman" w:hAnsi="Times New Roman"/>
          <w:b/>
          <w:szCs w:val="28"/>
        </w:rPr>
        <w:t>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5032                                   Фінансова підтримка дитячо-юнацьких спортивних шкіл фізкультурно-спортивних товариств __</w:t>
      </w:r>
    </w:p>
    <w:p>
      <w:pPr>
        <w:pStyle w:val="Normal"/>
        <w:spacing w:before="120" w:after="0"/>
        <w:ind w:left="360" w:first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szCs w:val="28"/>
        </w:rPr>
        <w:t xml:space="preserve">    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800.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2"/>
                <w:szCs w:val="22"/>
                <w:lang w:val="en-US"/>
              </w:rPr>
              <w:t>800.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99.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99.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177"/>
        <w:gridCol w:w="1154"/>
        <w:gridCol w:w="2752"/>
        <w:gridCol w:w="973"/>
        <w:gridCol w:w="990"/>
        <w:gridCol w:w="1075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звиток футболу у місті Дрогобичі на 2017-2021 ро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іпшення стану фізичної підготов леності та зміцнення здоров’я всіх верств населення;створення умов для впрова -дження футболу у навчально-виховній, соціально-побутовій та виробничій сферах;</w:t>
            </w:r>
          </w:p>
          <w:p>
            <w:pPr>
              <w:pStyle w:val="Normal"/>
              <w:ind w:left="-89" w:right="-12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вищення рівня підготовленості футболістів в дитячо-юнацьких спортивних школах, спортивних клубах та секціях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досконалення стру- ктури органів упра -вління футболу;</w:t>
            </w:r>
          </w:p>
          <w:p>
            <w:pPr>
              <w:pStyle w:val="Normal"/>
              <w:ind w:left="-89" w:right="-1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вищення ефек- тивності підготовки і вдосконалення ква- ліфікації тренерських та суддівських кадрів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досконалення сис- теми підготовки збірних команд міста всіх вікових груп для участі у змаганнях всіх рівнів; підвище -ння ефективності системи проведення змагань з футболу всіх рівнів;сприяння фізичному розвитку, зміцненню здоров’я, моральній та соціаль -ній реабілітації; </w:t>
            </w:r>
          </w:p>
          <w:p>
            <w:pPr>
              <w:pStyle w:val="Normal"/>
              <w:ind w:left="-89" w:right="-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тримка осіб з обмеженими фізич- ними можливостями через заняття футболом; створення та розвиток клубної мережі футболу; впровадження нових організаційних форм пропаганди та розвитку   футболу в місті; підвищення рівня нормативно-правового, матеріаль -но-технічного, фінансового, медич- ного та інформацій -ного забезпеченн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ru-RU"/>
              </w:rPr>
              <w:t>68</w:t>
            </w: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en-US"/>
              </w:rPr>
              <w:t>1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F81B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4F81BD"/>
                <w:sz w:val="22"/>
                <w:szCs w:val="22"/>
                <w:lang w:val="en-US"/>
              </w:rPr>
              <w:t>81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.0.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бсяг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идатків на утримання Дрогобицької муніципальної футбольної команди «Галичина»(з-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х шт. одиниць,канцтов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19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119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19.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19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800.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800.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99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99.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-0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0.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тис. </w:t>
      </w:r>
      <w:r>
        <w:rPr>
          <w:rFonts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sz w:val="22"/>
          <w:szCs w:val="22"/>
          <w:rFonts w:cs="Times New Roman" w:ascii="Times New Roman" w:hAnsi="Times New Roman"/>
        </w:rPr>
        <w:t>3</w:t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ізи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2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Розвиток футболу у місті Дрогобичі на 2017-2021 ро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9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оліпшення стану фізичної підготов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зик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і та зміцнення здоров’я всіх верств населення;створення умов для впрова –дження футболу у навчально-виховній, соціально-побутовій та виробничій сферах;</w:t>
            </w:r>
          </w:p>
          <w:p>
            <w:pPr>
              <w:pStyle w:val="Normal"/>
              <w:ind w:left="-89" w:right="-12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ідвищення рівня підготовленості футболістів в дитячо-юнацьких спортивних школах, спортивних клубах та секціях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досконалення стру- ктури органів упра –вління футболу;</w:t>
            </w:r>
          </w:p>
          <w:p>
            <w:pPr>
              <w:pStyle w:val="Normal"/>
              <w:ind w:left="-89" w:right="-1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ідвищення ефек- тивності підготовки і вдосконалення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з- ліфікації тренерських та суддівських кадрів;</w:t>
            </w:r>
          </w:p>
          <w:p>
            <w:pPr>
              <w:pStyle w:val="Normal"/>
              <w:ind w:left="-89" w:right="-12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досконалення сис- теми підготовки збірних команд міста всіх вікових груп для участі у змаганнях всіх рівнів; підвище –ння ефективності системи проведення змагань з футболу всіх рівнів;сприяння фізичному розвитку, зміцненню здоров’я, моральній та соціаль –ній реабілітації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ідтримка осіб з обмеженими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eastAsia="Calibri" w:cs="Times New Roman" w:ascii="Times New Roman" w:hAnsi="Times New Roman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зик- ними можливостями через заняття футболом; створення та розвиток клубної мережі футболу; впровадження нових організаційних форм пропаганди та розвитку   футболу в місті; підвищення рівня нормативно-правового, матеріаль –но-технічного, фінансового, медич- ного та інформацій –ного забезпеченн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итрати на проведення заході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68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одного захо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22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6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 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у зв’язку із змінами в календарному графіку проведення матч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и видатків на утримання Дрогобицької муніципальної футбольної команди «Галичина»(з-т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х шт. одиниць,канцтов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19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тримання МФК «Галичи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19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ий розп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одного штатного працівника в рі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  <w:lang w:val="en-US"/>
              </w:rPr>
              <w:t>39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 вико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і за рахунок кадрових змі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9-02-18T11:51:00Z</dcterms:modified>
  <cp:revision>60</cp:revision>
  <dc:subject/>
  <dc:title>ЗАТВЕРДЖЕНО</dc:title>
</cp:coreProperties>
</file>