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737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ind w:left="255" w:hanging="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0217622             0470   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              Реалізація _програми і заходів в галузі туризму та курортів__________</w:t>
      </w:r>
    </w:p>
    <w:p>
      <w:pPr>
        <w:pStyle w:val="Normal"/>
        <w:ind w:left="2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(к</w:t>
      </w:r>
      <w:r>
        <w:rPr>
          <w:rFonts w:cs="Times New Roman" w:ascii="Times New Roman" w:hAnsi="Times New Roman"/>
          <w:sz w:val="20"/>
        </w:rPr>
        <w:t>ПКВК МБ)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(найменування бюджетної програми) </w:t>
        <w:br/>
      </w:r>
    </w:p>
    <w:p>
      <w:pPr>
        <w:pStyle w:val="Normal"/>
        <w:ind w:left="2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989"/>
        <w:gridCol w:w="1480"/>
        <w:gridCol w:w="1756"/>
        <w:gridCol w:w="2038"/>
        <w:gridCol w:w="1490"/>
        <w:gridCol w:w="1601"/>
        <w:gridCol w:w="1907"/>
        <w:gridCol w:w="1230"/>
      </w:tblGrid>
      <w:tr>
        <w:trPr>
          <w:cantSplit w:val="true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181 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181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79 7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79 7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5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7"/>
        <w:gridCol w:w="1529"/>
        <w:gridCol w:w="1391"/>
        <w:gridCol w:w="1391"/>
        <w:gridCol w:w="1391"/>
        <w:gridCol w:w="1252"/>
        <w:gridCol w:w="1391"/>
        <w:gridCol w:w="1259"/>
        <w:gridCol w:w="1807"/>
        <w:gridCol w:w="124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ізація заходів програми спрямованих на формування та утвердження туристичного обличчя Дрогобича на туристичному ринк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ізаційно-господарські витрати для реалізації заходів Прогр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7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7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7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7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відхилення між касовими видатками (наданими кредитами) та затвердженими у паспорті бюджетної прогр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збіжності за рахунок економії  коштів при придбанні  канцтовар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виток туризму в місті Дрогобичі 2019-2021 рок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7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7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відхилення між касовими видатками (наданими кредитами) та затвердженими у паспорті бюджетної прогр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збіжності за рахунок економії  коштів при придбанні  канцтовар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29"/>
        <w:gridCol w:w="30"/>
        <w:gridCol w:w="142"/>
        <w:gridCol w:w="683"/>
        <w:gridCol w:w="995"/>
        <w:gridCol w:w="141"/>
        <w:gridCol w:w="851"/>
        <w:gridCol w:w="23"/>
        <w:gridCol w:w="283"/>
        <w:gridCol w:w="828"/>
        <w:gridCol w:w="1134"/>
        <w:gridCol w:w="165"/>
        <w:gridCol w:w="1111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рат на реалізацію заходів програми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ількість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ередні витрати на реалізацію одного заходу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із стану виконання результативних показникі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лановані роботи за загальним фондом місцевого бюджету спрямовані на розвиток туризму у м.Дрогобичі в 2019 році виконані в повному обсязі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утримання КП «ТІЦ»: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75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75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штатних працівників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ий розп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ого штатного праці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95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95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озбіжності за рахунок економії при придбанні  канцтоварів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 цілому затверджені витрати на утримання КП «ТІЦ»: зарплата працівників ,нарахування на зарплату, обслуговування оргтехніки,  відрядження, послуги банку, канцтовари тощо, освоєні в повному обсязі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__________  Т.Я.Кучма_________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</w:t>
      </w:r>
      <w:r>
        <w:rPr>
          <w:rFonts w:cs="Times New Roman" w:ascii="Times New Roman" w:hAnsi="Times New Roman"/>
          <w:szCs w:val="28"/>
        </w:rPr>
        <w:t>__________                   М.Є.Оршанська</w:t>
      </w:r>
      <w:r>
        <w:rPr>
          <w:rFonts w:cs="Times New Roman" w:ascii="Times New Roman" w:hAnsi="Times New Roman"/>
          <w:sz w:val="22"/>
          <w:szCs w:val="22"/>
        </w:rPr>
        <w:t xml:space="preserve">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7T14:30:00Z</cp:lastPrinted>
  <dcterms:modified xsi:type="dcterms:W3CDTF">2020-03-03T11:18:00Z</dcterms:modified>
  <cp:revision>125</cp:revision>
  <dc:subject/>
  <dc:title>ЗАТВЕРДЖЕНО</dc:title>
</cp:coreProperties>
</file>