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6.08.2014  № 836(у редакції наказу Міністерства фінансів України від </w:t>
      </w:r>
      <w:r>
        <w:rPr>
          <w:rFonts w:cs="Times New Roman" w:ascii="Times New Roman" w:hAnsi="Times New Roman"/>
          <w:sz w:val="22"/>
          <w:szCs w:val="22"/>
          <w:lang w:val="ru-RU"/>
        </w:rPr>
        <w:t>2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рудня </w:t>
      </w:r>
      <w:r>
        <w:rPr>
          <w:rFonts w:cs="Times New Roman" w:ascii="Times New Roman" w:hAnsi="Times New Roman"/>
          <w:sz w:val="22"/>
          <w:szCs w:val="22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9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</w:t>
      </w:r>
      <w:r>
        <w:rPr>
          <w:rFonts w:cs="Times New Roman" w:ascii="Times New Roman" w:hAnsi="Times New Roman"/>
          <w:b/>
          <w:szCs w:val="28"/>
          <w:lang w:val="ru-RU"/>
        </w:rPr>
        <w:t>20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6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7622     0470   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алізаці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грам і заходів в галузі туризму та курорті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   _______135530000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>(код бюджету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  Цілі державної політики, на досягнення яких спрямована реалізація бюджетної програми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ізація державної політики, спрямована на забезпечення розвитку туризму в м.Дрогобичі</w:t>
            </w:r>
          </w:p>
        </w:tc>
      </w:tr>
    </w:tbl>
    <w:p>
      <w:pPr>
        <w:pStyle w:val="Normal"/>
        <w:spacing w:before="0" w:after="120"/>
        <w:ind w:right="-31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. Мета бюджетної програми :Підвищення конкурентоздатності міста за для добробуту жителів, формування позитивного сприйняття</w:t>
      </w:r>
    </w:p>
    <w:p>
      <w:pPr>
        <w:pStyle w:val="Normal"/>
        <w:spacing w:before="0" w:after="120"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 Дрогобича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>. Завдання бюджетної прогами: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36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оція міста, поширення позитивних знань про місто в Україні та у світ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7"/>
        <w:gridCol w:w="1529"/>
        <w:gridCol w:w="1391"/>
        <w:gridCol w:w="1391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завдань Програми «Розвиток туризму в місті Дрогобичі 2019-2021 рок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26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86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37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97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89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891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3526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6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4186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3437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4097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89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8913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Відхилення  гривень у з'язку з частковим обмеженням  заходів на час карантину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 з бюджету) на реалізацію місцевих/регіональних  програм, які виконуються в межах бюджетної програми:                    (грн.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иток туризму в місті Дрогобичі 2019-2021 рок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26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186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37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97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89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891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3526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6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4186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3437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4097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89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89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</w:rPr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9"/>
        <w:gridCol w:w="30"/>
        <w:gridCol w:w="142"/>
        <w:gridCol w:w="683"/>
        <w:gridCol w:w="995"/>
        <w:gridCol w:w="141"/>
        <w:gridCol w:w="851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ізація заходів програми спрямованих на формування та утвердження туристичного обличчя Дрогобича на туристичному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68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2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86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46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39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Відхилення  у з'язку з частковим обмеженням  заходів на час карантину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ількі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5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55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04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40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5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5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Відхилення  у з'язку з частковим обмеженням  заходів на час карантину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Відхилення  у з'язку з частковим обмеженням  заходів на час каранти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тримання КП «ТІЦ»: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5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5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5126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5126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6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6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Розбіжності за рахунок економії коштів на придбання канцтова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штатних працівник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ого штатного праці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902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902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збіжності за рахунок економії при придбанні  канцтоварів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цілому затверджені витрати на утримання КП «ТІЦ»: зарплата працівників ,нарахування на зарплату, обслуговування оргтехніки,  відрядження, послуги банку, канцтовари тощо, освоєні в повному обсязі. Розбіжності за рахунок економії при придбанні  канцтоварі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52:00Z</cp:lastPrinted>
  <dcterms:modified xsi:type="dcterms:W3CDTF">2021-03-01T08:52:00Z</dcterms:modified>
  <cp:revision>130</cp:revision>
  <dc:subject/>
  <dc:title>ЗАТВЕРДЖЕНО</dc:title>
</cp:coreProperties>
</file>