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3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3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313143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  Інші заходи та заклади молодіжної політи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,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5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251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31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дь Дрогобича на 2016-2018 ро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ворення сприятливих умов для соціального становлення та розвитку молоді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31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іонально-патріотичне виховання молоді на 2016-2018 ро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дження патріотизму, духовності, моральності та формування загальнолюдських цінност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31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кунок малюка на 2017 рік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сімей, формування у молоді відповідального батьківства, покращення демографічної ситуації в містах Дрогобичі та Стебни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952"/>
        <w:gridCol w:w="185"/>
        <w:gridCol w:w="1327"/>
        <w:gridCol w:w="56"/>
        <w:gridCol w:w="2258"/>
        <w:gridCol w:w="82"/>
        <w:gridCol w:w="2036"/>
        <w:gridCol w:w="57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31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дь Дрогобича на 2016-2018 ро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ворення сприятливих умов для соціального становлення та розвитку молоді 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ількість заходів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ість відділу молодіжної політики, сім’ї та спорту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0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31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іонально-патріотичне виховання молоді на 2016-2018 ро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дження патріотизму, духовності, моральності та формування загальнолюдських цінност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ількість заході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ість відділу молодіжної політики, сім’ї та спорт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31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кунок малюка на 2017 рік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сімей, формування у молоді відповідального батьківства, покращення демографічної ситуації в містах Дрогобичі та Стебни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шторис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 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0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ітність відділу мол. політики, сім’ї та спорту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ередні витрати на 1 пакунок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більшення кількості багатодітних сімей  порівняно з минулим рок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більшення кількості багатодітних сімей  порівняно з минулим рок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__________  Т.Я.Кучма_________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18-02-23T12:28:00Z</dcterms:modified>
  <cp:revision>81</cp:revision>
  <dc:subject/>
  <dc:title>ЗАТВЕРДЖЕНО</dc:title>
</cp:coreProperties>
</file>