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Затверджено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08.2014  № 836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 29 грудня 2018 року №120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ВІТ №1</w:t>
        <w:br/>
        <w:t xml:space="preserve">про виконання паспорта бюджетної програми місцевого бюдже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 w:val="22"/>
          <w:szCs w:val="22"/>
        </w:rPr>
        <w:t>1._</w:t>
      </w:r>
      <w:r>
        <w:rPr>
          <w:rFonts w:cs="Times New Roman" w:ascii="Times New Roman" w:hAnsi="Times New Roman"/>
          <w:b/>
          <w:sz w:val="22"/>
          <w:szCs w:val="22"/>
        </w:rPr>
        <w:t>0200000_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_____________________________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6307196</w:t>
      </w:r>
      <w:r>
        <w:rPr>
          <w:rFonts w:cs="Times New Roman" w:ascii="Times New Roman" w:hAnsi="Times New Roman"/>
          <w:b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 w:val="22"/>
          <w:szCs w:val="22"/>
        </w:rPr>
        <w:t>2. __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26307196 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0210160            0160          0111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код )          (код)             (код)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( код бюджету)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</w:t>
      </w:r>
      <w:r>
        <w:rPr>
          <w:rFonts w:cs="Times New Roman" w:ascii="Times New Roman" w:hAnsi="Times New Roman"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4006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/п</w:t>
            </w:r>
          </w:p>
        </w:tc>
        <w:tc>
          <w:tcPr>
            <w:tcW w:w="1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Мета бюджетної програми  - </w:t>
      </w:r>
      <w:r>
        <w:rPr>
          <w:rFonts w:cs="Times New Roman" w:ascii="Times New Roman" w:hAnsi="Times New Roman"/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7. Видатки ( надані кредити з бюджету) та напрямки використання бюджетних коштів за бюджетною програмою ( 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06"/>
        <w:gridCol w:w="1529"/>
        <w:gridCol w:w="1391"/>
        <w:gridCol w:w="1391"/>
        <w:gridCol w:w="1391"/>
        <w:gridCol w:w="1391"/>
        <w:gridCol w:w="1391"/>
        <w:gridCol w:w="1391"/>
        <w:gridCol w:w="1537"/>
        <w:gridCol w:w="124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49295,7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49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58790,7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66015,3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61020,6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27036,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83280,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8474,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1754,68</w:t>
            </w:r>
          </w:p>
        </w:tc>
      </w:tr>
      <w:tr>
        <w:trPr>
          <w:trHeight w:val="1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049295,7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949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558790,7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666015,3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461020,6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127036,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83280,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48474,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431754,68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яснення щодо причин відхилення касових видатків (наданих кредитів з бюджету)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 від обсягів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затверджених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>8. Видатки ( надані кредити) на реалізацію місцевих/регіональних  програм, які виконуються в межах бюджетної програми: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 з бюджету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Результативні показники бюджетної програми та аналіз їх виконання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560"/>
        <w:gridCol w:w="28"/>
        <w:gridCol w:w="142"/>
        <w:gridCol w:w="425"/>
        <w:gridCol w:w="850"/>
        <w:gridCol w:w="145"/>
        <w:gridCol w:w="990"/>
        <w:gridCol w:w="26"/>
        <w:gridCol w:w="118"/>
        <w:gridCol w:w="993"/>
        <w:gridCol w:w="141"/>
        <w:gridCol w:w="993"/>
        <w:gridCol w:w="283"/>
        <w:gridCol w:w="1087"/>
        <w:gridCol w:w="47"/>
        <w:gridCol w:w="142"/>
        <w:gridCol w:w="1134"/>
        <w:gridCol w:w="47"/>
        <w:gridCol w:w="86"/>
        <w:gridCol w:w="11"/>
        <w:gridCol w:w="1276"/>
        <w:gridCol w:w="122"/>
        <w:gridCol w:w="1107"/>
        <w:gridCol w:w="49"/>
        <w:gridCol w:w="18"/>
        <w:gridCol w:w="1117"/>
        <w:gridCol w:w="17"/>
        <w:gridCol w:w="28"/>
        <w:gridCol w:w="1233"/>
        <w:gridCol w:w="23"/>
      </w:tblGrid>
      <w:tr>
        <w:trPr>
          <w:trHeight w:val="63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 ( наданих кредитів з бюджету)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кількість штатних одиниць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татний розпис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кількість видатків на утримання установи 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шторис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42049295,7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70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16385,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66601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7384,94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83400,3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83280,31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9705,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2985,3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108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кількість видатків на сплату земельного податк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30,69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30,6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0,6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0,6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кількість видатків на встан.зовн. блискавкозахисту встан. та технагляд 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шторис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05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0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дук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ількість прийнятих 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ількість опрацьованих листів, звернень, заяв, скар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реєстрації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1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60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6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40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зпорядження міського голов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реєстрації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8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рішення виконком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реєстрації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0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рішення сесі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реєстрації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ридбаного обладнання та предм. довгостр. користав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4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4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8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117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8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9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озпоряджень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ішень виконкому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ішень сесії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63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635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10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10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24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24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придб.од. предм. довгостр. кор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7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73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7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6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6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ідсоток опрацьованих листів, звернень, заяв, скар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ідсоток прийнятих розпоряджень, рішень виконкому , сесі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Узагальнений висновок про виконання бюджетної програм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  <w:t>__________  Т.Я.Кучма_________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Головний бухгалтер установи голо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озпорядника бюджетних коштів                                  </w:t>
      </w:r>
      <w:r>
        <w:rPr>
          <w:rFonts w:cs="Times New Roman" w:ascii="Times New Roman" w:hAnsi="Times New Roman"/>
          <w:szCs w:val="28"/>
        </w:rPr>
        <w:t>__________М.Є.Оршанська</w:t>
      </w:r>
      <w:r>
        <w:rPr>
          <w:rFonts w:cs="Times New Roman" w:ascii="Times New Roman" w:hAnsi="Times New Roman"/>
          <w:sz w:val="22"/>
          <w:szCs w:val="22"/>
        </w:rPr>
        <w:t xml:space="preserve">______ </w:t>
        <w:br/>
        <w:t xml:space="preserve">                                                                                                    (підпис)            (ініціали та прізвище)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1-03-01T10:30:00Z</cp:lastPrinted>
  <dcterms:modified xsi:type="dcterms:W3CDTF">2021-03-01T08:31:00Z</dcterms:modified>
  <cp:revision>131</cp:revision>
  <dc:subject/>
  <dc:title>ЗАТВЕРДЖЕНО</dc:title>
</cp:coreProperties>
</file>