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6.08.2014  № 836 (у редакції наказу Міністерства фінансів України 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9 грудня </w:t>
      </w:r>
      <w:r>
        <w:rPr>
          <w:rFonts w:cs="Times New Roman" w:ascii="Times New Roman" w:hAnsi="Times New Roman"/>
          <w:sz w:val="24"/>
          <w:szCs w:val="24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11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0200000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307196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Виконавчий комітет  Дрогобицької міської ради 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___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307196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04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5041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Утримання та фінансова підтримка спортивних спор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____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553000000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од)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(найменування бюджетної програми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(код бюджету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>.Цілі державної політики, на досягнення яких спрямована реалізація бюджетної програми</w:t>
      </w:r>
    </w:p>
    <w:tbl>
      <w:tblPr>
        <w:tblW w:w="149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855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, утримання та фінансова підтримка спортивних споруд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ета бюджетної прогр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дення заходів по забезпеченню захисту незавершеного будівництва стадіону «</w:t>
      </w:r>
      <w:r>
        <w:rPr>
          <w:rFonts w:cs="Times New Roman" w:ascii="Times New Roman" w:hAnsi="Times New Roman"/>
          <w:sz w:val="24"/>
          <w:szCs w:val="24"/>
        </w:rPr>
        <w:t>Галичина» від несанкціонованого впливу на об»єкт сторонніми особами чи організаціями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вдання бюджетної програми</w:t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6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: «Реконструкція стадіону «Галичина» на вул. Спортивній,2 в м.Дрогобичі Львівської області під спортивно-тренувальний молодіжний комплекс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Видатки ( надані кредити з бюджету) та напрямки використання бюджетних коштів за бюджетною програмою                                                           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24"/>
        <w:gridCol w:w="1250"/>
        <w:gridCol w:w="1253"/>
        <w:gridCol w:w="1393"/>
        <w:gridCol w:w="1109"/>
        <w:gridCol w:w="1394"/>
        <w:gridCol w:w="1255"/>
        <w:gridCol w:w="1529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. Забезпечення охорони та спож. електороенергії незаверш. будівництва об»єкту: «Реконструкція стадіону «Галичина» на вул.Спортивній, 2 у м.Дрогобичі Львівської області під спортивно-тренувальний молодіжний комплек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42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423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5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57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342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34238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Відхилення обсягів касових видатків у сумі 34237,96 грн від обсягів, затверджених у паспорті бюджетної програми, спричинене  політикою управління щодо  впровадження заходів з економного споживання електричної енергії та інших супутніх послуг впродовж  2020 року на обє'кті.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) на реалізацію місцевих/регіональних  програм, які виконуються в межах бюджетної програми:                     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366"/>
        <w:gridCol w:w="1193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36"/>
        <w:gridCol w:w="283"/>
        <w:gridCol w:w="405"/>
        <w:gridCol w:w="304"/>
        <w:gridCol w:w="690"/>
        <w:gridCol w:w="141"/>
        <w:gridCol w:w="853"/>
        <w:gridCol w:w="300"/>
        <w:gridCol w:w="707"/>
        <w:gridCol w:w="286"/>
        <w:gridCol w:w="1134"/>
        <w:gridCol w:w="207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54"/>
        <w:gridCol w:w="113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 наданих кредитів з бюджету)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. Забезпечення охорони та спож. електороенергії незаверш. будівництва об»єкту: «Реконструкція стадіону «Галичина» на вул.Спортивній, 2 у м.Дрогобичі Львівської області під спортивно-тренувальний молодіжний комплек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0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76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76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4238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423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ідхилення обсягів касових видатків у сумі 34237,96 грн від обсягів, затверджених у паспорті бюджетної програми, спричинене  політикою управління щодо  впровадження заходів з економного споживання електричної енергії та інших супутніх послуг впродовж  2020 року на обє'кті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 штатних працівників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ість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одного працівника в рі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94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4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5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55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% виконанн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12:00Z</dcterms:created>
  <dc:creator>georgina</dc:creator>
  <dc:description/>
  <cp:keywords/>
  <dc:language>en-US</dc:language>
  <cp:lastModifiedBy>User</cp:lastModifiedBy>
  <cp:lastPrinted>2020-02-25T14:40:00Z</cp:lastPrinted>
  <dcterms:modified xsi:type="dcterms:W3CDTF">2021-03-01T08:43:00Z</dcterms:modified>
  <cp:revision>6</cp:revision>
  <dc:subject/>
  <dc:title>ЗАТВЕРДЖЕНО</dc:title>
</cp:coreProperties>
</file>