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ВІТ</w:t>
        <w:br/>
        <w:t>про виконання паспорта бюджетної програми місцевого бюджету стано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на 01.01.2019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1. </w:t>
      </w:r>
      <w:r>
        <w:rPr>
          <w:rFonts w:cs="Times New Roman" w:ascii="Times New Roman" w:hAnsi="Times New Roman"/>
          <w:b/>
          <w:sz w:val="22"/>
          <w:szCs w:val="22"/>
        </w:rPr>
        <w:t>0200000</w:t>
      </w:r>
      <w:r>
        <w:rPr>
          <w:rFonts w:cs="Times New Roman" w:ascii="Times New Roman" w:hAnsi="Times New Roman"/>
          <w:sz w:val="22"/>
          <w:szCs w:val="22"/>
        </w:rPr>
        <w:t>____________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Виконавчий комітет Дрогобицької міської ради</w:t>
      </w:r>
      <w:r>
        <w:rPr>
          <w:rFonts w:cs="Times New Roman" w:ascii="Times New Roman" w:hAnsi="Times New Roman"/>
          <w:sz w:val="22"/>
          <w:szCs w:val="22"/>
        </w:rPr>
        <w:t>_______</w:t>
        <w:br/>
        <w:t xml:space="preserve">                 (КПКВК МБ)                             (найменування головного розпорядника) 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2. </w:t>
      </w:r>
      <w:r>
        <w:rPr>
          <w:rFonts w:cs="Times New Roman" w:ascii="Times New Roman" w:hAnsi="Times New Roman"/>
          <w:b/>
          <w:sz w:val="22"/>
          <w:szCs w:val="22"/>
        </w:rPr>
        <w:t>0210000</w:t>
      </w:r>
      <w:r>
        <w:rPr>
          <w:rFonts w:cs="Times New Roman" w:ascii="Times New Roman" w:hAnsi="Times New Roman"/>
          <w:sz w:val="22"/>
          <w:szCs w:val="22"/>
        </w:rPr>
        <w:t>_____________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rFonts w:cs="Times New Roman" w:ascii="Times New Roman" w:hAnsi="Times New Roman"/>
          <w:sz w:val="22"/>
          <w:szCs w:val="22"/>
        </w:rPr>
        <w:t xml:space="preserve"> ____________</w:t>
        <w:br/>
        <w:t xml:space="preserve">                (КПКВК МБ)                           (найменування відповідального виконавця) </w:t>
        <w:br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3. </w:t>
      </w:r>
      <w:r>
        <w:rPr>
          <w:b/>
          <w:sz w:val="22"/>
          <w:szCs w:val="22"/>
        </w:rPr>
        <w:t>0217690__</w:t>
      </w:r>
      <w:r>
        <w:rPr>
          <w:b/>
          <w:sz w:val="22"/>
          <w:szCs w:val="22"/>
          <w:u w:val="single"/>
        </w:rPr>
        <w:t xml:space="preserve">                       Інша економічна діяльність_________________________________________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sz w:val="20"/>
        </w:rPr>
        <w:t>(КПКВК МБ)             (КФКВК)</w:t>
      </w: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" w:ascii="Times New Roman" w:hAnsi="Times New Roman"/>
          <w:sz w:val="20"/>
        </w:rPr>
        <w:t xml:space="preserve">                (найменування бюджетної програми) </w:t>
        <w:b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4. Видатки та надання кредитів за бюджетною програмою за звітний період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022"/>
        <w:gridCol w:w="1513"/>
        <w:gridCol w:w="1790"/>
        <w:gridCol w:w="2064"/>
        <w:gridCol w:w="1227"/>
        <w:gridCol w:w="1634"/>
        <w:gridCol w:w="1941"/>
        <w:gridCol w:w="1266"/>
      </w:tblGrid>
      <w:tr>
        <w:trPr>
          <w:cantSplit w:val="true"/>
        </w:trPr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 бюджетної програми</w:t>
            </w:r>
          </w:p>
        </w:tc>
        <w:tc>
          <w:tcPr>
            <w:tcW w:w="5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(надані кредити)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68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68,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3,3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3,3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,4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,41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Cs w:val="28"/>
        </w:rPr>
        <w:t>5. Обсяги фінансування бюджетної програми за звітний період у розрізі підпрограм та завдань</w:t>
      </w:r>
    </w:p>
    <w:p>
      <w:pPr>
        <w:pStyle w:val="Normal"/>
        <w:ind w:right="10" w:hanging="0"/>
        <w:jc w:val="right"/>
        <w:rPr/>
      </w:pPr>
      <w:r>
        <w:rPr/>
        <w:t>(тис. грн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178"/>
        <w:gridCol w:w="1157"/>
        <w:gridCol w:w="2407"/>
        <w:gridCol w:w="1192"/>
        <w:gridCol w:w="1122"/>
        <w:gridCol w:w="1073"/>
        <w:gridCol w:w="1250"/>
        <w:gridCol w:w="1212"/>
        <w:gridCol w:w="834"/>
        <w:gridCol w:w="1251"/>
        <w:gridCol w:w="1208"/>
        <w:gridCol w:w="826"/>
      </w:tblGrid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ПКВК 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ФКВК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ідпрограма/ завдання </w:t>
              <w:br/>
              <w:t>бюджетної програм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) </w:t>
              <w:br/>
              <w:t>за звітний період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1769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грама розвитку інвестиційної діяльності, співробітництва та європейської інтеграції міста Дрогобича на 2018 рі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38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38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23,0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23,0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,9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,93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ивізація роботи щодо залучення додатк. фін. ресурсів для участі міста у проектах і гранта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1769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грама приватизації комун. майна Др. м/ради на 2018 рі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1,3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1,3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0,8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9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4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,48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формування та оптимізація системи управління комун. Сектором економіки міс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1769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грама сприяння підвищенню податкової дисципліни щодо сплати акцизного податку в місті Дрогобичі на 2018 рі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,4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,4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9,4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9,4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548DD4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548DD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548DD4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48DD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548DD4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548DD4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ізація роботи щодо підвищення рівня податкової дисципліни в місті Дрогобичі. Моніторинг стану сплати акцизного податку в місті Дрогобичі з роздрібної торгівлі підакцизними товарами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ЬОГО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68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68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53,3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53,3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5,4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5,4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Видатки на реалізацію регіональних цільових програм, які виконуються в межах бюджетної програми, за звітний період</w:t>
      </w:r>
    </w:p>
    <w:p>
      <w:pPr>
        <w:pStyle w:val="Normal"/>
        <w:ind w:firstLine="13608"/>
        <w:jc w:val="both"/>
        <w:rPr/>
      </w:pPr>
      <w:r>
        <w:rPr/>
        <w:t>(тис. 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6"/>
        <w:gridCol w:w="1292"/>
        <w:gridCol w:w="1429"/>
        <w:gridCol w:w="1002"/>
        <w:gridCol w:w="1292"/>
        <w:gridCol w:w="1429"/>
        <w:gridCol w:w="860"/>
        <w:gridCol w:w="1286"/>
        <w:gridCol w:w="1575"/>
        <w:gridCol w:w="996"/>
      </w:tblGrid>
      <w:tr>
        <w:trPr/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ої цільової програми та підпрограми</w:t>
            </w:r>
          </w:p>
        </w:tc>
        <w:tc>
          <w:tcPr>
            <w:tcW w:w="3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</w:t>
              <w:br/>
              <w:t xml:space="preserve">(надані кредити) </w:t>
              <w:br/>
              <w:t>за звітний період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 Результативні показники бюджетної програми та аналіз їх виконання за звітний період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3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162"/>
        <w:gridCol w:w="3120"/>
        <w:gridCol w:w="952"/>
        <w:gridCol w:w="185"/>
        <w:gridCol w:w="1327"/>
        <w:gridCol w:w="56"/>
        <w:gridCol w:w="2258"/>
        <w:gridCol w:w="82"/>
        <w:gridCol w:w="2036"/>
        <w:gridCol w:w="57"/>
        <w:gridCol w:w="1980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о за звітний період (касові видатки/надані креди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1769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грама  розвитку інцест. діяльності, спів- роб. та європ. інтеграції м.Дрогобича на 2018 рік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 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ивізація роботи щодо залучення додатк. фін. ресурсів для участі міста у проектах і грантах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яг видатків для розвитку співробітництва та європейської інтеграції м.Дрогобича на 2018р: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 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38,0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23,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4,9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бсяг видатків на прийом офіц. делегацій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 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8,0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73.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14.9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бсяг видатків на закордонні поїздк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 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50.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F81B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F81BD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4F81B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F81BD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4F81B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F81BD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F81B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F81BD"/>
                <w:sz w:val="22"/>
                <w:szCs w:val="22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F81B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F81BD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ількість прийнятих офіційних делегацій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ількість офіційних закордонних поїздок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підписаних договорів про співпрацю між м.Дрогобичем та іноземними містам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48DD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548DD4"/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548DD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548DD4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48DD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548DD4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548DD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548DD4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ередні витрати на прийом однієї офіційної делегації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286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/>
              </w:rPr>
              <w:t>8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834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ередні витрати на одну  закордонну поїздк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46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/>
              </w:rPr>
              <w:t>83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48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прийнятих офіційних делегацій порівняно з попереднім роком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делегації (2017р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9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легацій 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офіційних закордонних поїздок порівняно з попереднім роком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делегацій (201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елегації 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1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підписаних договорів про співпрацю порівняно з попереднім роком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1769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грама приватизації комун. майна Др. м/ради на 2018 рік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формування та оптимізація системи управління комун. Сектором економіки міст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яг фінансуванн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 грн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1.3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0.87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0.4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експертних оцінок приміщень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             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. витрати на 1 експ. оцінк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031.8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988.18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43.64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експ. оцінок порівняно з  минулим  роко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Зменшення вартост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експертної оцінки приміщенн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1769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грама сприяння підвищенню податкової дисципліни щодо сплати акцизного податку в місті Дрогобичі на 2018 рік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Завданн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затра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сяг фінансуванн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.грн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9.4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9.45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дукт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548DD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548DD4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548DD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548DD4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548DD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548DD4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поліграфічної продукції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404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4044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фективність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.витрати на придбання од.поліграфічної продукції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4.8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szCs w:val="28"/>
          <w:vertAlign w:val="superscript"/>
        </w:rPr>
        <w:t>3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/>
        <w:t>(тис. грн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992"/>
        <w:gridCol w:w="992"/>
        <w:gridCol w:w="992"/>
        <w:gridCol w:w="709"/>
        <w:gridCol w:w="992"/>
        <w:gridCol w:w="993"/>
        <w:gridCol w:w="708"/>
        <w:gridCol w:w="993"/>
        <w:gridCol w:w="992"/>
        <w:gridCol w:w="709"/>
        <w:gridCol w:w="992"/>
        <w:gridCol w:w="992"/>
        <w:gridCol w:w="70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за звітний пері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 видатків до кінця реалізації інвестиційного проекту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Зазначаються усі підпрограми та завдання, затверджені паспортом бюджетної 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3 </w:t>
      </w:r>
      <w:r>
        <w:rPr>
          <w:rFonts w:cs="Times New Roman" w:ascii="Times New Roman" w:hAnsi="Times New Roman"/>
          <w:sz w:val="22"/>
          <w:szCs w:val="22"/>
        </w:rPr>
        <w:t>Пункт 8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8"/>
        </w:rPr>
        <w:t xml:space="preserve">Керівник установи головного розпорядника </w:t>
        <w:br/>
        <w:t xml:space="preserve">бюджетних коштів </w:t>
      </w:r>
      <w:r>
        <w:rPr>
          <w:rFonts w:cs="Times New Roman" w:ascii="Times New Roman" w:hAnsi="Times New Roman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szCs w:val="28"/>
        </w:rPr>
        <w:t xml:space="preserve">                                    __________  Т.Я.Кучма_________</w:t>
        <w:br/>
      </w: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lang w:val="ru-RU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                                                  (підпис)        (ініціали та прізвище)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оловний бухгалтер установи головног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8"/>
        </w:rPr>
        <w:t xml:space="preserve">розпорядника бюджетних коштів                               __________  М.Є.Оршанська______ 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(підпис)            (ініціали та прізвище)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rPr/>
      </w:pP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{Форма звіту із змінами, внесеними згідно з</w:t>
      </w:r>
      <w:r>
        <w:rPr>
          <w:rStyle w:val="St121"/>
          <w:rFonts w:cs="Times New Roman" w:ascii="Times New Roman" w:hAnsi="Times New Roman"/>
          <w:color w:val="000000"/>
          <w:sz w:val="22"/>
          <w:szCs w:val="22"/>
        </w:rPr>
        <w:t xml:space="preserve"> Наказом Міністерства фінансів </w:t>
      </w:r>
      <w:r>
        <w:rPr>
          <w:rStyle w:val="St131"/>
          <w:rFonts w:cs="Times New Roman" w:ascii="Times New Roman" w:hAnsi="Times New Roman"/>
          <w:color w:val="000000"/>
          <w:sz w:val="22"/>
          <w:szCs w:val="22"/>
        </w:rPr>
        <w:t>№ 472 від 28.04.2017</w:t>
      </w: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}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57:00Z</dcterms:created>
  <dc:creator>georgina</dc:creator>
  <dc:description/>
  <cp:keywords/>
  <dc:language>en-US</dc:language>
  <cp:lastModifiedBy>User</cp:lastModifiedBy>
  <cp:lastPrinted>2019-02-18T09:27:00Z</cp:lastPrinted>
  <dcterms:modified xsi:type="dcterms:W3CDTF">2019-02-18T07:29:00Z</dcterms:modified>
  <cp:revision>84</cp:revision>
  <dc:subject/>
  <dc:title>ЗАТВЕРДЖЕНО</dc:title>
</cp:coreProperties>
</file>