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 №12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0200000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2"/>
          <w:szCs w:val="22"/>
          <w:lang w:val="ru-RU"/>
        </w:rPr>
        <w:t>код</w:t>
      </w:r>
      <w:r>
        <w:rPr>
          <w:rFonts w:cs="Times New Roman" w:ascii="Times New Roman" w:hAnsi="Times New Roman"/>
          <w:sz w:val="22"/>
          <w:szCs w:val="22"/>
        </w:rPr>
        <w:t xml:space="preserve">)                             (найменування головного розпорядника) </w:t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код ЄДРПОУ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2. _</w:t>
      </w:r>
      <w:r>
        <w:rPr>
          <w:rFonts w:cs="Times New Roman" w:ascii="Times New Roman" w:hAnsi="Times New Roman"/>
          <w:b/>
          <w:sz w:val="22"/>
          <w:szCs w:val="22"/>
        </w:rPr>
        <w:t>0210000________В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 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021506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     5062         0810   _________ Підтримка спорту вищих досягнень та організацій__________________________________1355300000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д)          (код)    (код)         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ab/>
        <w:tab/>
        <w:t xml:space="preserve">які здійснюють фізкультурно-спортивну діяльність в регіоні 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ab/>
        <w:tab/>
        <w:t xml:space="preserve"> (найменування бюджетної програми)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4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005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/п</w:t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спорту вищих досягнень</w:t>
            </w:r>
          </w:p>
        </w:tc>
      </w:tr>
    </w:tbl>
    <w:p>
      <w:pPr>
        <w:pStyle w:val="Normal"/>
        <w:ind w:firstLine="36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Мета бюджетної програми -</w:t>
      </w:r>
      <w:r>
        <w:rPr>
          <w:rFonts w:cs="Times New Roman" w:ascii="Times New Roman" w:hAnsi="Times New Roman"/>
          <w:b/>
          <w:sz w:val="22"/>
          <w:szCs w:val="22"/>
        </w:rPr>
        <w:t>Забезпечення участі спортсменів  у змаганнях та навчально-тренувальних зборах для досягнення високих результатів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6. Завдання бюджетної програми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171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</w:tr>
      <w:tr>
        <w:trPr>
          <w:trHeight w:val="5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охочення спортсменів , тренерів та діячів фізичної культури і спорту м. Дрогобича і м. Стебника 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7. Видатки ( надані кредити з бюджету) та напрямки використання бюджетних коштів за бюджетною програмою                                            </w:t>
      </w:r>
      <w:r>
        <w:rPr/>
        <w:t>(грн.)</w:t>
      </w:r>
    </w:p>
    <w:tbl>
      <w:tblPr>
        <w:tblW w:w="5100" w:type="pct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13"/>
        <w:gridCol w:w="1531"/>
        <w:gridCol w:w="1260"/>
        <w:gridCol w:w="1396"/>
        <w:gridCol w:w="6"/>
        <w:gridCol w:w="1364"/>
        <w:gridCol w:w="25"/>
        <w:gridCol w:w="1102"/>
        <w:gridCol w:w="6"/>
        <w:gridCol w:w="1260"/>
        <w:gridCol w:w="1392"/>
        <w:gridCol w:w="37"/>
        <w:gridCol w:w="1776"/>
        <w:gridCol w:w="1220"/>
        <w:gridCol w:w="25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1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ідзначити досягнення видатних спортсменів;</w:t>
            </w:r>
          </w:p>
          <w:p>
            <w:pPr>
              <w:pStyle w:val="Normal"/>
              <w:ind w:right="25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ind w:right="2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ідтримка спорту вищих досягнен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8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000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00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 касових видатків (наданих кредитів з бюджету) за напрямки використання бюджетних коштів від обсягів, затверджених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8. Видатки ( надані кредити з бюджету) на реалізацію місцевих/регіональних  програм, які виконуються в межах бюджетної програми:                    (г</w:t>
      </w:r>
      <w:r>
        <w:rPr/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грама забезпечення реалізаії заходів з фізичної культури та спорту у 2020 роц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6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</w:t>
      </w:r>
      <w:r>
        <w:rPr/>
        <w:t>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165"/>
        <w:gridCol w:w="141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виплату стипенді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виплату винагор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отримувачів стипенді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отримувачів винагор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итрати на одного отримувача стипендії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итрати на одного отримувача винагор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. к-сті торимувачів порівн. з попер. роко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4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3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4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30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</w:rPr>
        <w:t>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2-18T17:47:00Z</cp:lastPrinted>
  <dcterms:modified xsi:type="dcterms:W3CDTF">2021-03-01T08:44:00Z</dcterms:modified>
  <cp:revision>128</cp:revision>
  <dc:subject/>
  <dc:title>ЗАТВЕРДЖЕНО</dc:title>
</cp:coreProperties>
</file>