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2173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               Будівництво об»єкті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  <w:t>в соціально-культурного призначенн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10.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10.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01.4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01.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8.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8.5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132"/>
        <w:gridCol w:w="972"/>
        <w:gridCol w:w="1193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173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дівниц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споруд, установ та закладів фізичної культури і спор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110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01.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01.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.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.5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110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110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1.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1.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8.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8.5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175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еконструкція стаді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риг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.5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готовлення ПКД по об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єк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01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8.5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виготовленої ПКД по об’єк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виготовлення 1-ї  ПК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10149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85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меншення вартості вигтовленої ПКД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10:48:00Z</cp:lastPrinted>
  <dcterms:modified xsi:type="dcterms:W3CDTF">2019-02-18T08:49:00Z</dcterms:modified>
  <cp:revision>67</cp:revision>
  <dc:subject/>
  <dc:title>ЗАТВЕРДЖЕНО</dc:title>
</cp:coreProperties>
</file>