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217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иконання інвестиційних проектів</w:t>
      </w:r>
      <w:r>
        <w:rPr>
          <w:b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5890.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5890.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667.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667.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222.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222.1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132"/>
        <w:gridCol w:w="972"/>
        <w:gridCol w:w="1193"/>
        <w:gridCol w:w="1030"/>
        <w:gridCol w:w="1004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173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нсування інвестиційних проектів,що реалізуються за рахунок коштів державного фонду регіонального розвит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1800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1800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716.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716.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3.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3.65</w:t>
            </w:r>
          </w:p>
        </w:tc>
      </w:tr>
      <w:tr>
        <w:trPr>
          <w:trHeight w:val="10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2173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нсування інвестиційних проектів,що реалізуються за рахунок коштів державного фонду регіонального розвит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3990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3990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951.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951.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8.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8.48</w:t>
            </w:r>
          </w:p>
        </w:tc>
      </w:tr>
      <w:tr>
        <w:trPr>
          <w:trHeight w:val="108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2173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100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100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00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00.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5890.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5890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667.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5667.8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222.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222.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21736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800.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716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83.6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ірна ці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Д, договірна ці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736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іонального розвитку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51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8.4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9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,4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736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інвентарю та мультимедійного обладнання для роботи Дитячого парламенту при Дрогобицькому міському центрі соціальних служб для сім’ї, дітей та молод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,0</w:t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асників Дитячого парламенту при Дрогобицькому міському центрі соціальних служб для сім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ї, дітей та молод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и роботи Дитячого парламен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29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інвентарю та мультимедійного облад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оботи на 2018 р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</w:t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идбання інвентарю та мультимедійного облад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000</w:t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придбання інвентарю та мультимедійного облад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9-02-17T14:05:00Z</dcterms:modified>
  <cp:revision>64</cp:revision>
  <dc:subject/>
  <dc:title>ЗАТВЕРДЖЕНО</dc:title>
</cp:coreProperties>
</file>