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217350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Розробка схем планування та забудови територій (містобудівної документації)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9.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9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.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0.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92"/>
        <w:gridCol w:w="1193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7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9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9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містобудівної документації «Детального плану території в районі вул.Трускавецької м.Дрогобич»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9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9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2173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містобудівної документації «Детального плану території в районі вул.Трускавецької м.Дрогобич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9.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ої містобудівної документації «Детального плану території в районі вул.Трускавецької м.Дрогобич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виготовленої містобудів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.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готовленої проект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артості  містобудівної документ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52:00Z</cp:lastPrinted>
  <dcterms:modified xsi:type="dcterms:W3CDTF">2019-02-18T08:54:00Z</dcterms:modified>
  <cp:revision>62</cp:revision>
  <dc:subject/>
  <dc:title>ЗАТВЕРДЖЕНО</dc:title>
</cp:coreProperties>
</file>