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з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/>
      </w:pPr>
      <w:r>
        <w:rPr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608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0610              Проектні, будівельно-ремонтні роботи, придбання житла та приміщень для розвитку сімейних та інших форм   виховання, наближених до сімейних, та забезпечення житлом дітей- сиріт, дітей, позбавлених батьківського піклування, осіб з їх чис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89"/>
        <w:gridCol w:w="1480"/>
        <w:gridCol w:w="1756"/>
        <w:gridCol w:w="2031"/>
        <w:gridCol w:w="1496"/>
        <w:gridCol w:w="1601"/>
        <w:gridCol w:w="1907"/>
        <w:gridCol w:w="1230"/>
      </w:tblGrid>
      <w:tr>
        <w:trPr>
          <w:cantSplit w:val="true"/>
        </w:trPr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6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6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039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039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2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2,5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28"/>
        <w:gridCol w:w="1111"/>
        <w:gridCol w:w="1391"/>
        <w:gridCol w:w="1390"/>
        <w:gridCol w:w="1114"/>
        <w:gridCol w:w="1391"/>
        <w:gridCol w:w="1250"/>
        <w:gridCol w:w="9"/>
        <w:gridCol w:w="1522"/>
        <w:gridCol w:w="6"/>
        <w:gridCol w:w="1807"/>
        <w:gridCol w:w="1245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39,5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39,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5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6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6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039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039,5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2,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2,5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071"/>
        <w:gridCol w:w="1259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39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39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6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6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039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039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2,50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142"/>
        <w:gridCol w:w="969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ансув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39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39,5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 квартири 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,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9,5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,5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кв.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1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16,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у 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   __________                   М.Є.Оршанська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7T15:30:00Z</cp:lastPrinted>
  <dcterms:modified xsi:type="dcterms:W3CDTF">2020-03-03T11:16:00Z</dcterms:modified>
  <cp:revision>96</cp:revision>
  <dc:subject/>
  <dc:title>ЗАТВЕРДЖЕНО</dc:title>
</cp:coreProperties>
</file>