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311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_______1040      ______  Заходи державної політики з питань дітей та їх соціального захист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89"/>
        <w:gridCol w:w="1480"/>
        <w:gridCol w:w="1756"/>
        <w:gridCol w:w="2031"/>
        <w:gridCol w:w="1496"/>
        <w:gridCol w:w="1601"/>
        <w:gridCol w:w="1907"/>
        <w:gridCol w:w="1230"/>
      </w:tblGrid>
      <w:tr>
        <w:trPr>
          <w:cantSplit w:val="true"/>
        </w:trPr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/>
      </w:pP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28"/>
        <w:gridCol w:w="1111"/>
        <w:gridCol w:w="1391"/>
        <w:gridCol w:w="1390"/>
        <w:gridCol w:w="1390"/>
        <w:gridCol w:w="1115"/>
        <w:gridCol w:w="1250"/>
        <w:gridCol w:w="9"/>
        <w:gridCol w:w="1522"/>
        <w:gridCol w:w="6"/>
        <w:gridCol w:w="1807"/>
        <w:gridCol w:w="1245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 та проведення змістовного дозвілля для дітей-сиріт, дітей, позбавлених батьківського піклува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відхилення між касовими видатками (наданами кредитами) та затвердженими у паспорті бюджетної програ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/>
      </w:pP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Подарунок від Святого Микол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подарункових набор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 (розбіжність у кількості подарунків /4 шт./ виникла у зв»язку з тим,що станом на 06.12.2019року на обліку у відділі- служби у справах дітей перебувало 115 діт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набор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,4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наборів з мин. 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3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11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3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11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   __________                   М.Є.Оршанська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6T11:34:00Z</cp:lastPrinted>
  <dcterms:modified xsi:type="dcterms:W3CDTF">2020-03-03T11:14:00Z</dcterms:modified>
  <cp:revision>93</cp:revision>
  <dc:subject/>
  <dc:title>ЗАТВЕРДЖЕНО</dc:title>
</cp:coreProperties>
</file>