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3130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Реалізація державної політики у  молодіжній сфер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4. Видатки  </w:t>
      </w:r>
      <w:r>
        <w:rPr>
          <w:rFonts w:cs="Times New Roman" w:ascii="Times New Roman" w:hAnsi="Times New Roman"/>
          <w:szCs w:val="28"/>
          <w:lang w:val="ru-RU"/>
        </w:rPr>
        <w:t>(</w:t>
      </w:r>
      <w:r>
        <w:rPr>
          <w:rFonts w:cs="Times New Roman" w:ascii="Times New Roman" w:hAnsi="Times New Roman"/>
          <w:szCs w:val="28"/>
        </w:rPr>
        <w:t>наданн</w:t>
      </w:r>
      <w:r>
        <w:rPr>
          <w:rFonts w:cs="Times New Roman" w:ascii="Times New Roman" w:hAnsi="Times New Roman"/>
          <w:szCs w:val="28"/>
          <w:lang w:val="ru-RU"/>
        </w:rPr>
        <w:t>і</w:t>
      </w:r>
      <w:r>
        <w:rPr>
          <w:rFonts w:cs="Times New Roman" w:ascii="Times New Roman" w:hAnsi="Times New Roman"/>
          <w:szCs w:val="28"/>
        </w:rPr>
        <w:t xml:space="preserve"> кредити) за бюджетною програмою: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 w:ascii="Times New Roman" w:hAnsi="Times New Roman"/>
          <w:color w:val="548DD4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31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31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іонально-патріотичне виховання молоді на 2016-2018 ро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31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кунок малюка на 2018 рі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31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лодь Дрогобича на 2016-2018 ро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ворення сприятливих умов для соціального становлення та розвитку молоді 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 відділу молодіжної політики, сім’ї та спорту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3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69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3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4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6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31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іонально-патріотичне виховання молоді на 2016-2018 ро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дження патріотизму, духовності, моральності та формування загальнолюдських цінно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21,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заход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ість відділу молодіжної політики, сім’ї та спорт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002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31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акунок малюка на 2018 рі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тримка сімей, формування у молоді відповідального батьківства, покращення демографічної ситуації в містах Дрогобичі та Стебни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шторис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180, 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180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вітність відділу мол. політики, сім’ї та спорт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2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2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ередні витрати на 1 пакуно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  <w:t>7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2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більшення кількості багатодітних сімей  порівняно з минулим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більшення кількості багатодітних сімей  порівняно з минулим рок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кунки залишились  в кількості 12 шт. у звя'зку тим, що  фактична кількість учасників менша ніж запланован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9-02-15T11:27:00Z</cp:lastPrinted>
  <dcterms:modified xsi:type="dcterms:W3CDTF">2019-02-17T13:51:00Z</dcterms:modified>
  <cp:revision>82</cp:revision>
  <dc:subject/>
  <dc:title>ЗАТВЕРДЖЕНО</dc:title>
</cp:coreProperties>
</file>