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016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Керівництво і управління у відповідній сфері у містах республіканського Автономної Республіки Крим та обласного значення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89"/>
        <w:gridCol w:w="1480"/>
        <w:gridCol w:w="1756"/>
        <w:gridCol w:w="2031"/>
        <w:gridCol w:w="1496"/>
        <w:gridCol w:w="1601"/>
        <w:gridCol w:w="1907"/>
        <w:gridCol w:w="1230"/>
      </w:tblGrid>
      <w:tr>
        <w:trPr>
          <w:cantSplit w:val="true"/>
        </w:trPr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391,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0,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531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24366,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29.9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ф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1.6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25507,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-24,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-23.74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4"/>
        <w:gridCol w:w="2406"/>
        <w:gridCol w:w="1191"/>
        <w:gridCol w:w="1121"/>
        <w:gridCol w:w="1071"/>
        <w:gridCol w:w="1251"/>
        <w:gridCol w:w="1210"/>
        <w:gridCol w:w="1031"/>
        <w:gridCol w:w="1052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01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24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391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1140.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25531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366.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1129.9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сп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9BBB59"/>
                <w:sz w:val="22"/>
                <w:szCs w:val="22"/>
                <w:lang w:val="en-US"/>
              </w:rPr>
              <w:t xml:space="preserve">11.62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сп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25507.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24.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23.7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24391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1140.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25531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4366.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29.9сп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62 сп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  <w:t>25507,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4,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,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3,7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2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01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10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104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  <w:t>1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en-US"/>
              </w:rPr>
              <w:t>127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7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ня виконком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3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ня сес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3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5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548DD4"/>
                <w:sz w:val="22"/>
                <w:szCs w:val="22"/>
                <w:lang w:val="ru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дбання нематеріальних активів (програмне забезпечення ЦНАП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  <w:t>10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en-US"/>
              </w:rPr>
              <w:t>10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0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98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озпорядж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ішень виконком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ь сес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  <w:lang w:val="ru-RU"/>
              </w:rPr>
              <w:t>232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4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2.0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  <w:lang w:val="ru-RU"/>
              </w:rPr>
              <w:t>57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  <w:t>60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  <w:t>1129,9 спф-1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итрати на придбання од.нема тер. актив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оловний бухгалтер установи 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озпорядника бюджетних коштів                                  __________                   М.Є.Оршанська______ </w:t>
        <w:br/>
        <w:t xml:space="preserve">                                                                                                    (підпис)            (ініціали та прізвище)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7-07-24T17:03:00Z</cp:lastPrinted>
  <dcterms:modified xsi:type="dcterms:W3CDTF">2019-02-18T12:03:00Z</dcterms:modified>
  <cp:revision>72</cp:revision>
  <dc:subject/>
  <dc:title>ЗАТВЕРДЖЕНО</dc:title>
</cp:coreProperties>
</file>