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3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3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315011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роведення навчально-тренувальних зборів і змагань з олімпійських видів спорту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Видатки та надання кредитів за бюджетною програмою за звітний період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7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7,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0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7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 Обсяги фінансування бюджетної програми за звітний період у розрізі підпрограм та завдань                               </w:t>
      </w: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5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забезпечення реалізації спортивних заходів з фізичної культури та спорту у 2017 роц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5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іст Дрогобича та Стебни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ідзначити досягнення видатних спортсмен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ідтримка спорту вищих досягн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7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7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Видатки на реалізацію регіональних цільових програм, які виконуються в межах бюджетної програми, за звітний період     </w:t>
      </w: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952"/>
        <w:gridCol w:w="185"/>
        <w:gridCol w:w="1327"/>
        <w:gridCol w:w="56"/>
        <w:gridCol w:w="2258"/>
        <w:gridCol w:w="82"/>
        <w:gridCol w:w="2036"/>
        <w:gridCol w:w="57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50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забезпечення реалізації спортивних заходів з фізичної культури та спорту у 2017 роц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зах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людиноднів проведення зах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учасників зах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8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. витрати на  1 людинодень проведення  1 заходу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3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заходів,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50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іст Дрогобича та Стебни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ідзначити досягнення видатних спортсмен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ідтримка спорту вищих досягнен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виплату стипенді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спортсменів - стипендіаті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ок спортсмені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ередні витрати на одного спортсмена-стипендіата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3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більшення кількості спортсменів-стипендіатів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3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(тис. грн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cp:lastPrinted>2018-02-16T15:26:00Z</cp:lastPrinted>
  <dcterms:modified xsi:type="dcterms:W3CDTF">2018-02-16T13:26:00Z</dcterms:modified>
  <cp:revision>71</cp:revision>
  <dc:subject/>
  <dc:title>ЗАТВЕРДЖЕНО</dc:title>
</cp:coreProperties>
</file>