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3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3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315032                                   Фінансова підтримка дитячо-юнацьких спортивних шкіл фізкультурно-спортивних товариств __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szCs w:val="28"/>
        </w:rPr>
        <w:t xml:space="preserve">     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2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2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0,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0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3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3,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5. Обсяги фінансування бюджетної програми за звітний період у розрізі підпрограм та завдань                 </w:t>
      </w: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80"/>
        <w:gridCol w:w="1159"/>
        <w:gridCol w:w="2412"/>
        <w:gridCol w:w="1196"/>
        <w:gridCol w:w="1125"/>
        <w:gridCol w:w="1073"/>
        <w:gridCol w:w="1254"/>
        <w:gridCol w:w="1213"/>
        <w:gridCol w:w="835"/>
        <w:gridCol w:w="1254"/>
        <w:gridCol w:w="1211"/>
        <w:gridCol w:w="795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озвиток футболу у місті Дрогобичі на 2017-2021 роки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50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іпшення стану фізичної підготов леності та зміцнення здоров’я всіх верств населення;створення умов для впрова -дження футболу у навчально-виховній, соціально-побутовій та виробничій сферах;</w:t>
            </w:r>
          </w:p>
          <w:p>
            <w:pPr>
              <w:pStyle w:val="Normal"/>
              <w:ind w:left="-89" w:right="-12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вищення рівня підготовленості футболістів в дитячо-юнацьких спортивних школах, спортивних клубах та секціях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досконалення стру- ктури органів упра -вління футболу;</w:t>
            </w:r>
          </w:p>
          <w:p>
            <w:pPr>
              <w:pStyle w:val="Normal"/>
              <w:ind w:left="-89" w:right="-1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вищення ефек- тивності підготовки і вдосконалення ква- ліфікації тренерських та суддівських кадрів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досконалення сис- теми підготовки збірних команд міста всіх вікових груп для участі у змаганнях всіх рівнів; підвище -ння ефективності системи проведення змагань з футболу всіх рівнів;сприяння фізичному розвитку, зміцненню здоров’я, моральній та соціаль -ній реабілітації; </w:t>
            </w:r>
          </w:p>
          <w:p>
            <w:pPr>
              <w:pStyle w:val="Normal"/>
              <w:ind w:left="-89" w:right="-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тримка осіб з обмеженими фізич- ними можливостями через заняття футболом; створення та розвиток клубної мережі футболу; впровадження нових організаційних форм пропаганди та розвитку   футболу в місті; підвищення рівня нормативно-правового, матеріаль -но-технічного, фінансового, медич- ного та інформацій -ного забезпеченн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бсяг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атків на утримання Дрогобицької муніципальної футбольної команди «Галичина»(з-та 2-х шт. одиниць,канцтов. Меблі,картридж.флешки,вінчестер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3,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грн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50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Розвиток футболу у місті Дрогобичі на 2017-2021 ро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оліпшення стану фізичної підготов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зик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і та зміцнення здоров’я всіх верств населення;створення умов для впрова –дження футболу у навчально-виховній, соціально-побутовій та виробничій сферах;</w:t>
            </w:r>
          </w:p>
          <w:p>
            <w:pPr>
              <w:pStyle w:val="Normal"/>
              <w:ind w:left="-89" w:right="-12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вищення рівня підготовленості футболістів в дитячо-юнацьких спортивних школах, спортивних клубах та секціях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досконалення стру- ктури органів упра –вління футболу;</w:t>
            </w:r>
          </w:p>
          <w:p>
            <w:pPr>
              <w:pStyle w:val="Normal"/>
              <w:ind w:left="-89" w:right="-1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ідвищення ефек- тивності підготовки і вдоскона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з- ліфікації тренерських та суддівських кадрів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досконалення сис- теми підготовки збірних команд міста всіх вікових груп для участі у змаганнях всіх рівнів; підвище –ння ефективності системи проведення змагань з футболу всіх рівнів;сприяння фізичному розвитку, зміцненню здоров’я, моральній та соціаль –ній реабілітації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ідтримка осіб з обмеженими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5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зик- ними можливостями через заняття футболом; створення та розвиток клубної мережі футболу; впровадження нових організаційних форм пропаганди та розвитку   футболу в місті; підвищення рівня нормативно-правового, матеріаль –но-технічного, фінансового, медич- ного та інформацій –ного забезпеченн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трати на проведення заході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3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6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у зв»язку із змінами в календарному графіку проведення матч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тримання Дрогобицької муніципальної футбольної команди «Галичина»(з-та 2-х шт. одиниць,канцтов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дного штатного працівника в рі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за рахунок кадрових змі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02-19T15:12:00Z</cp:lastPrinted>
  <dcterms:modified xsi:type="dcterms:W3CDTF">2018-02-28T12:58:00Z</dcterms:modified>
  <cp:revision>58</cp:revision>
  <dc:subject/>
  <dc:title>ЗАТВЕРДЖЕНО</dc:title>
</cp:coreProperties>
</file>