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018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0133                         Інш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а діяльністьу сфері державного управління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22"/>
        <w:gridCol w:w="1513"/>
        <w:gridCol w:w="1790"/>
        <w:gridCol w:w="1906"/>
        <w:gridCol w:w="1384"/>
        <w:gridCol w:w="1634"/>
        <w:gridCol w:w="1941"/>
        <w:gridCol w:w="1266"/>
      </w:tblGrid>
      <w:tr>
        <w:trPr>
          <w:cantSplit w:val="true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2132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213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5483,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5483,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8,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8,2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дод.організ.,фін-х і мат-техн. Умов для реаліз.мети прогр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98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98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5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51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процесу висвітл.діяльн. м/ради, виконк.,посад.осіб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...м/рад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8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34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34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</w:tr>
      <w:tr>
        <w:trPr>
          <w:trHeight w:val="16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яння виконанню рішень судів і інших виконавчих документі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1253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1253,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80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80,58</w:t>
            </w:r>
          </w:p>
        </w:tc>
      </w:tr>
      <w:tr>
        <w:trPr>
          <w:trHeight w:val="23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ація роботи щодо виявлення нелегальної праці на території міст Дрогобича та Стебн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4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дбання програмного забезпечення, монтаж обладна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лектронний документообіг в виконавчих органах Дрогобицької міської рад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6213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6213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55483,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55483,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648,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648,28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9 рі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9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9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5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5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висвітлення діяльності міської ради, виконавчого комітету, посадових осіб та депутатів міської ради у засобах  масової інформації у  2019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8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34,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3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а. Сприяння виконанню рішень судів і інших виконавчих  документі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1253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1253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08,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08,5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риянн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алізац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йманої праці в м.Дрогобичі на 2019-2020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4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0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ку м.Дрогобича на 2019 рі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ктронний документообіг в виконавчих органах Дрогобицької міської ра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21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21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5483,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5483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8,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8,28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141"/>
        <w:gridCol w:w="542"/>
        <w:gridCol w:w="995"/>
        <w:gridCol w:w="141"/>
        <w:gridCol w:w="851"/>
        <w:gridCol w:w="23"/>
        <w:gridCol w:w="142"/>
        <w:gridCol w:w="708"/>
        <w:gridCol w:w="261"/>
        <w:gridCol w:w="1134"/>
        <w:gridCol w:w="1276"/>
        <w:gridCol w:w="94"/>
        <w:gridCol w:w="47"/>
        <w:gridCol w:w="307"/>
        <w:gridCol w:w="969"/>
        <w:gridCol w:w="47"/>
        <w:gridCol w:w="86"/>
        <w:gridCol w:w="1285"/>
        <w:gridCol w:w="124"/>
        <w:gridCol w:w="324"/>
        <w:gridCol w:w="780"/>
        <w:gridCol w:w="47"/>
        <w:gridCol w:w="23"/>
        <w:gridCol w:w="142"/>
        <w:gridCol w:w="969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9 рі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сть видатків для відзнач. держ. та проф..свят, юв. дат, заохочення за заслуги перед м. Дрогобиче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44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44,0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00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видатків на прийом делегацій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7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07,0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0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з нагоди держ., проф.., та ювіл. свя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делегацій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редні витрати на проведення одного заход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97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7,9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7,9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,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редні витрати на прийом однієї делегації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1,4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1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заходів з нагоди держ., проф.., та юв. дат порівняно з попер. роко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1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показ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грамі висвітлення діяльності міської ради, виконавчого комітету, посадових осіб та депутатів міської ради у засобах  масової інформації у  2019 роц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для висвітлення у друкованих засобах мас. інформації діяльності м/рад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734,3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734,3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для висвітлення на проводовому радіо діяльності м/рад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тиражної площі у пресі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7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78,7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65,5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65,52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тиражної площі у пресі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ефірного часу на проводовому  раді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площі за 1 с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 прес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5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5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площі за 1 с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 прес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5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1хвилини на проводовому раді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тиражної площі  у пресі порівн.з мин. роко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8754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91865,5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8754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91865,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8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7,5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фірного часу на радіо порів. з мин.роко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50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8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505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8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виконанню рішень судів і інших виконавчих документів та сплати судового збор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753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53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53,4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253,42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0,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0,5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рішень суду та виконавчих документ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витрати на 1 виконавчий докумен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6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6,0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6,03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9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и у відсотках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5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гра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риянн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алізації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йманої праці в м.Дрогобичі на 2019-2020 роки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сяг видатків на виконання програми легалізації найманої праці (канцтовари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сяг видатків на виконання програми легалізації найманої праці(друкована продукція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4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47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ількість канцтовар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ількість виготовленої друкованої продукції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редні витрати на 1 шт канцтовар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.0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6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редні витрати на виготовлення 1 шт друкованої продукції та канцтовар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2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придбаних канцтоварів та друк. продукції  у порівн.з мин. роко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40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405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ку м.Дрогобича на 2019 рі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идбання  програмного забезпечення, на яке майнові права не передаються користувачу та пусконалагодження і монтаж обладнанн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грамного забезпеченн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ання програмного забезпеченн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програмного забезпечення у відсотках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ктронний документообіг в виконавчих органах Дрогобицької міської ради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видатків на оновлення версії системи електронного документообігу (СЕД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рник 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ов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ї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ес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ї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сії СЕД 1.2.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ксплуатаційна документаці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нзія на право викор. програми на роб. Місц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виконання програми для одного роб місця</w:t>
              <w:b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програми ел. документообігу у  відсотк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4:50:00Z</cp:lastPrinted>
  <dcterms:modified xsi:type="dcterms:W3CDTF">2020-03-03T11:14:00Z</dcterms:modified>
  <cp:revision>80</cp:revision>
  <dc:subject/>
  <dc:title>ЗАТВЕРДЖЕНО</dc:title>
</cp:coreProperties>
</file>