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за 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2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3133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_______1040            Інші заходи та заклади молодіжної політик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4. Видатки ( надані кредити) за бюджетною програмою ( грн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28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28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8843,6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8843,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26,3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26,35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61"/>
        <w:gridCol w:w="1253"/>
        <w:gridCol w:w="1112"/>
        <w:gridCol w:w="1393"/>
        <w:gridCol w:w="1391"/>
        <w:gridCol w:w="1247"/>
        <w:gridCol w:w="1253"/>
        <w:gridCol w:w="1397"/>
        <w:gridCol w:w="1807"/>
        <w:gridCol w:w="124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сприятливих умов для соціального становлення та розвитку молоді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8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843,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843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6,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6,35</w:t>
            </w:r>
          </w:p>
        </w:tc>
      </w:tr>
      <w:tr>
        <w:trPr>
          <w:trHeight w:val="51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тримка сімей, формування у молоді відповідального батьківства, покращення демографічної ситуації в містах Дрогобичі та Стебни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ування патріотичної свідомості молоді, розвиток особистісних якостей кожного учасника, навику роботи в команді та взаємодії. Втілення ідеї здорового способу житт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либити знання елементів строю, бойових властивостей зброї, обов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зків солдата в бою, основ організаціх мндичної служб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ізація дозвілля та відпочинку дітей м.Нова Каховка у м.Дрогобичі влітку 2019 ро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2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28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8843,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8843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26,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26,35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236"/>
        <w:gridCol w:w="1335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ь Дрогобича на 2019-2021 ро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8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843,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843,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6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6,3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кунок малюка на 2019-2021 ро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метові табори для молоді Дрогобицької станиці ПЛА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ар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є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відпочинку дітей з міста –партнера Нова Каховка у Дрогобичі в 2019 роц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2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28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8843,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8843,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26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26,35</w:t>
            </w:r>
          </w:p>
        </w:tc>
      </w:tr>
      <w:tr>
        <w:trPr/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0"/>
        <w:gridCol w:w="138"/>
        <w:gridCol w:w="549"/>
        <w:gridCol w:w="160"/>
        <w:gridCol w:w="834"/>
        <w:gridCol w:w="18"/>
        <w:gridCol w:w="146"/>
        <w:gridCol w:w="830"/>
        <w:gridCol w:w="157"/>
        <w:gridCol w:w="6"/>
        <w:gridCol w:w="141"/>
        <w:gridCol w:w="705"/>
        <w:gridCol w:w="126"/>
        <w:gridCol w:w="15"/>
        <w:gridCol w:w="1124"/>
        <w:gridCol w:w="1278"/>
        <w:gridCol w:w="91"/>
        <w:gridCol w:w="49"/>
        <w:gridCol w:w="156"/>
        <w:gridCol w:w="1123"/>
        <w:gridCol w:w="11"/>
        <w:gridCol w:w="30"/>
        <w:gridCol w:w="86"/>
        <w:gridCol w:w="1284"/>
        <w:gridCol w:w="9"/>
        <w:gridCol w:w="113"/>
        <w:gridCol w:w="37"/>
        <w:gridCol w:w="1068"/>
        <w:gridCol w:w="6"/>
        <w:gridCol w:w="6"/>
        <w:gridCol w:w="33"/>
        <w:gridCol w:w="21"/>
        <w:gridCol w:w="1110"/>
        <w:gridCol w:w="21"/>
        <w:gridCol w:w="30"/>
        <w:gridCol w:w="15"/>
        <w:gridCol w:w="1207"/>
        <w:gridCol w:w="27"/>
      </w:tblGrid>
      <w:tr>
        <w:trPr>
          <w:trHeight w:val="6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лодь Дрогобича на 2019-2021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яг видатків на проведення заходів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870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843,65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843,65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26,35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26,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ході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іст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0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00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оведення заходу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4,37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4,37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63</w:t>
            </w:r>
          </w:p>
        </w:tc>
        <w:tc>
          <w:tcPr>
            <w:tcW w:w="1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6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-ті залуч. молоді у порівнянні з мин. року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150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2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150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25000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5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5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кунок малюка на 2019-2021 роки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яг видатків 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000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ість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1 пакунок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-ті  учасників до мин. року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23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50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р.-23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50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Бар»єр»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яг видатків 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7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00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700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ході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.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іст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0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0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1 захід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66,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66,6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66,66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66,66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-ті часників  до мин. року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ість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470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470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відпочинку дітей з міста –партнера Нова Каховка у Дрогобичі в 2019 році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яг видатків 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00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500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1 особу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більшення к-ті учасників до мин.року 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15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15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7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00:00Z</dcterms:created>
  <dc:creator>georgina</dc:creator>
  <dc:description/>
  <cp:keywords/>
  <dc:language>en-US</dc:language>
  <cp:lastModifiedBy>User</cp:lastModifiedBy>
  <cp:lastPrinted>2020-02-27T16:42:00Z</cp:lastPrinted>
  <dcterms:modified xsi:type="dcterms:W3CDTF">2020-03-03T11:15:00Z</dcterms:modified>
  <cp:revision>12</cp:revision>
  <dc:subject/>
  <dc:title>ЗАТВЕРДЖЕНО</dc:title>
</cp:coreProperties>
</file>