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7325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0443                      Будівництво споруд, установ  та закладів фізичної культури і спорту</w:t>
      </w:r>
      <w:r>
        <w:rPr>
          <w:rFonts w:cs="Times New Roman" w:ascii="Times New Roman" w:hAnsi="Times New Roman"/>
          <w:b/>
          <w:sz w:val="22"/>
          <w:szCs w:val="22"/>
        </w:rPr>
        <w:t>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(найменування бюджетної програми) </w:t>
        <w:br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95,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95,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95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95,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гування проектно-кошторисної документації по об’єкту: “Будівництво каналізаційної насосної станції з напірним колектором для потреб каналізування стадіону «Галичина» на вул.Спортивна в м.Дрогобичі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95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95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95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95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35"/>
        <w:gridCol w:w="141"/>
        <w:gridCol w:w="547"/>
        <w:gridCol w:w="162"/>
        <w:gridCol w:w="832"/>
        <w:gridCol w:w="143"/>
        <w:gridCol w:w="851"/>
        <w:gridCol w:w="18"/>
        <w:gridCol w:w="989"/>
        <w:gridCol w:w="131"/>
        <w:gridCol w:w="15"/>
        <w:gridCol w:w="1122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егування проектно-кошторисної документації по об’єкту: “Будівництво каналізаційної насосної станції з напірним колектором для потреб каналізування стадіону «Галичина» на вул.Спортивна в м.Дрогобичі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заплан.договорів на вигот. ПК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Середні витрати на вигот.1-ї  ПК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95,6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своєчасно підпис. Договорів на вигот. ПК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1T11:44:00Z</cp:lastPrinted>
  <dcterms:modified xsi:type="dcterms:W3CDTF">2020-03-03T11:17:00Z</dcterms:modified>
  <cp:revision>68</cp:revision>
  <dc:subject/>
  <dc:title>ЗАТВЕРДЖЕНО</dc:title>
</cp:coreProperties>
</file>