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15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735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           _13553000000--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Цілі державної політики, на досягнення яких спрямована реалізація бюджетної програми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441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а корегування генплану м.Дрогобич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5. Мета бюджетної програми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Завдання бюджетної програми: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</w:t>
      </w: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03"/>
        <w:gridCol w:w="833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облення проекту коригування плану зонування території (зонінг) м.Дрогоби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 детальних планів території під індивідуальну житлову забудову в м. Дрогоби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000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 з бюджету) на реалізацію місцевих/регіональних  програм, які виконуються в межах бюджетної програми: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36"/>
        <w:gridCol w:w="567"/>
        <w:gridCol w:w="121"/>
        <w:gridCol w:w="587"/>
        <w:gridCol w:w="407"/>
        <w:gridCol w:w="444"/>
        <w:gridCol w:w="550"/>
        <w:gridCol w:w="16"/>
        <w:gridCol w:w="991"/>
        <w:gridCol w:w="129"/>
        <w:gridCol w:w="15"/>
        <w:gridCol w:w="1122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ект коригування плану зонування території (зонінг) м.Дрогоби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ект детальних планів території під інд. забудову в м.Дрогоб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2-23T17:21:00Z</cp:lastPrinted>
  <dcterms:modified xsi:type="dcterms:W3CDTF">2021-03-01T08:46:00Z</dcterms:modified>
  <cp:revision>70</cp:revision>
  <dc:subject/>
  <dc:title>ЗАТВЕРДЖЕНО</dc:title>
</cp:coreProperties>
</file>