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Затверджено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каз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6.08.2014  № 836 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ід 29 грудня 2018 року №120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 №20</w:t>
        <w:br/>
        <w:t>про виконання паспорта бюджетної програми місцевого бюджету за 2020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0200000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_____26307196__ </w:t>
        <w:br/>
        <w:t xml:space="preserve">               (</w:t>
      </w:r>
      <w:r>
        <w:rPr>
          <w:rFonts w:cs="Times New Roman" w:ascii="Times New Roman" w:hAnsi="Times New Roman"/>
          <w:sz w:val="24"/>
          <w:szCs w:val="24"/>
          <w:lang w:val="ru-RU"/>
        </w:rPr>
        <w:t>код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(найменування головного розпорядника) 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од ЄДРПОУ)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2. _</w:t>
      </w:r>
      <w:r>
        <w:rPr>
          <w:rFonts w:cs="Times New Roman" w:ascii="Times New Roman" w:hAnsi="Times New Roman"/>
          <w:b/>
          <w:sz w:val="24"/>
          <w:szCs w:val="24"/>
        </w:rPr>
        <w:t>0210000________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 (код ЄДРПОУ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217630      7630      0470   ________                             _Реалізація програми і заходів_____________________________135530000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код)          (код)    (код)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ab/>
        <w:tab/>
        <w:t xml:space="preserve">в галузі  зовнішньоекономічної діяльності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код бюджету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4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4006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/п</w:t>
            </w:r>
          </w:p>
        </w:tc>
        <w:tc>
          <w:tcPr>
            <w:tcW w:w="1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20 рік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 Мета бюджетної програми  -  </w:t>
      </w:r>
      <w:r>
        <w:rPr>
          <w:rFonts w:cs="Times New Roman" w:ascii="Times New Roman" w:hAnsi="Times New Roman"/>
          <w:b/>
          <w:sz w:val="22"/>
          <w:szCs w:val="22"/>
        </w:rPr>
        <w:t>створення сприятливих умов для інвестиційної діяльності, співробітництва в м. Дрогобич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 Завдання бюджетної програми</w:t>
      </w:r>
    </w:p>
    <w:tbl>
      <w:tblPr>
        <w:tblW w:w="153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312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</w:tr>
      <w:tr>
        <w:trPr>
          <w:trHeight w:val="55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20 рік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7. Видатки ( надані кредити з бюджету) та напрямки використання бюджетних коштів за бюджетною програмою                                            </w:t>
      </w:r>
      <w:r>
        <w:rPr/>
        <w:t>(грн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503"/>
        <w:gridCol w:w="1111"/>
        <w:gridCol w:w="1112"/>
        <w:gridCol w:w="1391"/>
        <w:gridCol w:w="1391"/>
        <w:gridCol w:w="1111"/>
        <w:gridCol w:w="1256"/>
        <w:gridCol w:w="1528"/>
        <w:gridCol w:w="1807"/>
        <w:gridCol w:w="1250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>
          <w:trHeight w:val="4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ізація роботи щодо залучення додаткових фінансових ресурсів для участі міста у проектах і гранта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9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9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9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9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9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9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9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9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 касових видатків (наданих кредитів з бюджету) за напрямки використання бюджетних коштів від обсягів, затверджених у паспорті бюджетної програми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8. Видатки ( надані кредити з бюджету) на реалізацію місцевих/регіональних  програм, які виконуються в межах бюджетної програми:                    </w:t>
      </w:r>
      <w:r>
        <w:rPr/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295"/>
        <w:gridCol w:w="1266"/>
        <w:gridCol w:w="1166"/>
        <w:gridCol w:w="1292"/>
        <w:gridCol w:w="1038"/>
        <w:gridCol w:w="1253"/>
        <w:gridCol w:w="1287"/>
        <w:gridCol w:w="1575"/>
        <w:gridCol w:w="984"/>
      </w:tblGrid>
      <w:tr>
        <w:trPr>
          <w:trHeight w:val="875" w:hRule="atLeast"/>
        </w:trPr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з міжнародного і транскордонного співробітництва та європейської інтеграції міста Дрогобича на 2020 рі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9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9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9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9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9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9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/>
        <w:t>. Результативні показники бюджетної програми та аналіз їх виконання 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736"/>
        <w:gridCol w:w="567"/>
        <w:gridCol w:w="121"/>
        <w:gridCol w:w="587"/>
        <w:gridCol w:w="407"/>
        <w:gridCol w:w="444"/>
        <w:gridCol w:w="550"/>
        <w:gridCol w:w="16"/>
        <w:gridCol w:w="426"/>
        <w:gridCol w:w="565"/>
        <w:gridCol w:w="144"/>
        <w:gridCol w:w="283"/>
        <w:gridCol w:w="839"/>
        <w:gridCol w:w="1278"/>
        <w:gridCol w:w="91"/>
        <w:gridCol w:w="49"/>
        <w:gridCol w:w="1279"/>
        <w:gridCol w:w="41"/>
        <w:gridCol w:w="86"/>
        <w:gridCol w:w="1284"/>
        <w:gridCol w:w="9"/>
        <w:gridCol w:w="113"/>
        <w:gridCol w:w="1105"/>
        <w:gridCol w:w="12"/>
        <w:gridCol w:w="33"/>
        <w:gridCol w:w="21"/>
        <w:gridCol w:w="1110"/>
        <w:gridCol w:w="21"/>
        <w:gridCol w:w="30"/>
        <w:gridCol w:w="15"/>
        <w:gridCol w:w="1207"/>
        <w:gridCol w:w="24"/>
      </w:tblGrid>
      <w:tr>
        <w:trPr>
          <w:trHeight w:val="63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 (надані кредити з бюджету)</w:t>
            </w:r>
          </w:p>
        </w:tc>
        <w:tc>
          <w:tcPr>
            <w:tcW w:w="3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6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>
          <w:trHeight w:val="4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яг видатків для розвитку співробітництва та європейської інтеграції м.Дрогобича на 2020р: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09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0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09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098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сяг видатків на прид прийом офіційних делегаці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сяг видатків на закордонні поїзд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результативними показниками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ількість прийнятих офіційних іноземних делегацій 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 облі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ількість офіційних закордонних поїздок 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 облі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результативними показниками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ередні витрати на прийом однієї офіційної іноземної делегації 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ередні витрати на закордонні поїздки 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9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9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9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результативними показниками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виконання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%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%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Узагальнений висновок про виконання бюджетної програми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1-02-23T17:44:00Z</cp:lastPrinted>
  <dcterms:modified xsi:type="dcterms:W3CDTF">2021-03-01T08:52:00Z</dcterms:modified>
  <cp:revision>74</cp:revision>
  <dc:subject/>
  <dc:title>ЗАТВЕРДЖЕНО</dc:title>
</cp:coreProperties>
</file>