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4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0810                      Утримання та фінансова підтримка спортивних спор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(найменування бюджетної програми) </w:t>
        <w:br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578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578,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24"/>
        <w:gridCol w:w="1250"/>
        <w:gridCol w:w="1253"/>
        <w:gridCol w:w="1393"/>
        <w:gridCol w:w="1109"/>
        <w:gridCol w:w="1394"/>
        <w:gridCol w:w="1255"/>
        <w:gridCol w:w="1529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. Забезпечення охорони та спож. електороенергії незаверш. будівництва об»єкту: «Реконструкція стадіону «Галичина» на вул.Спортивній, 2 у м.Дрогобичі Львівської області під спортивно-тренувальний молодіжний комплек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3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3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5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5,8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366"/>
        <w:gridCol w:w="1193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Фін. забезпечення охорони та спож. електороенергії незаверш. будівництва об»єкту: «Реконструкція стадіону «Галичина» на вул.Спортивній, 2 у м.Дрогобичі Львівської області під спортивно-тренувальний молодіжний комплек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3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283"/>
        <w:gridCol w:w="405"/>
        <w:gridCol w:w="304"/>
        <w:gridCol w:w="690"/>
        <w:gridCol w:w="141"/>
        <w:gridCol w:w="853"/>
        <w:gridCol w:w="442"/>
        <w:gridCol w:w="565"/>
        <w:gridCol w:w="129"/>
        <w:gridCol w:w="157"/>
        <w:gridCol w:w="1134"/>
        <w:gridCol w:w="207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54"/>
        <w:gridCol w:w="113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заходів по забезпеченню захисту незавершеного будівництва стадіону «Галичина» від несанкціонованого впливу на об»єкт сторонніми особами чи організаці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3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3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78,1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55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коштів утворений за рахунок заощаджених коштів в результаті економного споживання електроенергії  за період жовтень –грудень 2019р., а також за рахунок економії фонду заробітної плати ( охоронців прийнято на роботу по факту з 15.10.2019р., при запланованому прийнятті з 01.10.2019р.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 штатних працівників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іст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одного працівника в рі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394,5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4,5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8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8,4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оронців прийнято на роботу по факту з 15.10.2019р., при запланованому прийнятті з 01.10.2019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% виконанн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5T14:40:00Z</cp:lastPrinted>
  <dcterms:modified xsi:type="dcterms:W3CDTF">2020-03-03T11:16:00Z</dcterms:modified>
  <cp:revision>75</cp:revision>
  <dc:subject/>
  <dc:title>ЗАТВЕРДЖЕНО</dc:title>
</cp:coreProperties>
</file>