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ind w:left="255" w:hanging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215032             0810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інансова підтримка дитячо-юнацьких спортивних шкіл фізкультурно-спортивних товариств __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________</w:t>
      </w:r>
    </w:p>
    <w:p>
      <w:pPr>
        <w:pStyle w:val="Normal"/>
        <w:ind w:left="2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к</w:t>
      </w:r>
      <w:r>
        <w:rPr>
          <w:rFonts w:cs="Times New Roman" w:ascii="Times New Roman" w:hAnsi="Times New Roman"/>
          <w:sz w:val="20"/>
        </w:rPr>
        <w:t>ПКВК МБ)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(найменування бюджетної програми) </w:t>
        <w:br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2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89"/>
        <w:gridCol w:w="1480"/>
        <w:gridCol w:w="1756"/>
        <w:gridCol w:w="2038"/>
        <w:gridCol w:w="1490"/>
        <w:gridCol w:w="1601"/>
        <w:gridCol w:w="1907"/>
        <w:gridCol w:w="1230"/>
      </w:tblGrid>
      <w:tr>
        <w:trPr>
          <w:cantSplit w:val="true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9 8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9 8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61"/>
        <w:gridCol w:w="1253"/>
        <w:gridCol w:w="1109"/>
        <w:gridCol w:w="1394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стану фізичної підготовленості та зміцнення здоров’я всіх верств населення;</w:t>
              <w:br/>
              <w:t>створення умов для впровадження футболу у навчально-виховній, соціально-побутовій та виробничій сферах;</w:t>
              <w:br/>
              <w:t>підвищення рівня підготовленості футболістів в дитячо-юнацьких спортивних школах, спортивних клубах та секціях;</w:t>
              <w:br/>
              <w:t>удосконалення структури органів управління футболу;</w:t>
              <w:br/>
              <w:t>підвищення ефективності підготовки і вдосконалення кваліфікації тренерських та суддівських кадрів;</w:t>
              <w:br/>
              <w:t>удосконалення системи підготовки збірних команд міста всіх вікових груп для участі у змаганнях всіх рівнів;</w:t>
              <w:br/>
              <w:t xml:space="preserve"> підвищення ефективності системи проведення змагань з футболу всіх рівнів;</w:t>
              <w:br/>
              <w:t xml:space="preserve">сприяння фізичному розвитку, зміцненню здоров’я, моральній та соціальній реабілітації; </w:t>
              <w:br/>
              <w:t xml:space="preserve">підтримка осіб з обмеженими фізичними можливостями через заняття футболом; </w:t>
              <w:br/>
              <w:t>створення та розвиток клубної мережі футболу;</w:t>
              <w:br/>
              <w:t xml:space="preserve">впровадження нових організаційних форм пропаганди та розвитку   футболу в місті; </w:t>
              <w:br/>
              <w:t>підвищення рівня нормативно-правового, матеріально-технічного, фінансового, медичного та інформаційного забезпеченн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6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6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5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5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8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8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відхилення між касовими видатками (наданими кредитами) та затвердженими у паспорті бюджетної програм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ідхилення 142 грн.за рахунок економії коштів на  відрядження, на виїзні матчі МФК "Галичина"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иток футболу в м.Дрогобичі 2017-2021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9 8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9 8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9 8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9 8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відхилення між касовими видатками (наданими кредитами) та затвердженими у паспорті бюджетної прогр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хилення 142 грн. за рахунок  економії коштів на відрядження, на виїзні матчі МФК "Галичина"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306"/>
        <w:gridCol w:w="686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6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6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5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54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В цілому,заплановані заходи спрямовані на розвиток футболу у м.Дрогобичі в 2019 році виконані в повному обсязі.  Відхилення 142 грн .за рахунок  економії коштів на відрядження, на виїзні матчі МФК "Галичина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2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22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18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1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фактичні показники на виконання заходів по програмі"Розвиток футболу в Дрогобичі у 2017-2021 роках, у 2019 році менші за рахунок економії коштів на  відрядження, на виїзні матчі МФК "Галичина" 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. на утрим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1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штатних працівник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ого штатного працівн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41:00Z</cp:lastPrinted>
  <dcterms:modified xsi:type="dcterms:W3CDTF">2020-03-03T11:16:00Z</dcterms:modified>
  <cp:revision>122</cp:revision>
  <dc:subject/>
  <dc:title>ЗАТВЕРДЖЕНО</dc:title>
</cp:coreProperties>
</file>