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3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3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318600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                                     Інші видатки 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75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75,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42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42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33,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33,1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7"/>
        <w:gridCol w:w="2407"/>
        <w:gridCol w:w="1192"/>
        <w:gridCol w:w="1122"/>
        <w:gridCol w:w="1073"/>
        <w:gridCol w:w="1250"/>
        <w:gridCol w:w="1212"/>
        <w:gridCol w:w="834"/>
        <w:gridCol w:w="1251"/>
        <w:gridCol w:w="1208"/>
        <w:gridCol w:w="82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8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відзначення  державних та професійних свят, ювілейних дат,заохочення за заслуги перед містом Дрогобичем на 2017 рі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5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5,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орення дод.організ.,фін-х і мат-техн. умов для реаліз.мети програ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18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висвітлення діяльності міської ради, виконавчого комітету, посадових осіб та депутатів міської ради у засобах  масової інформації у  2017 році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2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8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55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55,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.процесу висвітл.діяльн. м/ради, виконк.,посад.осіб та деп..м/рад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18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. сприяння виконанню рішень судів і інших виконавчих  документів та сплати судового збору на 2017 рі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3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56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56,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рияння виконанню рішень судів і інших виконавчих документів та сплати судового збор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18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ски в Асоціацію міст Украї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ки в Асоціацію міст України за 2017 рі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18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озвиток туризму в місті Дрогобичі  2016-2018 роки зі змінами та доповненнями у 2017 році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6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6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7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8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8,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ізація заходів програми спрямованих на формування та утвердження туристичного обличчя Дрогобича на туристичному рин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2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3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,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рганізаційно-господарські витрати для реалізації заходів Програ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18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грама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сприяння реалізації стратегії розвитку міста Дрогобича на 2016-2018 рр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4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4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2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ізація роботи щодо залучення інвестицій в розвиток міста шляхом збільшення участі та поліпшення якості проектів  і грантів (в то-му числі між народни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18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технічного і фінансового забезпечення, удосконалення та розвитку системи централізованого оповіщення і зв’язку міста Дрогобича на 2017 рі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ановлення вуличних гучномовців в місцях масового перебування людей в центральній частині мі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18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«Соціальна реклама захисту прав дитини» на 2017 рі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7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7,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формування населення м.Дрогобича щодо розміщення соціальної реклами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18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грама надання фінансової підтримки громадським організаціям, громадським спілкам на реалізацію соціально-культурних проектів у  місті Дрогобичі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нансова підтримка за рахунок коштів міського бюджету м.Дрогобич соціально-культурних проектів громадських організацій,громадських спіл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18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«Подарунок від Святого Миколая» на 2017 рі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ізація та проведення змістовного дозвілля для дітей-сиріт,дітей позбавлених батьківського піклув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75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75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342,0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4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33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33,1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952"/>
        <w:gridCol w:w="185"/>
        <w:gridCol w:w="1327"/>
        <w:gridCol w:w="56"/>
        <w:gridCol w:w="2258"/>
        <w:gridCol w:w="82"/>
        <w:gridCol w:w="2036"/>
        <w:gridCol w:w="57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86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відзначення  державних та професійних свят, ювілейних дат,заохочення за заслуги перед містом Дрогобичем на 2017 рік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,5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5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вдання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орення дод.організ.,фін-х і мат-техн. умов для реаліз.мети прогр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яг видатків для відзнач. держ. та проф..свят, юв. дат, заохочення за заслуги перед м. Дрогобиче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</w:rPr>
              <w:t>61,2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5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яг видатків для вручення відзнак «За заслуги» перед містом Дрогобичем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-ть заходів з нагоди держ., профес. та ювілейних д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-ть відзнак «За заслуги»  перед містом Дрогобиче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. витрати на проведення 1 заход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. витрати на вручення 1 відзна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-ть заходів з нагоди держ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6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ф.. та юв. дат порівняно з попереднім  рок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ть заходів щодо вручення відзнак «За заслуги»  перед м. Дрогобичем порівняно з попереднім рок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цін на товар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86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висвітлення діяльності міської ради, виконавчого комітету, посадових осіб та депутатів міської ради у засобах  масової інформації у  2017 роц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8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2,6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5,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.процесу висвітл.діяльн. м/ради, виконк.,посад.осіб та деп..м/рад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яг видатків для висвітлення у друкованих засобах масової інформації діяльності  м/рад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 грн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яг видатків для висвітлення на радіо  діяльності  м/рад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 грн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,0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Cs/>
                <w:sz w:val="22"/>
                <w:szCs w:val="22"/>
              </w:rPr>
              <w:t>Обсяг видатків для висвітлення на ФМ радіо  діяльності  м/рад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5,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тиражної площі у пресі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с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2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211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ефірного часу на раді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ефірного часу на ФМ раді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ртість площі за 1 с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у прес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ртість 1хвилини на раді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ртість 1хвилини на ФМ раді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-сть публікацій  у пресі порівн..з мин. роком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(кв с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ількість сюжетів на радіо порів. з мин.роком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(хв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використано ефірний час на ФМ раді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86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. сприяння виконанню рішень судів і інших виконавчих  документів та сплати судового збору на 2017 рі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3,9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56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рияння виконанню рішень судів і інших виконавчих документів та сплати судового збор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3,9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56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ідсутність потреби сплати судового збору  через відсутність судових спра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86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ски в Асоціацію міст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,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ки в Асоціацію міст України за 2017 рі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,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86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озвиток туризму в місті Дрогобичі  2016-2018 роки зі змінами та доповненнями у 2017 роц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6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7,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8,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готовлення та встановлення туристичних вказівників та інформаційних щитів українською та англійською мовами в місцях масового перебування турист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рати на реалізацію заходів програми спрямованих на формування та утвердження туристичного обличчя Дрогобича на туристичному рин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,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ть заход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реалізацію одного заход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8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 виконання 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біжності у зв»язку з проведенням ремонтних робіт на вежі Ратуші у серпні 2017 року, зменшено кількість днів музичного супроводу на вежі Ратуш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рганізаційно-господарські витрати для реалізації заходів Програ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тримання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КП «ТІЦ»: зарпл.  працівників ,нарах.на зарплату, обслуг. оргтехн, відрядження, послуги банку, канцтов. тощ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5,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5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штатних працівник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ий розп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одного штатного працівника в рі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виконання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біжності за рахунок кадрових змін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86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грама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сприяння реалізації стратегії розвитку міста Дрогобича на 2016-2018 р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4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4,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ізація роботи щодо залучення інвестицій в розвиток міста шляхом збільшення участі та поліпшення якості проектів  і грантів (в то-му числі між народни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одиниц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ий розп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утрим. устан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,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проектів поданих  конкур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ь у семінара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 на утримання  1 шт .одиниц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9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а інвестицій залучених організацією для міс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00,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оектів переможених у конкурса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технічного і фінансового забезпечення, удосконалення та розвитку системи централізованого оповіщення і зв»язку міста Дрогобича на 2017 рі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кабельної лінії для встановлення гучномовц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жина проведеної кабельної ліні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проведення 1м кабел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,64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 викон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86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«Соціальна реклама захисту прав дитини» на 2017 рі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6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7,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виготовлення рекламної продукці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,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ількість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4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виготовлення 1 шт. рекламної продукці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 викон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утність потреби у соціальній реклам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86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грам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дання фінансової підтримки громадським організаціям,громадським спілкам на реалізацію соціально-культурних проектів у м.Дрогобич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,6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виготовлення рекламної продукці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,6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виготовленої рекламної продукці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виготовлення 1 шт. рекламної продукці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2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 викон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«Подарунок від Святого Миколая»  на 2017 рі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ізація та проведення змістовного дозвілля для дітей-сиріт, дітей, позбавлених батьківського піклув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0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идбання солодких подарункових набор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,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солодких подарункових набор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4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витрати на придбання 1 подарункового набор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розпорядника бюджетних коштів                               __________  М.Є.Оршанська______</w:t>
      </w:r>
      <w:r>
        <w:rPr>
          <w:rFonts w:cs="Times New Roman" w:ascii="Times New Roman" w:hAnsi="Times New Roman"/>
          <w:szCs w:val="28"/>
        </w:rPr>
        <w:t xml:space="preserve">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8-02-20T15:43:00Z</cp:lastPrinted>
  <dcterms:modified xsi:type="dcterms:W3CDTF">2018-02-28T15:36:00Z</dcterms:modified>
  <cp:revision>59</cp:revision>
  <dc:subject/>
  <dc:title>ЗАТВЕРДЖЕНО</dc:title>
</cp:coreProperties>
</file>