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3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3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31018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6993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33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21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63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1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0,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Обсяги фінансування бюджетної програми за звітний період у розрізі підпрограм та завдань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81"/>
        <w:gridCol w:w="1157"/>
        <w:gridCol w:w="2409"/>
        <w:gridCol w:w="1193"/>
        <w:gridCol w:w="1123"/>
        <w:gridCol w:w="1075"/>
        <w:gridCol w:w="1254"/>
        <w:gridCol w:w="1214"/>
        <w:gridCol w:w="1032"/>
        <w:gridCol w:w="1056"/>
        <w:gridCol w:w="893"/>
        <w:gridCol w:w="97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.</w:t>
            </w:r>
          </w:p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 фон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0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699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3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2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6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0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699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3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2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6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70,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6. Видатки на реалізацію регіональних цільових програм, які виконуються в межах бюджетної програми, за звітний період             (тис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01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інці року збільшено штат виконкому, оголошено конкурс на прийняття праців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ня виконком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ня сес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реєстр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4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дбаного обладнання та предм. довгостр. користу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кв м проведеного кап.ремон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ійшло більше листів і звернень від жителів міста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озпорядж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ішень виконком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ішень сес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едня вартість 1 кв м проведеного кап. ремонт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шло більше листів і звернень від жителів міст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3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розпорядника бюджетних коштів                               __________  М.Є.Оршанська______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7-07-24T17:03:00Z</cp:lastPrinted>
  <dcterms:modified xsi:type="dcterms:W3CDTF">2018-02-28T12:38:00Z</dcterms:modified>
  <cp:revision>47</cp:revision>
  <dc:subject/>
  <dc:title>ЗАТВЕРДЖЕНО</dc:title>
</cp:coreProperties>
</file>