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</w:t>
      </w:r>
      <w:r>
        <w:rPr>
          <w:rFonts w:cs="Times New Roman" w:ascii="Times New Roman" w:hAnsi="Times New Roman"/>
          <w:b/>
          <w:szCs w:val="28"/>
          <w:lang w:val="en-US"/>
        </w:rPr>
        <w:t>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en-US"/>
        </w:rPr>
        <w:t>8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3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3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313132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Програми і заходи_ц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ентрів  соціальних служб для сім’ї, дітей та молоді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4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4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7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color w:val="1F497D"/>
          <w:szCs w:val="28"/>
        </w:rPr>
      </w:pPr>
      <w:r>
        <w:rPr>
          <w:rFonts w:cs="Times New Roman" w:ascii="Times New Roman" w:hAnsi="Times New Roman"/>
          <w:color w:val="1F497D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212"/>
        <w:gridCol w:w="834"/>
        <w:gridCol w:w="1251"/>
        <w:gridCol w:w="1208"/>
        <w:gridCol w:w="82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31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соціальної підтримки сімей та осіб,які опинились в складних життєвих обставинах на період до 2018 ро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ійснення заходів із забезпечення соціальної підтримки та надання соціальних послуг дітям молоді і сім’ям,які опинились в складних життєвих обставин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соціально-психологічноїпідтримки учасників антиреростичної операції та членів іх сімей  на період до 2020 ро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ня заходів щодо соціально-психологічного відновлення учасників АТО та членів іх сім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1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оздоровлення дітей пільгових категорій(дітей з інвалідністю) м.Дрогобича на 2016-2018 ро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доровлення дітей з інвалідністю в літній пері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7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7,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літнього дозвілля  дітей соціальних категорій та інших дітей,які не залучені до відпочинку та оздоровлення у літніх таборах під час літніх канікул «За крок від дому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учення дітей м.Дрогобича до цікавого та творчого проведення вільного часу на вулиці у літній пері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4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0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7</w:t>
      </w:r>
      <w:r>
        <w:rPr/>
        <w:t>. Результативні показники бюджетної програми та аналіз їх виконання за звітний період</w:t>
      </w:r>
    </w:p>
    <w:tbl>
      <w:tblPr>
        <w:tblW w:w="137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2"/>
        <w:gridCol w:w="3120"/>
        <w:gridCol w:w="1137"/>
        <w:gridCol w:w="1327"/>
        <w:gridCol w:w="2314"/>
        <w:gridCol w:w="2175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а соціальної підтримки сімей та осіб,які опинились в складних життєвих обставинах на період до 2018 року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ійснення заходів із забезпечення соціальної підтримки та надання соціальних послуг дітям молоді і сім’ям,які опинились в складних життєвих обставин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спеціалістів,залучених до заход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а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(наявність вакансії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ходів центр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 зверн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 заходів,проведених центрами соціальних служб для сім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ї,дітей та молод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іти про проведені заход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,молоді та сімей,яким надані соціальні послуг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міни в календарному плані проведення заходів на 2017 рік та зміни цінової політи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ередні витрати на 1 захід проведений центрами соціальних служб для сім’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ї ,дітей та молод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и за 2017 р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0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86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3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одного учасника заходів,проведених центрами соціальних служб для сім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ї,дітей та молод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и за 2017 р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4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міна цінової політи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ості учасників,охоплених заходами центрів соціальних служб для сім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ї,дітей та молоді,порівняно з минулим рок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ідготовлених прийомних батьків, батьків-вихователів,які пройшли навчання з метою підвищення їхнього виховного потенціал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соціально-психологічноїпідтримки учасників антиреростичної операції та членів іх сімей  на період до 2020 ро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ня заходів щодо соціально-психологічного відновлення учасників АТО та членів іх сім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спеціалістів,залучених до заход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ходів центр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 заходів ,проведених центрами СССД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міни в календарному плані проведення заходів на 2017 рік та зміни цінової політи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1 захід,проведений центрами соціальних служб для сім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ї,дітей та молод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4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одного учасника заходів,проведених ценртами соціальних служб для сім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ї,дітей та молод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оздоровлення дітей пільгових категорій(дітей з інвалідністю) м.Дрогобича на 2016-2018 ро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доровлення дітей з інвалідністю в літній пері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 з інвалідністю,які не можуть перебувати в закладах оздоровлення самостійно,і можуть оздоровитись в літній пері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меншення тривалості заїзд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ходів центрів СССД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і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тість оздоровлення 1 дитини з інвалідніст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9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97,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літнього дозвілля  дітей соціальних категорій та інших дітей,які не залучені до відпочинку та оздоровлення у літніх таборах під час літніх канікул «За крок від дому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учення дітей м.Дрогобича до цікавого та творчого проведення вільного часу на вулиці у літній пері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,що відвідуватимуть під час канікул ігрові майданчики в 3-х мікрорайонах м.Дрогобич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-15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алучено більше дітей,які перебували під час літніх канікул вдом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кл заходів( 3дн.х4тиж.х 3 міс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1 цикл заходів,проведених центр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__________  Т.Я.Кучма_________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8-02-28T14:51:00Z</cp:lastPrinted>
  <dcterms:modified xsi:type="dcterms:W3CDTF">2018-02-28T12:52:00Z</dcterms:modified>
  <cp:revision>105</cp:revision>
  <dc:subject/>
  <dc:title>ЗАТВЕРДЖЕНО</dc:title>
</cp:coreProperties>
</file>