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Cs w:val="28"/>
        </w:rPr>
        <w:t xml:space="preserve">Додаток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 Методичних рекомендацій щодо здійснення оцін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ефективності бюджетних прогр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>Оцінка ефективності бюджетної програм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за </w:t>
      </w:r>
      <w:r>
        <w:rPr>
          <w:rFonts w:cs="Times New Roman" w:ascii="Times New Roman" w:hAnsi="Times New Roman"/>
          <w:b/>
          <w:szCs w:val="28"/>
        </w:rPr>
        <w:t>2018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b/>
          <w:sz w:val="22"/>
          <w:szCs w:val="22"/>
        </w:rPr>
        <w:t>3700000</w:t>
      </w:r>
      <w:r>
        <w:rPr>
          <w:rFonts w:cs="Times New Roman" w:ascii="Times New Roman" w:hAnsi="Times New Roman"/>
          <w:sz w:val="22"/>
          <w:szCs w:val="22"/>
        </w:rPr>
        <w:t>____________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Фінансове управління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b/>
          <w:sz w:val="22"/>
          <w:szCs w:val="22"/>
        </w:rPr>
        <w:t>3700000</w:t>
      </w:r>
      <w:r>
        <w:rPr>
          <w:rFonts w:cs="Times New Roman" w:ascii="Times New Roman" w:hAnsi="Times New Roman"/>
          <w:sz w:val="22"/>
          <w:szCs w:val="22"/>
        </w:rPr>
        <w:t>__________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Фінансове управління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>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spacing w:lineRule="auto" w:line="4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3. </w:t>
      </w:r>
      <w:r>
        <w:rPr>
          <w:rFonts w:cs="Times New Roman" w:ascii="Times New Roman" w:hAnsi="Times New Roman"/>
          <w:b/>
          <w:sz w:val="22"/>
          <w:szCs w:val="22"/>
        </w:rPr>
        <w:t>3710160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                       Керівництво і управління у відповідній сфері у містах ,селищах,селах, об»єднаних територіальних громадах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         (КПКВК МБ)    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(найменування бюджетної програми) </w:t>
        <w:br/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. Мета бюджетної програми</w:t>
      </w:r>
      <w:r>
        <w:rPr>
          <w:sz w:val="24"/>
          <w:szCs w:val="24"/>
        </w:rPr>
        <w:t xml:space="preserve">-  </w:t>
      </w:r>
      <w:r>
        <w:rPr>
          <w:b/>
          <w:i/>
          <w:sz w:val="22"/>
          <w:szCs w:val="22"/>
        </w:rPr>
        <w:t>Організація державної політики на території міста. Підготовка та прийняття міського бюджету на пріоритетних напрямках розвитку економіки міста, фінансового забезпечення державних гарантій по соціальному захисту населення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Оцінка ефективності бюджетної програми за критеріями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8"/>
        </w:rPr>
        <w:t>5.1 «Виконання бюджетної програми за напрямами використання бюджетних коштів»:(тис.грн.)</w:t>
      </w:r>
    </w:p>
    <w:p>
      <w:pPr>
        <w:pStyle w:val="Normal"/>
        <w:jc w:val="right"/>
        <w:rPr/>
      </w:pPr>
      <w:r>
        <w:rPr/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162"/>
        <w:gridCol w:w="1680"/>
        <w:gridCol w:w="1847"/>
        <w:gridCol w:w="1335"/>
        <w:gridCol w:w="1638"/>
        <w:gridCol w:w="1595"/>
        <w:gridCol w:w="917"/>
        <w:gridCol w:w="1129"/>
        <w:gridCol w:w="1320"/>
        <w:gridCol w:w="836"/>
      </w:tblGrid>
      <w:tr>
        <w:trPr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з урахуванням змін</w:t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  <w:lang w:val="en-US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атки (надані креди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822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845,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820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3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843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,0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иконання даної програми в 2018 році було виділено 4822,7 тис.грн. касові видатки склали 4820,7 тис.грн. Відхилення склали 2,0 тис.грн., яке виникло у зв»язку з тим що по деяких КЕКВ видатки проведені з економією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302"/>
        <w:gridCol w:w="1700"/>
        <w:gridCol w:w="1816"/>
        <w:gridCol w:w="1256"/>
        <w:gridCol w:w="1677"/>
        <w:gridCol w:w="1677"/>
        <w:gridCol w:w="839"/>
        <w:gridCol w:w="1118"/>
        <w:gridCol w:w="1399"/>
        <w:gridCol w:w="77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езпечення діяльності відділів фінансового управління і виконання покладених на них функці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822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84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82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843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,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2 «Виконання бюджетної програми за джерелами надходжень спеціального фонду»</w:t>
      </w:r>
    </w:p>
    <w:p>
      <w:pPr>
        <w:pStyle w:val="Normal"/>
        <w:ind w:firstLine="136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тис.грн.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634"/>
        <w:gridCol w:w="2949"/>
        <w:gridCol w:w="2836"/>
        <w:gridCol w:w="3052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з урахуванням змі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алишок на початок рок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ш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1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причин наявності залишку надходжень спеціального фонду, в т.ч. власних надходжень бюджетних установ та інших надходжень , на початок року…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0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ходження позик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ернення кредитів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ші 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0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причин відхилень фактичних обсягів надходжень від планови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лишок на кінець рок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ші 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3. «Виконання результативних показників бюджетної програми за напрямками використання бюджетних коштів»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(тис.грн.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120"/>
        <w:gridCol w:w="1018"/>
        <w:gridCol w:w="77"/>
        <w:gridCol w:w="1095"/>
        <w:gridCol w:w="104"/>
        <w:gridCol w:w="992"/>
        <w:gridCol w:w="1276"/>
        <w:gridCol w:w="47"/>
        <w:gridCol w:w="1323"/>
        <w:gridCol w:w="48"/>
        <w:gridCol w:w="1275"/>
        <w:gridCol w:w="1181"/>
        <w:gridCol w:w="95"/>
        <w:gridCol w:w="1086"/>
        <w:gridCol w:w="48"/>
        <w:gridCol w:w="1134"/>
      </w:tblGrid>
      <w:tr>
        <w:trPr>
          <w:trHeight w:val="50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>
          <w:trHeight w:val="50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гальних фонд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х фон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х фон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ab/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7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76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7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7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4F81BD"/>
                <w:sz w:val="22"/>
                <w:szCs w:val="22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2"/>
                <w:szCs w:val="22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доручень,листів,звернень,зая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нормативно-правових акті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роведених засідань,нарад,семінарі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придбаного обладнання та предм. довгостр. користав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підготовлених нормативно-правових актів   на одного працівника: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кількість проведених засідань,нарад,семінарів на одного працівник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4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4,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придб.од. предм. довгостр. корист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F81BD"/>
                <w:sz w:val="22"/>
                <w:szCs w:val="22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F81BD"/>
                <w:sz w:val="22"/>
                <w:szCs w:val="22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F81BD"/>
                <w:sz w:val="22"/>
                <w:szCs w:val="22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дання програми в здійсненні фінансовим управлінням Дрогобицької міської ради, наданих законодавством повноважень у сфері бюджету та фінансів. Штатна чисельність управління  змінювалась у звітному році на одні одиницю.Заборгованості за заробітною платою на кінець звітного періоду немає.На виконання даної програми в 2018 році було виділено кошти в сумі 4822,7 тис. грн..,касові видатки  склали 4820,7тис.грн.Відхилення склали 2,0 тис.грн Всі отримані протягом звітного року запити,звернення,заяви,запити громадян були оброблені в належні строки., надані обґрунтовані відповіді,копії документів. Провівши аналіз даної програми, ми бачимо,що є відхилення.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інка відповідності фактичних результативних показників проведеним видаткам за напрямком використання бюджетних коштів, спрямованих на досягненя цих показни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наліз відхилень свідчить про те, що планові показники були виконані у повному обсязі .Всі отримані протягом року листи,запити,звернення, заяви,інформаційні запити громадян, організацій були оброблені в зазначені строки, надані обгрунтовані відповіді.Бюджетні кошти використані за призначенням та спрямовані на досягнення запланованих показників. 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 використання бюджетних коштів’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4 « Виконання показників бюджетної програми порівняно із показниками попереднього року»: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/>
        <w:t>(тис. грн)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134"/>
        <w:gridCol w:w="1134"/>
        <w:gridCol w:w="992"/>
        <w:gridCol w:w="992"/>
        <w:gridCol w:w="992"/>
        <w:gridCol w:w="993"/>
        <w:gridCol w:w="708"/>
        <w:gridCol w:w="567"/>
        <w:gridCol w:w="993"/>
        <w:gridCol w:w="283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з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ередній рік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тний рік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ідхилення викон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у відсотках)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атки (надані креди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7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7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4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9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72,5</w:t>
            </w:r>
          </w:p>
        </w:tc>
      </w:tr>
      <w:tr>
        <w:trPr/>
        <w:tc>
          <w:tcPr>
            <w:tcW w:w="13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більшення обсягів проведених видатків порівняно із аналогічними показниками попереднього року обумовлено збільшенням посадових окладів працівникам ОМС,збільшенням цін на товари та послуг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до збільшення(зменшення) обсягів проведених видатків (наданих кредитів ) за напрямом використання бюджетних коштів порівняно із аналогічними показниками попереднього року , а також щодо змін у структурі напрямів використання коштів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кількість штатних одиниц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учень,листів,звернень,зая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нормативно-правових ак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роведених засідань,нарад,семіна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підготовлених нормативно-правових актів   на одного працівник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кількість проведених засідань,нарад,семінарів на одного праці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придб.од. предм. довгостр. кори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більшення витрат на утримання однієї штатної одиниці обумовлено збільшенням посадових окладів працівників ОМ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більшенням ціни на товари та послуг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5 «Виконання інвестиційних (проектів) програм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28"/>
        <w:gridCol w:w="2101"/>
        <w:gridCol w:w="2079"/>
        <w:gridCol w:w="1981"/>
        <w:gridCol w:w="2038"/>
        <w:gridCol w:w="1670"/>
        <w:gridCol w:w="1670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обсяг фінансування проекту (програми), всьог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звітний період з урахуванням змі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за звітний період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всьо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шок фінансування на майбутні період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=5-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=3-7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ього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розвитку за джерелами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зичення до бюджет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фактичних надходжень від планового показни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бюджету розвитку всього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касових видатків від планового показника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фактичних надходжень від касових видатків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за інвестиційними проектам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ний проект (програма )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спрямування коштів (о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єкт)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спрямування коштів(о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єкт)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і видатки з утримання бюджетних устан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 «Наявність фінансових порушень за результатами контрольних заходів»: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ушень по даній програмі за звітний період не виявлено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 «Стан фінансової дисципліни» 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Стан фінансової дисципліни викокий, д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ебіторська і кредиторська заборгованість відсутн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Узагальнений висновок щодо актуальності бюджетної програми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а  є актуальною для подальшої її реалізації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фективність бюджетної програм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безпечено ефективне виконання завдань програми при використанні бюджетних кошті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езпечено реалізацію основних напрямків бюджетної політики держави та Дрогобицької міської ради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робка пропозицій з удосконалення методів фінансового та бюджетного планування і фінансування видатків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ійснення функцій з складання,виконання бюджету міста,контролю з витрачання коштів розпорядниками та одержувачами бюджетних коштів, а також інших функцій,пов»язаних з управлінням бюджетними коштами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езпечено своєчасне затвердження паспортів бюджетних програм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исності бюджетної програм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Забезпечено виконання наданих законодавством повноважень у сфері бюджету та фінансів у місті.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вгострокових наслідків бюджетної програми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а має довгостроковий строк дії.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129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Style17"/>
        <w:jc w:val="both"/>
        <w:rPr/>
      </w:pPr>
      <w:r>
        <w:rPr>
          <w:b/>
          <w:bCs/>
        </w:rPr>
        <w:t>Керівник бухгалтерської служби</w:t>
      </w:r>
      <w:r>
        <w:rPr/>
        <w:t> </w:t>
      </w:r>
      <w:r>
        <w:rPr>
          <w:b/>
          <w:sz w:val="26"/>
          <w:szCs w:val="26"/>
        </w:rPr>
        <w:t xml:space="preserve">                                                      __________  Г.Т.Луцик______ </w:t>
        <w:br/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(підпис)            (ініціали та прізвище)</w:t>
      </w:r>
      <w:r>
        <w:rPr/>
        <w:t xml:space="preserve">            </w:t>
      </w:r>
    </w:p>
    <w:p>
      <w:pPr>
        <w:pStyle w:val="Normal"/>
        <w:tabs>
          <w:tab w:val="clear" w:pos="708"/>
          <w:tab w:val="left" w:pos="129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9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34:00Z</dcterms:created>
  <dc:creator>georgina</dc:creator>
  <dc:description/>
  <cp:keywords/>
  <dc:language>en-US</dc:language>
  <cp:lastModifiedBy>Користувач</cp:lastModifiedBy>
  <cp:lastPrinted>2017-07-24T17:03:00Z</cp:lastPrinted>
  <dcterms:modified xsi:type="dcterms:W3CDTF">2019-04-08T11:30:00Z</dcterms:modified>
  <cp:revision>10</cp:revision>
  <dc:subject/>
  <dc:title>ЗАТВЕРДЖЕНО</dc:title>
</cp:coreProperties>
</file>