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6"/>
          <w:lang w:val="ru-RU"/>
        </w:rPr>
        <w:t xml:space="preserve">С П И С О К </w:t>
      </w:r>
      <w:r>
        <w:rPr>
          <w:b/>
          <w:sz w:val="26"/>
        </w:rPr>
        <w:t xml:space="preserve">  П О З А Ч Е Р Г О В И К І В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ind w:left="4248" w:firstLine="708"/>
        <w:rPr/>
      </w:pPr>
      <w:r>
        <w:rPr>
          <w:b/>
          <w:sz w:val="26"/>
          <w:lang w:val="ru-RU"/>
        </w:rPr>
        <w:tab/>
        <w:tab/>
        <w:t>станом на 17.08.2023р.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>1982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</w:t>
        <w:tab/>
        <w:t>Арістов</w:t>
        <w:tab/>
        <w:tab/>
        <w:t>Ярослав Олексійович</w:t>
      </w:r>
    </w:p>
    <w:p>
      <w:pPr>
        <w:pStyle w:val="Normal"/>
        <w:ind w:left="1416" w:firstLine="708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1983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</w:t>
        <w:tab/>
        <w:t>Підгурський</w:t>
        <w:tab/>
        <w:tab/>
        <w:t>Стефан Вацлав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3</w:t>
        <w:tab/>
        <w:t>Атаманчук-Саламаха Світлана Михайл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4</w:t>
        <w:tab/>
        <w:t>Наместнік</w:t>
        <w:tab/>
        <w:tab/>
        <w:t>Валентина Віталії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</w:t>
        <w:tab/>
        <w:t>Юринець</w:t>
        <w:tab/>
        <w:tab/>
        <w:t>Галина Миколаї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6</w:t>
        <w:tab/>
        <w:t>Злупко-Криворука Любов Федор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7</w:t>
        <w:tab/>
        <w:t>Винарчик</w:t>
        <w:tab/>
        <w:tab/>
        <w:t>Ігор Євген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8</w:t>
        <w:tab/>
        <w:t>Турчин</w:t>
        <w:tab/>
        <w:tab/>
        <w:t>Галина Роман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9</w:t>
        <w:tab/>
        <w:t>Чабан</w:t>
        <w:tab/>
        <w:tab/>
        <w:tab/>
        <w:t>Богдан Іван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>1984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0</w:t>
        <w:tab/>
        <w:t>Комарницький</w:t>
        <w:tab/>
        <w:t>Стефан Іван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</w:t>
        <w:tab/>
        <w:t>Біжко-Горняк</w:t>
        <w:tab/>
        <w:t>Ганна Володимир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2</w:t>
        <w:tab/>
        <w:t>Мацкевич</w:t>
        <w:tab/>
        <w:tab/>
        <w:t>Любов Ільк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3</w:t>
        <w:tab/>
        <w:t>Мелешко-Ватажишин Любов Юрії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>1985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4</w:t>
        <w:tab/>
        <w:t>Романяк</w:t>
        <w:tab/>
        <w:tab/>
        <w:t>Богдан Іван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5</w:t>
        <w:tab/>
        <w:t>Габорак-Янісів</w:t>
        <w:tab/>
        <w:t>Ганна Йосип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6</w:t>
        <w:tab/>
        <w:t>Головкевич</w:t>
        <w:tab/>
        <w:tab/>
        <w:t>Марія Володимир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7</w:t>
        <w:tab/>
        <w:t>Торська</w:t>
        <w:tab/>
        <w:tab/>
        <w:t>Любов Іван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8</w:t>
        <w:tab/>
        <w:t>Бодак</w:t>
        <w:tab/>
        <w:tab/>
        <w:tab/>
        <w:t>Валентина Анатолії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9</w:t>
        <w:tab/>
        <w:t>Добош-Іллюшенко Галина Васил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0</w:t>
        <w:tab/>
        <w:t>Айзенбарт</w:t>
        <w:tab/>
        <w:tab/>
        <w:t>Віра Онуфрії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>1986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1</w:t>
        <w:tab/>
        <w:t>Федоронько</w:t>
        <w:tab/>
        <w:tab/>
        <w:t>Ігор Роман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2</w:t>
        <w:tab/>
        <w:t>Дума</w:t>
        <w:tab/>
        <w:tab/>
        <w:tab/>
        <w:t>Роман Ярослав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3</w:t>
        <w:tab/>
        <w:t>Заяць</w:t>
        <w:tab/>
        <w:tab/>
        <w:tab/>
        <w:t>Іван Петр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4</w:t>
        <w:tab/>
        <w:t>Мелень</w:t>
        <w:tab/>
        <w:tab/>
        <w:t>Ігор Роман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5</w:t>
        <w:tab/>
        <w:t>Бабарикін</w:t>
        <w:tab/>
        <w:tab/>
        <w:t>Євген Йосип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6</w:t>
        <w:tab/>
        <w:t>Федуняк</w:t>
        <w:tab/>
        <w:tab/>
        <w:t>Галина Федор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7</w:t>
        <w:tab/>
        <w:t>Кобрій</w:t>
        <w:tab/>
        <w:tab/>
        <w:t>Ольга Миколаї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8</w:t>
        <w:tab/>
        <w:t>Даців</w:t>
        <w:tab/>
        <w:tab/>
        <w:tab/>
        <w:t>Ореста Йосип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9</w:t>
        <w:tab/>
        <w:t>Заставна</w:t>
        <w:tab/>
        <w:tab/>
        <w:t>Ольга Григорівна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0</w:t>
        <w:tab/>
        <w:t>Даньків</w:t>
        <w:tab/>
        <w:tab/>
        <w:t>Володимир Іванович</w:t>
      </w:r>
      <w:r>
        <w:rPr>
          <w:b/>
          <w:bCs/>
          <w:sz w:val="28"/>
          <w:szCs w:val="28"/>
          <w:lang w:val="ru-RU"/>
        </w:rPr>
        <w:tab/>
        <w:tab/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31</w:t>
        <w:tab/>
        <w:t>Хомин-Мицавка</w:t>
        <w:tab/>
        <w:t>Галина Степані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>1987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32</w:t>
        <w:tab/>
        <w:t>Зінкевич-Варгас</w:t>
        <w:tab/>
        <w:t>Оксана Михайл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33</w:t>
        <w:tab/>
        <w:t>Йошан</w:t>
        <w:tab/>
        <w:tab/>
        <w:t>Анастасія Михайлівна</w:t>
      </w:r>
    </w:p>
    <w:p>
      <w:pPr>
        <w:pStyle w:val="Normal"/>
        <w:jc w:val="both"/>
        <w:rPr/>
      </w:pPr>
      <w:r>
        <w:rPr>
          <w:bCs/>
          <w:sz w:val="26"/>
        </w:rPr>
        <w:t>34</w:t>
        <w:tab/>
        <w:t>Селепко-Барабан</w:t>
        <w:tab/>
        <w:t>Наталія Яківна</w:t>
      </w:r>
    </w:p>
    <w:p>
      <w:pPr>
        <w:pStyle w:val="Normal"/>
        <w:jc w:val="both"/>
        <w:rPr/>
      </w:pPr>
      <w:r>
        <w:rPr>
          <w:bCs/>
          <w:sz w:val="26"/>
        </w:rPr>
        <w:t>35</w:t>
        <w:tab/>
        <w:t>Шегда</w:t>
        <w:tab/>
        <w:tab/>
        <w:t>Марта Миколаївна</w:t>
      </w:r>
    </w:p>
    <w:p>
      <w:pPr>
        <w:pStyle w:val="Normal"/>
        <w:jc w:val="both"/>
        <w:rPr/>
      </w:pPr>
      <w:r>
        <w:rPr>
          <w:bCs/>
          <w:sz w:val="26"/>
        </w:rPr>
        <w:t>36</w:t>
        <w:tab/>
        <w:t>Швачка</w:t>
        <w:tab/>
        <w:tab/>
        <w:t>Наталія Михайлівна</w:t>
      </w:r>
    </w:p>
    <w:p>
      <w:pPr>
        <w:pStyle w:val="Normal"/>
        <w:jc w:val="both"/>
        <w:rPr/>
      </w:pPr>
      <w:r>
        <w:rPr>
          <w:bCs/>
          <w:sz w:val="26"/>
        </w:rPr>
        <w:t>37</w:t>
        <w:tab/>
        <w:t>Строгуш</w:t>
        <w:tab/>
        <w:tab/>
        <w:t>Михайло Іванович</w:t>
      </w:r>
    </w:p>
    <w:p>
      <w:pPr>
        <w:pStyle w:val="Normal"/>
        <w:jc w:val="both"/>
        <w:rPr/>
      </w:pPr>
      <w:r>
        <w:rPr>
          <w:bCs/>
          <w:sz w:val="26"/>
        </w:rPr>
        <w:t>38</w:t>
        <w:tab/>
        <w:t>Троян</w:t>
        <w:tab/>
        <w:tab/>
        <w:tab/>
        <w:t>Володимир Михайлович</w:t>
      </w:r>
    </w:p>
    <w:p>
      <w:pPr>
        <w:pStyle w:val="Normal"/>
        <w:jc w:val="both"/>
        <w:rPr/>
      </w:pPr>
      <w:r>
        <w:rPr>
          <w:bCs/>
          <w:sz w:val="26"/>
        </w:rPr>
        <w:t>39</w:t>
        <w:tab/>
        <w:t>Ткаченко</w:t>
        <w:tab/>
        <w:tab/>
        <w:t>Олександр Анатолійович</w:t>
      </w:r>
    </w:p>
    <w:p>
      <w:pPr>
        <w:pStyle w:val="Normal"/>
        <w:jc w:val="both"/>
        <w:rPr/>
      </w:pPr>
      <w:r>
        <w:rPr>
          <w:bCs/>
          <w:sz w:val="26"/>
        </w:rPr>
        <w:t>40</w:t>
        <w:tab/>
        <w:t>Бунджа</w:t>
        <w:tab/>
        <w:tab/>
        <w:t>Вероніка Яківна</w:t>
      </w:r>
    </w:p>
    <w:p>
      <w:pPr>
        <w:pStyle w:val="Normal"/>
        <w:jc w:val="both"/>
        <w:rPr/>
      </w:pPr>
      <w:r>
        <w:rPr>
          <w:bCs/>
          <w:sz w:val="26"/>
        </w:rPr>
        <w:t>41</w:t>
        <w:tab/>
        <w:t>Матвеєчев</w:t>
        <w:tab/>
        <w:tab/>
        <w:t>Володимир Олександрович</w:t>
      </w:r>
    </w:p>
    <w:p>
      <w:pPr>
        <w:pStyle w:val="Normal"/>
        <w:jc w:val="both"/>
        <w:rPr/>
      </w:pPr>
      <w:r>
        <w:rPr>
          <w:bCs/>
          <w:sz w:val="26"/>
        </w:rPr>
        <w:t>42</w:t>
        <w:tab/>
        <w:t>Зварич</w:t>
        <w:tab/>
        <w:tab/>
        <w:t>Михайло Семенович</w:t>
      </w:r>
    </w:p>
    <w:p>
      <w:pPr>
        <w:pStyle w:val="Normal"/>
        <w:jc w:val="both"/>
        <w:rPr/>
      </w:pPr>
      <w:r>
        <w:rPr>
          <w:bCs/>
          <w:sz w:val="26"/>
        </w:rPr>
        <w:t>43</w:t>
        <w:tab/>
        <w:t>Сирко</w:t>
        <w:tab/>
        <w:tab/>
        <w:tab/>
        <w:t>Микола Степанович</w:t>
      </w:r>
    </w:p>
    <w:p>
      <w:pPr>
        <w:pStyle w:val="Normal"/>
        <w:jc w:val="both"/>
        <w:rPr/>
      </w:pPr>
      <w:r>
        <w:rPr>
          <w:bCs/>
          <w:sz w:val="26"/>
        </w:rPr>
        <w:t>44</w:t>
        <w:tab/>
        <w:t>Русин</w:t>
        <w:tab/>
        <w:tab/>
        <w:tab/>
        <w:t>Вікторія  Іванівна</w:t>
      </w:r>
    </w:p>
    <w:p>
      <w:pPr>
        <w:pStyle w:val="Normal"/>
        <w:jc w:val="both"/>
        <w:rPr/>
      </w:pPr>
      <w:r>
        <w:rPr>
          <w:bCs/>
          <w:sz w:val="26"/>
        </w:rPr>
        <w:t>45</w:t>
        <w:tab/>
        <w:t>Шкодин</w:t>
        <w:tab/>
        <w:tab/>
        <w:t>Ганна Богд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88</w:t>
      </w:r>
    </w:p>
    <w:p>
      <w:pPr>
        <w:pStyle w:val="Normal"/>
        <w:jc w:val="both"/>
        <w:rPr/>
      </w:pPr>
      <w:r>
        <w:rPr>
          <w:bCs/>
          <w:sz w:val="26"/>
        </w:rPr>
        <w:t>46</w:t>
        <w:tab/>
        <w:t>Калитяк</w:t>
        <w:tab/>
        <w:tab/>
        <w:t>Людмила Костянтинівна</w:t>
      </w:r>
    </w:p>
    <w:p>
      <w:pPr>
        <w:pStyle w:val="Normal"/>
        <w:jc w:val="both"/>
        <w:rPr/>
      </w:pPr>
      <w:r>
        <w:rPr>
          <w:bCs/>
          <w:sz w:val="26"/>
        </w:rPr>
        <w:t>47</w:t>
        <w:tab/>
        <w:t>Стасевич</w:t>
        <w:tab/>
        <w:tab/>
        <w:t>Мирон Миронович</w:t>
      </w:r>
    </w:p>
    <w:p>
      <w:pPr>
        <w:pStyle w:val="Normal"/>
        <w:jc w:val="both"/>
        <w:rPr/>
      </w:pPr>
      <w:r>
        <w:rPr>
          <w:bCs/>
          <w:sz w:val="26"/>
        </w:rPr>
        <w:t>48</w:t>
        <w:tab/>
        <w:t>Мозгова</w:t>
        <w:tab/>
        <w:tab/>
        <w:t>Людмила Анатоліївна</w:t>
      </w:r>
    </w:p>
    <w:p>
      <w:pPr>
        <w:pStyle w:val="Normal"/>
        <w:jc w:val="both"/>
        <w:rPr/>
      </w:pPr>
      <w:r>
        <w:rPr>
          <w:bCs/>
          <w:sz w:val="26"/>
        </w:rPr>
        <w:t>49</w:t>
        <w:tab/>
        <w:t>Прокиданчик</w:t>
        <w:tab/>
        <w:t>Галина Іванівна</w:t>
      </w:r>
    </w:p>
    <w:p>
      <w:pPr>
        <w:pStyle w:val="Normal"/>
        <w:jc w:val="both"/>
        <w:rPr/>
      </w:pPr>
      <w:r>
        <w:rPr>
          <w:bCs/>
          <w:sz w:val="26"/>
        </w:rPr>
        <w:t>50</w:t>
        <w:tab/>
        <w:t>Карпінська-Медвідь Ганна Федорівна</w:t>
      </w:r>
    </w:p>
    <w:p>
      <w:pPr>
        <w:pStyle w:val="Normal"/>
        <w:jc w:val="both"/>
        <w:rPr/>
      </w:pPr>
      <w:r>
        <w:rPr>
          <w:bCs/>
          <w:sz w:val="26"/>
        </w:rPr>
        <w:t>51</w:t>
        <w:tab/>
        <w:t>Мінкевич</w:t>
        <w:tab/>
        <w:tab/>
        <w:t>Марія Іванівна</w:t>
      </w:r>
    </w:p>
    <w:p>
      <w:pPr>
        <w:pStyle w:val="Normal"/>
        <w:jc w:val="both"/>
        <w:rPr/>
      </w:pPr>
      <w:r>
        <w:rPr>
          <w:bCs/>
          <w:sz w:val="26"/>
        </w:rPr>
        <w:t>52</w:t>
        <w:tab/>
        <w:t>Іщук</w:t>
        <w:tab/>
        <w:tab/>
        <w:tab/>
        <w:t>Віра Олексіївна</w:t>
      </w:r>
    </w:p>
    <w:p>
      <w:pPr>
        <w:pStyle w:val="Normal"/>
        <w:jc w:val="both"/>
        <w:rPr/>
      </w:pPr>
      <w:r>
        <w:rPr>
          <w:bCs/>
          <w:sz w:val="26"/>
        </w:rPr>
        <w:t>53</w:t>
        <w:tab/>
        <w:t>Коваль</w:t>
        <w:tab/>
        <w:tab/>
        <w:t>Лариса Богданівна</w:t>
      </w:r>
    </w:p>
    <w:p>
      <w:pPr>
        <w:pStyle w:val="Normal"/>
        <w:jc w:val="both"/>
        <w:rPr/>
      </w:pPr>
      <w:r>
        <w:rPr>
          <w:bCs/>
          <w:sz w:val="26"/>
        </w:rPr>
        <w:t>54</w:t>
        <w:tab/>
        <w:t>Майкут</w:t>
        <w:tab/>
        <w:tab/>
        <w:t>Ольга Альфонсівна</w:t>
      </w:r>
    </w:p>
    <w:p>
      <w:pPr>
        <w:pStyle w:val="Normal"/>
        <w:jc w:val="both"/>
        <w:rPr/>
      </w:pPr>
      <w:r>
        <w:rPr>
          <w:bCs/>
          <w:sz w:val="26"/>
        </w:rPr>
        <w:t>55</w:t>
        <w:tab/>
        <w:t>Лобацька</w:t>
        <w:tab/>
        <w:tab/>
        <w:t>Світлана Петрівна</w:t>
      </w:r>
    </w:p>
    <w:p>
      <w:pPr>
        <w:pStyle w:val="Normal"/>
        <w:jc w:val="both"/>
        <w:rPr/>
      </w:pPr>
      <w:r>
        <w:rPr>
          <w:bCs/>
          <w:sz w:val="26"/>
        </w:rPr>
        <w:t>56</w:t>
        <w:tab/>
        <w:t>Андрієнко</w:t>
        <w:tab/>
        <w:tab/>
        <w:t>Галина Теодорівна</w:t>
      </w:r>
    </w:p>
    <w:p>
      <w:pPr>
        <w:pStyle w:val="Normal"/>
        <w:jc w:val="both"/>
        <w:rPr/>
      </w:pPr>
      <w:r>
        <w:rPr>
          <w:bCs/>
          <w:sz w:val="26"/>
        </w:rPr>
        <w:t>57</w:t>
        <w:tab/>
        <w:t>Страшівська</w:t>
        <w:tab/>
        <w:tab/>
        <w:t>Марія Євстахівна</w:t>
      </w:r>
    </w:p>
    <w:p>
      <w:pPr>
        <w:pStyle w:val="Normal"/>
        <w:jc w:val="both"/>
        <w:rPr/>
      </w:pPr>
      <w:r>
        <w:rPr>
          <w:bCs/>
          <w:sz w:val="26"/>
        </w:rPr>
        <w:t>58</w:t>
        <w:tab/>
        <w:t>Возняк</w:t>
        <w:tab/>
        <w:tab/>
        <w:t>Михайло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89</w:t>
      </w:r>
    </w:p>
    <w:p>
      <w:pPr>
        <w:pStyle w:val="Normal"/>
        <w:jc w:val="both"/>
        <w:rPr/>
      </w:pPr>
      <w:r>
        <w:rPr>
          <w:bCs/>
          <w:sz w:val="26"/>
        </w:rPr>
        <w:t>59</w:t>
        <w:tab/>
        <w:t xml:space="preserve">Бучковська </w:t>
        <w:tab/>
        <w:tab/>
        <w:t>Олександра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60</w:t>
        <w:tab/>
        <w:t>Скора</w:t>
        <w:tab/>
        <w:tab/>
        <w:tab/>
        <w:t>Світлана Володими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61</w:t>
        <w:tab/>
        <w:t>Дмитришин-Карпінець Ірина Василівна</w:t>
      </w:r>
    </w:p>
    <w:p>
      <w:pPr>
        <w:pStyle w:val="Normal"/>
        <w:jc w:val="both"/>
        <w:rPr/>
      </w:pPr>
      <w:r>
        <w:rPr>
          <w:bCs/>
          <w:sz w:val="26"/>
        </w:rPr>
        <w:t>62</w:t>
        <w:tab/>
        <w:t>Гнатищак</w:t>
        <w:tab/>
        <w:tab/>
        <w:t>Оксана Федорівна</w:t>
      </w:r>
    </w:p>
    <w:p>
      <w:pPr>
        <w:pStyle w:val="Normal"/>
        <w:jc w:val="both"/>
        <w:rPr/>
      </w:pPr>
      <w:r>
        <w:rPr>
          <w:bCs/>
          <w:sz w:val="26"/>
        </w:rPr>
        <w:t>63</w:t>
        <w:tab/>
        <w:t>Куриленко</w:t>
        <w:tab/>
        <w:tab/>
        <w:t>Світлана Вікторівна</w:t>
      </w:r>
    </w:p>
    <w:p>
      <w:pPr>
        <w:pStyle w:val="Normal"/>
        <w:jc w:val="both"/>
        <w:rPr/>
      </w:pPr>
      <w:r>
        <w:rPr>
          <w:bCs/>
          <w:sz w:val="26"/>
        </w:rPr>
        <w:t>64</w:t>
        <w:tab/>
        <w:t>Тимошенко</w:t>
        <w:tab/>
        <w:tab/>
        <w:t>Леонід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65</w:t>
        <w:tab/>
        <w:t>Рибчук</w:t>
        <w:tab/>
        <w:tab/>
        <w:t>Анатолій Васильович</w:t>
      </w:r>
    </w:p>
    <w:p>
      <w:pPr>
        <w:pStyle w:val="Normal"/>
        <w:jc w:val="both"/>
        <w:rPr/>
      </w:pPr>
      <w:r>
        <w:rPr>
          <w:bCs/>
          <w:sz w:val="26"/>
        </w:rPr>
        <w:t>66</w:t>
        <w:tab/>
        <w:t>Шевчук</w:t>
        <w:tab/>
        <w:tab/>
        <w:t>Василь Іванович</w:t>
      </w:r>
    </w:p>
    <w:p>
      <w:pPr>
        <w:pStyle w:val="Normal"/>
        <w:jc w:val="both"/>
        <w:rPr/>
      </w:pPr>
      <w:r>
        <w:rPr>
          <w:bCs/>
          <w:sz w:val="26"/>
        </w:rPr>
        <w:t>67</w:t>
        <w:tab/>
        <w:t>Марич-Паращак</w:t>
        <w:tab/>
        <w:t>Леся Федорівна</w:t>
      </w:r>
    </w:p>
    <w:p>
      <w:pPr>
        <w:pStyle w:val="Normal"/>
        <w:jc w:val="both"/>
        <w:rPr/>
      </w:pPr>
      <w:r>
        <w:rPr>
          <w:bCs/>
          <w:sz w:val="26"/>
        </w:rPr>
        <w:t>68</w:t>
        <w:tab/>
        <w:t>Герасим</w:t>
        <w:tab/>
        <w:tab/>
        <w:t>Оксана Семенівна</w:t>
      </w:r>
    </w:p>
    <w:p>
      <w:pPr>
        <w:pStyle w:val="Normal"/>
        <w:jc w:val="both"/>
        <w:rPr/>
      </w:pPr>
      <w:r>
        <w:rPr>
          <w:bCs/>
          <w:sz w:val="26"/>
        </w:rPr>
        <w:t>69</w:t>
        <w:tab/>
        <w:t>Храбустович</w:t>
        <w:tab/>
        <w:t>Ярослав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70</w:t>
        <w:tab/>
        <w:t>Демків</w:t>
        <w:tab/>
        <w:tab/>
        <w:t>Леся Михайлівна</w:t>
      </w:r>
    </w:p>
    <w:p>
      <w:pPr>
        <w:pStyle w:val="Normal"/>
        <w:jc w:val="both"/>
        <w:rPr/>
      </w:pPr>
      <w:r>
        <w:rPr>
          <w:bCs/>
          <w:sz w:val="26"/>
        </w:rPr>
        <w:t>71</w:t>
        <w:tab/>
        <w:t>Бараняк</w:t>
        <w:tab/>
        <w:tab/>
        <w:t>Надія Михайлівна</w:t>
      </w:r>
    </w:p>
    <w:p>
      <w:pPr>
        <w:pStyle w:val="Normal"/>
        <w:jc w:val="both"/>
        <w:rPr/>
      </w:pPr>
      <w:r>
        <w:rPr>
          <w:bCs/>
          <w:sz w:val="26"/>
        </w:rPr>
        <w:t>72</w:t>
        <w:tab/>
        <w:t>Ковтун</w:t>
        <w:tab/>
        <w:tab/>
        <w:t>Оксана Степанівна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73</w:t>
        <w:tab/>
        <w:t>Олексієнко-Губернат Світлана Миколаївна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74</w:t>
        <w:tab/>
        <w:t>Курочка</w:t>
        <w:tab/>
        <w:tab/>
        <w:t>Юрій Георгійович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75</w:t>
        <w:tab/>
        <w:t>Позинич</w:t>
        <w:tab/>
        <w:tab/>
        <w:t>Орест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76</w:t>
        <w:tab/>
        <w:t>Гром</w:t>
        <w:tab/>
        <w:tab/>
        <w:tab/>
        <w:t>Ольга Ігорівна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0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77</w:t>
        <w:tab/>
        <w:t>Бечкало</w:t>
        <w:tab/>
        <w:tab/>
        <w:t>Микола Йосипович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78</w:t>
        <w:tab/>
        <w:t>Зеленяк</w:t>
        <w:tab/>
        <w:tab/>
        <w:t>Василь Миколайович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79</w:t>
        <w:tab/>
        <w:t>Галин</w:t>
        <w:tab/>
        <w:tab/>
        <w:tab/>
        <w:t>Володимир Петрович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80</w:t>
        <w:tab/>
        <w:t>Лужецька</w:t>
        <w:tab/>
        <w:tab/>
        <w:t>Марія Василівна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81</w:t>
        <w:tab/>
        <w:t>Улич</w:t>
        <w:tab/>
        <w:tab/>
        <w:tab/>
        <w:t>Василь Іванович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82</w:t>
        <w:tab/>
        <w:t>Возняк</w:t>
        <w:tab/>
        <w:tab/>
        <w:t>Володимир Степанович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83</w:t>
        <w:tab/>
        <w:t>Голинський</w:t>
        <w:tab/>
        <w:tab/>
        <w:t>Тарас Богданович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84</w:t>
        <w:tab/>
        <w:t>Демків</w:t>
        <w:tab/>
        <w:tab/>
        <w:t>Ганна Степанівна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85</w:t>
        <w:tab/>
        <w:t>Баб”як</w:t>
        <w:tab/>
        <w:tab/>
        <w:t>Василь Іванович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86</w:t>
        <w:tab/>
        <w:t>Косцова</w:t>
        <w:tab/>
        <w:tab/>
        <w:t>Світлана Геннадіївна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87</w:t>
        <w:tab/>
        <w:t>Попович</w:t>
        <w:tab/>
        <w:tab/>
        <w:t>Олена Сергіївна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1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88</w:t>
        <w:tab/>
        <w:t>Терлецька</w:t>
        <w:tab/>
        <w:tab/>
        <w:t>Оксана Богданівна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89</w:t>
        <w:tab/>
        <w:t>Павець</w:t>
        <w:tab/>
        <w:tab/>
        <w:t>Олексій Іванович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90</w:t>
        <w:tab/>
        <w:t>Лехіцька</w:t>
        <w:tab/>
        <w:tab/>
        <w:t>Оксана Львівна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91</w:t>
        <w:tab/>
        <w:t>Пелещак</w:t>
        <w:tab/>
        <w:tab/>
        <w:t>Роман Михайлович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92</w:t>
        <w:tab/>
        <w:t>Кулик</w:t>
        <w:tab/>
        <w:tab/>
        <w:tab/>
        <w:t>Зеновій Васильович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93</w:t>
        <w:tab/>
        <w:t>Максимович</w:t>
        <w:tab/>
        <w:tab/>
        <w:t>Віталій Романович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94</w:t>
        <w:tab/>
        <w:t>Білецька</w:t>
        <w:tab/>
        <w:tab/>
        <w:t>Оксана Іванівна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2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95</w:t>
        <w:tab/>
        <w:t>Браток</w:t>
        <w:tab/>
        <w:tab/>
        <w:t>Олег Васильович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96</w:t>
        <w:tab/>
        <w:t>Шуптар</w:t>
        <w:tab/>
        <w:tab/>
        <w:t>Іван Іванович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97</w:t>
        <w:tab/>
        <w:t>Павлик</w:t>
        <w:tab/>
        <w:tab/>
        <w:t>Іван Йосип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 xml:space="preserve"> </w:t>
      </w:r>
      <w:r>
        <w:rPr>
          <w:bCs/>
          <w:sz w:val="26"/>
        </w:rPr>
        <w:t>98</w:t>
        <w:tab/>
        <w:t>Ковальський</w:t>
        <w:tab/>
        <w:t xml:space="preserve">Степан Петрович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 xml:space="preserve"> </w:t>
      </w:r>
      <w:r>
        <w:rPr>
          <w:bCs/>
          <w:sz w:val="26"/>
        </w:rPr>
        <w:t>99</w:t>
        <w:tab/>
        <w:t>Рудаков</w:t>
        <w:tab/>
        <w:tab/>
        <w:t xml:space="preserve">Юрій Юрійович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00</w:t>
        <w:tab/>
        <w:t>Петрів</w:t>
        <w:tab/>
        <w:tab/>
        <w:t xml:space="preserve">Богдана Михайлівна </w:t>
      </w:r>
    </w:p>
    <w:p>
      <w:pPr>
        <w:pStyle w:val="Normal"/>
        <w:jc w:val="both"/>
        <w:rPr/>
      </w:pPr>
      <w:r>
        <w:rPr>
          <w:bCs/>
          <w:sz w:val="26"/>
        </w:rPr>
        <w:t>101</w:t>
        <w:tab/>
        <w:t>Бунь</w:t>
        <w:tab/>
        <w:tab/>
        <w:tab/>
        <w:t>Микола Як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02</w:t>
        <w:tab/>
        <w:t>Волянський</w:t>
        <w:tab/>
        <w:tab/>
        <w:t xml:space="preserve">Роман Володимирович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03</w:t>
        <w:tab/>
        <w:t>Пижик</w:t>
        <w:tab/>
        <w:tab/>
        <w:t xml:space="preserve">Тамара Миколаївна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04</w:t>
        <w:tab/>
        <w:t>Татарський</w:t>
        <w:tab/>
        <w:tab/>
        <w:t xml:space="preserve">Василь Іванович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05</w:t>
        <w:tab/>
        <w:t>Баб”як</w:t>
        <w:tab/>
        <w:tab/>
        <w:t xml:space="preserve">Василь Йосипович </w:t>
      </w:r>
    </w:p>
    <w:p>
      <w:pPr>
        <w:pStyle w:val="Normal"/>
        <w:jc w:val="both"/>
        <w:rPr/>
      </w:pPr>
      <w:r>
        <w:rPr>
          <w:bCs/>
          <w:sz w:val="26"/>
        </w:rPr>
        <w:t>106</w:t>
        <w:tab/>
        <w:t>Жегало</w:t>
        <w:tab/>
        <w:tab/>
        <w:t>Ігор Богданович</w:t>
      </w:r>
    </w:p>
    <w:p>
      <w:pPr>
        <w:pStyle w:val="Normal"/>
        <w:jc w:val="both"/>
        <w:rPr/>
      </w:pPr>
      <w:r>
        <w:rPr>
          <w:bCs/>
          <w:sz w:val="26"/>
        </w:rPr>
        <w:t>107</w:t>
        <w:tab/>
        <w:t>Владика-Федуняк</w:t>
        <w:tab/>
        <w:t>Оксана Михайлівна</w:t>
      </w:r>
    </w:p>
    <w:p>
      <w:pPr>
        <w:pStyle w:val="Normal"/>
        <w:jc w:val="both"/>
        <w:rPr/>
      </w:pPr>
      <w:r>
        <w:rPr>
          <w:bCs/>
          <w:sz w:val="26"/>
        </w:rPr>
        <w:t>108</w:t>
        <w:tab/>
        <w:t>Головко</w:t>
        <w:tab/>
        <w:tab/>
        <w:t>Наталія Степанівна</w:t>
      </w:r>
    </w:p>
    <w:p>
      <w:pPr>
        <w:pStyle w:val="Normal"/>
        <w:jc w:val="both"/>
        <w:rPr/>
      </w:pPr>
      <w:r>
        <w:rPr>
          <w:bCs/>
          <w:sz w:val="26"/>
        </w:rPr>
        <w:t>109</w:t>
        <w:tab/>
        <w:t>Кісь</w:t>
        <w:tab/>
        <w:tab/>
        <w:tab/>
        <w:t>Володимир Мирославович</w:t>
      </w:r>
    </w:p>
    <w:p>
      <w:pPr>
        <w:pStyle w:val="Normal"/>
        <w:jc w:val="both"/>
        <w:rPr/>
      </w:pPr>
      <w:r>
        <w:rPr>
          <w:bCs/>
          <w:sz w:val="26"/>
        </w:rPr>
        <w:t>110</w:t>
        <w:tab/>
        <w:t>Микитич</w:t>
        <w:tab/>
        <w:tab/>
        <w:t>Михайло Пет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11</w:t>
        <w:tab/>
        <w:t>Кравець</w:t>
        <w:tab/>
        <w:tab/>
        <w:t xml:space="preserve">Микола Йосипович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12</w:t>
        <w:tab/>
        <w:t>Савуляк</w:t>
        <w:tab/>
        <w:tab/>
        <w:t xml:space="preserve">Розалія  Романівна 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3</w:t>
      </w:r>
    </w:p>
    <w:p>
      <w:pPr>
        <w:pStyle w:val="Normal"/>
        <w:jc w:val="both"/>
        <w:rPr/>
      </w:pPr>
      <w:r>
        <w:rPr>
          <w:bCs/>
          <w:sz w:val="26"/>
        </w:rPr>
        <w:t>113</w:t>
        <w:tab/>
        <w:t>Кравецький</w:t>
        <w:tab/>
        <w:tab/>
        <w:t>В’ячеслав Орестович</w:t>
      </w:r>
    </w:p>
    <w:p>
      <w:pPr>
        <w:pStyle w:val="Normal"/>
        <w:jc w:val="both"/>
        <w:rPr/>
      </w:pPr>
      <w:r>
        <w:rPr>
          <w:bCs/>
          <w:sz w:val="26"/>
        </w:rPr>
        <w:t>114</w:t>
        <w:tab/>
        <w:t>Підцерковний</w:t>
        <w:tab/>
        <w:t>Роман Ярославович</w:t>
      </w:r>
    </w:p>
    <w:p>
      <w:pPr>
        <w:pStyle w:val="Normal"/>
        <w:jc w:val="both"/>
        <w:rPr/>
      </w:pPr>
      <w:r>
        <w:rPr>
          <w:bCs/>
          <w:sz w:val="26"/>
        </w:rPr>
        <w:t>115</w:t>
        <w:tab/>
        <w:t>Заріцький</w:t>
        <w:tab/>
        <w:tab/>
        <w:t>Михайло Зеновійович</w:t>
      </w:r>
    </w:p>
    <w:p>
      <w:pPr>
        <w:pStyle w:val="Normal"/>
        <w:jc w:val="both"/>
        <w:rPr/>
      </w:pPr>
      <w:r>
        <w:rPr>
          <w:bCs/>
          <w:sz w:val="26"/>
        </w:rPr>
        <w:t>116</w:t>
        <w:tab/>
        <w:t>Рудик</w:t>
        <w:tab/>
        <w:tab/>
        <w:tab/>
        <w:t>Олександр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17</w:t>
        <w:tab/>
        <w:t>Павлюк</w:t>
        <w:tab/>
        <w:tab/>
        <w:t>Іван Васильович</w:t>
      </w:r>
    </w:p>
    <w:p>
      <w:pPr>
        <w:pStyle w:val="Normal"/>
        <w:jc w:val="both"/>
        <w:rPr/>
      </w:pPr>
      <w:r>
        <w:rPr>
          <w:bCs/>
          <w:sz w:val="26"/>
        </w:rPr>
        <w:t>118</w:t>
        <w:tab/>
        <w:t>Луценко</w:t>
        <w:tab/>
        <w:tab/>
        <w:t>Борис Борисович</w:t>
      </w:r>
    </w:p>
    <w:p>
      <w:pPr>
        <w:pStyle w:val="Normal"/>
        <w:jc w:val="both"/>
        <w:rPr/>
      </w:pPr>
      <w:r>
        <w:rPr>
          <w:bCs/>
          <w:sz w:val="26"/>
        </w:rPr>
        <w:t>119</w:t>
        <w:tab/>
        <w:t>Мних</w:t>
        <w:tab/>
        <w:tab/>
        <w:tab/>
        <w:t>Роман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120</w:t>
        <w:tab/>
        <w:t>Воропай-Стець</w:t>
        <w:tab/>
        <w:t>Валентина Іванівна</w:t>
      </w:r>
    </w:p>
    <w:p>
      <w:pPr>
        <w:pStyle w:val="Normal"/>
        <w:jc w:val="both"/>
        <w:rPr/>
      </w:pPr>
      <w:r>
        <w:rPr>
          <w:bCs/>
          <w:sz w:val="26"/>
        </w:rPr>
        <w:t>121</w:t>
        <w:tab/>
        <w:t>Дротенко</w:t>
        <w:tab/>
        <w:tab/>
        <w:t>Валентина Іванівна</w:t>
      </w:r>
    </w:p>
    <w:p>
      <w:pPr>
        <w:pStyle w:val="Normal"/>
        <w:jc w:val="both"/>
        <w:rPr/>
      </w:pPr>
      <w:r>
        <w:rPr>
          <w:bCs/>
          <w:sz w:val="26"/>
        </w:rPr>
        <w:t>122</w:t>
        <w:tab/>
        <w:t>Васюкова</w:t>
        <w:tab/>
        <w:tab/>
        <w:t>Алла Іванівна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4</w:t>
      </w:r>
    </w:p>
    <w:p>
      <w:pPr>
        <w:pStyle w:val="Normal"/>
        <w:jc w:val="both"/>
        <w:rPr/>
      </w:pPr>
      <w:r>
        <w:rPr>
          <w:bCs/>
          <w:sz w:val="26"/>
        </w:rPr>
        <w:t>123</w:t>
        <w:tab/>
        <w:t>Лопушанський</w:t>
        <w:tab/>
        <w:t>Ярослав Михайлович</w:t>
      </w:r>
    </w:p>
    <w:p>
      <w:pPr>
        <w:pStyle w:val="Normal"/>
        <w:jc w:val="both"/>
        <w:rPr/>
      </w:pPr>
      <w:r>
        <w:rPr>
          <w:bCs/>
          <w:sz w:val="26"/>
        </w:rPr>
        <w:t>124</w:t>
        <w:tab/>
        <w:t>Сапожков</w:t>
        <w:tab/>
        <w:tab/>
        <w:t>Сергій Георгій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25</w:t>
        <w:tab/>
        <w:t>Семкович</w:t>
        <w:tab/>
        <w:tab/>
        <w:t xml:space="preserve">Микола Миронович </w:t>
      </w:r>
    </w:p>
    <w:p>
      <w:pPr>
        <w:pStyle w:val="Normal"/>
        <w:jc w:val="both"/>
        <w:rPr/>
      </w:pPr>
      <w:r>
        <w:rPr>
          <w:bCs/>
          <w:sz w:val="26"/>
        </w:rPr>
        <w:t>126</w:t>
        <w:tab/>
        <w:t>Дудич</w:t>
        <w:tab/>
        <w:tab/>
        <w:t>Наталія Тарас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27</w:t>
        <w:tab/>
        <w:t>Перепелиця</w:t>
        <w:tab/>
        <w:tab/>
        <w:t xml:space="preserve">Василь Іванович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28</w:t>
        <w:tab/>
        <w:t>Сторонський</w:t>
        <w:tab/>
        <w:t xml:space="preserve">Ігор Степанович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29</w:t>
        <w:tab/>
        <w:t>Мойсеєнко</w:t>
        <w:tab/>
        <w:tab/>
        <w:t xml:space="preserve">Олександр Прокопович 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6</w:t>
      </w:r>
    </w:p>
    <w:p>
      <w:pPr>
        <w:pStyle w:val="Normal"/>
        <w:jc w:val="both"/>
        <w:rPr/>
      </w:pPr>
      <w:r>
        <w:rPr>
          <w:bCs/>
          <w:sz w:val="26"/>
        </w:rPr>
        <w:t>130</w:t>
        <w:tab/>
        <w:t>Смолій</w:t>
        <w:tab/>
        <w:tab/>
        <w:t>Оксана Володими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31</w:t>
        <w:tab/>
        <w:t>Семенова</w:t>
        <w:tab/>
        <w:tab/>
        <w:t xml:space="preserve">Алла Костянтинівна </w:t>
      </w:r>
    </w:p>
    <w:p>
      <w:pPr>
        <w:pStyle w:val="Normal"/>
        <w:jc w:val="both"/>
        <w:rPr/>
      </w:pPr>
      <w:r>
        <w:rPr>
          <w:bCs/>
          <w:sz w:val="26"/>
        </w:rPr>
        <w:t>132</w:t>
        <w:tab/>
        <w:t>Мельничук</w:t>
        <w:tab/>
        <w:tab/>
        <w:t>Роман Пет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33</w:t>
        <w:tab/>
        <w:t>Зрада</w:t>
        <w:tab/>
        <w:tab/>
        <w:tab/>
        <w:t xml:space="preserve">Григорій Мартинович 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7</w:t>
      </w:r>
    </w:p>
    <w:p>
      <w:pPr>
        <w:pStyle w:val="Normal"/>
        <w:jc w:val="both"/>
        <w:rPr/>
      </w:pPr>
      <w:r>
        <w:rPr>
          <w:bCs/>
          <w:sz w:val="26"/>
        </w:rPr>
        <w:t>134</w:t>
        <w:tab/>
        <w:t>Тищенко</w:t>
        <w:tab/>
        <w:tab/>
        <w:t>Олег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135</w:t>
        <w:tab/>
        <w:t>Семкович</w:t>
        <w:tab/>
        <w:tab/>
        <w:t>Степан Миро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36</w:t>
        <w:tab/>
        <w:t>Халавка</w:t>
        <w:tab/>
        <w:tab/>
        <w:t xml:space="preserve">Ігор Миколайович 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  <w:t>2</w:t>
      </w:r>
      <w:r>
        <w:rPr>
          <w:b/>
          <w:sz w:val="26"/>
          <w:lang w:val="ru-RU"/>
        </w:rPr>
        <w:t>004</w:t>
      </w:r>
    </w:p>
    <w:p>
      <w:pPr>
        <w:pStyle w:val="Normal"/>
        <w:jc w:val="both"/>
        <w:rPr/>
      </w:pPr>
      <w:r>
        <w:rPr>
          <w:bCs/>
          <w:sz w:val="26"/>
        </w:rPr>
        <w:t>137</w:t>
        <w:tab/>
        <w:t>Тицейко</w:t>
        <w:tab/>
        <w:tab/>
        <w:t>Леся Богданівна</w:t>
      </w:r>
    </w:p>
    <w:p>
      <w:pPr>
        <w:pStyle w:val="Normal"/>
        <w:jc w:val="both"/>
        <w:rPr/>
      </w:pPr>
      <w:r>
        <w:rPr>
          <w:bCs/>
          <w:sz w:val="26"/>
        </w:rPr>
        <w:t>138</w:t>
        <w:tab/>
        <w:t>Сметана</w:t>
        <w:tab/>
        <w:tab/>
        <w:t>Володимир Петрович</w:t>
      </w:r>
    </w:p>
    <w:p>
      <w:pPr>
        <w:pStyle w:val="Normal"/>
        <w:jc w:val="both"/>
        <w:rPr/>
      </w:pPr>
      <w:r>
        <w:rPr>
          <w:bCs/>
          <w:sz w:val="26"/>
        </w:rPr>
        <w:t>139</w:t>
        <w:tab/>
        <w:t>Сидор</w:t>
        <w:tab/>
        <w:tab/>
        <w:tab/>
        <w:t>Оксана Ігорівна</w:t>
      </w:r>
    </w:p>
    <w:p>
      <w:pPr>
        <w:pStyle w:val="Normal"/>
        <w:jc w:val="both"/>
        <w:rPr/>
      </w:pPr>
      <w:r>
        <w:rPr>
          <w:bCs/>
          <w:sz w:val="26"/>
        </w:rPr>
        <w:t>140</w:t>
        <w:tab/>
        <w:t>Курлятович</w:t>
        <w:tab/>
        <w:tab/>
        <w:t>Руслана Богданівна</w:t>
      </w:r>
    </w:p>
    <w:p>
      <w:pPr>
        <w:pStyle w:val="Normal"/>
        <w:jc w:val="both"/>
        <w:rPr/>
      </w:pPr>
      <w:r>
        <w:rPr>
          <w:bCs/>
          <w:sz w:val="26"/>
        </w:rPr>
        <w:t>141</w:t>
        <w:tab/>
        <w:t>Лехуш</w:t>
        <w:tab/>
        <w:tab/>
        <w:t>Андрій Андрійович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2005</w:t>
      </w:r>
    </w:p>
    <w:p>
      <w:pPr>
        <w:pStyle w:val="Normal"/>
        <w:jc w:val="both"/>
        <w:rPr/>
      </w:pPr>
      <w:r>
        <w:rPr>
          <w:bCs/>
          <w:sz w:val="26"/>
        </w:rPr>
        <w:t>142</w:t>
        <w:tab/>
        <w:t>Ортинський</w:t>
        <w:tab/>
        <w:tab/>
        <w:t>Олег  Володими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43</w:t>
        <w:tab/>
        <w:t>Капанайко</w:t>
        <w:tab/>
        <w:t xml:space="preserve">   </w:t>
        <w:tab/>
        <w:t xml:space="preserve">Любомир  Миколайович 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ab/>
        <w:tab/>
        <w:tab/>
      </w:r>
      <w:r>
        <w:rPr>
          <w:b/>
          <w:bCs/>
          <w:sz w:val="26"/>
          <w:lang w:val="ru-RU"/>
        </w:rPr>
        <w:t>2009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44</w:t>
        <w:tab/>
        <w:t>Гарасимків</w:t>
        <w:tab/>
        <w:tab/>
        <w:t>Лілія  Іванівна</w:t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45</w:t>
        <w:tab/>
        <w:t>Качмар</w:t>
        <w:tab/>
        <w:t xml:space="preserve">   </w:t>
        <w:tab/>
        <w:t>Володимир  Ярославович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46</w:t>
      </w:r>
      <w:r>
        <w:rPr>
          <w:bCs/>
          <w:sz w:val="26"/>
        </w:rPr>
        <w:tab/>
        <w:t>Крамар</w:t>
        <w:tab/>
        <w:tab/>
        <w:t>Орест 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47</w:t>
      </w:r>
      <w:r>
        <w:rPr>
          <w:bCs/>
          <w:sz w:val="26"/>
        </w:rPr>
        <w:t xml:space="preserve">     Іванюк</w:t>
        <w:tab/>
        <w:tab/>
        <w:t>Олен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2010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48</w:t>
      </w:r>
      <w:r>
        <w:rPr>
          <w:bCs/>
          <w:sz w:val="26"/>
        </w:rPr>
        <w:tab/>
        <w:t>Гайдук</w:t>
        <w:tab/>
        <w:tab/>
        <w:t>Андрій  Мар’</w:t>
      </w:r>
      <w:r>
        <w:rPr>
          <w:bCs/>
          <w:sz w:val="26"/>
          <w:lang w:val="ru-RU"/>
        </w:rPr>
        <w:t>я</w:t>
      </w:r>
      <w:r>
        <w:rPr>
          <w:bCs/>
          <w:sz w:val="26"/>
        </w:rPr>
        <w:t>нович</w:t>
      </w:r>
    </w:p>
    <w:p>
      <w:pPr>
        <w:pStyle w:val="Normal"/>
        <w:jc w:val="both"/>
        <w:rPr/>
      </w:pPr>
      <w:r>
        <w:rPr>
          <w:bCs/>
          <w:sz w:val="26"/>
        </w:rPr>
        <w:t>149</w:t>
        <w:tab/>
        <w:t>Курус</w:t>
        <w:tab/>
        <w:tab/>
        <w:tab/>
        <w:t>Руслана  Івані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</w:rPr>
        <w:t>150</w:t>
        <w:tab/>
        <w:t>Радевич</w:t>
        <w:tab/>
        <w:tab/>
        <w:t>Володимир  Олексійович - багатодітна</w:t>
      </w:r>
    </w:p>
    <w:p>
      <w:pPr>
        <w:pStyle w:val="Normal"/>
        <w:ind w:left="1416" w:firstLine="708"/>
        <w:jc w:val="both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  <w:t>2013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51</w:t>
        <w:tab/>
        <w:t>Тидаш</w:t>
        <w:tab/>
        <w:tab/>
        <w:t>Олександр  Іванович</w:t>
      </w:r>
    </w:p>
    <w:p>
      <w:pPr>
        <w:pStyle w:val="Normal"/>
        <w:ind w:left="1416" w:firstLine="708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2017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152</w:t>
        <w:tab/>
        <w:t>Шмігельська</w:t>
        <w:tab/>
        <w:t>Леся  Богданівна</w:t>
        <w:tab/>
        <w:tab/>
        <w:t xml:space="preserve">  </w:t>
      </w:r>
    </w:p>
    <w:p>
      <w:pPr>
        <w:pStyle w:val="Normal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</w:rPr>
        <w:t>153</w:t>
        <w:tab/>
        <w:t>Карпин</w:t>
        <w:tab/>
        <w:tab/>
        <w:t>Оксана  Любомирівна - багатодітн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Cs/>
          <w:sz w:val="28"/>
          <w:szCs w:val="28"/>
        </w:rPr>
        <w:tab/>
        <w:tab/>
        <w:tab/>
      </w:r>
      <w:r>
        <w:rPr>
          <w:b/>
          <w:bCs/>
          <w:sz w:val="26"/>
          <w:szCs w:val="26"/>
        </w:rPr>
        <w:t>2020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154</w:t>
        <w:tab/>
      </w:r>
      <w:r>
        <w:rPr>
          <w:sz w:val="26"/>
          <w:szCs w:val="26"/>
        </w:rPr>
        <w:t xml:space="preserve">Глух </w:t>
        <w:tab/>
        <w:tab/>
        <w:tab/>
        <w:t>Андрій  Русланович – особа з числа дітей-сиріт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>202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5 </w:t>
        <w:tab/>
        <w:t>Когут</w:t>
        <w:tab/>
        <w:tab/>
        <w:tab/>
        <w:t>Галина  Юріївна – особа з числа дітей-сирі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6 </w:t>
        <w:tab/>
        <w:t>Макогон</w:t>
        <w:tab/>
        <w:tab/>
        <w:t>Вероніка  Ігорівна – особа з числа дітей-сирі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7 </w:t>
        <w:tab/>
        <w:t>Влас</w:t>
        <w:tab/>
        <w:tab/>
        <w:tab/>
        <w:t>Олена  Костянтинівна – особа з числа дітей-сирі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8 </w:t>
        <w:tab/>
        <w:t>Шумейко</w:t>
        <w:tab/>
        <w:tab/>
        <w:t>Микола  Сергійович – особа з числа дітей-сирі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9 </w:t>
        <w:tab/>
        <w:t>Рик</w:t>
        <w:tab/>
        <w:tab/>
        <w:tab/>
        <w:t>Олександр  Віталійович – особа з числа дітей-сиріт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60 </w:t>
        <w:tab/>
        <w:t>Заверач</w:t>
        <w:tab/>
        <w:tab/>
        <w:t>Ольга  Іванівна – особа з числа дітей-сиріт</w:t>
      </w:r>
    </w:p>
    <w:p>
      <w:pPr>
        <w:pStyle w:val="Normal"/>
        <w:jc w:val="both"/>
        <w:rPr/>
      </w:pPr>
      <w:r>
        <w:rPr>
          <w:sz w:val="26"/>
          <w:szCs w:val="26"/>
        </w:rPr>
        <w:t>161</w:t>
        <w:tab/>
        <w:t>Заверач</w:t>
        <w:tab/>
        <w:tab/>
        <w:t>Микола  Іванович – особа з числа дітей-сиріт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62 </w:t>
        <w:tab/>
        <w:t>Пігут</w:t>
        <w:tab/>
        <w:tab/>
        <w:tab/>
        <w:t>Ірина  Ярославівна – особа з числа дітей-сирі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3 </w:t>
        <w:tab/>
        <w:t>Пігут</w:t>
        <w:tab/>
        <w:tab/>
        <w:tab/>
        <w:t>Андрій  Ярославович – особа з числа дітей-сиріт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>202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4 </w:t>
        <w:tab/>
        <w:t xml:space="preserve">Яловий </w:t>
        <w:tab/>
        <w:t xml:space="preserve">   </w:t>
        <w:tab/>
        <w:t>Данило  Володимирович - особа з числа дітей-сиріт ВП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5 </w:t>
        <w:tab/>
        <w:t>Гула</w:t>
        <w:tab/>
        <w:tab/>
        <w:t xml:space="preserve">   </w:t>
        <w:tab/>
        <w:t>Віталій  Володимирович - особа з числа дітей-сиріт ВП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66</w:t>
        <w:tab/>
        <w:t>Яцковський</w:t>
        <w:tab/>
        <w:tab/>
        <w:t>Вячеслав  Павлович - особа з числа дітей-сиріт ВП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7 </w:t>
        <w:tab/>
        <w:t xml:space="preserve">Лопанова </w:t>
        <w:tab/>
        <w:tab/>
        <w:t xml:space="preserve">Вікторія Сергіївна - особа з числа дітей, позбавлен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батьківського піклування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>2023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68 </w:t>
        <w:tab/>
        <w:t>Заверач</w:t>
        <w:tab/>
        <w:tab/>
        <w:t>Степан  Іванович – особа з числа дітей-сирі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9 </w:t>
        <w:tab/>
        <w:t>Денега</w:t>
        <w:tab/>
        <w:tab/>
        <w:t>Олександр Павлович – дитина-сирота ВП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70</w:t>
        <w:tab/>
        <w:t>Рожик</w:t>
        <w:tab/>
        <w:tab/>
        <w:t>Оксана Миколаївна – багатодітна сім’я (п’ятеро дітей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sectPr>
      <w:type w:val="nextPage"/>
      <w:pgSz w:w="11906" w:h="16838"/>
      <w:pgMar w:left="1259" w:right="56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3:01:00Z</dcterms:created>
  <dc:creator>Наталя</dc:creator>
  <dc:description/>
  <dc:language>en-US</dc:language>
  <cp:lastModifiedBy>User</cp:lastModifiedBy>
  <cp:lastPrinted>2023-06-20T16:31:00Z</cp:lastPrinted>
  <dcterms:modified xsi:type="dcterms:W3CDTF">2023-08-17T13:13:00Z</dcterms:modified>
  <cp:revision>7</cp:revision>
  <dc:subject/>
  <dc:title/>
</cp:coreProperties>
</file>