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</w:r>
      <w:r>
        <w:rPr>
          <w:sz w:val="26"/>
          <w:lang w:val="en-US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нвалідів війни та прирівняних до них осіб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rPr/>
      </w:pPr>
      <w:r>
        <w:rPr>
          <w:b/>
          <w:sz w:val="26"/>
          <w:lang w:val="ru-RU"/>
        </w:rPr>
        <w:tab/>
        <w:tab/>
        <w:t>станом на 01.07.2020р.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</w:t>
        <w:tab/>
        <w:t>Михалків</w:t>
        <w:tab/>
        <w:tab/>
        <w:t xml:space="preserve">Василь  Семенович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</w:t>
        <w:tab/>
        <w:t>Ковальчук</w:t>
        <w:tab/>
        <w:tab/>
        <w:t>Дмитро Дмитрович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3</w:t>
        <w:tab/>
      </w:r>
      <w:r>
        <w:rPr>
          <w:bCs/>
          <w:sz w:val="28"/>
          <w:szCs w:val="28"/>
        </w:rPr>
        <w:t xml:space="preserve">Шевчук </w:t>
        <w:tab/>
        <w:tab/>
        <w:t xml:space="preserve">Василь Іванович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</w:t>
        <w:tab/>
      </w:r>
      <w:r>
        <w:rPr>
          <w:bCs/>
          <w:sz w:val="28"/>
          <w:szCs w:val="28"/>
        </w:rPr>
        <w:t>Кліщ</w:t>
        <w:tab/>
        <w:tab/>
        <w:tab/>
        <w:t xml:space="preserve">Ігор  Михайлович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</w:t>
        <w:tab/>
        <w:t>Вознюк</w:t>
        <w:tab/>
        <w:tab/>
        <w:t xml:space="preserve">Вадим  Анатолійович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</w:t>
        <w:tab/>
        <w:t>Рогаль</w:t>
        <w:tab/>
        <w:tab/>
        <w:t>Юрій  Степанович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7</w:t>
        <w:tab/>
        <w:t>Чушак</w:t>
        <w:tab/>
        <w:tab/>
        <w:t xml:space="preserve">Ігор  Зіновійович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</w:t>
        <w:tab/>
        <w:t>Зубко</w:t>
        <w:tab/>
        <w:tab/>
        <w:tab/>
        <w:t xml:space="preserve">Ростислав  Миколайович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</w:t>
        <w:tab/>
        <w:t>Плешівський</w:t>
        <w:tab/>
        <w:t xml:space="preserve">Орест Миколайович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>10</w:t>
        <w:tab/>
        <w:t>Бах</w:t>
        <w:tab/>
        <w:tab/>
        <w:tab/>
        <w:t xml:space="preserve">Володимир Йосипо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</w:t>
        <w:tab/>
        <w:t xml:space="preserve">Гирич </w:t>
        <w:tab/>
        <w:tab/>
        <w:t xml:space="preserve">Василь Васильович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</w:t>
        <w:tab/>
        <w:t xml:space="preserve">Мокренко             Андрій   Жоржович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</w:t>
        <w:tab/>
        <w:t>Крисанов</w:t>
        <w:tab/>
        <w:tab/>
        <w:t xml:space="preserve">Петро  Олексійович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</w:t>
        <w:tab/>
        <w:t>Цісельський</w:t>
        <w:tab/>
        <w:t xml:space="preserve">Василь  Василь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Богатко</w:t>
        <w:tab/>
        <w:tab/>
        <w:t xml:space="preserve">Олександр Арсеній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Грицьків</w:t>
        <w:tab/>
        <w:tab/>
        <w:t>Роман 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>Харів</w:t>
        <w:tab/>
        <w:tab/>
        <w:tab/>
        <w:t>Микола  Василь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</w:t>
        <w:tab/>
        <w:t>Гавриленко</w:t>
        <w:tab/>
        <w:tab/>
        <w:t>Олександр О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  <w:tab/>
        <w:t>Бойков</w:t>
        <w:tab/>
        <w:tab/>
        <w:t>Денис  Вітал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</w:t>
        <w:tab/>
        <w:t>Кициляк</w:t>
        <w:tab/>
        <w:tab/>
        <w:t xml:space="preserve">Микола  Стефан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2:48:00Z</dcterms:created>
  <dc:creator>Наталя</dc:creator>
  <dc:description/>
  <cp:keywords/>
  <dc:language>en-US</dc:language>
  <cp:lastModifiedBy>User</cp:lastModifiedBy>
  <cp:lastPrinted>2017-09-12T11:51:00Z</cp:lastPrinted>
  <dcterms:modified xsi:type="dcterms:W3CDTF">2020-07-03T07:54:00Z</dcterms:modified>
  <cp:revision>8</cp:revision>
  <dc:subject/>
  <dc:title> </dc:title>
</cp:coreProperties>
</file>