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йськовослужбовців, звільнених у запас або відставку, які перебувають на квартирному обліку у міськвиконкомі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</w:t>
        <w:tab/>
        <w:t>станом на 01.07.2020р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Кокошин</w:t>
        <w:tab/>
        <w:tab/>
        <w:t>Юрій  Володимирович</w:t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  <w:tab/>
        <w:t>Яворський</w:t>
        <w:tab/>
        <w:tab/>
        <w:t>Юрій  Петр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  <w:tab/>
        <w:t>Яценко</w:t>
        <w:tab/>
        <w:tab/>
        <w:t>Сергій  Анатолійович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  <w:tab/>
        <w:t>Лунич</w:t>
        <w:tab/>
        <w:tab/>
        <w:t>Ярослав  Людвик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  <w:tab/>
        <w:t>Фринцко</w:t>
        <w:tab/>
        <w:tab/>
        <w:t>Ярослав  Васильович</w:t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</w:t>
        <w:tab/>
        <w:t>Селетін</w:t>
        <w:tab/>
        <w:tab/>
        <w:t>Володимир  Леонідович</w:t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</w:t>
        <w:tab/>
        <w:t>Янушевич</w:t>
        <w:tab/>
        <w:tab/>
        <w:t>Омелян  Омелян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</w:t>
        <w:tab/>
        <w:t>Беца</w:t>
        <w:tab/>
        <w:tab/>
        <w:tab/>
        <w:t>Богдан  Остапович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  <w:tab/>
        <w:t>Ємельянов</w:t>
        <w:tab/>
        <w:tab/>
        <w:t>Володимир  Іванович</w:t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  <w:tab/>
        <w:t>Марущак</w:t>
        <w:tab/>
        <w:tab/>
        <w:t>Володимир  Степанович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  <w:tab/>
        <w:t>Федосєєв</w:t>
        <w:tab/>
        <w:tab/>
        <w:t>Володимир  Іван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</w:t>
        <w:tab/>
        <w:t>Кошицький</w:t>
        <w:tab/>
        <w:tab/>
        <w:t>Павло  Дмитр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  <w:tab/>
        <w:t>Кардаш</w:t>
        <w:tab/>
        <w:tab/>
        <w:t>Володимир  Володимирович</w:t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</w:t>
        <w:tab/>
        <w:t>Матяшовський</w:t>
        <w:tab/>
        <w:t>Михайло  Миколайович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  <w:tab/>
        <w:t>Бріль</w:t>
        <w:tab/>
        <w:tab/>
        <w:tab/>
        <w:t>Юрій  Ізидорович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</w:t>
        <w:tab/>
        <w:t>Конечний</w:t>
        <w:tab/>
        <w:tab/>
        <w:t>Михайло  Зіновій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</w:t>
        <w:tab/>
        <w:t>Мачужак</w:t>
        <w:tab/>
        <w:tab/>
        <w:t>Ігор  Михайл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  <w:tab/>
        <w:t>Петриняк</w:t>
        <w:tab/>
        <w:tab/>
        <w:t>Володимир  Іванович</w:t>
        <w:tab/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</w:t>
        <w:tab/>
        <w:t>Климчук</w:t>
        <w:tab/>
        <w:tab/>
        <w:t>Олександр  Степанович</w:t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</w:t>
        <w:tab/>
        <w:t>Пшеченко</w:t>
        <w:tab/>
        <w:tab/>
        <w:t>Микола  Миколайович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  <w:tab/>
        <w:t>Терешко</w:t>
        <w:tab/>
        <w:tab/>
        <w:t>Ігор  Мирославович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</w:t>
        <w:tab/>
        <w:t>Малий</w:t>
        <w:tab/>
        <w:tab/>
        <w:t>Андрій  Володимирович</w:t>
      </w:r>
      <w:r>
        <w:rPr>
          <w:b/>
          <w:sz w:val="28"/>
          <w:szCs w:val="28"/>
        </w:rPr>
        <w:tab/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  <w:tab/>
        <w:t>Бігун</w:t>
        <w:tab/>
        <w:tab/>
        <w:tab/>
        <w:t>Сергій  Іванович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</w:t>
        <w:tab/>
        <w:t>Забара</w:t>
        <w:tab/>
        <w:tab/>
        <w:t>Олександр  Павлович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</w:t>
        <w:tab/>
        <w:t>Чайка</w:t>
        <w:tab/>
        <w:tab/>
        <w:tab/>
        <w:t>Іван  Степанович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</w:t>
        <w:tab/>
        <w:t>Іващенко</w:t>
        <w:tab/>
        <w:tab/>
        <w:t>Валерій  Петрович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</w:t>
        <w:tab/>
        <w:t>Дмитришин</w:t>
        <w:tab/>
        <w:t>Богдан  Григорович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</w:t>
        <w:tab/>
        <w:t>Со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як</w:t>
        <w:tab/>
        <w:tab/>
        <w:t>Олександр Васильович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  <w:tab/>
        <w:t>Ночовкін</w:t>
        <w:tab/>
        <w:tab/>
        <w:t>Олег  Олександрович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580" w:right="569" w:gutter="0" w:header="0" w:top="8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2:53:00Z</dcterms:created>
  <dc:creator>Sekretar</dc:creator>
  <dc:description/>
  <cp:keywords/>
  <dc:language>en-US</dc:language>
  <cp:lastModifiedBy>User</cp:lastModifiedBy>
  <dcterms:modified xsi:type="dcterms:W3CDTF">2020-07-03T07:54:00Z</dcterms:modified>
  <cp:revision>12</cp:revision>
  <dc:subject/>
  <dc:title>Міському голові </dc:title>
</cp:coreProperties>
</file>