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lang w:val="ru-RU"/>
        </w:rPr>
        <w:t xml:space="preserve">З А Г А Л Ь Н И Й  С П И С О К </w:t>
      </w:r>
      <w:r>
        <w:rPr>
          <w:b/>
          <w:sz w:val="26"/>
        </w:rPr>
        <w:t xml:space="preserve"> </w:t>
      </w:r>
    </w:p>
    <w:p>
      <w:pPr>
        <w:pStyle w:val="Normal"/>
        <w:jc w:val="center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Normal"/>
        <w:ind w:left="6737" w:hanging="0"/>
        <w:rPr/>
      </w:pPr>
      <w:r>
        <w:rPr>
          <w:b/>
          <w:sz w:val="26"/>
          <w:lang w:val="ru-RU"/>
        </w:rPr>
        <w:t>станом на 01.07.2020р.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ab/>
        <w:tab/>
        <w:tab/>
        <w:tab/>
      </w:r>
      <w:r>
        <w:rPr>
          <w:b/>
          <w:sz w:val="26"/>
          <w:lang w:val="ru-RU"/>
        </w:rPr>
        <w:t>1971</w:t>
      </w:r>
    </w:p>
    <w:p>
      <w:pPr>
        <w:pStyle w:val="Normal"/>
        <w:ind w:firstLine="708"/>
        <w:jc w:val="both"/>
        <w:rPr>
          <w:bCs/>
          <w:sz w:val="26"/>
          <w:lang w:val="ru-RU"/>
        </w:rPr>
      </w:pPr>
      <w:r>
        <w:rPr>
          <w:bCs/>
          <w:sz w:val="26"/>
          <w:lang w:val="ru-RU"/>
        </w:rPr>
        <w:t>1</w:t>
        <w:tab/>
        <w:t>Ліщинська</w:t>
        <w:tab/>
        <w:tab/>
        <w:t xml:space="preserve">Марія Михайлівна   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2</w:t>
        <w:tab/>
        <w:t>Торський</w:t>
        <w:tab/>
        <w:tab/>
        <w:t>Костянтин Миколайович</w:t>
      </w:r>
    </w:p>
    <w:p>
      <w:pPr>
        <w:pStyle w:val="Normal"/>
        <w:ind w:firstLine="708"/>
        <w:jc w:val="both"/>
        <w:rPr>
          <w:bCs/>
          <w:sz w:val="26"/>
          <w:lang w:val="ru-RU"/>
        </w:rPr>
      </w:pPr>
      <w:r>
        <w:rPr>
          <w:bCs/>
          <w:sz w:val="26"/>
          <w:lang w:val="ru-RU"/>
        </w:rPr>
        <w:t>3</w:t>
      </w:r>
      <w:r>
        <w:rPr>
          <w:b/>
          <w:bCs/>
          <w:i/>
          <w:sz w:val="26"/>
          <w:lang w:val="ru-RU"/>
        </w:rPr>
        <w:tab/>
      </w:r>
      <w:r>
        <w:rPr>
          <w:bCs/>
          <w:sz w:val="26"/>
          <w:lang w:val="ru-RU"/>
        </w:rPr>
        <w:t>Матвіїшин</w:t>
        <w:tab/>
        <w:tab/>
        <w:t>Галина Петрівна</w:t>
      </w:r>
    </w:p>
    <w:p>
      <w:pPr>
        <w:pStyle w:val="Normal"/>
        <w:ind w:firstLine="708"/>
        <w:jc w:val="both"/>
        <w:rPr>
          <w:b/>
          <w:b/>
          <w:bCs/>
          <w:i/>
          <w:i/>
          <w:sz w:val="26"/>
          <w:lang w:val="ru-RU"/>
        </w:rPr>
      </w:pPr>
      <w:r>
        <w:rPr>
          <w:bCs/>
          <w:sz w:val="26"/>
          <w:lang w:val="ru-RU"/>
        </w:rPr>
        <w:t>4</w:t>
        <w:tab/>
        <w:t>Васильків</w:t>
        <w:tab/>
        <w:tab/>
        <w:t>Розалія Станіславі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5</w:t>
        <w:tab/>
        <w:t>Дума</w:t>
        <w:tab/>
        <w:tab/>
        <w:tab/>
        <w:t>Петро Михайлович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  <w:lang w:val="ru-RU"/>
        </w:rPr>
        <w:t>6</w:t>
        <w:tab/>
        <w:t>Федорович</w:t>
        <w:tab/>
        <w:tab/>
        <w:t>Дмитро Михайлович</w:t>
      </w:r>
      <w:r>
        <w:rPr>
          <w:bCs/>
          <w:sz w:val="28"/>
          <w:szCs w:val="28"/>
          <w:lang w:val="ru-RU"/>
        </w:rPr>
        <w:tab/>
        <w:tab/>
      </w:r>
    </w:p>
    <w:p>
      <w:pPr>
        <w:pStyle w:val="Normal"/>
        <w:jc w:val="both"/>
        <w:rPr>
          <w:bCs/>
          <w:sz w:val="26"/>
          <w:lang w:val="ru-RU"/>
        </w:rPr>
      </w:pPr>
      <w:r>
        <w:rPr>
          <w:bCs/>
          <w:sz w:val="26"/>
          <w:lang w:val="ru-RU"/>
        </w:rPr>
        <w:tab/>
        <w:tab/>
        <w:tab/>
      </w:r>
      <w:r>
        <w:rPr>
          <w:b/>
          <w:sz w:val="26"/>
          <w:lang w:val="ru-RU"/>
        </w:rPr>
        <w:t>1972</w:t>
      </w:r>
    </w:p>
    <w:p>
      <w:pPr>
        <w:pStyle w:val="Normal"/>
        <w:ind w:firstLine="708"/>
        <w:jc w:val="both"/>
        <w:rPr>
          <w:b/>
          <w:b/>
          <w:bCs/>
          <w:i/>
          <w:i/>
          <w:sz w:val="26"/>
          <w:lang w:val="ru-RU"/>
        </w:rPr>
      </w:pPr>
      <w:r>
        <w:rPr>
          <w:bCs/>
          <w:sz w:val="26"/>
          <w:lang w:val="ru-RU"/>
        </w:rPr>
        <w:t>7</w:t>
        <w:tab/>
        <w:t>Монастирський</w:t>
        <w:tab/>
        <w:t>Семен Іванович</w:t>
      </w:r>
      <w:r>
        <w:rPr>
          <w:b/>
          <w:bCs/>
          <w:i/>
          <w:sz w:val="26"/>
          <w:lang w:val="ru-RU"/>
        </w:rPr>
        <w:tab/>
        <w:tab/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8</w:t>
        <w:tab/>
        <w:t>Павлюх</w:t>
        <w:tab/>
        <w:tab/>
        <w:t>Марія Андріївна</w:t>
        <w:tab/>
        <w:tab/>
        <w:tab/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9</w:t>
        <w:tab/>
        <w:t xml:space="preserve">Возняк </w:t>
        <w:tab/>
        <w:tab/>
        <w:t>Галина Володимирі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  <w:lang w:val="ru-RU"/>
        </w:rPr>
        <w:t>10</w:t>
        <w:tab/>
        <w:t>Антоняк</w:t>
        <w:tab/>
        <w:tab/>
        <w:t>Володимир Федорович</w:t>
      </w:r>
      <w:r>
        <w:rPr>
          <w:b/>
          <w:bCs/>
          <w:sz w:val="26"/>
          <w:szCs w:val="26"/>
          <w:lang w:val="ru-RU"/>
        </w:rPr>
        <w:tab/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ru-RU"/>
        </w:rPr>
      </w:pPr>
      <w:r>
        <w:rPr>
          <w:bCs/>
          <w:sz w:val="26"/>
          <w:szCs w:val="26"/>
          <w:lang w:val="ru-RU"/>
        </w:rPr>
        <w:t>11</w:t>
        <w:tab/>
        <w:t>Ключак</w:t>
        <w:tab/>
        <w:tab/>
        <w:t>Михайло Григорович</w:t>
      </w:r>
      <w:r>
        <w:rPr>
          <w:b/>
          <w:bCs/>
          <w:sz w:val="28"/>
          <w:szCs w:val="28"/>
          <w:lang w:val="ru-RU"/>
        </w:rPr>
        <w:tab/>
        <w:tab/>
      </w:r>
    </w:p>
    <w:p>
      <w:pPr>
        <w:pStyle w:val="Normal"/>
        <w:jc w:val="both"/>
        <w:rPr>
          <w:b/>
          <w:b/>
          <w:sz w:val="26"/>
          <w:lang w:val="en-US"/>
        </w:rPr>
      </w:pPr>
      <w:r>
        <w:rPr>
          <w:bCs/>
          <w:sz w:val="26"/>
          <w:lang w:val="ru-RU"/>
        </w:rPr>
        <w:tab/>
        <w:tab/>
        <w:tab/>
      </w:r>
      <w:r>
        <w:rPr>
          <w:b/>
          <w:sz w:val="26"/>
          <w:lang w:val="ru-RU"/>
        </w:rPr>
        <w:t xml:space="preserve">1973  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12</w:t>
        <w:tab/>
        <w:t>Нечипор</w:t>
        <w:tab/>
        <w:tab/>
        <w:t>Андрій Гнатови</w:t>
      </w:r>
      <w:r>
        <w:rPr>
          <w:b/>
          <w:bCs/>
          <w:sz w:val="26"/>
          <w:szCs w:val="26"/>
          <w:lang w:val="ru-RU"/>
        </w:rPr>
        <w:t>ч</w:t>
        <w:tab/>
        <w:tab/>
      </w:r>
    </w:p>
    <w:p>
      <w:pPr>
        <w:pStyle w:val="Normal"/>
        <w:ind w:firstLine="708"/>
        <w:jc w:val="both"/>
        <w:rPr>
          <w:bCs/>
          <w:sz w:val="26"/>
        </w:rPr>
      </w:pPr>
      <w:r>
        <w:rPr>
          <w:bCs/>
          <w:sz w:val="26"/>
        </w:rPr>
        <w:t>13</w:t>
        <w:tab/>
        <w:t>Монастирська</w:t>
        <w:tab/>
        <w:t>Віра  Михайл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14</w:t>
        <w:tab/>
        <w:t>Пишна</w:t>
        <w:tab/>
        <w:tab/>
        <w:t>Марія Іван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15</w:t>
        <w:tab/>
        <w:t>Сусюк</w:t>
        <w:tab/>
        <w:tab/>
        <w:t>Віра Миколаї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16</w:t>
        <w:tab/>
        <w:t>Грущак</w:t>
        <w:tab/>
        <w:tab/>
        <w:t>Федір Амбразій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17</w:t>
        <w:tab/>
        <w:t>Жук</w:t>
        <w:tab/>
        <w:tab/>
        <w:tab/>
        <w:t>Світлана Федорі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18</w:t>
        <w:tab/>
        <w:t>Лагуш</w:t>
        <w:tab/>
        <w:tab/>
        <w:t>Микола Дмитрович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19</w:t>
        <w:tab/>
        <w:t>Виноградов</w:t>
        <w:tab/>
        <w:tab/>
        <w:t>Євген Якович</w:t>
      </w:r>
    </w:p>
    <w:p>
      <w:pPr>
        <w:pStyle w:val="Normal"/>
        <w:ind w:firstLine="708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20</w:t>
        <w:tab/>
        <w:t>Янісів</w:t>
        <w:tab/>
        <w:tab/>
        <w:tab/>
        <w:t>Франціска Костянтинівна</w:t>
        <w:tab/>
        <w:tab/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21</w:t>
        <w:tab/>
        <w:t>Хом</w:t>
      </w:r>
      <w:r>
        <w:rPr>
          <w:bCs/>
          <w:sz w:val="26"/>
        </w:rPr>
        <w:t>”як - Якимів</w:t>
        <w:tab/>
        <w:t>Катерина Семен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22</w:t>
        <w:tab/>
        <w:t>Хом”як</w:t>
        <w:tab/>
        <w:tab/>
        <w:t>Євген Миколай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23</w:t>
        <w:tab/>
        <w:t>Конопльова</w:t>
        <w:tab/>
        <w:tab/>
        <w:t>Таїса Антонівна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Cs/>
          <w:sz w:val="26"/>
          <w:szCs w:val="26"/>
        </w:rPr>
        <w:t>24</w:t>
        <w:tab/>
        <w:t>Паньків</w:t>
        <w:tab/>
        <w:tab/>
        <w:t>Іван Романович</w:t>
      </w:r>
      <w:r>
        <w:rPr>
          <w:b/>
          <w:bCs/>
          <w:sz w:val="28"/>
          <w:szCs w:val="28"/>
        </w:rPr>
        <w:tab/>
        <w:tab/>
        <w:tab/>
        <w:tab/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25</w:t>
        <w:tab/>
        <w:t>Романюк</w:t>
        <w:tab/>
        <w:tab/>
        <w:t>Неля Григор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26</w:t>
        <w:tab/>
        <w:t>Романюк</w:t>
        <w:tab/>
        <w:tab/>
        <w:t>Ігор Степан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27</w:t>
        <w:tab/>
        <w:t>Іванишин</w:t>
        <w:tab/>
        <w:tab/>
        <w:t>Марія Іван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28</w:t>
        <w:tab/>
        <w:t>Андрійовська</w:t>
        <w:tab/>
        <w:t>Ганна Василівна</w:t>
      </w:r>
    </w:p>
    <w:p>
      <w:pPr>
        <w:pStyle w:val="Normal"/>
        <w:jc w:val="both"/>
        <w:rPr>
          <w:b/>
          <w:b/>
          <w:sz w:val="26"/>
        </w:rPr>
      </w:pPr>
      <w:r>
        <w:rPr>
          <w:bCs/>
          <w:sz w:val="26"/>
        </w:rPr>
        <w:tab/>
        <w:tab/>
        <w:tab/>
      </w:r>
      <w:r>
        <w:rPr>
          <w:b/>
          <w:sz w:val="26"/>
          <w:u w:val="single"/>
        </w:rPr>
        <w:t xml:space="preserve">1974 </w:t>
      </w:r>
      <w:r>
        <w:rPr>
          <w:b/>
          <w:sz w:val="26"/>
        </w:rPr>
        <w:t xml:space="preserve">  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9</w:t>
        <w:tab/>
        <w:t>Яворська</w:t>
        <w:tab/>
        <w:tab/>
        <w:t>Наталія  Бенедиктівна</w:t>
        <w:tab/>
        <w:tab/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30</w:t>
        <w:tab/>
        <w:t>Гель</w:t>
        <w:tab/>
        <w:tab/>
        <w:tab/>
        <w:t xml:space="preserve">Євгеній </w:t>
      </w:r>
      <w:r>
        <w:rPr>
          <w:bCs/>
          <w:sz w:val="26"/>
          <w:lang w:val="ru-RU"/>
        </w:rPr>
        <w:t>Павлович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31</w:t>
        <w:tab/>
        <w:t>Нарижна</w:t>
        <w:tab/>
        <w:tab/>
        <w:t>Валентина Федорі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32</w:t>
        <w:tab/>
        <w:t>Генсьор</w:t>
        <w:tab/>
        <w:tab/>
        <w:t>Ярослав Захарович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33</w:t>
        <w:tab/>
        <w:t>Стережило</w:t>
        <w:tab/>
        <w:tab/>
        <w:t>Ганна Михайлі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34</w:t>
        <w:tab/>
        <w:t>Матвіїшин</w:t>
        <w:tab/>
        <w:tab/>
        <w:t>Любов Олександрі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35</w:t>
        <w:tab/>
        <w:t>Миджин</w:t>
        <w:tab/>
        <w:tab/>
        <w:t>Галина Василі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36</w:t>
        <w:tab/>
        <w:t>Лобойко</w:t>
        <w:tab/>
        <w:tab/>
        <w:t>Микола Григорович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37</w:t>
        <w:tab/>
        <w:t>Якимчук</w:t>
        <w:tab/>
        <w:tab/>
        <w:t>Іван Маркович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38</w:t>
        <w:tab/>
        <w:t>Пилипів</w:t>
        <w:tab/>
        <w:tab/>
        <w:t>Пелагея Михайлівна</w:t>
      </w:r>
      <w:r>
        <w:rPr>
          <w:b/>
          <w:bCs/>
          <w:sz w:val="26"/>
          <w:szCs w:val="26"/>
          <w:lang w:val="ru-RU"/>
        </w:rPr>
        <w:tab/>
        <w:tab/>
        <w:tab/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39</w:t>
        <w:tab/>
        <w:t>Мелько</w:t>
        <w:tab/>
        <w:tab/>
        <w:t>Марія Василівна</w:t>
      </w:r>
    </w:p>
    <w:p>
      <w:pPr>
        <w:pStyle w:val="Normal"/>
        <w:ind w:firstLine="708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40</w:t>
        <w:tab/>
        <w:t>Ковальська</w:t>
        <w:tab/>
        <w:tab/>
        <w:t>Галина Олександрівна</w:t>
        <w:tab/>
        <w:tab/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41</w:t>
        <w:tab/>
        <w:t>Ковальська-Прунчак Надія Олександрі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42</w:t>
        <w:tab/>
        <w:t>Ярошинська</w:t>
        <w:tab/>
        <w:tab/>
        <w:t>Стефанія Іллі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43</w:t>
        <w:tab/>
        <w:t>Антошик</w:t>
        <w:tab/>
        <w:tab/>
        <w:t>Марія Теодорі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44</w:t>
        <w:tab/>
        <w:t>Ярина</w:t>
        <w:tab/>
        <w:tab/>
        <w:tab/>
        <w:t>Володимир Тимофійович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45</w:t>
        <w:tab/>
        <w:t>Ярина</w:t>
        <w:tab/>
        <w:tab/>
        <w:tab/>
        <w:t xml:space="preserve">Любов </w:t>
      </w:r>
      <w:r>
        <w:rPr>
          <w:bCs/>
          <w:sz w:val="26"/>
          <w:lang w:val="en-US"/>
        </w:rPr>
        <w:t xml:space="preserve"> </w:t>
      </w:r>
      <w:r>
        <w:rPr>
          <w:bCs/>
          <w:sz w:val="26"/>
          <w:lang w:val="ru-RU"/>
        </w:rPr>
        <w:t>Віталії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46</w:t>
        <w:tab/>
        <w:t>Трускавецький</w:t>
        <w:tab/>
        <w:t>Богдан Миколайович</w:t>
      </w:r>
    </w:p>
    <w:p>
      <w:pPr>
        <w:pStyle w:val="Normal"/>
        <w:jc w:val="both"/>
        <w:rPr>
          <w:b/>
          <w:b/>
          <w:sz w:val="26"/>
          <w:lang w:val="ru-RU"/>
        </w:rPr>
      </w:pPr>
      <w:r>
        <w:rPr>
          <w:bCs/>
          <w:sz w:val="26"/>
          <w:lang w:val="ru-RU"/>
        </w:rPr>
        <w:tab/>
        <w:tab/>
        <w:tab/>
      </w:r>
      <w:r>
        <w:rPr>
          <w:b/>
          <w:sz w:val="26"/>
          <w:u w:val="single"/>
          <w:lang w:val="ru-RU"/>
        </w:rPr>
        <w:t>1975</w:t>
      </w:r>
      <w:r>
        <w:rPr>
          <w:b/>
          <w:sz w:val="26"/>
          <w:lang w:val="ru-RU"/>
        </w:rPr>
        <w:tab/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47</w:t>
        <w:tab/>
        <w:t>Ганзій</w:t>
        <w:tab/>
        <w:tab/>
        <w:t>Лідія Івані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48</w:t>
        <w:tab/>
        <w:t>Лесик</w:t>
        <w:tab/>
        <w:tab/>
        <w:tab/>
        <w:t>Михайло Ілліч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49</w:t>
        <w:tab/>
        <w:t xml:space="preserve">Кашаєва-Петрова  </w:t>
        <w:tab/>
        <w:t>Зоя Вавилівна</w:t>
      </w:r>
      <w:r>
        <w:rPr>
          <w:b/>
          <w:bCs/>
          <w:sz w:val="26"/>
          <w:szCs w:val="26"/>
          <w:lang w:val="ru-RU"/>
        </w:rPr>
        <w:tab/>
        <w:tab/>
        <w:tab/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ru-RU"/>
        </w:rPr>
      </w:pPr>
      <w:r>
        <w:rPr>
          <w:bCs/>
          <w:sz w:val="26"/>
          <w:szCs w:val="26"/>
          <w:lang w:val="ru-RU"/>
        </w:rPr>
        <w:t>50</w:t>
        <w:tab/>
        <w:t>Федчишин</w:t>
        <w:tab/>
        <w:tab/>
        <w:t>Ольга Гнаті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51</w:t>
        <w:tab/>
        <w:t>Лагуш</w:t>
        <w:tab/>
        <w:tab/>
        <w:t>Микола Федорович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52</w:t>
        <w:tab/>
        <w:t>Перхун</w:t>
        <w:tab/>
        <w:tab/>
        <w:t>Ярослава Михайлівна</w:t>
      </w:r>
    </w:p>
    <w:p>
      <w:pPr>
        <w:pStyle w:val="Normal"/>
        <w:ind w:firstLine="708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53</w:t>
        <w:tab/>
        <w:t>Корнєєва</w:t>
        <w:tab/>
        <w:tab/>
        <w:t>Людмила Геннадії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54</w:t>
        <w:tab/>
        <w:t>Малиновський</w:t>
        <w:tab/>
        <w:t>Орест Іванович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55</w:t>
        <w:tab/>
        <w:t>Мацюрак</w:t>
        <w:tab/>
        <w:tab/>
        <w:t>Василь Любомирович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56</w:t>
        <w:tab/>
        <w:t>Зінченко-Горуцька Людмила Григорі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57</w:t>
        <w:tab/>
        <w:t>Бійник</w:t>
        <w:tab/>
        <w:tab/>
        <w:t>Наталія Івані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58</w:t>
        <w:tab/>
        <w:t>Войтович</w:t>
        <w:tab/>
        <w:tab/>
        <w:t>Ольга Ярославі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59</w:t>
        <w:tab/>
        <w:t>Дребот</w:t>
        <w:tab/>
        <w:tab/>
        <w:t>Євгеній Миколайович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60</w:t>
        <w:tab/>
        <w:t>Скічнів</w:t>
        <w:tab/>
        <w:tab/>
        <w:t>Марія Івані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61</w:t>
        <w:tab/>
        <w:t>Трощак</w:t>
        <w:tab/>
        <w:tab/>
        <w:t>Романна Мироні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62</w:t>
        <w:tab/>
        <w:t>Бермес</w:t>
        <w:tab/>
        <w:tab/>
        <w:t>Валерій Миронович</w:t>
      </w:r>
    </w:p>
    <w:p>
      <w:pPr>
        <w:pStyle w:val="Normal"/>
        <w:jc w:val="both"/>
        <w:rPr>
          <w:b/>
          <w:b/>
          <w:sz w:val="26"/>
          <w:lang w:val="ru-RU"/>
        </w:rPr>
      </w:pPr>
      <w:r>
        <w:rPr>
          <w:bCs/>
          <w:sz w:val="26"/>
          <w:lang w:val="ru-RU"/>
        </w:rPr>
        <w:tab/>
        <w:tab/>
        <w:tab/>
      </w:r>
      <w:r>
        <w:rPr>
          <w:b/>
          <w:sz w:val="26"/>
          <w:u w:val="single"/>
          <w:lang w:val="ru-RU"/>
        </w:rPr>
        <w:t>1976</w:t>
      </w:r>
      <w:r>
        <w:rPr>
          <w:b/>
          <w:sz w:val="26"/>
          <w:lang w:val="ru-RU"/>
        </w:rPr>
        <w:tab/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63</w:t>
        <w:tab/>
        <w:t>Василишин</w:t>
        <w:tab/>
        <w:tab/>
        <w:t>Оксана Несторі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64</w:t>
        <w:tab/>
        <w:t>Цабак</w:t>
        <w:tab/>
        <w:tab/>
        <w:tab/>
        <w:t>Василь Васильович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65</w:t>
        <w:tab/>
        <w:t>Солоніна</w:t>
        <w:tab/>
        <w:tab/>
        <w:t>Оксана Данилі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66</w:t>
        <w:tab/>
        <w:t>Кулик</w:t>
        <w:tab/>
        <w:tab/>
        <w:tab/>
        <w:t>Віра Теофілі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67</w:t>
        <w:tab/>
        <w:t>Христофорова</w:t>
        <w:tab/>
        <w:t>Марія Івані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68</w:t>
        <w:tab/>
        <w:t>Олексин</w:t>
        <w:tab/>
        <w:tab/>
        <w:t>Григорій Іванович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70</w:t>
        <w:tab/>
        <w:t>Собко</w:t>
        <w:tab/>
        <w:tab/>
        <w:tab/>
        <w:t>Степанія Івані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71</w:t>
        <w:tab/>
        <w:t>Федоряк</w:t>
        <w:tab/>
        <w:tab/>
        <w:t>Степан Петрович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72</w:t>
        <w:tab/>
        <w:t>Волкун</w:t>
        <w:tab/>
        <w:tab/>
        <w:t>Василь Миколайович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73</w:t>
        <w:tab/>
        <w:t>Максимів</w:t>
        <w:tab/>
        <w:tab/>
        <w:t>Станіслав Михайлович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  <w:lang w:val="ru-RU"/>
        </w:rPr>
        <w:t>74</w:t>
        <w:tab/>
        <w:t>Конопельська</w:t>
        <w:tab/>
        <w:t>Віра  Івані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75</w:t>
        <w:tab/>
        <w:t>Максимов</w:t>
        <w:tab/>
        <w:tab/>
        <w:t>Віктор Миколайович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77</w:t>
        <w:tab/>
        <w:t>Яворський</w:t>
        <w:tab/>
        <w:tab/>
        <w:t>Микола Корнійович</w:t>
      </w:r>
    </w:p>
    <w:p>
      <w:pPr>
        <w:pStyle w:val="Normal"/>
        <w:ind w:firstLine="708"/>
        <w:jc w:val="both"/>
        <w:rPr>
          <w:bCs/>
          <w:sz w:val="26"/>
          <w:lang w:val="ru-RU"/>
        </w:rPr>
      </w:pPr>
      <w:r>
        <w:rPr>
          <w:bCs/>
          <w:sz w:val="26"/>
          <w:lang w:val="ru-RU"/>
        </w:rPr>
        <w:t>78</w:t>
        <w:tab/>
        <w:t>Гойсак</w:t>
        <w:tab/>
        <w:tab/>
        <w:t>Марія Андріївна</w:t>
      </w:r>
    </w:p>
    <w:p>
      <w:pPr>
        <w:pStyle w:val="Normal"/>
        <w:jc w:val="both"/>
        <w:rPr>
          <w:b/>
          <w:b/>
          <w:sz w:val="26"/>
          <w:lang w:val="en-US"/>
        </w:rPr>
      </w:pPr>
      <w:r>
        <w:rPr>
          <w:bCs/>
          <w:sz w:val="26"/>
          <w:lang w:val="ru-RU"/>
        </w:rPr>
        <w:tab/>
        <w:tab/>
        <w:tab/>
      </w:r>
      <w:r>
        <w:rPr>
          <w:b/>
          <w:sz w:val="26"/>
          <w:u w:val="single"/>
          <w:lang w:val="ru-RU"/>
        </w:rPr>
        <w:t>1977</w:t>
        <w:tab/>
      </w:r>
      <w:r>
        <w:rPr>
          <w:b/>
          <w:sz w:val="26"/>
          <w:lang w:val="ru-RU"/>
        </w:rPr>
        <w:tab/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79</w:t>
        <w:tab/>
        <w:t>Насиленко</w:t>
        <w:tab/>
        <w:tab/>
        <w:t>Анастасія Данилі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80</w:t>
        <w:tab/>
        <w:t>Модрицький</w:t>
        <w:tab/>
        <w:t>Ростислав Миколайович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81</w:t>
        <w:tab/>
        <w:t>Войтусишин</w:t>
        <w:tab/>
        <w:t>Микола Іванович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82</w:t>
        <w:tab/>
        <w:t>Загорбенська</w:t>
        <w:tab/>
        <w:t>Марія Гнатівна</w:t>
      </w:r>
    </w:p>
    <w:p>
      <w:pPr>
        <w:pStyle w:val="Normal"/>
        <w:ind w:firstLine="708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83</w:t>
        <w:tab/>
        <w:t>Стебельська</w:t>
        <w:tab/>
        <w:tab/>
        <w:t>Емілія Йосипівна</w:t>
        <w:tab/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84</w:t>
        <w:tab/>
        <w:t>Карпінець</w:t>
        <w:tab/>
        <w:tab/>
        <w:t>Микола Васильович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85</w:t>
        <w:tab/>
        <w:t>Сосюк</w:t>
        <w:tab/>
        <w:tab/>
        <w:t>Ганна Василі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86</w:t>
        <w:tab/>
        <w:t>Кучерявий</w:t>
        <w:tab/>
        <w:tab/>
        <w:t>Олександр Михайлович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87</w:t>
        <w:tab/>
        <w:t>Довжик</w:t>
        <w:tab/>
        <w:tab/>
        <w:t>Дарія Йосипі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88</w:t>
        <w:tab/>
        <w:t>Коваль</w:t>
        <w:tab/>
        <w:tab/>
        <w:t>Микола Миколайович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89</w:t>
        <w:tab/>
        <w:t>Хуртіна</w:t>
        <w:tab/>
        <w:tab/>
        <w:t>Зорема Вікторі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90</w:t>
        <w:tab/>
        <w:t>Білоган</w:t>
        <w:tab/>
        <w:tab/>
        <w:t>Володимир Степанович</w:t>
      </w:r>
    </w:p>
    <w:p>
      <w:pPr>
        <w:pStyle w:val="Normal"/>
        <w:ind w:firstLine="708"/>
        <w:jc w:val="both"/>
        <w:rPr>
          <w:bCs/>
          <w:sz w:val="26"/>
          <w:lang w:val="ru-RU"/>
        </w:rPr>
      </w:pPr>
      <w:r>
        <w:rPr>
          <w:bCs/>
          <w:sz w:val="26"/>
          <w:lang w:val="ru-RU"/>
        </w:rPr>
        <w:t>91</w:t>
        <w:tab/>
        <w:t>Зозуля</w:t>
        <w:tab/>
        <w:tab/>
      </w:r>
      <w:r>
        <w:rPr>
          <w:bCs/>
          <w:sz w:val="26"/>
        </w:rPr>
        <w:t>Мар”ян Юрійович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92</w:t>
        <w:tab/>
        <w:t>Муль</w:t>
        <w:tab/>
        <w:tab/>
        <w:tab/>
        <w:t>Роман Миколайович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93</w:t>
        <w:tab/>
        <w:t>Гриньків</w:t>
        <w:tab/>
        <w:tab/>
        <w:t>Ярослава Костянтині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94</w:t>
        <w:tab/>
        <w:t>Нанівська</w:t>
        <w:tab/>
        <w:tab/>
        <w:t>Ванда Августі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95</w:t>
        <w:tab/>
        <w:t>Ватраль</w:t>
        <w:tab/>
        <w:tab/>
        <w:t>Катерина Степані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96</w:t>
        <w:tab/>
        <w:t>Лазар</w:t>
        <w:tab/>
        <w:tab/>
        <w:tab/>
        <w:t>Микола Миколайович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97</w:t>
        <w:tab/>
        <w:t>Суска</w:t>
        <w:tab/>
        <w:t>Віра Василівна</w:t>
      </w:r>
      <w:r>
        <w:rPr>
          <w:b/>
          <w:bCs/>
          <w:sz w:val="28"/>
          <w:szCs w:val="28"/>
          <w:lang w:val="ru-RU"/>
        </w:rPr>
        <w:tab/>
        <w:tab/>
        <w:tab/>
        <w:tab/>
      </w:r>
    </w:p>
    <w:p>
      <w:pPr>
        <w:pStyle w:val="Normal"/>
        <w:jc w:val="both"/>
        <w:rPr>
          <w:b/>
          <w:b/>
          <w:sz w:val="26"/>
          <w:lang w:val="ru-RU"/>
        </w:rPr>
      </w:pPr>
      <w:r>
        <w:rPr>
          <w:bCs/>
          <w:sz w:val="26"/>
          <w:lang w:val="ru-RU"/>
        </w:rPr>
        <w:tab/>
        <w:tab/>
        <w:tab/>
      </w:r>
      <w:r>
        <w:rPr>
          <w:b/>
          <w:sz w:val="26"/>
          <w:u w:val="single"/>
          <w:lang w:val="ru-RU"/>
        </w:rPr>
        <w:t>1978</w:t>
      </w:r>
      <w:r>
        <w:rPr>
          <w:b/>
          <w:sz w:val="26"/>
          <w:lang w:val="ru-RU"/>
        </w:rPr>
        <w:tab/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 xml:space="preserve"> </w:t>
      </w:r>
      <w:r>
        <w:rPr>
          <w:bCs/>
          <w:sz w:val="26"/>
          <w:lang w:val="ru-RU"/>
        </w:rPr>
        <w:t>98</w:t>
        <w:tab/>
        <w:t>Скочинська</w:t>
        <w:tab/>
        <w:tab/>
        <w:t>Руслана Миколаї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 xml:space="preserve"> </w:t>
      </w:r>
      <w:r>
        <w:rPr>
          <w:bCs/>
          <w:sz w:val="26"/>
          <w:lang w:val="ru-RU"/>
        </w:rPr>
        <w:t>99</w:t>
        <w:tab/>
        <w:t>Дівчур</w:t>
        <w:tab/>
        <w:tab/>
        <w:t>Галина Григорівна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100</w:t>
        <w:tab/>
        <w:t>Ільницький</w:t>
        <w:tab/>
        <w:tab/>
        <w:t>Іван Миколайович</w:t>
      </w:r>
      <w:r>
        <w:rPr>
          <w:b/>
          <w:bCs/>
          <w:sz w:val="26"/>
          <w:szCs w:val="26"/>
          <w:lang w:val="ru-RU"/>
        </w:rPr>
        <w:tab/>
        <w:tab/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101</w:t>
        <w:tab/>
        <w:t>Фіцяк</w:t>
        <w:tab/>
        <w:tab/>
        <w:tab/>
        <w:t>Марія Андрії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102</w:t>
        <w:tab/>
        <w:t>Гучок</w:t>
        <w:tab/>
        <w:tab/>
        <w:tab/>
        <w:t>Ганна Василі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103</w:t>
        <w:tab/>
      </w:r>
      <w:r>
        <w:rPr>
          <w:bCs/>
          <w:sz w:val="26"/>
        </w:rPr>
        <w:t>Хім”як</w:t>
      </w:r>
      <w:r>
        <w:rPr>
          <w:bCs/>
          <w:sz w:val="26"/>
          <w:lang w:val="ru-RU"/>
        </w:rPr>
        <w:tab/>
        <w:tab/>
        <w:t>Олег Володимирович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  <w:lang w:val="ru-RU"/>
        </w:rPr>
        <w:t>104</w:t>
        <w:tab/>
        <w:t>Сенечко</w:t>
        <w:tab/>
        <w:tab/>
        <w:t>Розалія Лук</w:t>
      </w:r>
      <w:r>
        <w:rPr>
          <w:bCs/>
          <w:sz w:val="26"/>
          <w:szCs w:val="26"/>
        </w:rPr>
        <w:t>”янівна</w:t>
      </w:r>
      <w:r>
        <w:rPr>
          <w:b/>
          <w:bCs/>
          <w:sz w:val="26"/>
          <w:szCs w:val="26"/>
        </w:rPr>
        <w:tab/>
        <w:tab/>
        <w:tab/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105</w:t>
        <w:tab/>
        <w:t>Януш</w:t>
        <w:tab/>
        <w:tab/>
        <w:tab/>
        <w:t>Ганна Семені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106</w:t>
        <w:tab/>
        <w:t>Пагутяк-Мартинюк Ярослава Олексії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107</w:t>
        <w:tab/>
        <w:t>Шуптар</w:t>
        <w:tab/>
        <w:tab/>
        <w:t>Деонізій Дмитрович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108</w:t>
        <w:tab/>
        <w:t>Ступак</w:t>
        <w:tab/>
        <w:tab/>
        <w:t>Юліан Романович</w:t>
      </w:r>
    </w:p>
    <w:p>
      <w:pPr>
        <w:pStyle w:val="Normal"/>
        <w:jc w:val="both"/>
        <w:rPr>
          <w:b/>
          <w:b/>
          <w:sz w:val="26"/>
          <w:lang w:val="ru-RU"/>
        </w:rPr>
      </w:pPr>
      <w:r>
        <w:rPr>
          <w:bCs/>
          <w:sz w:val="26"/>
          <w:lang w:val="ru-RU"/>
        </w:rPr>
        <w:tab/>
        <w:tab/>
        <w:tab/>
      </w:r>
      <w:r>
        <w:rPr>
          <w:b/>
          <w:sz w:val="28"/>
          <w:szCs w:val="28"/>
          <w:u w:val="single"/>
          <w:lang w:val="ru-RU"/>
        </w:rPr>
        <w:t>1979</w:t>
      </w:r>
      <w:r>
        <w:rPr>
          <w:b/>
          <w:sz w:val="28"/>
          <w:szCs w:val="28"/>
          <w:lang w:val="ru-RU"/>
        </w:rPr>
        <w:tab/>
      </w:r>
      <w:r>
        <w:rPr>
          <w:b/>
          <w:sz w:val="26"/>
          <w:lang w:val="ru-RU"/>
        </w:rPr>
        <w:tab/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109</w:t>
        <w:tab/>
        <w:t>Гівчак</w:t>
        <w:tab/>
        <w:t>Володимир Михайлович</w:t>
      </w:r>
      <w:r>
        <w:rPr>
          <w:b/>
          <w:bCs/>
          <w:sz w:val="28"/>
          <w:szCs w:val="28"/>
          <w:lang w:val="ru-RU"/>
        </w:rPr>
        <w:tab/>
        <w:tab/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110</w:t>
        <w:tab/>
        <w:t>Мішуткін</w:t>
        <w:tab/>
        <w:tab/>
        <w:t xml:space="preserve">Олексій Олексійович 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112</w:t>
        <w:tab/>
        <w:t>Хомин</w:t>
        <w:tab/>
        <w:tab/>
        <w:t>Ярослав Іванович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113</w:t>
        <w:tab/>
        <w:t>Потюк</w:t>
        <w:tab/>
        <w:tab/>
        <w:t>Любов Олексії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114</w:t>
        <w:tab/>
        <w:t>Кушнір</w:t>
        <w:tab/>
        <w:tab/>
        <w:t>Любов Степані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115</w:t>
        <w:tab/>
        <w:t>Садова</w:t>
        <w:tab/>
        <w:tab/>
        <w:t>Віра Йосипі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116</w:t>
        <w:tab/>
        <w:t>Гутак</w:t>
        <w:tab/>
        <w:tab/>
        <w:tab/>
        <w:t>Богдан Михайлович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117</w:t>
        <w:tab/>
        <w:t>Мінюк</w:t>
        <w:tab/>
        <w:tab/>
        <w:t>Віра Йосипі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118</w:t>
        <w:tab/>
        <w:t>Ярема</w:t>
        <w:tab/>
        <w:tab/>
        <w:tab/>
        <w:t>Григорій Іванович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119</w:t>
        <w:tab/>
        <w:t>Танчук</w:t>
        <w:tab/>
        <w:tab/>
        <w:t>Ігор Іванович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120</w:t>
        <w:tab/>
        <w:t>Сенишин</w:t>
        <w:tab/>
        <w:tab/>
        <w:t>Галина Федорі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121</w:t>
        <w:tab/>
      </w:r>
      <w:r>
        <w:rPr>
          <w:bCs/>
          <w:sz w:val="26"/>
        </w:rPr>
        <w:t>Хом”як</w:t>
      </w:r>
      <w:r>
        <w:rPr>
          <w:bCs/>
          <w:sz w:val="26"/>
          <w:lang w:val="ru-RU"/>
        </w:rPr>
        <w:tab/>
        <w:tab/>
        <w:t>Петро Петрович</w:t>
      </w:r>
    </w:p>
    <w:p>
      <w:pPr>
        <w:pStyle w:val="Normal"/>
        <w:rPr>
          <w:b/>
          <w:b/>
          <w:sz w:val="26"/>
          <w:lang w:val="ru-RU"/>
        </w:rPr>
      </w:pPr>
      <w:r>
        <w:rPr>
          <w:bCs/>
          <w:sz w:val="26"/>
          <w:lang w:val="ru-RU"/>
        </w:rPr>
        <w:t xml:space="preserve">     </w:t>
      </w:r>
      <w:r>
        <w:rPr>
          <w:bCs/>
          <w:sz w:val="26"/>
          <w:lang w:val="ru-RU"/>
        </w:rPr>
        <w:tab/>
        <w:tab/>
        <w:tab/>
      </w:r>
      <w:r>
        <w:rPr>
          <w:b/>
          <w:sz w:val="26"/>
          <w:u w:val="single"/>
          <w:lang w:val="ru-RU"/>
        </w:rPr>
        <w:t>1980</w:t>
      </w:r>
      <w:r>
        <w:rPr>
          <w:b/>
          <w:sz w:val="26"/>
          <w:lang w:val="ru-RU"/>
        </w:rPr>
        <w:tab/>
        <w:tab/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122</w:t>
        <w:tab/>
        <w:t>Слонський</w:t>
        <w:tab/>
        <w:tab/>
        <w:t>Зенон Йосипович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123</w:t>
        <w:tab/>
        <w:t>Слонський</w:t>
        <w:tab/>
        <w:tab/>
        <w:t>Роман Зенонович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124</w:t>
        <w:tab/>
        <w:t>Білоган</w:t>
        <w:tab/>
        <w:tab/>
        <w:t>Богдан Миколайович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125</w:t>
        <w:tab/>
        <w:t>Паньків</w:t>
        <w:tab/>
        <w:tab/>
        <w:t>Емілія Максимі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126</w:t>
        <w:tab/>
        <w:t>Сокульський</w:t>
        <w:tab/>
        <w:t>Йосип Анатолійович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127</w:t>
        <w:tab/>
        <w:t>Кулик</w:t>
        <w:tab/>
        <w:tab/>
        <w:tab/>
        <w:t>Роман Степанович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128</w:t>
        <w:tab/>
        <w:t xml:space="preserve">Іванов </w:t>
        <w:tab/>
        <w:tab/>
        <w:t>Віктор Василь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129</w:t>
        <w:tab/>
        <w:t>Рабків</w:t>
        <w:tab/>
        <w:tab/>
        <w:t>Роман Степан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130</w:t>
        <w:tab/>
        <w:t>Мамчур</w:t>
        <w:tab/>
        <w:tab/>
        <w:t>Софія Іван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131</w:t>
        <w:tab/>
        <w:t>Шілінг</w:t>
        <w:tab/>
        <w:tab/>
        <w:t>Йосип Михайл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132</w:t>
        <w:tab/>
        <w:t>Зенькін</w:t>
        <w:tab/>
        <w:tab/>
        <w:t>Валерій Петр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133</w:t>
        <w:tab/>
        <w:t>Томашевська</w:t>
        <w:tab/>
        <w:t>Марія Осипівна</w:t>
      </w:r>
    </w:p>
    <w:p>
      <w:pPr>
        <w:pStyle w:val="Normal"/>
        <w:ind w:firstLine="708"/>
        <w:jc w:val="both"/>
        <w:rPr>
          <w:bCs/>
          <w:sz w:val="26"/>
          <w:lang w:val="ru-RU"/>
        </w:rPr>
      </w:pPr>
      <w:r>
        <w:rPr>
          <w:bCs/>
          <w:sz w:val="26"/>
        </w:rPr>
        <w:t>134</w:t>
        <w:tab/>
        <w:t>Платова</w:t>
        <w:tab/>
        <w:tab/>
        <w:t>Людмила Георгії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1</w:t>
      </w:r>
      <w:r>
        <w:rPr>
          <w:bCs/>
          <w:sz w:val="26"/>
          <w:lang w:val="ru-RU"/>
        </w:rPr>
        <w:t>35</w:t>
      </w:r>
      <w:r>
        <w:rPr>
          <w:bCs/>
          <w:sz w:val="26"/>
        </w:rPr>
        <w:tab/>
        <w:t>Лев</w:t>
        <w:tab/>
        <w:tab/>
        <w:tab/>
        <w:t>Катерина Петр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136</w:t>
        <w:tab/>
        <w:t>Іваненко</w:t>
        <w:tab/>
        <w:tab/>
        <w:t>Євгенія  Борис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1</w:t>
      </w:r>
      <w:r>
        <w:rPr>
          <w:bCs/>
          <w:sz w:val="26"/>
          <w:lang w:val="ru-RU"/>
        </w:rPr>
        <w:t>37</w:t>
      </w:r>
      <w:r>
        <w:rPr>
          <w:bCs/>
          <w:sz w:val="26"/>
        </w:rPr>
        <w:tab/>
        <w:t>Макарець</w:t>
        <w:tab/>
        <w:tab/>
        <w:t>Тетяна  Іван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138</w:t>
        <w:tab/>
        <w:t>Петраш</w:t>
        <w:tab/>
        <w:tab/>
        <w:t>Марія  Миколаївна</w:t>
      </w:r>
    </w:p>
    <w:p>
      <w:pPr>
        <w:pStyle w:val="Normal"/>
        <w:jc w:val="both"/>
        <w:rPr/>
      </w:pPr>
      <w:r>
        <w:rPr>
          <w:bCs/>
          <w:sz w:val="26"/>
        </w:rPr>
        <w:tab/>
        <w:tab/>
        <w:tab/>
      </w:r>
      <w:r>
        <w:rPr>
          <w:b/>
          <w:sz w:val="30"/>
          <w:szCs w:val="30"/>
          <w:u w:val="single"/>
        </w:rPr>
        <w:t>1981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139</w:t>
        <w:tab/>
        <w:t>Говіщак</w:t>
        <w:tab/>
        <w:tab/>
        <w:t>Орися  Михайлі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140</w:t>
        <w:tab/>
        <w:t>Гошовський</w:t>
        <w:tab/>
        <w:tab/>
        <w:t>Йосип  Михайлович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141</w:t>
        <w:tab/>
        <w:t>Малишак</w:t>
        <w:tab/>
        <w:tab/>
        <w:t>Василь  Петрович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142</w:t>
        <w:tab/>
        <w:t>Гордієвська</w:t>
        <w:tab/>
        <w:tab/>
        <w:t>Тетяна  Івані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143</w:t>
        <w:tab/>
        <w:t>Коваль</w:t>
        <w:tab/>
        <w:tab/>
        <w:t>Михайло  Михайлович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144</w:t>
        <w:tab/>
        <w:t>Мельник</w:t>
        <w:tab/>
        <w:tab/>
        <w:t>Ганна  Максимі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145</w:t>
        <w:tab/>
        <w:t>Каяфа</w:t>
        <w:tab/>
        <w:tab/>
        <w:tab/>
        <w:t>Ольга  Петрі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146</w:t>
        <w:tab/>
        <w:t>Бурбан</w:t>
        <w:tab/>
        <w:tab/>
        <w:t>Михайло  Іванович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147</w:t>
        <w:tab/>
        <w:t>Боцько</w:t>
        <w:tab/>
        <w:tab/>
        <w:t>Ірина  Степані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148</w:t>
        <w:tab/>
        <w:t>Лисович</w:t>
        <w:tab/>
        <w:tab/>
        <w:t>Ігор  Степанович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149</w:t>
      </w:r>
      <w:r>
        <w:rPr>
          <w:bCs/>
          <w:sz w:val="26"/>
        </w:rPr>
        <w:tab/>
        <w:t>Лазор</w:t>
        <w:tab/>
        <w:tab/>
        <w:tab/>
        <w:t>Михайло Федорович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150</w:t>
      </w:r>
      <w:r>
        <w:rPr>
          <w:bCs/>
          <w:sz w:val="26"/>
        </w:rPr>
        <w:tab/>
        <w:t>Швед</w:t>
        <w:tab/>
        <w:tab/>
        <w:tab/>
        <w:t>Дмитро Миколайович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151</w:t>
      </w:r>
      <w:r>
        <w:rPr>
          <w:bCs/>
          <w:sz w:val="26"/>
        </w:rPr>
        <w:tab/>
        <w:t>Котів</w:t>
        <w:tab/>
        <w:tab/>
        <w:tab/>
        <w:t>Степанія Михайл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152</w:t>
        <w:tab/>
        <w:t>Бориславський</w:t>
        <w:tab/>
        <w:t>Віктор Олександр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153</w:t>
        <w:tab/>
        <w:t>Олійник</w:t>
        <w:tab/>
        <w:tab/>
        <w:t>Петро Теодорович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154</w:t>
      </w:r>
      <w:r>
        <w:rPr>
          <w:bCs/>
          <w:sz w:val="26"/>
        </w:rPr>
        <w:tab/>
        <w:t>Стеців</w:t>
        <w:tab/>
        <w:tab/>
        <w:t>Ольга Васил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155</w:t>
        <w:tab/>
        <w:t>Мельник</w:t>
        <w:tab/>
        <w:tab/>
        <w:t>Павло Степан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156</w:t>
        <w:tab/>
        <w:t>Ільяшенко</w:t>
        <w:tab/>
        <w:tab/>
        <w:t>Раїса Григор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157</w:t>
        <w:tab/>
        <w:t>Болонний</w:t>
        <w:tab/>
        <w:tab/>
        <w:t>Мар”ян Антон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158</w:t>
        <w:tab/>
        <w:t>Павлова</w:t>
        <w:tab/>
        <w:tab/>
        <w:t>Лариса Валентин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159</w:t>
        <w:tab/>
        <w:t>Журба</w:t>
        <w:tab/>
        <w:tab/>
        <w:t>Надія Миколаї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160</w:t>
        <w:tab/>
        <w:t>Козіцька</w:t>
        <w:tab/>
        <w:tab/>
        <w:t>Ганна Андрії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161</w:t>
        <w:tab/>
        <w:t>Глушкова</w:t>
        <w:tab/>
        <w:tab/>
        <w:t>Людмила Фаустівна</w:t>
      </w:r>
    </w:p>
    <w:p>
      <w:pPr>
        <w:pStyle w:val="Normal"/>
        <w:jc w:val="both"/>
        <w:rPr/>
      </w:pPr>
      <w:r>
        <w:rPr>
          <w:bCs/>
          <w:sz w:val="26"/>
        </w:rPr>
        <w:tab/>
        <w:tab/>
        <w:tab/>
      </w:r>
      <w:r>
        <w:rPr>
          <w:b/>
          <w:sz w:val="26"/>
        </w:rPr>
        <w:t>1982</w:t>
        <w:tab/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162</w:t>
        <w:tab/>
        <w:t>Чайківський</w:t>
        <w:tab/>
        <w:tab/>
        <w:t>Зіновій Антонович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163</w:t>
        <w:tab/>
        <w:t>Марченко</w:t>
        <w:tab/>
        <w:tab/>
        <w:t>Степанія Василі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164</w:t>
        <w:tab/>
        <w:t>Каменська</w:t>
        <w:tab/>
        <w:tab/>
        <w:t>Галина Дмитрі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165</w:t>
        <w:tab/>
        <w:t>Возняк</w:t>
        <w:tab/>
        <w:tab/>
        <w:t>Зінаїда Ярославі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166</w:t>
        <w:tab/>
        <w:t>Гандзій</w:t>
        <w:tab/>
        <w:tab/>
        <w:t>Емілія  Михайлі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167</w:t>
        <w:tab/>
        <w:t>Урбан</w:t>
        <w:tab/>
        <w:tab/>
        <w:tab/>
        <w:t>Степан  Миколайович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168</w:t>
        <w:tab/>
        <w:t>Тиновець</w:t>
        <w:tab/>
        <w:tab/>
        <w:t>Йосип  Михайлович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169</w:t>
        <w:tab/>
        <w:t>Саламін</w:t>
        <w:tab/>
        <w:tab/>
        <w:t>Микола Петрович</w:t>
      </w:r>
    </w:p>
    <w:p>
      <w:pPr>
        <w:pStyle w:val="Normal"/>
        <w:ind w:left="708" w:hanging="0"/>
        <w:jc w:val="both"/>
        <w:rPr/>
      </w:pPr>
      <w:r>
        <w:rPr>
          <w:bCs/>
          <w:sz w:val="26"/>
          <w:lang w:val="ru-RU"/>
        </w:rPr>
        <w:t>170</w:t>
        <w:tab/>
        <w:t>Пінчук</w:t>
        <w:tab/>
        <w:tab/>
        <w:t>Катерина Іванівна</w:t>
      </w:r>
    </w:p>
    <w:p>
      <w:pPr>
        <w:pStyle w:val="Normal"/>
        <w:ind w:firstLine="708"/>
        <w:jc w:val="both"/>
        <w:rPr>
          <w:bCs/>
          <w:sz w:val="26"/>
          <w:lang w:val="ru-RU"/>
        </w:rPr>
      </w:pPr>
      <w:r>
        <w:rPr>
          <w:bCs/>
          <w:sz w:val="26"/>
          <w:lang w:val="ru-RU"/>
        </w:rPr>
        <w:t>171</w:t>
        <w:tab/>
        <w:t>Рогаль</w:t>
        <w:tab/>
        <w:tab/>
        <w:t xml:space="preserve">Марія Олексіївна 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172</w:t>
        <w:tab/>
        <w:t>Говдан</w:t>
        <w:tab/>
        <w:tab/>
        <w:t>Надія Євгені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173</w:t>
        <w:tab/>
        <w:t>Ратушний</w:t>
        <w:tab/>
        <w:tab/>
        <w:t>Ігор Васильович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174</w:t>
        <w:tab/>
        <w:t>Гладьо</w:t>
        <w:tab/>
        <w:tab/>
        <w:t>Михайло Миколайович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175</w:t>
        <w:tab/>
        <w:t>Клещова</w:t>
        <w:tab/>
        <w:tab/>
        <w:t>Аделя Іванівна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176</w:t>
        <w:tab/>
        <w:t>Буряк</w:t>
        <w:tab/>
        <w:tab/>
        <w:tab/>
        <w:t>Микола Васильович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177</w:t>
        <w:tab/>
        <w:t>Озекіна</w:t>
        <w:tab/>
        <w:tab/>
        <w:t>Валентина Юрії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178</w:t>
        <w:tab/>
        <w:t>Іваночко</w:t>
        <w:tab/>
        <w:tab/>
        <w:t>Надія Андрії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179</w:t>
        <w:tab/>
        <w:t>Мацьків</w:t>
        <w:tab/>
        <w:tab/>
        <w:t>Станіслав Миколайович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180</w:t>
        <w:tab/>
        <w:t>Харів</w:t>
        <w:tab/>
        <w:tab/>
        <w:tab/>
        <w:t>Станіслав Дмитрович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181</w:t>
        <w:tab/>
        <w:t>Харів</w:t>
        <w:tab/>
        <w:tab/>
        <w:tab/>
        <w:t>Ігор Дмитрович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182</w:t>
        <w:tab/>
        <w:t>Мещерська</w:t>
        <w:tab/>
        <w:tab/>
        <w:t>Стефанія Михайлі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183</w:t>
        <w:tab/>
        <w:t>Гутник</w:t>
        <w:tab/>
        <w:tab/>
        <w:t>Тетяна Володимирі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184</w:t>
        <w:tab/>
        <w:t>Чабан</w:t>
        <w:tab/>
        <w:tab/>
        <w:tab/>
        <w:t>Петро Федорович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 xml:space="preserve">185 </w:t>
        <w:tab/>
        <w:t>Лазорчин</w:t>
        <w:tab/>
        <w:tab/>
        <w:t>Михайло Степанович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186</w:t>
        <w:tab/>
        <w:t>Малетич-Коцюк</w:t>
        <w:tab/>
        <w:t>Марія Михайлі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187</w:t>
        <w:tab/>
        <w:t>Чепіль</w:t>
        <w:tab/>
        <w:tab/>
        <w:t>Марія Степані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188</w:t>
        <w:tab/>
        <w:t>Навроцький</w:t>
        <w:tab/>
        <w:tab/>
        <w:t>Омелян  Степанович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189</w:t>
        <w:tab/>
        <w:t>Галів</w:t>
        <w:tab/>
        <w:tab/>
        <w:tab/>
        <w:t>Микола  Миколайович</w:t>
      </w:r>
    </w:p>
    <w:p>
      <w:pPr>
        <w:pStyle w:val="Normal"/>
        <w:ind w:firstLine="708"/>
        <w:jc w:val="both"/>
        <w:rPr>
          <w:bCs/>
          <w:sz w:val="26"/>
          <w:lang w:val="ru-RU"/>
        </w:rPr>
      </w:pPr>
      <w:r>
        <w:rPr>
          <w:bCs/>
          <w:sz w:val="26"/>
          <w:lang w:val="ru-RU"/>
        </w:rPr>
        <w:t>190</w:t>
        <w:tab/>
        <w:t>Білозерський</w:t>
        <w:tab/>
        <w:t>Станіслав  Олексійович</w:t>
      </w:r>
    </w:p>
    <w:p>
      <w:pPr>
        <w:pStyle w:val="Normal"/>
        <w:ind w:firstLine="708"/>
        <w:jc w:val="both"/>
        <w:rPr>
          <w:bCs/>
          <w:sz w:val="26"/>
          <w:lang w:val="ru-RU"/>
        </w:rPr>
      </w:pPr>
      <w:r>
        <w:rPr>
          <w:bCs/>
          <w:sz w:val="26"/>
          <w:lang w:val="ru-RU"/>
        </w:rPr>
        <w:t>191</w:t>
        <w:tab/>
        <w:t>Кухар</w:t>
        <w:tab/>
        <w:tab/>
        <w:tab/>
        <w:t>Степан  Васильович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192</w:t>
        <w:tab/>
        <w:t>Стебельська</w:t>
        <w:tab/>
        <w:tab/>
        <w:t>Любов  Йосипі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193</w:t>
        <w:tab/>
        <w:t>Процишак</w:t>
        <w:tab/>
        <w:tab/>
        <w:t>Ганна  Гаврилі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194</w:t>
        <w:tab/>
        <w:t>Загорянський</w:t>
        <w:tab/>
        <w:t>Михайло  Йосипович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195</w:t>
        <w:tab/>
        <w:t>Войтович</w:t>
        <w:tab/>
        <w:tab/>
        <w:t>Галина Володимирі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196</w:t>
        <w:tab/>
        <w:t>Мерчук</w:t>
        <w:tab/>
        <w:tab/>
        <w:t>Богдан  Михайлович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197</w:t>
        <w:tab/>
      </w:r>
      <w:r>
        <w:rPr>
          <w:bCs/>
          <w:sz w:val="26"/>
        </w:rPr>
        <w:t>Дум”як</w:t>
      </w:r>
      <w:r>
        <w:rPr>
          <w:bCs/>
          <w:sz w:val="26"/>
          <w:lang w:val="ru-RU"/>
        </w:rPr>
        <w:tab/>
        <w:tab/>
        <w:t>Стефанія  Гіллярі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198</w:t>
        <w:tab/>
        <w:t>Гриник</w:t>
        <w:tab/>
        <w:tab/>
        <w:t>Єфросинія  Теодорі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199</w:t>
        <w:tab/>
        <w:t>Васютик</w:t>
        <w:tab/>
        <w:tab/>
        <w:t>Марія  Олександрівна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200 </w:t>
        <w:tab/>
        <w:t>Вурловська</w:t>
        <w:tab/>
        <w:tab/>
        <w:t>Галина Степанівна</w:t>
      </w:r>
      <w:r>
        <w:rPr>
          <w:b/>
          <w:bCs/>
          <w:sz w:val="28"/>
          <w:szCs w:val="28"/>
          <w:lang w:val="ru-RU"/>
        </w:rPr>
        <w:tab/>
        <w:tab/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201</w:t>
        <w:tab/>
        <w:t>Ламанець</w:t>
        <w:tab/>
        <w:tab/>
        <w:t>Парасковія  Іванівна</w:t>
      </w:r>
    </w:p>
    <w:p>
      <w:pPr>
        <w:pStyle w:val="Normal"/>
        <w:ind w:firstLine="708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202</w:t>
        <w:tab/>
        <w:t>Ільчишин</w:t>
        <w:tab/>
        <w:tab/>
        <w:t>Петро  Олексійович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203</w:t>
        <w:tab/>
        <w:t>Дьорка</w:t>
        <w:tab/>
        <w:tab/>
        <w:t>Іван  Михайлович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204</w:t>
        <w:tab/>
      </w:r>
      <w:r>
        <w:rPr>
          <w:bCs/>
          <w:sz w:val="26"/>
        </w:rPr>
        <w:t>Дум”як</w:t>
      </w:r>
      <w:r>
        <w:rPr>
          <w:bCs/>
          <w:sz w:val="26"/>
          <w:lang w:val="ru-RU"/>
        </w:rPr>
        <w:tab/>
        <w:tab/>
        <w:t>Микола  Михайлович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205</w:t>
        <w:tab/>
      </w:r>
      <w:r>
        <w:rPr>
          <w:bCs/>
          <w:sz w:val="26"/>
        </w:rPr>
        <w:t>Дум”як</w:t>
      </w:r>
      <w:r>
        <w:rPr>
          <w:bCs/>
          <w:sz w:val="26"/>
          <w:lang w:val="ru-RU"/>
        </w:rPr>
        <w:tab/>
        <w:tab/>
        <w:t>Марія  Володимирі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206</w:t>
        <w:tab/>
        <w:t>Бандрівська</w:t>
        <w:tab/>
        <w:tab/>
        <w:t>Валентина  Йосипі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207</w:t>
        <w:tab/>
        <w:t>Гречаник</w:t>
        <w:tab/>
        <w:tab/>
        <w:t>Станіслав  Миколайович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208</w:t>
        <w:tab/>
        <w:t>Птушук</w:t>
        <w:tab/>
        <w:tab/>
        <w:t>Валентина  Василі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209</w:t>
        <w:tab/>
        <w:t>Гомілко</w:t>
        <w:tab/>
        <w:tab/>
        <w:t>Світлана  Антоні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210</w:t>
        <w:tab/>
        <w:t>Лех</w:t>
        <w:tab/>
        <w:tab/>
        <w:tab/>
        <w:t>Любомир-Степан  Іванович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211</w:t>
        <w:tab/>
        <w:t>Чернецький</w:t>
        <w:tab/>
        <w:tab/>
        <w:t>Михайло  Михайлович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212</w:t>
        <w:tab/>
        <w:t>Ларіонова</w:t>
        <w:tab/>
        <w:tab/>
        <w:t>Марія  Івані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212</w:t>
      </w:r>
      <w:r>
        <w:rPr>
          <w:b/>
          <w:sz w:val="26"/>
          <w:lang w:val="ru-RU"/>
        </w:rPr>
        <w:t>А</w:t>
      </w:r>
      <w:r>
        <w:rPr>
          <w:bCs/>
          <w:sz w:val="26"/>
          <w:lang w:val="ru-RU"/>
        </w:rPr>
        <w:tab/>
        <w:t>Ларіонов</w:t>
        <w:tab/>
        <w:tab/>
        <w:t>Василь  Ярославович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213</w:t>
        <w:tab/>
        <w:t>Борис</w:t>
        <w:tab/>
        <w:tab/>
        <w:tab/>
        <w:t>Михайло  Михайлович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214</w:t>
        <w:tab/>
        <w:t>Кузів</w:t>
        <w:tab/>
        <w:tab/>
        <w:tab/>
        <w:t>Григорій  Олексійович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215</w:t>
        <w:tab/>
        <w:t>Ярущак</w:t>
        <w:tab/>
        <w:tab/>
        <w:t>Катерина Григорівна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ab/>
        <w:tab/>
        <w:tab/>
      </w:r>
      <w:r>
        <w:rPr>
          <w:b/>
          <w:sz w:val="28"/>
          <w:szCs w:val="28"/>
          <w:lang w:val="ru-RU"/>
        </w:rPr>
        <w:t>1983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216</w:t>
        <w:tab/>
        <w:t>Ільчишин</w:t>
        <w:tab/>
        <w:tab/>
        <w:t>Ірина  Едуарді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217</w:t>
        <w:tab/>
        <w:t>Дорошенко</w:t>
        <w:tab/>
        <w:tab/>
        <w:t>Евеліна  Іллі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218</w:t>
        <w:tab/>
        <w:t>Яців</w:t>
        <w:tab/>
        <w:tab/>
        <w:tab/>
        <w:t>Лідія  Дмитрі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219</w:t>
        <w:tab/>
        <w:t>Бартиш-Грицай</w:t>
        <w:tab/>
        <w:t>Оксана Дмитрі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220</w:t>
        <w:tab/>
        <w:t>Кобильник</w:t>
        <w:tab/>
        <w:tab/>
        <w:t>Василь  Михайлович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221</w:t>
        <w:tab/>
        <w:t>Дзюрик</w:t>
        <w:tab/>
        <w:tab/>
        <w:t>Марія  Миколаї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222</w:t>
        <w:tab/>
        <w:t>Чебеняк</w:t>
        <w:tab/>
        <w:tab/>
        <w:t>Михайло  Васильович</w:t>
      </w:r>
    </w:p>
    <w:p>
      <w:pPr>
        <w:pStyle w:val="Normal"/>
        <w:ind w:firstLine="708"/>
        <w:jc w:val="both"/>
        <w:rPr>
          <w:bCs/>
          <w:sz w:val="26"/>
          <w:lang w:val="ru-RU"/>
        </w:rPr>
      </w:pPr>
      <w:r>
        <w:rPr>
          <w:bCs/>
          <w:sz w:val="26"/>
          <w:lang w:val="ru-RU"/>
        </w:rPr>
        <w:t>223</w:t>
        <w:tab/>
        <w:t>Петегерич</w:t>
        <w:tab/>
        <w:tab/>
        <w:t>Софія  Семенівна</w:t>
        <w:tab/>
        <w:tab/>
        <w:tab/>
        <w:tab/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224</w:t>
        <w:tab/>
        <w:t>Фур</w:t>
        <w:tab/>
        <w:tab/>
        <w:tab/>
        <w:t>Дарія  Дмитрі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225</w:t>
        <w:tab/>
        <w:t>Табачинська</w:t>
        <w:tab/>
        <w:tab/>
        <w:t>Марія  Йосипі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226</w:t>
        <w:tab/>
        <w:t>Смичник</w:t>
        <w:tab/>
        <w:tab/>
        <w:t>Марія  Теофілі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227</w:t>
        <w:tab/>
        <w:t>Кривецька</w:t>
        <w:tab/>
        <w:tab/>
        <w:t>Галина  Іванівна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228</w:t>
        <w:tab/>
        <w:t>Захарія</w:t>
        <w:tab/>
        <w:tab/>
        <w:t>Іван  Степанович</w:t>
      </w:r>
      <w:r>
        <w:rPr>
          <w:b/>
          <w:bCs/>
          <w:sz w:val="26"/>
          <w:szCs w:val="26"/>
          <w:lang w:val="ru-RU"/>
        </w:rPr>
        <w:tab/>
        <w:tab/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229</w:t>
        <w:tab/>
        <w:t>Іванес</w:t>
        <w:tab/>
        <w:tab/>
        <w:tab/>
        <w:t>Юлія  Володимирі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230</w:t>
        <w:tab/>
        <w:t>Білогур</w:t>
        <w:tab/>
        <w:tab/>
        <w:t>Зінаїда  Антоні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231</w:t>
        <w:tab/>
        <w:t>Максименко</w:t>
        <w:tab/>
        <w:tab/>
        <w:t>Григорій  Прокопович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232</w:t>
        <w:tab/>
        <w:t>Воят</w:t>
        <w:tab/>
        <w:tab/>
        <w:tab/>
        <w:t>Богдана  Василі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233</w:t>
        <w:tab/>
        <w:t>Яцишин</w:t>
        <w:tab/>
        <w:tab/>
        <w:t>Микола  Іванович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234</w:t>
        <w:tab/>
        <w:t>Бондарчук</w:t>
        <w:tab/>
        <w:tab/>
        <w:t>Анатолій  Андрійович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235</w:t>
        <w:tab/>
        <w:t>Терпій</w:t>
        <w:tab/>
        <w:tab/>
        <w:t>Ярослав  Теодорович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236</w:t>
        <w:tab/>
        <w:t>Воробйова</w:t>
        <w:tab/>
        <w:tab/>
        <w:t>Марія  Василі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237</w:t>
        <w:tab/>
        <w:t>Копитчак</w:t>
        <w:tab/>
        <w:tab/>
        <w:t>Ганна  Миколаї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238</w:t>
        <w:tab/>
        <w:t>Рюмкіна</w:t>
        <w:tab/>
        <w:tab/>
        <w:t>Ганна  Василі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239</w:t>
        <w:tab/>
        <w:t>Волкун</w:t>
        <w:tab/>
        <w:tab/>
        <w:t>Галина  Дмитрі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240</w:t>
        <w:tab/>
        <w:t>Біленко</w:t>
        <w:tab/>
        <w:tab/>
        <w:t>Неля  Пантелеї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241</w:t>
        <w:tab/>
        <w:t>Дудко</w:t>
        <w:tab/>
        <w:tab/>
        <w:tab/>
        <w:t>Ганна  Трохимівна</w:t>
      </w:r>
    </w:p>
    <w:p>
      <w:pPr>
        <w:pStyle w:val="Normal"/>
        <w:ind w:firstLine="708"/>
        <w:jc w:val="both"/>
        <w:rPr>
          <w:b/>
          <w:b/>
          <w:bCs/>
          <w:sz w:val="26"/>
          <w:lang w:val="ru-RU"/>
        </w:rPr>
      </w:pPr>
      <w:r>
        <w:rPr>
          <w:bCs/>
          <w:sz w:val="26"/>
          <w:lang w:val="ru-RU"/>
        </w:rPr>
        <w:t>242</w:t>
        <w:tab/>
        <w:t>Дмитрик-Дудко</w:t>
        <w:tab/>
        <w:t xml:space="preserve">Оксана  Дмитрівна 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243</w:t>
        <w:tab/>
        <w:t>Ступницька</w:t>
        <w:tab/>
        <w:tab/>
        <w:t>Ірина  Григорі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244</w:t>
        <w:tab/>
        <w:t>Піцур</w:t>
        <w:tab/>
        <w:tab/>
        <w:tab/>
        <w:t>Любов  Антоні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245</w:t>
        <w:tab/>
        <w:t>Колодій</w:t>
        <w:tab/>
        <w:tab/>
        <w:t>Ганна  Петрі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246</w:t>
        <w:tab/>
        <w:t>Николяк</w:t>
        <w:tab/>
        <w:tab/>
        <w:t>Василь  Миколайович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247</w:t>
        <w:tab/>
        <w:t>Чумаченко</w:t>
        <w:tab/>
        <w:tab/>
        <w:t>Сергій  Вікторович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248</w:t>
        <w:tab/>
        <w:t>Копилова</w:t>
        <w:tab/>
        <w:tab/>
        <w:t>Ніна  Костянтині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249</w:t>
        <w:tab/>
        <w:t>Когут</w:t>
        <w:tab/>
        <w:tab/>
        <w:tab/>
        <w:t>Любов  Михайлі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250</w:t>
        <w:tab/>
        <w:t>Саламін</w:t>
        <w:tab/>
        <w:tab/>
        <w:t>Володимир  Петрович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251</w:t>
        <w:tab/>
        <w:t>Захарук</w:t>
        <w:tab/>
        <w:tab/>
        <w:t>Ганна  Йосипі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252</w:t>
        <w:tab/>
        <w:t>Лапінська</w:t>
        <w:tab/>
        <w:tab/>
        <w:t>Єва  Пантелеймоні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253</w:t>
        <w:tab/>
        <w:t>Гулін</w:t>
        <w:tab/>
        <w:tab/>
        <w:tab/>
        <w:t>Степан  Іванович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254</w:t>
        <w:tab/>
        <w:t>Дьомочкіна</w:t>
        <w:tab/>
        <w:tab/>
        <w:t>Оксана  Петрі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255</w:t>
        <w:tab/>
        <w:t>Сисак-Зендран</w:t>
        <w:tab/>
        <w:t>Надія  Петрі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256</w:t>
        <w:tab/>
        <w:t>Чушак</w:t>
        <w:tab/>
        <w:tab/>
        <w:t>Віра  Семені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257</w:t>
        <w:tab/>
        <w:t>Арнаутова</w:t>
        <w:tab/>
        <w:tab/>
        <w:t>Віра  Григорі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258</w:t>
        <w:tab/>
        <w:t>Гараін</w:t>
        <w:tab/>
        <w:tab/>
        <w:t>Віталій  Альвіанович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259</w:t>
        <w:tab/>
        <w:t>Андрієчко</w:t>
        <w:tab/>
        <w:tab/>
        <w:t>Світлана  Володимирівна</w:t>
      </w:r>
    </w:p>
    <w:p>
      <w:pPr>
        <w:pStyle w:val="Normal"/>
        <w:ind w:firstLine="708"/>
        <w:jc w:val="both"/>
        <w:rPr>
          <w:bCs/>
          <w:sz w:val="26"/>
          <w:lang w:val="ru-RU"/>
        </w:rPr>
      </w:pPr>
      <w:r>
        <w:rPr>
          <w:bCs/>
          <w:sz w:val="26"/>
          <w:lang w:val="ru-RU"/>
        </w:rPr>
        <w:t>260</w:t>
        <w:tab/>
        <w:t>Ярема</w:t>
        <w:tab/>
        <w:tab/>
        <w:tab/>
        <w:t>Марія  Зіновіївна</w:t>
        <w:tab/>
        <w:tab/>
        <w:tab/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261</w:t>
        <w:tab/>
        <w:t>Косик</w:t>
        <w:tab/>
        <w:tab/>
        <w:tab/>
        <w:t>Дарія  Миколаї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262</w:t>
        <w:tab/>
        <w:t>Валага</w:t>
        <w:tab/>
        <w:tab/>
        <w:t>Ганна Федорі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263</w:t>
        <w:tab/>
        <w:t>Бойко-Клянско</w:t>
        <w:tab/>
        <w:t>Віра  Василі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264</w:t>
        <w:tab/>
        <w:t>Гамків</w:t>
        <w:tab/>
        <w:tab/>
        <w:t>Віктор Михайлович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265</w:t>
        <w:tab/>
        <w:t>Ковальська</w:t>
        <w:tab/>
        <w:tab/>
        <w:t>Ярослава  Ярославівна</w:t>
      </w:r>
    </w:p>
    <w:p>
      <w:pPr>
        <w:pStyle w:val="Normal"/>
        <w:jc w:val="both"/>
        <w:rPr>
          <w:b/>
          <w:b/>
          <w:sz w:val="26"/>
          <w:u w:val="single"/>
          <w:lang w:val="ru-RU"/>
        </w:rPr>
      </w:pPr>
      <w:r>
        <w:rPr>
          <w:bCs/>
          <w:sz w:val="26"/>
          <w:lang w:val="ru-RU"/>
        </w:rPr>
        <w:tab/>
        <w:tab/>
        <w:tab/>
      </w:r>
      <w:r>
        <w:rPr>
          <w:b/>
          <w:sz w:val="30"/>
          <w:szCs w:val="30"/>
          <w:u w:val="single"/>
          <w:lang w:val="ru-RU"/>
        </w:rPr>
        <w:t>1984</w:t>
      </w:r>
      <w:r>
        <w:rPr>
          <w:b/>
          <w:sz w:val="26"/>
          <w:u w:val="single"/>
          <w:lang w:val="ru-RU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266</w:t>
        <w:tab/>
        <w:t>Дуплика</w:t>
        <w:tab/>
        <w:tab/>
        <w:t>Ганна  Івані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267</w:t>
        <w:tab/>
        <w:t>Калакуняк</w:t>
        <w:tab/>
        <w:tab/>
        <w:t>Марія  Івані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268</w:t>
        <w:tab/>
        <w:t>Мацигін</w:t>
        <w:tab/>
        <w:tab/>
        <w:t>Галина  Василі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269</w:t>
        <w:tab/>
        <w:t>Дуб</w:t>
        <w:tab/>
        <w:tab/>
        <w:tab/>
        <w:t>Ярослав  Федорович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270</w:t>
        <w:tab/>
        <w:t>Яблонська</w:t>
        <w:tab/>
        <w:tab/>
        <w:t>Марія  Івані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271</w:t>
        <w:tab/>
        <w:t>Шлабан</w:t>
        <w:tab/>
        <w:tab/>
        <w:t>Марія  Павлі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272</w:t>
        <w:tab/>
        <w:t>Гучок</w:t>
        <w:tab/>
        <w:tab/>
        <w:tab/>
        <w:t>Орест  Васильович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273</w:t>
        <w:tab/>
        <w:t>Федитник</w:t>
        <w:tab/>
        <w:tab/>
        <w:t>Степанія  Михайлівна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274</w:t>
        <w:tab/>
        <w:t>Найбор</w:t>
        <w:tab/>
        <w:tab/>
        <w:t>Роман  Станіславович</w:t>
      </w:r>
      <w:r>
        <w:rPr>
          <w:b/>
          <w:bCs/>
          <w:sz w:val="26"/>
          <w:szCs w:val="26"/>
          <w:lang w:val="ru-RU"/>
        </w:rPr>
        <w:tab/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275</w:t>
        <w:tab/>
        <w:t>Коновець</w:t>
        <w:tab/>
        <w:tab/>
        <w:t>Марія  Федорі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276</w:t>
        <w:tab/>
        <w:t>Петрик</w:t>
        <w:tab/>
        <w:tab/>
        <w:t>Надія  Ярославі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277</w:t>
        <w:tab/>
        <w:t>Лапішко</w:t>
        <w:tab/>
        <w:tab/>
        <w:t>Людмила  Михайлі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378</w:t>
        <w:tab/>
        <w:t>Косинська</w:t>
        <w:tab/>
        <w:tab/>
        <w:t>Надія  Михайлівна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279</w:t>
        <w:tab/>
        <w:t>Коваль</w:t>
        <w:tab/>
        <w:tab/>
        <w:t>Ірина  Богданівна</w:t>
      </w:r>
      <w:r>
        <w:rPr>
          <w:b/>
          <w:bCs/>
          <w:sz w:val="28"/>
          <w:szCs w:val="28"/>
          <w:lang w:val="ru-RU"/>
        </w:rPr>
        <w:tab/>
        <w:tab/>
        <w:tab/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280</w:t>
        <w:tab/>
        <w:t>Гринаш</w:t>
        <w:tab/>
        <w:tab/>
        <w:t>Орислава  Івані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281</w:t>
        <w:tab/>
        <w:t>Беляєва</w:t>
        <w:tab/>
        <w:tab/>
        <w:t>Наталія  Михайлівна</w:t>
      </w:r>
    </w:p>
    <w:p>
      <w:pPr>
        <w:pStyle w:val="Normal"/>
        <w:ind w:firstLine="708"/>
        <w:jc w:val="both"/>
        <w:rPr>
          <w:b/>
          <w:b/>
          <w:bCs/>
          <w:sz w:val="26"/>
          <w:lang w:val="ru-RU"/>
        </w:rPr>
      </w:pPr>
      <w:r>
        <w:rPr>
          <w:bCs/>
          <w:sz w:val="26"/>
          <w:lang w:val="ru-RU"/>
        </w:rPr>
        <w:t>382</w:t>
        <w:tab/>
        <w:t>Гладій</w:t>
        <w:tab/>
        <w:tab/>
        <w:t>Галина  Євгенівна</w:t>
        <w:tab/>
        <w:tab/>
        <w:tab/>
        <w:tab/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283</w:t>
        <w:tab/>
        <w:t>Рудницька-Мигович</w:t>
        <w:tab/>
        <w:t>Мирослава  Теодор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284</w:t>
        <w:tab/>
        <w:t>Тимофєєв</w:t>
        <w:tab/>
        <w:tab/>
        <w:t>Леонід  Андрій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285</w:t>
        <w:tab/>
        <w:t>Журило</w:t>
        <w:tab/>
        <w:tab/>
        <w:t>Ольга  Семен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286</w:t>
        <w:tab/>
        <w:t>Плоскодняк</w:t>
        <w:tab/>
        <w:tab/>
        <w:t>Дарія  Павл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287</w:t>
        <w:tab/>
        <w:t>Радіонова</w:t>
        <w:tab/>
        <w:tab/>
        <w:t>Фатьма  Закіюл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288</w:t>
        <w:tab/>
        <w:t>Черевко-Лень</w:t>
        <w:tab/>
        <w:t>Ганна  Миколаї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289</w:t>
        <w:tab/>
        <w:t>Шот</w:t>
        <w:tab/>
        <w:tab/>
        <w:tab/>
        <w:t>Данія  Михайл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290</w:t>
        <w:tab/>
        <w:t>Губицька-Бистрова Любов  Васил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291</w:t>
        <w:tab/>
        <w:t>Ярецька</w:t>
        <w:tab/>
        <w:tab/>
        <w:t>Кароліна  Михайл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292</w:t>
        <w:tab/>
        <w:t>Борис</w:t>
        <w:tab/>
        <w:tab/>
        <w:tab/>
        <w:t>Остап  Петр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293</w:t>
        <w:tab/>
        <w:t>Микитяк</w:t>
        <w:tab/>
        <w:tab/>
        <w:t>Наталія  Федорівна</w:t>
      </w:r>
    </w:p>
    <w:p>
      <w:pPr>
        <w:pStyle w:val="Normal"/>
        <w:ind w:firstLine="708"/>
        <w:jc w:val="both"/>
        <w:rPr>
          <w:bCs/>
          <w:sz w:val="26"/>
        </w:rPr>
      </w:pPr>
      <w:r>
        <w:rPr>
          <w:bCs/>
          <w:sz w:val="26"/>
        </w:rPr>
        <w:t>294</w:t>
        <w:tab/>
        <w:t>Лепка</w:t>
        <w:tab/>
        <w:tab/>
        <w:tab/>
        <w:t>Ганна  Федорівна</w:t>
        <w:tab/>
        <w:tab/>
        <w:tab/>
        <w:tab/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295</w:t>
        <w:tab/>
        <w:t>Левицька</w:t>
        <w:tab/>
        <w:tab/>
        <w:t>Марія  Миколаї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296</w:t>
        <w:tab/>
        <w:t>Голець</w:t>
        <w:tab/>
        <w:tab/>
        <w:t>Миронія  Михайл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297</w:t>
        <w:tab/>
        <w:t>Лазарович</w:t>
        <w:tab/>
        <w:tab/>
        <w:t>Тетяна  Григор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298</w:t>
        <w:tab/>
        <w:t>Коблик</w:t>
        <w:tab/>
        <w:tab/>
        <w:t>Ігор  Дмитр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299</w:t>
        <w:tab/>
        <w:t>Заяць</w:t>
        <w:tab/>
        <w:tab/>
        <w:tab/>
        <w:t>Марія  Степан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300</w:t>
        <w:tab/>
        <w:t>Гордєєв</w:t>
        <w:tab/>
        <w:tab/>
        <w:t>Олександр  Як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301</w:t>
        <w:tab/>
        <w:t>Галан</w:t>
        <w:tab/>
        <w:tab/>
        <w:tab/>
        <w:t>Ганна  Петр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302</w:t>
        <w:tab/>
        <w:t>Мила</w:t>
        <w:tab/>
        <w:tab/>
        <w:tab/>
        <w:t>Ганна  Євстах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303</w:t>
        <w:tab/>
        <w:t>Пагута</w:t>
        <w:tab/>
        <w:tab/>
        <w:t>Віра  Іван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304</w:t>
      </w:r>
      <w:r>
        <w:rPr>
          <w:b/>
          <w:sz w:val="26"/>
        </w:rPr>
        <w:tab/>
      </w:r>
      <w:r>
        <w:rPr>
          <w:bCs/>
          <w:sz w:val="26"/>
        </w:rPr>
        <w:t>Сторонський</w:t>
        <w:tab/>
        <w:t>Олег  Степан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305</w:t>
        <w:tab/>
        <w:t>Нестор-Стеців</w:t>
        <w:tab/>
        <w:t>Оксана  Миколаї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306</w:t>
        <w:tab/>
        <w:t>Костирко</w:t>
        <w:tab/>
        <w:tab/>
        <w:t>Ірина  Миколаївна</w:t>
      </w:r>
    </w:p>
    <w:p>
      <w:pPr>
        <w:pStyle w:val="Normal"/>
        <w:ind w:firstLine="708"/>
        <w:jc w:val="both"/>
        <w:rPr>
          <w:bCs/>
          <w:sz w:val="26"/>
        </w:rPr>
      </w:pPr>
      <w:r>
        <w:rPr>
          <w:bCs/>
          <w:sz w:val="26"/>
        </w:rPr>
        <w:t>307</w:t>
        <w:tab/>
        <w:t>Драч-Темніченко</w:t>
        <w:tab/>
        <w:t>Марія  Яцківна</w:t>
        <w:tab/>
        <w:tab/>
        <w:tab/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308</w:t>
        <w:tab/>
        <w:t>Чапля</w:t>
        <w:tab/>
        <w:tab/>
        <w:tab/>
        <w:t>Степан  Іван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309</w:t>
        <w:tab/>
        <w:t>Юзьв”як</w:t>
        <w:tab/>
        <w:tab/>
        <w:t>Марія  Ярослав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310</w:t>
        <w:tab/>
        <w:t>Будинкевич</w:t>
        <w:tab/>
        <w:tab/>
        <w:t>Тарас  Іван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311</w:t>
        <w:tab/>
        <w:t>Сторонський</w:t>
        <w:tab/>
        <w:t>Василь  Миколай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312</w:t>
        <w:tab/>
        <w:t>Думало</w:t>
        <w:tab/>
        <w:tab/>
        <w:t>Дмитро  Тимофій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313</w:t>
        <w:tab/>
        <w:t>Стецько</w:t>
        <w:tab/>
        <w:tab/>
        <w:t>Марія  Йосип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314</w:t>
        <w:tab/>
        <w:t>Боброва</w:t>
        <w:tab/>
        <w:tab/>
        <w:t>Антоніна  Андрії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315</w:t>
        <w:tab/>
        <w:t>Чемерега</w:t>
        <w:tab/>
        <w:tab/>
        <w:t>Антон  Василь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316</w:t>
        <w:tab/>
        <w:t>Нестор</w:t>
        <w:tab/>
        <w:tab/>
        <w:t>Ганна  Іван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317</w:t>
        <w:tab/>
        <w:t>Васищак</w:t>
        <w:tab/>
        <w:tab/>
        <w:t>Богдан  Іван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318</w:t>
        <w:tab/>
        <w:t>Тішаков</w:t>
        <w:tab/>
        <w:tab/>
        <w:t>Володимир  Федор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319</w:t>
        <w:tab/>
        <w:t>Гриник</w:t>
        <w:tab/>
        <w:tab/>
        <w:t>Орися  Євген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320</w:t>
        <w:tab/>
        <w:t>Івасюта</w:t>
        <w:tab/>
        <w:tab/>
        <w:t>Ярослава  Васил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321</w:t>
        <w:tab/>
        <w:t>Возняк</w:t>
        <w:tab/>
        <w:tab/>
        <w:t>Євгенія  Гнат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322</w:t>
        <w:tab/>
        <w:t>Лазорак</w:t>
        <w:tab/>
        <w:tab/>
        <w:t>Марія  Петр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323</w:t>
        <w:tab/>
        <w:t>Шулюк</w:t>
        <w:tab/>
        <w:tab/>
        <w:t>Любов  Павлівна</w:t>
      </w:r>
    </w:p>
    <w:p>
      <w:pPr>
        <w:pStyle w:val="Normal"/>
        <w:ind w:firstLine="708"/>
        <w:jc w:val="both"/>
        <w:rPr>
          <w:bCs/>
          <w:sz w:val="26"/>
        </w:rPr>
      </w:pPr>
      <w:r>
        <w:rPr>
          <w:bCs/>
          <w:sz w:val="26"/>
        </w:rPr>
        <w:t>324</w:t>
        <w:tab/>
        <w:t>Маців</w:t>
        <w:tab/>
        <w:tab/>
        <w:tab/>
        <w:t>Іван  Юрійович</w:t>
      </w:r>
    </w:p>
    <w:p>
      <w:pPr>
        <w:pStyle w:val="Normal"/>
        <w:ind w:firstLine="708"/>
        <w:jc w:val="both"/>
        <w:rPr>
          <w:bCs/>
          <w:sz w:val="26"/>
        </w:rPr>
      </w:pPr>
      <w:r>
        <w:rPr>
          <w:bCs/>
          <w:sz w:val="26"/>
        </w:rPr>
        <w:t>325</w:t>
        <w:tab/>
        <w:t>Дудник</w:t>
        <w:tab/>
        <w:tab/>
        <w:t>Галина  Миколаївна</w:t>
        <w:tab/>
        <w:tab/>
        <w:tab/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326</w:t>
        <w:tab/>
        <w:t>Лех</w:t>
        <w:tab/>
        <w:tab/>
        <w:tab/>
        <w:t>Віктор  Йосипович</w:t>
      </w:r>
    </w:p>
    <w:p>
      <w:pPr>
        <w:pStyle w:val="Normal"/>
        <w:ind w:firstLine="708"/>
        <w:jc w:val="both"/>
        <w:rPr>
          <w:bCs/>
          <w:sz w:val="26"/>
        </w:rPr>
      </w:pPr>
      <w:r>
        <w:rPr>
          <w:bCs/>
          <w:sz w:val="26"/>
        </w:rPr>
        <w:t>327</w:t>
        <w:tab/>
        <w:t>Шеменда-Безик</w:t>
        <w:tab/>
        <w:t>Оксана Миколаївна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Cs/>
          <w:sz w:val="26"/>
        </w:rPr>
        <w:tab/>
        <w:tab/>
        <w:tab/>
      </w:r>
      <w:r>
        <w:rPr>
          <w:b/>
          <w:sz w:val="28"/>
          <w:szCs w:val="28"/>
          <w:u w:val="single"/>
        </w:rPr>
        <w:t xml:space="preserve">1985  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328</w:t>
        <w:tab/>
        <w:t>Соболєва</w:t>
        <w:tab/>
        <w:tab/>
        <w:t>Людмила  Іван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329</w:t>
        <w:tab/>
        <w:t>Ваврин</w:t>
        <w:tab/>
        <w:tab/>
        <w:t>Богдан  Васильович</w:t>
      </w:r>
    </w:p>
    <w:p>
      <w:pPr>
        <w:pStyle w:val="Normal"/>
        <w:ind w:firstLine="708"/>
        <w:jc w:val="both"/>
        <w:rPr>
          <w:bCs/>
          <w:sz w:val="26"/>
        </w:rPr>
      </w:pPr>
      <w:r>
        <w:rPr>
          <w:bCs/>
          <w:sz w:val="26"/>
        </w:rPr>
        <w:t>330</w:t>
        <w:tab/>
        <w:t>Угрин</w:t>
        <w:tab/>
        <w:tab/>
        <w:tab/>
        <w:t>Юрій  Орестович</w:t>
        <w:tab/>
        <w:tab/>
        <w:tab/>
      </w:r>
    </w:p>
    <w:p>
      <w:pPr>
        <w:pStyle w:val="Normal"/>
        <w:ind w:firstLine="708"/>
        <w:jc w:val="both"/>
        <w:rPr>
          <w:bCs/>
          <w:sz w:val="26"/>
          <w:lang w:val="ru-RU"/>
        </w:rPr>
      </w:pPr>
      <w:r>
        <w:rPr>
          <w:bCs/>
          <w:sz w:val="26"/>
          <w:lang w:val="ru-RU"/>
        </w:rPr>
        <w:t>331</w:t>
        <w:tab/>
        <w:t>Угрин-Качмарик</w:t>
        <w:tab/>
        <w:t>Любов Михайлівна</w:t>
        <w:tab/>
        <w:tab/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332</w:t>
        <w:tab/>
        <w:t>Держипільська</w:t>
        <w:tab/>
        <w:t>Віра  Миколаї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333</w:t>
        <w:tab/>
        <w:t>Спільчак</w:t>
        <w:tab/>
        <w:tab/>
        <w:t>Віра  Володимирі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334</w:t>
        <w:tab/>
        <w:t>Ковальова</w:t>
        <w:tab/>
        <w:tab/>
        <w:t>Віра  Володимирі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335</w:t>
        <w:tab/>
        <w:t>Ганжела</w:t>
        <w:tab/>
        <w:tab/>
        <w:t>Марія  Георгіївна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ru-RU"/>
        </w:rPr>
      </w:pPr>
      <w:r>
        <w:rPr>
          <w:bCs/>
          <w:sz w:val="26"/>
          <w:lang w:val="ru-RU"/>
        </w:rPr>
        <w:t>336</w:t>
        <w:tab/>
      </w:r>
      <w:r>
        <w:rPr>
          <w:bCs/>
          <w:sz w:val="28"/>
          <w:szCs w:val="28"/>
          <w:lang w:val="ru-RU"/>
        </w:rPr>
        <w:t>Павлик</w:t>
        <w:tab/>
        <w:tab/>
        <w:t>Іван  Йосипович</w:t>
      </w:r>
      <w:r>
        <w:rPr>
          <w:b/>
          <w:bCs/>
          <w:sz w:val="28"/>
          <w:szCs w:val="28"/>
          <w:lang w:val="ru-RU"/>
        </w:rPr>
        <w:t xml:space="preserve"> </w:t>
        <w:tab/>
        <w:tab/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337</w:t>
        <w:tab/>
        <w:t>Осередчук</w:t>
        <w:tab/>
        <w:tab/>
        <w:t>Ганна  Григорі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338</w:t>
        <w:tab/>
        <w:t>Євстегнєєва</w:t>
        <w:tab/>
        <w:tab/>
        <w:t>Лариса  Вікторі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339</w:t>
        <w:tab/>
        <w:t>Бельська</w:t>
        <w:tab/>
        <w:tab/>
        <w:t>Ярослава  Івані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340</w:t>
        <w:tab/>
        <w:t>Тустанівська</w:t>
        <w:tab/>
        <w:t>Ангеліна  Степані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341</w:t>
        <w:tab/>
        <w:t>Веселовська</w:t>
        <w:tab/>
        <w:tab/>
        <w:t>Оксана  Євгені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342</w:t>
        <w:tab/>
        <w:t>Огар</w:t>
        <w:tab/>
        <w:tab/>
        <w:tab/>
        <w:t>Леся  Миколаї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343</w:t>
        <w:tab/>
        <w:t>Шумада</w:t>
        <w:tab/>
        <w:tab/>
        <w:t>Надія  Василі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344</w:t>
        <w:tab/>
        <w:t>Стеценко-Чепешинська Любов  Федорі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345</w:t>
        <w:tab/>
        <w:t>Мазник</w:t>
        <w:tab/>
        <w:tab/>
        <w:t>Ганна  Гнаті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346</w:t>
        <w:tab/>
        <w:t>Паращак</w:t>
        <w:tab/>
        <w:tab/>
        <w:t>Ганна Івані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347</w:t>
        <w:tab/>
        <w:t>Волошин</w:t>
        <w:tab/>
        <w:tab/>
        <w:t>Мирослав  Миколайович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348</w:t>
        <w:tab/>
        <w:t>Чорняк</w:t>
        <w:tab/>
        <w:tab/>
        <w:t>Мирослава  Гнаті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349</w:t>
        <w:tab/>
        <w:t>Партола</w:t>
        <w:tab/>
        <w:tab/>
        <w:t>Іван  Петрович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350</w:t>
        <w:tab/>
        <w:t>Комар</w:t>
        <w:tab/>
        <w:tab/>
        <w:t>Ганна  Івані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351</w:t>
        <w:tab/>
        <w:t>Харій</w:t>
        <w:tab/>
        <w:tab/>
        <w:tab/>
        <w:t>Василь  Володимирович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352</w:t>
        <w:tab/>
        <w:t>Макарець</w:t>
        <w:tab/>
        <w:tab/>
        <w:t>Ольга Андріївна</w:t>
      </w:r>
      <w:r>
        <w:rPr>
          <w:b/>
          <w:bCs/>
          <w:sz w:val="28"/>
          <w:szCs w:val="28"/>
          <w:lang w:val="ru-RU"/>
        </w:rPr>
        <w:tab/>
        <w:tab/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353</w:t>
        <w:tab/>
        <w:t>Пилипів</w:t>
        <w:tab/>
        <w:tab/>
        <w:t>Марія  Які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354</w:t>
        <w:tab/>
      </w:r>
      <w:r>
        <w:rPr>
          <w:bCs/>
          <w:sz w:val="26"/>
        </w:rPr>
        <w:t>Наум”як</w:t>
      </w:r>
      <w:r>
        <w:rPr>
          <w:bCs/>
          <w:sz w:val="26"/>
          <w:lang w:val="ru-RU"/>
        </w:rPr>
        <w:tab/>
        <w:tab/>
        <w:t>Христина  Йосипі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355</w:t>
        <w:tab/>
        <w:t>Олійник</w:t>
        <w:tab/>
        <w:tab/>
        <w:t>Петро  Петрович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356</w:t>
        <w:tab/>
        <w:t>Подлесна</w:t>
        <w:tab/>
        <w:tab/>
        <w:t>Тетяна  Василі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357</w:t>
        <w:tab/>
        <w:t>Петегерич</w:t>
        <w:tab/>
        <w:tab/>
        <w:t>Йосип  Михайлович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358</w:t>
        <w:tab/>
        <w:t>Бенько</w:t>
        <w:tab/>
        <w:tab/>
        <w:t>Ольга  Василі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359</w:t>
        <w:tab/>
        <w:t>Сабат</w:t>
        <w:tab/>
        <w:tab/>
        <w:tab/>
        <w:t>Катерина  Михайлі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360</w:t>
        <w:tab/>
        <w:t>Ковальчук</w:t>
        <w:tab/>
        <w:tab/>
        <w:t>Ганна  Іванівна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361</w:t>
        <w:tab/>
        <w:t>Шлярп</w:t>
        <w:tab/>
        <w:tab/>
        <w:t>Марія  Дмитрівна</w:t>
      </w:r>
      <w:r>
        <w:rPr>
          <w:b/>
          <w:bCs/>
          <w:sz w:val="28"/>
          <w:szCs w:val="28"/>
        </w:rPr>
        <w:tab/>
        <w:tab/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362</w:t>
        <w:tab/>
        <w:t>Сов”як</w:t>
        <w:tab/>
        <w:tab/>
        <w:t>Степан  Дмитр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363</w:t>
        <w:tab/>
        <w:t>Ковальська</w:t>
        <w:tab/>
        <w:tab/>
        <w:t>Ганна  Йосип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364</w:t>
        <w:tab/>
        <w:t>Ластов”як</w:t>
        <w:tab/>
        <w:tab/>
        <w:t>Ірина  Андрії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365</w:t>
        <w:tab/>
        <w:t>Стець</w:t>
        <w:tab/>
        <w:tab/>
        <w:tab/>
        <w:t>Мирон  Семен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366</w:t>
        <w:tab/>
        <w:t>Гринців</w:t>
        <w:tab/>
        <w:tab/>
        <w:t>Григорій  Василь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367</w:t>
        <w:tab/>
        <w:t>Кушнір</w:t>
        <w:tab/>
        <w:tab/>
        <w:t>Галина  Михайл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368</w:t>
        <w:tab/>
        <w:t>Городник</w:t>
        <w:tab/>
        <w:tab/>
        <w:t>Микола  Євген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369</w:t>
        <w:tab/>
        <w:t>Пелих</w:t>
        <w:tab/>
        <w:tab/>
        <w:tab/>
        <w:t>Богдан  Дмитр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370</w:t>
        <w:tab/>
        <w:t>Михайляк</w:t>
        <w:tab/>
        <w:tab/>
        <w:t>Ольга  Степан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371</w:t>
        <w:tab/>
        <w:t>Пустовіт</w:t>
        <w:tab/>
        <w:tab/>
        <w:t>Григорій  Омелян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372</w:t>
        <w:tab/>
        <w:t>Кормило</w:t>
        <w:tab/>
        <w:tab/>
        <w:t>Зоя  Кузьм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373</w:t>
        <w:tab/>
        <w:t>Нижник</w:t>
        <w:tab/>
        <w:tab/>
        <w:t>Кузьма  Дмитр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373</w:t>
      </w:r>
      <w:r>
        <w:rPr>
          <w:b/>
          <w:sz w:val="26"/>
        </w:rPr>
        <w:t>А</w:t>
        <w:tab/>
      </w:r>
      <w:r>
        <w:rPr>
          <w:bCs/>
          <w:sz w:val="26"/>
        </w:rPr>
        <w:t>Нижник</w:t>
        <w:tab/>
        <w:tab/>
        <w:t>Тарас  Кузьм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374</w:t>
        <w:tab/>
        <w:t>Кузан</w:t>
        <w:tab/>
        <w:tab/>
        <w:tab/>
        <w:t>Олексій  Олексій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374</w:t>
      </w:r>
      <w:r>
        <w:rPr>
          <w:b/>
          <w:sz w:val="26"/>
        </w:rPr>
        <w:t>А</w:t>
        <w:tab/>
      </w:r>
      <w:r>
        <w:rPr>
          <w:bCs/>
          <w:sz w:val="26"/>
        </w:rPr>
        <w:t>Кузан</w:t>
        <w:tab/>
        <w:tab/>
        <w:tab/>
        <w:t>Світлана   Володимир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375</w:t>
        <w:tab/>
        <w:t>Терлецька</w:t>
        <w:tab/>
        <w:tab/>
        <w:t>Любов  Михайл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376</w:t>
        <w:tab/>
        <w:t>Зубик</w:t>
        <w:tab/>
        <w:tab/>
        <w:tab/>
        <w:t>Василь  Петр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377</w:t>
        <w:tab/>
        <w:t>Франків</w:t>
        <w:tab/>
        <w:tab/>
        <w:t>Богдан  Євген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378</w:t>
        <w:tab/>
        <w:t>Роженко</w:t>
        <w:tab/>
        <w:tab/>
        <w:t>Любов  Мирон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379</w:t>
        <w:tab/>
        <w:t>Петрик</w:t>
        <w:tab/>
        <w:tab/>
        <w:t>Ольга  Миколаї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380</w:t>
        <w:tab/>
        <w:t>Терлецький</w:t>
        <w:tab/>
        <w:tab/>
        <w:t>Ігор  Василь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381</w:t>
        <w:tab/>
        <w:t>Ільницька</w:t>
        <w:tab/>
        <w:tab/>
        <w:t>Марія  Михайл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382</w:t>
        <w:tab/>
        <w:t>Крец</w:t>
        <w:tab/>
        <w:tab/>
        <w:tab/>
        <w:t>Іван  Вікторович</w:t>
      </w:r>
    </w:p>
    <w:p>
      <w:pPr>
        <w:pStyle w:val="Normal"/>
        <w:ind w:firstLine="708"/>
        <w:jc w:val="both"/>
        <w:rPr>
          <w:bCs/>
          <w:sz w:val="26"/>
        </w:rPr>
      </w:pPr>
      <w:r>
        <w:rPr>
          <w:bCs/>
          <w:sz w:val="26"/>
        </w:rPr>
        <w:t>383</w:t>
        <w:tab/>
        <w:t>Матвіїшин</w:t>
        <w:tab/>
        <w:tab/>
        <w:t>Ольга  Васил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384</w:t>
        <w:tab/>
        <w:t>Дурда</w:t>
        <w:tab/>
        <w:tab/>
        <w:tab/>
        <w:t>Ольга  Олексії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385</w:t>
        <w:tab/>
        <w:t>Мельничук</w:t>
        <w:tab/>
        <w:tab/>
        <w:t>Марія  Осип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386</w:t>
        <w:tab/>
        <w:t>Дужий</w:t>
        <w:tab/>
        <w:tab/>
        <w:t>Григорій  Григор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386</w:t>
      </w:r>
      <w:r>
        <w:rPr>
          <w:b/>
          <w:sz w:val="26"/>
        </w:rPr>
        <w:t>А</w:t>
        <w:tab/>
      </w:r>
      <w:r>
        <w:rPr>
          <w:bCs/>
          <w:sz w:val="26"/>
        </w:rPr>
        <w:t>Дужа</w:t>
        <w:tab/>
        <w:tab/>
        <w:tab/>
        <w:t>Світлана  Петр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387</w:t>
        <w:tab/>
        <w:t>Сосяк</w:t>
        <w:tab/>
        <w:tab/>
        <w:tab/>
        <w:t>Марія  Григорівна</w:t>
      </w:r>
    </w:p>
    <w:p>
      <w:pPr>
        <w:pStyle w:val="Normal"/>
        <w:ind w:firstLine="708"/>
        <w:jc w:val="both"/>
        <w:rPr/>
      </w:pPr>
      <w:r>
        <w:rPr>
          <w:sz w:val="26"/>
        </w:rPr>
        <w:t>387А</w:t>
      </w:r>
      <w:r>
        <w:rPr>
          <w:b/>
          <w:sz w:val="26"/>
        </w:rPr>
        <w:tab/>
      </w:r>
      <w:r>
        <w:rPr>
          <w:bCs/>
          <w:sz w:val="26"/>
        </w:rPr>
        <w:t>Івасівка</w:t>
        <w:tab/>
        <w:tab/>
        <w:t>Любов  Степан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388</w:t>
        <w:tab/>
        <w:t>Михайлишин</w:t>
        <w:tab/>
        <w:t>Ілля  Степанович</w:t>
      </w:r>
    </w:p>
    <w:p>
      <w:pPr>
        <w:pStyle w:val="Normal"/>
        <w:ind w:firstLine="708"/>
        <w:jc w:val="both"/>
        <w:rPr>
          <w:bCs/>
          <w:sz w:val="26"/>
        </w:rPr>
      </w:pPr>
      <w:r>
        <w:rPr>
          <w:bCs/>
          <w:sz w:val="26"/>
        </w:rPr>
        <w:t>389     Іллющенко</w:t>
        <w:tab/>
        <w:tab/>
        <w:t>Галина  Васил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390</w:t>
        <w:tab/>
        <w:t>Стефанів</w:t>
        <w:tab/>
        <w:tab/>
        <w:t>Ярослава  Ілл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391</w:t>
        <w:tab/>
        <w:t>Герій</w:t>
        <w:tab/>
        <w:tab/>
        <w:tab/>
        <w:t>Ольга  Іван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392</w:t>
        <w:tab/>
        <w:t>Николяк</w:t>
        <w:tab/>
        <w:tab/>
        <w:t>Надія  Іван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393</w:t>
        <w:tab/>
        <w:t>Борисова</w:t>
        <w:tab/>
        <w:tab/>
        <w:t>Надія  Іван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394</w:t>
        <w:tab/>
        <w:t>Дувало</w:t>
        <w:tab/>
        <w:tab/>
        <w:t>Ольга  Олександрівна</w:t>
      </w:r>
    </w:p>
    <w:p>
      <w:pPr>
        <w:pStyle w:val="Normal"/>
        <w:jc w:val="both"/>
        <w:rPr>
          <w:bCs/>
          <w:sz w:val="30"/>
          <w:szCs w:val="30"/>
          <w:u w:val="single"/>
        </w:rPr>
      </w:pPr>
      <w:r>
        <w:rPr>
          <w:bCs/>
          <w:sz w:val="26"/>
        </w:rPr>
        <w:tab/>
        <w:tab/>
        <w:tab/>
      </w:r>
      <w:r>
        <w:rPr>
          <w:b/>
          <w:sz w:val="30"/>
          <w:szCs w:val="30"/>
          <w:u w:val="single"/>
        </w:rPr>
        <w:t>1986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395</w:t>
        <w:tab/>
        <w:t>Чайківська</w:t>
        <w:tab/>
        <w:tab/>
        <w:t>Наталія  Миколаї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396</w:t>
        <w:tab/>
        <w:t>Буяк</w:t>
        <w:tab/>
        <w:tab/>
        <w:tab/>
        <w:t>Мар”ян  Іван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397</w:t>
        <w:tab/>
        <w:t>Скіпіна</w:t>
        <w:tab/>
        <w:tab/>
        <w:t>Ірина  Михайл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398</w:t>
        <w:tab/>
        <w:t>Ковальський</w:t>
        <w:tab/>
        <w:t>Любомир  Петр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399</w:t>
        <w:tab/>
        <w:t>Ганусова</w:t>
        <w:tab/>
        <w:tab/>
        <w:t>Леся  Богдан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400</w:t>
        <w:tab/>
        <w:t>Климюк</w:t>
        <w:tab/>
        <w:tab/>
        <w:t>Орест  Денис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401</w:t>
        <w:tab/>
        <w:t>Радіонова</w:t>
        <w:tab/>
        <w:tab/>
        <w:t>Тетяна  Миколаї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402</w:t>
        <w:tab/>
        <w:t>Паращак</w:t>
        <w:tab/>
        <w:tab/>
        <w:t>Андрій  Іван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403</w:t>
        <w:tab/>
        <w:t>Лазарів</w:t>
        <w:tab/>
        <w:tab/>
        <w:t>Михайло  Тимофій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404</w:t>
        <w:tab/>
        <w:t>Лазарів</w:t>
        <w:tab/>
        <w:tab/>
        <w:t>Ганна Михайл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405</w:t>
        <w:tab/>
        <w:t>Стебельська</w:t>
        <w:tab/>
        <w:tab/>
        <w:t>Галина  Миколаї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406</w:t>
        <w:tab/>
        <w:t>Мица</w:t>
        <w:tab/>
        <w:tab/>
        <w:tab/>
        <w:t>Наталія  Юрії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407</w:t>
        <w:tab/>
        <w:t>Лех</w:t>
        <w:tab/>
        <w:tab/>
        <w:tab/>
        <w:t>Лідія  Георгії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408</w:t>
        <w:tab/>
        <w:t>Гарб”як</w:t>
        <w:tab/>
        <w:tab/>
        <w:t>Марія  Максим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409</w:t>
        <w:tab/>
        <w:t>Петренко</w:t>
        <w:tab/>
        <w:tab/>
        <w:t>Анатолій  Михайл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410</w:t>
        <w:tab/>
        <w:t>Бейба</w:t>
        <w:tab/>
        <w:tab/>
        <w:tab/>
        <w:t>Ольга  Андрії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411</w:t>
        <w:tab/>
        <w:t>Братців</w:t>
        <w:tab/>
        <w:tab/>
        <w:t>Любов  Дмитр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412</w:t>
        <w:tab/>
        <w:t>Балук</w:t>
        <w:tab/>
        <w:tab/>
        <w:tab/>
        <w:t>Надія  Васил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413</w:t>
        <w:tab/>
        <w:t>Павлюк</w:t>
        <w:tab/>
        <w:tab/>
        <w:t>Василь  Костянтин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414</w:t>
        <w:tab/>
        <w:t>Головей</w:t>
        <w:tab/>
        <w:tab/>
        <w:t>Ігор  Роман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415</w:t>
        <w:tab/>
        <w:t>Білинська-Сенидяк</w:t>
        <w:tab/>
        <w:t>Леся  Володимир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416</w:t>
        <w:tab/>
        <w:t>Луценко</w:t>
        <w:tab/>
        <w:tab/>
        <w:t>Ольга  Андрії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417</w:t>
        <w:tab/>
        <w:t>Федак</w:t>
        <w:tab/>
        <w:tab/>
        <w:tab/>
        <w:t>Марія  Володимир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418</w:t>
        <w:tab/>
        <w:t>Лоїк-Гриньків</w:t>
        <w:tab/>
        <w:t>Ольга Васил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419</w:t>
        <w:tab/>
        <w:t>Ганяк</w:t>
        <w:tab/>
        <w:tab/>
        <w:tab/>
        <w:t>Любов  Іван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420</w:t>
        <w:tab/>
        <w:t>Нечипор</w:t>
        <w:tab/>
        <w:tab/>
        <w:t>Софія  Васил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421</w:t>
      </w:r>
      <w:r>
        <w:rPr>
          <w:b/>
          <w:sz w:val="26"/>
        </w:rPr>
        <w:tab/>
      </w:r>
      <w:r>
        <w:rPr>
          <w:bCs/>
          <w:sz w:val="26"/>
        </w:rPr>
        <w:t>Басараб</w:t>
        <w:tab/>
        <w:tab/>
        <w:t>Стефанія  Михайл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422</w:t>
        <w:tab/>
        <w:t>Андрейко</w:t>
        <w:tab/>
        <w:tab/>
        <w:t>Степан  Михайл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423</w:t>
        <w:tab/>
        <w:t>Грабовський</w:t>
        <w:tab/>
        <w:t>Василь  Гіллярович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424</w:t>
        <w:tab/>
        <w:t>Копач</w:t>
        <w:tab/>
        <w:tab/>
        <w:t>Оксана  Іванівна</w:t>
      </w:r>
      <w:r>
        <w:rPr>
          <w:b/>
          <w:bCs/>
          <w:sz w:val="28"/>
          <w:szCs w:val="28"/>
        </w:rPr>
        <w:t xml:space="preserve">           </w:t>
        <w:tab/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425</w:t>
        <w:tab/>
        <w:t>Гаркало</w:t>
        <w:tab/>
        <w:tab/>
        <w:t>Марія  Миколаї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426</w:t>
        <w:tab/>
        <w:t>Істоміна</w:t>
        <w:tab/>
        <w:tab/>
        <w:t>Іраїда  Ілл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427</w:t>
        <w:tab/>
        <w:t>Кузьбіда</w:t>
        <w:tab/>
        <w:tab/>
        <w:t>Ольга  Євген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428</w:t>
        <w:tab/>
        <w:t>Проскурняк</w:t>
        <w:tab/>
        <w:tab/>
        <w:t>Ігор  Михайлович</w:t>
      </w:r>
    </w:p>
    <w:p>
      <w:pPr>
        <w:pStyle w:val="Normal"/>
        <w:ind w:firstLine="708"/>
        <w:jc w:val="both"/>
        <w:rPr>
          <w:bCs/>
          <w:sz w:val="26"/>
        </w:rPr>
      </w:pPr>
      <w:r>
        <w:rPr>
          <w:bCs/>
          <w:sz w:val="26"/>
        </w:rPr>
        <w:t>429</w:t>
        <w:tab/>
        <w:t>Галушка</w:t>
        <w:tab/>
        <w:tab/>
        <w:t>Марія  Дмитр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430</w:t>
        <w:tab/>
        <w:t>Голуб</w:t>
        <w:tab/>
        <w:tab/>
        <w:tab/>
        <w:t>Олена  Данил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431</w:t>
        <w:tab/>
        <w:t>Шкільник</w:t>
        <w:tab/>
        <w:tab/>
        <w:t>Жанна  Семен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432</w:t>
        <w:tab/>
        <w:t>Пилипів</w:t>
        <w:tab/>
        <w:tab/>
        <w:t>Петро  Михайлович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33</w:t>
        <w:tab/>
        <w:t>Дуцяк</w:t>
        <w:tab/>
        <w:tab/>
        <w:t>Любов  Йосипівна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434</w:t>
      </w:r>
      <w:r>
        <w:rPr>
          <w:bCs/>
          <w:sz w:val="26"/>
        </w:rPr>
        <w:tab/>
        <w:t>Коломієць</w:t>
        <w:tab/>
        <w:tab/>
        <w:t>Наталія  Пантелеймон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435</w:t>
        <w:tab/>
        <w:t>Михайлович</w:t>
        <w:tab/>
        <w:tab/>
        <w:t>Степан  Михайл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436</w:t>
        <w:tab/>
        <w:t>Мацигін</w:t>
        <w:tab/>
        <w:tab/>
        <w:t>Марія  Федорівна</w:t>
      </w:r>
    </w:p>
    <w:p>
      <w:pPr>
        <w:pStyle w:val="Normal"/>
        <w:ind w:firstLine="708"/>
        <w:jc w:val="both"/>
        <w:rPr>
          <w:bCs/>
          <w:sz w:val="26"/>
        </w:rPr>
      </w:pPr>
      <w:r>
        <w:rPr>
          <w:bCs/>
          <w:sz w:val="26"/>
        </w:rPr>
        <w:t>437</w:t>
        <w:tab/>
        <w:t>Ільницька</w:t>
        <w:tab/>
        <w:tab/>
        <w:t>Ніна  Григор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438</w:t>
        <w:tab/>
        <w:t>Магур</w:t>
        <w:tab/>
        <w:tab/>
        <w:t>Іван  Василь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439</w:t>
        <w:tab/>
        <w:t>Габчак</w:t>
        <w:tab/>
        <w:tab/>
        <w:t>Ольга  Кирил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440</w:t>
        <w:tab/>
        <w:t>Шеремета</w:t>
        <w:tab/>
        <w:tab/>
        <w:t>Михайло  Михайл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441</w:t>
        <w:tab/>
        <w:t>Сеньків</w:t>
        <w:tab/>
        <w:tab/>
        <w:t>Борис  Іван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442</w:t>
        <w:tab/>
        <w:t>Мудрик</w:t>
        <w:tab/>
        <w:tab/>
        <w:t>Ольга  Петр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443</w:t>
        <w:tab/>
        <w:t>Старцун</w:t>
        <w:tab/>
        <w:tab/>
        <w:t>Іван  Іван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444</w:t>
      </w:r>
      <w:r>
        <w:rPr>
          <w:b/>
          <w:sz w:val="26"/>
        </w:rPr>
        <w:tab/>
      </w:r>
      <w:r>
        <w:rPr>
          <w:bCs/>
          <w:sz w:val="26"/>
        </w:rPr>
        <w:t>Кліщ</w:t>
        <w:tab/>
        <w:tab/>
        <w:tab/>
        <w:t>Оксана  Володимир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445</w:t>
        <w:tab/>
        <w:t>Муца</w:t>
        <w:tab/>
        <w:tab/>
        <w:tab/>
        <w:t>Лілія  Григор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446</w:t>
        <w:tab/>
        <w:t>Лепак</w:t>
        <w:tab/>
        <w:tab/>
        <w:tab/>
        <w:t>Марія  Петр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447</w:t>
        <w:tab/>
        <w:t>Василенко</w:t>
        <w:tab/>
        <w:tab/>
        <w:t>Петро  Михайл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448</w:t>
        <w:tab/>
        <w:t>Мариненко</w:t>
        <w:tab/>
        <w:tab/>
        <w:t>Ольга  Олександр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449</w:t>
        <w:tab/>
        <w:t>Климчук</w:t>
        <w:tab/>
        <w:tab/>
        <w:t>Марія  Іван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450</w:t>
        <w:tab/>
        <w:t>Вихованок</w:t>
        <w:tab/>
        <w:tab/>
        <w:t>Катерина  Данил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451</w:t>
        <w:tab/>
        <w:t>Білий</w:t>
        <w:tab/>
        <w:tab/>
        <w:tab/>
        <w:t>Василь  Михайл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452</w:t>
        <w:tab/>
        <w:t>Мартиненко</w:t>
        <w:tab/>
        <w:tab/>
        <w:t>Володимир  Федор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453</w:t>
        <w:tab/>
        <w:t>Оренчак</w:t>
        <w:tab/>
        <w:tab/>
        <w:t>Володимир  Дмитрович</w:t>
      </w:r>
    </w:p>
    <w:p>
      <w:pPr>
        <w:pStyle w:val="Normal"/>
        <w:ind w:firstLine="708"/>
        <w:jc w:val="both"/>
        <w:rPr>
          <w:bCs/>
          <w:sz w:val="26"/>
        </w:rPr>
      </w:pPr>
      <w:r>
        <w:rPr>
          <w:bCs/>
          <w:sz w:val="26"/>
        </w:rPr>
        <w:t>454</w:t>
        <w:tab/>
        <w:t>Спариняк</w:t>
        <w:tab/>
        <w:tab/>
        <w:t>Оксана  Дмитрівна</w:t>
        <w:tab/>
        <w:tab/>
        <w:tab/>
        <w:tab/>
        <w:tab/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455</w:t>
        <w:tab/>
        <w:t>Сандульська</w:t>
        <w:tab/>
        <w:tab/>
        <w:t>Любов  Степан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456</w:t>
        <w:tab/>
        <w:t>Кобільник</w:t>
        <w:tab/>
        <w:tab/>
        <w:t>Галина  Васил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457</w:t>
        <w:tab/>
        <w:t>Ляховин</w:t>
        <w:tab/>
        <w:tab/>
        <w:t>Віра  Степан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458</w:t>
        <w:tab/>
        <w:t>Коваль</w:t>
        <w:tab/>
        <w:tab/>
        <w:t>Олександра  Петр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459</w:t>
        <w:tab/>
        <w:t>Савка</w:t>
        <w:tab/>
        <w:tab/>
        <w:tab/>
        <w:t>Віра  Васил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460</w:t>
        <w:tab/>
        <w:t>Жгута</w:t>
        <w:tab/>
        <w:tab/>
        <w:tab/>
        <w:t>Роман  Іван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461</w:t>
        <w:tab/>
        <w:t>Грущак</w:t>
        <w:tab/>
        <w:tab/>
        <w:t>Марія  Григорівна</w:t>
      </w:r>
    </w:p>
    <w:p>
      <w:pPr>
        <w:pStyle w:val="Normal"/>
        <w:ind w:firstLine="708"/>
        <w:jc w:val="both"/>
        <w:rPr>
          <w:bCs/>
          <w:sz w:val="26"/>
        </w:rPr>
      </w:pPr>
      <w:r>
        <w:rPr>
          <w:bCs/>
          <w:sz w:val="26"/>
        </w:rPr>
        <w:t>462</w:t>
        <w:tab/>
        <w:t>Чухрій</w:t>
        <w:tab/>
        <w:tab/>
        <w:t>Ольга  Антонівна</w:t>
        <w:tab/>
        <w:tab/>
        <w:tab/>
        <w:tab/>
        <w:tab/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463</w:t>
        <w:tab/>
        <w:t>Левицька</w:t>
        <w:tab/>
        <w:tab/>
        <w:t>Ганна  Іван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464</w:t>
        <w:tab/>
        <w:t>Володенкова</w:t>
        <w:tab/>
        <w:t>Альбіна  Миколаївна</w:t>
      </w:r>
    </w:p>
    <w:p>
      <w:pPr>
        <w:pStyle w:val="Normal"/>
        <w:ind w:firstLine="708"/>
        <w:jc w:val="both"/>
        <w:rPr>
          <w:bCs/>
          <w:sz w:val="26"/>
        </w:rPr>
      </w:pPr>
      <w:r>
        <w:rPr>
          <w:bCs/>
          <w:sz w:val="26"/>
        </w:rPr>
        <w:t>465</w:t>
        <w:tab/>
        <w:t>Бернадська</w:t>
        <w:tab/>
        <w:tab/>
        <w:t>Марія  Миколаївна</w:t>
        <w:tab/>
        <w:tab/>
        <w:tab/>
        <w:tab/>
        <w:tab/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466</w:t>
        <w:tab/>
        <w:t>Риженко</w:t>
        <w:tab/>
        <w:tab/>
        <w:t>Євгенія  Броніслав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467</w:t>
        <w:tab/>
        <w:t>Мельник</w:t>
        <w:tab/>
        <w:tab/>
        <w:t>Стефанія  Миколаї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468</w:t>
        <w:tab/>
        <w:t>Павлюх</w:t>
        <w:tab/>
        <w:tab/>
        <w:t>Софія  Бенедикт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469</w:t>
        <w:tab/>
        <w:t>Сахарницький</w:t>
        <w:tab/>
        <w:t>Ярослав  Йосип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470</w:t>
        <w:tab/>
        <w:t>Железнякова</w:t>
        <w:tab/>
        <w:t>Олена  Васил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471</w:t>
        <w:tab/>
        <w:t>Кіт</w:t>
        <w:tab/>
        <w:tab/>
        <w:tab/>
        <w:t>Ярослав  Іван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472</w:t>
        <w:tab/>
        <w:t>Полякова</w:t>
        <w:tab/>
        <w:tab/>
        <w:t>Марія  Євген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473</w:t>
        <w:tab/>
        <w:t>Лобанцев</w:t>
        <w:tab/>
        <w:tab/>
        <w:t>Анатолій  Євген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474</w:t>
        <w:tab/>
        <w:t>Марцегон</w:t>
        <w:tab/>
        <w:tab/>
        <w:t>Христина  Михайл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475</w:t>
        <w:tab/>
        <w:t>Федик</w:t>
        <w:tab/>
        <w:tab/>
        <w:t>Петро Петр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476</w:t>
        <w:tab/>
        <w:t>Лисович</w:t>
        <w:tab/>
        <w:tab/>
        <w:t>Ярослав  Степан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477</w:t>
      </w:r>
      <w:r>
        <w:rPr>
          <w:b/>
          <w:sz w:val="26"/>
        </w:rPr>
        <w:tab/>
      </w:r>
      <w:r>
        <w:rPr>
          <w:bCs/>
          <w:sz w:val="26"/>
        </w:rPr>
        <w:t>Білозерський</w:t>
        <w:tab/>
        <w:t>Олександр Станіслав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478</w:t>
        <w:tab/>
        <w:t>Федак</w:t>
        <w:tab/>
        <w:tab/>
        <w:tab/>
        <w:t>Федір Іван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479</w:t>
        <w:tab/>
        <w:t>Юзьвяк</w:t>
        <w:tab/>
        <w:tab/>
        <w:t>Осип  Михайл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480</w:t>
        <w:tab/>
        <w:t>Квик</w:t>
        <w:tab/>
        <w:tab/>
        <w:tab/>
        <w:t>Андрій  Василь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481</w:t>
        <w:tab/>
        <w:t>Ворончак</w:t>
        <w:tab/>
        <w:tab/>
        <w:t>Тетяна  Генріх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482</w:t>
        <w:tab/>
        <w:t>Капина</w:t>
        <w:tab/>
        <w:tab/>
        <w:t>Ореста  Васил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483</w:t>
        <w:tab/>
        <w:t>Хруник</w:t>
        <w:tab/>
        <w:tab/>
        <w:t>Павло  Михайл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484</w:t>
        <w:tab/>
        <w:t>Пласконь</w:t>
        <w:tab/>
        <w:tab/>
        <w:t>Іван  Степан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485</w:t>
        <w:tab/>
        <w:t>Лучко</w:t>
        <w:tab/>
        <w:tab/>
        <w:tab/>
        <w:t>Марія  Миколаї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486</w:t>
        <w:tab/>
        <w:t>Лісовець</w:t>
        <w:tab/>
        <w:tab/>
        <w:t>Ольга  Павл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487</w:t>
        <w:tab/>
        <w:t>Юзефів</w:t>
        <w:tab/>
        <w:tab/>
        <w:t>Галина  Андрії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488</w:t>
        <w:tab/>
        <w:t>Ковба</w:t>
        <w:tab/>
        <w:tab/>
        <w:tab/>
        <w:t>Галина  Іван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489</w:t>
        <w:tab/>
        <w:t>Лужецька</w:t>
        <w:tab/>
        <w:tab/>
        <w:t>Ольга   Теофіл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490</w:t>
        <w:tab/>
        <w:t>Павелко-Тимків</w:t>
        <w:tab/>
        <w:t>Тетяна  Михайл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491</w:t>
        <w:tab/>
        <w:t>Кузанова</w:t>
        <w:tab/>
        <w:tab/>
        <w:t>Алла  Григор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492</w:t>
        <w:tab/>
        <w:t>Борисенко</w:t>
        <w:tab/>
        <w:tab/>
        <w:t>Тарас  Миколай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493</w:t>
        <w:tab/>
        <w:t>Пушкіна</w:t>
        <w:tab/>
        <w:tab/>
        <w:t>Віра  Григор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494</w:t>
        <w:tab/>
        <w:t>Мищатин</w:t>
        <w:tab/>
        <w:tab/>
        <w:t>Людмила  Федор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495</w:t>
        <w:tab/>
        <w:t>Стародубцев</w:t>
        <w:tab/>
        <w:t>Василь  Йосип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496</w:t>
        <w:tab/>
        <w:t>Єрмакова</w:t>
        <w:tab/>
        <w:tab/>
        <w:t>Неля  Михайл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497</w:t>
        <w:tab/>
        <w:t>Голець</w:t>
        <w:tab/>
        <w:tab/>
        <w:t>Ганна  Семенівна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498</w:t>
        <w:tab/>
        <w:t>Даньків</w:t>
        <w:tab/>
        <w:tab/>
        <w:t>Володимир  Іванович</w:t>
      </w:r>
      <w:r>
        <w:rPr>
          <w:b/>
          <w:bCs/>
          <w:sz w:val="28"/>
          <w:szCs w:val="28"/>
        </w:rPr>
        <w:t xml:space="preserve">  </w:t>
        <w:tab/>
        <w:tab/>
        <w:tab/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499</w:t>
        <w:tab/>
        <w:t>Мацейко</w:t>
        <w:tab/>
        <w:tab/>
        <w:t>Степанія  Іван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500</w:t>
        <w:tab/>
        <w:t>Приймич</w:t>
        <w:tab/>
        <w:tab/>
        <w:t>Неоніла  Михайл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501</w:t>
        <w:tab/>
        <w:t>Ісаєв</w:t>
        <w:tab/>
        <w:tab/>
        <w:tab/>
        <w:t>Ігор  Миколай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502</w:t>
        <w:tab/>
        <w:t>Ковальчук</w:t>
        <w:tab/>
        <w:tab/>
        <w:t>Іван  Миколай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503</w:t>
        <w:tab/>
        <w:t>Темченко</w:t>
        <w:tab/>
        <w:tab/>
        <w:t>Катерина  Васил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504</w:t>
        <w:tab/>
        <w:t>Данилишин</w:t>
        <w:tab/>
        <w:tab/>
        <w:t>Галина  Анатолії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505</w:t>
        <w:tab/>
        <w:t>Небеляк</w:t>
        <w:tab/>
        <w:tab/>
        <w:t>Роман  Богдан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506</w:t>
        <w:tab/>
        <w:t>Кравець</w:t>
        <w:tab/>
        <w:tab/>
        <w:t>Галина  Миколаївна</w:t>
      </w:r>
    </w:p>
    <w:p>
      <w:pPr>
        <w:pStyle w:val="Normal"/>
        <w:ind w:firstLine="708"/>
        <w:jc w:val="both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jc w:val="both"/>
        <w:rPr/>
      </w:pPr>
      <w:r>
        <w:rPr>
          <w:bCs/>
          <w:sz w:val="26"/>
        </w:rPr>
        <w:tab/>
        <w:tab/>
        <w:tab/>
      </w:r>
      <w:r>
        <w:rPr>
          <w:b/>
          <w:sz w:val="28"/>
          <w:szCs w:val="28"/>
        </w:rPr>
        <w:t>1987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507</w:t>
        <w:tab/>
        <w:t>Галич</w:t>
        <w:tab/>
        <w:tab/>
        <w:tab/>
        <w:t>Анатолій  Михайл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508</w:t>
        <w:tab/>
        <w:t>Федишин</w:t>
        <w:tab/>
        <w:tab/>
        <w:t>Марія  Остапівна</w:t>
      </w:r>
    </w:p>
    <w:p>
      <w:pPr>
        <w:pStyle w:val="Normal"/>
        <w:ind w:firstLine="708"/>
        <w:jc w:val="both"/>
        <w:rPr>
          <w:bCs/>
          <w:sz w:val="26"/>
        </w:rPr>
      </w:pPr>
      <w:r>
        <w:rPr>
          <w:bCs/>
          <w:sz w:val="26"/>
        </w:rPr>
        <w:t>510</w:t>
        <w:tab/>
        <w:t>Палюн</w:t>
        <w:tab/>
        <w:tab/>
        <w:t>Марія  Данилівна</w:t>
        <w:tab/>
        <w:tab/>
        <w:tab/>
        <w:tab/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512</w:t>
        <w:tab/>
        <w:t>Бісько</w:t>
        <w:tab/>
        <w:tab/>
        <w:t>Марія  Василівна</w:t>
      </w:r>
    </w:p>
    <w:p>
      <w:pPr>
        <w:pStyle w:val="Normal"/>
        <w:ind w:firstLine="708"/>
        <w:jc w:val="both"/>
        <w:rPr>
          <w:bCs/>
          <w:sz w:val="26"/>
        </w:rPr>
      </w:pPr>
      <w:r>
        <w:rPr>
          <w:bCs/>
          <w:sz w:val="26"/>
        </w:rPr>
        <w:t>513</w:t>
        <w:tab/>
        <w:t>Ніконець</w:t>
        <w:tab/>
        <w:tab/>
        <w:t>Марія  Альвисівна</w:t>
        <w:tab/>
        <w:tab/>
        <w:tab/>
        <w:tab/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515</w:t>
        <w:tab/>
        <w:t>Карбівник</w:t>
        <w:tab/>
        <w:tab/>
        <w:t>Євгенія  Іван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516</w:t>
        <w:tab/>
        <w:t>Гарасим</w:t>
        <w:tab/>
        <w:tab/>
        <w:t>Іван  Василь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518</w:t>
        <w:tab/>
        <w:t>Яворський</w:t>
        <w:tab/>
        <w:tab/>
        <w:t>Микола  Йосипович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519</w:t>
        <w:tab/>
        <w:t>Осередчук</w:t>
        <w:tab/>
        <w:tab/>
        <w:t>Марія  Михайлівна</w:t>
        <w:tab/>
        <w:tab/>
        <w:tab/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521</w:t>
        <w:tab/>
        <w:t>Лакатуш</w:t>
        <w:tab/>
        <w:tab/>
        <w:t>Тамара  Миколаї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522</w:t>
        <w:tab/>
        <w:t>Бах</w:t>
        <w:tab/>
        <w:tab/>
        <w:tab/>
        <w:t>Йосип  Миколайович</w:t>
      </w:r>
    </w:p>
    <w:p>
      <w:pPr>
        <w:pStyle w:val="Normal"/>
        <w:ind w:firstLine="708"/>
        <w:jc w:val="both"/>
        <w:rPr>
          <w:bCs/>
          <w:sz w:val="26"/>
        </w:rPr>
      </w:pPr>
      <w:r>
        <w:rPr>
          <w:bCs/>
          <w:sz w:val="26"/>
        </w:rPr>
        <w:t>524</w:t>
        <w:tab/>
        <w:t>Бах</w:t>
        <w:tab/>
        <w:tab/>
        <w:tab/>
        <w:t>Володимир  Йосипович</w:t>
        <w:tab/>
        <w:tab/>
        <w:tab/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526</w:t>
        <w:tab/>
        <w:t>Комарницька</w:t>
        <w:tab/>
        <w:t>Ростислава  Миколаї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527</w:t>
        <w:tab/>
        <w:t>Кошелев</w:t>
        <w:tab/>
        <w:tab/>
        <w:t>Сергій  Василь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529</w:t>
        <w:tab/>
        <w:t>Федоров</w:t>
        <w:tab/>
        <w:tab/>
        <w:t>Володимир  Євген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531</w:t>
        <w:tab/>
        <w:t>Свищ</w:t>
        <w:tab/>
        <w:tab/>
        <w:tab/>
        <w:t>Ірина  Іван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533</w:t>
        <w:tab/>
        <w:t>Шестакова</w:t>
        <w:tab/>
        <w:tab/>
        <w:t>Юлія  Іван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535</w:t>
        <w:tab/>
        <w:t>Одинак</w:t>
        <w:tab/>
        <w:tab/>
        <w:t>Анатолій  Іванович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6"/>
        </w:rPr>
        <w:t>536</w:t>
      </w:r>
      <w:r>
        <w:rPr>
          <w:bCs/>
          <w:sz w:val="28"/>
          <w:szCs w:val="28"/>
        </w:rPr>
        <w:tab/>
        <w:t>Котів</w:t>
        <w:tab/>
        <w:tab/>
        <w:tab/>
        <w:t>Парасковія  Петрівна</w:t>
        <w:tab/>
        <w:tab/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537</w:t>
        <w:tab/>
        <w:t>Маслей</w:t>
        <w:tab/>
        <w:tab/>
        <w:t>Лідія  Петр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539</w:t>
        <w:tab/>
        <w:t>Лянгорт</w:t>
        <w:tab/>
        <w:tab/>
        <w:t>Олексій  Петр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540</w:t>
        <w:tab/>
        <w:t>Прус</w:t>
        <w:tab/>
        <w:tab/>
        <w:tab/>
        <w:t>Ярослава  Петр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542</w:t>
        <w:tab/>
        <w:t>Кудрич</w:t>
        <w:tab/>
        <w:tab/>
        <w:t>Марія  Миколаї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544</w:t>
        <w:tab/>
        <w:t>Юрків</w:t>
        <w:tab/>
        <w:tab/>
        <w:t>Василь  Миколай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546</w:t>
        <w:tab/>
        <w:t>Бондарчук</w:t>
        <w:tab/>
        <w:tab/>
        <w:t>Андрій  Тимофійович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548</w:t>
        <w:tab/>
        <w:t>Грицай</w:t>
        <w:tab/>
        <w:tab/>
        <w:t>Марія  Ярославівна</w:t>
      </w:r>
      <w:r>
        <w:rPr>
          <w:b/>
          <w:bCs/>
          <w:sz w:val="28"/>
          <w:szCs w:val="28"/>
        </w:rPr>
        <w:tab/>
        <w:tab/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550</w:t>
        <w:tab/>
        <w:t>Судчак</w:t>
        <w:tab/>
        <w:tab/>
        <w:t>Марія  Іван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551</w:t>
        <w:tab/>
        <w:t>Тарасович</w:t>
        <w:tab/>
        <w:tab/>
        <w:t>Любов  Гнат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553</w:t>
        <w:tab/>
        <w:t>Мязик</w:t>
        <w:tab/>
        <w:tab/>
        <w:t>Ольга  Михайл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555</w:t>
        <w:tab/>
        <w:t>Бочневич</w:t>
        <w:tab/>
        <w:tab/>
        <w:t>Софія  Іванівна</w:t>
      </w:r>
    </w:p>
    <w:p>
      <w:pPr>
        <w:pStyle w:val="Normal"/>
        <w:ind w:firstLine="708"/>
        <w:jc w:val="both"/>
        <w:rPr>
          <w:bCs/>
          <w:sz w:val="26"/>
        </w:rPr>
      </w:pPr>
      <w:r>
        <w:rPr>
          <w:bCs/>
          <w:sz w:val="26"/>
        </w:rPr>
        <w:t>556</w:t>
        <w:tab/>
        <w:t>Бігуняк</w:t>
        <w:tab/>
        <w:tab/>
        <w:t>Володимир  Андрійович</w:t>
        <w:tab/>
        <w:tab/>
        <w:tab/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558</w:t>
        <w:tab/>
        <w:t>Коваль-Кузьма</w:t>
        <w:tab/>
        <w:t>Ганна  Миколаї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559</w:t>
        <w:tab/>
        <w:t>Коцан</w:t>
        <w:tab/>
        <w:tab/>
        <w:tab/>
        <w:t>Любов  Богдан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560</w:t>
        <w:tab/>
        <w:t>Бунь</w:t>
        <w:tab/>
        <w:tab/>
        <w:tab/>
        <w:t>Володимир  Володимир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562</w:t>
        <w:tab/>
        <w:t>Сосновська</w:t>
        <w:tab/>
        <w:tab/>
        <w:t>Ольга  Іван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564</w:t>
        <w:tab/>
        <w:t>Конон</w:t>
        <w:tab/>
        <w:tab/>
        <w:t>Розалія  Васил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566</w:t>
        <w:tab/>
        <w:t>Ангельський</w:t>
        <w:tab/>
        <w:t>Василь  Юрій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567</w:t>
        <w:tab/>
        <w:t>Трускавецький</w:t>
        <w:tab/>
        <w:t>Орест  Михайл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569</w:t>
        <w:tab/>
        <w:t>Пилько</w:t>
        <w:tab/>
        <w:tab/>
        <w:t>Василь  Богдан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570</w:t>
        <w:tab/>
        <w:t>Шеремета</w:t>
        <w:tab/>
        <w:tab/>
        <w:t>Степан  Антон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571</w:t>
        <w:tab/>
        <w:t>Теплий</w:t>
        <w:tab/>
        <w:tab/>
        <w:t>Іван  Миколай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573</w:t>
        <w:tab/>
        <w:t>Луців</w:t>
        <w:tab/>
        <w:tab/>
        <w:tab/>
        <w:t>Василь  Михайл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575</w:t>
        <w:tab/>
        <w:t>Мельникович</w:t>
        <w:tab/>
        <w:t>Галина  Васил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576</w:t>
        <w:tab/>
        <w:t>Петрякова</w:t>
        <w:tab/>
        <w:tab/>
        <w:t>Тамара  Михайл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578</w:t>
        <w:tab/>
        <w:t>Сажениця</w:t>
        <w:tab/>
        <w:tab/>
        <w:t>Богуслава  Данил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580</w:t>
        <w:tab/>
        <w:t>Сенишин</w:t>
        <w:tab/>
        <w:tab/>
        <w:t>Володимир  Іван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581</w:t>
        <w:tab/>
        <w:t>Куцопей</w:t>
        <w:tab/>
        <w:tab/>
        <w:t>Іван  Миколайович</w:t>
      </w:r>
    </w:p>
    <w:p>
      <w:pPr>
        <w:pStyle w:val="Normal"/>
        <w:ind w:firstLine="708"/>
        <w:jc w:val="both"/>
        <w:rPr>
          <w:b/>
          <w:b/>
          <w:bCs/>
          <w:sz w:val="26"/>
        </w:rPr>
      </w:pPr>
      <w:r>
        <w:rPr>
          <w:bCs/>
          <w:sz w:val="26"/>
        </w:rPr>
        <w:t>583</w:t>
        <w:tab/>
        <w:t>Ващишин</w:t>
        <w:tab/>
        <w:tab/>
        <w:t>Михайло  Захарович</w:t>
        <w:tab/>
        <w:tab/>
        <w:tab/>
        <w:tab/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585</w:t>
        <w:tab/>
        <w:t>Мацієвська</w:t>
        <w:tab/>
        <w:tab/>
        <w:t>Галина  Як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586</w:t>
        <w:tab/>
        <w:t>Фінагеєва</w:t>
        <w:tab/>
        <w:tab/>
        <w:t>Лариса  Анатолії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589</w:t>
        <w:tab/>
        <w:t>Копач</w:t>
        <w:tab/>
        <w:tab/>
        <w:tab/>
        <w:t>Степан  Миколайович</w:t>
      </w:r>
    </w:p>
    <w:p>
      <w:pPr>
        <w:pStyle w:val="Normal"/>
        <w:ind w:firstLine="708"/>
        <w:jc w:val="both"/>
        <w:rPr>
          <w:bCs/>
          <w:sz w:val="26"/>
        </w:rPr>
      </w:pPr>
      <w:r>
        <w:rPr>
          <w:bCs/>
          <w:sz w:val="26"/>
        </w:rPr>
        <w:t>590</w:t>
        <w:tab/>
        <w:t>Жирик</w:t>
        <w:tab/>
        <w:tab/>
        <w:t>Олександр  Васильович</w:t>
        <w:tab/>
        <w:tab/>
        <w:tab/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591</w:t>
        <w:tab/>
        <w:t>Хомош</w:t>
        <w:tab/>
        <w:tab/>
        <w:t>Степан  Павл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593</w:t>
        <w:tab/>
        <w:t>Суський</w:t>
        <w:tab/>
        <w:tab/>
        <w:t>Володимир  Степан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595</w:t>
        <w:tab/>
        <w:t>Плісак</w:t>
        <w:tab/>
        <w:tab/>
        <w:t>Ганна  Петр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596</w:t>
        <w:tab/>
        <w:t>Мроць</w:t>
        <w:tab/>
        <w:tab/>
        <w:t>Дарія  Степан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598</w:t>
        <w:tab/>
        <w:t>Гамзяк</w:t>
        <w:tab/>
        <w:tab/>
        <w:t>Наталія  Іван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599</w:t>
        <w:tab/>
        <w:t>Пікалова</w:t>
        <w:tab/>
        <w:tab/>
        <w:t>Тетяна  В’ячеслав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600</w:t>
        <w:tab/>
        <w:t>Павлишак</w:t>
        <w:tab/>
        <w:tab/>
        <w:t>Ірина  Данил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601</w:t>
        <w:tab/>
        <w:t>Телефанко</w:t>
        <w:tab/>
        <w:tab/>
        <w:t>Світлана  Ігор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 xml:space="preserve">603 </w:t>
        <w:tab/>
        <w:t>Викрикач</w:t>
        <w:tab/>
        <w:tab/>
        <w:t>Надія  Іван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605</w:t>
        <w:tab/>
        <w:t>Тарахомин</w:t>
        <w:tab/>
        <w:tab/>
        <w:t>Марія  Михайл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607</w:t>
        <w:tab/>
        <w:t>Нечипор</w:t>
        <w:tab/>
        <w:tab/>
        <w:t>Ігор  Антон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609</w:t>
        <w:tab/>
        <w:t>Ступницький</w:t>
        <w:tab/>
        <w:t>Михайло  Антон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610</w:t>
        <w:tab/>
        <w:t>Андрухів</w:t>
        <w:tab/>
        <w:tab/>
        <w:t>Микола  Миколай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612</w:t>
        <w:tab/>
        <w:t>Чумаченко</w:t>
        <w:tab/>
        <w:tab/>
        <w:t>Леонід  Михайл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615</w:t>
        <w:tab/>
        <w:t>Коваль</w:t>
        <w:tab/>
        <w:tab/>
        <w:t>Ірина  Федор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617</w:t>
        <w:tab/>
        <w:t>Данилів</w:t>
        <w:tab/>
        <w:tab/>
        <w:t>Марія  Іван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619</w:t>
        <w:tab/>
        <w:t>Герасимчук</w:t>
        <w:tab/>
        <w:tab/>
        <w:t>Володимир  Семен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620</w:t>
        <w:tab/>
        <w:t>Кривецька</w:t>
        <w:tab/>
        <w:tab/>
        <w:t>Ольга  Ярослав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621</w:t>
        <w:tab/>
        <w:t>Чугаєва</w:t>
        <w:tab/>
        <w:tab/>
        <w:t>Ксенія  Михайл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623</w:t>
        <w:tab/>
        <w:t>Жгут-Сушняк</w:t>
        <w:tab/>
        <w:t>Олександра  Іван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625</w:t>
        <w:tab/>
        <w:t>Федуняк-Одинак</w:t>
        <w:tab/>
        <w:t>Ганна  Іван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627</w:t>
        <w:tab/>
        <w:t>Наминанік</w:t>
        <w:tab/>
        <w:tab/>
        <w:t>Іванна  Миколаї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628</w:t>
        <w:tab/>
        <w:t>Кльоц</w:t>
        <w:tab/>
        <w:tab/>
        <w:tab/>
        <w:t>Петро Петрович</w:t>
      </w:r>
    </w:p>
    <w:p>
      <w:pPr>
        <w:pStyle w:val="Normal"/>
        <w:jc w:val="both"/>
        <w:rPr/>
      </w:pPr>
      <w:r>
        <w:rPr>
          <w:bCs/>
          <w:sz w:val="26"/>
        </w:rPr>
        <w:tab/>
        <w:tab/>
        <w:tab/>
      </w:r>
      <w:r>
        <w:rPr>
          <w:b/>
          <w:bCs/>
          <w:sz w:val="26"/>
        </w:rPr>
        <w:t>1988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629</w:t>
        <w:tab/>
        <w:t>Мацейко</w:t>
        <w:tab/>
        <w:tab/>
        <w:t>Богдан  Миколай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630</w:t>
        <w:tab/>
        <w:t>Коваленко</w:t>
        <w:tab/>
        <w:tab/>
        <w:t>Микола  Павл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631</w:t>
        <w:tab/>
        <w:t>Мусит</w:t>
        <w:tab/>
        <w:tab/>
        <w:t>Ярослав  Йосип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633</w:t>
        <w:tab/>
        <w:t>Павлов</w:t>
        <w:tab/>
        <w:tab/>
        <w:t>Микола  Василь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635</w:t>
        <w:tab/>
        <w:t>Попович</w:t>
        <w:tab/>
        <w:tab/>
        <w:t>Ганна  Васил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637</w:t>
        <w:tab/>
        <w:t>Турик</w:t>
        <w:tab/>
        <w:tab/>
        <w:tab/>
        <w:t>Галина  Миколаї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638</w:t>
        <w:tab/>
        <w:t>Пархоменко</w:t>
        <w:tab/>
        <w:tab/>
        <w:t>Анатолій  Миколай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640</w:t>
        <w:tab/>
        <w:t>Подоляк</w:t>
        <w:tab/>
        <w:tab/>
        <w:t>Віра  Віктор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641</w:t>
        <w:tab/>
        <w:t>Чапля</w:t>
        <w:tab/>
        <w:tab/>
        <w:tab/>
        <w:t>Надія  Михайл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643</w:t>
        <w:tab/>
        <w:t>Насальський</w:t>
        <w:tab/>
        <w:t>Ярослав  Михайл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645</w:t>
        <w:tab/>
        <w:t>Пацула</w:t>
        <w:tab/>
        <w:tab/>
        <w:t>Іван  Іван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647</w:t>
        <w:tab/>
        <w:t>Коцюба</w:t>
        <w:tab/>
        <w:tab/>
        <w:t>Любов  Мок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648</w:t>
        <w:tab/>
        <w:t>Каравайцева</w:t>
        <w:tab/>
        <w:tab/>
        <w:t>Любов  Іван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650</w:t>
        <w:tab/>
        <w:t>Шрамко</w:t>
        <w:tab/>
        <w:tab/>
        <w:t>Ярослав  Іван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651</w:t>
        <w:tab/>
        <w:t>Гевко</w:t>
        <w:tab/>
        <w:tab/>
        <w:tab/>
        <w:t>Анжела  Омелян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652</w:t>
        <w:tab/>
        <w:t>Вітушинський</w:t>
        <w:tab/>
        <w:t>Василь  Мирон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654</w:t>
        <w:tab/>
        <w:t>Бачинська</w:t>
        <w:tab/>
        <w:tab/>
        <w:t>Ольга  Дмитр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656</w:t>
        <w:tab/>
        <w:t>Вуйко</w:t>
        <w:tab/>
        <w:tab/>
        <w:tab/>
        <w:t>Іван  Григор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658</w:t>
        <w:tab/>
        <w:t>Тур</w:t>
        <w:tab/>
        <w:tab/>
        <w:tab/>
        <w:t>Степан  Михайл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659</w:t>
        <w:tab/>
        <w:t>Шрамко</w:t>
        <w:tab/>
        <w:tab/>
        <w:t>Ярослав  Дмитрович</w:t>
      </w:r>
    </w:p>
    <w:p>
      <w:pPr>
        <w:pStyle w:val="Normal"/>
        <w:ind w:firstLine="708"/>
        <w:jc w:val="both"/>
        <w:rPr>
          <w:b/>
          <w:b/>
          <w:bCs/>
          <w:sz w:val="26"/>
        </w:rPr>
      </w:pPr>
      <w:r>
        <w:rPr>
          <w:bCs/>
          <w:sz w:val="26"/>
        </w:rPr>
        <w:t>661</w:t>
        <w:tab/>
        <w:t>Бокало</w:t>
        <w:tab/>
        <w:tab/>
        <w:t>Ярослав  Володимирович</w:t>
        <w:tab/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663</w:t>
        <w:tab/>
        <w:t>Пахомов</w:t>
        <w:tab/>
        <w:tab/>
        <w:t>Віктор  Прокопович</w:t>
      </w:r>
    </w:p>
    <w:p>
      <w:pPr>
        <w:pStyle w:val="Normal"/>
        <w:ind w:firstLine="708"/>
        <w:jc w:val="both"/>
        <w:rPr>
          <w:bCs/>
          <w:sz w:val="26"/>
        </w:rPr>
      </w:pPr>
      <w:r>
        <w:rPr>
          <w:bCs/>
          <w:sz w:val="26"/>
        </w:rPr>
        <w:t>665</w:t>
        <w:tab/>
        <w:t>Мисак</w:t>
        <w:tab/>
        <w:tab/>
        <w:t>Степан  Степан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667</w:t>
        <w:tab/>
        <w:t>Мотика</w:t>
        <w:tab/>
        <w:tab/>
        <w:t>Микола  Михайл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668</w:t>
        <w:tab/>
        <w:t>Метриш</w:t>
        <w:tab/>
        <w:tab/>
        <w:t>Мирон  Мирон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669</w:t>
        <w:tab/>
        <w:t>Лавриш</w:t>
        <w:tab/>
        <w:tab/>
        <w:t>Галина  Григор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670</w:t>
        <w:tab/>
        <w:t>Смутна</w:t>
        <w:tab/>
        <w:tab/>
        <w:t>Віра  Павл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671</w:t>
        <w:tab/>
        <w:t>Футалаш</w:t>
        <w:tab/>
        <w:tab/>
        <w:t>Роман  Степан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672</w:t>
        <w:tab/>
        <w:t>Шрамко</w:t>
        <w:tab/>
        <w:tab/>
        <w:t>Лілія  Ришард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673</w:t>
        <w:tab/>
        <w:t>Бабуріна</w:t>
        <w:tab/>
        <w:tab/>
        <w:t>Любомира  Михайл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674</w:t>
        <w:tab/>
        <w:t>Федів</w:t>
        <w:tab/>
        <w:tab/>
        <w:tab/>
        <w:t>Віра  Іван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675</w:t>
        <w:tab/>
        <w:t>Кавчак</w:t>
        <w:tab/>
        <w:tab/>
        <w:t>Роман  Іван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676</w:t>
        <w:tab/>
        <w:t>Панасть</w:t>
        <w:tab/>
        <w:tab/>
        <w:t>Світлана  Андрії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677</w:t>
        <w:tab/>
        <w:t>Чіпак</w:t>
        <w:tab/>
        <w:tab/>
        <w:tab/>
        <w:t>Тетяна  Володимир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678</w:t>
        <w:tab/>
        <w:t>Назар</w:t>
        <w:tab/>
        <w:tab/>
        <w:tab/>
        <w:t>Богдан  Роман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679</w:t>
        <w:tab/>
        <w:t>Юськів</w:t>
        <w:tab/>
        <w:tab/>
        <w:t>Олександра  Михайл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680</w:t>
        <w:tab/>
        <w:t>Стасевич</w:t>
        <w:tab/>
        <w:tab/>
        <w:t>Мирон  Мирон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681</w:t>
        <w:tab/>
        <w:t>Флюнт</w:t>
        <w:tab/>
        <w:tab/>
        <w:t>Анастасія  Іван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682</w:t>
        <w:tab/>
        <w:t>Сторожук</w:t>
        <w:tab/>
        <w:tab/>
        <w:t>Лілія  Васил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683</w:t>
        <w:tab/>
        <w:t>Кузян</w:t>
        <w:tab/>
        <w:tab/>
        <w:tab/>
        <w:t>Ореста  Карол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684</w:t>
        <w:tab/>
        <w:t>Слотило</w:t>
        <w:tab/>
        <w:tab/>
        <w:t>Петро  Осип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685</w:t>
        <w:tab/>
        <w:t>Кушнір</w:t>
        <w:tab/>
        <w:tab/>
        <w:t>Ганна  Іван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686</w:t>
      </w:r>
      <w:r>
        <w:rPr>
          <w:b/>
          <w:sz w:val="26"/>
        </w:rPr>
        <w:tab/>
      </w:r>
      <w:r>
        <w:rPr>
          <w:bCs/>
          <w:sz w:val="26"/>
        </w:rPr>
        <w:t>Кушнір                    Михайло  Михайл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687</w:t>
        <w:tab/>
        <w:t>Гром</w:t>
        <w:tab/>
        <w:tab/>
        <w:tab/>
        <w:t>Микола  Василь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688</w:t>
        <w:tab/>
        <w:t>Долинська</w:t>
        <w:tab/>
        <w:tab/>
        <w:t>Марія  Роман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689</w:t>
        <w:tab/>
        <w:t>Гураль</w:t>
        <w:tab/>
        <w:tab/>
        <w:t>Василь  Михайл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690</w:t>
        <w:tab/>
        <w:t>Кивацька</w:t>
        <w:tab/>
        <w:tab/>
        <w:t>Валентина  Євген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691</w:t>
        <w:tab/>
        <w:t>Копилов</w:t>
        <w:tab/>
        <w:tab/>
        <w:t>Ігор  Миколай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692</w:t>
        <w:tab/>
        <w:t>Федьків</w:t>
        <w:tab/>
        <w:tab/>
        <w:t>Оксана  Михайл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693</w:t>
        <w:tab/>
        <w:t>Тимошенко</w:t>
        <w:tab/>
        <w:tab/>
        <w:t>Ольга  Олексії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694</w:t>
        <w:tab/>
        <w:t>Жеребецька</w:t>
        <w:tab/>
        <w:tab/>
        <w:t>Любов  Степан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695</w:t>
        <w:tab/>
        <w:t>Вацяк</w:t>
        <w:tab/>
        <w:tab/>
        <w:tab/>
        <w:t>Мирон  Степан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696</w:t>
        <w:tab/>
        <w:t>Бурбела</w:t>
        <w:tab/>
        <w:tab/>
        <w:t>Ганна  Іван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697</w:t>
        <w:tab/>
        <w:t>Пурій</w:t>
        <w:tab/>
        <w:tab/>
        <w:tab/>
        <w:t>Василь  Іван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698</w:t>
        <w:tab/>
        <w:t>Держипільська</w:t>
        <w:tab/>
        <w:t>Ольга  Євген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699</w:t>
        <w:tab/>
        <w:t>Поліщук</w:t>
        <w:tab/>
        <w:tab/>
        <w:t>Микола Петрович</w:t>
      </w:r>
    </w:p>
    <w:p>
      <w:pPr>
        <w:pStyle w:val="Normal"/>
        <w:ind w:firstLine="708"/>
        <w:jc w:val="both"/>
        <w:rPr>
          <w:bCs/>
          <w:sz w:val="26"/>
        </w:rPr>
      </w:pPr>
      <w:r>
        <w:rPr>
          <w:bCs/>
          <w:sz w:val="26"/>
        </w:rPr>
        <w:t>700</w:t>
        <w:tab/>
        <w:t>Польовий</w:t>
        <w:tab/>
        <w:tab/>
        <w:t>Михайло  Михайлович</w:t>
        <w:tab/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701</w:t>
        <w:tab/>
        <w:t>Шмигельська</w:t>
        <w:tab/>
        <w:t>Світлана  Миколаї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702</w:t>
        <w:tab/>
        <w:t>Делинкевич</w:t>
        <w:tab/>
        <w:tab/>
        <w:t>Ярослав  Іван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703</w:t>
        <w:tab/>
        <w:t>Княгницький</w:t>
        <w:tab/>
        <w:t>Валерій  Євсій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704</w:t>
        <w:tab/>
        <w:t>Веселий</w:t>
        <w:tab/>
        <w:tab/>
        <w:t>Іреней  Петр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705</w:t>
        <w:tab/>
        <w:t>Тарасович</w:t>
        <w:tab/>
        <w:tab/>
        <w:t>Галина  Дзигизмунд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706</w:t>
        <w:tab/>
        <w:t>Замостоцька</w:t>
        <w:tab/>
        <w:tab/>
        <w:t>Ірина  Володимир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707</w:t>
        <w:tab/>
        <w:t>Тасуй</w:t>
        <w:tab/>
        <w:tab/>
        <w:tab/>
        <w:t>Віктор  Борис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708</w:t>
        <w:tab/>
        <w:t>Даців</w:t>
        <w:tab/>
        <w:tab/>
        <w:tab/>
        <w:t>Тереза  Едуардівна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709</w:t>
        <w:tab/>
        <w:t>Трапова</w:t>
        <w:tab/>
        <w:tab/>
        <w:t>Ольга  Михайлівна</w:t>
      </w:r>
      <w:r>
        <w:rPr>
          <w:b/>
          <w:bCs/>
          <w:sz w:val="28"/>
          <w:szCs w:val="28"/>
        </w:rPr>
        <w:tab/>
        <w:tab/>
        <w:tab/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710</w:t>
        <w:tab/>
        <w:t>Кутереба</w:t>
        <w:tab/>
        <w:tab/>
        <w:t>Степанія  Іван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711</w:t>
        <w:tab/>
        <w:t>Цюх</w:t>
        <w:tab/>
        <w:tab/>
        <w:tab/>
        <w:t>Оксана  Петр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712</w:t>
        <w:tab/>
        <w:t>Хрущ</w:t>
        <w:tab/>
        <w:tab/>
        <w:tab/>
        <w:t>Галина  Васил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713</w:t>
        <w:tab/>
        <w:t>Дмитрук</w:t>
        <w:tab/>
        <w:tab/>
        <w:t>Любомира  Михайл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714</w:t>
        <w:tab/>
        <w:t>Крученков</w:t>
        <w:tab/>
        <w:tab/>
        <w:t>Петро  Михайл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715</w:t>
        <w:tab/>
        <w:t>Волощак</w:t>
        <w:tab/>
        <w:tab/>
        <w:t>Юрій  Йосип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716</w:t>
        <w:tab/>
        <w:t>Танчук</w:t>
        <w:tab/>
        <w:tab/>
        <w:t>Орест  Михайл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717</w:t>
        <w:tab/>
        <w:t>Матківська</w:t>
        <w:tab/>
        <w:tab/>
        <w:t>Марія  Миколаї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718</w:t>
        <w:tab/>
        <w:t>Козар</w:t>
        <w:tab/>
        <w:tab/>
        <w:tab/>
        <w:t>Ярослав  Степан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719</w:t>
        <w:tab/>
        <w:t>Табунов</w:t>
        <w:tab/>
        <w:tab/>
        <w:t>Богдан  Володимир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720</w:t>
        <w:tab/>
        <w:t>Кафлик</w:t>
        <w:tab/>
        <w:tab/>
        <w:t>Володимир  Іван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721</w:t>
        <w:tab/>
        <w:t>Гураєвська</w:t>
        <w:tab/>
        <w:tab/>
        <w:t>Ірина  Петрівна</w:t>
      </w:r>
    </w:p>
    <w:p>
      <w:pPr>
        <w:pStyle w:val="Normal"/>
        <w:ind w:firstLine="708"/>
        <w:jc w:val="both"/>
        <w:rPr>
          <w:bCs/>
          <w:sz w:val="26"/>
        </w:rPr>
      </w:pPr>
      <w:r>
        <w:rPr>
          <w:bCs/>
          <w:sz w:val="26"/>
        </w:rPr>
        <w:t>722</w:t>
        <w:tab/>
        <w:t>Пацей</w:t>
        <w:tab/>
        <w:tab/>
        <w:tab/>
        <w:t>Раїса  Дмитр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723</w:t>
        <w:tab/>
        <w:t>Яцуляк</w:t>
        <w:tab/>
        <w:tab/>
        <w:t>Кароліна  Васил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724</w:t>
        <w:tab/>
        <w:t>Коваль</w:t>
        <w:tab/>
        <w:tab/>
        <w:t xml:space="preserve">Галина Ярославівна     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725</w:t>
        <w:tab/>
        <w:t>Підгребельна</w:t>
        <w:tab/>
        <w:t>Ореста  Ярослав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726</w:t>
        <w:tab/>
        <w:t>Білецький</w:t>
        <w:tab/>
        <w:tab/>
        <w:t>Ярослав  Петр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727</w:t>
        <w:tab/>
        <w:t>Галушко</w:t>
        <w:tab/>
        <w:tab/>
        <w:t>Ніна  Онуфрії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728</w:t>
        <w:tab/>
        <w:t>Зубович</w:t>
        <w:tab/>
        <w:tab/>
        <w:t>Леоніда  Григор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729</w:t>
        <w:tab/>
        <w:t>Лесишин</w:t>
        <w:tab/>
        <w:tab/>
        <w:t>Володимир  Іван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730</w:t>
        <w:tab/>
        <w:t>Костирко</w:t>
        <w:tab/>
        <w:tab/>
        <w:t>Володимир  Михайл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731</w:t>
        <w:tab/>
        <w:t>Салімова</w:t>
        <w:tab/>
        <w:tab/>
        <w:t>Стефанія  Степан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732</w:t>
        <w:tab/>
        <w:t>Рупняк</w:t>
        <w:tab/>
        <w:tab/>
        <w:t>Йосип  Миколай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733</w:t>
        <w:tab/>
        <w:t>Федитник</w:t>
        <w:tab/>
        <w:tab/>
        <w:t>Наталія  Тарас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734</w:t>
        <w:tab/>
        <w:t>Серветник</w:t>
        <w:tab/>
        <w:tab/>
        <w:t>Марія  Мирон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735</w:t>
        <w:tab/>
        <w:t>Руссу</w:t>
        <w:tab/>
        <w:tab/>
        <w:tab/>
        <w:t>Михайло  Іван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736</w:t>
        <w:tab/>
        <w:t>Леошко</w:t>
        <w:tab/>
        <w:tab/>
        <w:t>Микола  Володимирович</w:t>
      </w:r>
    </w:p>
    <w:p>
      <w:pPr>
        <w:pStyle w:val="Normal"/>
        <w:ind w:firstLine="708"/>
        <w:jc w:val="both"/>
        <w:rPr>
          <w:bCs/>
          <w:sz w:val="26"/>
        </w:rPr>
      </w:pPr>
      <w:r>
        <w:rPr>
          <w:bCs/>
          <w:sz w:val="26"/>
        </w:rPr>
        <w:t>737</w:t>
        <w:tab/>
        <w:t>Херович</w:t>
        <w:tab/>
        <w:tab/>
        <w:t>Наталія Миколаї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738</w:t>
        <w:tab/>
        <w:t>Гуз</w:t>
        <w:tab/>
        <w:tab/>
        <w:tab/>
        <w:t>Ганна  Іван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739</w:t>
        <w:tab/>
        <w:t>Кузан</w:t>
        <w:tab/>
        <w:tab/>
        <w:tab/>
        <w:t xml:space="preserve">Роман  Олексійович 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740</w:t>
        <w:tab/>
        <w:t>Борисюк</w:t>
        <w:tab/>
        <w:tab/>
        <w:t>Андрій  Володимир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741</w:t>
        <w:tab/>
        <w:t>Білик</w:t>
        <w:tab/>
        <w:tab/>
        <w:tab/>
        <w:t>Марія  Федор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742</w:t>
        <w:tab/>
        <w:t>Кісельов</w:t>
        <w:tab/>
        <w:tab/>
        <w:t>Олександр  Юрійович</w:t>
      </w:r>
    </w:p>
    <w:p>
      <w:pPr>
        <w:pStyle w:val="Normal"/>
        <w:ind w:firstLine="708"/>
        <w:jc w:val="both"/>
        <w:rPr>
          <w:bCs/>
          <w:sz w:val="26"/>
        </w:rPr>
      </w:pPr>
      <w:r>
        <w:rPr>
          <w:bCs/>
          <w:sz w:val="26"/>
        </w:rPr>
        <w:t>743</w:t>
        <w:tab/>
        <w:t>Петришин</w:t>
        <w:tab/>
        <w:tab/>
        <w:t>Василь  Петр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744</w:t>
        <w:tab/>
        <w:t>Буцяк</w:t>
        <w:tab/>
        <w:tab/>
        <w:tab/>
        <w:t>Ореста  Миколаї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746</w:t>
        <w:tab/>
        <w:t>Жданянчин</w:t>
        <w:tab/>
        <w:tab/>
        <w:t>Василь  Давидович</w:t>
      </w:r>
    </w:p>
    <w:p>
      <w:pPr>
        <w:pStyle w:val="Normal"/>
        <w:ind w:firstLine="708"/>
        <w:jc w:val="both"/>
        <w:rPr>
          <w:bCs/>
          <w:sz w:val="26"/>
        </w:rPr>
      </w:pPr>
      <w:r>
        <w:rPr>
          <w:bCs/>
          <w:sz w:val="26"/>
        </w:rPr>
        <w:t>747</w:t>
        <w:tab/>
        <w:t>Кушнір</w:t>
        <w:tab/>
        <w:tab/>
        <w:t>Григорій  Григор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748</w:t>
        <w:tab/>
        <w:t>Лагуш</w:t>
        <w:tab/>
        <w:tab/>
        <w:t>Наталія  Петрівна</w:t>
      </w:r>
    </w:p>
    <w:p>
      <w:pPr>
        <w:pStyle w:val="Normal"/>
        <w:ind w:firstLine="708"/>
        <w:jc w:val="both"/>
        <w:rPr>
          <w:b/>
          <w:b/>
          <w:bCs/>
          <w:sz w:val="26"/>
        </w:rPr>
      </w:pPr>
      <w:r>
        <w:rPr>
          <w:bCs/>
          <w:sz w:val="26"/>
        </w:rPr>
        <w:t>749</w:t>
        <w:tab/>
        <w:t>Яремчук</w:t>
        <w:tab/>
        <w:tab/>
        <w:t>Сергій  Васильович</w:t>
        <w:tab/>
        <w:tab/>
        <w:tab/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750</w:t>
        <w:tab/>
        <w:t>Тесля</w:t>
        <w:tab/>
        <w:tab/>
        <w:tab/>
        <w:t>Юрій  Євген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751</w:t>
        <w:tab/>
        <w:t>Клянско</w:t>
        <w:tab/>
        <w:tab/>
        <w:t>Михайло  Степан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752</w:t>
        <w:tab/>
        <w:t>Кобрій</w:t>
        <w:tab/>
        <w:tab/>
        <w:t>Борис  Федор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753</w:t>
        <w:tab/>
        <w:t>Підкова</w:t>
        <w:tab/>
        <w:tab/>
        <w:t>Любов  Богдан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754</w:t>
        <w:tab/>
        <w:t>Канюк</w:t>
        <w:tab/>
        <w:tab/>
        <w:t>Ольга  Васил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756</w:t>
        <w:tab/>
        <w:t>Пасінович</w:t>
        <w:tab/>
        <w:tab/>
        <w:t>Ігор  Ярослав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757</w:t>
        <w:tab/>
        <w:t>Хомишак</w:t>
        <w:tab/>
        <w:tab/>
        <w:t>Василь  Ігор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758</w:t>
        <w:tab/>
        <w:t>Грушевська</w:t>
        <w:tab/>
        <w:tab/>
        <w:t>Катерина  Федор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759</w:t>
        <w:tab/>
        <w:t>Карпа</w:t>
        <w:tab/>
        <w:tab/>
        <w:tab/>
        <w:t>Марія  Петр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760</w:t>
        <w:tab/>
        <w:t>Юрович</w:t>
        <w:tab/>
        <w:tab/>
        <w:t>Мар</w:t>
      </w:r>
      <w:r>
        <w:rPr>
          <w:bCs/>
          <w:sz w:val="26"/>
          <w:lang w:val="ru-RU"/>
        </w:rPr>
        <w:t>”я</w:t>
      </w:r>
      <w:r>
        <w:rPr>
          <w:bCs/>
          <w:sz w:val="26"/>
        </w:rPr>
        <w:t>н  Федор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761</w:t>
        <w:tab/>
        <w:t>Алікберова</w:t>
        <w:tab/>
        <w:tab/>
        <w:t>Людмила  Олексії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762</w:t>
        <w:tab/>
        <w:t>Вінсковська</w:t>
        <w:tab/>
        <w:tab/>
        <w:t>Надія  Йосип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763</w:t>
        <w:tab/>
        <w:t>Пилипчак</w:t>
        <w:tab/>
        <w:tab/>
        <w:t>Ганна  Василівна</w:t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Cs/>
          <w:sz w:val="26"/>
        </w:rPr>
        <w:tab/>
        <w:tab/>
        <w:tab/>
      </w:r>
      <w:r>
        <w:rPr>
          <w:b/>
          <w:bCs/>
          <w:sz w:val="26"/>
        </w:rPr>
        <w:t>1989</w:t>
      </w:r>
    </w:p>
    <w:p>
      <w:pPr>
        <w:pStyle w:val="Normal"/>
        <w:ind w:firstLine="708"/>
        <w:jc w:val="both"/>
        <w:rPr>
          <w:bCs/>
          <w:sz w:val="26"/>
        </w:rPr>
      </w:pPr>
      <w:r>
        <w:rPr>
          <w:bCs/>
          <w:sz w:val="26"/>
        </w:rPr>
        <w:t>764</w:t>
        <w:tab/>
        <w:t>Пиляк</w:t>
        <w:tab/>
        <w:tab/>
        <w:tab/>
        <w:t>Зіра  Степанівна</w:t>
      </w:r>
    </w:p>
    <w:p>
      <w:pPr>
        <w:pStyle w:val="Normal"/>
        <w:ind w:firstLine="708"/>
        <w:jc w:val="both"/>
        <w:rPr>
          <w:b/>
          <w:b/>
          <w:bCs/>
          <w:sz w:val="26"/>
          <w:lang w:val="ru-RU"/>
        </w:rPr>
      </w:pPr>
      <w:r>
        <w:rPr>
          <w:bCs/>
          <w:sz w:val="26"/>
          <w:lang w:val="ru-RU"/>
        </w:rPr>
        <w:t>765</w:t>
        <w:tab/>
        <w:t>Спринь</w:t>
        <w:tab/>
        <w:tab/>
        <w:t>Володимир  Миронович</w:t>
        <w:tab/>
        <w:tab/>
        <w:tab/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766</w:t>
        <w:tab/>
        <w:t>Мелікова</w:t>
        <w:tab/>
        <w:tab/>
        <w:t>Марія  Михайлі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767</w:t>
        <w:tab/>
        <w:t>Дідух</w:t>
        <w:tab/>
        <w:tab/>
        <w:tab/>
        <w:t>Теодор  Васильович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768</w:t>
        <w:tab/>
        <w:t>Мельник</w:t>
        <w:tab/>
        <w:tab/>
        <w:t>Степан  Захарович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769</w:t>
        <w:tab/>
        <w:t>Щерба</w:t>
        <w:tab/>
        <w:tab/>
        <w:t>Галина  Семені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770</w:t>
        <w:tab/>
        <w:t>Федюра</w:t>
        <w:tab/>
        <w:tab/>
        <w:t>Стефанія  Андрії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771</w:t>
        <w:tab/>
        <w:t>Копач</w:t>
        <w:tab/>
        <w:tab/>
        <w:tab/>
        <w:t>Мирослав  Федорович</w:t>
      </w:r>
    </w:p>
    <w:p>
      <w:pPr>
        <w:pStyle w:val="Normal"/>
        <w:ind w:firstLine="708"/>
        <w:jc w:val="both"/>
        <w:rPr>
          <w:bCs/>
          <w:sz w:val="26"/>
          <w:lang w:val="ru-RU"/>
        </w:rPr>
      </w:pPr>
      <w:r>
        <w:rPr>
          <w:bCs/>
          <w:sz w:val="26"/>
          <w:lang w:val="ru-RU"/>
        </w:rPr>
        <w:t>772</w:t>
        <w:tab/>
        <w:t>Фегецин</w:t>
        <w:tab/>
        <w:tab/>
        <w:t>Ярослав  Євгенович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773</w:t>
        <w:tab/>
        <w:t>Фегецин</w:t>
        <w:tab/>
        <w:tab/>
        <w:t>Орест  Євгенович</w:t>
      </w:r>
    </w:p>
    <w:p>
      <w:pPr>
        <w:pStyle w:val="Normal"/>
        <w:ind w:firstLine="708"/>
        <w:jc w:val="both"/>
        <w:rPr>
          <w:bCs/>
          <w:sz w:val="26"/>
        </w:rPr>
      </w:pPr>
      <w:r>
        <w:rPr>
          <w:bCs/>
          <w:sz w:val="26"/>
        </w:rPr>
        <w:t>774</w:t>
        <w:tab/>
        <w:t>П</w:t>
      </w:r>
      <w:r>
        <w:rPr>
          <w:bCs/>
          <w:sz w:val="26"/>
          <w:lang w:val="ru-RU"/>
        </w:rPr>
        <w:t>”</w:t>
      </w:r>
      <w:r>
        <w:rPr>
          <w:bCs/>
          <w:sz w:val="26"/>
        </w:rPr>
        <w:t>єнтак</w:t>
        <w:tab/>
        <w:tab/>
        <w:t>Ганна  Яківна</w:t>
      </w:r>
    </w:p>
    <w:p>
      <w:pPr>
        <w:pStyle w:val="Normal"/>
        <w:ind w:firstLine="708"/>
        <w:jc w:val="both"/>
        <w:rPr>
          <w:bCs/>
          <w:sz w:val="26"/>
        </w:rPr>
      </w:pPr>
      <w:r>
        <w:rPr>
          <w:bCs/>
          <w:sz w:val="26"/>
        </w:rPr>
        <w:t>775</w:t>
        <w:tab/>
        <w:t>Удод</w:t>
        <w:tab/>
        <w:tab/>
        <w:tab/>
        <w:t>Надія  Іванівна</w:t>
        <w:tab/>
        <w:tab/>
        <w:tab/>
        <w:tab/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776</w:t>
        <w:tab/>
        <w:t>Волощак</w:t>
        <w:tab/>
        <w:tab/>
        <w:t>Ірина  Степан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777</w:t>
        <w:tab/>
        <w:t>Шевців</w:t>
        <w:tab/>
        <w:tab/>
        <w:t>Степан  Іллі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778</w:t>
        <w:tab/>
        <w:t>Мулов</w:t>
        <w:tab/>
        <w:tab/>
        <w:t>Володимир  Віктор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779</w:t>
        <w:tab/>
        <w:t>Гринаш</w:t>
        <w:tab/>
        <w:tab/>
        <w:t>Роман  Роман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780</w:t>
        <w:tab/>
        <w:t>Бурбела</w:t>
        <w:tab/>
        <w:tab/>
        <w:t>Тетяна  Григор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781</w:t>
        <w:tab/>
        <w:t>Марків</w:t>
        <w:tab/>
        <w:tab/>
        <w:t>Михайло  Михайл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782</w:t>
        <w:tab/>
        <w:t>Пупін</w:t>
        <w:tab/>
        <w:tab/>
        <w:tab/>
        <w:t>Віктор  Михайлович</w:t>
        <w:tab/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783</w:t>
        <w:tab/>
        <w:t>Вінсковська</w:t>
        <w:tab/>
        <w:tab/>
        <w:t>Мирослава</w:t>
        <w:tab/>
        <w:t>Михайлівна</w:t>
      </w:r>
    </w:p>
    <w:p>
      <w:pPr>
        <w:pStyle w:val="Normal"/>
        <w:ind w:firstLine="708"/>
        <w:jc w:val="both"/>
        <w:rPr>
          <w:bCs/>
          <w:sz w:val="26"/>
        </w:rPr>
      </w:pPr>
      <w:r>
        <w:rPr>
          <w:bCs/>
          <w:sz w:val="26"/>
        </w:rPr>
        <w:t>784</w:t>
        <w:tab/>
        <w:t>Дудич</w:t>
        <w:tab/>
        <w:tab/>
        <w:t>Марія  Михайл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785</w:t>
        <w:tab/>
        <w:t>Стецко</w:t>
        <w:tab/>
        <w:tab/>
        <w:t>Василь  Василь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786</w:t>
        <w:tab/>
        <w:t>Савшак</w:t>
        <w:tab/>
        <w:tab/>
        <w:t>Петро  Михайл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787</w:t>
        <w:tab/>
        <w:t>Лозинська</w:t>
        <w:tab/>
        <w:tab/>
        <w:t>Любов  Григорівна</w:t>
      </w:r>
    </w:p>
    <w:p>
      <w:pPr>
        <w:pStyle w:val="Normal"/>
        <w:ind w:firstLine="708"/>
        <w:jc w:val="both"/>
        <w:rPr>
          <w:bCs/>
          <w:sz w:val="26"/>
        </w:rPr>
      </w:pPr>
      <w:r>
        <w:rPr>
          <w:bCs/>
          <w:sz w:val="26"/>
        </w:rPr>
        <w:t>788</w:t>
        <w:tab/>
        <w:t>Дробот</w:t>
        <w:tab/>
        <w:tab/>
        <w:t>Зеновія  Васил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789</w:t>
        <w:tab/>
        <w:t>Штереб</w:t>
        <w:tab/>
        <w:tab/>
        <w:t>Світлана  Миколаї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790</w:t>
        <w:tab/>
        <w:t>Мачужак</w:t>
        <w:tab/>
        <w:tab/>
        <w:t>Володимир  Гаврил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791</w:t>
        <w:tab/>
        <w:t>Заруба</w:t>
        <w:tab/>
        <w:tab/>
        <w:t>Галина  Ілл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792</w:t>
        <w:tab/>
        <w:t>Танчук</w:t>
        <w:tab/>
        <w:tab/>
        <w:t>Любомира  Миколаї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793</w:t>
        <w:tab/>
        <w:t>Баб</w:t>
      </w:r>
      <w:r>
        <w:rPr>
          <w:bCs/>
          <w:sz w:val="26"/>
          <w:lang w:val="ru-RU"/>
        </w:rPr>
        <w:t>”</w:t>
      </w:r>
      <w:r>
        <w:rPr>
          <w:bCs/>
          <w:sz w:val="26"/>
        </w:rPr>
        <w:t>як</w:t>
        <w:tab/>
        <w:tab/>
        <w:t>Дарія  Деониз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794</w:t>
        <w:tab/>
        <w:t>Гомілко</w:t>
        <w:tab/>
        <w:tab/>
        <w:t>Віктор  Василь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795</w:t>
        <w:tab/>
        <w:t>Безбожна</w:t>
        <w:tab/>
        <w:tab/>
        <w:t>Людмила  Володимир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797</w:t>
        <w:tab/>
        <w:t>Мачишин</w:t>
        <w:tab/>
        <w:tab/>
        <w:t>Роман  Василь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798</w:t>
        <w:tab/>
        <w:t>Кобильник</w:t>
        <w:tab/>
        <w:tab/>
        <w:t>Любов  Миколаї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800</w:t>
        <w:tab/>
        <w:t>Данилів</w:t>
        <w:tab/>
        <w:tab/>
        <w:t>Михайло  Михайл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801</w:t>
        <w:tab/>
        <w:t>Хомин</w:t>
        <w:tab/>
        <w:tab/>
        <w:t>Віра  Васил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802</w:t>
        <w:tab/>
        <w:t>Шевченко</w:t>
        <w:tab/>
        <w:tab/>
        <w:t>Станіслав  Павл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803</w:t>
        <w:tab/>
        <w:t>Федорців</w:t>
        <w:tab/>
        <w:tab/>
        <w:t>Віра  Васил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804</w:t>
        <w:tab/>
        <w:t>Сагайдак</w:t>
        <w:tab/>
        <w:tab/>
        <w:t>Олександра  Степанівна</w:t>
      </w:r>
    </w:p>
    <w:p>
      <w:pPr>
        <w:pStyle w:val="Normal"/>
        <w:ind w:firstLine="708"/>
        <w:jc w:val="both"/>
        <w:rPr>
          <w:bCs/>
          <w:sz w:val="26"/>
        </w:rPr>
      </w:pPr>
      <w:r>
        <w:rPr>
          <w:bCs/>
          <w:sz w:val="26"/>
        </w:rPr>
        <w:t>805</w:t>
        <w:tab/>
        <w:t>Федисяк</w:t>
        <w:tab/>
        <w:tab/>
        <w:t>Степан  Степанович</w:t>
        <w:tab/>
        <w:tab/>
      </w:r>
    </w:p>
    <w:p>
      <w:pPr>
        <w:pStyle w:val="Normal"/>
        <w:ind w:firstLine="708"/>
        <w:jc w:val="both"/>
        <w:rPr>
          <w:bCs/>
          <w:sz w:val="26"/>
          <w:lang w:val="ru-RU"/>
        </w:rPr>
      </w:pPr>
      <w:r>
        <w:rPr>
          <w:bCs/>
          <w:sz w:val="26"/>
        </w:rPr>
        <w:t>806</w:t>
        <w:tab/>
        <w:t>Іванців</w:t>
        <w:tab/>
        <w:tab/>
        <w:t>Ігор  Євген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807</w:t>
        <w:tab/>
        <w:t>Лазорак</w:t>
        <w:tab/>
        <w:tab/>
        <w:t>Ольга  Михайлівна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6"/>
        </w:rPr>
        <w:t>808</w:t>
        <w:tab/>
      </w:r>
      <w:r>
        <w:rPr>
          <w:bCs/>
          <w:sz w:val="28"/>
          <w:szCs w:val="28"/>
        </w:rPr>
        <w:t>Шевчук</w:t>
        <w:tab/>
        <w:tab/>
        <w:t>Василь  Іванович</w:t>
        <w:tab/>
        <w:tab/>
        <w:tab/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809</w:t>
        <w:tab/>
        <w:t>Козуб</w:t>
        <w:tab/>
        <w:tab/>
        <w:tab/>
        <w:t>Гафія   Іван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810     Стахнів</w:t>
        <w:tab/>
        <w:tab/>
        <w:t>Гелена  Михайл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811</w:t>
        <w:tab/>
        <w:t>Жук</w:t>
        <w:tab/>
        <w:tab/>
        <w:tab/>
        <w:t>Микола  Михайл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812</w:t>
        <w:tab/>
        <w:t>Гуменний</w:t>
        <w:tab/>
        <w:tab/>
        <w:t>Мирослав  Євстах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813</w:t>
        <w:tab/>
        <w:t>Темнюк</w:t>
        <w:tab/>
        <w:tab/>
        <w:t>Світлана  Ярослав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814</w:t>
        <w:tab/>
        <w:t>Мицько</w:t>
        <w:tab/>
        <w:tab/>
        <w:t>Наталія  Йосип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816</w:t>
        <w:tab/>
        <w:t>Дорожівський</w:t>
        <w:tab/>
        <w:t>Степан  Федорович</w:t>
      </w:r>
    </w:p>
    <w:p>
      <w:pPr>
        <w:pStyle w:val="Normal"/>
        <w:ind w:firstLine="708"/>
        <w:jc w:val="both"/>
        <w:rPr>
          <w:bCs/>
          <w:sz w:val="26"/>
        </w:rPr>
      </w:pPr>
      <w:r>
        <w:rPr>
          <w:bCs/>
          <w:sz w:val="26"/>
        </w:rPr>
        <w:t>817</w:t>
        <w:tab/>
        <w:t>Баратяк</w:t>
        <w:tab/>
        <w:tab/>
        <w:t>Тетяна  Степан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818</w:t>
        <w:tab/>
        <w:t>Романишин</w:t>
        <w:tab/>
        <w:tab/>
        <w:t>Анастасія  Миколаї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819</w:t>
        <w:tab/>
        <w:t>Свіжинська</w:t>
        <w:tab/>
        <w:tab/>
        <w:t>Марія  Петрівна</w:t>
      </w:r>
    </w:p>
    <w:p>
      <w:pPr>
        <w:pStyle w:val="Normal"/>
        <w:jc w:val="both"/>
        <w:rPr/>
      </w:pPr>
      <w:r>
        <w:rPr>
          <w:bCs/>
          <w:sz w:val="26"/>
        </w:rPr>
        <w:t xml:space="preserve">           </w:t>
      </w:r>
      <w:r>
        <w:rPr>
          <w:bCs/>
          <w:sz w:val="26"/>
        </w:rPr>
        <w:t>820</w:t>
        <w:tab/>
        <w:t>Сеник</w:t>
        <w:tab/>
        <w:tab/>
        <w:tab/>
        <w:t>Ганна  Петрівна</w:t>
      </w:r>
    </w:p>
    <w:p>
      <w:pPr>
        <w:pStyle w:val="Normal"/>
        <w:jc w:val="both"/>
        <w:rPr/>
      </w:pPr>
      <w:r>
        <w:rPr>
          <w:bCs/>
          <w:sz w:val="26"/>
        </w:rPr>
        <w:t xml:space="preserve">           </w:t>
      </w:r>
      <w:r>
        <w:rPr>
          <w:bCs/>
          <w:sz w:val="26"/>
        </w:rPr>
        <w:t>821</w:t>
        <w:tab/>
        <w:t>Шевців</w:t>
        <w:tab/>
        <w:tab/>
        <w:t>Роман  Семенович</w:t>
      </w:r>
    </w:p>
    <w:p>
      <w:pPr>
        <w:pStyle w:val="Normal"/>
        <w:jc w:val="both"/>
        <w:rPr/>
      </w:pPr>
      <w:r>
        <w:rPr>
          <w:bCs/>
          <w:sz w:val="26"/>
        </w:rPr>
        <w:t xml:space="preserve">           </w:t>
      </w:r>
      <w:r>
        <w:rPr>
          <w:bCs/>
          <w:sz w:val="26"/>
        </w:rPr>
        <w:t>822</w:t>
        <w:tab/>
        <w:t>Сорока</w:t>
        <w:tab/>
        <w:tab/>
        <w:t>Надія  Романівна</w:t>
      </w:r>
    </w:p>
    <w:p>
      <w:pPr>
        <w:pStyle w:val="Normal"/>
        <w:jc w:val="both"/>
        <w:rPr/>
      </w:pPr>
      <w:r>
        <w:rPr>
          <w:bCs/>
          <w:sz w:val="26"/>
        </w:rPr>
        <w:t>823</w:t>
        <w:tab/>
        <w:t>Леськів</w:t>
        <w:tab/>
        <w:tab/>
        <w:t>Ольга  Михайлівна</w:t>
      </w:r>
    </w:p>
    <w:p>
      <w:pPr>
        <w:pStyle w:val="Normal"/>
        <w:jc w:val="both"/>
        <w:rPr/>
      </w:pPr>
      <w:r>
        <w:rPr>
          <w:bCs/>
          <w:sz w:val="26"/>
        </w:rPr>
        <w:t>824</w:t>
        <w:tab/>
        <w:t>Бріль</w:t>
        <w:tab/>
        <w:tab/>
        <w:tab/>
        <w:t>Наталія  Петрівна</w:t>
      </w:r>
    </w:p>
    <w:p>
      <w:pPr>
        <w:pStyle w:val="Normal"/>
        <w:jc w:val="both"/>
        <w:rPr/>
      </w:pPr>
      <w:r>
        <w:rPr>
          <w:bCs/>
          <w:sz w:val="26"/>
        </w:rPr>
        <w:t>825</w:t>
        <w:tab/>
        <w:t>Кузів</w:t>
        <w:tab/>
        <w:tab/>
        <w:tab/>
        <w:t>Пелагея  Іванівна</w:t>
      </w:r>
    </w:p>
    <w:p>
      <w:pPr>
        <w:pStyle w:val="Normal"/>
        <w:jc w:val="both"/>
        <w:rPr/>
      </w:pPr>
      <w:r>
        <w:rPr>
          <w:bCs/>
          <w:sz w:val="26"/>
        </w:rPr>
        <w:t>826</w:t>
        <w:tab/>
        <w:t>Суркова</w:t>
        <w:tab/>
        <w:tab/>
        <w:t>Белла  Пилипівна</w:t>
      </w:r>
    </w:p>
    <w:p>
      <w:pPr>
        <w:pStyle w:val="Normal"/>
        <w:jc w:val="both"/>
        <w:rPr/>
      </w:pPr>
      <w:r>
        <w:rPr>
          <w:bCs/>
          <w:sz w:val="26"/>
        </w:rPr>
        <w:t>827</w:t>
        <w:tab/>
        <w:t>Кунцьо</w:t>
        <w:tab/>
        <w:tab/>
        <w:t>Олена  Романівн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828 </w:t>
        <w:tab/>
        <w:t>Завалкевич</w:t>
        <w:tab/>
        <w:tab/>
        <w:t>Збігнев  Юліанович</w:t>
        <w:tab/>
        <w:tab/>
        <w:tab/>
      </w:r>
    </w:p>
    <w:p>
      <w:pPr>
        <w:pStyle w:val="Normal"/>
        <w:jc w:val="both"/>
        <w:rPr/>
      </w:pPr>
      <w:r>
        <w:rPr>
          <w:bCs/>
          <w:sz w:val="26"/>
        </w:rPr>
        <w:t>829</w:t>
        <w:tab/>
        <w:t>Алєніна</w:t>
        <w:tab/>
        <w:tab/>
        <w:t>Людмила  Олександрівн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830</w:t>
        <w:tab/>
        <w:t>Голубінка</w:t>
        <w:tab/>
        <w:tab/>
        <w:t>Світлана  Єгорівна</w:t>
      </w:r>
    </w:p>
    <w:p>
      <w:pPr>
        <w:pStyle w:val="Normal"/>
        <w:jc w:val="both"/>
        <w:rPr/>
      </w:pPr>
      <w:r>
        <w:rPr>
          <w:bCs/>
          <w:sz w:val="26"/>
        </w:rPr>
        <w:t>831</w:t>
        <w:tab/>
        <w:t>Кільник</w:t>
        <w:tab/>
        <w:tab/>
        <w:t>Мирон  Михайлович</w:t>
      </w:r>
    </w:p>
    <w:p>
      <w:pPr>
        <w:pStyle w:val="Normal"/>
        <w:jc w:val="both"/>
        <w:rPr/>
      </w:pPr>
      <w:r>
        <w:rPr>
          <w:bCs/>
          <w:sz w:val="26"/>
        </w:rPr>
        <w:t>833</w:t>
        <w:tab/>
        <w:t>Верес</w:t>
        <w:tab/>
        <w:tab/>
        <w:tab/>
        <w:t>Ірина  Іванівн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834</w:t>
        <w:tab/>
        <w:t>Кривецька</w:t>
        <w:tab/>
        <w:tab/>
        <w:t>Марія  Михайлівна</w:t>
      </w:r>
    </w:p>
    <w:p>
      <w:pPr>
        <w:pStyle w:val="Normal"/>
        <w:jc w:val="both"/>
        <w:rPr/>
      </w:pPr>
      <w:r>
        <w:rPr>
          <w:bCs/>
          <w:sz w:val="26"/>
        </w:rPr>
        <w:t>835</w:t>
        <w:tab/>
        <w:t>Нечипор</w:t>
        <w:tab/>
        <w:tab/>
        <w:t>Ольга  Онуфріївна</w:t>
      </w:r>
    </w:p>
    <w:p>
      <w:pPr>
        <w:pStyle w:val="Normal"/>
        <w:jc w:val="both"/>
        <w:rPr/>
      </w:pPr>
      <w:r>
        <w:rPr>
          <w:bCs/>
          <w:sz w:val="26"/>
        </w:rPr>
        <w:t>836</w:t>
        <w:tab/>
        <w:t>Петрик</w:t>
        <w:tab/>
        <w:tab/>
        <w:t>Марія  Михайлівна</w:t>
      </w:r>
    </w:p>
    <w:p>
      <w:pPr>
        <w:pStyle w:val="Normal"/>
        <w:jc w:val="both"/>
        <w:rPr/>
      </w:pPr>
      <w:r>
        <w:rPr>
          <w:bCs/>
          <w:sz w:val="26"/>
        </w:rPr>
        <w:t>837</w:t>
        <w:tab/>
        <w:t>Котик</w:t>
        <w:tab/>
        <w:tab/>
        <w:tab/>
        <w:t>Ярослава  Володимирівна</w:t>
      </w:r>
    </w:p>
    <w:p>
      <w:pPr>
        <w:pStyle w:val="Normal"/>
        <w:jc w:val="both"/>
        <w:rPr/>
      </w:pPr>
      <w:r>
        <w:rPr>
          <w:bCs/>
          <w:sz w:val="26"/>
        </w:rPr>
        <w:t>838</w:t>
        <w:tab/>
        <w:t>Петренко</w:t>
        <w:tab/>
        <w:tab/>
        <w:t>Василь  Васильович</w:t>
      </w:r>
    </w:p>
    <w:p>
      <w:pPr>
        <w:pStyle w:val="Normal"/>
        <w:jc w:val="both"/>
        <w:rPr/>
      </w:pPr>
      <w:r>
        <w:rPr>
          <w:bCs/>
          <w:sz w:val="26"/>
        </w:rPr>
        <w:t>839</w:t>
        <w:tab/>
        <w:t>Паршук</w:t>
        <w:tab/>
        <w:tab/>
        <w:t>Осипа  Паньківна</w:t>
      </w:r>
    </w:p>
    <w:p>
      <w:pPr>
        <w:pStyle w:val="Normal"/>
        <w:jc w:val="both"/>
        <w:rPr/>
      </w:pPr>
      <w:r>
        <w:rPr>
          <w:bCs/>
          <w:sz w:val="26"/>
        </w:rPr>
        <w:t>840</w:t>
        <w:tab/>
        <w:t>Дзядик</w:t>
        <w:tab/>
        <w:tab/>
        <w:t>Володимир  Данилович</w:t>
      </w:r>
    </w:p>
    <w:p>
      <w:pPr>
        <w:pStyle w:val="Normal"/>
        <w:jc w:val="both"/>
        <w:rPr/>
      </w:pPr>
      <w:r>
        <w:rPr>
          <w:bCs/>
          <w:sz w:val="26"/>
        </w:rPr>
        <w:t>841</w:t>
        <w:tab/>
        <w:t>Чистякова</w:t>
        <w:tab/>
        <w:tab/>
        <w:t>Анастасія  Іванівна</w:t>
      </w:r>
    </w:p>
    <w:p>
      <w:pPr>
        <w:pStyle w:val="Normal"/>
        <w:jc w:val="both"/>
        <w:rPr/>
      </w:pPr>
      <w:r>
        <w:rPr>
          <w:bCs/>
          <w:sz w:val="26"/>
        </w:rPr>
        <w:t>842</w:t>
        <w:tab/>
        <w:t>Вишотравка</w:t>
        <w:tab/>
        <w:tab/>
        <w:t>Розалія  Іванівна</w:t>
      </w:r>
    </w:p>
    <w:p>
      <w:pPr>
        <w:pStyle w:val="Normal"/>
        <w:jc w:val="both"/>
        <w:rPr/>
      </w:pPr>
      <w:r>
        <w:rPr>
          <w:bCs/>
          <w:sz w:val="26"/>
        </w:rPr>
        <w:t>843</w:t>
        <w:tab/>
        <w:t>Сеньківська</w:t>
        <w:tab/>
        <w:tab/>
        <w:t>Оксана  Йосипівна</w:t>
      </w:r>
    </w:p>
    <w:p>
      <w:pPr>
        <w:pStyle w:val="Normal"/>
        <w:jc w:val="both"/>
        <w:rPr/>
      </w:pPr>
      <w:r>
        <w:rPr>
          <w:bCs/>
          <w:sz w:val="26"/>
        </w:rPr>
        <w:t>844</w:t>
        <w:tab/>
        <w:t>Дубик</w:t>
        <w:tab/>
        <w:tab/>
        <w:tab/>
        <w:t>Ганна  Василівна</w:t>
      </w:r>
    </w:p>
    <w:p>
      <w:pPr>
        <w:pStyle w:val="Normal"/>
        <w:jc w:val="both"/>
        <w:rPr/>
      </w:pPr>
      <w:r>
        <w:rPr>
          <w:bCs/>
          <w:sz w:val="26"/>
        </w:rPr>
        <w:t>845</w:t>
        <w:tab/>
        <w:t>Білецька</w:t>
        <w:tab/>
        <w:tab/>
        <w:t>Любов  Леонівна</w:t>
      </w:r>
    </w:p>
    <w:p>
      <w:pPr>
        <w:pStyle w:val="Normal"/>
        <w:jc w:val="both"/>
        <w:rPr/>
      </w:pPr>
      <w:r>
        <w:rPr>
          <w:bCs/>
          <w:sz w:val="26"/>
        </w:rPr>
        <w:t>846</w:t>
        <w:tab/>
        <w:t>Кушай</w:t>
        <w:tab/>
        <w:tab/>
        <w:t>Тетяна  Іванівна</w:t>
      </w:r>
    </w:p>
    <w:p>
      <w:pPr>
        <w:pStyle w:val="Normal"/>
        <w:jc w:val="both"/>
        <w:rPr/>
      </w:pPr>
      <w:r>
        <w:rPr>
          <w:bCs/>
          <w:sz w:val="26"/>
        </w:rPr>
        <w:t>847</w:t>
        <w:tab/>
        <w:t>Прунчак</w:t>
        <w:tab/>
        <w:tab/>
        <w:t>Ганна  Павлівна</w:t>
      </w:r>
    </w:p>
    <w:p>
      <w:pPr>
        <w:pStyle w:val="Normal"/>
        <w:jc w:val="both"/>
        <w:rPr/>
      </w:pPr>
      <w:r>
        <w:rPr>
          <w:bCs/>
          <w:sz w:val="26"/>
        </w:rPr>
        <w:t>849</w:t>
        <w:tab/>
        <w:t>Сухий</w:t>
        <w:tab/>
        <w:tab/>
        <w:t>Роман  Ярославович</w:t>
      </w:r>
    </w:p>
    <w:p>
      <w:pPr>
        <w:pStyle w:val="Normal"/>
        <w:jc w:val="both"/>
        <w:rPr/>
      </w:pPr>
      <w:r>
        <w:rPr>
          <w:bCs/>
          <w:sz w:val="26"/>
        </w:rPr>
        <w:t>850</w:t>
        <w:tab/>
        <w:t>Капко</w:t>
        <w:tab/>
        <w:tab/>
        <w:tab/>
        <w:t>Микола  Дмитрович</w:t>
      </w:r>
    </w:p>
    <w:p>
      <w:pPr>
        <w:pStyle w:val="Normal"/>
        <w:jc w:val="both"/>
        <w:rPr/>
      </w:pPr>
      <w:r>
        <w:rPr>
          <w:bCs/>
          <w:sz w:val="26"/>
        </w:rPr>
        <w:t>851</w:t>
        <w:tab/>
        <w:t>Юрків</w:t>
        <w:tab/>
        <w:tab/>
        <w:t>Ганна  Миколаївна</w:t>
      </w:r>
    </w:p>
    <w:p>
      <w:pPr>
        <w:pStyle w:val="Normal"/>
        <w:jc w:val="both"/>
        <w:rPr/>
      </w:pPr>
      <w:r>
        <w:rPr>
          <w:bCs/>
          <w:sz w:val="26"/>
        </w:rPr>
        <w:t>852</w:t>
        <w:tab/>
        <w:t>Даньків</w:t>
        <w:tab/>
        <w:tab/>
        <w:t>Дмитро  Дмитрович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53</w:t>
        <w:tab/>
        <w:t>Крика</w:t>
        <w:tab/>
        <w:tab/>
        <w:t>Віра  Михайлівна</w:t>
        <w:tab/>
        <w:tab/>
        <w:tab/>
      </w:r>
    </w:p>
    <w:p>
      <w:pPr>
        <w:pStyle w:val="Normal"/>
        <w:jc w:val="both"/>
        <w:rPr/>
      </w:pPr>
      <w:r>
        <w:rPr>
          <w:bCs/>
          <w:sz w:val="26"/>
        </w:rPr>
        <w:t>854</w:t>
        <w:tab/>
        <w:t>Нечипор</w:t>
        <w:tab/>
        <w:tab/>
        <w:t>Марія  Бенедиктівна</w:t>
      </w:r>
    </w:p>
    <w:p>
      <w:pPr>
        <w:pStyle w:val="Normal"/>
        <w:jc w:val="both"/>
        <w:rPr/>
      </w:pPr>
      <w:r>
        <w:rPr>
          <w:bCs/>
          <w:sz w:val="26"/>
        </w:rPr>
        <w:t>856</w:t>
        <w:tab/>
        <w:t>Фляк</w:t>
        <w:tab/>
        <w:tab/>
        <w:tab/>
        <w:t>Ольга  Андріївна</w:t>
      </w:r>
    </w:p>
    <w:p>
      <w:pPr>
        <w:pStyle w:val="Normal"/>
        <w:jc w:val="both"/>
        <w:rPr/>
      </w:pPr>
      <w:r>
        <w:rPr>
          <w:bCs/>
          <w:sz w:val="26"/>
        </w:rPr>
        <w:t>857</w:t>
        <w:tab/>
        <w:t>Лахман</w:t>
        <w:tab/>
        <w:tab/>
        <w:t>Михайло  Йосипович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858</w:t>
        <w:tab/>
        <w:t>Манько</w:t>
        <w:tab/>
        <w:tab/>
        <w:t>Микола  Дмитрович</w:t>
      </w:r>
    </w:p>
    <w:p>
      <w:pPr>
        <w:pStyle w:val="Normal"/>
        <w:jc w:val="both"/>
        <w:rPr/>
      </w:pPr>
      <w:r>
        <w:rPr>
          <w:bCs/>
          <w:sz w:val="26"/>
        </w:rPr>
        <w:t>859</w:t>
        <w:tab/>
        <w:t>Диренок</w:t>
        <w:tab/>
        <w:tab/>
        <w:t>Розалія  Василівна</w:t>
      </w:r>
    </w:p>
    <w:p>
      <w:pPr>
        <w:pStyle w:val="Normal"/>
        <w:jc w:val="both"/>
        <w:rPr/>
      </w:pPr>
      <w:r>
        <w:rPr>
          <w:bCs/>
          <w:sz w:val="26"/>
        </w:rPr>
        <w:t xml:space="preserve">860 </w:t>
        <w:tab/>
        <w:t>Оніщенко</w:t>
        <w:tab/>
        <w:tab/>
        <w:t>Борис</w:t>
      </w:r>
    </w:p>
    <w:p>
      <w:pPr>
        <w:pStyle w:val="Normal"/>
        <w:jc w:val="both"/>
        <w:rPr/>
      </w:pPr>
      <w:r>
        <w:rPr>
          <w:bCs/>
          <w:sz w:val="26"/>
        </w:rPr>
        <w:t>861</w:t>
        <w:tab/>
        <w:t>Юрчак</w:t>
        <w:tab/>
        <w:tab/>
        <w:t>Марія  Ільківна</w:t>
      </w:r>
    </w:p>
    <w:p>
      <w:pPr>
        <w:pStyle w:val="Normal"/>
        <w:jc w:val="both"/>
        <w:rPr/>
      </w:pPr>
      <w:r>
        <w:rPr>
          <w:bCs/>
          <w:sz w:val="26"/>
        </w:rPr>
        <w:t>862</w:t>
        <w:tab/>
        <w:t>Домович</w:t>
        <w:tab/>
        <w:tab/>
        <w:t>Роман  Романович</w:t>
      </w:r>
    </w:p>
    <w:p>
      <w:pPr>
        <w:pStyle w:val="Normal"/>
        <w:jc w:val="both"/>
        <w:rPr/>
      </w:pPr>
      <w:r>
        <w:rPr>
          <w:bCs/>
          <w:sz w:val="26"/>
        </w:rPr>
        <w:t>863</w:t>
        <w:tab/>
        <w:t>Якимів</w:t>
        <w:tab/>
        <w:tab/>
        <w:t>Ореста  Олексіївна</w:t>
      </w:r>
    </w:p>
    <w:p>
      <w:pPr>
        <w:pStyle w:val="Normal"/>
        <w:jc w:val="both"/>
        <w:rPr/>
      </w:pPr>
      <w:r>
        <w:rPr>
          <w:bCs/>
          <w:sz w:val="26"/>
        </w:rPr>
        <w:t>864</w:t>
        <w:tab/>
        <w:t>Гис</w:t>
        <w:tab/>
        <w:tab/>
        <w:tab/>
        <w:t>Іван  Романович</w:t>
      </w:r>
    </w:p>
    <w:p>
      <w:pPr>
        <w:pStyle w:val="Normal"/>
        <w:jc w:val="both"/>
        <w:rPr/>
      </w:pPr>
      <w:r>
        <w:rPr>
          <w:bCs/>
          <w:sz w:val="26"/>
        </w:rPr>
        <w:t>865</w:t>
        <w:tab/>
        <w:t>Мацьків</w:t>
        <w:tab/>
        <w:tab/>
        <w:t>Михайло  Пантелеймонович</w:t>
      </w:r>
    </w:p>
    <w:p>
      <w:pPr>
        <w:pStyle w:val="Normal"/>
        <w:jc w:val="both"/>
        <w:rPr/>
      </w:pPr>
      <w:r>
        <w:rPr>
          <w:bCs/>
          <w:sz w:val="26"/>
        </w:rPr>
        <w:t>866</w:t>
        <w:tab/>
        <w:t>Романишин</w:t>
        <w:tab/>
        <w:tab/>
        <w:t>Ярослав  Степанович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67</w:t>
        <w:tab/>
        <w:t xml:space="preserve">Денісова </w:t>
        <w:tab/>
        <w:tab/>
        <w:t>Станіслава Юріївна</w:t>
      </w:r>
    </w:p>
    <w:p>
      <w:pPr>
        <w:pStyle w:val="Normal"/>
        <w:jc w:val="both"/>
        <w:rPr/>
      </w:pPr>
      <w:r>
        <w:rPr>
          <w:bCs/>
          <w:sz w:val="26"/>
        </w:rPr>
        <w:t>868</w:t>
        <w:tab/>
        <w:t>Кочерган</w:t>
        <w:tab/>
        <w:tab/>
        <w:t>Світлана  Богданівн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869</w:t>
        <w:tab/>
        <w:t>Журбенко</w:t>
        <w:tab/>
        <w:tab/>
        <w:t>Валентина  Йосипівна</w:t>
      </w:r>
    </w:p>
    <w:p>
      <w:pPr>
        <w:pStyle w:val="Normal"/>
        <w:jc w:val="both"/>
        <w:rPr/>
      </w:pPr>
      <w:r>
        <w:rPr>
          <w:bCs/>
          <w:sz w:val="26"/>
        </w:rPr>
        <w:t>870</w:t>
        <w:tab/>
        <w:t>Мангольд</w:t>
        <w:tab/>
        <w:tab/>
        <w:t>Збігнев  Рішардович</w:t>
      </w:r>
    </w:p>
    <w:p>
      <w:pPr>
        <w:pStyle w:val="Normal"/>
        <w:jc w:val="both"/>
        <w:rPr/>
      </w:pPr>
      <w:r>
        <w:rPr>
          <w:bCs/>
          <w:sz w:val="26"/>
        </w:rPr>
        <w:t>871</w:t>
        <w:tab/>
        <w:t>Панчишин</w:t>
        <w:tab/>
        <w:tab/>
        <w:t>Любомир  Любомирович</w:t>
      </w:r>
    </w:p>
    <w:p>
      <w:pPr>
        <w:pStyle w:val="Normal"/>
        <w:jc w:val="both"/>
        <w:rPr/>
      </w:pPr>
      <w:r>
        <w:rPr>
          <w:bCs/>
          <w:sz w:val="26"/>
        </w:rPr>
        <w:t>872</w:t>
        <w:tab/>
        <w:t>Харкавців</w:t>
        <w:tab/>
        <w:tab/>
        <w:t>Ольга  Михайлівна</w:t>
      </w:r>
    </w:p>
    <w:p>
      <w:pPr>
        <w:pStyle w:val="Normal"/>
        <w:jc w:val="both"/>
        <w:rPr/>
      </w:pPr>
      <w:r>
        <w:rPr>
          <w:bCs/>
          <w:sz w:val="26"/>
        </w:rPr>
        <w:t>873</w:t>
        <w:tab/>
        <w:t>Макаришин</w:t>
        <w:tab/>
        <w:tab/>
        <w:t>Григорій  Григорович</w:t>
      </w:r>
    </w:p>
    <w:p>
      <w:pPr>
        <w:pStyle w:val="Normal"/>
        <w:jc w:val="both"/>
        <w:rPr/>
      </w:pPr>
      <w:r>
        <w:rPr>
          <w:bCs/>
          <w:sz w:val="26"/>
        </w:rPr>
        <w:t>874</w:t>
        <w:tab/>
        <w:t>Стецюк</w:t>
        <w:tab/>
        <w:tab/>
        <w:t>Ксенія  Данилівна</w:t>
      </w:r>
    </w:p>
    <w:p>
      <w:pPr>
        <w:pStyle w:val="Normal"/>
        <w:jc w:val="both"/>
        <w:rPr/>
      </w:pPr>
      <w:r>
        <w:rPr>
          <w:bCs/>
          <w:sz w:val="26"/>
        </w:rPr>
        <w:t>875</w:t>
        <w:tab/>
        <w:t>Касій</w:t>
        <w:tab/>
        <w:tab/>
        <w:tab/>
        <w:t>Оксана  Михайлівна</w:t>
      </w:r>
    </w:p>
    <w:p>
      <w:pPr>
        <w:pStyle w:val="Normal"/>
        <w:jc w:val="both"/>
        <w:rPr/>
      </w:pPr>
      <w:r>
        <w:rPr>
          <w:bCs/>
          <w:sz w:val="26"/>
        </w:rPr>
        <w:t>876</w:t>
        <w:tab/>
        <w:t>Гагалович</w:t>
        <w:tab/>
        <w:tab/>
        <w:t>Галина  Михайлівна</w:t>
      </w:r>
    </w:p>
    <w:p>
      <w:pPr>
        <w:pStyle w:val="Normal"/>
        <w:jc w:val="both"/>
        <w:rPr/>
      </w:pPr>
      <w:r>
        <w:rPr>
          <w:bCs/>
          <w:sz w:val="26"/>
        </w:rPr>
        <w:t>877</w:t>
        <w:tab/>
        <w:t>Красінський</w:t>
        <w:tab/>
        <w:tab/>
        <w:t>Роман  Григорович</w:t>
      </w:r>
    </w:p>
    <w:p>
      <w:pPr>
        <w:pStyle w:val="Normal"/>
        <w:jc w:val="both"/>
        <w:rPr/>
      </w:pPr>
      <w:r>
        <w:rPr>
          <w:bCs/>
          <w:sz w:val="26"/>
        </w:rPr>
        <w:t xml:space="preserve">878 </w:t>
        <w:tab/>
        <w:t>Ярош</w:t>
        <w:tab/>
        <w:tab/>
        <w:tab/>
        <w:t>Ганна  Іванівна</w:t>
      </w:r>
    </w:p>
    <w:p>
      <w:pPr>
        <w:pStyle w:val="Normal"/>
        <w:jc w:val="both"/>
        <w:rPr/>
      </w:pPr>
      <w:r>
        <w:rPr>
          <w:bCs/>
          <w:sz w:val="26"/>
        </w:rPr>
        <w:t>879</w:t>
        <w:tab/>
        <w:t>Ясінська</w:t>
        <w:tab/>
        <w:tab/>
        <w:t>Галина  Леонтіївна</w:t>
      </w:r>
    </w:p>
    <w:p>
      <w:pPr>
        <w:pStyle w:val="Normal"/>
        <w:jc w:val="both"/>
        <w:rPr/>
      </w:pPr>
      <w:r>
        <w:rPr>
          <w:bCs/>
          <w:sz w:val="26"/>
        </w:rPr>
        <w:t>880</w:t>
        <w:tab/>
        <w:t>Кулиняк</w:t>
        <w:tab/>
        <w:tab/>
        <w:t>Мирослава  Степанівна</w:t>
      </w:r>
    </w:p>
    <w:p>
      <w:pPr>
        <w:pStyle w:val="Normal"/>
        <w:jc w:val="both"/>
        <w:rPr/>
      </w:pPr>
      <w:r>
        <w:rPr>
          <w:bCs/>
          <w:sz w:val="26"/>
        </w:rPr>
        <w:t>881</w:t>
        <w:tab/>
        <w:t>Гончаров</w:t>
        <w:tab/>
        <w:tab/>
        <w:t>Петро  Іванович</w:t>
      </w:r>
    </w:p>
    <w:p>
      <w:pPr>
        <w:pStyle w:val="Normal"/>
        <w:jc w:val="both"/>
        <w:rPr/>
      </w:pPr>
      <w:r>
        <w:rPr>
          <w:bCs/>
          <w:sz w:val="26"/>
        </w:rPr>
        <w:t>882</w:t>
        <w:tab/>
        <w:t>Зеленяк</w:t>
        <w:tab/>
        <w:tab/>
        <w:t>Лідія  Василівна</w:t>
      </w:r>
    </w:p>
    <w:p>
      <w:pPr>
        <w:pStyle w:val="Normal"/>
        <w:jc w:val="both"/>
        <w:rPr/>
      </w:pPr>
      <w:r>
        <w:rPr>
          <w:bCs/>
          <w:sz w:val="26"/>
        </w:rPr>
        <w:t>883</w:t>
        <w:tab/>
        <w:t>Пазяк</w:t>
        <w:tab/>
        <w:tab/>
        <w:tab/>
        <w:t>Євген  Степанович</w:t>
      </w:r>
    </w:p>
    <w:p>
      <w:pPr>
        <w:pStyle w:val="Normal"/>
        <w:jc w:val="both"/>
        <w:rPr/>
      </w:pPr>
      <w:r>
        <w:rPr>
          <w:bCs/>
          <w:sz w:val="26"/>
        </w:rPr>
        <w:t>884</w:t>
        <w:tab/>
        <w:t>Воронков</w:t>
        <w:tab/>
        <w:tab/>
        <w:t>Гнат  Михайлович</w:t>
      </w:r>
    </w:p>
    <w:p>
      <w:pPr>
        <w:pStyle w:val="Normal"/>
        <w:jc w:val="both"/>
        <w:rPr/>
      </w:pPr>
      <w:r>
        <w:rPr>
          <w:bCs/>
          <w:sz w:val="26"/>
        </w:rPr>
        <w:t>885</w:t>
        <w:tab/>
        <w:t>Мазур</w:t>
        <w:tab/>
        <w:tab/>
        <w:t>Любов  Орестівна</w:t>
      </w:r>
    </w:p>
    <w:p>
      <w:pPr>
        <w:pStyle w:val="Normal"/>
        <w:jc w:val="both"/>
        <w:rPr/>
      </w:pPr>
      <w:r>
        <w:rPr>
          <w:bCs/>
          <w:sz w:val="26"/>
        </w:rPr>
        <w:t>886</w:t>
        <w:tab/>
        <w:t>Нечай</w:t>
        <w:tab/>
        <w:tab/>
        <w:tab/>
        <w:t>Галина  Михайлівна</w:t>
      </w:r>
    </w:p>
    <w:p>
      <w:pPr>
        <w:pStyle w:val="Normal"/>
        <w:jc w:val="both"/>
        <w:rPr/>
      </w:pPr>
      <w:r>
        <w:rPr>
          <w:bCs/>
          <w:sz w:val="26"/>
        </w:rPr>
        <w:t>887</w:t>
        <w:tab/>
        <w:t>Шандровська</w:t>
        <w:tab/>
        <w:t>Ольга  Данилівна</w:t>
      </w:r>
    </w:p>
    <w:p>
      <w:pPr>
        <w:pStyle w:val="Normal"/>
        <w:jc w:val="both"/>
        <w:rPr/>
      </w:pPr>
      <w:r>
        <w:rPr>
          <w:bCs/>
          <w:sz w:val="26"/>
        </w:rPr>
        <w:t>888</w:t>
        <w:tab/>
        <w:t>Гавдяк</w:t>
        <w:tab/>
        <w:tab/>
        <w:t>Микола  Васильович</w:t>
      </w:r>
    </w:p>
    <w:p>
      <w:pPr>
        <w:pStyle w:val="Normal"/>
        <w:jc w:val="both"/>
        <w:rPr/>
      </w:pPr>
      <w:r>
        <w:rPr>
          <w:bCs/>
          <w:sz w:val="26"/>
        </w:rPr>
        <w:t>889</w:t>
        <w:tab/>
        <w:t>Собко</w:t>
        <w:tab/>
        <w:tab/>
        <w:tab/>
        <w:t>Тетяна  Павлівна</w:t>
      </w:r>
    </w:p>
    <w:p>
      <w:pPr>
        <w:pStyle w:val="Normal"/>
        <w:jc w:val="both"/>
        <w:rPr/>
      </w:pPr>
      <w:r>
        <w:rPr>
          <w:bCs/>
          <w:sz w:val="26"/>
        </w:rPr>
        <w:t>890</w:t>
        <w:tab/>
        <w:t>Волощак</w:t>
        <w:tab/>
        <w:tab/>
        <w:t>Євген  Ілліч</w:t>
      </w:r>
    </w:p>
    <w:p>
      <w:pPr>
        <w:pStyle w:val="Normal"/>
        <w:jc w:val="both"/>
        <w:rPr/>
      </w:pPr>
      <w:r>
        <w:rPr>
          <w:bCs/>
          <w:sz w:val="26"/>
        </w:rPr>
        <w:t>891</w:t>
        <w:tab/>
        <w:t>Думанська</w:t>
        <w:tab/>
        <w:tab/>
        <w:t>Галина  Петрівна</w:t>
      </w:r>
    </w:p>
    <w:p>
      <w:pPr>
        <w:pStyle w:val="Normal"/>
        <w:jc w:val="both"/>
        <w:rPr/>
      </w:pPr>
      <w:r>
        <w:rPr>
          <w:bCs/>
          <w:sz w:val="26"/>
        </w:rPr>
        <w:t>892</w:t>
        <w:tab/>
        <w:t>Гроздов</w:t>
        <w:tab/>
        <w:tab/>
        <w:t>Володимир  Миколайович</w:t>
      </w:r>
    </w:p>
    <w:p>
      <w:pPr>
        <w:pStyle w:val="Normal"/>
        <w:jc w:val="both"/>
        <w:rPr/>
      </w:pPr>
      <w:r>
        <w:rPr>
          <w:bCs/>
          <w:sz w:val="26"/>
        </w:rPr>
        <w:t>893</w:t>
        <w:tab/>
        <w:t>Лазарів</w:t>
        <w:tab/>
        <w:tab/>
        <w:t>Тарас  Степанович</w:t>
      </w:r>
    </w:p>
    <w:p>
      <w:pPr>
        <w:pStyle w:val="Normal"/>
        <w:jc w:val="both"/>
        <w:rPr/>
      </w:pPr>
      <w:r>
        <w:rPr>
          <w:bCs/>
          <w:sz w:val="26"/>
        </w:rPr>
        <w:t>894</w:t>
        <w:tab/>
        <w:t>Возняк</w:t>
        <w:tab/>
        <w:tab/>
        <w:t>Володимир  Йосипович</w:t>
      </w:r>
    </w:p>
    <w:p>
      <w:pPr>
        <w:pStyle w:val="Normal"/>
        <w:jc w:val="both"/>
        <w:rPr/>
      </w:pPr>
      <w:r>
        <w:rPr>
          <w:bCs/>
          <w:sz w:val="26"/>
        </w:rPr>
        <w:t>895</w:t>
        <w:tab/>
        <w:t>Раківський</w:t>
        <w:tab/>
        <w:tab/>
        <w:t>Василь  Ярославович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896</w:t>
        <w:tab/>
        <w:t>Янішевський</w:t>
        <w:tab/>
        <w:t>Василь  Степанович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897</w:t>
        <w:tab/>
        <w:t>Кметик</w:t>
        <w:tab/>
        <w:tab/>
        <w:t>Оксана  Романівна</w:t>
        <w:tab/>
        <w:tab/>
      </w:r>
    </w:p>
    <w:p>
      <w:pPr>
        <w:pStyle w:val="Normal"/>
        <w:jc w:val="both"/>
        <w:rPr/>
      </w:pPr>
      <w:r>
        <w:rPr>
          <w:bCs/>
          <w:sz w:val="26"/>
        </w:rPr>
        <w:t>898</w:t>
        <w:tab/>
        <w:t>Хамчин</w:t>
        <w:tab/>
        <w:tab/>
        <w:t>Лідія  Миколаївна</w:t>
      </w:r>
    </w:p>
    <w:p>
      <w:pPr>
        <w:pStyle w:val="Normal"/>
        <w:jc w:val="both"/>
        <w:rPr/>
      </w:pPr>
      <w:r>
        <w:rPr>
          <w:bCs/>
          <w:sz w:val="26"/>
        </w:rPr>
        <w:t>899</w:t>
        <w:tab/>
        <w:t>Веселовська</w:t>
        <w:tab/>
        <w:tab/>
        <w:t>Ганна  Михайлівна</w:t>
      </w:r>
    </w:p>
    <w:p>
      <w:pPr>
        <w:pStyle w:val="Normal"/>
        <w:jc w:val="both"/>
        <w:rPr/>
      </w:pPr>
      <w:r>
        <w:rPr>
          <w:bCs/>
          <w:sz w:val="26"/>
        </w:rPr>
        <w:t>900</w:t>
        <w:tab/>
        <w:t>Кравчак</w:t>
        <w:tab/>
        <w:tab/>
        <w:t>Ольга  Миколаївна</w:t>
      </w:r>
    </w:p>
    <w:p>
      <w:pPr>
        <w:pStyle w:val="Normal"/>
        <w:jc w:val="both"/>
        <w:rPr/>
      </w:pPr>
      <w:r>
        <w:rPr>
          <w:bCs/>
          <w:sz w:val="26"/>
        </w:rPr>
        <w:t>901</w:t>
        <w:tab/>
        <w:t>Тимошишин</w:t>
        <w:tab/>
        <w:tab/>
        <w:t>Григорій  Андрійович</w:t>
      </w:r>
    </w:p>
    <w:p>
      <w:pPr>
        <w:pStyle w:val="Normal"/>
        <w:jc w:val="both"/>
        <w:rPr/>
      </w:pPr>
      <w:r>
        <w:rPr>
          <w:bCs/>
          <w:sz w:val="26"/>
        </w:rPr>
        <w:t>902</w:t>
        <w:tab/>
        <w:t>Висоцька</w:t>
        <w:tab/>
        <w:tab/>
        <w:t>Ірина  Григорівна</w:t>
        <w:tab/>
      </w:r>
    </w:p>
    <w:p>
      <w:pPr>
        <w:pStyle w:val="Normal"/>
        <w:jc w:val="both"/>
        <w:rPr/>
      </w:pPr>
      <w:r>
        <w:rPr>
          <w:bCs/>
          <w:sz w:val="26"/>
        </w:rPr>
        <w:t>903</w:t>
        <w:tab/>
        <w:t>Флюнт</w:t>
        <w:tab/>
        <w:tab/>
        <w:t>Валентина  Василівна</w:t>
      </w:r>
    </w:p>
    <w:p>
      <w:pPr>
        <w:pStyle w:val="Normal"/>
        <w:jc w:val="both"/>
        <w:rPr/>
      </w:pPr>
      <w:r>
        <w:rPr>
          <w:bCs/>
          <w:sz w:val="26"/>
        </w:rPr>
        <w:t>904</w:t>
        <w:tab/>
        <w:t>Максим</w:t>
      </w:r>
      <w:r>
        <w:rPr>
          <w:bCs/>
          <w:sz w:val="26"/>
          <w:lang w:val="ru-RU"/>
        </w:rPr>
        <w:t>”</w:t>
      </w:r>
      <w:r>
        <w:rPr>
          <w:bCs/>
          <w:sz w:val="26"/>
        </w:rPr>
        <w:t>як</w:t>
        <w:tab/>
        <w:tab/>
        <w:t>Мирослава  Миколаївна</w:t>
      </w:r>
    </w:p>
    <w:p>
      <w:pPr>
        <w:pStyle w:val="Normal"/>
        <w:jc w:val="both"/>
        <w:rPr/>
      </w:pPr>
      <w:r>
        <w:rPr>
          <w:bCs/>
          <w:sz w:val="26"/>
        </w:rPr>
        <w:t>905</w:t>
        <w:tab/>
        <w:t>Хрунь</w:t>
        <w:tab/>
        <w:tab/>
        <w:tab/>
        <w:t>Володимир  Михайлович</w:t>
      </w:r>
    </w:p>
    <w:p>
      <w:pPr>
        <w:pStyle w:val="Normal"/>
        <w:jc w:val="both"/>
        <w:rPr/>
      </w:pPr>
      <w:r>
        <w:rPr>
          <w:bCs/>
          <w:sz w:val="26"/>
        </w:rPr>
        <w:tab/>
        <w:tab/>
        <w:tab/>
      </w:r>
      <w:r>
        <w:rPr>
          <w:b/>
          <w:bCs/>
          <w:sz w:val="26"/>
        </w:rPr>
        <w:t>1990</w:t>
      </w:r>
    </w:p>
    <w:p>
      <w:pPr>
        <w:pStyle w:val="Normal"/>
        <w:jc w:val="both"/>
        <w:rPr/>
      </w:pPr>
      <w:r>
        <w:rPr>
          <w:bCs/>
          <w:sz w:val="26"/>
        </w:rPr>
        <w:t>906</w:t>
        <w:tab/>
        <w:t>Демків</w:t>
        <w:tab/>
        <w:tab/>
        <w:t>Юлія  Михайлівн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907</w:t>
        <w:tab/>
        <w:t>Ільницька</w:t>
        <w:tab/>
        <w:tab/>
        <w:t>Іванна  Іванівна</w:t>
      </w:r>
    </w:p>
    <w:p>
      <w:pPr>
        <w:pStyle w:val="Normal"/>
        <w:jc w:val="both"/>
        <w:rPr/>
      </w:pPr>
      <w:r>
        <w:rPr>
          <w:bCs/>
          <w:sz w:val="26"/>
        </w:rPr>
        <w:t>908</w:t>
        <w:tab/>
        <w:t>Задолинний</w:t>
        <w:tab/>
        <w:tab/>
        <w:t>Володимир  Михайлович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909</w:t>
        <w:tab/>
        <w:t>Пецюх</w:t>
        <w:tab/>
        <w:tab/>
        <w:t>Галина  Збігнівна</w:t>
        <w:tab/>
        <w:tab/>
        <w:tab/>
        <w:tab/>
        <w:t>*</w:t>
      </w:r>
    </w:p>
    <w:p>
      <w:pPr>
        <w:pStyle w:val="Normal"/>
        <w:jc w:val="both"/>
        <w:rPr/>
      </w:pPr>
      <w:r>
        <w:rPr>
          <w:bCs/>
          <w:sz w:val="26"/>
        </w:rPr>
        <w:t>910</w:t>
        <w:tab/>
        <w:t>Веселовський</w:t>
        <w:tab/>
        <w:t>Анатолій  Петрович</w:t>
      </w:r>
    </w:p>
    <w:p>
      <w:pPr>
        <w:pStyle w:val="Normal"/>
        <w:jc w:val="both"/>
        <w:rPr/>
      </w:pPr>
      <w:r>
        <w:rPr>
          <w:bCs/>
          <w:sz w:val="26"/>
        </w:rPr>
        <w:t>911</w:t>
        <w:tab/>
        <w:t>Кравець</w:t>
        <w:tab/>
        <w:tab/>
        <w:t>Галина  Іванівна</w:t>
      </w:r>
    </w:p>
    <w:p>
      <w:pPr>
        <w:pStyle w:val="Normal"/>
        <w:jc w:val="both"/>
        <w:rPr/>
      </w:pPr>
      <w:r>
        <w:rPr>
          <w:bCs/>
          <w:sz w:val="26"/>
        </w:rPr>
        <w:t>912</w:t>
        <w:tab/>
        <w:t>Пріндин</w:t>
        <w:tab/>
        <w:tab/>
        <w:t>Ольга  Іванівна</w:t>
      </w:r>
    </w:p>
    <w:p>
      <w:pPr>
        <w:pStyle w:val="Normal"/>
        <w:jc w:val="both"/>
        <w:rPr/>
      </w:pPr>
      <w:r>
        <w:rPr>
          <w:bCs/>
          <w:sz w:val="26"/>
        </w:rPr>
        <w:t>913</w:t>
        <w:tab/>
        <w:t>Котлярова</w:t>
        <w:tab/>
        <w:tab/>
        <w:t>Лілія  Василівна</w:t>
      </w:r>
    </w:p>
    <w:p>
      <w:pPr>
        <w:pStyle w:val="Normal"/>
        <w:jc w:val="both"/>
        <w:rPr/>
      </w:pPr>
      <w:r>
        <w:rPr>
          <w:bCs/>
          <w:sz w:val="26"/>
        </w:rPr>
        <w:t>914</w:t>
        <w:tab/>
        <w:t>Іванін</w:t>
        <w:tab/>
        <w:tab/>
        <w:tab/>
        <w:t>Василь  Іванович</w:t>
      </w:r>
    </w:p>
    <w:p>
      <w:pPr>
        <w:pStyle w:val="Normal"/>
        <w:jc w:val="both"/>
        <w:rPr/>
      </w:pPr>
      <w:r>
        <w:rPr>
          <w:bCs/>
          <w:sz w:val="26"/>
        </w:rPr>
        <w:t>915</w:t>
        <w:tab/>
        <w:t>Темрюх</w:t>
        <w:tab/>
        <w:tab/>
        <w:t>Богдан  Миколайович</w:t>
      </w:r>
    </w:p>
    <w:p>
      <w:pPr>
        <w:pStyle w:val="Normal"/>
        <w:jc w:val="both"/>
        <w:rPr/>
      </w:pPr>
      <w:r>
        <w:rPr>
          <w:bCs/>
          <w:sz w:val="26"/>
        </w:rPr>
        <w:t>916</w:t>
        <w:tab/>
        <w:t>Волошин</w:t>
        <w:tab/>
        <w:tab/>
        <w:t>Богдан  Мирославович</w:t>
      </w:r>
    </w:p>
    <w:p>
      <w:pPr>
        <w:pStyle w:val="Normal"/>
        <w:jc w:val="both"/>
        <w:rPr/>
      </w:pPr>
      <w:r>
        <w:rPr>
          <w:bCs/>
          <w:sz w:val="26"/>
        </w:rPr>
        <w:t>917</w:t>
        <w:tab/>
        <w:t>Кліщ</w:t>
        <w:tab/>
        <w:tab/>
        <w:tab/>
        <w:t>Ореста  Степанівна</w:t>
      </w:r>
    </w:p>
    <w:p>
      <w:pPr>
        <w:pStyle w:val="Normal"/>
        <w:jc w:val="both"/>
        <w:rPr/>
      </w:pPr>
      <w:r>
        <w:rPr>
          <w:bCs/>
          <w:sz w:val="26"/>
        </w:rPr>
        <w:t>918</w:t>
        <w:tab/>
        <w:t>Гук</w:t>
        <w:tab/>
        <w:tab/>
        <w:tab/>
        <w:t>Степанія  Ярославівна</w:t>
      </w:r>
    </w:p>
    <w:p>
      <w:pPr>
        <w:pStyle w:val="Normal"/>
        <w:jc w:val="both"/>
        <w:rPr/>
      </w:pPr>
      <w:r>
        <w:rPr>
          <w:bCs/>
          <w:sz w:val="26"/>
        </w:rPr>
        <w:t>919</w:t>
        <w:tab/>
        <w:t>Давидова</w:t>
        <w:tab/>
        <w:tab/>
        <w:t>Галина  Іванівна</w:t>
      </w:r>
    </w:p>
    <w:p>
      <w:pPr>
        <w:pStyle w:val="Normal"/>
        <w:jc w:val="both"/>
        <w:rPr/>
      </w:pPr>
      <w:r>
        <w:rPr>
          <w:bCs/>
          <w:sz w:val="26"/>
        </w:rPr>
        <w:t>920</w:t>
        <w:tab/>
        <w:t>Климович</w:t>
        <w:tab/>
        <w:tab/>
        <w:t>Ірина  Романівна</w:t>
      </w:r>
    </w:p>
    <w:p>
      <w:pPr>
        <w:pStyle w:val="Normal"/>
        <w:jc w:val="both"/>
        <w:rPr/>
      </w:pPr>
      <w:r>
        <w:rPr>
          <w:bCs/>
          <w:sz w:val="26"/>
        </w:rPr>
        <w:t>921</w:t>
        <w:tab/>
        <w:t>Ковцун</w:t>
        <w:tab/>
        <w:tab/>
        <w:t>Світлана  Борисівна</w:t>
      </w:r>
    </w:p>
    <w:p>
      <w:pPr>
        <w:pStyle w:val="Normal"/>
        <w:jc w:val="both"/>
        <w:rPr/>
      </w:pPr>
      <w:r>
        <w:rPr>
          <w:bCs/>
          <w:sz w:val="26"/>
        </w:rPr>
        <w:t>922</w:t>
        <w:tab/>
        <w:t>Халак</w:t>
        <w:tab/>
        <w:tab/>
        <w:tab/>
        <w:t>Омелян  Іванович</w:t>
      </w:r>
    </w:p>
    <w:p>
      <w:pPr>
        <w:pStyle w:val="Normal"/>
        <w:jc w:val="both"/>
        <w:rPr/>
      </w:pPr>
      <w:r>
        <w:rPr>
          <w:bCs/>
          <w:sz w:val="26"/>
        </w:rPr>
        <w:t>923</w:t>
        <w:tab/>
        <w:t>Валько</w:t>
        <w:tab/>
        <w:tab/>
        <w:t>Василь  Семенович</w:t>
      </w:r>
    </w:p>
    <w:p>
      <w:pPr>
        <w:pStyle w:val="Normal"/>
        <w:jc w:val="both"/>
        <w:rPr/>
      </w:pPr>
      <w:r>
        <w:rPr>
          <w:bCs/>
          <w:sz w:val="26"/>
        </w:rPr>
        <w:t>924</w:t>
        <w:tab/>
        <w:t>Мельник</w:t>
        <w:tab/>
        <w:tab/>
        <w:t>Любов  Іванівна</w:t>
      </w:r>
    </w:p>
    <w:p>
      <w:pPr>
        <w:pStyle w:val="Normal"/>
        <w:jc w:val="both"/>
        <w:rPr/>
      </w:pPr>
      <w:r>
        <w:rPr>
          <w:bCs/>
          <w:sz w:val="26"/>
        </w:rPr>
        <w:t>925</w:t>
        <w:tab/>
        <w:t>Онисько</w:t>
        <w:tab/>
        <w:tab/>
        <w:t>Василь  Ярославович</w:t>
      </w:r>
    </w:p>
    <w:p>
      <w:pPr>
        <w:pStyle w:val="Normal"/>
        <w:jc w:val="both"/>
        <w:rPr/>
      </w:pPr>
      <w:r>
        <w:rPr>
          <w:bCs/>
          <w:sz w:val="26"/>
        </w:rPr>
        <w:t>926</w:t>
        <w:tab/>
        <w:t>Фурдиконь</w:t>
        <w:tab/>
        <w:tab/>
        <w:t>Марія  Мирославівна</w:t>
      </w:r>
    </w:p>
    <w:p>
      <w:pPr>
        <w:pStyle w:val="Normal"/>
        <w:jc w:val="both"/>
        <w:rPr/>
      </w:pPr>
      <w:r>
        <w:rPr>
          <w:bCs/>
          <w:sz w:val="26"/>
        </w:rPr>
        <w:t>927</w:t>
        <w:tab/>
        <w:t>Бачинський</w:t>
        <w:tab/>
        <w:tab/>
        <w:t>Вадим  Сергійович</w:t>
      </w:r>
    </w:p>
    <w:p>
      <w:pPr>
        <w:pStyle w:val="Normal"/>
        <w:jc w:val="both"/>
        <w:rPr/>
      </w:pPr>
      <w:r>
        <w:rPr>
          <w:bCs/>
          <w:sz w:val="26"/>
        </w:rPr>
        <w:t>928</w:t>
        <w:tab/>
        <w:t>Щепілов</w:t>
        <w:tab/>
        <w:tab/>
        <w:t>Василь  Федорович</w:t>
      </w:r>
    </w:p>
    <w:p>
      <w:pPr>
        <w:pStyle w:val="Normal"/>
        <w:jc w:val="both"/>
        <w:rPr/>
      </w:pPr>
      <w:r>
        <w:rPr>
          <w:bCs/>
          <w:sz w:val="26"/>
        </w:rPr>
        <w:t>929</w:t>
        <w:tab/>
        <w:t>Окопна</w:t>
        <w:tab/>
        <w:tab/>
        <w:t>Ганна  Іванівна</w:t>
      </w:r>
    </w:p>
    <w:p>
      <w:pPr>
        <w:pStyle w:val="Normal"/>
        <w:jc w:val="both"/>
        <w:rPr/>
      </w:pPr>
      <w:r>
        <w:rPr>
          <w:bCs/>
          <w:sz w:val="26"/>
        </w:rPr>
        <w:t>930</w:t>
        <w:tab/>
        <w:t>Лужецька</w:t>
        <w:tab/>
        <w:tab/>
        <w:t>Наталія  Василівна</w:t>
      </w:r>
    </w:p>
    <w:p>
      <w:pPr>
        <w:pStyle w:val="Normal"/>
        <w:jc w:val="both"/>
        <w:rPr/>
      </w:pPr>
      <w:r>
        <w:rPr>
          <w:bCs/>
          <w:sz w:val="26"/>
        </w:rPr>
        <w:t>931</w:t>
        <w:tab/>
        <w:t>Когут</w:t>
        <w:tab/>
        <w:tab/>
        <w:tab/>
        <w:t>Оксана  Андріївна</w:t>
      </w:r>
    </w:p>
    <w:p>
      <w:pPr>
        <w:pStyle w:val="Normal"/>
        <w:jc w:val="both"/>
        <w:rPr/>
      </w:pPr>
      <w:r>
        <w:rPr>
          <w:bCs/>
          <w:sz w:val="26"/>
        </w:rPr>
        <w:t>932</w:t>
        <w:tab/>
        <w:t xml:space="preserve">Домброва </w:t>
        <w:tab/>
        <w:tab/>
        <w:t>Ольга  Іванівна</w:t>
      </w:r>
    </w:p>
    <w:p>
      <w:pPr>
        <w:pStyle w:val="Normal"/>
        <w:jc w:val="both"/>
        <w:rPr/>
      </w:pPr>
      <w:r>
        <w:rPr>
          <w:bCs/>
          <w:sz w:val="26"/>
        </w:rPr>
        <w:t>933</w:t>
        <w:tab/>
        <w:t>Юрків</w:t>
        <w:tab/>
        <w:tab/>
        <w:t>Віра  Володимирівна</w:t>
      </w:r>
    </w:p>
    <w:p>
      <w:pPr>
        <w:pStyle w:val="Normal"/>
        <w:jc w:val="both"/>
        <w:rPr/>
      </w:pPr>
      <w:r>
        <w:rPr>
          <w:bCs/>
          <w:sz w:val="26"/>
        </w:rPr>
        <w:t>934</w:t>
        <w:tab/>
        <w:t>Новосад</w:t>
        <w:tab/>
        <w:tab/>
        <w:t>Мирослава  Миронівна</w:t>
      </w:r>
    </w:p>
    <w:p>
      <w:pPr>
        <w:pStyle w:val="Normal"/>
        <w:jc w:val="both"/>
        <w:rPr/>
      </w:pPr>
      <w:r>
        <w:rPr>
          <w:bCs/>
          <w:sz w:val="26"/>
        </w:rPr>
        <w:t>935</w:t>
        <w:tab/>
        <w:t>Нечипір</w:t>
        <w:tab/>
        <w:tab/>
        <w:t>Юлія  Осипівна</w:t>
      </w:r>
    </w:p>
    <w:p>
      <w:pPr>
        <w:pStyle w:val="Normal"/>
        <w:jc w:val="both"/>
        <w:rPr/>
      </w:pPr>
      <w:r>
        <w:rPr>
          <w:bCs/>
          <w:sz w:val="26"/>
        </w:rPr>
        <w:t>936</w:t>
        <w:tab/>
        <w:t>Дудич</w:t>
        <w:tab/>
        <w:tab/>
        <w:t>Тетяна  Миколаївна</w:t>
      </w:r>
    </w:p>
    <w:p>
      <w:pPr>
        <w:pStyle w:val="Normal"/>
        <w:jc w:val="both"/>
        <w:rPr/>
      </w:pPr>
      <w:r>
        <w:rPr>
          <w:bCs/>
          <w:sz w:val="26"/>
        </w:rPr>
        <w:t>937</w:t>
        <w:tab/>
        <w:t>Роїк</w:t>
        <w:tab/>
        <w:tab/>
        <w:tab/>
        <w:t>Ігор  Йосипович</w:t>
      </w:r>
    </w:p>
    <w:p>
      <w:pPr>
        <w:pStyle w:val="Normal"/>
        <w:jc w:val="both"/>
        <w:rPr/>
      </w:pPr>
      <w:r>
        <w:rPr>
          <w:bCs/>
          <w:sz w:val="26"/>
        </w:rPr>
        <w:t>938</w:t>
        <w:tab/>
        <w:t>Вагіла</w:t>
        <w:tab/>
        <w:tab/>
        <w:t>Михайлина  Юліанівна</w:t>
      </w:r>
    </w:p>
    <w:p>
      <w:pPr>
        <w:pStyle w:val="Normal"/>
        <w:jc w:val="both"/>
        <w:rPr/>
      </w:pPr>
      <w:r>
        <w:rPr>
          <w:bCs/>
          <w:sz w:val="26"/>
        </w:rPr>
        <w:t>939</w:t>
        <w:tab/>
        <w:t>Мицавка</w:t>
        <w:tab/>
        <w:tab/>
        <w:t>Марія  Олександрівна</w:t>
      </w:r>
    </w:p>
    <w:p>
      <w:pPr>
        <w:pStyle w:val="Normal"/>
        <w:jc w:val="both"/>
        <w:rPr/>
      </w:pPr>
      <w:r>
        <w:rPr>
          <w:bCs/>
          <w:sz w:val="26"/>
        </w:rPr>
        <w:t>940</w:t>
        <w:tab/>
        <w:t>Ісик</w:t>
        <w:tab/>
        <w:tab/>
        <w:tab/>
        <w:t>Роман  Іванович</w:t>
      </w:r>
    </w:p>
    <w:p>
      <w:pPr>
        <w:pStyle w:val="Normal"/>
        <w:jc w:val="both"/>
        <w:rPr/>
      </w:pPr>
      <w:r>
        <w:rPr>
          <w:bCs/>
          <w:sz w:val="26"/>
        </w:rPr>
        <w:t>941</w:t>
        <w:tab/>
        <w:t>Боберський</w:t>
        <w:tab/>
        <w:tab/>
        <w:t>Володимир  Іванович</w:t>
      </w:r>
    </w:p>
    <w:p>
      <w:pPr>
        <w:pStyle w:val="Normal"/>
        <w:jc w:val="both"/>
        <w:rPr/>
      </w:pPr>
      <w:r>
        <w:rPr>
          <w:bCs/>
          <w:sz w:val="26"/>
        </w:rPr>
        <w:t>942</w:t>
        <w:tab/>
        <w:t>Ільчишин</w:t>
        <w:tab/>
        <w:tab/>
        <w:t>Олексій  Данилович</w:t>
      </w:r>
    </w:p>
    <w:p>
      <w:pPr>
        <w:pStyle w:val="Normal"/>
        <w:jc w:val="both"/>
        <w:rPr/>
      </w:pPr>
      <w:r>
        <w:rPr>
          <w:bCs/>
          <w:sz w:val="26"/>
        </w:rPr>
        <w:t>943</w:t>
        <w:tab/>
        <w:t>Дубков</w:t>
        <w:tab/>
        <w:tab/>
        <w:t>Володимир  Іванович</w:t>
      </w:r>
    </w:p>
    <w:p>
      <w:pPr>
        <w:pStyle w:val="Normal"/>
        <w:jc w:val="both"/>
        <w:rPr/>
      </w:pPr>
      <w:r>
        <w:rPr>
          <w:bCs/>
          <w:sz w:val="26"/>
        </w:rPr>
        <w:t>944</w:t>
        <w:tab/>
        <w:t>Сазонова</w:t>
        <w:tab/>
        <w:tab/>
        <w:t>Марія  Миколаївна</w:t>
      </w:r>
    </w:p>
    <w:p>
      <w:pPr>
        <w:pStyle w:val="Normal"/>
        <w:jc w:val="both"/>
        <w:rPr/>
      </w:pPr>
      <w:r>
        <w:rPr>
          <w:bCs/>
          <w:sz w:val="26"/>
        </w:rPr>
        <w:t>945</w:t>
        <w:tab/>
        <w:t>Ткачишин</w:t>
        <w:tab/>
        <w:tab/>
        <w:t>Олена  Василівна</w:t>
      </w:r>
    </w:p>
    <w:p>
      <w:pPr>
        <w:pStyle w:val="Normal"/>
        <w:jc w:val="both"/>
        <w:rPr/>
      </w:pPr>
      <w:r>
        <w:rPr>
          <w:bCs/>
          <w:sz w:val="26"/>
        </w:rPr>
        <w:t>946</w:t>
        <w:tab/>
        <w:t>Монастирська</w:t>
        <w:tab/>
        <w:t>Світлана  Іванівна</w:t>
      </w:r>
    </w:p>
    <w:p>
      <w:pPr>
        <w:pStyle w:val="Normal"/>
        <w:jc w:val="both"/>
        <w:rPr/>
      </w:pPr>
      <w:r>
        <w:rPr>
          <w:bCs/>
          <w:sz w:val="26"/>
        </w:rPr>
        <w:t>947</w:t>
        <w:tab/>
        <w:t>Мелько</w:t>
        <w:tab/>
        <w:tab/>
        <w:t>Галина  Михайлівна</w:t>
      </w:r>
    </w:p>
    <w:p>
      <w:pPr>
        <w:pStyle w:val="Normal"/>
        <w:jc w:val="both"/>
        <w:rPr/>
      </w:pPr>
      <w:r>
        <w:rPr>
          <w:bCs/>
          <w:sz w:val="26"/>
        </w:rPr>
        <w:t>948</w:t>
        <w:tab/>
        <w:t>Усик</w:t>
        <w:tab/>
        <w:tab/>
        <w:tab/>
        <w:t>Олександр  Йосипович</w:t>
      </w:r>
    </w:p>
    <w:p>
      <w:pPr>
        <w:pStyle w:val="Normal"/>
        <w:jc w:val="both"/>
        <w:rPr/>
      </w:pPr>
      <w:r>
        <w:rPr>
          <w:bCs/>
          <w:sz w:val="26"/>
        </w:rPr>
        <w:t>949</w:t>
        <w:tab/>
        <w:t>Болехівська</w:t>
        <w:tab/>
        <w:tab/>
        <w:t>Марія  Степанівна</w:t>
      </w:r>
    </w:p>
    <w:p>
      <w:pPr>
        <w:pStyle w:val="Normal"/>
        <w:jc w:val="both"/>
        <w:rPr/>
      </w:pPr>
      <w:r>
        <w:rPr>
          <w:bCs/>
          <w:sz w:val="26"/>
        </w:rPr>
        <w:t>950</w:t>
        <w:tab/>
        <w:t>Коваль</w:t>
        <w:tab/>
        <w:tab/>
        <w:t>Ольга  Ярославівна</w:t>
      </w:r>
    </w:p>
    <w:p>
      <w:pPr>
        <w:pStyle w:val="Normal"/>
        <w:jc w:val="both"/>
        <w:rPr/>
      </w:pPr>
      <w:r>
        <w:rPr>
          <w:bCs/>
          <w:sz w:val="26"/>
        </w:rPr>
        <w:t>952</w:t>
        <w:tab/>
        <w:t>Матвіїв</w:t>
        <w:tab/>
        <w:tab/>
        <w:t>Ігор  Володимирович</w:t>
      </w:r>
    </w:p>
    <w:p>
      <w:pPr>
        <w:pStyle w:val="Normal"/>
        <w:jc w:val="both"/>
        <w:rPr/>
      </w:pPr>
      <w:r>
        <w:rPr>
          <w:bCs/>
          <w:sz w:val="26"/>
        </w:rPr>
        <w:t>953</w:t>
        <w:tab/>
        <w:t>Фенцик</w:t>
        <w:tab/>
        <w:tab/>
        <w:t>Роман  Михайлович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54</w:t>
        <w:tab/>
        <w:t>Нестор</w:t>
        <w:tab/>
        <w:tab/>
        <w:t>Катерина  Василівна</w:t>
        <w:tab/>
        <w:tab/>
        <w:tab/>
      </w:r>
    </w:p>
    <w:p>
      <w:pPr>
        <w:pStyle w:val="Normal"/>
        <w:jc w:val="both"/>
        <w:rPr/>
      </w:pPr>
      <w:r>
        <w:rPr>
          <w:bCs/>
          <w:sz w:val="26"/>
        </w:rPr>
        <w:t>955</w:t>
        <w:tab/>
        <w:t>Лобигіна</w:t>
        <w:tab/>
        <w:tab/>
        <w:t>Наталія  Іванівна</w:t>
      </w:r>
    </w:p>
    <w:p>
      <w:pPr>
        <w:pStyle w:val="Normal"/>
        <w:jc w:val="both"/>
        <w:rPr/>
      </w:pPr>
      <w:r>
        <w:rPr>
          <w:bCs/>
          <w:sz w:val="26"/>
        </w:rPr>
        <w:t>956</w:t>
        <w:tab/>
        <w:t>Пурій</w:t>
        <w:tab/>
        <w:tab/>
        <w:tab/>
        <w:t>Микола  Іванович</w:t>
      </w:r>
    </w:p>
    <w:p>
      <w:pPr>
        <w:pStyle w:val="Normal"/>
        <w:jc w:val="both"/>
        <w:rPr/>
      </w:pPr>
      <w:r>
        <w:rPr>
          <w:bCs/>
          <w:sz w:val="26"/>
        </w:rPr>
        <w:t>957</w:t>
        <w:tab/>
        <w:t>Шпак</w:t>
        <w:tab/>
        <w:tab/>
        <w:tab/>
        <w:t>Марія  Степанівна</w:t>
      </w:r>
    </w:p>
    <w:p>
      <w:pPr>
        <w:pStyle w:val="Normal"/>
        <w:jc w:val="both"/>
        <w:rPr/>
      </w:pPr>
      <w:r>
        <w:rPr>
          <w:bCs/>
          <w:sz w:val="26"/>
        </w:rPr>
        <w:t>958</w:t>
        <w:tab/>
        <w:t>Гіряк</w:t>
        <w:tab/>
        <w:tab/>
        <w:tab/>
        <w:t>Михайло  Володимирович</w:t>
      </w:r>
    </w:p>
    <w:p>
      <w:pPr>
        <w:pStyle w:val="Normal"/>
        <w:jc w:val="both"/>
        <w:rPr/>
      </w:pPr>
      <w:r>
        <w:rPr>
          <w:bCs/>
          <w:sz w:val="26"/>
        </w:rPr>
        <w:t>959</w:t>
        <w:tab/>
        <w:t>Василенко</w:t>
        <w:tab/>
        <w:tab/>
        <w:t>Ігор  Васильович</w:t>
      </w:r>
    </w:p>
    <w:p>
      <w:pPr>
        <w:pStyle w:val="Normal"/>
        <w:jc w:val="both"/>
        <w:rPr/>
      </w:pPr>
      <w:r>
        <w:rPr>
          <w:bCs/>
          <w:sz w:val="26"/>
        </w:rPr>
        <w:t>960</w:t>
        <w:tab/>
        <w:t>Грабар</w:t>
        <w:tab/>
        <w:tab/>
        <w:t>Тарас  Володимирович</w:t>
      </w:r>
    </w:p>
    <w:p>
      <w:pPr>
        <w:pStyle w:val="Normal"/>
        <w:jc w:val="both"/>
        <w:rPr/>
      </w:pPr>
      <w:r>
        <w:rPr>
          <w:bCs/>
          <w:sz w:val="26"/>
        </w:rPr>
        <w:t>961</w:t>
        <w:tab/>
        <w:t>Зозуля</w:t>
        <w:tab/>
        <w:tab/>
        <w:t>Петро  Михайлович</w:t>
      </w:r>
    </w:p>
    <w:p>
      <w:pPr>
        <w:pStyle w:val="Normal"/>
        <w:jc w:val="both"/>
        <w:rPr/>
      </w:pPr>
      <w:r>
        <w:rPr>
          <w:bCs/>
          <w:sz w:val="26"/>
        </w:rPr>
        <w:t>962</w:t>
        <w:tab/>
        <w:t>Зелений</w:t>
        <w:tab/>
        <w:tab/>
        <w:t>Микола  Михайлович</w:t>
      </w:r>
    </w:p>
    <w:p>
      <w:pPr>
        <w:pStyle w:val="Normal"/>
        <w:jc w:val="both"/>
        <w:rPr/>
      </w:pPr>
      <w:r>
        <w:rPr>
          <w:bCs/>
          <w:sz w:val="26"/>
        </w:rPr>
        <w:t>963</w:t>
        <w:tab/>
        <w:t>Сторожук</w:t>
        <w:tab/>
        <w:tab/>
        <w:t>Дмитро  Степанович</w:t>
      </w:r>
    </w:p>
    <w:p>
      <w:pPr>
        <w:pStyle w:val="Normal"/>
        <w:jc w:val="both"/>
        <w:rPr/>
      </w:pPr>
      <w:r>
        <w:rPr>
          <w:bCs/>
          <w:sz w:val="26"/>
        </w:rPr>
        <w:t>964</w:t>
        <w:tab/>
        <w:t>Гривнак</w:t>
        <w:tab/>
        <w:tab/>
        <w:t>Надія  Осипівна</w:t>
      </w:r>
    </w:p>
    <w:p>
      <w:pPr>
        <w:pStyle w:val="Normal"/>
        <w:jc w:val="both"/>
        <w:rPr/>
      </w:pPr>
      <w:r>
        <w:rPr>
          <w:bCs/>
          <w:sz w:val="26"/>
        </w:rPr>
        <w:t>965</w:t>
        <w:tab/>
        <w:t>Голуненко</w:t>
        <w:tab/>
        <w:tab/>
        <w:t>Нариман  Степанович</w:t>
      </w:r>
    </w:p>
    <w:p>
      <w:pPr>
        <w:pStyle w:val="Normal"/>
        <w:jc w:val="both"/>
        <w:rPr/>
      </w:pPr>
      <w:r>
        <w:rPr>
          <w:bCs/>
          <w:sz w:val="26"/>
        </w:rPr>
        <w:t>966</w:t>
        <w:tab/>
        <w:t>Жигулін</w:t>
        <w:tab/>
        <w:tab/>
        <w:t>Володимир  Іванович</w:t>
      </w:r>
    </w:p>
    <w:p>
      <w:pPr>
        <w:pStyle w:val="Normal"/>
        <w:jc w:val="both"/>
        <w:rPr/>
      </w:pPr>
      <w:r>
        <w:rPr>
          <w:bCs/>
          <w:sz w:val="26"/>
        </w:rPr>
        <w:t>967</w:t>
        <w:tab/>
        <w:t>Ортинська</w:t>
        <w:tab/>
        <w:tab/>
        <w:t>Леся  Степанівна</w:t>
      </w:r>
    </w:p>
    <w:p>
      <w:pPr>
        <w:pStyle w:val="Normal"/>
        <w:jc w:val="both"/>
        <w:rPr/>
      </w:pPr>
      <w:r>
        <w:rPr>
          <w:bCs/>
          <w:sz w:val="26"/>
        </w:rPr>
        <w:t>968</w:t>
        <w:tab/>
        <w:t>Бурій</w:t>
        <w:tab/>
        <w:tab/>
        <w:tab/>
        <w:t>Іван  Іванович</w:t>
      </w:r>
    </w:p>
    <w:p>
      <w:pPr>
        <w:pStyle w:val="Normal"/>
        <w:jc w:val="both"/>
        <w:rPr/>
      </w:pPr>
      <w:r>
        <w:rPr>
          <w:bCs/>
          <w:sz w:val="26"/>
        </w:rPr>
        <w:t>969</w:t>
        <w:tab/>
        <w:t>Роботецький</w:t>
        <w:tab/>
        <w:t>Ярослав  Іванович</w:t>
      </w:r>
    </w:p>
    <w:p>
      <w:pPr>
        <w:pStyle w:val="Normal"/>
        <w:jc w:val="both"/>
        <w:rPr/>
      </w:pPr>
      <w:r>
        <w:rPr>
          <w:bCs/>
          <w:sz w:val="26"/>
        </w:rPr>
        <w:t>970</w:t>
        <w:tab/>
        <w:t>Летнянко</w:t>
        <w:tab/>
        <w:tab/>
        <w:t>Іван  Іванович</w:t>
      </w:r>
    </w:p>
    <w:p>
      <w:pPr>
        <w:pStyle w:val="Normal"/>
        <w:jc w:val="both"/>
        <w:rPr/>
      </w:pPr>
      <w:r>
        <w:rPr>
          <w:bCs/>
          <w:sz w:val="26"/>
        </w:rPr>
        <w:t>971</w:t>
        <w:tab/>
        <w:t>Кухар</w:t>
        <w:tab/>
        <w:tab/>
        <w:tab/>
        <w:t>Ганна  Іванівна</w:t>
      </w:r>
    </w:p>
    <w:p>
      <w:pPr>
        <w:pStyle w:val="Normal"/>
        <w:jc w:val="both"/>
        <w:rPr/>
      </w:pPr>
      <w:r>
        <w:rPr>
          <w:bCs/>
          <w:sz w:val="26"/>
        </w:rPr>
        <w:t>972</w:t>
        <w:tab/>
        <w:t>Кухар</w:t>
        <w:tab/>
        <w:tab/>
        <w:tab/>
        <w:t>Тарас  Іванович</w:t>
      </w:r>
    </w:p>
    <w:p>
      <w:pPr>
        <w:pStyle w:val="Normal"/>
        <w:jc w:val="both"/>
        <w:rPr/>
      </w:pPr>
      <w:r>
        <w:rPr>
          <w:bCs/>
          <w:sz w:val="26"/>
        </w:rPr>
        <w:t>973</w:t>
        <w:tab/>
        <w:t>Бугера</w:t>
        <w:tab/>
        <w:tab/>
        <w:t>Марія  Юріївна</w:t>
      </w:r>
    </w:p>
    <w:p>
      <w:pPr>
        <w:pStyle w:val="Normal"/>
        <w:jc w:val="both"/>
        <w:rPr/>
      </w:pPr>
      <w:r>
        <w:rPr>
          <w:bCs/>
          <w:sz w:val="26"/>
        </w:rPr>
        <w:t>974</w:t>
        <w:tab/>
        <w:t>Білинська-Гродзь</w:t>
        <w:tab/>
        <w:t>Наталія  Ярославівна</w:t>
      </w:r>
    </w:p>
    <w:p>
      <w:pPr>
        <w:pStyle w:val="Normal"/>
        <w:jc w:val="both"/>
        <w:rPr/>
      </w:pPr>
      <w:r>
        <w:rPr>
          <w:bCs/>
          <w:sz w:val="26"/>
        </w:rPr>
        <w:t>975</w:t>
        <w:tab/>
        <w:t>Васюнець</w:t>
        <w:tab/>
        <w:tab/>
        <w:t>Марія  Антонівна</w:t>
      </w:r>
    </w:p>
    <w:p>
      <w:pPr>
        <w:pStyle w:val="Normal"/>
        <w:jc w:val="both"/>
        <w:rPr/>
      </w:pPr>
      <w:r>
        <w:rPr>
          <w:bCs/>
          <w:sz w:val="26"/>
        </w:rPr>
        <w:t>976</w:t>
        <w:tab/>
        <w:t>Літкович</w:t>
        <w:tab/>
        <w:tab/>
        <w:t>Марія  Федорівн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77</w:t>
        <w:tab/>
        <w:t>Куртяк</w:t>
        <w:tab/>
        <w:tab/>
        <w:t>Марія  Михайлівна</w:t>
        <w:tab/>
        <w:tab/>
        <w:tab/>
      </w:r>
    </w:p>
    <w:p>
      <w:pPr>
        <w:pStyle w:val="Normal"/>
        <w:jc w:val="both"/>
        <w:rPr/>
      </w:pPr>
      <w:r>
        <w:rPr>
          <w:bCs/>
          <w:sz w:val="26"/>
        </w:rPr>
        <w:t>978</w:t>
        <w:tab/>
        <w:t>Скребова</w:t>
        <w:tab/>
        <w:tab/>
        <w:t>Марія  Василівна</w:t>
      </w:r>
    </w:p>
    <w:p>
      <w:pPr>
        <w:pStyle w:val="Normal"/>
        <w:jc w:val="both"/>
        <w:rPr/>
      </w:pPr>
      <w:r>
        <w:rPr>
          <w:bCs/>
          <w:sz w:val="26"/>
        </w:rPr>
        <w:t>979</w:t>
        <w:tab/>
        <w:t>Іванців</w:t>
        <w:tab/>
        <w:tab/>
        <w:t>Іванна  Василівна</w:t>
      </w:r>
    </w:p>
    <w:p>
      <w:pPr>
        <w:pStyle w:val="Normal"/>
        <w:jc w:val="both"/>
        <w:rPr/>
      </w:pPr>
      <w:r>
        <w:rPr>
          <w:bCs/>
          <w:sz w:val="26"/>
        </w:rPr>
        <w:t>980</w:t>
        <w:tab/>
        <w:t>Музика</w:t>
        <w:tab/>
        <w:tab/>
        <w:t>Ольга  Мирославівна</w:t>
      </w:r>
    </w:p>
    <w:p>
      <w:pPr>
        <w:pStyle w:val="Normal"/>
        <w:jc w:val="both"/>
        <w:rPr/>
      </w:pPr>
      <w:r>
        <w:rPr>
          <w:bCs/>
          <w:sz w:val="26"/>
        </w:rPr>
        <w:t>981</w:t>
        <w:tab/>
        <w:t>Яремко</w:t>
        <w:tab/>
        <w:tab/>
        <w:t>Іван  Андрійович</w:t>
      </w:r>
    </w:p>
    <w:p>
      <w:pPr>
        <w:pStyle w:val="Normal"/>
        <w:jc w:val="both"/>
        <w:rPr/>
      </w:pPr>
      <w:r>
        <w:rPr>
          <w:bCs/>
          <w:sz w:val="26"/>
        </w:rPr>
        <w:t>982</w:t>
        <w:tab/>
        <w:t>Возна</w:t>
        <w:tab/>
        <w:tab/>
        <w:tab/>
        <w:t>Веліна  Василівна</w:t>
      </w:r>
    </w:p>
    <w:p>
      <w:pPr>
        <w:pStyle w:val="Normal"/>
        <w:jc w:val="both"/>
        <w:rPr/>
      </w:pPr>
      <w:r>
        <w:rPr>
          <w:bCs/>
          <w:sz w:val="26"/>
        </w:rPr>
        <w:t>983</w:t>
        <w:tab/>
        <w:t>Кулинич</w:t>
        <w:tab/>
        <w:tab/>
        <w:t>Олексій  Степанович</w:t>
      </w:r>
    </w:p>
    <w:p>
      <w:pPr>
        <w:pStyle w:val="Normal"/>
        <w:jc w:val="both"/>
        <w:rPr/>
      </w:pPr>
      <w:r>
        <w:rPr>
          <w:bCs/>
          <w:sz w:val="26"/>
        </w:rPr>
        <w:t>984</w:t>
        <w:tab/>
        <w:t>Лужецька</w:t>
        <w:tab/>
        <w:tab/>
        <w:t>Марія  Василівна</w:t>
      </w:r>
    </w:p>
    <w:p>
      <w:pPr>
        <w:pStyle w:val="Normal"/>
        <w:jc w:val="both"/>
        <w:rPr/>
      </w:pPr>
      <w:r>
        <w:rPr>
          <w:bCs/>
          <w:sz w:val="26"/>
        </w:rPr>
        <w:t>985</w:t>
        <w:tab/>
        <w:t>Шулюк</w:t>
        <w:tab/>
        <w:tab/>
        <w:t>Стефанія  Миколаївна</w:t>
      </w:r>
    </w:p>
    <w:p>
      <w:pPr>
        <w:pStyle w:val="Normal"/>
        <w:jc w:val="both"/>
        <w:rPr/>
      </w:pPr>
      <w:r>
        <w:rPr>
          <w:bCs/>
          <w:sz w:val="26"/>
        </w:rPr>
        <w:t>986</w:t>
        <w:tab/>
        <w:t>Боднар</w:t>
        <w:tab/>
        <w:tab/>
        <w:t>Сергій  Миколайович</w:t>
      </w:r>
    </w:p>
    <w:p>
      <w:pPr>
        <w:pStyle w:val="Normal"/>
        <w:jc w:val="both"/>
        <w:rPr/>
      </w:pPr>
      <w:r>
        <w:rPr>
          <w:bCs/>
          <w:sz w:val="26"/>
        </w:rPr>
        <w:t>987</w:t>
        <w:tab/>
        <w:t>Завальняк</w:t>
        <w:tab/>
        <w:tab/>
        <w:t>Парасковія  Степанівна</w:t>
      </w:r>
    </w:p>
    <w:p>
      <w:pPr>
        <w:pStyle w:val="Normal"/>
        <w:jc w:val="both"/>
        <w:rPr/>
      </w:pPr>
      <w:r>
        <w:rPr>
          <w:bCs/>
          <w:sz w:val="26"/>
        </w:rPr>
        <w:t>988</w:t>
        <w:tab/>
        <w:t>Шпрінгер</w:t>
        <w:tab/>
        <w:tab/>
        <w:t>Михайло  Михайлович</w:t>
      </w:r>
    </w:p>
    <w:p>
      <w:pPr>
        <w:pStyle w:val="Normal"/>
        <w:jc w:val="both"/>
        <w:rPr/>
      </w:pPr>
      <w:r>
        <w:rPr>
          <w:bCs/>
          <w:sz w:val="26"/>
        </w:rPr>
        <w:t>989</w:t>
        <w:tab/>
        <w:t>Стасула</w:t>
        <w:tab/>
        <w:tab/>
        <w:t>Ольга  Іванівн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990</w:t>
        <w:tab/>
        <w:t>Гамків</w:t>
        <w:tab/>
        <w:tab/>
        <w:t>Ігор  Йосипович</w:t>
      </w:r>
    </w:p>
    <w:p>
      <w:pPr>
        <w:pStyle w:val="Normal"/>
        <w:jc w:val="both"/>
        <w:rPr/>
      </w:pPr>
      <w:r>
        <w:rPr>
          <w:bCs/>
          <w:sz w:val="26"/>
        </w:rPr>
        <w:t>991</w:t>
        <w:tab/>
        <w:t>Свищ</w:t>
        <w:tab/>
        <w:tab/>
        <w:tab/>
        <w:t>Марія  Михайлівна</w:t>
      </w:r>
    </w:p>
    <w:p>
      <w:pPr>
        <w:pStyle w:val="Normal"/>
        <w:jc w:val="both"/>
        <w:rPr/>
      </w:pPr>
      <w:r>
        <w:rPr>
          <w:bCs/>
          <w:sz w:val="26"/>
        </w:rPr>
        <w:t>992</w:t>
        <w:tab/>
        <w:t>Гнат</w:t>
        <w:tab/>
        <w:tab/>
        <w:tab/>
        <w:t>Євген  Миколайович</w:t>
      </w:r>
    </w:p>
    <w:p>
      <w:pPr>
        <w:pStyle w:val="Normal"/>
        <w:jc w:val="both"/>
        <w:rPr/>
      </w:pPr>
      <w:r>
        <w:rPr>
          <w:bCs/>
          <w:sz w:val="26"/>
        </w:rPr>
        <w:t>993</w:t>
        <w:tab/>
        <w:t>Веклюк</w:t>
        <w:tab/>
        <w:tab/>
        <w:t>Мирослава  Михайлівна</w:t>
      </w:r>
    </w:p>
    <w:p>
      <w:pPr>
        <w:pStyle w:val="Normal"/>
        <w:jc w:val="both"/>
        <w:rPr/>
      </w:pPr>
      <w:r>
        <w:rPr>
          <w:bCs/>
          <w:sz w:val="26"/>
        </w:rPr>
        <w:t>994</w:t>
        <w:tab/>
        <w:t>Хом</w:t>
      </w:r>
      <w:r>
        <w:rPr>
          <w:bCs/>
          <w:sz w:val="26"/>
          <w:lang w:val="ru-RU"/>
        </w:rPr>
        <w:t>”</w:t>
      </w:r>
      <w:r>
        <w:rPr>
          <w:bCs/>
          <w:sz w:val="26"/>
        </w:rPr>
        <w:t>як</w:t>
        <w:tab/>
        <w:tab/>
        <w:t>Ольга  Степанівна</w:t>
      </w:r>
    </w:p>
    <w:p>
      <w:pPr>
        <w:pStyle w:val="Normal"/>
        <w:jc w:val="both"/>
        <w:rPr/>
      </w:pPr>
      <w:r>
        <w:rPr>
          <w:bCs/>
          <w:sz w:val="26"/>
        </w:rPr>
        <w:t>995</w:t>
        <w:tab/>
        <w:t>Минів</w:t>
        <w:tab/>
        <w:tab/>
        <w:tab/>
        <w:t>Марія  Петрівна</w:t>
      </w:r>
    </w:p>
    <w:p>
      <w:pPr>
        <w:pStyle w:val="Normal"/>
        <w:jc w:val="both"/>
        <w:rPr/>
      </w:pPr>
      <w:r>
        <w:rPr>
          <w:bCs/>
          <w:sz w:val="26"/>
        </w:rPr>
        <w:t>996</w:t>
        <w:tab/>
        <w:t>Ковтун-Корж</w:t>
        <w:tab/>
        <w:t>Ірина  Ярославівна</w:t>
      </w:r>
    </w:p>
    <w:p>
      <w:pPr>
        <w:pStyle w:val="Normal"/>
        <w:jc w:val="both"/>
        <w:rPr/>
      </w:pPr>
      <w:r>
        <w:rPr>
          <w:bCs/>
          <w:sz w:val="26"/>
        </w:rPr>
        <w:t>997</w:t>
        <w:tab/>
        <w:t>Гуска</w:t>
        <w:tab/>
        <w:tab/>
        <w:tab/>
        <w:t>Стефанія  Федорівна</w:t>
      </w:r>
    </w:p>
    <w:p>
      <w:pPr>
        <w:pStyle w:val="Normal"/>
        <w:jc w:val="both"/>
        <w:rPr/>
      </w:pPr>
      <w:r>
        <w:rPr>
          <w:bCs/>
          <w:sz w:val="26"/>
        </w:rPr>
        <w:t>998</w:t>
        <w:tab/>
        <w:t>Завалій</w:t>
        <w:tab/>
        <w:tab/>
        <w:t>Світлана  Петрівна</w:t>
      </w:r>
    </w:p>
    <w:p>
      <w:pPr>
        <w:pStyle w:val="Normal"/>
        <w:jc w:val="both"/>
        <w:rPr/>
      </w:pPr>
      <w:r>
        <w:rPr>
          <w:bCs/>
          <w:sz w:val="26"/>
        </w:rPr>
        <w:t>999</w:t>
        <w:tab/>
        <w:t>Кіт</w:t>
        <w:tab/>
        <w:tab/>
        <w:tab/>
        <w:t>Юліан  Ярославович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000</w:t>
        <w:tab/>
        <w:t>Стефанів</w:t>
        <w:tab/>
        <w:tab/>
        <w:t>Ярослав  Михайлович</w:t>
      </w:r>
    </w:p>
    <w:p>
      <w:pPr>
        <w:pStyle w:val="Normal"/>
        <w:jc w:val="both"/>
        <w:rPr/>
      </w:pPr>
      <w:r>
        <w:rPr>
          <w:bCs/>
          <w:sz w:val="26"/>
        </w:rPr>
        <w:t>1001</w:t>
        <w:tab/>
        <w:t>Маслій</w:t>
        <w:tab/>
        <w:tab/>
        <w:t>Текля  Іванівна</w:t>
      </w:r>
    </w:p>
    <w:p>
      <w:pPr>
        <w:pStyle w:val="Normal"/>
        <w:jc w:val="both"/>
        <w:rPr/>
      </w:pPr>
      <w:r>
        <w:rPr>
          <w:bCs/>
          <w:sz w:val="26"/>
        </w:rPr>
        <w:t>1002</w:t>
        <w:tab/>
        <w:t>Яцишин</w:t>
        <w:tab/>
        <w:tab/>
        <w:t>Ігор  Орестович</w:t>
      </w:r>
    </w:p>
    <w:p>
      <w:pPr>
        <w:pStyle w:val="Normal"/>
        <w:jc w:val="both"/>
        <w:rPr/>
      </w:pPr>
      <w:r>
        <w:rPr>
          <w:bCs/>
          <w:sz w:val="26"/>
        </w:rPr>
        <w:t>1003</w:t>
        <w:tab/>
        <w:t>Федак</w:t>
        <w:tab/>
        <w:tab/>
        <w:tab/>
        <w:t>Осип  Володимирович</w:t>
      </w:r>
    </w:p>
    <w:p>
      <w:pPr>
        <w:pStyle w:val="Normal"/>
        <w:jc w:val="both"/>
        <w:rPr/>
      </w:pPr>
      <w:r>
        <w:rPr>
          <w:bCs/>
          <w:sz w:val="26"/>
        </w:rPr>
        <w:t>1004</w:t>
        <w:tab/>
        <w:t>Церковник</w:t>
        <w:tab/>
        <w:tab/>
        <w:t>Ганна  Іванівна</w:t>
      </w:r>
    </w:p>
    <w:p>
      <w:pPr>
        <w:pStyle w:val="Normal"/>
        <w:jc w:val="both"/>
        <w:rPr/>
      </w:pPr>
      <w:r>
        <w:rPr>
          <w:bCs/>
          <w:sz w:val="26"/>
        </w:rPr>
        <w:t>1005</w:t>
        <w:tab/>
        <w:t>Греськів</w:t>
        <w:tab/>
        <w:tab/>
        <w:t>Ольга  Миколаївна</w:t>
      </w:r>
    </w:p>
    <w:p>
      <w:pPr>
        <w:pStyle w:val="Normal"/>
        <w:jc w:val="both"/>
        <w:rPr/>
      </w:pPr>
      <w:r>
        <w:rPr>
          <w:bCs/>
          <w:sz w:val="26"/>
        </w:rPr>
        <w:t>1006</w:t>
        <w:tab/>
        <w:t>Копач</w:t>
        <w:tab/>
        <w:tab/>
        <w:tab/>
        <w:t>Іван  Степанович</w:t>
      </w:r>
    </w:p>
    <w:p>
      <w:pPr>
        <w:pStyle w:val="Normal"/>
        <w:jc w:val="both"/>
        <w:rPr/>
      </w:pPr>
      <w:r>
        <w:rPr>
          <w:bCs/>
          <w:sz w:val="26"/>
        </w:rPr>
        <w:t>1008</w:t>
        <w:tab/>
        <w:t>Лупак</w:t>
        <w:tab/>
        <w:tab/>
        <w:tab/>
        <w:t>Степан  Миколайович</w:t>
      </w:r>
    </w:p>
    <w:p>
      <w:pPr>
        <w:pStyle w:val="Normal"/>
        <w:jc w:val="both"/>
        <w:rPr/>
      </w:pPr>
      <w:r>
        <w:rPr>
          <w:bCs/>
          <w:sz w:val="26"/>
        </w:rPr>
        <w:t>1009</w:t>
        <w:tab/>
        <w:t>Дяків</w:t>
        <w:tab/>
        <w:tab/>
        <w:tab/>
        <w:t>Галина  Борисівна</w:t>
      </w:r>
    </w:p>
    <w:p>
      <w:pPr>
        <w:pStyle w:val="Normal"/>
        <w:jc w:val="both"/>
        <w:rPr/>
      </w:pPr>
      <w:r>
        <w:rPr>
          <w:bCs/>
          <w:sz w:val="26"/>
        </w:rPr>
        <w:t>1010</w:t>
        <w:tab/>
        <w:t>Єдинак</w:t>
        <w:tab/>
        <w:tab/>
        <w:t>Антоніна  Дмитрівн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011</w:t>
        <w:tab/>
        <w:t>Бовсунівська</w:t>
        <w:tab/>
        <w:t>Лариса  Миколаївна</w:t>
        <w:tab/>
        <w:tab/>
        <w:tab/>
      </w:r>
    </w:p>
    <w:p>
      <w:pPr>
        <w:pStyle w:val="Normal"/>
        <w:jc w:val="both"/>
        <w:rPr/>
      </w:pPr>
      <w:r>
        <w:rPr>
          <w:bCs/>
          <w:sz w:val="26"/>
        </w:rPr>
        <w:t>1012</w:t>
        <w:tab/>
        <w:t>Мікрут</w:t>
        <w:tab/>
        <w:tab/>
        <w:t>Іван  Степанович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013</w:t>
        <w:tab/>
        <w:t>Лучак</w:t>
        <w:tab/>
        <w:tab/>
        <w:tab/>
        <w:t>Ярослав  Ярославович</w:t>
      </w:r>
    </w:p>
    <w:p>
      <w:pPr>
        <w:pStyle w:val="Normal"/>
        <w:jc w:val="both"/>
        <w:rPr/>
      </w:pPr>
      <w:r>
        <w:rPr>
          <w:bCs/>
          <w:sz w:val="26"/>
        </w:rPr>
        <w:t>1014</w:t>
        <w:tab/>
        <w:t>Камінська</w:t>
        <w:tab/>
        <w:tab/>
        <w:t>Софія  Василівна</w:t>
      </w:r>
    </w:p>
    <w:p>
      <w:pPr>
        <w:pStyle w:val="Normal"/>
        <w:jc w:val="both"/>
        <w:rPr/>
      </w:pPr>
      <w:r>
        <w:rPr>
          <w:bCs/>
          <w:sz w:val="26"/>
        </w:rPr>
        <w:t>1015</w:t>
        <w:tab/>
        <w:t>Хаба</w:t>
        <w:tab/>
        <w:tab/>
        <w:tab/>
        <w:t>Марія  Василівна</w:t>
      </w:r>
    </w:p>
    <w:p>
      <w:pPr>
        <w:pStyle w:val="Normal"/>
        <w:jc w:val="both"/>
        <w:rPr/>
      </w:pPr>
      <w:r>
        <w:rPr>
          <w:bCs/>
          <w:sz w:val="26"/>
        </w:rPr>
        <w:t>1016</w:t>
        <w:tab/>
        <w:t>Андибур</w:t>
        <w:tab/>
        <w:tab/>
        <w:t>Володимир  Богданович</w:t>
      </w:r>
    </w:p>
    <w:p>
      <w:pPr>
        <w:pStyle w:val="Normal"/>
        <w:jc w:val="both"/>
        <w:rPr/>
      </w:pPr>
      <w:r>
        <w:rPr>
          <w:bCs/>
          <w:sz w:val="26"/>
        </w:rPr>
        <w:t>1017</w:t>
        <w:tab/>
        <w:t>Ільницька</w:t>
        <w:tab/>
        <w:tab/>
        <w:t>Любов  Миколаївна</w:t>
      </w:r>
    </w:p>
    <w:p>
      <w:pPr>
        <w:pStyle w:val="Normal"/>
        <w:jc w:val="both"/>
        <w:rPr/>
      </w:pPr>
      <w:r>
        <w:rPr>
          <w:bCs/>
          <w:sz w:val="26"/>
        </w:rPr>
        <w:t>1018</w:t>
        <w:tab/>
        <w:t>Петрів</w:t>
        <w:tab/>
        <w:tab/>
        <w:t>Михайло  Данилович</w:t>
      </w:r>
    </w:p>
    <w:p>
      <w:pPr>
        <w:pStyle w:val="Normal"/>
        <w:jc w:val="both"/>
        <w:rPr/>
      </w:pPr>
      <w:r>
        <w:rPr>
          <w:bCs/>
          <w:sz w:val="26"/>
        </w:rPr>
        <w:t>1019</w:t>
        <w:tab/>
        <w:t>Полівода</w:t>
        <w:tab/>
        <w:tab/>
        <w:t>Євген  Миколайович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020  Улич</w:t>
        <w:tab/>
        <w:tab/>
        <w:tab/>
        <w:t>Василь  Іванович</w:t>
        <w:tab/>
        <w:tab/>
        <w:tab/>
      </w:r>
    </w:p>
    <w:p>
      <w:pPr>
        <w:pStyle w:val="Normal"/>
        <w:jc w:val="both"/>
        <w:rPr/>
      </w:pPr>
      <w:r>
        <w:rPr>
          <w:bCs/>
          <w:sz w:val="26"/>
        </w:rPr>
        <w:t>1021</w:t>
        <w:tab/>
        <w:t>Полівода</w:t>
        <w:tab/>
        <w:tab/>
        <w:t>Світлана  Романівна</w:t>
      </w:r>
    </w:p>
    <w:p>
      <w:pPr>
        <w:pStyle w:val="Normal"/>
        <w:jc w:val="both"/>
        <w:rPr/>
      </w:pPr>
      <w:r>
        <w:rPr>
          <w:bCs/>
          <w:sz w:val="26"/>
        </w:rPr>
        <w:t>1022</w:t>
        <w:tab/>
        <w:t>Цішкевич</w:t>
        <w:tab/>
        <w:tab/>
        <w:t>Людмила  Володимирівн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023</w:t>
        <w:tab/>
        <w:t>Дмитрах</w:t>
        <w:tab/>
        <w:tab/>
        <w:t>Оксана  Богданівна</w:t>
      </w:r>
    </w:p>
    <w:p>
      <w:pPr>
        <w:pStyle w:val="Normal"/>
        <w:jc w:val="both"/>
        <w:rPr/>
      </w:pPr>
      <w:r>
        <w:rPr>
          <w:bCs/>
          <w:sz w:val="26"/>
        </w:rPr>
        <w:t>1024</w:t>
        <w:tab/>
        <w:t>Чернега</w:t>
        <w:tab/>
        <w:tab/>
        <w:t>Марія  Андріївна</w:t>
      </w:r>
    </w:p>
    <w:p>
      <w:pPr>
        <w:pStyle w:val="Normal"/>
        <w:jc w:val="both"/>
        <w:rPr/>
      </w:pPr>
      <w:r>
        <w:rPr>
          <w:bCs/>
          <w:sz w:val="26"/>
        </w:rPr>
        <w:t>1025</w:t>
        <w:tab/>
        <w:t>Борик</w:t>
        <w:tab/>
        <w:tab/>
        <w:tab/>
        <w:t>Ольга  Романівна</w:t>
      </w:r>
    </w:p>
    <w:p>
      <w:pPr>
        <w:pStyle w:val="Normal"/>
        <w:jc w:val="both"/>
        <w:rPr/>
      </w:pPr>
      <w:r>
        <w:rPr>
          <w:bCs/>
          <w:sz w:val="26"/>
        </w:rPr>
        <w:t>1026</w:t>
        <w:tab/>
        <w:t>Шпильчак</w:t>
        <w:tab/>
        <w:tab/>
        <w:t>Василь  Іванович</w:t>
      </w:r>
    </w:p>
    <w:p>
      <w:pPr>
        <w:pStyle w:val="Normal"/>
        <w:jc w:val="both"/>
        <w:rPr/>
      </w:pPr>
      <w:r>
        <w:rPr>
          <w:bCs/>
          <w:sz w:val="26"/>
        </w:rPr>
        <w:t>1027</w:t>
        <w:tab/>
        <w:t>Петрівський</w:t>
        <w:tab/>
        <w:tab/>
        <w:t>Іван  Миколайович</w:t>
      </w:r>
    </w:p>
    <w:p>
      <w:pPr>
        <w:pStyle w:val="Normal"/>
        <w:jc w:val="both"/>
        <w:rPr/>
      </w:pPr>
      <w:r>
        <w:rPr>
          <w:bCs/>
          <w:sz w:val="26"/>
        </w:rPr>
        <w:t>1028</w:t>
        <w:tab/>
        <w:t>Кос</w:t>
        <w:tab/>
        <w:tab/>
        <w:tab/>
        <w:t>Ганна  Степанівна</w:t>
      </w:r>
    </w:p>
    <w:p>
      <w:pPr>
        <w:pStyle w:val="Normal"/>
        <w:jc w:val="both"/>
        <w:rPr/>
      </w:pPr>
      <w:r>
        <w:rPr>
          <w:bCs/>
          <w:sz w:val="26"/>
        </w:rPr>
        <w:t>1029</w:t>
        <w:tab/>
        <w:t>Кравець</w:t>
        <w:tab/>
        <w:tab/>
        <w:t>Оксана  Михайлівна</w:t>
      </w:r>
    </w:p>
    <w:p>
      <w:pPr>
        <w:pStyle w:val="Normal"/>
        <w:jc w:val="both"/>
        <w:rPr/>
      </w:pPr>
      <w:r>
        <w:rPr>
          <w:bCs/>
          <w:sz w:val="26"/>
        </w:rPr>
        <w:t>1030</w:t>
        <w:tab/>
        <w:t>Янчук</w:t>
        <w:tab/>
        <w:tab/>
        <w:tab/>
        <w:t>Ганна  Михайлівна</w:t>
      </w:r>
    </w:p>
    <w:p>
      <w:pPr>
        <w:pStyle w:val="Normal"/>
        <w:jc w:val="both"/>
        <w:rPr/>
      </w:pPr>
      <w:r>
        <w:rPr>
          <w:bCs/>
          <w:sz w:val="26"/>
        </w:rPr>
        <w:t>1031</w:t>
        <w:tab/>
        <w:t>Кручковський</w:t>
        <w:tab/>
        <w:t>Володимир  Романович</w:t>
      </w:r>
    </w:p>
    <w:p>
      <w:pPr>
        <w:pStyle w:val="Normal"/>
        <w:jc w:val="both"/>
        <w:rPr/>
      </w:pPr>
      <w:r>
        <w:rPr>
          <w:bCs/>
          <w:sz w:val="26"/>
        </w:rPr>
        <w:t>1032</w:t>
        <w:tab/>
        <w:t>Шкрамко</w:t>
        <w:tab/>
        <w:tab/>
        <w:t>Любов  Михайлівна</w:t>
      </w:r>
    </w:p>
    <w:p>
      <w:pPr>
        <w:pStyle w:val="Normal"/>
        <w:jc w:val="both"/>
        <w:rPr/>
      </w:pPr>
      <w:r>
        <w:rPr>
          <w:bCs/>
          <w:sz w:val="26"/>
        </w:rPr>
        <w:t>1033</w:t>
        <w:tab/>
        <w:t>Федаш</w:t>
        <w:tab/>
        <w:tab/>
        <w:t>Світлана  Миколаївн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034</w:t>
        <w:tab/>
        <w:t>Станчак</w:t>
        <w:tab/>
        <w:tab/>
        <w:t>Роман  Миколайович</w:t>
        <w:tab/>
        <w:tab/>
        <w:tab/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jc w:val="both"/>
        <w:rPr/>
      </w:pPr>
      <w:r>
        <w:rPr>
          <w:bCs/>
          <w:sz w:val="26"/>
        </w:rPr>
        <w:t>1047</w:t>
        <w:tab/>
        <w:t>Петрунчак</w:t>
        <w:tab/>
        <w:tab/>
        <w:t>Богдан  Леонович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048</w:t>
        <w:tab/>
        <w:t>Лисовець</w:t>
        <w:tab/>
        <w:tab/>
        <w:t>Петро  Іванович</w:t>
        <w:tab/>
        <w:tab/>
        <w:tab/>
      </w:r>
    </w:p>
    <w:p>
      <w:pPr>
        <w:pStyle w:val="Normal"/>
        <w:jc w:val="both"/>
        <w:rPr/>
      </w:pPr>
      <w:r>
        <w:rPr>
          <w:bCs/>
          <w:sz w:val="26"/>
        </w:rPr>
        <w:t>1049</w:t>
        <w:tab/>
        <w:t>Артимович</w:t>
        <w:tab/>
        <w:tab/>
        <w:t>Ірина  Петрівна</w:t>
      </w:r>
    </w:p>
    <w:p>
      <w:pPr>
        <w:pStyle w:val="Normal"/>
        <w:jc w:val="both"/>
        <w:rPr/>
      </w:pPr>
      <w:r>
        <w:rPr>
          <w:bCs/>
          <w:sz w:val="26"/>
        </w:rPr>
        <w:t>1050</w:t>
        <w:tab/>
        <w:t>Тринкіна</w:t>
        <w:tab/>
        <w:tab/>
        <w:t>Ганна  Миколаївн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051</w:t>
        <w:tab/>
        <w:t>Красуляк</w:t>
        <w:tab/>
        <w:tab/>
        <w:t>Ігор Володимирович</w:t>
      </w:r>
    </w:p>
    <w:p>
      <w:pPr>
        <w:pStyle w:val="Normal"/>
        <w:jc w:val="both"/>
        <w:rPr/>
      </w:pPr>
      <w:r>
        <w:rPr>
          <w:bCs/>
          <w:sz w:val="26"/>
        </w:rPr>
        <w:t>1052</w:t>
        <w:tab/>
        <w:t>Яхтельська</w:t>
        <w:tab/>
        <w:tab/>
        <w:t>Олександра  Михайлівна</w:t>
      </w:r>
    </w:p>
    <w:p>
      <w:pPr>
        <w:pStyle w:val="Normal"/>
        <w:jc w:val="both"/>
        <w:rPr/>
      </w:pPr>
      <w:r>
        <w:rPr>
          <w:bCs/>
          <w:sz w:val="26"/>
        </w:rPr>
        <w:t>1053</w:t>
        <w:tab/>
        <w:t>Панчишин</w:t>
        <w:tab/>
        <w:tab/>
        <w:t>Стефанія  Михайлівн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054</w:t>
        <w:tab/>
        <w:t>Бабій</w:t>
        <w:tab/>
        <w:tab/>
        <w:tab/>
        <w:t>Руслана  Іванівн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055</w:t>
        <w:tab/>
        <w:t>Артимович</w:t>
        <w:tab/>
        <w:tab/>
        <w:t>Ганна  Михайлівн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056</w:t>
        <w:tab/>
        <w:t>Федаш</w:t>
        <w:tab/>
        <w:tab/>
        <w:t>Микола  Іванович</w:t>
      </w:r>
    </w:p>
    <w:p>
      <w:pPr>
        <w:pStyle w:val="Normal"/>
        <w:jc w:val="both"/>
        <w:rPr/>
      </w:pPr>
      <w:r>
        <w:rPr>
          <w:bCs/>
          <w:sz w:val="26"/>
        </w:rPr>
        <w:t>1057</w:t>
        <w:tab/>
        <w:t>Марків</w:t>
        <w:tab/>
        <w:tab/>
        <w:t>Галина  Михайлівна</w:t>
      </w:r>
    </w:p>
    <w:p>
      <w:pPr>
        <w:pStyle w:val="Normal"/>
        <w:jc w:val="both"/>
        <w:rPr/>
      </w:pPr>
      <w:r>
        <w:rPr>
          <w:bCs/>
          <w:sz w:val="26"/>
        </w:rPr>
        <w:t>1058</w:t>
        <w:tab/>
        <w:t>Дум”як</w:t>
        <w:tab/>
        <w:tab/>
        <w:t>Єфросинія  Михайлівна</w:t>
      </w:r>
    </w:p>
    <w:p>
      <w:pPr>
        <w:pStyle w:val="Normal"/>
        <w:jc w:val="both"/>
        <w:rPr/>
      </w:pPr>
      <w:r>
        <w:rPr>
          <w:bCs/>
          <w:sz w:val="26"/>
        </w:rPr>
        <w:t>1059</w:t>
        <w:tab/>
        <w:t>Добжанський</w:t>
        <w:tab/>
        <w:t>Ігор  Ярославович</w:t>
      </w:r>
    </w:p>
    <w:p>
      <w:pPr>
        <w:pStyle w:val="Normal"/>
        <w:jc w:val="both"/>
        <w:rPr/>
      </w:pPr>
      <w:r>
        <w:rPr>
          <w:bCs/>
          <w:sz w:val="26"/>
        </w:rPr>
        <w:t>1060</w:t>
        <w:tab/>
        <w:t>Возняк</w:t>
        <w:tab/>
        <w:tab/>
        <w:t>Мирон  Михайлович</w:t>
      </w:r>
    </w:p>
    <w:p>
      <w:pPr>
        <w:pStyle w:val="Normal"/>
        <w:jc w:val="both"/>
        <w:rPr/>
      </w:pPr>
      <w:r>
        <w:rPr>
          <w:bCs/>
          <w:sz w:val="26"/>
        </w:rPr>
        <w:t>1061</w:t>
        <w:tab/>
        <w:t>Деяшкіна</w:t>
        <w:tab/>
        <w:tab/>
        <w:t>Ореста  Іванівна</w:t>
      </w:r>
    </w:p>
    <w:p>
      <w:pPr>
        <w:pStyle w:val="Normal"/>
        <w:jc w:val="both"/>
        <w:rPr/>
      </w:pPr>
      <w:r>
        <w:rPr>
          <w:bCs/>
          <w:sz w:val="26"/>
        </w:rPr>
        <w:t>1062</w:t>
        <w:tab/>
        <w:t>Мураль</w:t>
        <w:tab/>
        <w:tab/>
        <w:t>Володимир  Миколайович</w:t>
      </w:r>
    </w:p>
    <w:p>
      <w:pPr>
        <w:pStyle w:val="Normal"/>
        <w:jc w:val="both"/>
        <w:rPr/>
      </w:pPr>
      <w:r>
        <w:rPr>
          <w:bCs/>
          <w:sz w:val="26"/>
        </w:rPr>
        <w:t>1063</w:t>
        <w:tab/>
        <w:t>Знак</w:t>
        <w:tab/>
        <w:tab/>
        <w:tab/>
        <w:t>Дарія  Дмитрівна</w:t>
      </w:r>
    </w:p>
    <w:p>
      <w:pPr>
        <w:pStyle w:val="Normal"/>
        <w:jc w:val="both"/>
        <w:rPr/>
      </w:pPr>
      <w:r>
        <w:rPr>
          <w:bCs/>
          <w:sz w:val="26"/>
        </w:rPr>
        <w:t>1064</w:t>
        <w:tab/>
        <w:t>Лялюк</w:t>
        <w:tab/>
        <w:tab/>
        <w:t>Оксана  Володимирівна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065</w:t>
        <w:tab/>
        <w:t>Добрянська</w:t>
        <w:tab/>
        <w:tab/>
        <w:t>Марія  Іванівна</w:t>
        <w:tab/>
        <w:tab/>
        <w:tab/>
        <w:tab/>
      </w:r>
    </w:p>
    <w:p>
      <w:pPr>
        <w:pStyle w:val="Normal"/>
        <w:jc w:val="both"/>
        <w:rPr/>
      </w:pPr>
      <w:r>
        <w:rPr>
          <w:bCs/>
          <w:sz w:val="26"/>
        </w:rPr>
        <w:t>1066</w:t>
        <w:tab/>
        <w:t>Балан</w:t>
        <w:tab/>
        <w:tab/>
        <w:tab/>
        <w:t>Любов  Володимирівна</w:t>
      </w:r>
    </w:p>
    <w:p>
      <w:pPr>
        <w:pStyle w:val="Normal"/>
        <w:jc w:val="both"/>
        <w:rPr/>
      </w:pPr>
      <w:r>
        <w:rPr>
          <w:bCs/>
          <w:sz w:val="26"/>
        </w:rPr>
        <w:t>1067</w:t>
        <w:tab/>
        <w:t>Гера</w:t>
        <w:tab/>
        <w:tab/>
        <w:tab/>
        <w:t>Надія  Володимирівна</w:t>
      </w:r>
    </w:p>
    <w:p>
      <w:pPr>
        <w:pStyle w:val="Normal"/>
        <w:jc w:val="both"/>
        <w:rPr/>
      </w:pPr>
      <w:r>
        <w:rPr>
          <w:bCs/>
          <w:sz w:val="26"/>
        </w:rPr>
        <w:t>1068</w:t>
        <w:tab/>
        <w:t>Завалень</w:t>
        <w:tab/>
        <w:tab/>
        <w:t>Марія  Іванівна</w:t>
      </w:r>
    </w:p>
    <w:p>
      <w:pPr>
        <w:pStyle w:val="Normal"/>
        <w:jc w:val="both"/>
        <w:rPr/>
      </w:pPr>
      <w:r>
        <w:rPr>
          <w:bCs/>
          <w:sz w:val="26"/>
        </w:rPr>
        <w:t>1069</w:t>
        <w:tab/>
        <w:t>Василюх</w:t>
        <w:tab/>
        <w:tab/>
        <w:t>Іван  Іванович</w:t>
      </w:r>
    </w:p>
    <w:p>
      <w:pPr>
        <w:pStyle w:val="Normal"/>
        <w:jc w:val="both"/>
        <w:rPr/>
      </w:pPr>
      <w:r>
        <w:rPr>
          <w:bCs/>
          <w:sz w:val="26"/>
        </w:rPr>
        <w:t>1070</w:t>
        <w:tab/>
        <w:t>Демко</w:t>
        <w:tab/>
        <w:tab/>
        <w:t>Наталія  Степанівна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1071</w:t>
        <w:tab/>
        <w:t>Буслюк</w:t>
        <w:tab/>
        <w:tab/>
        <w:t xml:space="preserve">Віктор  Федорович       </w:t>
      </w:r>
    </w:p>
    <w:p>
      <w:pPr>
        <w:pStyle w:val="Normal"/>
        <w:jc w:val="both"/>
        <w:rPr/>
      </w:pPr>
      <w:r>
        <w:rPr>
          <w:bCs/>
          <w:sz w:val="26"/>
        </w:rPr>
        <w:t>1072</w:t>
        <w:tab/>
        <w:t>Дерев”янко</w:t>
        <w:tab/>
        <w:tab/>
        <w:t>Михайло  Васильович</w:t>
      </w:r>
    </w:p>
    <w:p>
      <w:pPr>
        <w:pStyle w:val="Normal"/>
        <w:jc w:val="both"/>
        <w:rPr/>
      </w:pPr>
      <w:r>
        <w:rPr>
          <w:bCs/>
          <w:sz w:val="26"/>
        </w:rPr>
        <w:t>1073</w:t>
        <w:tab/>
        <w:t>Гриник</w:t>
        <w:tab/>
        <w:tab/>
        <w:t>Володимир  Ярославович</w:t>
      </w:r>
    </w:p>
    <w:p>
      <w:pPr>
        <w:pStyle w:val="Normal"/>
        <w:jc w:val="both"/>
        <w:rPr/>
      </w:pPr>
      <w:r>
        <w:rPr>
          <w:bCs/>
          <w:sz w:val="26"/>
        </w:rPr>
        <w:t>1074</w:t>
        <w:tab/>
        <w:t>Опришко</w:t>
        <w:tab/>
        <w:tab/>
        <w:t>Микола  Васильович</w:t>
      </w:r>
    </w:p>
    <w:p>
      <w:pPr>
        <w:pStyle w:val="Normal"/>
        <w:jc w:val="both"/>
        <w:rPr/>
      </w:pPr>
      <w:r>
        <w:rPr>
          <w:bCs/>
          <w:sz w:val="26"/>
        </w:rPr>
        <w:t>1075</w:t>
        <w:tab/>
        <w:t>Федьків</w:t>
        <w:tab/>
        <w:tab/>
        <w:t>Юлія  Степанівна</w:t>
      </w:r>
    </w:p>
    <w:p>
      <w:pPr>
        <w:pStyle w:val="Normal"/>
        <w:jc w:val="both"/>
        <w:rPr/>
      </w:pPr>
      <w:r>
        <w:rPr>
          <w:bCs/>
          <w:sz w:val="26"/>
        </w:rPr>
        <w:t>1076</w:t>
        <w:tab/>
        <w:t>Монастирська</w:t>
        <w:tab/>
        <w:t>Галина  Василівна</w:t>
      </w:r>
    </w:p>
    <w:p>
      <w:pPr>
        <w:pStyle w:val="Normal"/>
        <w:jc w:val="both"/>
        <w:rPr/>
      </w:pPr>
      <w:r>
        <w:rPr>
          <w:bCs/>
          <w:sz w:val="26"/>
        </w:rPr>
        <w:t>1077</w:t>
        <w:tab/>
        <w:t>Кошерко</w:t>
        <w:tab/>
        <w:tab/>
        <w:t>Марія  Дмитрівна</w:t>
      </w:r>
    </w:p>
    <w:p>
      <w:pPr>
        <w:pStyle w:val="Normal"/>
        <w:jc w:val="both"/>
        <w:rPr/>
      </w:pPr>
      <w:r>
        <w:rPr>
          <w:bCs/>
          <w:sz w:val="26"/>
        </w:rPr>
        <w:t>1078</w:t>
        <w:tab/>
        <w:t>Борис</w:t>
        <w:tab/>
        <w:tab/>
        <w:tab/>
        <w:t>Богдан  Володимирович</w:t>
      </w:r>
    </w:p>
    <w:p>
      <w:pPr>
        <w:pStyle w:val="Normal"/>
        <w:jc w:val="both"/>
        <w:rPr/>
      </w:pPr>
      <w:r>
        <w:rPr>
          <w:bCs/>
          <w:sz w:val="26"/>
        </w:rPr>
        <w:t>1079</w:t>
        <w:tab/>
        <w:t>Коротовська</w:t>
        <w:tab/>
        <w:tab/>
        <w:t>Леся  Ярославівна</w:t>
      </w:r>
    </w:p>
    <w:p>
      <w:pPr>
        <w:pStyle w:val="Normal"/>
        <w:jc w:val="both"/>
        <w:rPr/>
      </w:pPr>
      <w:r>
        <w:rPr>
          <w:bCs/>
          <w:sz w:val="26"/>
        </w:rPr>
        <w:t>1080</w:t>
        <w:tab/>
        <w:t>Кос</w:t>
        <w:tab/>
        <w:tab/>
        <w:tab/>
        <w:t>Зіновій  Олексійович</w:t>
      </w:r>
    </w:p>
    <w:p>
      <w:pPr>
        <w:pStyle w:val="Normal"/>
        <w:jc w:val="both"/>
        <w:rPr/>
      </w:pPr>
      <w:r>
        <w:rPr>
          <w:bCs/>
          <w:sz w:val="26"/>
        </w:rPr>
        <w:t>1081</w:t>
        <w:tab/>
        <w:t>Хлібкевич</w:t>
        <w:tab/>
        <w:tab/>
        <w:t>Нестор  Іванович</w:t>
      </w:r>
    </w:p>
    <w:p>
      <w:pPr>
        <w:pStyle w:val="Normal"/>
        <w:jc w:val="both"/>
        <w:rPr/>
      </w:pPr>
      <w:r>
        <w:rPr>
          <w:bCs/>
          <w:sz w:val="26"/>
        </w:rPr>
        <w:t>1082</w:t>
        <w:tab/>
        <w:t>Волошанська</w:t>
        <w:tab/>
        <w:t>Ольга  Іванівна</w:t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Cs/>
          <w:sz w:val="26"/>
        </w:rPr>
        <w:tab/>
        <w:tab/>
        <w:tab/>
      </w:r>
      <w:r>
        <w:rPr>
          <w:b/>
          <w:bCs/>
          <w:sz w:val="26"/>
        </w:rPr>
        <w:t>1991</w:t>
      </w:r>
    </w:p>
    <w:p>
      <w:pPr>
        <w:pStyle w:val="Normal"/>
        <w:jc w:val="both"/>
        <w:rPr/>
      </w:pPr>
      <w:r>
        <w:rPr>
          <w:bCs/>
          <w:sz w:val="26"/>
        </w:rPr>
        <w:t>1083</w:t>
        <w:tab/>
        <w:t>Крупач</w:t>
        <w:tab/>
        <w:tab/>
        <w:t>Михайло  Михайлович</w:t>
      </w:r>
    </w:p>
    <w:p>
      <w:pPr>
        <w:pStyle w:val="Normal"/>
        <w:jc w:val="both"/>
        <w:rPr/>
      </w:pPr>
      <w:r>
        <w:rPr>
          <w:bCs/>
          <w:sz w:val="26"/>
        </w:rPr>
        <w:t>1084</w:t>
        <w:tab/>
        <w:t>Прокопів</w:t>
        <w:tab/>
        <w:tab/>
        <w:t>Ігор  Петрович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085</w:t>
        <w:tab/>
        <w:t>Форналь</w:t>
        <w:tab/>
        <w:tab/>
        <w:t>Ірина  Степанівна</w:t>
      </w:r>
    </w:p>
    <w:p>
      <w:pPr>
        <w:pStyle w:val="Normal"/>
        <w:jc w:val="both"/>
        <w:rPr/>
      </w:pPr>
      <w:r>
        <w:rPr>
          <w:bCs/>
          <w:sz w:val="26"/>
        </w:rPr>
        <w:t>1086</w:t>
        <w:tab/>
        <w:t>Йосифів</w:t>
        <w:tab/>
        <w:tab/>
        <w:t>Світлана  Петрівна</w:t>
      </w:r>
    </w:p>
    <w:p>
      <w:pPr>
        <w:pStyle w:val="Normal"/>
        <w:jc w:val="both"/>
        <w:rPr/>
      </w:pPr>
      <w:r>
        <w:rPr>
          <w:bCs/>
          <w:sz w:val="26"/>
        </w:rPr>
        <w:t>1087</w:t>
        <w:tab/>
        <w:t>Коник</w:t>
        <w:tab/>
        <w:tab/>
        <w:t>Марія  Іванівна</w:t>
      </w:r>
    </w:p>
    <w:p>
      <w:pPr>
        <w:pStyle w:val="Normal"/>
        <w:jc w:val="both"/>
        <w:rPr/>
      </w:pPr>
      <w:r>
        <w:rPr>
          <w:bCs/>
          <w:sz w:val="26"/>
        </w:rPr>
        <w:t>1088</w:t>
        <w:tab/>
        <w:t>Моначин</w:t>
        <w:tab/>
        <w:tab/>
        <w:t>Федір  Петрович</w:t>
      </w:r>
    </w:p>
    <w:p>
      <w:pPr>
        <w:pStyle w:val="Normal"/>
        <w:jc w:val="both"/>
        <w:rPr/>
      </w:pPr>
      <w:r>
        <w:rPr>
          <w:bCs/>
          <w:sz w:val="26"/>
        </w:rPr>
        <w:t>1089</w:t>
        <w:tab/>
        <w:t>Мачишин</w:t>
        <w:tab/>
        <w:tab/>
        <w:t>Володимир  Михайлович</w:t>
      </w:r>
    </w:p>
    <w:p>
      <w:pPr>
        <w:pStyle w:val="Normal"/>
        <w:jc w:val="both"/>
        <w:rPr/>
      </w:pPr>
      <w:r>
        <w:rPr>
          <w:bCs/>
          <w:sz w:val="26"/>
        </w:rPr>
        <w:t>1090</w:t>
        <w:tab/>
        <w:t>Яцуляк</w:t>
        <w:tab/>
        <w:tab/>
        <w:t>Стефанія  Миколаївна</w:t>
      </w:r>
    </w:p>
    <w:p>
      <w:pPr>
        <w:pStyle w:val="Normal"/>
        <w:jc w:val="both"/>
        <w:rPr/>
      </w:pPr>
      <w:r>
        <w:rPr>
          <w:bCs/>
          <w:sz w:val="26"/>
        </w:rPr>
        <w:t>1091</w:t>
        <w:tab/>
        <w:t>Бобик</w:t>
        <w:tab/>
        <w:tab/>
        <w:tab/>
        <w:t>Марія  Євстахівна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092</w:t>
        <w:tab/>
        <w:t>Гошовський</w:t>
        <w:tab/>
        <w:tab/>
        <w:t>Ярослав  Олександрович</w:t>
        <w:tab/>
        <w:tab/>
      </w:r>
    </w:p>
    <w:p>
      <w:pPr>
        <w:pStyle w:val="Normal"/>
        <w:jc w:val="both"/>
        <w:rPr/>
      </w:pPr>
      <w:r>
        <w:rPr>
          <w:bCs/>
          <w:sz w:val="26"/>
        </w:rPr>
        <w:t>1093</w:t>
        <w:tab/>
        <w:t>Нечистяк</w:t>
        <w:tab/>
        <w:tab/>
        <w:t>Галина  Йосипівна</w:t>
      </w:r>
    </w:p>
    <w:p>
      <w:pPr>
        <w:pStyle w:val="Normal"/>
        <w:jc w:val="both"/>
        <w:rPr/>
      </w:pPr>
      <w:r>
        <w:rPr>
          <w:bCs/>
          <w:sz w:val="26"/>
        </w:rPr>
        <w:t>1094</w:t>
        <w:tab/>
        <w:t>Бойко</w:t>
        <w:tab/>
        <w:tab/>
        <w:tab/>
        <w:t>Василь  Васильович</w:t>
      </w:r>
    </w:p>
    <w:p>
      <w:pPr>
        <w:pStyle w:val="Normal"/>
        <w:jc w:val="both"/>
        <w:rPr/>
      </w:pPr>
      <w:r>
        <w:rPr>
          <w:bCs/>
          <w:sz w:val="26"/>
        </w:rPr>
        <w:t>1095</w:t>
        <w:tab/>
        <w:t>Левандовська</w:t>
        <w:tab/>
        <w:t>Марія  Андріївна</w:t>
      </w:r>
    </w:p>
    <w:p>
      <w:pPr>
        <w:pStyle w:val="Normal"/>
        <w:jc w:val="both"/>
        <w:rPr/>
      </w:pPr>
      <w:r>
        <w:rPr>
          <w:bCs/>
          <w:sz w:val="26"/>
        </w:rPr>
        <w:t>1096</w:t>
        <w:tab/>
        <w:t>Супрун</w:t>
        <w:tab/>
        <w:tab/>
        <w:t>Тетяна  Андріївна</w:t>
      </w:r>
    </w:p>
    <w:p>
      <w:pPr>
        <w:pStyle w:val="Normal"/>
        <w:jc w:val="both"/>
        <w:rPr/>
      </w:pPr>
      <w:r>
        <w:rPr>
          <w:bCs/>
          <w:sz w:val="26"/>
        </w:rPr>
        <w:t>1097</w:t>
        <w:tab/>
        <w:t>Герляк</w:t>
        <w:tab/>
        <w:tab/>
        <w:t>Михайло  Петрович</w:t>
      </w:r>
    </w:p>
    <w:p>
      <w:pPr>
        <w:pStyle w:val="Normal"/>
        <w:jc w:val="both"/>
        <w:rPr/>
      </w:pPr>
      <w:r>
        <w:rPr>
          <w:bCs/>
          <w:sz w:val="26"/>
        </w:rPr>
        <w:t>1098</w:t>
        <w:tab/>
        <w:t>Камалова</w:t>
        <w:tab/>
        <w:tab/>
        <w:t>Стелла  Михайлівна</w:t>
      </w:r>
    </w:p>
    <w:p>
      <w:pPr>
        <w:pStyle w:val="Normal"/>
        <w:jc w:val="both"/>
        <w:rPr/>
      </w:pPr>
      <w:r>
        <w:rPr>
          <w:bCs/>
          <w:sz w:val="26"/>
        </w:rPr>
        <w:t>1099</w:t>
        <w:tab/>
        <w:t>Мацьків</w:t>
        <w:tab/>
        <w:tab/>
        <w:t>Надія  Дмитрівна</w:t>
      </w:r>
    </w:p>
    <w:p>
      <w:pPr>
        <w:pStyle w:val="Normal"/>
        <w:jc w:val="both"/>
        <w:rPr/>
      </w:pPr>
      <w:r>
        <w:rPr>
          <w:bCs/>
          <w:sz w:val="26"/>
        </w:rPr>
        <w:t>1100</w:t>
        <w:tab/>
        <w:t>Стебельська</w:t>
        <w:tab/>
        <w:tab/>
        <w:t>Володимира  Михайлівна</w:t>
      </w:r>
    </w:p>
    <w:p>
      <w:pPr>
        <w:pStyle w:val="Normal"/>
        <w:jc w:val="both"/>
        <w:rPr/>
      </w:pPr>
      <w:r>
        <w:rPr>
          <w:bCs/>
          <w:sz w:val="26"/>
        </w:rPr>
        <w:t>1101</w:t>
        <w:tab/>
        <w:t>Волосецька</w:t>
        <w:tab/>
        <w:tab/>
        <w:t>Надія  Миколаївна</w:t>
      </w:r>
    </w:p>
    <w:p>
      <w:pPr>
        <w:pStyle w:val="Normal"/>
        <w:jc w:val="both"/>
        <w:rPr/>
      </w:pPr>
      <w:r>
        <w:rPr>
          <w:bCs/>
          <w:sz w:val="26"/>
        </w:rPr>
        <w:t>1102</w:t>
        <w:tab/>
        <w:t>Казимирів</w:t>
        <w:tab/>
        <w:tab/>
        <w:t>Мар</w:t>
      </w:r>
      <w:r>
        <w:rPr>
          <w:bCs/>
          <w:sz w:val="26"/>
          <w:lang w:val="ru-RU"/>
        </w:rPr>
        <w:t>”</w:t>
      </w:r>
      <w:r>
        <w:rPr>
          <w:bCs/>
          <w:sz w:val="26"/>
        </w:rPr>
        <w:t>ян-Адам  Омелянович</w:t>
      </w:r>
    </w:p>
    <w:p>
      <w:pPr>
        <w:pStyle w:val="Normal"/>
        <w:jc w:val="both"/>
        <w:rPr/>
      </w:pPr>
      <w:r>
        <w:rPr>
          <w:bCs/>
          <w:sz w:val="26"/>
        </w:rPr>
        <w:t>1103</w:t>
        <w:tab/>
        <w:t>Глив</w:t>
      </w:r>
      <w:r>
        <w:rPr>
          <w:bCs/>
          <w:sz w:val="26"/>
          <w:lang w:val="ru-RU"/>
        </w:rPr>
        <w:t>”як</w:t>
        <w:tab/>
        <w:tab/>
        <w:t>Ігор  Дмитрович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1104</w:t>
        <w:tab/>
        <w:t>Сахарова</w:t>
        <w:tab/>
        <w:tab/>
        <w:t>Теодозія  Іванівна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1105</w:t>
        <w:tab/>
        <w:t>Романський</w:t>
        <w:tab/>
        <w:tab/>
        <w:t>Володимир  Богданович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1106</w:t>
        <w:tab/>
        <w:t>Домінків</w:t>
        <w:tab/>
        <w:tab/>
        <w:t>Збігнєв-Кароль  Альойзович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1107</w:t>
        <w:tab/>
        <w:t>Василевська</w:t>
        <w:tab/>
        <w:tab/>
        <w:t>Іванна  Іванівна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1108</w:t>
        <w:tab/>
        <w:t>Кобільник</w:t>
        <w:tab/>
        <w:tab/>
        <w:t>Оксана  Іванівна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1109</w:t>
        <w:tab/>
        <w:t>Василенко</w:t>
        <w:tab/>
        <w:tab/>
        <w:t>Ольга  Миколаївна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1110</w:t>
        <w:tab/>
        <w:t>Мелькович</w:t>
        <w:tab/>
        <w:tab/>
        <w:t>Орися  Романівна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1111</w:t>
        <w:tab/>
        <w:t>Савшак</w:t>
        <w:tab/>
        <w:tab/>
        <w:t>Іван  Григорович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1112</w:t>
        <w:tab/>
        <w:t>Равриш</w:t>
        <w:tab/>
        <w:tab/>
        <w:t>Євген  Євгенович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1113</w:t>
        <w:tab/>
        <w:t>Летнянко</w:t>
        <w:tab/>
        <w:tab/>
        <w:t>Роман  Миколайович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1114</w:t>
        <w:tab/>
        <w:t>Мацієвський</w:t>
        <w:tab/>
        <w:t>Петро  Андрійович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1115</w:t>
        <w:tab/>
        <w:t>Юдін</w:t>
        <w:tab/>
        <w:tab/>
        <w:tab/>
        <w:t>Володимир  Аркадійович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1116</w:t>
        <w:tab/>
        <w:t>Грицко</w:t>
        <w:tab/>
        <w:tab/>
        <w:t>Олександра  Василівна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1117</w:t>
        <w:tab/>
        <w:t>Гриник</w:t>
        <w:tab/>
        <w:tab/>
        <w:t>Орест  Йосипович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1118</w:t>
        <w:tab/>
        <w:t>Кріль</w:t>
        <w:tab/>
        <w:tab/>
        <w:tab/>
        <w:t>Галина  Томасівна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1119</w:t>
        <w:tab/>
        <w:t>Романишин</w:t>
        <w:tab/>
        <w:tab/>
        <w:t>Олена  Олександрівна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1120</w:t>
        <w:tab/>
        <w:t>Романишин</w:t>
        <w:tab/>
        <w:tab/>
        <w:t>Петро  Степанович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1121</w:t>
        <w:tab/>
        <w:t>Задорожна</w:t>
        <w:tab/>
        <w:tab/>
        <w:t>Марія  Ярославівна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1122</w:t>
        <w:tab/>
        <w:t>Бабінчук</w:t>
        <w:tab/>
        <w:tab/>
        <w:t>Володимир  Михайлович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1123</w:t>
        <w:tab/>
        <w:t>Фецяк</w:t>
        <w:tab/>
        <w:tab/>
        <w:tab/>
        <w:t>Ярослав  Васильович</w:t>
      </w:r>
    </w:p>
    <w:p>
      <w:pPr>
        <w:pStyle w:val="Normal"/>
        <w:jc w:val="both"/>
        <w:rPr/>
      </w:pPr>
      <w:r>
        <w:rPr>
          <w:bCs/>
          <w:sz w:val="26"/>
          <w:szCs w:val="26"/>
          <w:lang w:val="ru-RU"/>
        </w:rPr>
        <w:t>1124</w:t>
        <w:tab/>
        <w:t>Гунько</w:t>
        <w:tab/>
        <w:tab/>
        <w:t>Роман  Тарасович</w:t>
        <w:tab/>
      </w:r>
    </w:p>
    <w:p>
      <w:pPr>
        <w:pStyle w:val="Normal"/>
        <w:jc w:val="both"/>
        <w:rPr/>
      </w:pPr>
      <w:r>
        <w:rPr>
          <w:bCs/>
          <w:sz w:val="26"/>
        </w:rPr>
        <w:t>1125</w:t>
        <w:tab/>
        <w:t>Саган</w:t>
        <w:tab/>
        <w:tab/>
        <w:tab/>
        <w:t>Тарас  Романович</w:t>
      </w:r>
    </w:p>
    <w:p>
      <w:pPr>
        <w:pStyle w:val="Normal"/>
        <w:jc w:val="both"/>
        <w:rPr/>
      </w:pPr>
      <w:r>
        <w:rPr>
          <w:bCs/>
          <w:sz w:val="26"/>
        </w:rPr>
        <w:t>1126</w:t>
        <w:tab/>
        <w:t>Зубрицька</w:t>
        <w:tab/>
        <w:tab/>
        <w:t>Ольга  Василівна</w:t>
      </w:r>
    </w:p>
    <w:p>
      <w:pPr>
        <w:pStyle w:val="Normal"/>
        <w:jc w:val="both"/>
        <w:rPr/>
      </w:pPr>
      <w:r>
        <w:rPr>
          <w:bCs/>
          <w:sz w:val="26"/>
        </w:rPr>
        <w:t>1127</w:t>
        <w:tab/>
        <w:t>Пшихлінський</w:t>
        <w:tab/>
        <w:t>Антон  Осипович</w:t>
      </w:r>
    </w:p>
    <w:p>
      <w:pPr>
        <w:pStyle w:val="Normal"/>
        <w:jc w:val="both"/>
        <w:rPr/>
      </w:pPr>
      <w:r>
        <w:rPr>
          <w:bCs/>
          <w:sz w:val="26"/>
        </w:rPr>
        <w:t>1128</w:t>
        <w:tab/>
        <w:t>Хруник</w:t>
        <w:tab/>
        <w:tab/>
        <w:t>Марія  Василівна</w:t>
      </w:r>
    </w:p>
    <w:p>
      <w:pPr>
        <w:pStyle w:val="Normal"/>
        <w:jc w:val="both"/>
        <w:rPr/>
      </w:pPr>
      <w:r>
        <w:rPr>
          <w:bCs/>
          <w:sz w:val="26"/>
        </w:rPr>
        <w:t>1129</w:t>
        <w:tab/>
        <w:t>Бігуняк</w:t>
        <w:tab/>
        <w:tab/>
        <w:t>Богдан  Дмитрович</w:t>
      </w:r>
    </w:p>
    <w:p>
      <w:pPr>
        <w:pStyle w:val="Normal"/>
        <w:jc w:val="both"/>
        <w:rPr/>
      </w:pPr>
      <w:r>
        <w:rPr>
          <w:bCs/>
          <w:sz w:val="26"/>
        </w:rPr>
        <w:t>1130</w:t>
        <w:tab/>
        <w:t xml:space="preserve">Гринів </w:t>
        <w:tab/>
        <w:tab/>
        <w:t>Марія   Василівн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131</w:t>
        <w:tab/>
        <w:t>Попільовська</w:t>
        <w:tab/>
        <w:t>Олександра  Станіславівна</w:t>
        <w:tab/>
        <w:tab/>
      </w:r>
    </w:p>
    <w:p>
      <w:pPr>
        <w:pStyle w:val="Normal"/>
        <w:jc w:val="both"/>
        <w:rPr/>
      </w:pPr>
      <w:r>
        <w:rPr>
          <w:bCs/>
          <w:sz w:val="26"/>
        </w:rPr>
        <w:t>1132</w:t>
        <w:tab/>
        <w:t>Борис</w:t>
        <w:tab/>
        <w:tab/>
        <w:tab/>
        <w:t>Тарас  Йосипович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133</w:t>
        <w:tab/>
        <w:t>Кухар</w:t>
        <w:tab/>
        <w:tab/>
        <w:tab/>
        <w:t xml:space="preserve">Ольга  Михайлівна </w:t>
      </w:r>
    </w:p>
    <w:p>
      <w:pPr>
        <w:pStyle w:val="Normal"/>
        <w:jc w:val="both"/>
        <w:rPr/>
      </w:pPr>
      <w:r>
        <w:rPr>
          <w:bCs/>
          <w:sz w:val="26"/>
        </w:rPr>
        <w:t>1134</w:t>
        <w:tab/>
        <w:t>Біль</w:t>
        <w:tab/>
        <w:tab/>
        <w:tab/>
        <w:t>Олена  Олексіївн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135</w:t>
        <w:tab/>
        <w:t>Іванців</w:t>
        <w:tab/>
        <w:tab/>
        <w:t>Тетяна  Григорівна</w:t>
      </w:r>
    </w:p>
    <w:p>
      <w:pPr>
        <w:pStyle w:val="Normal"/>
        <w:jc w:val="both"/>
        <w:rPr/>
      </w:pPr>
      <w:r>
        <w:rPr>
          <w:bCs/>
          <w:sz w:val="26"/>
        </w:rPr>
        <w:t>1136</w:t>
        <w:tab/>
        <w:t>Федитник</w:t>
        <w:tab/>
        <w:tab/>
        <w:t>Ганна  Кирилівна</w:t>
      </w:r>
    </w:p>
    <w:p>
      <w:pPr>
        <w:pStyle w:val="Normal"/>
        <w:jc w:val="both"/>
        <w:rPr/>
      </w:pPr>
      <w:r>
        <w:rPr>
          <w:bCs/>
          <w:sz w:val="26"/>
        </w:rPr>
        <w:t>1137</w:t>
        <w:tab/>
        <w:t>Ляхович</w:t>
        <w:tab/>
        <w:tab/>
        <w:t>Надія  Володимирівна</w:t>
      </w:r>
    </w:p>
    <w:p>
      <w:pPr>
        <w:pStyle w:val="Normal"/>
        <w:jc w:val="both"/>
        <w:rPr/>
      </w:pPr>
      <w:r>
        <w:rPr>
          <w:bCs/>
          <w:sz w:val="26"/>
        </w:rPr>
        <w:t>1138</w:t>
        <w:tab/>
        <w:t>Біла</w:t>
        <w:tab/>
        <w:tab/>
        <w:tab/>
        <w:t>Марія  Іванівна</w:t>
      </w:r>
    </w:p>
    <w:p>
      <w:pPr>
        <w:pStyle w:val="Normal"/>
        <w:jc w:val="both"/>
        <w:rPr/>
      </w:pPr>
      <w:r>
        <w:rPr>
          <w:bCs/>
          <w:sz w:val="26"/>
        </w:rPr>
        <w:t>1139</w:t>
        <w:tab/>
        <w:t>Маркварт</w:t>
        <w:tab/>
        <w:tab/>
        <w:t>Алла  Іванівна</w:t>
      </w:r>
    </w:p>
    <w:p>
      <w:pPr>
        <w:pStyle w:val="Normal"/>
        <w:jc w:val="both"/>
        <w:rPr/>
      </w:pPr>
      <w:r>
        <w:rPr>
          <w:bCs/>
          <w:sz w:val="26"/>
        </w:rPr>
        <w:t>1140</w:t>
        <w:tab/>
        <w:t>Андрейків</w:t>
        <w:tab/>
        <w:tab/>
        <w:t>Степанія  Василівн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141</w:t>
        <w:tab/>
        <w:t>Касій</w:t>
        <w:tab/>
        <w:tab/>
        <w:tab/>
        <w:t>Галина Федорівна</w:t>
      </w:r>
    </w:p>
    <w:p>
      <w:pPr>
        <w:pStyle w:val="Normal"/>
        <w:jc w:val="both"/>
        <w:rPr/>
      </w:pPr>
      <w:r>
        <w:rPr>
          <w:bCs/>
          <w:sz w:val="26"/>
        </w:rPr>
        <w:t>1142</w:t>
        <w:tab/>
        <w:t>Зарицька</w:t>
        <w:tab/>
        <w:tab/>
        <w:t>Галина  Іванівна</w:t>
      </w:r>
    </w:p>
    <w:p>
      <w:pPr>
        <w:pStyle w:val="Normal"/>
        <w:jc w:val="both"/>
        <w:rPr/>
      </w:pPr>
      <w:r>
        <w:rPr>
          <w:bCs/>
          <w:sz w:val="26"/>
        </w:rPr>
        <w:t>1143</w:t>
        <w:tab/>
        <w:t>Федорів</w:t>
        <w:tab/>
        <w:tab/>
        <w:t>Віра  Володимирівна</w:t>
      </w:r>
    </w:p>
    <w:p>
      <w:pPr>
        <w:pStyle w:val="Normal"/>
        <w:jc w:val="both"/>
        <w:rPr/>
      </w:pPr>
      <w:r>
        <w:rPr>
          <w:bCs/>
          <w:sz w:val="26"/>
        </w:rPr>
        <w:t>1144</w:t>
        <w:tab/>
        <w:t>Леошко</w:t>
        <w:tab/>
        <w:tab/>
        <w:t>Людмила  Миколаївна</w:t>
      </w:r>
    </w:p>
    <w:p>
      <w:pPr>
        <w:pStyle w:val="Normal"/>
        <w:jc w:val="both"/>
        <w:rPr/>
      </w:pPr>
      <w:r>
        <w:rPr>
          <w:bCs/>
          <w:sz w:val="26"/>
        </w:rPr>
        <w:t>1145</w:t>
        <w:tab/>
        <w:t>Заяць</w:t>
        <w:tab/>
        <w:tab/>
        <w:tab/>
        <w:t>Лідія  Омелянівна</w:t>
      </w:r>
    </w:p>
    <w:p>
      <w:pPr>
        <w:pStyle w:val="Normal"/>
        <w:jc w:val="both"/>
        <w:rPr/>
      </w:pPr>
      <w:r>
        <w:rPr>
          <w:bCs/>
          <w:sz w:val="26"/>
        </w:rPr>
        <w:t>1146</w:t>
        <w:tab/>
        <w:t>Михаць</w:t>
        <w:tab/>
        <w:tab/>
        <w:t>Микола  Григорович</w:t>
        <w:tab/>
      </w:r>
    </w:p>
    <w:p>
      <w:pPr>
        <w:pStyle w:val="Normal"/>
        <w:jc w:val="both"/>
        <w:rPr/>
      </w:pPr>
      <w:r>
        <w:rPr>
          <w:bCs/>
          <w:sz w:val="26"/>
        </w:rPr>
        <w:t>1147</w:t>
        <w:tab/>
        <w:t>Волошин</w:t>
        <w:tab/>
        <w:tab/>
        <w:t>Надія  Богданівна</w:t>
      </w:r>
    </w:p>
    <w:p>
      <w:pPr>
        <w:pStyle w:val="Normal"/>
        <w:jc w:val="both"/>
        <w:rPr/>
      </w:pPr>
      <w:r>
        <w:rPr>
          <w:bCs/>
          <w:sz w:val="26"/>
        </w:rPr>
        <w:t>1148</w:t>
        <w:tab/>
        <w:t>Пашкевич</w:t>
        <w:tab/>
        <w:tab/>
        <w:t>Олександра  Володимирівн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149</w:t>
        <w:tab/>
        <w:t>Футала</w:t>
        <w:tab/>
        <w:tab/>
        <w:t>Василь  Петрович</w:t>
        <w:tab/>
        <w:tab/>
        <w:tab/>
        <w:tab/>
      </w:r>
    </w:p>
    <w:p>
      <w:pPr>
        <w:pStyle w:val="Normal"/>
        <w:jc w:val="both"/>
        <w:rPr/>
      </w:pPr>
      <w:r>
        <w:rPr>
          <w:bCs/>
          <w:sz w:val="26"/>
        </w:rPr>
        <w:t>1150</w:t>
        <w:tab/>
        <w:t>Насальська</w:t>
        <w:tab/>
        <w:tab/>
        <w:t>Віра  Євгенівна</w:t>
      </w:r>
    </w:p>
    <w:p>
      <w:pPr>
        <w:pStyle w:val="Normal"/>
        <w:jc w:val="both"/>
        <w:rPr/>
      </w:pPr>
      <w:r>
        <w:rPr>
          <w:bCs/>
          <w:sz w:val="26"/>
        </w:rPr>
        <w:t>1151</w:t>
        <w:tab/>
        <w:t>Гаврилюк</w:t>
        <w:tab/>
        <w:tab/>
        <w:t>Ірина  Степанівна</w:t>
      </w:r>
    </w:p>
    <w:p>
      <w:pPr>
        <w:pStyle w:val="Normal"/>
        <w:jc w:val="both"/>
        <w:rPr/>
      </w:pPr>
      <w:r>
        <w:rPr>
          <w:bCs/>
          <w:sz w:val="26"/>
        </w:rPr>
        <w:t>1152</w:t>
        <w:tab/>
        <w:t>Хоронжак</w:t>
        <w:tab/>
        <w:tab/>
        <w:t>Ігор  Романович</w:t>
      </w:r>
    </w:p>
    <w:p>
      <w:pPr>
        <w:pStyle w:val="Normal"/>
        <w:jc w:val="both"/>
        <w:rPr/>
      </w:pPr>
      <w:r>
        <w:rPr>
          <w:bCs/>
          <w:sz w:val="26"/>
        </w:rPr>
        <w:t>1153</w:t>
        <w:tab/>
        <w:t>Ткаченко</w:t>
        <w:tab/>
        <w:tab/>
        <w:t>Яків  Йосипович</w:t>
      </w:r>
    </w:p>
    <w:p>
      <w:pPr>
        <w:pStyle w:val="Normal"/>
        <w:jc w:val="both"/>
        <w:rPr/>
      </w:pPr>
      <w:r>
        <w:rPr>
          <w:bCs/>
          <w:sz w:val="26"/>
        </w:rPr>
        <w:t>1154</w:t>
        <w:tab/>
        <w:t>Баб”як</w:t>
        <w:tab/>
        <w:tab/>
        <w:t>Тетяна  Степанівна</w:t>
      </w:r>
    </w:p>
    <w:p>
      <w:pPr>
        <w:pStyle w:val="Normal"/>
        <w:jc w:val="both"/>
        <w:rPr/>
      </w:pPr>
      <w:r>
        <w:rPr>
          <w:bCs/>
          <w:sz w:val="26"/>
        </w:rPr>
        <w:t>1155</w:t>
        <w:tab/>
        <w:t>Стецюк</w:t>
        <w:tab/>
        <w:tab/>
        <w:t>Петро  Дмитрович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156</w:t>
        <w:tab/>
        <w:t>Крегембільд</w:t>
        <w:tab/>
        <w:tab/>
        <w:t>Тереза  Антонівн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Cs/>
          <w:sz w:val="26"/>
        </w:rPr>
        <w:t>1157</w:t>
        <w:tab/>
      </w:r>
      <w:r>
        <w:rPr>
          <w:bCs/>
          <w:sz w:val="28"/>
          <w:szCs w:val="28"/>
        </w:rPr>
        <w:t>Чіпак</w:t>
        <w:tab/>
        <w:tab/>
        <w:tab/>
        <w:t xml:space="preserve">Степан  Миколайович  </w:t>
      </w:r>
    </w:p>
    <w:p>
      <w:pPr>
        <w:pStyle w:val="Normal"/>
        <w:jc w:val="both"/>
        <w:rPr/>
      </w:pPr>
      <w:r>
        <w:rPr>
          <w:bCs/>
          <w:sz w:val="26"/>
        </w:rPr>
        <w:t>1158</w:t>
        <w:tab/>
        <w:t>Кулинич</w:t>
        <w:tab/>
        <w:tab/>
        <w:t>Ольга  Миколаївна</w:t>
      </w:r>
    </w:p>
    <w:p>
      <w:pPr>
        <w:pStyle w:val="Normal"/>
        <w:jc w:val="both"/>
        <w:rPr/>
      </w:pPr>
      <w:r>
        <w:rPr>
          <w:bCs/>
          <w:sz w:val="26"/>
        </w:rPr>
        <w:t>1159</w:t>
        <w:tab/>
        <w:t>Бунякіна</w:t>
        <w:tab/>
        <w:tab/>
        <w:t>Олена  Валеріївна</w:t>
      </w:r>
    </w:p>
    <w:p>
      <w:pPr>
        <w:pStyle w:val="Normal"/>
        <w:jc w:val="both"/>
        <w:rPr/>
      </w:pPr>
      <w:r>
        <w:rPr>
          <w:bCs/>
          <w:sz w:val="26"/>
        </w:rPr>
        <w:t>1160</w:t>
        <w:tab/>
        <w:t>Городиська</w:t>
        <w:tab/>
        <w:tab/>
        <w:t>Олександра  Василівна</w:t>
      </w:r>
    </w:p>
    <w:p>
      <w:pPr>
        <w:pStyle w:val="Normal"/>
        <w:jc w:val="both"/>
        <w:rPr/>
      </w:pPr>
      <w:r>
        <w:rPr>
          <w:bCs/>
          <w:sz w:val="26"/>
        </w:rPr>
        <w:t>1161</w:t>
        <w:tab/>
        <w:t>Возняк</w:t>
        <w:tab/>
        <w:tab/>
        <w:t>Валентина  Тадеївна</w:t>
      </w:r>
    </w:p>
    <w:p>
      <w:pPr>
        <w:pStyle w:val="Normal"/>
        <w:jc w:val="both"/>
        <w:rPr/>
      </w:pPr>
      <w:r>
        <w:rPr>
          <w:bCs/>
          <w:sz w:val="26"/>
        </w:rPr>
        <w:t>1162</w:t>
        <w:tab/>
        <w:t>Пастернак</w:t>
        <w:tab/>
        <w:tab/>
        <w:t>Оксана  Григорівна</w:t>
      </w:r>
    </w:p>
    <w:p>
      <w:pPr>
        <w:pStyle w:val="Normal"/>
        <w:jc w:val="both"/>
        <w:rPr/>
      </w:pPr>
      <w:r>
        <w:rPr>
          <w:bCs/>
          <w:sz w:val="26"/>
        </w:rPr>
        <w:t>1163</w:t>
        <w:tab/>
        <w:t>Плахтій</w:t>
        <w:tab/>
        <w:tab/>
        <w:t>Любомира  Осипівна</w:t>
      </w:r>
    </w:p>
    <w:p>
      <w:pPr>
        <w:pStyle w:val="Normal"/>
        <w:jc w:val="both"/>
        <w:rPr/>
      </w:pPr>
      <w:r>
        <w:rPr>
          <w:bCs/>
          <w:sz w:val="26"/>
        </w:rPr>
        <w:t>1164</w:t>
        <w:tab/>
        <w:t>Ковач</w:t>
        <w:tab/>
        <w:tab/>
        <w:tab/>
        <w:t>Панчик  Андрійович</w:t>
      </w:r>
    </w:p>
    <w:p>
      <w:pPr>
        <w:pStyle w:val="Normal"/>
        <w:jc w:val="both"/>
        <w:rPr/>
      </w:pPr>
      <w:r>
        <w:rPr>
          <w:bCs/>
          <w:sz w:val="26"/>
        </w:rPr>
        <w:t>1165</w:t>
        <w:tab/>
        <w:t>Чабан</w:t>
        <w:tab/>
        <w:tab/>
        <w:tab/>
        <w:t>Євстахій  Петрович</w:t>
      </w:r>
    </w:p>
    <w:p>
      <w:pPr>
        <w:pStyle w:val="Normal"/>
        <w:jc w:val="both"/>
        <w:rPr/>
      </w:pPr>
      <w:r>
        <w:rPr>
          <w:bCs/>
          <w:sz w:val="26"/>
        </w:rPr>
        <w:t>1166</w:t>
        <w:tab/>
        <w:t>Блажків</w:t>
        <w:tab/>
        <w:tab/>
        <w:t>Тетяна  Миколаївна</w:t>
      </w:r>
    </w:p>
    <w:p>
      <w:pPr>
        <w:pStyle w:val="Normal"/>
        <w:jc w:val="both"/>
        <w:rPr/>
      </w:pPr>
      <w:r>
        <w:rPr>
          <w:bCs/>
          <w:sz w:val="26"/>
        </w:rPr>
        <w:t>1167</w:t>
        <w:tab/>
        <w:t>Алференко</w:t>
        <w:tab/>
        <w:tab/>
        <w:t>Сергій  Васильович</w:t>
      </w:r>
    </w:p>
    <w:p>
      <w:pPr>
        <w:pStyle w:val="Normal"/>
        <w:jc w:val="both"/>
        <w:rPr/>
      </w:pPr>
      <w:r>
        <w:rPr>
          <w:bCs/>
          <w:sz w:val="26"/>
        </w:rPr>
        <w:t>1168</w:t>
        <w:tab/>
        <w:t>Білинська</w:t>
        <w:tab/>
        <w:tab/>
        <w:t>Ганна  Петрівна</w:t>
      </w:r>
    </w:p>
    <w:p>
      <w:pPr>
        <w:pStyle w:val="Normal"/>
        <w:jc w:val="both"/>
        <w:rPr/>
      </w:pPr>
      <w:r>
        <w:rPr>
          <w:bCs/>
          <w:sz w:val="26"/>
        </w:rPr>
        <w:t>1169</w:t>
        <w:tab/>
        <w:t>Марчак</w:t>
        <w:tab/>
        <w:tab/>
        <w:t>Тетяна  Іванівна</w:t>
      </w:r>
    </w:p>
    <w:p>
      <w:pPr>
        <w:pStyle w:val="Normal"/>
        <w:jc w:val="both"/>
        <w:rPr/>
      </w:pPr>
      <w:r>
        <w:rPr>
          <w:bCs/>
          <w:sz w:val="26"/>
        </w:rPr>
        <w:t>1170</w:t>
        <w:tab/>
        <w:t>Дудзяк</w:t>
        <w:tab/>
        <w:tab/>
        <w:t>Володимир  Ярославович</w:t>
      </w:r>
    </w:p>
    <w:p>
      <w:pPr>
        <w:pStyle w:val="Normal"/>
        <w:jc w:val="both"/>
        <w:rPr/>
      </w:pPr>
      <w:r>
        <w:rPr>
          <w:bCs/>
          <w:sz w:val="26"/>
        </w:rPr>
        <w:t>1171</w:t>
        <w:tab/>
        <w:t>Стець</w:t>
        <w:tab/>
        <w:tab/>
        <w:tab/>
        <w:t>Михайло  Михайлович</w:t>
      </w:r>
    </w:p>
    <w:p>
      <w:pPr>
        <w:pStyle w:val="Normal"/>
        <w:jc w:val="both"/>
        <w:rPr/>
      </w:pPr>
      <w:r>
        <w:rPr>
          <w:bCs/>
          <w:sz w:val="26"/>
        </w:rPr>
        <w:t>1172</w:t>
        <w:tab/>
        <w:t>Бондар</w:t>
        <w:tab/>
        <w:tab/>
        <w:t>Анатолій  Іванович</w:t>
      </w:r>
    </w:p>
    <w:p>
      <w:pPr>
        <w:pStyle w:val="Normal"/>
        <w:jc w:val="both"/>
        <w:rPr/>
      </w:pPr>
      <w:r>
        <w:rPr>
          <w:bCs/>
          <w:sz w:val="26"/>
        </w:rPr>
        <w:t>1173</w:t>
        <w:tab/>
        <w:t>Гриньків</w:t>
        <w:tab/>
        <w:tab/>
        <w:t>Віталій  Васильович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174</w:t>
        <w:tab/>
        <w:t>Копач</w:t>
        <w:tab/>
        <w:tab/>
        <w:tab/>
        <w:t>Оксана  Чеславівна</w:t>
      </w:r>
    </w:p>
    <w:p>
      <w:pPr>
        <w:pStyle w:val="Normal"/>
        <w:jc w:val="both"/>
        <w:rPr/>
      </w:pPr>
      <w:r>
        <w:rPr>
          <w:bCs/>
          <w:sz w:val="26"/>
        </w:rPr>
        <w:t>1175</w:t>
        <w:tab/>
        <w:t>Височанська</w:t>
        <w:tab/>
        <w:t>Надія  Федорівна</w:t>
      </w:r>
    </w:p>
    <w:p>
      <w:pPr>
        <w:pStyle w:val="Normal"/>
        <w:jc w:val="both"/>
        <w:rPr/>
      </w:pPr>
      <w:r>
        <w:rPr>
          <w:bCs/>
          <w:sz w:val="26"/>
        </w:rPr>
        <w:t>1176</w:t>
        <w:tab/>
        <w:t>Ляхович</w:t>
        <w:tab/>
        <w:tab/>
        <w:t>Олександр  Володимирович</w:t>
      </w:r>
    </w:p>
    <w:p>
      <w:pPr>
        <w:pStyle w:val="Normal"/>
        <w:jc w:val="both"/>
        <w:rPr/>
      </w:pPr>
      <w:r>
        <w:rPr>
          <w:bCs/>
          <w:sz w:val="26"/>
        </w:rPr>
        <w:t>1177</w:t>
        <w:tab/>
        <w:t>Самар</w:t>
        <w:tab/>
        <w:tab/>
        <w:tab/>
        <w:t>Леся  Йосипівна</w:t>
      </w:r>
    </w:p>
    <w:p>
      <w:pPr>
        <w:pStyle w:val="Normal"/>
        <w:jc w:val="both"/>
        <w:rPr/>
      </w:pPr>
      <w:r>
        <w:rPr>
          <w:bCs/>
          <w:sz w:val="26"/>
        </w:rPr>
        <w:t>1178</w:t>
        <w:tab/>
        <w:t>Кушнір</w:t>
        <w:tab/>
        <w:tab/>
        <w:t>Марія  Василівна</w:t>
      </w:r>
    </w:p>
    <w:p>
      <w:pPr>
        <w:pStyle w:val="Normal"/>
        <w:jc w:val="both"/>
        <w:rPr/>
      </w:pPr>
      <w:r>
        <w:rPr>
          <w:bCs/>
          <w:sz w:val="26"/>
        </w:rPr>
        <w:t>1179</w:t>
        <w:tab/>
        <w:t>Середа</w:t>
        <w:tab/>
        <w:tab/>
        <w:t>Микола  Богданович</w:t>
      </w:r>
    </w:p>
    <w:p>
      <w:pPr>
        <w:pStyle w:val="Normal"/>
        <w:jc w:val="both"/>
        <w:rPr/>
      </w:pPr>
      <w:r>
        <w:rPr>
          <w:bCs/>
          <w:sz w:val="26"/>
        </w:rPr>
        <w:t>1180</w:t>
        <w:tab/>
        <w:t>Попович</w:t>
        <w:tab/>
        <w:tab/>
        <w:t>Наталія  Юріївна</w:t>
      </w:r>
    </w:p>
    <w:p>
      <w:pPr>
        <w:pStyle w:val="Normal"/>
        <w:jc w:val="both"/>
        <w:rPr/>
      </w:pPr>
      <w:r>
        <w:rPr>
          <w:bCs/>
          <w:sz w:val="26"/>
        </w:rPr>
        <w:t>1181</w:t>
        <w:tab/>
        <w:t>Мах</w:t>
        <w:tab/>
        <w:tab/>
        <w:tab/>
        <w:t>Галина  Іванівна</w:t>
      </w:r>
    </w:p>
    <w:p>
      <w:pPr>
        <w:pStyle w:val="Normal"/>
        <w:jc w:val="both"/>
        <w:rPr/>
      </w:pPr>
      <w:r>
        <w:rPr>
          <w:bCs/>
          <w:sz w:val="26"/>
        </w:rPr>
        <w:t>1182</w:t>
        <w:tab/>
        <w:t>Гуз</w:t>
        <w:tab/>
        <w:tab/>
        <w:tab/>
        <w:t>Михайло  Ярославович</w:t>
      </w:r>
    </w:p>
    <w:p>
      <w:pPr>
        <w:pStyle w:val="Normal"/>
        <w:jc w:val="both"/>
        <w:rPr/>
      </w:pPr>
      <w:r>
        <w:rPr>
          <w:bCs/>
          <w:sz w:val="26"/>
        </w:rPr>
        <w:t>1183</w:t>
        <w:tab/>
        <w:t>Єлізаров</w:t>
        <w:tab/>
        <w:tab/>
        <w:t>Геннадій  Сергійович</w:t>
      </w:r>
    </w:p>
    <w:p>
      <w:pPr>
        <w:pStyle w:val="Normal"/>
        <w:jc w:val="both"/>
        <w:rPr/>
      </w:pPr>
      <w:r>
        <w:rPr>
          <w:bCs/>
          <w:sz w:val="26"/>
        </w:rPr>
        <w:t>1184</w:t>
        <w:tab/>
        <w:t>Германчак</w:t>
        <w:tab/>
        <w:tab/>
        <w:t>Галина  Михайлівна</w:t>
      </w:r>
    </w:p>
    <w:p>
      <w:pPr>
        <w:pStyle w:val="Normal"/>
        <w:jc w:val="both"/>
        <w:rPr/>
      </w:pPr>
      <w:r>
        <w:rPr>
          <w:bCs/>
          <w:sz w:val="26"/>
        </w:rPr>
        <w:t>1185</w:t>
        <w:tab/>
        <w:t>Дмитришин</w:t>
        <w:tab/>
        <w:tab/>
        <w:t>Галина  Василівн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186</w:t>
        <w:tab/>
        <w:t>Костирко</w:t>
        <w:tab/>
        <w:tab/>
        <w:t>Богдан  Миколайович</w:t>
        <w:tab/>
      </w:r>
    </w:p>
    <w:p>
      <w:pPr>
        <w:pStyle w:val="Normal"/>
        <w:jc w:val="both"/>
        <w:rPr/>
      </w:pPr>
      <w:r>
        <w:rPr>
          <w:bCs/>
          <w:sz w:val="26"/>
        </w:rPr>
        <w:t>1187</w:t>
        <w:tab/>
        <w:t>Кетова</w:t>
        <w:tab/>
        <w:tab/>
        <w:t>Тетяна  Євгенівна</w:t>
      </w:r>
    </w:p>
    <w:p>
      <w:pPr>
        <w:pStyle w:val="Normal"/>
        <w:jc w:val="both"/>
        <w:rPr/>
      </w:pPr>
      <w:r>
        <w:rPr>
          <w:bCs/>
          <w:sz w:val="26"/>
        </w:rPr>
        <w:t>1188</w:t>
        <w:tab/>
        <w:t>Ілечко</w:t>
        <w:tab/>
        <w:tab/>
        <w:t>Марія-Віра  Онуфріївна</w:t>
      </w:r>
    </w:p>
    <w:p>
      <w:pPr>
        <w:pStyle w:val="Normal"/>
        <w:jc w:val="both"/>
        <w:rPr/>
      </w:pPr>
      <w:r>
        <w:rPr>
          <w:bCs/>
          <w:sz w:val="26"/>
        </w:rPr>
        <w:t>1189</w:t>
        <w:tab/>
        <w:t>Лазорчин</w:t>
        <w:tab/>
        <w:tab/>
        <w:t>Михайло  Степанович</w:t>
      </w:r>
    </w:p>
    <w:p>
      <w:pPr>
        <w:pStyle w:val="Normal"/>
        <w:jc w:val="both"/>
        <w:rPr/>
      </w:pPr>
      <w:r>
        <w:rPr>
          <w:bCs/>
          <w:sz w:val="26"/>
        </w:rPr>
        <w:t>1190</w:t>
        <w:tab/>
        <w:t>Рак</w:t>
        <w:tab/>
        <w:tab/>
        <w:tab/>
        <w:t>Павло  Теодорович</w:t>
      </w:r>
    </w:p>
    <w:p>
      <w:pPr>
        <w:pStyle w:val="Normal"/>
        <w:jc w:val="both"/>
        <w:rPr/>
      </w:pPr>
      <w:r>
        <w:rPr>
          <w:bCs/>
          <w:sz w:val="26"/>
        </w:rPr>
        <w:t>1191</w:t>
        <w:tab/>
        <w:t>Полиняк</w:t>
        <w:tab/>
        <w:tab/>
        <w:t>Степан  Михайлович</w:t>
      </w:r>
    </w:p>
    <w:p>
      <w:pPr>
        <w:pStyle w:val="Normal"/>
        <w:jc w:val="both"/>
        <w:rPr/>
      </w:pPr>
      <w:r>
        <w:rPr>
          <w:bCs/>
          <w:sz w:val="26"/>
        </w:rPr>
        <w:t>1192</w:t>
        <w:tab/>
        <w:t>Галик</w:t>
        <w:tab/>
        <w:tab/>
        <w:tab/>
        <w:t>Ольга  Семенівна</w:t>
      </w:r>
    </w:p>
    <w:p>
      <w:pPr>
        <w:pStyle w:val="Normal"/>
        <w:jc w:val="both"/>
        <w:rPr/>
      </w:pPr>
      <w:r>
        <w:rPr>
          <w:bCs/>
          <w:sz w:val="26"/>
        </w:rPr>
        <w:t>1193</w:t>
        <w:tab/>
        <w:t>Бутим</w:t>
        <w:tab/>
        <w:tab/>
        <w:tab/>
        <w:t>Любомир   Михайлович</w:t>
      </w:r>
    </w:p>
    <w:p>
      <w:pPr>
        <w:pStyle w:val="Normal"/>
        <w:jc w:val="both"/>
        <w:rPr/>
      </w:pPr>
      <w:r>
        <w:rPr>
          <w:bCs/>
          <w:sz w:val="26"/>
        </w:rPr>
        <w:t>1194</w:t>
        <w:tab/>
        <w:t>Герасим”як</w:t>
        <w:tab/>
        <w:tab/>
        <w:t>Іван  Григорович</w:t>
      </w:r>
    </w:p>
    <w:p>
      <w:pPr>
        <w:pStyle w:val="Normal"/>
        <w:jc w:val="both"/>
        <w:rPr/>
      </w:pPr>
      <w:r>
        <w:rPr>
          <w:bCs/>
          <w:sz w:val="26"/>
        </w:rPr>
        <w:t>1195</w:t>
        <w:tab/>
        <w:t>Буряк</w:t>
        <w:tab/>
        <w:tab/>
        <w:tab/>
        <w:t>Іван  Васильович</w:t>
      </w:r>
    </w:p>
    <w:p>
      <w:pPr>
        <w:pStyle w:val="Normal"/>
        <w:jc w:val="both"/>
        <w:rPr/>
      </w:pPr>
      <w:r>
        <w:rPr>
          <w:bCs/>
          <w:sz w:val="26"/>
        </w:rPr>
        <w:t>1196</w:t>
        <w:tab/>
        <w:t>Літковська</w:t>
        <w:tab/>
        <w:tab/>
        <w:t>Любов  Миколаївна</w:t>
      </w:r>
    </w:p>
    <w:p>
      <w:pPr>
        <w:pStyle w:val="Normal"/>
        <w:jc w:val="both"/>
        <w:rPr/>
      </w:pPr>
      <w:r>
        <w:rPr>
          <w:bCs/>
          <w:sz w:val="26"/>
        </w:rPr>
        <w:t>1197</w:t>
        <w:tab/>
        <w:t>Малий</w:t>
        <w:tab/>
        <w:tab/>
        <w:t>Михайло  Степанович</w:t>
      </w:r>
    </w:p>
    <w:p>
      <w:pPr>
        <w:pStyle w:val="Normal"/>
        <w:jc w:val="both"/>
        <w:rPr/>
      </w:pPr>
      <w:r>
        <w:rPr>
          <w:bCs/>
          <w:sz w:val="26"/>
        </w:rPr>
        <w:t>1198</w:t>
        <w:tab/>
        <w:t>Кішик</w:t>
        <w:tab/>
        <w:tab/>
        <w:t>Анатолій  Миколайович</w:t>
      </w:r>
    </w:p>
    <w:p>
      <w:pPr>
        <w:pStyle w:val="Normal"/>
        <w:jc w:val="both"/>
        <w:rPr/>
      </w:pPr>
      <w:r>
        <w:rPr>
          <w:bCs/>
          <w:sz w:val="26"/>
        </w:rPr>
        <w:t>1199</w:t>
        <w:tab/>
        <w:t>Храпенко</w:t>
        <w:tab/>
        <w:tab/>
        <w:t>Тамара  Олександрівна</w:t>
      </w:r>
    </w:p>
    <w:p>
      <w:pPr>
        <w:pStyle w:val="Normal"/>
        <w:jc w:val="both"/>
        <w:rPr/>
      </w:pPr>
      <w:r>
        <w:rPr>
          <w:bCs/>
          <w:sz w:val="26"/>
        </w:rPr>
        <w:t>1200</w:t>
        <w:tab/>
        <w:t>Бунь</w:t>
        <w:tab/>
        <w:tab/>
        <w:tab/>
        <w:t>Ганна  Євстахівна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201</w:t>
        <w:tab/>
        <w:t>Курман</w:t>
        <w:tab/>
        <w:tab/>
        <w:t>Оксана  Володимирівна</w:t>
        <w:tab/>
        <w:tab/>
      </w:r>
    </w:p>
    <w:p>
      <w:pPr>
        <w:pStyle w:val="Normal"/>
        <w:jc w:val="both"/>
        <w:rPr/>
      </w:pPr>
      <w:r>
        <w:rPr>
          <w:bCs/>
          <w:sz w:val="26"/>
        </w:rPr>
        <w:t>1202</w:t>
        <w:tab/>
        <w:t>Бац</w:t>
        <w:tab/>
        <w:tab/>
        <w:tab/>
        <w:t>Наталія  Степанівн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203</w:t>
        <w:tab/>
        <w:t>Чабан</w:t>
        <w:tab/>
        <w:tab/>
        <w:tab/>
        <w:t>Ігор  Іванович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204</w:t>
        <w:tab/>
        <w:t>Галишин</w:t>
        <w:tab/>
        <w:tab/>
        <w:t>Руслана  Зіновіївна</w:t>
        <w:tab/>
        <w:tab/>
        <w:tab/>
      </w:r>
    </w:p>
    <w:p>
      <w:pPr>
        <w:pStyle w:val="Normal"/>
        <w:jc w:val="both"/>
        <w:rPr/>
      </w:pPr>
      <w:r>
        <w:rPr>
          <w:bCs/>
          <w:sz w:val="26"/>
        </w:rPr>
        <w:t>1203</w:t>
        <w:tab/>
        <w:t>Сидор</w:t>
        <w:tab/>
        <w:tab/>
        <w:tab/>
        <w:t>Михайло  Богданович</w:t>
      </w:r>
    </w:p>
    <w:p>
      <w:pPr>
        <w:pStyle w:val="Normal"/>
        <w:jc w:val="both"/>
        <w:rPr/>
      </w:pPr>
      <w:r>
        <w:rPr>
          <w:bCs/>
          <w:sz w:val="26"/>
        </w:rPr>
        <w:t>1204</w:t>
        <w:tab/>
        <w:t>Степанчук</w:t>
        <w:tab/>
        <w:tab/>
        <w:t>Василь  Вікторович</w:t>
      </w:r>
    </w:p>
    <w:p>
      <w:pPr>
        <w:pStyle w:val="Normal"/>
        <w:jc w:val="both"/>
        <w:rPr/>
      </w:pPr>
      <w:r>
        <w:rPr>
          <w:bCs/>
          <w:sz w:val="26"/>
        </w:rPr>
        <w:t>1205</w:t>
        <w:tab/>
        <w:t>Кушнір</w:t>
        <w:tab/>
        <w:tab/>
        <w:t>Роман  Григорович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1206</w:t>
        <w:tab/>
        <w:t>Комар</w:t>
        <w:tab/>
        <w:tab/>
        <w:t>Любомира  Юліанівна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1207</w:t>
        <w:tab/>
        <w:t>Дачишин</w:t>
        <w:tab/>
        <w:tab/>
        <w:t>Світлана  Іванівна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1208</w:t>
        <w:tab/>
        <w:t>Баран</w:t>
        <w:tab/>
        <w:tab/>
        <w:tab/>
        <w:t>Марія  Миколаївна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1209</w:t>
        <w:tab/>
        <w:t>Яворська</w:t>
        <w:tab/>
        <w:tab/>
        <w:t>Марія  Олексіївна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1210</w:t>
        <w:tab/>
        <w:t>Зрада-Яворська</w:t>
        <w:tab/>
        <w:t>Леся  Іванівна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1211</w:t>
        <w:tab/>
        <w:t>Фітц</w:t>
        <w:tab/>
        <w:tab/>
        <w:tab/>
        <w:t>Ярослава  Іванівна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1212</w:t>
        <w:tab/>
        <w:t>Піцур</w:t>
        <w:tab/>
        <w:tab/>
        <w:tab/>
        <w:t>Марія  Василівна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1213</w:t>
        <w:tab/>
        <w:t>Чарнош</w:t>
        <w:tab/>
        <w:tab/>
        <w:t>Ольга  Федорівна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1214</w:t>
        <w:tab/>
        <w:t>Розуміло</w:t>
        <w:tab/>
        <w:tab/>
        <w:t>Володимир  Степанович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1215</w:t>
        <w:tab/>
        <w:t>Слимак</w:t>
        <w:tab/>
        <w:tab/>
        <w:t>Роман  Степанович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1216</w:t>
        <w:tab/>
        <w:t>Лис</w:t>
        <w:tab/>
        <w:tab/>
        <w:tab/>
        <w:t>Ігор  Михайлович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1217</w:t>
        <w:tab/>
        <w:t>Юрченко</w:t>
        <w:tab/>
        <w:tab/>
        <w:t>Марія  Миколаївна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1218</w:t>
        <w:tab/>
        <w:t>Пурій</w:t>
        <w:tab/>
        <w:tab/>
        <w:tab/>
        <w:t>Іван  Миколайович</w:t>
      </w:r>
    </w:p>
    <w:p>
      <w:pPr>
        <w:pStyle w:val="Normal"/>
        <w:jc w:val="both"/>
        <w:rPr>
          <w:bCs/>
          <w:sz w:val="26"/>
          <w:lang w:val="ru-RU"/>
        </w:rPr>
      </w:pPr>
      <w:r>
        <w:rPr>
          <w:bCs/>
          <w:sz w:val="26"/>
          <w:lang w:val="ru-RU"/>
        </w:rPr>
        <w:t>1219</w:t>
        <w:tab/>
        <w:t>Кавецька</w:t>
        <w:tab/>
        <w:tab/>
        <w:t>Надія  Іванівна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1220</w:t>
        <w:tab/>
        <w:t>Крічковська</w:t>
        <w:tab/>
        <w:tab/>
        <w:t>Галина  Михайлівна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1221</w:t>
        <w:tab/>
        <w:t>Дідух</w:t>
        <w:tab/>
        <w:tab/>
        <w:tab/>
        <w:t>Іван  Омелянович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1222</w:t>
        <w:tab/>
        <w:t>Малинка</w:t>
        <w:tab/>
        <w:tab/>
        <w:t>Марина  Олександрівна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1223</w:t>
        <w:tab/>
        <w:t>Зубков</w:t>
        <w:tab/>
        <w:tab/>
        <w:t>Михайло  Йосипович</w:t>
      </w:r>
    </w:p>
    <w:p>
      <w:pPr>
        <w:pStyle w:val="Normal"/>
        <w:jc w:val="both"/>
        <w:rPr>
          <w:b/>
          <w:b/>
          <w:bCs/>
          <w:sz w:val="26"/>
          <w:lang w:val="ru-RU"/>
        </w:rPr>
      </w:pPr>
      <w:r>
        <w:rPr>
          <w:bCs/>
          <w:sz w:val="26"/>
          <w:lang w:val="ru-RU"/>
        </w:rPr>
        <w:tab/>
        <w:tab/>
        <w:tab/>
      </w:r>
      <w:r>
        <w:rPr>
          <w:b/>
          <w:bCs/>
          <w:sz w:val="26"/>
          <w:lang w:val="ru-RU"/>
        </w:rPr>
        <w:t>1992</w:t>
      </w:r>
    </w:p>
    <w:p>
      <w:pPr>
        <w:pStyle w:val="Normal"/>
        <w:jc w:val="both"/>
        <w:rPr/>
      </w:pPr>
      <w:r>
        <w:rPr>
          <w:bCs/>
          <w:sz w:val="26"/>
        </w:rPr>
        <w:t>1224</w:t>
        <w:tab/>
        <w:t>Шуневич</w:t>
        <w:tab/>
        <w:tab/>
        <w:t>Микола  Миколайович</w:t>
      </w:r>
    </w:p>
    <w:p>
      <w:pPr>
        <w:pStyle w:val="Normal"/>
        <w:jc w:val="both"/>
        <w:rPr/>
      </w:pPr>
      <w:r>
        <w:rPr>
          <w:bCs/>
          <w:sz w:val="26"/>
        </w:rPr>
        <w:t>1225</w:t>
        <w:tab/>
        <w:t>Мисишин</w:t>
        <w:tab/>
        <w:tab/>
        <w:t>Євгенія  Василівн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6"/>
        </w:rPr>
        <w:t>1226</w:t>
        <w:tab/>
      </w:r>
      <w:r>
        <w:rPr>
          <w:bCs/>
          <w:sz w:val="28"/>
          <w:szCs w:val="28"/>
        </w:rPr>
        <w:t>Мацьків</w:t>
        <w:tab/>
        <w:tab/>
        <w:t>Людмила  Володимирівна</w:t>
        <w:tab/>
      </w:r>
    </w:p>
    <w:p>
      <w:pPr>
        <w:pStyle w:val="Normal"/>
        <w:jc w:val="both"/>
        <w:rPr/>
      </w:pPr>
      <w:r>
        <w:rPr>
          <w:bCs/>
          <w:sz w:val="26"/>
        </w:rPr>
        <w:t>1227</w:t>
        <w:tab/>
        <w:t>Волошина</w:t>
        <w:tab/>
        <w:tab/>
        <w:t>Алла  Богданівна</w:t>
      </w:r>
    </w:p>
    <w:p>
      <w:pPr>
        <w:pStyle w:val="Normal"/>
        <w:jc w:val="both"/>
        <w:rPr/>
      </w:pPr>
      <w:r>
        <w:rPr>
          <w:bCs/>
          <w:sz w:val="26"/>
        </w:rPr>
        <w:t>1228</w:t>
        <w:tab/>
        <w:t>Кухаришин</w:t>
        <w:tab/>
        <w:tab/>
        <w:t>Володимир  Семенович</w:t>
      </w:r>
    </w:p>
    <w:p>
      <w:pPr>
        <w:pStyle w:val="Normal"/>
        <w:jc w:val="both"/>
        <w:rPr/>
      </w:pPr>
      <w:r>
        <w:rPr>
          <w:bCs/>
          <w:sz w:val="26"/>
        </w:rPr>
        <w:t>1229</w:t>
        <w:tab/>
        <w:t>Пильо</w:t>
        <w:tab/>
        <w:tab/>
        <w:tab/>
        <w:t>Оксана  Василівна</w:t>
      </w:r>
    </w:p>
    <w:p>
      <w:pPr>
        <w:pStyle w:val="Normal"/>
        <w:jc w:val="both"/>
        <w:rPr/>
      </w:pPr>
      <w:r>
        <w:rPr>
          <w:bCs/>
          <w:sz w:val="26"/>
        </w:rPr>
        <w:t>1230</w:t>
        <w:tab/>
        <w:t>Лупак</w:t>
        <w:tab/>
        <w:tab/>
        <w:tab/>
        <w:t>Василь  Володимирович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231</w:t>
        <w:tab/>
        <w:t>Льовін</w:t>
        <w:tab/>
        <w:tab/>
        <w:t xml:space="preserve">Федір  Михайлович   </w:t>
      </w:r>
    </w:p>
    <w:p>
      <w:pPr>
        <w:pStyle w:val="Normal"/>
        <w:jc w:val="both"/>
        <w:rPr/>
      </w:pPr>
      <w:r>
        <w:rPr>
          <w:bCs/>
          <w:sz w:val="26"/>
        </w:rPr>
        <w:t>1232</w:t>
        <w:tab/>
        <w:t>Шев”як</w:t>
        <w:tab/>
        <w:tab/>
        <w:t>Петро  Богданович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233</w:t>
        <w:tab/>
        <w:t>Галушка</w:t>
        <w:tab/>
        <w:tab/>
        <w:t>Іван  Михайлович</w:t>
      </w:r>
    </w:p>
    <w:p>
      <w:pPr>
        <w:pStyle w:val="Normal"/>
        <w:jc w:val="both"/>
        <w:rPr/>
      </w:pPr>
      <w:r>
        <w:rPr>
          <w:bCs/>
          <w:sz w:val="26"/>
        </w:rPr>
        <w:t>1234</w:t>
        <w:tab/>
        <w:t>Космовська</w:t>
        <w:tab/>
        <w:tab/>
        <w:t>Степанія  Петрівна</w:t>
      </w:r>
    </w:p>
    <w:p>
      <w:pPr>
        <w:pStyle w:val="Normal"/>
        <w:jc w:val="both"/>
        <w:rPr/>
      </w:pPr>
      <w:r>
        <w:rPr>
          <w:bCs/>
          <w:sz w:val="26"/>
        </w:rPr>
        <w:t>1235</w:t>
        <w:tab/>
        <w:t>Дунець</w:t>
        <w:tab/>
        <w:tab/>
        <w:t>Ірина  Степанівна</w:t>
      </w:r>
    </w:p>
    <w:p>
      <w:pPr>
        <w:pStyle w:val="Normal"/>
        <w:jc w:val="both"/>
        <w:rPr/>
      </w:pPr>
      <w:r>
        <w:rPr>
          <w:bCs/>
          <w:sz w:val="26"/>
        </w:rPr>
        <w:t>1236</w:t>
        <w:tab/>
        <w:t>Сегляник</w:t>
        <w:tab/>
        <w:tab/>
        <w:t>Мирослава  Федорівна</w:t>
      </w:r>
    </w:p>
    <w:p>
      <w:pPr>
        <w:pStyle w:val="Normal"/>
        <w:jc w:val="both"/>
        <w:rPr/>
      </w:pPr>
      <w:r>
        <w:rPr>
          <w:bCs/>
          <w:sz w:val="26"/>
        </w:rPr>
        <w:t>1237</w:t>
        <w:tab/>
        <w:t>Білінська</w:t>
        <w:tab/>
        <w:tab/>
        <w:t>Галина  Ярославівна</w:t>
      </w:r>
    </w:p>
    <w:p>
      <w:pPr>
        <w:pStyle w:val="Normal"/>
        <w:jc w:val="both"/>
        <w:rPr/>
      </w:pPr>
      <w:r>
        <w:rPr>
          <w:bCs/>
          <w:sz w:val="26"/>
        </w:rPr>
        <w:t>1238</w:t>
        <w:tab/>
        <w:t>Сивохіп</w:t>
        <w:tab/>
        <w:tab/>
        <w:t>Тетяна  Іванівна</w:t>
      </w:r>
    </w:p>
    <w:p>
      <w:pPr>
        <w:pStyle w:val="Normal"/>
        <w:jc w:val="both"/>
        <w:rPr/>
      </w:pPr>
      <w:r>
        <w:rPr>
          <w:bCs/>
          <w:sz w:val="26"/>
        </w:rPr>
        <w:t>1239</w:t>
        <w:tab/>
        <w:t>Поясник</w:t>
        <w:tab/>
        <w:tab/>
        <w:t>Григорій  Степанович</w:t>
      </w:r>
    </w:p>
    <w:p>
      <w:pPr>
        <w:pStyle w:val="Normal"/>
        <w:jc w:val="both"/>
        <w:rPr/>
      </w:pPr>
      <w:r>
        <w:rPr>
          <w:bCs/>
          <w:sz w:val="26"/>
        </w:rPr>
        <w:t>1240</w:t>
        <w:tab/>
        <w:t>Марова</w:t>
        <w:tab/>
        <w:tab/>
        <w:t>Тетяна  Юріївн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241</w:t>
        <w:tab/>
        <w:t>Гриник</w:t>
        <w:tab/>
        <w:tab/>
        <w:t>Любов  Володимирівн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242</w:t>
        <w:tab/>
        <w:t>Захар”як</w:t>
        <w:tab/>
        <w:tab/>
        <w:t>Галина  Федорівн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6"/>
        </w:rPr>
        <w:t>1243</w:t>
        <w:tab/>
      </w:r>
      <w:r>
        <w:rPr>
          <w:bCs/>
          <w:sz w:val="28"/>
          <w:szCs w:val="28"/>
        </w:rPr>
        <w:t>Кукла</w:t>
        <w:tab/>
        <w:tab/>
        <w:t>Іван  Пилипович</w:t>
        <w:tab/>
        <w:tab/>
      </w:r>
    </w:p>
    <w:p>
      <w:pPr>
        <w:pStyle w:val="Normal"/>
        <w:jc w:val="both"/>
        <w:rPr/>
      </w:pPr>
      <w:r>
        <w:rPr>
          <w:bCs/>
          <w:sz w:val="26"/>
        </w:rPr>
        <w:t>1244</w:t>
        <w:tab/>
        <w:t>Петрик</w:t>
        <w:tab/>
        <w:tab/>
        <w:t>Лідія  Вікторівна</w:t>
      </w:r>
    </w:p>
    <w:p>
      <w:pPr>
        <w:pStyle w:val="Normal"/>
        <w:jc w:val="both"/>
        <w:rPr/>
      </w:pPr>
      <w:r>
        <w:rPr>
          <w:bCs/>
          <w:sz w:val="26"/>
        </w:rPr>
        <w:t>1245</w:t>
        <w:tab/>
        <w:t>Славник</w:t>
        <w:tab/>
        <w:tab/>
        <w:t>Лідія  Григорівна</w:t>
      </w:r>
    </w:p>
    <w:p>
      <w:pPr>
        <w:pStyle w:val="Normal"/>
        <w:jc w:val="both"/>
        <w:rPr/>
      </w:pPr>
      <w:r>
        <w:rPr>
          <w:bCs/>
          <w:sz w:val="26"/>
        </w:rPr>
        <w:t>1246</w:t>
        <w:tab/>
        <w:t>Токар</w:t>
        <w:tab/>
        <w:tab/>
        <w:tab/>
        <w:t>Йосип  Антонович</w:t>
      </w:r>
    </w:p>
    <w:p>
      <w:pPr>
        <w:pStyle w:val="Normal"/>
        <w:jc w:val="both"/>
        <w:rPr/>
      </w:pPr>
      <w:r>
        <w:rPr>
          <w:bCs/>
          <w:sz w:val="26"/>
        </w:rPr>
        <w:t>1247</w:t>
        <w:tab/>
        <w:t>Кос</w:t>
        <w:tab/>
        <w:tab/>
        <w:tab/>
        <w:t>Світлана  Михайлівна</w:t>
      </w:r>
    </w:p>
    <w:p>
      <w:pPr>
        <w:pStyle w:val="Normal"/>
        <w:jc w:val="both"/>
        <w:rPr/>
      </w:pPr>
      <w:r>
        <w:rPr>
          <w:bCs/>
          <w:sz w:val="26"/>
        </w:rPr>
        <w:t>1248</w:t>
        <w:tab/>
        <w:t>Стецишин</w:t>
        <w:tab/>
        <w:tab/>
        <w:t>Ірина  Євстахівн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6"/>
        </w:rPr>
        <w:t>1249</w:t>
        <w:tab/>
      </w:r>
      <w:r>
        <w:rPr>
          <w:bCs/>
          <w:sz w:val="28"/>
          <w:szCs w:val="28"/>
        </w:rPr>
        <w:t>Лаврович</w:t>
        <w:tab/>
        <w:tab/>
        <w:t>Валентина  Віталіївна</w:t>
        <w:tab/>
        <w:t xml:space="preserve">  </w:t>
        <w:tab/>
      </w:r>
    </w:p>
    <w:p>
      <w:pPr>
        <w:pStyle w:val="Normal"/>
        <w:jc w:val="both"/>
        <w:rPr/>
      </w:pPr>
      <w:r>
        <w:rPr>
          <w:bCs/>
          <w:sz w:val="26"/>
        </w:rPr>
        <w:t>1250</w:t>
        <w:tab/>
        <w:t>Зяблікова</w:t>
        <w:tab/>
        <w:tab/>
        <w:t>Оксана  Йосипівна</w:t>
      </w:r>
    </w:p>
    <w:p>
      <w:pPr>
        <w:pStyle w:val="Normal"/>
        <w:jc w:val="both"/>
        <w:rPr/>
      </w:pPr>
      <w:r>
        <w:rPr>
          <w:bCs/>
          <w:sz w:val="26"/>
        </w:rPr>
        <w:t>1251</w:t>
        <w:tab/>
        <w:t>Сенейко</w:t>
        <w:tab/>
        <w:tab/>
        <w:t>Валентина  Іванівна</w:t>
      </w:r>
    </w:p>
    <w:p>
      <w:pPr>
        <w:pStyle w:val="Normal"/>
        <w:jc w:val="both"/>
        <w:rPr/>
      </w:pPr>
      <w:r>
        <w:rPr>
          <w:bCs/>
          <w:sz w:val="26"/>
        </w:rPr>
        <w:t>1252</w:t>
        <w:tab/>
        <w:t>Петренко</w:t>
        <w:tab/>
        <w:tab/>
        <w:t>Валентина  Михайлівна</w:t>
      </w:r>
    </w:p>
    <w:p>
      <w:pPr>
        <w:pStyle w:val="Normal"/>
        <w:jc w:val="both"/>
        <w:rPr/>
      </w:pPr>
      <w:r>
        <w:rPr>
          <w:bCs/>
          <w:sz w:val="26"/>
        </w:rPr>
        <w:t>1253</w:t>
        <w:tab/>
        <w:t>Горбиль</w:t>
        <w:tab/>
        <w:tab/>
        <w:t>Ірина  Миколаївна</w:t>
      </w:r>
    </w:p>
    <w:p>
      <w:pPr>
        <w:pStyle w:val="Normal"/>
        <w:jc w:val="both"/>
        <w:rPr/>
      </w:pPr>
      <w:r>
        <w:rPr>
          <w:bCs/>
          <w:sz w:val="26"/>
        </w:rPr>
        <w:t>1254</w:t>
        <w:tab/>
        <w:t>Федоричка</w:t>
        <w:tab/>
        <w:tab/>
        <w:t>Іван  Васильович</w:t>
      </w:r>
    </w:p>
    <w:p>
      <w:pPr>
        <w:pStyle w:val="Normal"/>
        <w:jc w:val="both"/>
        <w:rPr/>
      </w:pPr>
      <w:r>
        <w:rPr>
          <w:bCs/>
          <w:sz w:val="26"/>
        </w:rPr>
        <w:t>1255</w:t>
        <w:tab/>
        <w:t>Перекрестенко</w:t>
        <w:tab/>
        <w:t>Віктор  Олександрович</w:t>
      </w:r>
    </w:p>
    <w:p>
      <w:pPr>
        <w:pStyle w:val="Normal"/>
        <w:jc w:val="both"/>
        <w:rPr/>
      </w:pPr>
      <w:r>
        <w:rPr>
          <w:bCs/>
          <w:sz w:val="26"/>
        </w:rPr>
        <w:t>1256</w:t>
        <w:tab/>
        <w:t>Бокало</w:t>
        <w:tab/>
        <w:tab/>
        <w:t>Микола  Іванович</w:t>
      </w:r>
    </w:p>
    <w:p>
      <w:pPr>
        <w:pStyle w:val="Normal"/>
        <w:jc w:val="both"/>
        <w:rPr/>
      </w:pPr>
      <w:r>
        <w:rPr>
          <w:bCs/>
          <w:sz w:val="26"/>
        </w:rPr>
        <w:t>1257</w:t>
        <w:tab/>
        <w:t>Кір”яцький</w:t>
        <w:tab/>
        <w:tab/>
        <w:t>Анатолій  Петрович</w:t>
      </w:r>
    </w:p>
    <w:p>
      <w:pPr>
        <w:pStyle w:val="Normal"/>
        <w:jc w:val="both"/>
        <w:rPr/>
      </w:pPr>
      <w:r>
        <w:rPr>
          <w:bCs/>
          <w:sz w:val="26"/>
        </w:rPr>
        <w:t>1258</w:t>
        <w:tab/>
        <w:t>Снятинський</w:t>
        <w:tab/>
        <w:t>Михайло  Тарасович</w:t>
      </w:r>
    </w:p>
    <w:p>
      <w:pPr>
        <w:pStyle w:val="Normal"/>
        <w:jc w:val="both"/>
        <w:rPr/>
      </w:pPr>
      <w:r>
        <w:rPr>
          <w:bCs/>
          <w:sz w:val="26"/>
        </w:rPr>
        <w:t>1259</w:t>
        <w:tab/>
        <w:t>Снятинська</w:t>
        <w:tab/>
        <w:tab/>
        <w:t>Галина  Андріївна</w:t>
      </w:r>
    </w:p>
    <w:p>
      <w:pPr>
        <w:pStyle w:val="Normal"/>
        <w:jc w:val="both"/>
        <w:rPr/>
      </w:pPr>
      <w:r>
        <w:rPr>
          <w:bCs/>
          <w:sz w:val="26"/>
        </w:rPr>
        <w:t>1260</w:t>
        <w:tab/>
        <w:t>Дорош</w:t>
        <w:tab/>
        <w:tab/>
        <w:t>Ольга  Степанівна</w:t>
      </w:r>
    </w:p>
    <w:p>
      <w:pPr>
        <w:pStyle w:val="Normal"/>
        <w:jc w:val="both"/>
        <w:rPr/>
      </w:pPr>
      <w:r>
        <w:rPr>
          <w:bCs/>
          <w:sz w:val="26"/>
        </w:rPr>
        <w:t>1261</w:t>
        <w:tab/>
        <w:t>Сич</w:t>
        <w:tab/>
        <w:tab/>
        <w:tab/>
        <w:t>Олександра  Степанівна</w:t>
      </w:r>
    </w:p>
    <w:p>
      <w:pPr>
        <w:pStyle w:val="Normal"/>
        <w:jc w:val="both"/>
        <w:rPr/>
      </w:pPr>
      <w:r>
        <w:rPr>
          <w:bCs/>
          <w:sz w:val="26"/>
        </w:rPr>
        <w:t>1262</w:t>
        <w:tab/>
        <w:t>Дзюбак</w:t>
        <w:tab/>
        <w:tab/>
        <w:t>Іван  Петрович</w:t>
      </w:r>
    </w:p>
    <w:p>
      <w:pPr>
        <w:pStyle w:val="Normal"/>
        <w:jc w:val="both"/>
        <w:rPr/>
      </w:pPr>
      <w:r>
        <w:rPr>
          <w:bCs/>
          <w:sz w:val="26"/>
        </w:rPr>
        <w:t>1263</w:t>
        <w:tab/>
        <w:t>Турик</w:t>
        <w:tab/>
        <w:tab/>
        <w:tab/>
        <w:t>Ганна  Миколаївна</w:t>
      </w:r>
    </w:p>
    <w:p>
      <w:pPr>
        <w:pStyle w:val="Normal"/>
        <w:jc w:val="both"/>
        <w:rPr/>
      </w:pPr>
      <w:r>
        <w:rPr>
          <w:bCs/>
          <w:sz w:val="26"/>
        </w:rPr>
        <w:t>1264</w:t>
        <w:tab/>
        <w:t>Козар</w:t>
        <w:tab/>
        <w:tab/>
        <w:tab/>
        <w:t>Юлія  Євстахівна</w:t>
      </w:r>
    </w:p>
    <w:p>
      <w:pPr>
        <w:pStyle w:val="Normal"/>
        <w:jc w:val="both"/>
        <w:rPr/>
      </w:pPr>
      <w:r>
        <w:rPr>
          <w:bCs/>
          <w:sz w:val="26"/>
        </w:rPr>
        <w:t>1265</w:t>
        <w:tab/>
        <w:t>Тиновська</w:t>
        <w:tab/>
        <w:tab/>
        <w:t>Лілія  Миколаївна</w:t>
      </w:r>
    </w:p>
    <w:p>
      <w:pPr>
        <w:pStyle w:val="Normal"/>
        <w:jc w:val="both"/>
        <w:rPr/>
      </w:pPr>
      <w:r>
        <w:rPr>
          <w:bCs/>
          <w:sz w:val="26"/>
        </w:rPr>
        <w:t>1266</w:t>
        <w:tab/>
        <w:t>Карнаушенко</w:t>
        <w:tab/>
        <w:t>Марія  Василівна</w:t>
      </w:r>
    </w:p>
    <w:p>
      <w:pPr>
        <w:pStyle w:val="Normal"/>
        <w:jc w:val="both"/>
        <w:rPr/>
      </w:pPr>
      <w:r>
        <w:rPr>
          <w:bCs/>
          <w:sz w:val="26"/>
        </w:rPr>
        <w:t>1267</w:t>
        <w:tab/>
        <w:t>Черевата</w:t>
        <w:tab/>
        <w:tab/>
        <w:t>Мирослава  Василівна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1268</w:t>
        <w:tab/>
        <w:t>Комар</w:t>
        <w:tab/>
        <w:tab/>
        <w:t>Світлана  Василівна</w:t>
      </w:r>
      <w:r>
        <w:rPr>
          <w:b/>
          <w:bCs/>
          <w:sz w:val="28"/>
          <w:szCs w:val="28"/>
          <w:lang w:val="ru-RU"/>
        </w:rPr>
        <w:tab/>
        <w:tab/>
        <w:tab/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1269</w:t>
        <w:tab/>
        <w:t>Шиманська</w:t>
        <w:tab/>
        <w:tab/>
        <w:t>Катерина  Федорівна</w:t>
      </w:r>
    </w:p>
    <w:p>
      <w:pPr>
        <w:pStyle w:val="Normal"/>
        <w:jc w:val="both"/>
        <w:rPr/>
      </w:pPr>
      <w:r>
        <w:rPr>
          <w:bCs/>
          <w:sz w:val="26"/>
        </w:rPr>
        <w:t>1270</w:t>
        <w:tab/>
        <w:t>Грицик</w:t>
        <w:tab/>
        <w:tab/>
        <w:t>Галина  Орестівна</w:t>
      </w:r>
    </w:p>
    <w:p>
      <w:pPr>
        <w:pStyle w:val="Normal"/>
        <w:jc w:val="both"/>
        <w:rPr/>
      </w:pPr>
      <w:r>
        <w:rPr>
          <w:bCs/>
          <w:sz w:val="26"/>
        </w:rPr>
        <w:t>1271</w:t>
        <w:tab/>
        <w:t>Чушак</w:t>
        <w:tab/>
        <w:tab/>
        <w:t>Олександра  Михайлівна</w:t>
      </w:r>
    </w:p>
    <w:p>
      <w:pPr>
        <w:pStyle w:val="Normal"/>
        <w:jc w:val="both"/>
        <w:rPr/>
      </w:pPr>
      <w:r>
        <w:rPr>
          <w:bCs/>
          <w:sz w:val="26"/>
        </w:rPr>
        <w:t>1272</w:t>
        <w:tab/>
        <w:t>Середяк</w:t>
        <w:tab/>
        <w:tab/>
        <w:t>Ольга  Дмитрівна</w:t>
      </w:r>
    </w:p>
    <w:p>
      <w:pPr>
        <w:pStyle w:val="Normal"/>
        <w:jc w:val="both"/>
        <w:rPr/>
      </w:pPr>
      <w:r>
        <w:rPr>
          <w:bCs/>
          <w:sz w:val="26"/>
        </w:rPr>
        <w:t>1273</w:t>
        <w:tab/>
        <w:t>Денисюк</w:t>
        <w:tab/>
        <w:tab/>
        <w:t>Леся  Іванівн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274</w:t>
        <w:tab/>
        <w:t>Моцяк</w:t>
        <w:tab/>
        <w:tab/>
        <w:t>Василь  Тарасович</w:t>
      </w:r>
    </w:p>
    <w:p>
      <w:pPr>
        <w:pStyle w:val="Normal"/>
        <w:jc w:val="both"/>
        <w:rPr/>
      </w:pPr>
      <w:r>
        <w:rPr>
          <w:bCs/>
          <w:sz w:val="26"/>
        </w:rPr>
        <w:t>1275</w:t>
        <w:tab/>
        <w:t>Шатковський</w:t>
        <w:tab/>
        <w:t>Юрій  Анатолійович</w:t>
      </w:r>
    </w:p>
    <w:p>
      <w:pPr>
        <w:pStyle w:val="Normal"/>
        <w:jc w:val="both"/>
        <w:rPr/>
      </w:pPr>
      <w:r>
        <w:rPr>
          <w:bCs/>
          <w:sz w:val="26"/>
        </w:rPr>
        <w:t>1276</w:t>
        <w:tab/>
        <w:t>Шевчук</w:t>
        <w:tab/>
        <w:tab/>
        <w:t>Віра  Михайлівн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277</w:t>
        <w:tab/>
        <w:t>Василюга</w:t>
        <w:tab/>
        <w:tab/>
        <w:t>Катерина  Іванівна</w:t>
      </w:r>
    </w:p>
    <w:p>
      <w:pPr>
        <w:pStyle w:val="Normal"/>
        <w:jc w:val="both"/>
        <w:rPr/>
      </w:pPr>
      <w:r>
        <w:rPr>
          <w:bCs/>
          <w:sz w:val="26"/>
        </w:rPr>
        <w:t>1278</w:t>
        <w:tab/>
        <w:t>Нищак</w:t>
        <w:tab/>
        <w:tab/>
        <w:t>Григорій  Ярославович</w:t>
      </w:r>
    </w:p>
    <w:p>
      <w:pPr>
        <w:pStyle w:val="Normal"/>
        <w:jc w:val="both"/>
        <w:rPr/>
      </w:pPr>
      <w:r>
        <w:rPr>
          <w:bCs/>
          <w:sz w:val="26"/>
        </w:rPr>
        <w:t>1279</w:t>
        <w:tab/>
        <w:t>Роман</w:t>
        <w:tab/>
        <w:tab/>
        <w:tab/>
        <w:t>Світлана  Миколаївна</w:t>
      </w:r>
    </w:p>
    <w:p>
      <w:pPr>
        <w:pStyle w:val="Normal"/>
        <w:jc w:val="both"/>
        <w:rPr/>
      </w:pPr>
      <w:r>
        <w:rPr>
          <w:bCs/>
          <w:sz w:val="26"/>
        </w:rPr>
        <w:t>1280</w:t>
        <w:tab/>
        <w:t>Коваль</w:t>
        <w:tab/>
        <w:tab/>
        <w:t>Оксана  Юліанівна</w:t>
      </w:r>
    </w:p>
    <w:p>
      <w:pPr>
        <w:pStyle w:val="Normal"/>
        <w:jc w:val="both"/>
        <w:rPr/>
      </w:pPr>
      <w:r>
        <w:rPr>
          <w:bCs/>
          <w:sz w:val="26"/>
        </w:rPr>
        <w:t>1281</w:t>
        <w:tab/>
        <w:t>Матківський</w:t>
        <w:tab/>
        <w:t>Михайло  Іванович</w:t>
      </w:r>
    </w:p>
    <w:p>
      <w:pPr>
        <w:pStyle w:val="Normal"/>
        <w:jc w:val="both"/>
        <w:rPr/>
      </w:pPr>
      <w:r>
        <w:rPr>
          <w:bCs/>
          <w:sz w:val="26"/>
        </w:rPr>
        <w:t>1282</w:t>
        <w:tab/>
        <w:t>Мачишин</w:t>
        <w:tab/>
        <w:tab/>
        <w:t>Лідія  Вікторівна</w:t>
      </w:r>
    </w:p>
    <w:p>
      <w:pPr>
        <w:pStyle w:val="Normal"/>
        <w:jc w:val="both"/>
        <w:rPr/>
      </w:pPr>
      <w:r>
        <w:rPr>
          <w:bCs/>
          <w:sz w:val="26"/>
        </w:rPr>
        <w:t>1283</w:t>
        <w:tab/>
        <w:t>Дем”яновський</w:t>
        <w:tab/>
        <w:t>Іван  Йосипович</w:t>
      </w:r>
    </w:p>
    <w:p>
      <w:pPr>
        <w:pStyle w:val="Normal"/>
        <w:jc w:val="both"/>
        <w:rPr/>
      </w:pPr>
      <w:r>
        <w:rPr>
          <w:bCs/>
          <w:sz w:val="26"/>
        </w:rPr>
        <w:t>1284</w:t>
        <w:tab/>
        <w:t>Ніконець</w:t>
        <w:tab/>
        <w:tab/>
        <w:t>Ольга  Михайлівна</w:t>
      </w:r>
    </w:p>
    <w:p>
      <w:pPr>
        <w:pStyle w:val="Normal"/>
        <w:jc w:val="both"/>
        <w:rPr/>
      </w:pPr>
      <w:r>
        <w:rPr>
          <w:bCs/>
          <w:sz w:val="26"/>
        </w:rPr>
        <w:t>1285</w:t>
        <w:tab/>
        <w:t>Накрийко</w:t>
        <w:tab/>
        <w:tab/>
        <w:t>Ігор  Богданович</w:t>
      </w:r>
    </w:p>
    <w:p>
      <w:pPr>
        <w:pStyle w:val="Normal"/>
        <w:jc w:val="both"/>
        <w:rPr/>
      </w:pPr>
      <w:r>
        <w:rPr>
          <w:bCs/>
          <w:sz w:val="26"/>
        </w:rPr>
        <w:t>1286</w:t>
        <w:tab/>
        <w:t>Казимир</w:t>
        <w:tab/>
        <w:tab/>
        <w:t>Ганна  Іванівна</w:t>
      </w:r>
    </w:p>
    <w:p>
      <w:pPr>
        <w:pStyle w:val="Normal"/>
        <w:jc w:val="both"/>
        <w:rPr/>
      </w:pPr>
      <w:r>
        <w:rPr>
          <w:bCs/>
          <w:sz w:val="26"/>
        </w:rPr>
        <w:t>1287</w:t>
        <w:tab/>
        <w:t>Гомзяк</w:t>
        <w:tab/>
        <w:tab/>
        <w:t>Ігор  Степанович</w:t>
      </w:r>
    </w:p>
    <w:p>
      <w:pPr>
        <w:pStyle w:val="Normal"/>
        <w:jc w:val="both"/>
        <w:rPr/>
      </w:pPr>
      <w:r>
        <w:rPr>
          <w:bCs/>
          <w:sz w:val="26"/>
        </w:rPr>
        <w:t>1288</w:t>
        <w:tab/>
        <w:t>Трускавецька</w:t>
        <w:tab/>
        <w:t>Марія  Василівна</w:t>
      </w:r>
    </w:p>
    <w:p>
      <w:pPr>
        <w:pStyle w:val="Normal"/>
        <w:jc w:val="both"/>
        <w:rPr/>
      </w:pPr>
      <w:r>
        <w:rPr>
          <w:bCs/>
          <w:sz w:val="26"/>
        </w:rPr>
        <w:t>1289</w:t>
        <w:tab/>
        <w:t>Шманько</w:t>
        <w:tab/>
        <w:tab/>
        <w:t>Остап  Ігорович</w:t>
      </w:r>
    </w:p>
    <w:p>
      <w:pPr>
        <w:pStyle w:val="Normal"/>
        <w:jc w:val="both"/>
        <w:rPr/>
      </w:pPr>
      <w:r>
        <w:rPr>
          <w:bCs/>
          <w:sz w:val="26"/>
        </w:rPr>
        <w:t>1290</w:t>
        <w:tab/>
        <w:t>Провозін</w:t>
        <w:tab/>
        <w:tab/>
        <w:t>Олексій  Іванович</w:t>
      </w:r>
    </w:p>
    <w:p>
      <w:pPr>
        <w:pStyle w:val="Normal"/>
        <w:jc w:val="both"/>
        <w:rPr/>
      </w:pPr>
      <w:r>
        <w:rPr>
          <w:bCs/>
          <w:sz w:val="26"/>
        </w:rPr>
        <w:t>1291</w:t>
        <w:tab/>
        <w:t>Буцяк</w:t>
        <w:tab/>
        <w:tab/>
        <w:tab/>
        <w:t>Дарія  Михайлівна</w:t>
      </w:r>
    </w:p>
    <w:p>
      <w:pPr>
        <w:pStyle w:val="Normal"/>
        <w:jc w:val="both"/>
        <w:rPr/>
      </w:pPr>
      <w:r>
        <w:rPr>
          <w:bCs/>
          <w:sz w:val="26"/>
        </w:rPr>
        <w:t>1292</w:t>
        <w:tab/>
        <w:t>Голякова</w:t>
        <w:tab/>
        <w:tab/>
        <w:t>Марія  Іванівна</w:t>
      </w:r>
    </w:p>
    <w:p>
      <w:pPr>
        <w:pStyle w:val="Normal"/>
        <w:jc w:val="both"/>
        <w:rPr/>
      </w:pPr>
      <w:r>
        <w:rPr>
          <w:bCs/>
          <w:sz w:val="26"/>
        </w:rPr>
        <w:t>1293</w:t>
        <w:tab/>
        <w:t>Бойко</w:t>
        <w:tab/>
        <w:tab/>
        <w:tab/>
        <w:t>Михайлина  Павлівна</w:t>
      </w:r>
    </w:p>
    <w:p>
      <w:pPr>
        <w:pStyle w:val="Normal"/>
        <w:jc w:val="both"/>
        <w:rPr/>
      </w:pPr>
      <w:r>
        <w:rPr>
          <w:bCs/>
          <w:sz w:val="26"/>
        </w:rPr>
        <w:t>1294</w:t>
        <w:tab/>
        <w:t>Накрийко</w:t>
        <w:tab/>
        <w:tab/>
        <w:t>Олег  Богданович</w:t>
      </w:r>
    </w:p>
    <w:p>
      <w:pPr>
        <w:pStyle w:val="Normal"/>
        <w:jc w:val="both"/>
        <w:rPr/>
      </w:pPr>
      <w:r>
        <w:rPr>
          <w:bCs/>
          <w:sz w:val="26"/>
        </w:rPr>
        <w:t>1295</w:t>
        <w:tab/>
        <w:t>Попович</w:t>
        <w:tab/>
        <w:tab/>
        <w:t>Марія  Петрівна</w:t>
      </w:r>
    </w:p>
    <w:p>
      <w:pPr>
        <w:pStyle w:val="Normal"/>
        <w:jc w:val="both"/>
        <w:rPr/>
      </w:pPr>
      <w:r>
        <w:rPr>
          <w:bCs/>
          <w:sz w:val="26"/>
        </w:rPr>
        <w:t>1296</w:t>
      </w:r>
      <w:r>
        <w:rPr>
          <w:b/>
          <w:bCs/>
          <w:sz w:val="26"/>
        </w:rPr>
        <w:tab/>
      </w:r>
      <w:r>
        <w:rPr>
          <w:bCs/>
          <w:sz w:val="26"/>
        </w:rPr>
        <w:t>Губицька</w:t>
        <w:tab/>
        <w:tab/>
        <w:t>Тетяна  Володимирівна</w:t>
      </w:r>
    </w:p>
    <w:p>
      <w:pPr>
        <w:pStyle w:val="Normal"/>
        <w:jc w:val="both"/>
        <w:rPr/>
      </w:pPr>
      <w:r>
        <w:rPr>
          <w:bCs/>
          <w:sz w:val="26"/>
        </w:rPr>
        <w:t>1297</w:t>
        <w:tab/>
        <w:t>Білинська</w:t>
        <w:tab/>
        <w:tab/>
        <w:t>Марія  Іванівна</w:t>
      </w:r>
    </w:p>
    <w:p>
      <w:pPr>
        <w:pStyle w:val="Normal"/>
        <w:jc w:val="both"/>
        <w:rPr/>
      </w:pPr>
      <w:r>
        <w:rPr>
          <w:bCs/>
          <w:sz w:val="26"/>
        </w:rPr>
        <w:t>1296</w:t>
        <w:tab/>
        <w:t>Монастирський</w:t>
        <w:tab/>
        <w:t>Павло  Євгенович</w:t>
      </w:r>
    </w:p>
    <w:p>
      <w:pPr>
        <w:pStyle w:val="Normal"/>
        <w:jc w:val="both"/>
        <w:rPr/>
      </w:pPr>
      <w:r>
        <w:rPr>
          <w:bCs/>
          <w:sz w:val="26"/>
        </w:rPr>
        <w:t>1297</w:t>
        <w:tab/>
        <w:t>Кобильник</w:t>
        <w:tab/>
        <w:tab/>
        <w:t>Віра  Львівн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298</w:t>
        <w:tab/>
        <w:t>Кімак</w:t>
        <w:tab/>
        <w:tab/>
        <w:tab/>
        <w:t>Любов  Іванівна</w:t>
        <w:tab/>
        <w:tab/>
        <w:tab/>
      </w:r>
    </w:p>
    <w:p>
      <w:pPr>
        <w:pStyle w:val="Normal"/>
        <w:jc w:val="both"/>
        <w:rPr/>
      </w:pPr>
      <w:r>
        <w:rPr>
          <w:bCs/>
          <w:sz w:val="26"/>
        </w:rPr>
        <w:t>1299</w:t>
        <w:tab/>
        <w:t>Пилат</w:t>
        <w:tab/>
        <w:tab/>
        <w:tab/>
        <w:t>Надія  Федорівна</w:t>
      </w:r>
    </w:p>
    <w:p>
      <w:pPr>
        <w:pStyle w:val="Normal"/>
        <w:jc w:val="both"/>
        <w:rPr/>
      </w:pPr>
      <w:r>
        <w:rPr>
          <w:bCs/>
          <w:sz w:val="26"/>
        </w:rPr>
        <w:t>1300</w:t>
        <w:tab/>
        <w:t>Дикунчак</w:t>
        <w:tab/>
        <w:tab/>
        <w:t>Оксана  Андріївн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1301</w:t>
        <w:tab/>
        <w:t>Товарницький</w:t>
        <w:tab/>
        <w:t>Петро  Романович</w:t>
        <w:tab/>
        <w:tab/>
      </w:r>
    </w:p>
    <w:p>
      <w:pPr>
        <w:pStyle w:val="Normal"/>
        <w:jc w:val="both"/>
        <w:rPr/>
      </w:pPr>
      <w:r>
        <w:rPr>
          <w:bCs/>
          <w:sz w:val="26"/>
        </w:rPr>
        <w:t>1302</w:t>
        <w:tab/>
        <w:t>Фірман</w:t>
        <w:tab/>
        <w:tab/>
        <w:t>Мілада  Анатоліївна</w:t>
      </w:r>
    </w:p>
    <w:p>
      <w:pPr>
        <w:pStyle w:val="Normal"/>
        <w:jc w:val="both"/>
        <w:rPr/>
      </w:pPr>
      <w:r>
        <w:rPr>
          <w:bCs/>
          <w:sz w:val="26"/>
        </w:rPr>
        <w:t>1303</w:t>
        <w:tab/>
        <w:t>Федусь</w:t>
        <w:tab/>
        <w:tab/>
        <w:t>Ярослав  Богданович</w:t>
      </w:r>
    </w:p>
    <w:p>
      <w:pPr>
        <w:pStyle w:val="Normal"/>
        <w:jc w:val="both"/>
        <w:rPr/>
      </w:pPr>
      <w:r>
        <w:rPr>
          <w:bCs/>
          <w:sz w:val="26"/>
        </w:rPr>
        <w:t>1304</w:t>
        <w:tab/>
        <w:t>Кузан</w:t>
        <w:tab/>
        <w:tab/>
        <w:tab/>
        <w:t>Борис  Миколайович</w:t>
      </w:r>
    </w:p>
    <w:p>
      <w:pPr>
        <w:pStyle w:val="Normal"/>
        <w:jc w:val="both"/>
        <w:rPr/>
      </w:pPr>
      <w:r>
        <w:rPr>
          <w:bCs/>
          <w:sz w:val="26"/>
        </w:rPr>
        <w:t>1305</w:t>
        <w:tab/>
        <w:t>Коцур</w:t>
        <w:tab/>
        <w:tab/>
        <w:tab/>
        <w:t>Ірина  Степанівна</w:t>
      </w:r>
    </w:p>
    <w:p>
      <w:pPr>
        <w:pStyle w:val="Normal"/>
        <w:jc w:val="both"/>
        <w:rPr/>
      </w:pPr>
      <w:r>
        <w:rPr>
          <w:bCs/>
          <w:sz w:val="26"/>
        </w:rPr>
        <w:t>1306</w:t>
        <w:tab/>
        <w:t>Маленко</w:t>
        <w:tab/>
        <w:tab/>
        <w:t>Тетяна  Семенівна</w:t>
      </w:r>
    </w:p>
    <w:p>
      <w:pPr>
        <w:pStyle w:val="Normal"/>
        <w:jc w:val="both"/>
        <w:rPr/>
      </w:pPr>
      <w:r>
        <w:rPr>
          <w:bCs/>
          <w:sz w:val="26"/>
        </w:rPr>
        <w:t>1307</w:t>
        <w:tab/>
        <w:t>Назаревич</w:t>
        <w:tab/>
        <w:tab/>
        <w:t>Іван  Антонович</w:t>
      </w:r>
    </w:p>
    <w:p>
      <w:pPr>
        <w:pStyle w:val="Normal"/>
        <w:jc w:val="both"/>
        <w:rPr/>
      </w:pPr>
      <w:r>
        <w:rPr>
          <w:bCs/>
          <w:sz w:val="26"/>
        </w:rPr>
        <w:t>1308</w:t>
        <w:tab/>
        <w:t>Петегерич</w:t>
        <w:tab/>
        <w:tab/>
        <w:t>Богдан  Михайлович</w:t>
      </w:r>
    </w:p>
    <w:p>
      <w:pPr>
        <w:pStyle w:val="Normal"/>
        <w:jc w:val="both"/>
        <w:rPr/>
      </w:pPr>
      <w:r>
        <w:rPr>
          <w:bCs/>
          <w:sz w:val="26"/>
        </w:rPr>
        <w:t>1309</w:t>
        <w:tab/>
        <w:t>Вандич</w:t>
        <w:tab/>
        <w:tab/>
        <w:t>Володимир  Михайлович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310</w:t>
        <w:tab/>
        <w:t>Палюн</w:t>
        <w:tab/>
        <w:tab/>
        <w:t>Галина  Іванівна</w:t>
        <w:tab/>
        <w:tab/>
        <w:tab/>
        <w:tab/>
        <w:tab/>
      </w:r>
    </w:p>
    <w:p>
      <w:pPr>
        <w:pStyle w:val="Normal"/>
        <w:jc w:val="both"/>
        <w:rPr/>
      </w:pPr>
      <w:r>
        <w:rPr>
          <w:bCs/>
          <w:sz w:val="26"/>
        </w:rPr>
        <w:t>1311</w:t>
        <w:tab/>
        <w:t>Задорожний</w:t>
        <w:tab/>
        <w:tab/>
        <w:t>Ростислав  Юліанович</w:t>
      </w:r>
    </w:p>
    <w:p>
      <w:pPr>
        <w:pStyle w:val="Normal"/>
        <w:jc w:val="both"/>
        <w:rPr/>
      </w:pPr>
      <w:r>
        <w:rPr>
          <w:bCs/>
          <w:sz w:val="26"/>
        </w:rPr>
        <w:t>1312</w:t>
        <w:tab/>
        <w:t>Гук</w:t>
        <w:tab/>
        <w:tab/>
        <w:tab/>
        <w:t>Віра  Миколаївна</w:t>
      </w:r>
    </w:p>
    <w:p>
      <w:pPr>
        <w:pStyle w:val="Normal"/>
        <w:jc w:val="both"/>
        <w:rPr/>
      </w:pPr>
      <w:r>
        <w:rPr>
          <w:bCs/>
          <w:sz w:val="26"/>
        </w:rPr>
        <w:t>1313</w:t>
        <w:tab/>
        <w:t>Сенів</w:t>
        <w:tab/>
        <w:tab/>
        <w:tab/>
        <w:t>Володимир  Федорович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314</w:t>
        <w:tab/>
        <w:t>Хоронжак</w:t>
        <w:tab/>
        <w:tab/>
        <w:t>Василь  Теодозійович</w:t>
      </w:r>
    </w:p>
    <w:p>
      <w:pPr>
        <w:pStyle w:val="Normal"/>
        <w:jc w:val="both"/>
        <w:rPr/>
      </w:pPr>
      <w:r>
        <w:rPr>
          <w:bCs/>
          <w:sz w:val="26"/>
        </w:rPr>
        <w:t>1315</w:t>
        <w:tab/>
        <w:t>Литвин</w:t>
        <w:tab/>
        <w:tab/>
        <w:t>Віра  Степанівна</w:t>
      </w:r>
    </w:p>
    <w:p>
      <w:pPr>
        <w:pStyle w:val="Normal"/>
        <w:jc w:val="both"/>
        <w:rPr/>
      </w:pPr>
      <w:r>
        <w:rPr>
          <w:bCs/>
          <w:sz w:val="26"/>
        </w:rPr>
        <w:t>1316</w:t>
        <w:tab/>
        <w:t>Тінишин</w:t>
        <w:tab/>
        <w:tab/>
        <w:t>Ганна  Василівна</w:t>
      </w:r>
    </w:p>
    <w:p>
      <w:pPr>
        <w:pStyle w:val="Normal"/>
        <w:jc w:val="both"/>
        <w:rPr/>
      </w:pPr>
      <w:r>
        <w:rPr>
          <w:bCs/>
          <w:sz w:val="26"/>
        </w:rPr>
        <w:t>1317</w:t>
        <w:tab/>
        <w:t>Кльоц</w:t>
        <w:tab/>
        <w:tab/>
        <w:tab/>
        <w:t>Агафія  Василівн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318</w:t>
        <w:tab/>
        <w:t>Возняк</w:t>
        <w:tab/>
        <w:tab/>
        <w:t>Зеновій  Степанович</w:t>
        <w:tab/>
        <w:tab/>
        <w:tab/>
      </w:r>
    </w:p>
    <w:p>
      <w:pPr>
        <w:pStyle w:val="Normal"/>
        <w:jc w:val="both"/>
        <w:rPr/>
      </w:pPr>
      <w:r>
        <w:rPr>
          <w:bCs/>
          <w:sz w:val="26"/>
        </w:rPr>
        <w:t>1319</w:t>
        <w:tab/>
        <w:t>Кос</w:t>
        <w:tab/>
        <w:tab/>
        <w:tab/>
        <w:t>Віктор  Олексійович</w:t>
      </w:r>
    </w:p>
    <w:p>
      <w:pPr>
        <w:pStyle w:val="Normal"/>
        <w:jc w:val="both"/>
        <w:rPr/>
      </w:pPr>
      <w:r>
        <w:rPr>
          <w:bCs/>
          <w:sz w:val="26"/>
        </w:rPr>
        <w:t>1320</w:t>
        <w:tab/>
        <w:t>Ставицький</w:t>
        <w:tab/>
        <w:tab/>
        <w:t>Іван  Григорович</w:t>
      </w:r>
    </w:p>
    <w:p>
      <w:pPr>
        <w:pStyle w:val="Normal"/>
        <w:jc w:val="both"/>
        <w:rPr/>
      </w:pPr>
      <w:r>
        <w:rPr>
          <w:bCs/>
          <w:sz w:val="26"/>
        </w:rPr>
        <w:t>1321</w:t>
        <w:tab/>
        <w:t>Маців</w:t>
        <w:tab/>
        <w:tab/>
        <w:tab/>
        <w:t>Оксана  Іванівна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322</w:t>
        <w:tab/>
        <w:t>Шигарьова</w:t>
        <w:tab/>
        <w:tab/>
        <w:t>Марина  Олегівна</w:t>
        <w:tab/>
        <w:tab/>
        <w:tab/>
      </w:r>
    </w:p>
    <w:p>
      <w:pPr>
        <w:pStyle w:val="Normal"/>
        <w:jc w:val="both"/>
        <w:rPr/>
      </w:pPr>
      <w:r>
        <w:rPr>
          <w:bCs/>
          <w:sz w:val="26"/>
        </w:rPr>
        <w:t>1323</w:t>
        <w:tab/>
        <w:t>Гаєвська</w:t>
        <w:tab/>
        <w:tab/>
        <w:t>Любов  Михайлівна</w:t>
      </w:r>
    </w:p>
    <w:p>
      <w:pPr>
        <w:pStyle w:val="Normal"/>
        <w:jc w:val="both"/>
        <w:rPr/>
      </w:pPr>
      <w:r>
        <w:rPr>
          <w:bCs/>
          <w:sz w:val="26"/>
        </w:rPr>
        <w:t>1324</w:t>
        <w:tab/>
        <w:t>Свищ</w:t>
        <w:tab/>
        <w:tab/>
        <w:tab/>
        <w:t>Григорій  Михайлович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325</w:t>
        <w:tab/>
        <w:t>Марченко</w:t>
        <w:tab/>
        <w:tab/>
        <w:t>Євген  Миколайович</w:t>
        <w:tab/>
        <w:tab/>
        <w:tab/>
      </w:r>
    </w:p>
    <w:p>
      <w:pPr>
        <w:pStyle w:val="Normal"/>
        <w:jc w:val="both"/>
        <w:rPr/>
      </w:pPr>
      <w:r>
        <w:rPr>
          <w:bCs/>
          <w:sz w:val="26"/>
        </w:rPr>
        <w:t>1326</w:t>
        <w:tab/>
        <w:t>Страп</w:t>
        <w:tab/>
        <w:tab/>
        <w:tab/>
        <w:t>Оксана  Олексіївна</w:t>
      </w:r>
    </w:p>
    <w:p>
      <w:pPr>
        <w:pStyle w:val="Normal"/>
        <w:jc w:val="both"/>
        <w:rPr/>
      </w:pPr>
      <w:r>
        <w:rPr>
          <w:bCs/>
          <w:sz w:val="26"/>
        </w:rPr>
        <w:t>1327</w:t>
        <w:tab/>
        <w:t>Ілик</w:t>
        <w:tab/>
        <w:tab/>
        <w:tab/>
        <w:t>Любов  Олексіївна</w:t>
      </w:r>
    </w:p>
    <w:p>
      <w:pPr>
        <w:pStyle w:val="Normal"/>
        <w:jc w:val="both"/>
        <w:rPr/>
      </w:pPr>
      <w:r>
        <w:rPr>
          <w:bCs/>
          <w:sz w:val="26"/>
        </w:rPr>
        <w:t>1328</w:t>
        <w:tab/>
        <w:t>Мамчур</w:t>
        <w:tab/>
        <w:tab/>
        <w:t>Марія  Миколаївна</w:t>
      </w:r>
    </w:p>
    <w:p>
      <w:pPr>
        <w:pStyle w:val="Normal"/>
        <w:jc w:val="both"/>
        <w:rPr/>
      </w:pPr>
      <w:r>
        <w:rPr>
          <w:bCs/>
          <w:sz w:val="26"/>
        </w:rPr>
        <w:t>1329</w:t>
        <w:tab/>
        <w:t>Куляса</w:t>
        <w:tab/>
        <w:tab/>
        <w:t>Наталія  Данилівна</w:t>
      </w:r>
    </w:p>
    <w:p>
      <w:pPr>
        <w:pStyle w:val="Normal"/>
        <w:jc w:val="both"/>
        <w:rPr/>
      </w:pPr>
      <w:r>
        <w:rPr>
          <w:bCs/>
          <w:sz w:val="26"/>
        </w:rPr>
        <w:t>1330</w:t>
        <w:tab/>
        <w:t>Бокало</w:t>
        <w:tab/>
        <w:tab/>
        <w:t>Андрій  Петрович</w:t>
      </w:r>
    </w:p>
    <w:p>
      <w:pPr>
        <w:pStyle w:val="Normal"/>
        <w:jc w:val="both"/>
        <w:rPr/>
      </w:pPr>
      <w:r>
        <w:rPr>
          <w:bCs/>
          <w:sz w:val="26"/>
        </w:rPr>
        <w:t>1331</w:t>
        <w:tab/>
        <w:t>Венгжин</w:t>
        <w:tab/>
        <w:tab/>
        <w:t>Ярослав  Ярославович</w:t>
      </w:r>
    </w:p>
    <w:p>
      <w:pPr>
        <w:pStyle w:val="Normal"/>
        <w:jc w:val="both"/>
        <w:rPr/>
      </w:pPr>
      <w:r>
        <w:rPr>
          <w:bCs/>
          <w:sz w:val="26"/>
        </w:rPr>
        <w:t>1332</w:t>
        <w:tab/>
        <w:t>Скутельник</w:t>
        <w:tab/>
        <w:tab/>
        <w:t>Алла  Іванівна</w:t>
      </w:r>
    </w:p>
    <w:p>
      <w:pPr>
        <w:pStyle w:val="Normal"/>
        <w:jc w:val="both"/>
        <w:rPr/>
      </w:pPr>
      <w:r>
        <w:rPr>
          <w:bCs/>
          <w:sz w:val="26"/>
        </w:rPr>
        <w:t>1333</w:t>
        <w:tab/>
        <w:t>Мальон</w:t>
        <w:tab/>
        <w:tab/>
        <w:t>Наталія  Омелянівна</w:t>
      </w:r>
    </w:p>
    <w:p>
      <w:pPr>
        <w:pStyle w:val="Normal"/>
        <w:jc w:val="both"/>
        <w:rPr/>
      </w:pPr>
      <w:r>
        <w:rPr>
          <w:bCs/>
          <w:sz w:val="26"/>
        </w:rPr>
        <w:t>1334</w:t>
        <w:tab/>
        <w:t>Годзь</w:t>
        <w:tab/>
        <w:tab/>
        <w:tab/>
        <w:t>Галина  Пилипівна</w:t>
      </w:r>
    </w:p>
    <w:p>
      <w:pPr>
        <w:pStyle w:val="Normal"/>
        <w:jc w:val="both"/>
        <w:rPr/>
      </w:pPr>
      <w:r>
        <w:rPr>
          <w:bCs/>
          <w:sz w:val="26"/>
        </w:rPr>
        <w:t>1335</w:t>
        <w:tab/>
        <w:t>Грицак</w:t>
        <w:tab/>
        <w:tab/>
        <w:t>Любов  Іванівна</w:t>
      </w:r>
    </w:p>
    <w:p>
      <w:pPr>
        <w:pStyle w:val="Normal"/>
        <w:jc w:val="both"/>
        <w:rPr/>
      </w:pPr>
      <w:r>
        <w:rPr>
          <w:bCs/>
          <w:sz w:val="26"/>
        </w:rPr>
        <w:t>1336</w:t>
        <w:tab/>
        <w:t>Жеплінська</w:t>
        <w:tab/>
        <w:tab/>
        <w:t>Ірина  Ярославівна</w:t>
      </w:r>
    </w:p>
    <w:p>
      <w:pPr>
        <w:pStyle w:val="Normal"/>
        <w:jc w:val="both"/>
        <w:rPr/>
      </w:pPr>
      <w:r>
        <w:rPr>
          <w:bCs/>
          <w:sz w:val="26"/>
        </w:rPr>
        <w:t>1337</w:t>
        <w:tab/>
        <w:t>Негура</w:t>
        <w:tab/>
        <w:tab/>
        <w:t>Валерій  Іванович</w:t>
      </w:r>
    </w:p>
    <w:p>
      <w:pPr>
        <w:pStyle w:val="Normal"/>
        <w:jc w:val="both"/>
        <w:rPr/>
      </w:pPr>
      <w:r>
        <w:rPr>
          <w:bCs/>
          <w:sz w:val="26"/>
        </w:rPr>
        <w:t>1338</w:t>
        <w:tab/>
        <w:t>Бишева</w:t>
        <w:tab/>
        <w:tab/>
        <w:t>Степанія  Василівна</w:t>
      </w:r>
    </w:p>
    <w:p>
      <w:pPr>
        <w:pStyle w:val="Normal"/>
        <w:jc w:val="both"/>
        <w:rPr/>
      </w:pPr>
      <w:r>
        <w:rPr>
          <w:bCs/>
          <w:sz w:val="26"/>
        </w:rPr>
        <w:t>1339</w:t>
        <w:tab/>
        <w:t>Партика</w:t>
        <w:tab/>
        <w:tab/>
        <w:t>Станіслава  Гнатівна</w:t>
      </w:r>
    </w:p>
    <w:p>
      <w:pPr>
        <w:pStyle w:val="Normal"/>
        <w:jc w:val="both"/>
        <w:rPr/>
      </w:pPr>
      <w:r>
        <w:rPr>
          <w:bCs/>
          <w:sz w:val="26"/>
        </w:rPr>
        <w:t>1340</w:t>
        <w:tab/>
        <w:t>Яхнів</w:t>
        <w:tab/>
        <w:tab/>
        <w:tab/>
        <w:t>Богдан  Петрович</w:t>
      </w:r>
    </w:p>
    <w:p>
      <w:pPr>
        <w:pStyle w:val="Normal"/>
        <w:jc w:val="both"/>
        <w:rPr/>
      </w:pPr>
      <w:r>
        <w:rPr>
          <w:bCs/>
          <w:sz w:val="26"/>
        </w:rPr>
        <w:t>1341</w:t>
        <w:tab/>
        <w:t>Кадубець</w:t>
        <w:tab/>
        <w:tab/>
        <w:t>Теодозія  Петрівна</w:t>
      </w:r>
    </w:p>
    <w:p>
      <w:pPr>
        <w:pStyle w:val="Normal"/>
        <w:jc w:val="both"/>
        <w:rPr/>
      </w:pPr>
      <w:r>
        <w:rPr>
          <w:bCs/>
          <w:sz w:val="26"/>
        </w:rPr>
        <w:t>1342</w:t>
        <w:tab/>
        <w:t>Студзинський</w:t>
        <w:tab/>
        <w:t>Олександр  Володимирович</w:t>
      </w:r>
    </w:p>
    <w:p>
      <w:pPr>
        <w:pStyle w:val="Normal"/>
        <w:jc w:val="both"/>
        <w:rPr>
          <w:b/>
          <w:b/>
          <w:bCs/>
          <w:sz w:val="26"/>
          <w:lang w:val="ru-RU"/>
        </w:rPr>
      </w:pPr>
      <w:r>
        <w:rPr>
          <w:bCs/>
          <w:sz w:val="26"/>
        </w:rPr>
        <w:tab/>
        <w:tab/>
        <w:tab/>
      </w:r>
      <w:r>
        <w:rPr>
          <w:b/>
          <w:bCs/>
          <w:sz w:val="26"/>
        </w:rPr>
        <w:t>1993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1343</w:t>
        <w:tab/>
      </w:r>
      <w:r>
        <w:rPr>
          <w:bCs/>
          <w:sz w:val="26"/>
        </w:rPr>
        <w:t>Заріцький</w:t>
        <w:tab/>
        <w:tab/>
        <w:t>Микола  Зеновійович</w:t>
      </w:r>
    </w:p>
    <w:p>
      <w:pPr>
        <w:pStyle w:val="Normal"/>
        <w:jc w:val="both"/>
        <w:rPr/>
      </w:pPr>
      <w:r>
        <w:rPr>
          <w:bCs/>
          <w:sz w:val="26"/>
        </w:rPr>
        <w:t>1344</w:t>
        <w:tab/>
        <w:t>Янівський</w:t>
        <w:tab/>
        <w:tab/>
        <w:t>Микола  Васильович</w:t>
      </w:r>
    </w:p>
    <w:p>
      <w:pPr>
        <w:pStyle w:val="Normal"/>
        <w:jc w:val="both"/>
        <w:rPr/>
      </w:pPr>
      <w:r>
        <w:rPr>
          <w:bCs/>
          <w:sz w:val="26"/>
        </w:rPr>
        <w:t>1345</w:t>
        <w:tab/>
        <w:t>Скоропад</w:t>
        <w:tab/>
        <w:tab/>
        <w:t>Олександра  Володимирівна</w:t>
      </w:r>
    </w:p>
    <w:p>
      <w:pPr>
        <w:pStyle w:val="Normal"/>
        <w:jc w:val="both"/>
        <w:rPr/>
      </w:pPr>
      <w:r>
        <w:rPr>
          <w:bCs/>
          <w:sz w:val="26"/>
        </w:rPr>
        <w:t>1346</w:t>
        <w:tab/>
        <w:t>Тустановський</w:t>
        <w:tab/>
        <w:t>Ярослав  Миронович</w:t>
      </w:r>
    </w:p>
    <w:p>
      <w:pPr>
        <w:pStyle w:val="Normal"/>
        <w:jc w:val="both"/>
        <w:rPr/>
      </w:pPr>
      <w:r>
        <w:rPr>
          <w:bCs/>
          <w:sz w:val="26"/>
        </w:rPr>
        <w:t>1347</w:t>
        <w:tab/>
        <w:t>Тартак</w:t>
        <w:tab/>
        <w:tab/>
        <w:t>Тамара  Василівна</w:t>
      </w:r>
    </w:p>
    <w:p>
      <w:pPr>
        <w:pStyle w:val="Normal"/>
        <w:jc w:val="both"/>
        <w:rPr/>
      </w:pPr>
      <w:r>
        <w:rPr>
          <w:bCs/>
          <w:sz w:val="26"/>
        </w:rPr>
        <w:t>1348</w:t>
        <w:tab/>
        <w:t>Бекиш</w:t>
        <w:tab/>
        <w:tab/>
        <w:t>Віра  Орестівна</w:t>
      </w:r>
    </w:p>
    <w:p>
      <w:pPr>
        <w:pStyle w:val="Normal"/>
        <w:jc w:val="both"/>
        <w:rPr/>
      </w:pPr>
      <w:r>
        <w:rPr>
          <w:bCs/>
          <w:sz w:val="26"/>
        </w:rPr>
        <w:t>1349</w:t>
        <w:tab/>
        <w:t>Душкіна</w:t>
        <w:tab/>
        <w:tab/>
        <w:t>Людмила  Дмитрівна</w:t>
      </w:r>
    </w:p>
    <w:p>
      <w:pPr>
        <w:pStyle w:val="Normal"/>
        <w:jc w:val="both"/>
        <w:rPr/>
      </w:pPr>
      <w:r>
        <w:rPr>
          <w:bCs/>
          <w:sz w:val="26"/>
        </w:rPr>
        <w:t>1350</w:t>
        <w:tab/>
        <w:t>Литвин</w:t>
        <w:tab/>
        <w:tab/>
        <w:t>Дарія  Петрівна</w:t>
      </w:r>
    </w:p>
    <w:p>
      <w:pPr>
        <w:pStyle w:val="Normal"/>
        <w:jc w:val="both"/>
        <w:rPr/>
      </w:pPr>
      <w:r>
        <w:rPr>
          <w:bCs/>
          <w:sz w:val="26"/>
        </w:rPr>
        <w:t>1351</w:t>
        <w:tab/>
        <w:t>Страшевська</w:t>
        <w:tab/>
        <w:t>Ольга  Іванівна</w:t>
      </w:r>
    </w:p>
    <w:p>
      <w:pPr>
        <w:pStyle w:val="Normal"/>
        <w:jc w:val="both"/>
        <w:rPr/>
      </w:pPr>
      <w:r>
        <w:rPr>
          <w:bCs/>
          <w:sz w:val="26"/>
        </w:rPr>
        <w:t>1352</w:t>
        <w:tab/>
        <w:t>Лев</w:t>
        <w:tab/>
        <w:tab/>
        <w:tab/>
        <w:t>Ірина  Григорівна</w:t>
      </w:r>
    </w:p>
    <w:p>
      <w:pPr>
        <w:pStyle w:val="Normal"/>
        <w:jc w:val="both"/>
        <w:rPr/>
      </w:pPr>
      <w:r>
        <w:rPr>
          <w:bCs/>
          <w:sz w:val="26"/>
        </w:rPr>
        <w:t>1353</w:t>
        <w:tab/>
        <w:t>Гридюшко</w:t>
        <w:tab/>
        <w:tab/>
        <w:t>Дмитро  Олександрович</w:t>
      </w:r>
    </w:p>
    <w:p>
      <w:pPr>
        <w:pStyle w:val="Normal"/>
        <w:jc w:val="both"/>
        <w:rPr/>
      </w:pPr>
      <w:r>
        <w:rPr>
          <w:bCs/>
          <w:sz w:val="26"/>
        </w:rPr>
        <w:t>1354</w:t>
        <w:tab/>
        <w:t>Бондар</w:t>
        <w:tab/>
        <w:tab/>
        <w:t>Тетяна  Теодорівн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355</w:t>
        <w:tab/>
        <w:t>Бондар</w:t>
      </w:r>
      <w:r>
        <w:rPr>
          <w:b/>
          <w:bCs/>
          <w:sz w:val="26"/>
        </w:rPr>
        <w:tab/>
        <w:tab/>
      </w:r>
      <w:r>
        <w:rPr>
          <w:bCs/>
          <w:sz w:val="26"/>
        </w:rPr>
        <w:t>Мирон  Федорович</w:t>
      </w:r>
    </w:p>
    <w:p>
      <w:pPr>
        <w:pStyle w:val="Normal"/>
        <w:jc w:val="both"/>
        <w:rPr/>
      </w:pPr>
      <w:r>
        <w:rPr>
          <w:bCs/>
          <w:sz w:val="26"/>
        </w:rPr>
        <w:t>1356</w:t>
        <w:tab/>
        <w:t>Сорока</w:t>
        <w:tab/>
        <w:tab/>
        <w:t>Ірина  Іванівна</w:t>
      </w:r>
    </w:p>
    <w:p>
      <w:pPr>
        <w:pStyle w:val="Normal"/>
        <w:jc w:val="both"/>
        <w:rPr/>
      </w:pPr>
      <w:r>
        <w:rPr>
          <w:bCs/>
          <w:sz w:val="26"/>
        </w:rPr>
        <w:t>1357</w:t>
        <w:tab/>
        <w:t>Василишин</w:t>
        <w:tab/>
        <w:tab/>
        <w:t>Жанна  Володимирівна</w:t>
      </w:r>
    </w:p>
    <w:p>
      <w:pPr>
        <w:pStyle w:val="Normal"/>
        <w:jc w:val="both"/>
        <w:rPr/>
      </w:pPr>
      <w:r>
        <w:rPr>
          <w:bCs/>
          <w:sz w:val="26"/>
        </w:rPr>
        <w:t>1358</w:t>
        <w:tab/>
        <w:t>Тутко</w:t>
        <w:tab/>
        <w:tab/>
        <w:tab/>
        <w:t>Микола  Дмитрович</w:t>
      </w:r>
    </w:p>
    <w:p>
      <w:pPr>
        <w:pStyle w:val="Normal"/>
        <w:jc w:val="both"/>
        <w:rPr/>
      </w:pPr>
      <w:r>
        <w:rPr>
          <w:bCs/>
          <w:sz w:val="26"/>
        </w:rPr>
        <w:t>1359</w:t>
        <w:tab/>
        <w:t>Паращак</w:t>
        <w:tab/>
        <w:tab/>
        <w:t>Іван  Михайлович</w:t>
      </w:r>
    </w:p>
    <w:p>
      <w:pPr>
        <w:pStyle w:val="Normal"/>
        <w:jc w:val="both"/>
        <w:rPr/>
      </w:pPr>
      <w:r>
        <w:rPr>
          <w:bCs/>
          <w:sz w:val="26"/>
        </w:rPr>
        <w:t>1360</w:t>
        <w:tab/>
        <w:t>Комар</w:t>
        <w:tab/>
        <w:tab/>
        <w:t>Михайло  Володимирович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1361</w:t>
        <w:tab/>
        <w:t>Макарчук</w:t>
        <w:tab/>
        <w:tab/>
        <w:t>Людмила  Григорівна</w:t>
      </w:r>
      <w:r>
        <w:rPr>
          <w:b/>
          <w:bCs/>
          <w:sz w:val="28"/>
          <w:szCs w:val="28"/>
        </w:rPr>
        <w:tab/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362</w:t>
        <w:tab/>
        <w:t>Товкач</w:t>
        <w:tab/>
        <w:tab/>
        <w:t>Любов  Степанівн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Cs/>
          <w:sz w:val="26"/>
        </w:rPr>
        <w:t>1363</w:t>
        <w:tab/>
      </w:r>
      <w:r>
        <w:rPr>
          <w:bCs/>
          <w:sz w:val="28"/>
          <w:szCs w:val="28"/>
        </w:rPr>
        <w:t xml:space="preserve">Яворський </w:t>
        <w:tab/>
        <w:tab/>
        <w:t>Юрій  Петрович</w:t>
        <w:tab/>
        <w:tab/>
        <w:tab/>
        <w:tab/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1364 Лунич</w:t>
        <w:tab/>
        <w:tab/>
        <w:tab/>
        <w:t>Ярослав</w:t>
      </w:r>
      <w:r>
        <w:rPr>
          <w:b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Людвикович</w:t>
      </w:r>
      <w:r>
        <w:rPr>
          <w:b/>
          <w:bCs/>
          <w:sz w:val="28"/>
          <w:szCs w:val="28"/>
        </w:rPr>
        <w:tab/>
        <w:tab/>
      </w:r>
    </w:p>
    <w:p>
      <w:pPr>
        <w:pStyle w:val="Normal"/>
        <w:jc w:val="both"/>
        <w:rPr/>
      </w:pPr>
      <w:r>
        <w:rPr>
          <w:bCs/>
          <w:sz w:val="26"/>
        </w:rPr>
        <w:t>1365</w:t>
        <w:tab/>
        <w:t>Даньків</w:t>
        <w:tab/>
        <w:tab/>
        <w:t>Марія  Михайлівна</w:t>
      </w:r>
    </w:p>
    <w:p>
      <w:pPr>
        <w:pStyle w:val="Normal"/>
        <w:jc w:val="both"/>
        <w:rPr/>
      </w:pPr>
      <w:r>
        <w:rPr>
          <w:bCs/>
          <w:sz w:val="26"/>
        </w:rPr>
        <w:t>1366</w:t>
        <w:tab/>
        <w:t>Кльосова</w:t>
        <w:tab/>
        <w:tab/>
        <w:t>Наталія  Степанівна</w:t>
      </w:r>
    </w:p>
    <w:p>
      <w:pPr>
        <w:pStyle w:val="Normal"/>
        <w:jc w:val="both"/>
        <w:rPr/>
      </w:pPr>
      <w:r>
        <w:rPr>
          <w:bCs/>
          <w:sz w:val="26"/>
        </w:rPr>
        <w:t>1367</w:t>
        <w:tab/>
        <w:t>Гернага</w:t>
        <w:tab/>
        <w:tab/>
        <w:t>Ярослав  Миколайович</w:t>
      </w:r>
    </w:p>
    <w:p>
      <w:pPr>
        <w:pStyle w:val="Normal"/>
        <w:jc w:val="both"/>
        <w:rPr/>
      </w:pPr>
      <w:r>
        <w:rPr>
          <w:bCs/>
          <w:sz w:val="26"/>
        </w:rPr>
        <w:t>1368</w:t>
        <w:tab/>
        <w:t>Гаврилишин</w:t>
        <w:tab/>
        <w:tab/>
        <w:t>Павліна  Федорівна</w:t>
      </w:r>
    </w:p>
    <w:p>
      <w:pPr>
        <w:pStyle w:val="Normal"/>
        <w:jc w:val="both"/>
        <w:rPr/>
      </w:pPr>
      <w:r>
        <w:rPr>
          <w:bCs/>
          <w:sz w:val="26"/>
        </w:rPr>
        <w:t>1369</w:t>
        <w:tab/>
        <w:t>Демків</w:t>
        <w:tab/>
        <w:tab/>
        <w:t>Ольга  Богданівна</w:t>
      </w:r>
    </w:p>
    <w:p>
      <w:pPr>
        <w:pStyle w:val="Normal"/>
        <w:jc w:val="both"/>
        <w:rPr/>
      </w:pPr>
      <w:r>
        <w:rPr>
          <w:bCs/>
          <w:sz w:val="26"/>
        </w:rPr>
        <w:t>1370</w:t>
        <w:tab/>
        <w:t>Вата</w:t>
        <w:tab/>
        <w:tab/>
        <w:tab/>
        <w:t>Світлана  Володимирівна</w:t>
      </w:r>
    </w:p>
    <w:p>
      <w:pPr>
        <w:pStyle w:val="Normal"/>
        <w:jc w:val="both"/>
        <w:rPr/>
      </w:pPr>
      <w:r>
        <w:rPr>
          <w:bCs/>
          <w:sz w:val="26"/>
        </w:rPr>
        <w:t>1371</w:t>
        <w:tab/>
        <w:t>Нечипор</w:t>
        <w:tab/>
        <w:tab/>
        <w:t>Дмитро  Михайлович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1372</w:t>
        <w:tab/>
        <w:t>Кліщ</w:t>
        <w:tab/>
        <w:tab/>
        <w:tab/>
        <w:t>Ігор  Михайлович</w:t>
      </w:r>
      <w:r>
        <w:rPr>
          <w:b/>
          <w:bCs/>
          <w:sz w:val="28"/>
          <w:szCs w:val="28"/>
        </w:rPr>
        <w:tab/>
        <w:tab/>
        <w:tab/>
      </w:r>
    </w:p>
    <w:p>
      <w:pPr>
        <w:pStyle w:val="Normal"/>
        <w:jc w:val="both"/>
        <w:rPr/>
      </w:pPr>
      <w:r>
        <w:rPr>
          <w:bCs/>
          <w:sz w:val="26"/>
        </w:rPr>
        <w:t>1373</w:t>
        <w:tab/>
        <w:t>Хомяк</w:t>
        <w:tab/>
        <w:tab/>
        <w:t>Григорій  Васильович</w:t>
      </w:r>
    </w:p>
    <w:p>
      <w:pPr>
        <w:pStyle w:val="Normal"/>
        <w:jc w:val="both"/>
        <w:rPr/>
      </w:pPr>
      <w:r>
        <w:rPr>
          <w:bCs/>
          <w:sz w:val="26"/>
        </w:rPr>
        <w:t>1374</w:t>
        <w:tab/>
        <w:t>Голосун</w:t>
        <w:tab/>
        <w:tab/>
        <w:t>Леся  Михайлівна</w:t>
      </w:r>
    </w:p>
    <w:p>
      <w:pPr>
        <w:pStyle w:val="Normal"/>
        <w:jc w:val="both"/>
        <w:rPr/>
      </w:pPr>
      <w:r>
        <w:rPr>
          <w:bCs/>
          <w:sz w:val="26"/>
        </w:rPr>
        <w:t>1375</w:t>
        <w:tab/>
        <w:t>Мельник</w:t>
        <w:tab/>
        <w:tab/>
        <w:t>Ірина  Романівна</w:t>
      </w:r>
    </w:p>
    <w:p>
      <w:pPr>
        <w:pStyle w:val="Normal"/>
        <w:jc w:val="both"/>
        <w:rPr/>
      </w:pPr>
      <w:r>
        <w:rPr>
          <w:bCs/>
          <w:sz w:val="26"/>
        </w:rPr>
        <w:t>1376</w:t>
        <w:tab/>
        <w:t>Кульчицька</w:t>
        <w:tab/>
        <w:tab/>
        <w:t>Ольга  Дмитрівна</w:t>
      </w:r>
    </w:p>
    <w:p>
      <w:pPr>
        <w:pStyle w:val="Normal"/>
        <w:jc w:val="both"/>
        <w:rPr/>
      </w:pPr>
      <w:r>
        <w:rPr>
          <w:bCs/>
          <w:sz w:val="26"/>
        </w:rPr>
        <w:t>1377</w:t>
        <w:tab/>
        <w:t>Гамаль</w:t>
        <w:tab/>
        <w:tab/>
        <w:t>Роман  Несторович</w:t>
      </w:r>
    </w:p>
    <w:p>
      <w:pPr>
        <w:pStyle w:val="Normal"/>
        <w:jc w:val="both"/>
        <w:rPr/>
      </w:pPr>
      <w:r>
        <w:rPr>
          <w:bCs/>
          <w:sz w:val="26"/>
        </w:rPr>
        <w:t>1378</w:t>
        <w:tab/>
        <w:t>Кокорудз</w:t>
        <w:tab/>
        <w:tab/>
        <w:t>Світлана  Богданівна</w:t>
      </w:r>
    </w:p>
    <w:p>
      <w:pPr>
        <w:pStyle w:val="Normal"/>
        <w:jc w:val="both"/>
        <w:rPr/>
      </w:pPr>
      <w:r>
        <w:rPr>
          <w:bCs/>
          <w:sz w:val="26"/>
        </w:rPr>
        <w:t>1379</w:t>
        <w:tab/>
        <w:t>Нагало</w:t>
        <w:tab/>
        <w:tab/>
        <w:t>Анатолій  Васильович</w:t>
      </w:r>
    </w:p>
    <w:p>
      <w:pPr>
        <w:pStyle w:val="Normal"/>
        <w:jc w:val="both"/>
        <w:rPr/>
      </w:pPr>
      <w:r>
        <w:rPr>
          <w:bCs/>
          <w:sz w:val="26"/>
        </w:rPr>
        <w:t>1380</w:t>
        <w:tab/>
        <w:t>Стецькович</w:t>
        <w:tab/>
        <w:tab/>
        <w:t>Галина  Євгенівна</w:t>
      </w:r>
    </w:p>
    <w:p>
      <w:pPr>
        <w:pStyle w:val="Normal"/>
        <w:jc w:val="both"/>
        <w:rPr/>
      </w:pPr>
      <w:r>
        <w:rPr>
          <w:bCs/>
          <w:sz w:val="26"/>
        </w:rPr>
        <w:t>1381</w:t>
        <w:tab/>
        <w:t>Підлиська</w:t>
        <w:tab/>
        <w:tab/>
        <w:t>Любов  Степанівна</w:t>
      </w:r>
    </w:p>
    <w:p>
      <w:pPr>
        <w:pStyle w:val="Normal"/>
        <w:jc w:val="both"/>
        <w:rPr/>
      </w:pPr>
      <w:r>
        <w:rPr>
          <w:bCs/>
          <w:sz w:val="26"/>
        </w:rPr>
        <w:t>1382</w:t>
        <w:tab/>
        <w:t>Владика</w:t>
        <w:tab/>
        <w:tab/>
        <w:t>Олег  Володимирович</w:t>
      </w:r>
    </w:p>
    <w:p>
      <w:pPr>
        <w:pStyle w:val="Normal"/>
        <w:jc w:val="both"/>
        <w:rPr/>
      </w:pPr>
      <w:r>
        <w:rPr>
          <w:bCs/>
          <w:sz w:val="26"/>
        </w:rPr>
        <w:t>1383</w:t>
        <w:tab/>
        <w:t>Дмитрах</w:t>
        <w:tab/>
        <w:tab/>
        <w:t>Ярослав  Богданович</w:t>
      </w:r>
    </w:p>
    <w:p>
      <w:pPr>
        <w:pStyle w:val="Normal"/>
        <w:jc w:val="both"/>
        <w:rPr/>
      </w:pPr>
      <w:r>
        <w:rPr>
          <w:bCs/>
          <w:sz w:val="26"/>
        </w:rPr>
        <w:t>1384</w:t>
        <w:tab/>
        <w:t>Баданова</w:t>
        <w:tab/>
        <w:tab/>
        <w:t>Оксана  Вікторівна</w:t>
      </w:r>
    </w:p>
    <w:p>
      <w:pPr>
        <w:pStyle w:val="Normal"/>
        <w:jc w:val="both"/>
        <w:rPr/>
      </w:pPr>
      <w:r>
        <w:rPr>
          <w:bCs/>
          <w:sz w:val="26"/>
        </w:rPr>
        <w:t>1385</w:t>
        <w:tab/>
        <w:t>Савшак</w:t>
        <w:tab/>
        <w:tab/>
        <w:t>Марія  Михайлівна</w:t>
      </w:r>
    </w:p>
    <w:p>
      <w:pPr>
        <w:pStyle w:val="Normal"/>
        <w:jc w:val="both"/>
        <w:rPr/>
      </w:pPr>
      <w:r>
        <w:rPr>
          <w:bCs/>
          <w:sz w:val="26"/>
        </w:rPr>
        <w:t>1386</w:t>
        <w:tab/>
        <w:t>Ясюра</w:t>
        <w:tab/>
        <w:tab/>
        <w:t>Марія  Михайлівна</w:t>
      </w:r>
    </w:p>
    <w:p>
      <w:pPr>
        <w:pStyle w:val="Normal"/>
        <w:jc w:val="both"/>
        <w:rPr/>
      </w:pPr>
      <w:r>
        <w:rPr>
          <w:bCs/>
          <w:sz w:val="26"/>
        </w:rPr>
        <w:t>1387</w:t>
        <w:tab/>
        <w:t>Куриляк</w:t>
        <w:tab/>
        <w:tab/>
        <w:t>Василь  Остапович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>1388</w:t>
        <w:tab/>
        <w:t>Шаповаловський  Олександр  Володимирович</w:t>
      </w:r>
      <w:r>
        <w:rPr>
          <w:b/>
          <w:bCs/>
          <w:sz w:val="26"/>
          <w:szCs w:val="26"/>
        </w:rPr>
        <w:tab/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389</w:t>
        <w:tab/>
        <w:t>Мусяла</w:t>
        <w:tab/>
        <w:tab/>
        <w:t>Лілія  Василівна</w:t>
      </w:r>
    </w:p>
    <w:p>
      <w:pPr>
        <w:pStyle w:val="Normal"/>
        <w:jc w:val="both"/>
        <w:rPr/>
      </w:pPr>
      <w:r>
        <w:rPr>
          <w:bCs/>
          <w:sz w:val="26"/>
        </w:rPr>
        <w:t>1390</w:t>
        <w:tab/>
        <w:t>Кізин</w:t>
        <w:tab/>
        <w:tab/>
        <w:tab/>
        <w:t>Василь  Григорович</w:t>
      </w:r>
    </w:p>
    <w:p>
      <w:pPr>
        <w:pStyle w:val="Normal"/>
        <w:jc w:val="both"/>
        <w:rPr/>
      </w:pPr>
      <w:r>
        <w:rPr>
          <w:bCs/>
          <w:sz w:val="26"/>
        </w:rPr>
        <w:t>1391</w:t>
        <w:tab/>
        <w:t>Городник</w:t>
        <w:tab/>
        <w:tab/>
        <w:t>Ярослава  Іванівна</w:t>
      </w:r>
    </w:p>
    <w:p>
      <w:pPr>
        <w:pStyle w:val="Normal"/>
        <w:jc w:val="both"/>
        <w:rPr/>
      </w:pPr>
      <w:r>
        <w:rPr>
          <w:bCs/>
          <w:sz w:val="26"/>
        </w:rPr>
        <w:t>1392</w:t>
        <w:tab/>
        <w:t>Бродич</w:t>
        <w:tab/>
        <w:tab/>
        <w:t>Василь  Ількович</w:t>
      </w:r>
    </w:p>
    <w:p>
      <w:pPr>
        <w:pStyle w:val="Normal"/>
        <w:jc w:val="both"/>
        <w:rPr/>
      </w:pPr>
      <w:r>
        <w:rPr>
          <w:bCs/>
          <w:sz w:val="26"/>
        </w:rPr>
        <w:t>1393</w:t>
        <w:tab/>
        <w:t>Маців</w:t>
        <w:tab/>
        <w:tab/>
        <w:tab/>
        <w:t>Любов  Романівн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394</w:t>
        <w:tab/>
        <w:t>Хомин</w:t>
        <w:tab/>
        <w:tab/>
        <w:t>Юрій  Данилович</w:t>
      </w:r>
    </w:p>
    <w:p>
      <w:pPr>
        <w:pStyle w:val="Normal"/>
        <w:jc w:val="both"/>
        <w:rPr/>
      </w:pPr>
      <w:r>
        <w:rPr>
          <w:bCs/>
          <w:sz w:val="26"/>
        </w:rPr>
        <w:t>1395</w:t>
        <w:tab/>
        <w:t>М”яткий</w:t>
        <w:tab/>
        <w:tab/>
        <w:t>Володимир  Миколайович</w:t>
      </w:r>
    </w:p>
    <w:p>
      <w:pPr>
        <w:pStyle w:val="Normal"/>
        <w:jc w:val="both"/>
        <w:rPr/>
      </w:pPr>
      <w:r>
        <w:rPr>
          <w:bCs/>
          <w:sz w:val="26"/>
        </w:rPr>
        <w:t>1396</w:t>
        <w:tab/>
        <w:t>Кирчей</w:t>
        <w:tab/>
        <w:tab/>
        <w:t>Володимир  Семенович</w:t>
      </w:r>
    </w:p>
    <w:p>
      <w:pPr>
        <w:pStyle w:val="Normal"/>
        <w:jc w:val="both"/>
        <w:rPr/>
      </w:pPr>
      <w:r>
        <w:rPr>
          <w:bCs/>
          <w:sz w:val="26"/>
        </w:rPr>
        <w:t>1397</w:t>
        <w:tab/>
        <w:t>Голиць</w:t>
        <w:tab/>
        <w:tab/>
        <w:t>Іван  Олексійович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>1398</w:t>
        <w:tab/>
        <w:t>Попель</w:t>
        <w:tab/>
        <w:tab/>
        <w:t>Тетяна  Костянтинівна</w:t>
      </w:r>
      <w:r>
        <w:rPr>
          <w:b/>
          <w:bCs/>
          <w:sz w:val="26"/>
          <w:szCs w:val="26"/>
        </w:rPr>
        <w:tab/>
        <w:tab/>
      </w:r>
    </w:p>
    <w:p>
      <w:pPr>
        <w:pStyle w:val="Normal"/>
        <w:jc w:val="both"/>
        <w:rPr/>
      </w:pPr>
      <w:r>
        <w:rPr>
          <w:bCs/>
          <w:sz w:val="26"/>
        </w:rPr>
        <w:t>1399</w:t>
        <w:tab/>
        <w:t>Мізякін</w:t>
        <w:tab/>
        <w:tab/>
        <w:t>Олександр  Вікторович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1400</w:t>
        <w:tab/>
        <w:t>Тринкін</w:t>
        <w:tab/>
        <w:tab/>
        <w:t>Євген  Миколайович</w:t>
      </w:r>
      <w:r>
        <w:rPr>
          <w:b/>
          <w:bCs/>
          <w:sz w:val="28"/>
          <w:szCs w:val="28"/>
        </w:rPr>
        <w:tab/>
        <w:tab/>
        <w:tab/>
      </w:r>
    </w:p>
    <w:p>
      <w:pPr>
        <w:pStyle w:val="Normal"/>
        <w:jc w:val="both"/>
        <w:rPr/>
      </w:pPr>
      <w:r>
        <w:rPr>
          <w:bCs/>
          <w:sz w:val="26"/>
        </w:rPr>
        <w:t>1401</w:t>
        <w:tab/>
        <w:t>Пташинський</w:t>
        <w:tab/>
        <w:t>Роман  Петрович</w:t>
      </w:r>
    </w:p>
    <w:p>
      <w:pPr>
        <w:pStyle w:val="Normal"/>
        <w:jc w:val="both"/>
        <w:rPr/>
      </w:pPr>
      <w:r>
        <w:rPr>
          <w:bCs/>
          <w:sz w:val="26"/>
        </w:rPr>
        <w:t>1402</w:t>
        <w:tab/>
        <w:t>Гавриляк</w:t>
        <w:tab/>
        <w:tab/>
        <w:t>Олег  Богданович</w:t>
      </w:r>
    </w:p>
    <w:p>
      <w:pPr>
        <w:pStyle w:val="Normal"/>
        <w:jc w:val="both"/>
        <w:rPr/>
      </w:pPr>
      <w:r>
        <w:rPr>
          <w:bCs/>
          <w:sz w:val="26"/>
        </w:rPr>
        <w:t>1403</w:t>
        <w:tab/>
        <w:t>Валько</w:t>
        <w:tab/>
        <w:tab/>
        <w:t>Володимир  Семенович</w:t>
      </w:r>
    </w:p>
    <w:p>
      <w:pPr>
        <w:pStyle w:val="Normal"/>
        <w:jc w:val="both"/>
        <w:rPr/>
      </w:pPr>
      <w:r>
        <w:rPr>
          <w:bCs/>
          <w:sz w:val="26"/>
        </w:rPr>
        <w:t>1404</w:t>
        <w:tab/>
        <w:t>Черепан</w:t>
        <w:tab/>
        <w:tab/>
        <w:t>Михайло  Миколайович</w:t>
      </w:r>
    </w:p>
    <w:p>
      <w:pPr>
        <w:pStyle w:val="Normal"/>
        <w:jc w:val="both"/>
        <w:rPr/>
      </w:pPr>
      <w:r>
        <w:rPr>
          <w:bCs/>
          <w:sz w:val="26"/>
        </w:rPr>
        <w:t>1405</w:t>
        <w:tab/>
        <w:t>Клисяк</w:t>
        <w:tab/>
        <w:tab/>
        <w:t>Віра  Йосипівна</w:t>
      </w:r>
    </w:p>
    <w:p>
      <w:pPr>
        <w:pStyle w:val="Normal"/>
        <w:jc w:val="both"/>
        <w:rPr/>
      </w:pPr>
      <w:r>
        <w:rPr>
          <w:bCs/>
          <w:sz w:val="26"/>
        </w:rPr>
        <w:t>1406</w:t>
        <w:tab/>
        <w:t>Томащук</w:t>
        <w:tab/>
        <w:tab/>
        <w:t>Олена  Олександрівна</w:t>
      </w:r>
    </w:p>
    <w:p>
      <w:pPr>
        <w:pStyle w:val="Normal"/>
        <w:jc w:val="both"/>
        <w:rPr/>
      </w:pPr>
      <w:r>
        <w:rPr>
          <w:bCs/>
          <w:sz w:val="26"/>
        </w:rPr>
        <w:t>1407</w:t>
        <w:tab/>
        <w:t>Черевко</w:t>
        <w:tab/>
        <w:tab/>
        <w:t>Ольга  Степанівн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408</w:t>
        <w:tab/>
        <w:t>Терлецький</w:t>
        <w:tab/>
        <w:tab/>
        <w:t>Михайло  Михайлович</w:t>
      </w:r>
    </w:p>
    <w:p>
      <w:pPr>
        <w:pStyle w:val="Normal"/>
        <w:jc w:val="both"/>
        <w:rPr/>
      </w:pPr>
      <w:r>
        <w:rPr>
          <w:bCs/>
          <w:sz w:val="26"/>
        </w:rPr>
        <w:t>1409</w:t>
        <w:tab/>
        <w:t>Козловський</w:t>
        <w:tab/>
        <w:t>Іван  Миколайович</w:t>
      </w:r>
    </w:p>
    <w:p>
      <w:pPr>
        <w:pStyle w:val="Normal"/>
        <w:jc w:val="both"/>
        <w:rPr/>
      </w:pPr>
      <w:r>
        <w:rPr>
          <w:bCs/>
          <w:sz w:val="26"/>
        </w:rPr>
        <w:t>1410</w:t>
        <w:tab/>
        <w:t>Ямщиков</w:t>
        <w:tab/>
        <w:tab/>
        <w:t>Володимир  Ількович</w:t>
      </w:r>
    </w:p>
    <w:p>
      <w:pPr>
        <w:pStyle w:val="Normal"/>
        <w:jc w:val="both"/>
        <w:rPr/>
      </w:pPr>
      <w:r>
        <w:rPr>
          <w:bCs/>
          <w:sz w:val="26"/>
        </w:rPr>
        <w:t>1411</w:t>
        <w:tab/>
        <w:t>Черхавська</w:t>
        <w:tab/>
        <w:tab/>
        <w:t>Світлана  Олександрівна</w:t>
      </w:r>
    </w:p>
    <w:p>
      <w:pPr>
        <w:pStyle w:val="Normal"/>
        <w:jc w:val="both"/>
        <w:rPr/>
      </w:pPr>
      <w:r>
        <w:rPr>
          <w:bCs/>
          <w:sz w:val="26"/>
        </w:rPr>
        <w:t>1412</w:t>
        <w:tab/>
        <w:t>Дівчур</w:t>
        <w:tab/>
        <w:tab/>
        <w:t>Михайло  Миколайович</w:t>
      </w:r>
    </w:p>
    <w:p>
      <w:pPr>
        <w:pStyle w:val="Normal"/>
        <w:jc w:val="both"/>
        <w:rPr/>
      </w:pPr>
      <w:r>
        <w:rPr>
          <w:bCs/>
          <w:sz w:val="26"/>
        </w:rPr>
        <w:t>1413</w:t>
        <w:tab/>
        <w:t>Котляр</w:t>
        <w:tab/>
        <w:tab/>
        <w:t>Галина  Олексіївн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414</w:t>
        <w:tab/>
        <w:t>Цицик</w:t>
        <w:tab/>
        <w:tab/>
        <w:t>Володимир  Миколайович</w:t>
        <w:tab/>
        <w:tab/>
        <w:tab/>
      </w:r>
    </w:p>
    <w:p>
      <w:pPr>
        <w:pStyle w:val="Normal"/>
        <w:jc w:val="both"/>
        <w:rPr/>
      </w:pPr>
      <w:r>
        <w:rPr>
          <w:bCs/>
          <w:sz w:val="26"/>
        </w:rPr>
        <w:t>1415</w:t>
        <w:tab/>
        <w:t>Николишин</w:t>
        <w:tab/>
        <w:tab/>
        <w:t>Лідія  Зеновіївна</w:t>
      </w:r>
    </w:p>
    <w:p>
      <w:pPr>
        <w:pStyle w:val="Normal"/>
        <w:jc w:val="both"/>
        <w:rPr/>
      </w:pPr>
      <w:r>
        <w:rPr>
          <w:bCs/>
          <w:sz w:val="26"/>
        </w:rPr>
        <w:t>1416</w:t>
        <w:tab/>
        <w:t>Малетич</w:t>
        <w:tab/>
        <w:tab/>
        <w:t>Марія  Іванівн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417</w:t>
        <w:tab/>
        <w:t>Мисишин</w:t>
        <w:tab/>
        <w:tab/>
        <w:t>Леся  Петрівн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418</w:t>
        <w:tab/>
        <w:t>Дешева</w:t>
        <w:tab/>
        <w:tab/>
        <w:t>Олександра  Григорівна</w:t>
      </w:r>
    </w:p>
    <w:p>
      <w:pPr>
        <w:pStyle w:val="Normal"/>
        <w:jc w:val="both"/>
        <w:rPr/>
      </w:pPr>
      <w:r>
        <w:rPr>
          <w:bCs/>
          <w:sz w:val="26"/>
        </w:rPr>
        <w:t>1419</w:t>
        <w:tab/>
        <w:t>Вересай</w:t>
        <w:tab/>
        <w:tab/>
        <w:t>Сергій  Васильович</w:t>
      </w:r>
    </w:p>
    <w:p>
      <w:pPr>
        <w:pStyle w:val="Normal"/>
        <w:jc w:val="both"/>
        <w:rPr/>
      </w:pPr>
      <w:r>
        <w:rPr>
          <w:bCs/>
          <w:sz w:val="26"/>
        </w:rPr>
        <w:t>1420</w:t>
        <w:tab/>
        <w:t>Герляк</w:t>
        <w:tab/>
        <w:tab/>
        <w:t>Дмитро  Петрович</w:t>
      </w:r>
    </w:p>
    <w:p>
      <w:pPr>
        <w:pStyle w:val="Normal"/>
        <w:jc w:val="both"/>
        <w:rPr/>
      </w:pPr>
      <w:r>
        <w:rPr>
          <w:bCs/>
          <w:sz w:val="26"/>
        </w:rPr>
        <w:t>1421</w:t>
        <w:tab/>
        <w:t>Кузьма</w:t>
        <w:tab/>
        <w:tab/>
        <w:t>Тамара  Леонідівна</w:t>
      </w:r>
    </w:p>
    <w:p>
      <w:pPr>
        <w:pStyle w:val="Normal"/>
        <w:jc w:val="both"/>
        <w:rPr/>
      </w:pPr>
      <w:r>
        <w:rPr>
          <w:bCs/>
          <w:sz w:val="26"/>
        </w:rPr>
        <w:t>1422</w:t>
        <w:tab/>
        <w:t>Ковальчин</w:t>
        <w:tab/>
        <w:tab/>
        <w:t>Тетяна  Богданівна</w:t>
      </w:r>
    </w:p>
    <w:p>
      <w:pPr>
        <w:pStyle w:val="Normal"/>
        <w:jc w:val="both"/>
        <w:rPr/>
      </w:pPr>
      <w:r>
        <w:rPr>
          <w:bCs/>
          <w:sz w:val="26"/>
        </w:rPr>
        <w:t>1423</w:t>
        <w:tab/>
        <w:t>Руденко</w:t>
        <w:tab/>
        <w:tab/>
        <w:t>Власта  Геннадіївна</w:t>
      </w:r>
    </w:p>
    <w:p>
      <w:pPr>
        <w:pStyle w:val="Normal"/>
        <w:jc w:val="both"/>
        <w:rPr/>
      </w:pPr>
      <w:r>
        <w:rPr>
          <w:bCs/>
          <w:sz w:val="26"/>
        </w:rPr>
        <w:t>1424</w:t>
        <w:tab/>
        <w:t>Борух</w:t>
        <w:tab/>
        <w:tab/>
        <w:tab/>
        <w:t>Люба  Миколаївна</w:t>
      </w:r>
    </w:p>
    <w:p>
      <w:pPr>
        <w:pStyle w:val="Normal"/>
        <w:jc w:val="both"/>
        <w:rPr/>
      </w:pPr>
      <w:r>
        <w:rPr>
          <w:bCs/>
          <w:sz w:val="26"/>
        </w:rPr>
        <w:t>1425</w:t>
        <w:tab/>
        <w:t>Баран</w:t>
        <w:tab/>
        <w:tab/>
        <w:tab/>
        <w:t>Ігор  Ярославович</w:t>
      </w:r>
    </w:p>
    <w:p>
      <w:pPr>
        <w:pStyle w:val="Normal"/>
        <w:jc w:val="both"/>
        <w:rPr/>
      </w:pPr>
      <w:r>
        <w:rPr>
          <w:bCs/>
          <w:sz w:val="26"/>
        </w:rPr>
        <w:t>1426</w:t>
        <w:tab/>
        <w:t>Янішин</w:t>
        <w:tab/>
        <w:tab/>
        <w:t>Леся  Михайлівн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427</w:t>
        <w:tab/>
        <w:t>Качала</w:t>
        <w:tab/>
        <w:tab/>
        <w:t>Микола  Іванович</w:t>
      </w:r>
    </w:p>
    <w:p>
      <w:pPr>
        <w:pStyle w:val="Normal"/>
        <w:jc w:val="both"/>
        <w:rPr/>
      </w:pPr>
      <w:r>
        <w:rPr>
          <w:bCs/>
          <w:sz w:val="26"/>
        </w:rPr>
        <w:t>1428</w:t>
        <w:tab/>
        <w:t>Підганяк</w:t>
        <w:tab/>
        <w:tab/>
        <w:t>Марія  Ярославівна</w:t>
      </w:r>
    </w:p>
    <w:p>
      <w:pPr>
        <w:pStyle w:val="Normal"/>
        <w:jc w:val="both"/>
        <w:rPr/>
      </w:pPr>
      <w:r>
        <w:rPr>
          <w:bCs/>
          <w:sz w:val="26"/>
        </w:rPr>
        <w:t>1429</w:t>
        <w:tab/>
        <w:t>Хохлова</w:t>
        <w:tab/>
        <w:tab/>
        <w:t>Дарія  Миронівн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1430</w:t>
        <w:tab/>
        <w:t>Лучаківська</w:t>
        <w:tab/>
        <w:t>Іванна  Львівна</w:t>
      </w:r>
      <w:r>
        <w:rPr>
          <w:b/>
          <w:bCs/>
          <w:sz w:val="28"/>
          <w:szCs w:val="28"/>
        </w:rPr>
        <w:tab/>
        <w:tab/>
        <w:tab/>
        <w:tab/>
      </w:r>
    </w:p>
    <w:p>
      <w:pPr>
        <w:pStyle w:val="Normal"/>
        <w:jc w:val="both"/>
        <w:rPr/>
      </w:pPr>
      <w:r>
        <w:rPr>
          <w:bCs/>
          <w:sz w:val="26"/>
        </w:rPr>
        <w:t>1431</w:t>
        <w:tab/>
        <w:t>Бобровнік</w:t>
        <w:tab/>
        <w:tab/>
        <w:t>Леся  Степанівна</w:t>
      </w:r>
    </w:p>
    <w:p>
      <w:pPr>
        <w:pStyle w:val="Normal"/>
        <w:jc w:val="both"/>
        <w:rPr/>
      </w:pPr>
      <w:r>
        <w:rPr>
          <w:bCs/>
          <w:sz w:val="26"/>
        </w:rPr>
        <w:t>1432</w:t>
        <w:tab/>
        <w:t>Костик</w:t>
        <w:tab/>
        <w:tab/>
        <w:t>Василь  Іванович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434</w:t>
        <w:tab/>
        <w:t>Степ”як</w:t>
        <w:tab/>
        <w:tab/>
        <w:t>Василь  Йосипович</w:t>
        <w:tab/>
      </w:r>
    </w:p>
    <w:p>
      <w:pPr>
        <w:pStyle w:val="Normal"/>
        <w:jc w:val="both"/>
        <w:rPr/>
      </w:pPr>
      <w:r>
        <w:rPr>
          <w:bCs/>
          <w:sz w:val="26"/>
        </w:rPr>
        <w:t>1435</w:t>
        <w:tab/>
        <w:t>Лужецький</w:t>
        <w:tab/>
        <w:tab/>
        <w:t>Микола  Богданович</w:t>
      </w:r>
    </w:p>
    <w:p>
      <w:pPr>
        <w:pStyle w:val="Normal"/>
        <w:jc w:val="both"/>
        <w:rPr/>
      </w:pPr>
      <w:r>
        <w:rPr>
          <w:bCs/>
          <w:sz w:val="26"/>
        </w:rPr>
        <w:t>1436</w:t>
        <w:tab/>
        <w:t>Каракевич</w:t>
        <w:tab/>
        <w:tab/>
        <w:t>Світлана  Михайлівна</w:t>
      </w:r>
    </w:p>
    <w:p>
      <w:pPr>
        <w:pStyle w:val="Normal"/>
        <w:jc w:val="both"/>
        <w:rPr/>
      </w:pPr>
      <w:r>
        <w:rPr>
          <w:bCs/>
          <w:sz w:val="26"/>
        </w:rPr>
        <w:t>1437</w:t>
        <w:tab/>
        <w:t>Удод</w:t>
        <w:tab/>
        <w:tab/>
        <w:tab/>
        <w:t>Дарія  Іванівна</w:t>
      </w:r>
    </w:p>
    <w:p>
      <w:pPr>
        <w:pStyle w:val="Normal"/>
        <w:jc w:val="both"/>
        <w:rPr/>
      </w:pPr>
      <w:r>
        <w:rPr>
          <w:bCs/>
          <w:sz w:val="26"/>
        </w:rPr>
        <w:t>1438</w:t>
        <w:tab/>
        <w:t>Саєвська</w:t>
        <w:tab/>
        <w:tab/>
        <w:t>Софія  Петрівна</w:t>
      </w:r>
    </w:p>
    <w:p>
      <w:pPr>
        <w:pStyle w:val="Normal"/>
        <w:jc w:val="both"/>
        <w:rPr/>
      </w:pPr>
      <w:r>
        <w:rPr>
          <w:bCs/>
          <w:sz w:val="26"/>
        </w:rPr>
        <w:t>1439</w:t>
        <w:tab/>
        <w:t>Стець</w:t>
        <w:tab/>
        <w:tab/>
        <w:tab/>
        <w:t>Наталія  Степанівна</w:t>
      </w:r>
    </w:p>
    <w:p>
      <w:pPr>
        <w:pStyle w:val="Normal"/>
        <w:jc w:val="both"/>
        <w:rPr/>
      </w:pPr>
      <w:r>
        <w:rPr>
          <w:bCs/>
          <w:sz w:val="26"/>
        </w:rPr>
        <w:t>1440</w:t>
        <w:tab/>
        <w:t>Черевко</w:t>
        <w:tab/>
        <w:tab/>
        <w:t>Василь  Михайлович</w:t>
      </w:r>
    </w:p>
    <w:p>
      <w:pPr>
        <w:pStyle w:val="Normal"/>
        <w:jc w:val="both"/>
        <w:rPr/>
      </w:pPr>
      <w:r>
        <w:rPr>
          <w:bCs/>
          <w:sz w:val="26"/>
        </w:rPr>
        <w:t>1441</w:t>
        <w:tab/>
        <w:t>Соколова</w:t>
        <w:tab/>
        <w:tab/>
        <w:t>Марія  Василівна</w:t>
      </w:r>
    </w:p>
    <w:p>
      <w:pPr>
        <w:pStyle w:val="Normal"/>
        <w:jc w:val="both"/>
        <w:rPr/>
      </w:pPr>
      <w:r>
        <w:rPr>
          <w:bCs/>
          <w:sz w:val="26"/>
        </w:rPr>
        <w:t>1442</w:t>
        <w:tab/>
        <w:t>Юськів</w:t>
        <w:tab/>
        <w:tab/>
        <w:t>Василь  Костянтинович</w:t>
      </w:r>
    </w:p>
    <w:p>
      <w:pPr>
        <w:pStyle w:val="Normal"/>
        <w:jc w:val="both"/>
        <w:rPr/>
      </w:pPr>
      <w:r>
        <w:rPr>
          <w:bCs/>
          <w:sz w:val="26"/>
        </w:rPr>
        <w:t>1443</w:t>
        <w:tab/>
        <w:t>Дорожівський</w:t>
        <w:tab/>
        <w:t>Роман  Романович</w:t>
      </w:r>
    </w:p>
    <w:p>
      <w:pPr>
        <w:pStyle w:val="Normal"/>
        <w:jc w:val="both"/>
        <w:rPr/>
      </w:pPr>
      <w:r>
        <w:rPr>
          <w:bCs/>
          <w:sz w:val="26"/>
        </w:rPr>
        <w:t>1444</w:t>
        <w:tab/>
        <w:t>Маркова</w:t>
        <w:tab/>
        <w:tab/>
        <w:t>Любомира  Осипівн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445</w:t>
        <w:tab/>
        <w:t>Шемеляк</w:t>
        <w:tab/>
        <w:tab/>
        <w:t>Олег  Володимирович</w:t>
        <w:tab/>
        <w:tab/>
        <w:tab/>
        <w:tab/>
      </w:r>
    </w:p>
    <w:p>
      <w:pPr>
        <w:pStyle w:val="Normal"/>
        <w:jc w:val="both"/>
        <w:rPr/>
      </w:pPr>
      <w:r>
        <w:rPr>
          <w:bCs/>
          <w:sz w:val="26"/>
        </w:rPr>
        <w:t>1446</w:t>
        <w:tab/>
        <w:t>Грицак</w:t>
        <w:tab/>
        <w:tab/>
        <w:t>Володимир  Семенович</w:t>
      </w:r>
    </w:p>
    <w:p>
      <w:pPr>
        <w:pStyle w:val="Normal"/>
        <w:jc w:val="both"/>
        <w:rPr/>
      </w:pPr>
      <w:r>
        <w:rPr>
          <w:bCs/>
          <w:sz w:val="26"/>
        </w:rPr>
        <w:t>1447</w:t>
        <w:tab/>
        <w:t>Кузьмін</w:t>
        <w:tab/>
        <w:tab/>
        <w:t>Лук”ян-Павло  Павлович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 xml:space="preserve">                               </w:t>
      </w:r>
      <w:r>
        <w:rPr>
          <w:b/>
          <w:bCs/>
          <w:sz w:val="26"/>
        </w:rPr>
        <w:t xml:space="preserve">1994 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448</w:t>
        <w:tab/>
        <w:t>Кравець</w:t>
        <w:tab/>
        <w:tab/>
        <w:t>Петро  Степанович</w:t>
        <w:tab/>
        <w:tab/>
        <w:tab/>
      </w:r>
    </w:p>
    <w:p>
      <w:pPr>
        <w:pStyle w:val="Normal"/>
        <w:jc w:val="both"/>
        <w:rPr/>
      </w:pPr>
      <w:r>
        <w:rPr>
          <w:bCs/>
          <w:sz w:val="26"/>
        </w:rPr>
        <w:t>1449</w:t>
        <w:tab/>
        <w:t>Свйонтик</w:t>
        <w:tab/>
        <w:tab/>
        <w:t>Роман  Едуардович</w:t>
      </w:r>
    </w:p>
    <w:p>
      <w:pPr>
        <w:pStyle w:val="Normal"/>
        <w:jc w:val="both"/>
        <w:rPr/>
      </w:pPr>
      <w:r>
        <w:rPr>
          <w:bCs/>
          <w:sz w:val="26"/>
        </w:rPr>
        <w:t>1450</w:t>
        <w:tab/>
        <w:t>Цимбала</w:t>
        <w:tab/>
        <w:tab/>
        <w:t>Ярослав  Ількович</w:t>
      </w:r>
    </w:p>
    <w:p>
      <w:pPr>
        <w:pStyle w:val="Normal"/>
        <w:jc w:val="both"/>
        <w:rPr/>
      </w:pPr>
      <w:r>
        <w:rPr>
          <w:bCs/>
          <w:sz w:val="26"/>
        </w:rPr>
        <w:t>1451</w:t>
        <w:tab/>
        <w:t>Антонюк</w:t>
        <w:tab/>
        <w:tab/>
        <w:t>Олена  Валеріївн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452</w:t>
        <w:tab/>
        <w:t>Боцько</w:t>
        <w:tab/>
        <w:tab/>
        <w:t>Марія  Іванівна</w:t>
      </w:r>
    </w:p>
    <w:p>
      <w:pPr>
        <w:pStyle w:val="Normal"/>
        <w:jc w:val="both"/>
        <w:rPr/>
      </w:pPr>
      <w:r>
        <w:rPr>
          <w:bCs/>
          <w:sz w:val="26"/>
        </w:rPr>
        <w:t>1453</w:t>
        <w:tab/>
        <w:t>Топольницька</w:t>
        <w:tab/>
        <w:t>Ганна  Григорівна</w:t>
      </w:r>
    </w:p>
    <w:p>
      <w:pPr>
        <w:pStyle w:val="Normal"/>
        <w:jc w:val="both"/>
        <w:rPr/>
      </w:pPr>
      <w:r>
        <w:rPr>
          <w:bCs/>
          <w:sz w:val="26"/>
        </w:rPr>
        <w:t>1454</w:t>
        <w:tab/>
        <w:t>Брильовська</w:t>
        <w:tab/>
        <w:tab/>
        <w:t>Оксана  Ярославівна</w:t>
      </w:r>
    </w:p>
    <w:p>
      <w:pPr>
        <w:pStyle w:val="Normal"/>
        <w:jc w:val="both"/>
        <w:rPr/>
      </w:pPr>
      <w:r>
        <w:rPr>
          <w:bCs/>
          <w:sz w:val="26"/>
        </w:rPr>
        <w:t>1455</w:t>
        <w:tab/>
        <w:t>Станович</w:t>
        <w:tab/>
        <w:tab/>
        <w:t>Світлана  Степанівна</w:t>
      </w:r>
    </w:p>
    <w:p>
      <w:pPr>
        <w:pStyle w:val="Normal"/>
        <w:jc w:val="both"/>
        <w:rPr/>
      </w:pPr>
      <w:r>
        <w:rPr>
          <w:bCs/>
          <w:sz w:val="26"/>
        </w:rPr>
        <w:t>1456</w:t>
        <w:tab/>
        <w:t>Сєдова</w:t>
        <w:tab/>
        <w:tab/>
        <w:t>Лідія  Юхимівна</w:t>
      </w:r>
    </w:p>
    <w:p>
      <w:pPr>
        <w:pStyle w:val="Normal"/>
        <w:jc w:val="both"/>
        <w:rPr/>
      </w:pPr>
      <w:r>
        <w:rPr>
          <w:bCs/>
          <w:sz w:val="26"/>
        </w:rPr>
        <w:t>1457</w:t>
        <w:tab/>
        <w:t>Кушнір</w:t>
        <w:tab/>
        <w:tab/>
        <w:t>Євгенія  Василівн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458</w:t>
        <w:tab/>
        <w:t>Тарасович</w:t>
        <w:tab/>
        <w:tab/>
        <w:t>Володимир  Степанович</w:t>
      </w:r>
    </w:p>
    <w:p>
      <w:pPr>
        <w:pStyle w:val="Normal"/>
        <w:jc w:val="both"/>
        <w:rPr/>
      </w:pPr>
      <w:r>
        <w:rPr>
          <w:bCs/>
          <w:sz w:val="26"/>
        </w:rPr>
        <w:t>1459</w:t>
        <w:tab/>
        <w:t>Білас</w:t>
        <w:tab/>
        <w:tab/>
        <w:tab/>
        <w:t>Наталія  Романівна</w:t>
      </w:r>
    </w:p>
    <w:p>
      <w:pPr>
        <w:pStyle w:val="Normal"/>
        <w:jc w:val="both"/>
        <w:rPr/>
      </w:pPr>
      <w:r>
        <w:rPr>
          <w:bCs/>
          <w:sz w:val="26"/>
        </w:rPr>
        <w:t>1460</w:t>
        <w:tab/>
        <w:t>Легета</w:t>
        <w:tab/>
        <w:tab/>
        <w:t>Галина  Анатоліївна</w:t>
      </w:r>
    </w:p>
    <w:p>
      <w:pPr>
        <w:pStyle w:val="Normal"/>
        <w:jc w:val="both"/>
        <w:rPr/>
      </w:pPr>
      <w:r>
        <w:rPr>
          <w:bCs/>
          <w:sz w:val="26"/>
        </w:rPr>
        <w:t>1461</w:t>
        <w:tab/>
        <w:t>Стецула</w:t>
        <w:tab/>
        <w:tab/>
        <w:t>Ігор  Євгенович</w:t>
      </w:r>
    </w:p>
    <w:p>
      <w:pPr>
        <w:pStyle w:val="Normal"/>
        <w:jc w:val="both"/>
        <w:rPr/>
      </w:pPr>
      <w:r>
        <w:rPr>
          <w:bCs/>
          <w:sz w:val="26"/>
        </w:rPr>
        <w:t>1462</w:t>
        <w:tab/>
        <w:t>Коваленко</w:t>
        <w:tab/>
        <w:tab/>
        <w:t>Станіслав  Михайлович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463</w:t>
        <w:tab/>
        <w:t>Бобало</w:t>
        <w:tab/>
        <w:tab/>
        <w:t>Галина  Володимирівна</w:t>
      </w:r>
    </w:p>
    <w:p>
      <w:pPr>
        <w:pStyle w:val="Normal"/>
        <w:jc w:val="both"/>
        <w:rPr/>
      </w:pPr>
      <w:r>
        <w:rPr>
          <w:bCs/>
          <w:sz w:val="26"/>
        </w:rPr>
        <w:t>1464</w:t>
        <w:tab/>
        <w:t>Козак</w:t>
        <w:tab/>
        <w:tab/>
        <w:tab/>
        <w:t>Марія  Павлівна</w:t>
      </w:r>
    </w:p>
    <w:p>
      <w:pPr>
        <w:pStyle w:val="Normal"/>
        <w:jc w:val="both"/>
        <w:rPr/>
      </w:pPr>
      <w:r>
        <w:rPr>
          <w:bCs/>
          <w:sz w:val="26"/>
        </w:rPr>
        <w:t>1465</w:t>
        <w:tab/>
        <w:t>Дорошевич</w:t>
        <w:tab/>
        <w:tab/>
        <w:t>Ганна  Іванівна</w:t>
      </w:r>
    </w:p>
    <w:p>
      <w:pPr>
        <w:pStyle w:val="Normal"/>
        <w:jc w:val="both"/>
        <w:rPr/>
      </w:pPr>
      <w:r>
        <w:rPr>
          <w:bCs/>
          <w:sz w:val="26"/>
        </w:rPr>
        <w:t>1466</w:t>
        <w:tab/>
        <w:t>Кучерявий</w:t>
        <w:tab/>
        <w:tab/>
        <w:t>Василь  Михайлович</w:t>
      </w:r>
    </w:p>
    <w:p>
      <w:pPr>
        <w:pStyle w:val="Normal"/>
        <w:jc w:val="both"/>
        <w:rPr/>
      </w:pPr>
      <w:r>
        <w:rPr>
          <w:bCs/>
          <w:sz w:val="26"/>
        </w:rPr>
        <w:t>1467</w:t>
        <w:tab/>
        <w:t>Денис</w:t>
        <w:tab/>
        <w:tab/>
        <w:tab/>
        <w:t>Володимир  Миколайович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468</w:t>
        <w:tab/>
        <w:t>Бандрівська</w:t>
        <w:tab/>
        <w:tab/>
        <w:t>Тетяна  Віталіївна</w:t>
      </w:r>
    </w:p>
    <w:p>
      <w:pPr>
        <w:pStyle w:val="Normal"/>
        <w:jc w:val="both"/>
        <w:rPr/>
      </w:pPr>
      <w:r>
        <w:rPr>
          <w:bCs/>
          <w:sz w:val="26"/>
        </w:rPr>
        <w:t>1469</w:t>
        <w:tab/>
        <w:t>Середній</w:t>
        <w:tab/>
        <w:tab/>
        <w:t>Петро  Миколайович</w:t>
      </w:r>
    </w:p>
    <w:p>
      <w:pPr>
        <w:pStyle w:val="Normal"/>
        <w:jc w:val="both"/>
        <w:rPr/>
      </w:pPr>
      <w:r>
        <w:rPr>
          <w:bCs/>
          <w:sz w:val="26"/>
        </w:rPr>
        <w:t>1470</w:t>
        <w:tab/>
        <w:t>Шпук</w:t>
        <w:tab/>
        <w:tab/>
        <w:tab/>
        <w:t>Ярослав  Михайлович</w:t>
      </w:r>
    </w:p>
    <w:p>
      <w:pPr>
        <w:pStyle w:val="Normal"/>
        <w:jc w:val="both"/>
        <w:rPr/>
      </w:pPr>
      <w:r>
        <w:rPr>
          <w:bCs/>
          <w:sz w:val="26"/>
        </w:rPr>
        <w:t>1471</w:t>
        <w:tab/>
        <w:t>Левицький</w:t>
        <w:tab/>
        <w:tab/>
        <w:t>Володимир  Михайлович</w:t>
      </w:r>
    </w:p>
    <w:p>
      <w:pPr>
        <w:pStyle w:val="Normal"/>
        <w:jc w:val="both"/>
        <w:rPr/>
      </w:pPr>
      <w:r>
        <w:rPr>
          <w:bCs/>
          <w:sz w:val="26"/>
        </w:rPr>
        <w:t>1472</w:t>
        <w:tab/>
        <w:t>Янківська</w:t>
        <w:tab/>
        <w:tab/>
        <w:t>Олександра  Федорівна</w:t>
      </w:r>
    </w:p>
    <w:p>
      <w:pPr>
        <w:pStyle w:val="Normal"/>
        <w:jc w:val="both"/>
        <w:rPr/>
      </w:pPr>
      <w:r>
        <w:rPr>
          <w:bCs/>
          <w:sz w:val="26"/>
        </w:rPr>
        <w:t>1473</w:t>
        <w:tab/>
        <w:t>Сальо</w:t>
        <w:tab/>
        <w:tab/>
        <w:tab/>
        <w:t>Марія  Михайлівна</w:t>
      </w:r>
    </w:p>
    <w:p>
      <w:pPr>
        <w:pStyle w:val="Normal"/>
        <w:jc w:val="both"/>
        <w:rPr/>
      </w:pPr>
      <w:r>
        <w:rPr>
          <w:bCs/>
          <w:sz w:val="26"/>
        </w:rPr>
        <w:t>1474</w:t>
        <w:tab/>
        <w:t>Здреник</w:t>
        <w:tab/>
        <w:tab/>
        <w:t>Степан  Васильович</w:t>
      </w:r>
    </w:p>
    <w:p>
      <w:pPr>
        <w:pStyle w:val="Normal"/>
        <w:jc w:val="both"/>
        <w:rPr/>
      </w:pPr>
      <w:r>
        <w:rPr>
          <w:bCs/>
          <w:sz w:val="26"/>
        </w:rPr>
        <w:t>1475</w:t>
        <w:tab/>
        <w:t>Савшак</w:t>
        <w:tab/>
        <w:tab/>
        <w:t>Катерина  Федорівна</w:t>
      </w:r>
    </w:p>
    <w:p>
      <w:pPr>
        <w:pStyle w:val="Normal"/>
        <w:jc w:val="both"/>
        <w:rPr/>
      </w:pPr>
      <w:r>
        <w:rPr>
          <w:bCs/>
          <w:sz w:val="26"/>
        </w:rPr>
        <w:t>1476</w:t>
        <w:tab/>
        <w:t>Кургаєва</w:t>
        <w:tab/>
        <w:tab/>
        <w:t>Валентина  Дмитрівна</w:t>
      </w:r>
    </w:p>
    <w:p>
      <w:pPr>
        <w:pStyle w:val="Normal"/>
        <w:jc w:val="both"/>
        <w:rPr/>
      </w:pPr>
      <w:r>
        <w:rPr>
          <w:bCs/>
          <w:sz w:val="26"/>
        </w:rPr>
        <w:t>1477</w:t>
        <w:tab/>
        <w:t>Двожан</w:t>
        <w:tab/>
        <w:tab/>
        <w:t>Михайло  Григорович</w:t>
      </w:r>
    </w:p>
    <w:p>
      <w:pPr>
        <w:pStyle w:val="Normal"/>
        <w:jc w:val="both"/>
        <w:rPr/>
      </w:pPr>
      <w:r>
        <w:rPr>
          <w:bCs/>
          <w:sz w:val="26"/>
        </w:rPr>
        <w:t>1478</w:t>
        <w:tab/>
        <w:t>Черхавська</w:t>
        <w:tab/>
        <w:tab/>
        <w:t>Любов  Михайлівна</w:t>
      </w:r>
    </w:p>
    <w:p>
      <w:pPr>
        <w:pStyle w:val="Normal"/>
        <w:jc w:val="both"/>
        <w:rPr/>
      </w:pPr>
      <w:r>
        <w:rPr>
          <w:bCs/>
          <w:sz w:val="26"/>
        </w:rPr>
        <w:t>1479</w:t>
        <w:tab/>
        <w:t>Пасько</w:t>
        <w:tab/>
        <w:tab/>
        <w:t>Олександр  Михайлович</w:t>
      </w:r>
    </w:p>
    <w:p>
      <w:pPr>
        <w:pStyle w:val="Normal"/>
        <w:jc w:val="both"/>
        <w:rPr/>
      </w:pPr>
      <w:r>
        <w:rPr>
          <w:bCs/>
          <w:sz w:val="26"/>
        </w:rPr>
        <w:t>1480</w:t>
        <w:tab/>
        <w:t>Романюк</w:t>
        <w:tab/>
        <w:tab/>
        <w:t>Світлана  Богданівна</w:t>
      </w:r>
    </w:p>
    <w:p>
      <w:pPr>
        <w:pStyle w:val="Normal"/>
        <w:jc w:val="both"/>
        <w:rPr/>
      </w:pPr>
      <w:r>
        <w:rPr>
          <w:bCs/>
          <w:sz w:val="26"/>
        </w:rPr>
        <w:t>1481</w:t>
        <w:tab/>
        <w:t>Максим</w:t>
        <w:tab/>
        <w:tab/>
        <w:t>Оксана  Василівна</w:t>
      </w:r>
    </w:p>
    <w:p>
      <w:pPr>
        <w:pStyle w:val="Normal"/>
        <w:jc w:val="both"/>
        <w:rPr/>
      </w:pPr>
      <w:r>
        <w:rPr>
          <w:bCs/>
          <w:sz w:val="26"/>
        </w:rPr>
        <w:t>1482</w:t>
        <w:tab/>
        <w:t>Федьків</w:t>
        <w:tab/>
        <w:tab/>
        <w:t>Костянтин  Миколайович</w:t>
      </w:r>
    </w:p>
    <w:p>
      <w:pPr>
        <w:pStyle w:val="Normal"/>
        <w:jc w:val="both"/>
        <w:rPr/>
      </w:pPr>
      <w:r>
        <w:rPr>
          <w:bCs/>
          <w:sz w:val="26"/>
        </w:rPr>
        <w:t>1483</w:t>
        <w:tab/>
        <w:t>Кравець</w:t>
        <w:tab/>
        <w:tab/>
        <w:t>Василь  Степанович</w:t>
      </w:r>
    </w:p>
    <w:p>
      <w:pPr>
        <w:pStyle w:val="Normal"/>
        <w:jc w:val="both"/>
        <w:rPr/>
      </w:pPr>
      <w:r>
        <w:rPr>
          <w:bCs/>
          <w:sz w:val="26"/>
        </w:rPr>
        <w:t>1484</w:t>
        <w:tab/>
        <w:t>Марич</w:t>
        <w:tab/>
        <w:tab/>
        <w:t>Василь  Євгенович</w:t>
      </w:r>
    </w:p>
    <w:p>
      <w:pPr>
        <w:pStyle w:val="Normal"/>
        <w:jc w:val="both"/>
        <w:rPr/>
      </w:pPr>
      <w:r>
        <w:rPr>
          <w:bCs/>
          <w:sz w:val="26"/>
        </w:rPr>
        <w:t>1485</w:t>
        <w:tab/>
        <w:t>Дужий</w:t>
        <w:tab/>
        <w:tab/>
        <w:t>Григорій  Олексійович</w:t>
      </w:r>
    </w:p>
    <w:p>
      <w:pPr>
        <w:pStyle w:val="Normal"/>
        <w:jc w:val="both"/>
        <w:rPr/>
      </w:pPr>
      <w:r>
        <w:rPr>
          <w:bCs/>
          <w:sz w:val="26"/>
        </w:rPr>
        <w:t>1486</w:t>
        <w:tab/>
        <w:t>Онисько</w:t>
        <w:tab/>
        <w:tab/>
        <w:t>Любов  Володимирівна</w:t>
      </w:r>
    </w:p>
    <w:p>
      <w:pPr>
        <w:pStyle w:val="Normal"/>
        <w:jc w:val="both"/>
        <w:rPr/>
      </w:pPr>
      <w:r>
        <w:rPr>
          <w:bCs/>
          <w:sz w:val="26"/>
        </w:rPr>
        <w:t>1487</w:t>
        <w:tab/>
        <w:t>Подоляк</w:t>
        <w:tab/>
        <w:tab/>
        <w:t>Людмила  Іванівна</w:t>
      </w:r>
    </w:p>
    <w:p>
      <w:pPr>
        <w:pStyle w:val="Normal"/>
        <w:jc w:val="both"/>
        <w:rPr/>
      </w:pPr>
      <w:r>
        <w:rPr>
          <w:bCs/>
          <w:sz w:val="26"/>
        </w:rPr>
        <w:t>1488</w:t>
        <w:tab/>
        <w:t>Потапова</w:t>
        <w:tab/>
        <w:tab/>
        <w:t>Любов  Іванівна</w:t>
      </w:r>
    </w:p>
    <w:p>
      <w:pPr>
        <w:pStyle w:val="Normal"/>
        <w:jc w:val="both"/>
        <w:rPr/>
      </w:pPr>
      <w:r>
        <w:rPr>
          <w:bCs/>
          <w:sz w:val="26"/>
        </w:rPr>
        <w:t>1489</w:t>
        <w:tab/>
        <w:t>Копилець</w:t>
        <w:tab/>
        <w:tab/>
        <w:t>Степан  Іванович</w:t>
      </w:r>
    </w:p>
    <w:p>
      <w:pPr>
        <w:pStyle w:val="Normal"/>
        <w:jc w:val="both"/>
        <w:rPr/>
      </w:pPr>
      <w:r>
        <w:rPr>
          <w:bCs/>
          <w:sz w:val="26"/>
        </w:rPr>
        <w:t>1490</w:t>
        <w:tab/>
        <w:t>Середній</w:t>
        <w:tab/>
        <w:tab/>
        <w:t>Ігор  Петрович</w:t>
      </w:r>
    </w:p>
    <w:p>
      <w:pPr>
        <w:pStyle w:val="Normal"/>
        <w:jc w:val="both"/>
        <w:rPr/>
      </w:pPr>
      <w:r>
        <w:rPr>
          <w:bCs/>
          <w:sz w:val="26"/>
        </w:rPr>
        <w:t>1491</w:t>
        <w:tab/>
        <w:t>Шитець</w:t>
        <w:tab/>
        <w:tab/>
        <w:t>Микола  Романович</w:t>
      </w:r>
    </w:p>
    <w:p>
      <w:pPr>
        <w:pStyle w:val="Normal"/>
        <w:jc w:val="both"/>
        <w:rPr/>
      </w:pPr>
      <w:r>
        <w:rPr>
          <w:bCs/>
          <w:sz w:val="26"/>
        </w:rPr>
        <w:t>1492</w:t>
        <w:tab/>
        <w:t>Муц</w:t>
        <w:tab/>
        <w:tab/>
        <w:tab/>
        <w:t>Ярослав  Андрійович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493</w:t>
        <w:tab/>
        <w:t>Стебельський</w:t>
        <w:tab/>
        <w:t>Остап  Павлович</w:t>
      </w:r>
    </w:p>
    <w:p>
      <w:pPr>
        <w:pStyle w:val="Normal"/>
        <w:jc w:val="both"/>
        <w:rPr/>
      </w:pPr>
      <w:r>
        <w:rPr>
          <w:bCs/>
          <w:sz w:val="26"/>
        </w:rPr>
        <w:t>1494</w:t>
        <w:tab/>
        <w:t>Козловська</w:t>
        <w:tab/>
        <w:tab/>
        <w:t>Світлана  Андріївна</w:t>
      </w:r>
    </w:p>
    <w:p>
      <w:pPr>
        <w:pStyle w:val="Normal"/>
        <w:jc w:val="both"/>
        <w:rPr/>
      </w:pPr>
      <w:r>
        <w:rPr>
          <w:bCs/>
          <w:sz w:val="26"/>
        </w:rPr>
        <w:t>1495</w:t>
        <w:tab/>
        <w:t>Микитин</w:t>
        <w:tab/>
        <w:tab/>
        <w:t>Ганна  Василівна</w:t>
      </w:r>
    </w:p>
    <w:p>
      <w:pPr>
        <w:pStyle w:val="Normal"/>
        <w:jc w:val="both"/>
        <w:rPr/>
      </w:pPr>
      <w:r>
        <w:rPr>
          <w:bCs/>
          <w:sz w:val="26"/>
        </w:rPr>
        <w:t>1496</w:t>
        <w:tab/>
        <w:t>Височан</w:t>
        <w:tab/>
        <w:tab/>
        <w:t>Світлана  Вікторівна</w:t>
      </w:r>
    </w:p>
    <w:p>
      <w:pPr>
        <w:pStyle w:val="Normal"/>
        <w:jc w:val="both"/>
        <w:rPr/>
      </w:pPr>
      <w:r>
        <w:rPr>
          <w:bCs/>
          <w:sz w:val="26"/>
        </w:rPr>
        <w:t>1497</w:t>
        <w:tab/>
        <w:t>Пещук</w:t>
        <w:tab/>
        <w:tab/>
        <w:t>Світлана  Михайлівна</w:t>
      </w:r>
    </w:p>
    <w:p>
      <w:pPr>
        <w:pStyle w:val="Normal"/>
        <w:jc w:val="both"/>
        <w:rPr/>
      </w:pPr>
      <w:r>
        <w:rPr>
          <w:bCs/>
          <w:sz w:val="26"/>
        </w:rPr>
        <w:t>1498</w:t>
        <w:tab/>
        <w:t>Хрущ</w:t>
        <w:tab/>
        <w:tab/>
        <w:tab/>
        <w:t>Марія  Зіновіївна</w:t>
      </w:r>
    </w:p>
    <w:p>
      <w:pPr>
        <w:pStyle w:val="Normal"/>
        <w:jc w:val="both"/>
        <w:rPr/>
      </w:pPr>
      <w:r>
        <w:rPr>
          <w:bCs/>
          <w:sz w:val="26"/>
        </w:rPr>
        <w:t>1499</w:t>
        <w:tab/>
        <w:t>Дудич</w:t>
        <w:tab/>
        <w:tab/>
        <w:t>Оксана  Юріївна</w:t>
      </w:r>
    </w:p>
    <w:p>
      <w:pPr>
        <w:pStyle w:val="Normal"/>
        <w:jc w:val="both"/>
        <w:rPr/>
      </w:pPr>
      <w:r>
        <w:rPr>
          <w:bCs/>
          <w:sz w:val="26"/>
        </w:rPr>
        <w:t>1500</w:t>
        <w:tab/>
        <w:t>Луцик</w:t>
        <w:tab/>
        <w:tab/>
        <w:t>Надія  Михайлівна</w:t>
      </w:r>
    </w:p>
    <w:p>
      <w:pPr>
        <w:pStyle w:val="Normal"/>
        <w:jc w:val="both"/>
        <w:rPr/>
      </w:pPr>
      <w:r>
        <w:rPr>
          <w:bCs/>
          <w:sz w:val="26"/>
        </w:rPr>
        <w:t>1501</w:t>
        <w:tab/>
        <w:t>Котик</w:t>
        <w:tab/>
        <w:tab/>
        <w:tab/>
        <w:t>Єва  Олексіївна</w:t>
      </w:r>
    </w:p>
    <w:p>
      <w:pPr>
        <w:pStyle w:val="Normal"/>
        <w:jc w:val="both"/>
        <w:rPr/>
      </w:pPr>
      <w:r>
        <w:rPr>
          <w:bCs/>
          <w:sz w:val="26"/>
        </w:rPr>
        <w:t>1502</w:t>
        <w:tab/>
        <w:t>Сов”як</w:t>
        <w:tab/>
        <w:tab/>
        <w:t>Роман  Станіславович</w:t>
      </w:r>
    </w:p>
    <w:p>
      <w:pPr>
        <w:pStyle w:val="Normal"/>
        <w:jc w:val="both"/>
        <w:rPr/>
      </w:pPr>
      <w:r>
        <w:rPr>
          <w:bCs/>
          <w:sz w:val="26"/>
        </w:rPr>
        <w:t>1503</w:t>
        <w:tab/>
        <w:t>Попик</w:t>
        <w:tab/>
        <w:tab/>
        <w:t>Катерина  Василівна</w:t>
      </w:r>
    </w:p>
    <w:p>
      <w:pPr>
        <w:pStyle w:val="Normal"/>
        <w:jc w:val="both"/>
        <w:rPr/>
      </w:pPr>
      <w:r>
        <w:rPr>
          <w:bCs/>
          <w:sz w:val="26"/>
        </w:rPr>
        <w:t>1504</w:t>
        <w:tab/>
        <w:t>Попова</w:t>
        <w:tab/>
        <w:tab/>
        <w:t>Надія  Петрівна</w:t>
      </w:r>
    </w:p>
    <w:p>
      <w:pPr>
        <w:pStyle w:val="Normal"/>
        <w:jc w:val="both"/>
        <w:rPr/>
      </w:pPr>
      <w:r>
        <w:rPr>
          <w:bCs/>
          <w:sz w:val="26"/>
        </w:rPr>
        <w:t>1505</w:t>
        <w:tab/>
        <w:t>Костів</w:t>
        <w:tab/>
        <w:tab/>
        <w:t>Микола  Григорович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506</w:t>
        <w:tab/>
        <w:t>Маряк</w:t>
        <w:tab/>
        <w:tab/>
        <w:t>Надія  Юріївна</w:t>
        <w:tab/>
        <w:t xml:space="preserve">   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507</w:t>
        <w:tab/>
        <w:t>Стецула</w:t>
        <w:tab/>
        <w:tab/>
        <w:t>Степан  Васильович</w:t>
      </w:r>
    </w:p>
    <w:p>
      <w:pPr>
        <w:pStyle w:val="Normal"/>
        <w:jc w:val="both"/>
        <w:rPr/>
      </w:pPr>
      <w:r>
        <w:rPr>
          <w:bCs/>
          <w:sz w:val="26"/>
        </w:rPr>
        <w:t>1508</w:t>
        <w:tab/>
        <w:t>Дум”як</w:t>
        <w:tab/>
        <w:tab/>
        <w:t>Наталія  Миколаївна</w:t>
      </w:r>
    </w:p>
    <w:p>
      <w:pPr>
        <w:pStyle w:val="Normal"/>
        <w:jc w:val="both"/>
        <w:rPr/>
      </w:pPr>
      <w:r>
        <w:rPr>
          <w:bCs/>
          <w:sz w:val="26"/>
        </w:rPr>
        <w:t>1509</w:t>
        <w:tab/>
        <w:t>Дорожівська</w:t>
        <w:tab/>
        <w:t>Галина  Іванівна</w:t>
      </w:r>
    </w:p>
    <w:p>
      <w:pPr>
        <w:pStyle w:val="Normal"/>
        <w:jc w:val="both"/>
        <w:rPr/>
      </w:pPr>
      <w:r>
        <w:rPr>
          <w:bCs/>
          <w:sz w:val="26"/>
        </w:rPr>
        <w:t>1510</w:t>
        <w:tab/>
        <w:t>Лівчак</w:t>
        <w:tab/>
        <w:tab/>
        <w:t>Світлана  Радиславівна</w:t>
      </w:r>
    </w:p>
    <w:p>
      <w:pPr>
        <w:pStyle w:val="Normal"/>
        <w:jc w:val="both"/>
        <w:rPr/>
      </w:pPr>
      <w:r>
        <w:rPr>
          <w:bCs/>
          <w:sz w:val="26"/>
        </w:rPr>
        <w:t>1511</w:t>
        <w:tab/>
        <w:t>Кілас</w:t>
        <w:tab/>
        <w:tab/>
        <w:tab/>
        <w:t>Михайло  Михайлович</w:t>
      </w:r>
    </w:p>
    <w:p>
      <w:pPr>
        <w:pStyle w:val="Normal"/>
        <w:jc w:val="both"/>
        <w:rPr/>
      </w:pPr>
      <w:r>
        <w:rPr>
          <w:bCs/>
          <w:sz w:val="26"/>
        </w:rPr>
        <w:t>1512</w:t>
        <w:tab/>
        <w:t>Куцан</w:t>
        <w:tab/>
        <w:tab/>
        <w:tab/>
        <w:t>Наталія  Федорівна</w:t>
      </w:r>
    </w:p>
    <w:p>
      <w:pPr>
        <w:pStyle w:val="Normal"/>
        <w:jc w:val="both"/>
        <w:rPr/>
      </w:pPr>
      <w:r>
        <w:rPr>
          <w:bCs/>
          <w:sz w:val="26"/>
        </w:rPr>
        <w:t>1513</w:t>
        <w:tab/>
        <w:t>Лучко</w:t>
        <w:tab/>
        <w:tab/>
        <w:tab/>
        <w:t>Василь  Олексійович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514</w:t>
        <w:tab/>
        <w:t>Шабан</w:t>
        <w:tab/>
        <w:tab/>
        <w:t>Марія  Михайлівна</w:t>
      </w:r>
    </w:p>
    <w:p>
      <w:pPr>
        <w:pStyle w:val="Normal"/>
        <w:jc w:val="both"/>
        <w:rPr/>
      </w:pPr>
      <w:r>
        <w:rPr>
          <w:bCs/>
          <w:sz w:val="26"/>
        </w:rPr>
        <w:t>1515</w:t>
        <w:tab/>
        <w:t>Строгова</w:t>
        <w:tab/>
        <w:tab/>
        <w:t>Мирослава  Петрівн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516</w:t>
        <w:tab/>
        <w:t>Шишак</w:t>
        <w:tab/>
        <w:tab/>
        <w:t xml:space="preserve">Богдана  Богданівна 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517</w:t>
        <w:tab/>
        <w:t>Ігнатович</w:t>
        <w:tab/>
        <w:tab/>
        <w:t>Валентина  Дмитрівна</w:t>
      </w:r>
    </w:p>
    <w:p>
      <w:pPr>
        <w:pStyle w:val="Normal"/>
        <w:jc w:val="both"/>
        <w:rPr/>
      </w:pPr>
      <w:r>
        <w:rPr>
          <w:bCs/>
          <w:sz w:val="26"/>
        </w:rPr>
        <w:t>1518</w:t>
        <w:tab/>
        <w:t>Сущенко</w:t>
        <w:tab/>
        <w:tab/>
        <w:t>Валентина  Данилівна</w:t>
      </w:r>
    </w:p>
    <w:p>
      <w:pPr>
        <w:pStyle w:val="Normal"/>
        <w:jc w:val="both"/>
        <w:rPr/>
      </w:pPr>
      <w:r>
        <w:rPr>
          <w:bCs/>
          <w:sz w:val="26"/>
        </w:rPr>
        <w:t>1519</w:t>
        <w:tab/>
        <w:t>Шикоряк</w:t>
        <w:tab/>
        <w:tab/>
        <w:t>Василь  Онуфрійович</w:t>
      </w:r>
    </w:p>
    <w:p>
      <w:pPr>
        <w:pStyle w:val="Normal"/>
        <w:jc w:val="both"/>
        <w:rPr/>
      </w:pPr>
      <w:r>
        <w:rPr>
          <w:bCs/>
          <w:sz w:val="26"/>
        </w:rPr>
        <w:t>1520</w:t>
        <w:tab/>
        <w:t>Юрків</w:t>
        <w:tab/>
        <w:tab/>
        <w:t>Наталія  Георгіївна</w:t>
      </w:r>
    </w:p>
    <w:p>
      <w:pPr>
        <w:pStyle w:val="Normal"/>
        <w:jc w:val="both"/>
        <w:rPr/>
      </w:pPr>
      <w:r>
        <w:rPr>
          <w:bCs/>
          <w:sz w:val="26"/>
        </w:rPr>
        <w:t>1521</w:t>
        <w:tab/>
        <w:t>Яворська</w:t>
        <w:tab/>
        <w:tab/>
        <w:t>Ганна  Миколаївн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522</w:t>
        <w:tab/>
        <w:t>Новак</w:t>
        <w:tab/>
        <w:tab/>
        <w:tab/>
        <w:t>Ольга-Христина  Володимирівна</w:t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Cs/>
          <w:sz w:val="26"/>
        </w:rPr>
        <w:t>1523</w:t>
        <w:tab/>
        <w:t xml:space="preserve"> Матковський</w:t>
        <w:tab/>
        <w:t>Олег  Ярославович</w:t>
      </w:r>
    </w:p>
    <w:p>
      <w:pPr>
        <w:pStyle w:val="Normal"/>
        <w:jc w:val="both"/>
        <w:rPr/>
      </w:pPr>
      <w:r>
        <w:rPr>
          <w:bCs/>
          <w:sz w:val="26"/>
        </w:rPr>
        <w:t>1524</w:t>
        <w:tab/>
        <w:t>Фур</w:t>
        <w:tab/>
        <w:tab/>
        <w:tab/>
        <w:t>Орест  Юрійович</w:t>
      </w:r>
    </w:p>
    <w:p>
      <w:pPr>
        <w:pStyle w:val="Normal"/>
        <w:jc w:val="both"/>
        <w:rPr/>
      </w:pPr>
      <w:r>
        <w:rPr>
          <w:bCs/>
          <w:sz w:val="26"/>
        </w:rPr>
        <w:t>1525</w:t>
        <w:tab/>
        <w:t>Кравець</w:t>
        <w:tab/>
        <w:tab/>
        <w:t>Ганна  Федорівна</w:t>
      </w:r>
    </w:p>
    <w:p>
      <w:pPr>
        <w:pStyle w:val="Normal"/>
        <w:jc w:val="both"/>
        <w:rPr/>
      </w:pPr>
      <w:r>
        <w:rPr>
          <w:bCs/>
          <w:sz w:val="26"/>
        </w:rPr>
        <w:t>1526</w:t>
        <w:tab/>
        <w:t>Дмитрах</w:t>
        <w:tab/>
        <w:tab/>
        <w:t>Леонід  Андрійович</w:t>
      </w:r>
    </w:p>
    <w:p>
      <w:pPr>
        <w:pStyle w:val="Normal"/>
        <w:jc w:val="both"/>
        <w:rPr/>
      </w:pPr>
      <w:r>
        <w:rPr>
          <w:bCs/>
          <w:sz w:val="26"/>
        </w:rPr>
        <w:t>1527</w:t>
        <w:tab/>
        <w:t>Кінаш</w:t>
        <w:tab/>
        <w:tab/>
        <w:tab/>
        <w:t>Ірина  Романівна</w:t>
      </w:r>
    </w:p>
    <w:p>
      <w:pPr>
        <w:pStyle w:val="Normal"/>
        <w:jc w:val="both"/>
        <w:rPr/>
      </w:pPr>
      <w:r>
        <w:rPr>
          <w:bCs/>
          <w:sz w:val="26"/>
        </w:rPr>
        <w:t>1528</w:t>
        <w:tab/>
        <w:t>Топольницька</w:t>
        <w:tab/>
        <w:t>Любов  Василівна</w:t>
      </w:r>
    </w:p>
    <w:p>
      <w:pPr>
        <w:pStyle w:val="Normal"/>
        <w:jc w:val="both"/>
        <w:rPr/>
      </w:pPr>
      <w:r>
        <w:rPr>
          <w:bCs/>
          <w:sz w:val="26"/>
        </w:rPr>
        <w:t>1529</w:t>
        <w:tab/>
        <w:t>Табачинська</w:t>
        <w:tab/>
        <w:tab/>
        <w:t>Надія  Богданівна</w:t>
      </w:r>
    </w:p>
    <w:p>
      <w:pPr>
        <w:pStyle w:val="Normal"/>
        <w:jc w:val="both"/>
        <w:rPr/>
      </w:pPr>
      <w:r>
        <w:rPr>
          <w:bCs/>
          <w:sz w:val="26"/>
        </w:rPr>
        <w:t>1530</w:t>
        <w:tab/>
        <w:t>Чабан</w:t>
        <w:tab/>
        <w:tab/>
        <w:tab/>
        <w:t>Катерина  Євгенівна</w:t>
      </w:r>
    </w:p>
    <w:p>
      <w:pPr>
        <w:pStyle w:val="Normal"/>
        <w:jc w:val="both"/>
        <w:rPr/>
      </w:pPr>
      <w:r>
        <w:rPr>
          <w:bCs/>
          <w:sz w:val="26"/>
        </w:rPr>
        <w:t>1531</w:t>
        <w:tab/>
        <w:t>Мікляєв</w:t>
        <w:tab/>
        <w:tab/>
        <w:t>Марк  Іванович</w:t>
      </w:r>
    </w:p>
    <w:p>
      <w:pPr>
        <w:pStyle w:val="Normal"/>
        <w:jc w:val="both"/>
        <w:rPr/>
      </w:pPr>
      <w:r>
        <w:rPr>
          <w:bCs/>
          <w:sz w:val="26"/>
        </w:rPr>
        <w:t>1532</w:t>
        <w:tab/>
        <w:t>Баб”як</w:t>
        <w:tab/>
        <w:tab/>
        <w:t>Зеновій  Теодорович</w:t>
      </w:r>
    </w:p>
    <w:p>
      <w:pPr>
        <w:pStyle w:val="Normal"/>
        <w:jc w:val="both"/>
        <w:rPr/>
      </w:pPr>
      <w:r>
        <w:rPr>
          <w:bCs/>
          <w:sz w:val="26"/>
        </w:rPr>
        <w:t>1533</w:t>
        <w:tab/>
        <w:t>Черніховський</w:t>
        <w:tab/>
        <w:t>Сергій  Леонідович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534</w:t>
        <w:tab/>
        <w:t>Дмитрусь</w:t>
        <w:tab/>
        <w:tab/>
        <w:t>Віра  Михайлівна</w:t>
        <w:tab/>
        <w:tab/>
        <w:tab/>
        <w:tab/>
        <w:tab/>
      </w:r>
    </w:p>
    <w:p>
      <w:pPr>
        <w:pStyle w:val="Normal"/>
        <w:jc w:val="both"/>
        <w:rPr/>
      </w:pPr>
      <w:r>
        <w:rPr>
          <w:bCs/>
          <w:sz w:val="26"/>
        </w:rPr>
        <w:t>1535</w:t>
        <w:tab/>
        <w:t>Пацкаль</w:t>
        <w:tab/>
        <w:tab/>
        <w:t>Микола  Васильович</w:t>
      </w:r>
    </w:p>
    <w:p>
      <w:pPr>
        <w:pStyle w:val="Normal"/>
        <w:jc w:val="both"/>
        <w:rPr/>
      </w:pPr>
      <w:r>
        <w:rPr>
          <w:bCs/>
          <w:sz w:val="26"/>
        </w:rPr>
        <w:t>1536</w:t>
        <w:tab/>
        <w:t>Головей</w:t>
        <w:tab/>
        <w:tab/>
        <w:t>Василь   Іванович</w:t>
      </w:r>
    </w:p>
    <w:p>
      <w:pPr>
        <w:pStyle w:val="Normal"/>
        <w:jc w:val="both"/>
        <w:rPr/>
      </w:pPr>
      <w:r>
        <w:rPr>
          <w:bCs/>
          <w:sz w:val="26"/>
        </w:rPr>
        <w:t>1537</w:t>
        <w:tab/>
        <w:t>Саакян</w:t>
        <w:tab/>
        <w:tab/>
        <w:t>Ольга  Іванівн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538</w:t>
        <w:tab/>
        <w:t>Климкович</w:t>
        <w:tab/>
        <w:tab/>
        <w:t>Зенон  Володимирович</w:t>
      </w:r>
    </w:p>
    <w:p>
      <w:pPr>
        <w:pStyle w:val="Normal"/>
        <w:jc w:val="both"/>
        <w:rPr/>
      </w:pPr>
      <w:r>
        <w:rPr>
          <w:bCs/>
          <w:sz w:val="26"/>
        </w:rPr>
        <w:t>1539</w:t>
        <w:tab/>
        <w:t>Щербанюк</w:t>
        <w:tab/>
        <w:tab/>
        <w:t>Наталія  Едуардівна</w:t>
      </w:r>
    </w:p>
    <w:p>
      <w:pPr>
        <w:pStyle w:val="Normal"/>
        <w:jc w:val="both"/>
        <w:rPr/>
      </w:pPr>
      <w:r>
        <w:rPr>
          <w:bCs/>
          <w:sz w:val="26"/>
        </w:rPr>
        <w:t>1540</w:t>
        <w:tab/>
        <w:t>Николишин</w:t>
        <w:tab/>
        <w:tab/>
        <w:t>Мирон  Андрійович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541</w:t>
        <w:tab/>
        <w:t>Свищ</w:t>
        <w:tab/>
        <w:tab/>
        <w:tab/>
        <w:t>Віктор  Михайлович</w:t>
        <w:tab/>
        <w:tab/>
        <w:tab/>
        <w:tab/>
        <w:tab/>
      </w:r>
    </w:p>
    <w:p>
      <w:pPr>
        <w:pStyle w:val="Normal"/>
        <w:jc w:val="both"/>
        <w:rPr/>
      </w:pPr>
      <w:r>
        <w:rPr>
          <w:bCs/>
          <w:sz w:val="26"/>
        </w:rPr>
        <w:t>1542</w:t>
        <w:tab/>
        <w:t>Микитич</w:t>
        <w:tab/>
        <w:tab/>
        <w:t>Марія  Володимирівна</w:t>
      </w:r>
    </w:p>
    <w:p>
      <w:pPr>
        <w:pStyle w:val="Normal"/>
        <w:jc w:val="both"/>
        <w:rPr/>
      </w:pPr>
      <w:r>
        <w:rPr>
          <w:bCs/>
          <w:sz w:val="26"/>
        </w:rPr>
        <w:t>1543</w:t>
        <w:tab/>
        <w:t>Полівода</w:t>
        <w:tab/>
        <w:tab/>
        <w:t>Тетяна  Ярославівна</w:t>
      </w:r>
    </w:p>
    <w:p>
      <w:pPr>
        <w:pStyle w:val="Normal"/>
        <w:jc w:val="both"/>
        <w:rPr/>
      </w:pPr>
      <w:r>
        <w:rPr>
          <w:bCs/>
          <w:sz w:val="26"/>
        </w:rPr>
        <w:t>1544</w:t>
        <w:tab/>
        <w:t>Шеремета</w:t>
        <w:tab/>
        <w:tab/>
        <w:t>Ігор  Михайлович</w:t>
      </w:r>
    </w:p>
    <w:p>
      <w:pPr>
        <w:pStyle w:val="Normal"/>
        <w:jc w:val="both"/>
        <w:rPr/>
      </w:pPr>
      <w:r>
        <w:rPr>
          <w:bCs/>
          <w:sz w:val="26"/>
        </w:rPr>
        <w:t>1545</w:t>
        <w:tab/>
        <w:t>Іванишин</w:t>
        <w:tab/>
        <w:tab/>
        <w:t>Марія  Ярославівна</w:t>
      </w:r>
    </w:p>
    <w:p>
      <w:pPr>
        <w:pStyle w:val="Normal"/>
        <w:jc w:val="both"/>
        <w:rPr/>
      </w:pPr>
      <w:r>
        <w:rPr>
          <w:bCs/>
          <w:sz w:val="26"/>
        </w:rPr>
        <w:t>1546</w:t>
        <w:tab/>
        <w:t>Ортинська</w:t>
        <w:tab/>
        <w:tab/>
        <w:t>Лариса  Олександрівна</w:t>
      </w:r>
    </w:p>
    <w:p>
      <w:pPr>
        <w:pStyle w:val="Normal"/>
        <w:jc w:val="both"/>
        <w:rPr/>
      </w:pPr>
      <w:r>
        <w:rPr>
          <w:bCs/>
          <w:sz w:val="26"/>
        </w:rPr>
        <w:tab/>
        <w:tab/>
        <w:tab/>
      </w:r>
      <w:r>
        <w:rPr>
          <w:b/>
          <w:bCs/>
          <w:sz w:val="26"/>
        </w:rPr>
        <w:t>1995</w:t>
      </w:r>
    </w:p>
    <w:p>
      <w:pPr>
        <w:pStyle w:val="Normal"/>
        <w:jc w:val="both"/>
        <w:rPr/>
      </w:pPr>
      <w:r>
        <w:rPr>
          <w:bCs/>
          <w:sz w:val="26"/>
        </w:rPr>
        <w:t>1547</w:t>
        <w:tab/>
        <w:t>Кісилиця</w:t>
        <w:tab/>
        <w:tab/>
        <w:t>Ігор  Володимирович</w:t>
      </w:r>
    </w:p>
    <w:p>
      <w:pPr>
        <w:pStyle w:val="Normal"/>
        <w:jc w:val="both"/>
        <w:rPr/>
      </w:pPr>
      <w:r>
        <w:rPr>
          <w:bCs/>
          <w:sz w:val="26"/>
        </w:rPr>
        <w:t>1548</w:t>
        <w:tab/>
        <w:t>Лободич</w:t>
        <w:tab/>
        <w:tab/>
        <w:t>Галина  Миронівна</w:t>
      </w:r>
    </w:p>
    <w:p>
      <w:pPr>
        <w:pStyle w:val="Normal"/>
        <w:jc w:val="both"/>
        <w:rPr/>
      </w:pPr>
      <w:r>
        <w:rPr>
          <w:bCs/>
          <w:sz w:val="26"/>
        </w:rPr>
        <w:t>1549</w:t>
        <w:tab/>
        <w:t>Мотика</w:t>
        <w:tab/>
        <w:tab/>
        <w:t>Раїса  Шансіївна</w:t>
      </w:r>
    </w:p>
    <w:p>
      <w:pPr>
        <w:pStyle w:val="Normal"/>
        <w:jc w:val="both"/>
        <w:rPr/>
      </w:pPr>
      <w:r>
        <w:rPr>
          <w:bCs/>
          <w:sz w:val="26"/>
        </w:rPr>
        <w:t>1550</w:t>
        <w:tab/>
        <w:t>Голотяк</w:t>
        <w:tab/>
        <w:tab/>
        <w:t>Василь  Павлович</w:t>
      </w:r>
    </w:p>
    <w:p>
      <w:pPr>
        <w:pStyle w:val="Normal"/>
        <w:jc w:val="both"/>
        <w:rPr/>
      </w:pPr>
      <w:r>
        <w:rPr>
          <w:bCs/>
          <w:sz w:val="26"/>
        </w:rPr>
        <w:t>1551</w:t>
        <w:tab/>
        <w:t>Зинів</w:t>
        <w:tab/>
        <w:tab/>
        <w:tab/>
        <w:t>Ганна  Богданівна</w:t>
      </w:r>
    </w:p>
    <w:p>
      <w:pPr>
        <w:pStyle w:val="Normal"/>
        <w:jc w:val="both"/>
        <w:rPr/>
      </w:pPr>
      <w:r>
        <w:rPr>
          <w:bCs/>
          <w:sz w:val="26"/>
        </w:rPr>
        <w:t>1552</w:t>
        <w:tab/>
        <w:t>Щербина</w:t>
        <w:tab/>
        <w:tab/>
        <w:t>Леся  Михайлівна</w:t>
      </w:r>
    </w:p>
    <w:p>
      <w:pPr>
        <w:pStyle w:val="Normal"/>
        <w:jc w:val="both"/>
        <w:rPr/>
      </w:pPr>
      <w:r>
        <w:rPr>
          <w:bCs/>
          <w:sz w:val="26"/>
        </w:rPr>
        <w:t>1553</w:t>
        <w:tab/>
        <w:t>Вайда</w:t>
        <w:tab/>
        <w:tab/>
        <w:tab/>
        <w:t>Людмила  Омелянівна</w:t>
      </w:r>
    </w:p>
    <w:p>
      <w:pPr>
        <w:pStyle w:val="Normal"/>
        <w:jc w:val="both"/>
        <w:rPr/>
      </w:pPr>
      <w:r>
        <w:rPr>
          <w:bCs/>
          <w:sz w:val="26"/>
        </w:rPr>
        <w:t>1554</w:t>
        <w:tab/>
        <w:t>Наконечний</w:t>
        <w:tab/>
        <w:tab/>
        <w:t>Роман  Євгенович</w:t>
      </w:r>
    </w:p>
    <w:p>
      <w:pPr>
        <w:pStyle w:val="Normal"/>
        <w:jc w:val="both"/>
        <w:rPr/>
      </w:pPr>
      <w:r>
        <w:rPr>
          <w:bCs/>
          <w:sz w:val="26"/>
        </w:rPr>
        <w:t>1555</w:t>
        <w:tab/>
        <w:t>Городиський</w:t>
        <w:tab/>
        <w:t>Микола  Іванович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556</w:t>
        <w:tab/>
        <w:t>Котляр</w:t>
        <w:tab/>
        <w:tab/>
        <w:t>Роман  Володимирович</w:t>
      </w:r>
    </w:p>
    <w:p>
      <w:pPr>
        <w:pStyle w:val="Normal"/>
        <w:jc w:val="both"/>
        <w:rPr/>
      </w:pPr>
      <w:r>
        <w:rPr>
          <w:bCs/>
          <w:sz w:val="26"/>
        </w:rPr>
        <w:t>1557</w:t>
        <w:tab/>
        <w:t>Гринів</w:t>
        <w:tab/>
        <w:tab/>
        <w:t>Андрій  Федорович</w:t>
      </w:r>
    </w:p>
    <w:p>
      <w:pPr>
        <w:pStyle w:val="Normal"/>
        <w:jc w:val="both"/>
        <w:rPr/>
      </w:pPr>
      <w:r>
        <w:rPr>
          <w:bCs/>
          <w:sz w:val="26"/>
        </w:rPr>
        <w:t>1558</w:t>
        <w:tab/>
        <w:t>Беч</w:t>
        <w:tab/>
        <w:tab/>
        <w:tab/>
        <w:t>Любов  Василівна</w:t>
      </w:r>
    </w:p>
    <w:p>
      <w:pPr>
        <w:pStyle w:val="Normal"/>
        <w:jc w:val="both"/>
        <w:rPr/>
      </w:pPr>
      <w:r>
        <w:rPr>
          <w:bCs/>
          <w:sz w:val="26"/>
        </w:rPr>
        <w:t>1559</w:t>
        <w:tab/>
        <w:t>Осередчук</w:t>
        <w:tab/>
        <w:tab/>
        <w:t>Ярослава  Михайлівна</w:t>
      </w:r>
    </w:p>
    <w:p>
      <w:pPr>
        <w:pStyle w:val="Normal"/>
        <w:jc w:val="both"/>
        <w:rPr/>
      </w:pPr>
      <w:r>
        <w:rPr>
          <w:bCs/>
          <w:sz w:val="26"/>
        </w:rPr>
        <w:t>1560</w:t>
        <w:tab/>
        <w:t>Суховерська</w:t>
        <w:tab/>
        <w:tab/>
        <w:t>Ольга  Мар</w:t>
      </w:r>
      <w:r>
        <w:rPr>
          <w:bCs/>
          <w:sz w:val="26"/>
          <w:lang w:val="ru-RU"/>
        </w:rPr>
        <w:t>”</w:t>
      </w:r>
      <w:r>
        <w:rPr>
          <w:bCs/>
          <w:sz w:val="26"/>
        </w:rPr>
        <w:t>янівна</w:t>
      </w:r>
    </w:p>
    <w:p>
      <w:pPr>
        <w:pStyle w:val="Normal"/>
        <w:jc w:val="both"/>
        <w:rPr/>
      </w:pPr>
      <w:r>
        <w:rPr>
          <w:bCs/>
          <w:sz w:val="26"/>
        </w:rPr>
        <w:t>1561</w:t>
        <w:tab/>
        <w:t>Венцик</w:t>
        <w:tab/>
        <w:tab/>
        <w:t>Василь  Романович</w:t>
      </w:r>
    </w:p>
    <w:p>
      <w:pPr>
        <w:pStyle w:val="Normal"/>
        <w:jc w:val="both"/>
        <w:rPr/>
      </w:pPr>
      <w:r>
        <w:rPr>
          <w:bCs/>
          <w:sz w:val="26"/>
        </w:rPr>
        <w:t>1562</w:t>
        <w:tab/>
        <w:t>Ткач</w:t>
        <w:tab/>
        <w:tab/>
        <w:tab/>
        <w:t>Марія  Іванівна</w:t>
      </w:r>
    </w:p>
    <w:p>
      <w:pPr>
        <w:pStyle w:val="Normal"/>
        <w:jc w:val="both"/>
        <w:rPr/>
      </w:pPr>
      <w:r>
        <w:rPr>
          <w:bCs/>
          <w:sz w:val="26"/>
        </w:rPr>
        <w:t>1563</w:t>
        <w:tab/>
        <w:t>Грицай</w:t>
        <w:tab/>
        <w:tab/>
        <w:t>Ганна  Михайлівна</w:t>
      </w:r>
    </w:p>
    <w:p>
      <w:pPr>
        <w:pStyle w:val="Normal"/>
        <w:jc w:val="both"/>
        <w:rPr/>
      </w:pPr>
      <w:r>
        <w:rPr>
          <w:bCs/>
          <w:sz w:val="26"/>
        </w:rPr>
        <w:t>1564</w:t>
        <w:tab/>
        <w:t>Бігуняк</w:t>
        <w:tab/>
        <w:tab/>
        <w:t>Анатолій  Дмитрович</w:t>
      </w:r>
    </w:p>
    <w:p>
      <w:pPr>
        <w:pStyle w:val="Normal"/>
        <w:jc w:val="both"/>
        <w:rPr/>
      </w:pPr>
      <w:r>
        <w:rPr>
          <w:bCs/>
          <w:sz w:val="26"/>
        </w:rPr>
        <w:t>1565</w:t>
        <w:tab/>
        <w:t>Лешко</w:t>
        <w:tab/>
        <w:tab/>
        <w:t>Олег  Михайлович</w:t>
      </w:r>
    </w:p>
    <w:p>
      <w:pPr>
        <w:pStyle w:val="Normal"/>
        <w:jc w:val="both"/>
        <w:rPr/>
      </w:pPr>
      <w:r>
        <w:rPr>
          <w:bCs/>
          <w:sz w:val="26"/>
        </w:rPr>
        <w:t>1566</w:t>
        <w:tab/>
        <w:t>Тура</w:t>
        <w:tab/>
        <w:tab/>
        <w:tab/>
        <w:t>Олександр  Іванович</w:t>
      </w:r>
    </w:p>
    <w:p>
      <w:pPr>
        <w:pStyle w:val="Normal"/>
        <w:jc w:val="both"/>
        <w:rPr/>
      </w:pPr>
      <w:r>
        <w:rPr>
          <w:bCs/>
          <w:sz w:val="26"/>
        </w:rPr>
        <w:t>1567</w:t>
        <w:tab/>
        <w:t>Бадецький</w:t>
        <w:tab/>
        <w:tab/>
        <w:t>Осип  Петрович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568</w:t>
        <w:tab/>
        <w:t>Гаврилюк</w:t>
        <w:tab/>
        <w:tab/>
        <w:t>Ірина-Осипа  Осипівна</w:t>
      </w:r>
    </w:p>
    <w:p>
      <w:pPr>
        <w:pStyle w:val="Normal"/>
        <w:jc w:val="both"/>
        <w:rPr/>
      </w:pPr>
      <w:r>
        <w:rPr>
          <w:bCs/>
          <w:sz w:val="26"/>
        </w:rPr>
        <w:t>1569</w:t>
        <w:tab/>
        <w:t>Скоропад</w:t>
        <w:tab/>
        <w:tab/>
        <w:t>Віталій  Орестович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1570</w:t>
        <w:tab/>
        <w:t>Пільчак-Собків</w:t>
        <w:tab/>
        <w:t>Марія  Миколаївна</w:t>
      </w:r>
      <w:r>
        <w:rPr>
          <w:b/>
          <w:bCs/>
          <w:sz w:val="28"/>
          <w:szCs w:val="28"/>
        </w:rPr>
        <w:tab/>
        <w:tab/>
        <w:tab/>
      </w:r>
    </w:p>
    <w:p>
      <w:pPr>
        <w:pStyle w:val="Normal"/>
        <w:jc w:val="both"/>
        <w:rPr/>
      </w:pPr>
      <w:r>
        <w:rPr>
          <w:bCs/>
          <w:sz w:val="26"/>
        </w:rPr>
        <w:t>1571</w:t>
        <w:tab/>
        <w:t>Савчак</w:t>
        <w:tab/>
        <w:tab/>
        <w:t>Андрій  Романович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572</w:t>
        <w:tab/>
        <w:t>Якубик</w:t>
        <w:tab/>
        <w:tab/>
        <w:t>Марія  Олексіївна</w:t>
      </w:r>
    </w:p>
    <w:p>
      <w:pPr>
        <w:pStyle w:val="Normal"/>
        <w:jc w:val="both"/>
        <w:rPr/>
      </w:pPr>
      <w:r>
        <w:rPr>
          <w:bCs/>
          <w:sz w:val="26"/>
        </w:rPr>
        <w:t>1573</w:t>
        <w:tab/>
        <w:t>Татомир</w:t>
        <w:tab/>
        <w:tab/>
        <w:t>Михайло  Васильович</w:t>
      </w:r>
    </w:p>
    <w:p>
      <w:pPr>
        <w:pStyle w:val="Normal"/>
        <w:jc w:val="both"/>
        <w:rPr/>
      </w:pPr>
      <w:r>
        <w:rPr>
          <w:bCs/>
          <w:sz w:val="26"/>
        </w:rPr>
        <w:t>1574</w:t>
        <w:tab/>
        <w:t>Табачинська</w:t>
        <w:tab/>
        <w:tab/>
        <w:t>Лілія  Анатоліївна</w:t>
      </w:r>
    </w:p>
    <w:p>
      <w:pPr>
        <w:pStyle w:val="Normal"/>
        <w:jc w:val="both"/>
        <w:rPr/>
      </w:pPr>
      <w:r>
        <w:rPr>
          <w:bCs/>
          <w:sz w:val="26"/>
        </w:rPr>
        <w:t>1575</w:t>
        <w:tab/>
        <w:t>Турубаров</w:t>
        <w:tab/>
        <w:tab/>
        <w:t>Володимир  Борисович</w:t>
      </w:r>
    </w:p>
    <w:p>
      <w:pPr>
        <w:pStyle w:val="Normal"/>
        <w:jc w:val="both"/>
        <w:rPr/>
      </w:pPr>
      <w:r>
        <w:rPr>
          <w:bCs/>
          <w:sz w:val="26"/>
        </w:rPr>
        <w:t>1576</w:t>
        <w:tab/>
        <w:t>Гембарський</w:t>
        <w:tab/>
        <w:t>Володимир  Богданович</w:t>
      </w:r>
    </w:p>
    <w:p>
      <w:pPr>
        <w:pStyle w:val="Normal"/>
        <w:jc w:val="both"/>
        <w:rPr/>
      </w:pPr>
      <w:r>
        <w:rPr>
          <w:bCs/>
          <w:sz w:val="26"/>
        </w:rPr>
        <w:t>1577</w:t>
        <w:tab/>
        <w:t>Павелко</w:t>
        <w:tab/>
        <w:tab/>
        <w:t>Оксана  Михайлівна</w:t>
      </w:r>
    </w:p>
    <w:p>
      <w:pPr>
        <w:pStyle w:val="Normal"/>
        <w:jc w:val="both"/>
        <w:rPr/>
      </w:pPr>
      <w:r>
        <w:rPr>
          <w:bCs/>
          <w:sz w:val="26"/>
        </w:rPr>
        <w:t>1578</w:t>
        <w:tab/>
        <w:t>Постойко</w:t>
        <w:tab/>
        <w:tab/>
        <w:t>Ольга  Йосипівн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579</w:t>
        <w:tab/>
        <w:t>Кициляк</w:t>
        <w:tab/>
        <w:tab/>
        <w:t>Микола  Степанович</w:t>
        <w:tab/>
        <w:tab/>
        <w:tab/>
      </w:r>
    </w:p>
    <w:p>
      <w:pPr>
        <w:pStyle w:val="Normal"/>
        <w:jc w:val="both"/>
        <w:rPr/>
      </w:pPr>
      <w:r>
        <w:rPr>
          <w:bCs/>
          <w:sz w:val="26"/>
        </w:rPr>
        <w:t>1580</w:t>
        <w:tab/>
        <w:t>Гуцало</w:t>
        <w:tab/>
        <w:tab/>
        <w:t>Ганна  Онуфріївна</w:t>
      </w:r>
    </w:p>
    <w:p>
      <w:pPr>
        <w:pStyle w:val="Normal"/>
        <w:jc w:val="both"/>
        <w:rPr/>
      </w:pPr>
      <w:r>
        <w:rPr>
          <w:bCs/>
          <w:sz w:val="26"/>
        </w:rPr>
        <w:t>1581</w:t>
        <w:tab/>
        <w:t>Чарківська</w:t>
        <w:tab/>
        <w:tab/>
        <w:t>Іванна  Василівн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582</w:t>
        <w:tab/>
        <w:t>Добуш</w:t>
        <w:tab/>
        <w:tab/>
        <w:t>Галина  Йосипівна</w:t>
      </w:r>
    </w:p>
    <w:p>
      <w:pPr>
        <w:pStyle w:val="Normal"/>
        <w:jc w:val="both"/>
        <w:rPr/>
      </w:pPr>
      <w:r>
        <w:rPr>
          <w:bCs/>
          <w:sz w:val="26"/>
        </w:rPr>
        <w:t>1583</w:t>
        <w:tab/>
        <w:t>Шевців</w:t>
        <w:tab/>
        <w:tab/>
        <w:t>Галина  Йосифівна</w:t>
      </w:r>
    </w:p>
    <w:p>
      <w:pPr>
        <w:pStyle w:val="Normal"/>
        <w:jc w:val="both"/>
        <w:rPr/>
      </w:pPr>
      <w:r>
        <w:rPr>
          <w:bCs/>
          <w:sz w:val="26"/>
        </w:rPr>
        <w:t>1584</w:t>
        <w:tab/>
        <w:t>Дзиблюк</w:t>
        <w:tab/>
        <w:tab/>
        <w:t>Степанія  Володимирівна</w:t>
      </w:r>
    </w:p>
    <w:p>
      <w:pPr>
        <w:pStyle w:val="Normal"/>
        <w:jc w:val="both"/>
        <w:rPr/>
      </w:pPr>
      <w:r>
        <w:rPr>
          <w:bCs/>
          <w:sz w:val="26"/>
        </w:rPr>
        <w:t>1585</w:t>
        <w:tab/>
        <w:t>Мах</w:t>
        <w:tab/>
        <w:tab/>
        <w:tab/>
        <w:t>Ольга  Іванівна</w:t>
      </w:r>
    </w:p>
    <w:p>
      <w:pPr>
        <w:pStyle w:val="Normal"/>
        <w:jc w:val="both"/>
        <w:rPr/>
      </w:pPr>
      <w:r>
        <w:rPr>
          <w:bCs/>
          <w:sz w:val="26"/>
        </w:rPr>
        <w:t>1586</w:t>
        <w:tab/>
        <w:t>Кабацька</w:t>
        <w:tab/>
        <w:tab/>
        <w:t>Ярослава  Михайлівна</w:t>
      </w:r>
    </w:p>
    <w:p>
      <w:pPr>
        <w:pStyle w:val="Normal"/>
        <w:jc w:val="both"/>
        <w:rPr/>
      </w:pPr>
      <w:r>
        <w:rPr>
          <w:bCs/>
          <w:sz w:val="26"/>
        </w:rPr>
        <w:t>1587</w:t>
        <w:tab/>
        <w:t>Томіщак</w:t>
        <w:tab/>
        <w:tab/>
        <w:t>Михайло  Якович</w:t>
      </w:r>
    </w:p>
    <w:p>
      <w:pPr>
        <w:pStyle w:val="Normal"/>
        <w:jc w:val="both"/>
        <w:rPr/>
      </w:pPr>
      <w:r>
        <w:rPr>
          <w:bCs/>
          <w:sz w:val="26"/>
        </w:rPr>
        <w:t>1588</w:t>
        <w:tab/>
        <w:t>Тарнавська</w:t>
        <w:tab/>
        <w:tab/>
        <w:t>Ганна  Матвіївна</w:t>
      </w:r>
    </w:p>
    <w:p>
      <w:pPr>
        <w:pStyle w:val="Normal"/>
        <w:jc w:val="both"/>
        <w:rPr/>
      </w:pPr>
      <w:r>
        <w:rPr>
          <w:bCs/>
          <w:sz w:val="26"/>
        </w:rPr>
        <w:t>1589</w:t>
        <w:tab/>
        <w:t>Орсуляк</w:t>
        <w:tab/>
        <w:tab/>
        <w:t>Ігор  Миколайович</w:t>
      </w:r>
    </w:p>
    <w:p>
      <w:pPr>
        <w:pStyle w:val="Normal"/>
        <w:jc w:val="both"/>
        <w:rPr/>
      </w:pPr>
      <w:r>
        <w:rPr>
          <w:bCs/>
          <w:sz w:val="26"/>
        </w:rPr>
        <w:t>1590</w:t>
        <w:tab/>
        <w:t>Околович</w:t>
        <w:tab/>
        <w:tab/>
        <w:t>Володимир  Миколайович</w:t>
      </w:r>
    </w:p>
    <w:p>
      <w:pPr>
        <w:pStyle w:val="Normal"/>
        <w:jc w:val="both"/>
        <w:rPr/>
      </w:pPr>
      <w:r>
        <w:rPr>
          <w:bCs/>
          <w:sz w:val="26"/>
        </w:rPr>
        <w:t>1591</w:t>
        <w:tab/>
        <w:t>Михальцевич</w:t>
        <w:tab/>
        <w:t>Ірина  Іванівна</w:t>
      </w:r>
    </w:p>
    <w:p>
      <w:pPr>
        <w:pStyle w:val="Normal"/>
        <w:jc w:val="both"/>
        <w:rPr/>
      </w:pPr>
      <w:r>
        <w:rPr>
          <w:bCs/>
          <w:sz w:val="26"/>
        </w:rPr>
        <w:t>1592</w:t>
        <w:tab/>
        <w:t>Кермащук</w:t>
        <w:tab/>
        <w:tab/>
        <w:t>Андрій  Іванович</w:t>
      </w:r>
    </w:p>
    <w:p>
      <w:pPr>
        <w:pStyle w:val="Normal"/>
        <w:jc w:val="both"/>
        <w:rPr/>
      </w:pPr>
      <w:r>
        <w:rPr>
          <w:bCs/>
          <w:sz w:val="26"/>
        </w:rPr>
        <w:t>1593</w:t>
        <w:tab/>
        <w:t>Задорожна</w:t>
        <w:tab/>
        <w:tab/>
        <w:t>Богданна  Володимирівна</w:t>
      </w:r>
    </w:p>
    <w:p>
      <w:pPr>
        <w:pStyle w:val="Normal"/>
        <w:jc w:val="both"/>
        <w:rPr/>
      </w:pPr>
      <w:r>
        <w:rPr>
          <w:bCs/>
          <w:sz w:val="26"/>
        </w:rPr>
        <w:t>1594</w:t>
        <w:tab/>
        <w:t>Губеня</w:t>
        <w:tab/>
        <w:tab/>
        <w:t>Ігор  Орестович</w:t>
      </w:r>
    </w:p>
    <w:p>
      <w:pPr>
        <w:pStyle w:val="Normal"/>
        <w:jc w:val="both"/>
        <w:rPr/>
      </w:pPr>
      <w:r>
        <w:rPr>
          <w:bCs/>
          <w:sz w:val="26"/>
        </w:rPr>
        <w:t>1595</w:t>
        <w:tab/>
        <w:t>Косів</w:t>
        <w:tab/>
        <w:tab/>
        <w:tab/>
        <w:t>Любомира  Степанівна</w:t>
      </w:r>
    </w:p>
    <w:p>
      <w:pPr>
        <w:pStyle w:val="Normal"/>
        <w:jc w:val="both"/>
        <w:rPr/>
      </w:pPr>
      <w:r>
        <w:rPr>
          <w:bCs/>
          <w:sz w:val="26"/>
        </w:rPr>
        <w:t>1596</w:t>
        <w:tab/>
        <w:t>Чушак</w:t>
        <w:tab/>
        <w:tab/>
        <w:t>Ярослав  Ігорович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597</w:t>
        <w:tab/>
        <w:t>Волошин</w:t>
        <w:tab/>
        <w:tab/>
        <w:t>Василь  Степанович</w:t>
      </w:r>
    </w:p>
    <w:p>
      <w:pPr>
        <w:pStyle w:val="Normal"/>
        <w:jc w:val="both"/>
        <w:rPr/>
      </w:pPr>
      <w:r>
        <w:rPr>
          <w:bCs/>
          <w:sz w:val="26"/>
        </w:rPr>
        <w:t>1598</w:t>
        <w:tab/>
        <w:t>Помадова</w:t>
        <w:tab/>
        <w:tab/>
        <w:t>Оксана  Миколаївна</w:t>
      </w:r>
    </w:p>
    <w:p>
      <w:pPr>
        <w:pStyle w:val="Normal"/>
        <w:jc w:val="both"/>
        <w:rPr/>
      </w:pPr>
      <w:r>
        <w:rPr>
          <w:bCs/>
          <w:sz w:val="26"/>
        </w:rPr>
        <w:t>1599</w:t>
        <w:tab/>
        <w:t>Попадинець</w:t>
        <w:tab/>
        <w:tab/>
        <w:t>Ярослав  Васильович</w:t>
      </w:r>
    </w:p>
    <w:p>
      <w:pPr>
        <w:pStyle w:val="Normal"/>
        <w:jc w:val="both"/>
        <w:rPr/>
      </w:pPr>
      <w:r>
        <w:rPr>
          <w:bCs/>
          <w:sz w:val="26"/>
        </w:rPr>
        <w:t>1600</w:t>
        <w:tab/>
        <w:t>Баранова</w:t>
        <w:tab/>
        <w:tab/>
        <w:t>Наталія  Олександрівна</w:t>
      </w:r>
    </w:p>
    <w:p>
      <w:pPr>
        <w:pStyle w:val="Normal"/>
        <w:jc w:val="both"/>
        <w:rPr/>
      </w:pPr>
      <w:r>
        <w:rPr>
          <w:bCs/>
          <w:sz w:val="26"/>
        </w:rPr>
        <w:t>1601</w:t>
        <w:tab/>
        <w:t>Попова</w:t>
        <w:tab/>
        <w:tab/>
        <w:t>Леся  Осипівна</w:t>
      </w:r>
    </w:p>
    <w:p>
      <w:pPr>
        <w:pStyle w:val="Normal"/>
        <w:jc w:val="both"/>
        <w:rPr/>
      </w:pPr>
      <w:r>
        <w:rPr>
          <w:bCs/>
          <w:sz w:val="26"/>
        </w:rPr>
        <w:t>1602</w:t>
        <w:tab/>
        <w:t>Петрова</w:t>
        <w:tab/>
        <w:tab/>
        <w:t>Наталія  Василівна</w:t>
      </w:r>
    </w:p>
    <w:p>
      <w:pPr>
        <w:pStyle w:val="Normal"/>
        <w:jc w:val="both"/>
        <w:rPr/>
      </w:pPr>
      <w:r>
        <w:rPr>
          <w:bCs/>
          <w:sz w:val="26"/>
        </w:rPr>
        <w:t>1603</w:t>
        <w:tab/>
        <w:t>Панейко</w:t>
        <w:tab/>
        <w:tab/>
        <w:t>Марія  Володимирівна</w:t>
      </w:r>
    </w:p>
    <w:p>
      <w:pPr>
        <w:pStyle w:val="Normal"/>
        <w:jc w:val="both"/>
        <w:rPr/>
      </w:pPr>
      <w:r>
        <w:rPr>
          <w:bCs/>
          <w:sz w:val="26"/>
        </w:rPr>
        <w:tab/>
        <w:tab/>
        <w:tab/>
      </w:r>
      <w:r>
        <w:rPr>
          <w:b/>
          <w:bCs/>
          <w:sz w:val="26"/>
        </w:rPr>
        <w:t>1996</w:t>
      </w:r>
    </w:p>
    <w:p>
      <w:pPr>
        <w:pStyle w:val="Normal"/>
        <w:jc w:val="both"/>
        <w:rPr/>
      </w:pPr>
      <w:r>
        <w:rPr>
          <w:bCs/>
          <w:sz w:val="26"/>
        </w:rPr>
        <w:t>1604</w:t>
        <w:tab/>
        <w:t>Ничик</w:t>
        <w:tab/>
        <w:tab/>
        <w:t>Роман  Васильович</w:t>
      </w:r>
    </w:p>
    <w:p>
      <w:pPr>
        <w:pStyle w:val="Normal"/>
        <w:jc w:val="both"/>
        <w:rPr/>
      </w:pPr>
      <w:r>
        <w:rPr>
          <w:bCs/>
          <w:sz w:val="26"/>
        </w:rPr>
        <w:t>1605</w:t>
        <w:tab/>
        <w:t>Пелих</w:t>
        <w:tab/>
        <w:tab/>
        <w:tab/>
        <w:t>Володимир  Дмитрович</w:t>
      </w:r>
    </w:p>
    <w:p>
      <w:pPr>
        <w:pStyle w:val="Normal"/>
        <w:jc w:val="both"/>
        <w:rPr/>
      </w:pPr>
      <w:r>
        <w:rPr>
          <w:bCs/>
          <w:sz w:val="26"/>
        </w:rPr>
        <w:t>1606</w:t>
        <w:tab/>
        <w:t>Остапенко</w:t>
        <w:tab/>
        <w:tab/>
        <w:t>Олексій  Васильович</w:t>
      </w:r>
    </w:p>
    <w:p>
      <w:pPr>
        <w:pStyle w:val="Normal"/>
        <w:jc w:val="both"/>
        <w:rPr/>
      </w:pPr>
      <w:r>
        <w:rPr>
          <w:bCs/>
          <w:sz w:val="26"/>
        </w:rPr>
        <w:t>1607</w:t>
        <w:tab/>
        <w:t>Пиль</w:t>
        <w:tab/>
        <w:tab/>
        <w:tab/>
        <w:t>Тарас  Михайлович</w:t>
      </w:r>
    </w:p>
    <w:p>
      <w:pPr>
        <w:pStyle w:val="Normal"/>
        <w:jc w:val="both"/>
        <w:rPr/>
      </w:pPr>
      <w:r>
        <w:rPr>
          <w:bCs/>
          <w:sz w:val="26"/>
        </w:rPr>
        <w:t>1608</w:t>
        <w:tab/>
        <w:t>Колінко</w:t>
        <w:tab/>
        <w:tab/>
        <w:t>Марія  Михайлівна</w:t>
      </w:r>
    </w:p>
    <w:p>
      <w:pPr>
        <w:pStyle w:val="Normal"/>
        <w:jc w:val="both"/>
        <w:rPr/>
      </w:pPr>
      <w:r>
        <w:rPr>
          <w:bCs/>
          <w:sz w:val="26"/>
        </w:rPr>
        <w:t>1609</w:t>
        <w:tab/>
        <w:t>Борис</w:t>
        <w:tab/>
        <w:tab/>
        <w:tab/>
        <w:t>Ольга  Орестівна</w:t>
      </w:r>
    </w:p>
    <w:p>
      <w:pPr>
        <w:pStyle w:val="Normal"/>
        <w:jc w:val="both"/>
        <w:rPr/>
      </w:pPr>
      <w:r>
        <w:rPr>
          <w:bCs/>
          <w:sz w:val="26"/>
        </w:rPr>
        <w:t>1610</w:t>
        <w:tab/>
        <w:t>Колотило</w:t>
        <w:tab/>
        <w:tab/>
        <w:t>Василь  Михайлович</w:t>
      </w:r>
    </w:p>
    <w:p>
      <w:pPr>
        <w:pStyle w:val="Normal"/>
        <w:jc w:val="both"/>
        <w:rPr/>
      </w:pPr>
      <w:r>
        <w:rPr>
          <w:bCs/>
          <w:sz w:val="26"/>
        </w:rPr>
        <w:t>1611</w:t>
        <w:tab/>
        <w:t>Жгута</w:t>
        <w:tab/>
        <w:tab/>
        <w:tab/>
        <w:t>Валентина  Володимирівн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612</w:t>
        <w:tab/>
        <w:t>Карасевич</w:t>
        <w:tab/>
        <w:tab/>
        <w:t>Валентина  Андріївна</w:t>
      </w:r>
    </w:p>
    <w:p>
      <w:pPr>
        <w:pStyle w:val="Normal"/>
        <w:jc w:val="both"/>
        <w:rPr/>
      </w:pPr>
      <w:r>
        <w:rPr>
          <w:bCs/>
          <w:sz w:val="26"/>
        </w:rPr>
        <w:t>1613</w:t>
        <w:tab/>
        <w:t>Петренко</w:t>
        <w:tab/>
        <w:tab/>
        <w:t>Анатолій  Володимирович</w:t>
      </w:r>
    </w:p>
    <w:p>
      <w:pPr>
        <w:pStyle w:val="Normal"/>
        <w:jc w:val="both"/>
        <w:rPr/>
      </w:pPr>
      <w:r>
        <w:rPr>
          <w:bCs/>
          <w:sz w:val="26"/>
        </w:rPr>
        <w:t>1614</w:t>
        <w:tab/>
        <w:t>Паламарчук</w:t>
        <w:tab/>
        <w:tab/>
        <w:t>Галина  Андріївна</w:t>
      </w:r>
    </w:p>
    <w:p>
      <w:pPr>
        <w:pStyle w:val="Normal"/>
        <w:jc w:val="both"/>
        <w:rPr/>
      </w:pPr>
      <w:r>
        <w:rPr>
          <w:bCs/>
          <w:sz w:val="26"/>
        </w:rPr>
        <w:t>1615</w:t>
        <w:tab/>
        <w:t>Станчук</w:t>
        <w:tab/>
        <w:tab/>
        <w:t>Руслана  Ярославівна</w:t>
      </w:r>
    </w:p>
    <w:p>
      <w:pPr>
        <w:pStyle w:val="Normal"/>
        <w:jc w:val="both"/>
        <w:rPr/>
      </w:pPr>
      <w:r>
        <w:rPr>
          <w:bCs/>
          <w:sz w:val="26"/>
        </w:rPr>
        <w:t>1616</w:t>
        <w:tab/>
        <w:t>Татомир</w:t>
        <w:tab/>
        <w:tab/>
        <w:t>Любов Павлівна</w:t>
      </w:r>
    </w:p>
    <w:p>
      <w:pPr>
        <w:pStyle w:val="Normal"/>
        <w:jc w:val="both"/>
        <w:rPr/>
      </w:pPr>
      <w:r>
        <w:rPr>
          <w:bCs/>
          <w:sz w:val="26"/>
        </w:rPr>
        <w:t>1617</w:t>
        <w:tab/>
        <w:t>Драб-Кручай</w:t>
        <w:tab/>
        <w:t>Любомира  Степанівна</w:t>
      </w:r>
    </w:p>
    <w:p>
      <w:pPr>
        <w:pStyle w:val="Normal"/>
        <w:jc w:val="both"/>
        <w:rPr/>
      </w:pPr>
      <w:r>
        <w:rPr>
          <w:bCs/>
          <w:sz w:val="26"/>
        </w:rPr>
        <w:t>1618</w:t>
        <w:tab/>
        <w:t>Лесик</w:t>
        <w:tab/>
        <w:tab/>
        <w:tab/>
        <w:t>Марія  Андріївна</w:t>
      </w:r>
    </w:p>
    <w:p>
      <w:pPr>
        <w:pStyle w:val="Normal"/>
        <w:jc w:val="both"/>
        <w:rPr/>
      </w:pPr>
      <w:r>
        <w:rPr>
          <w:bCs/>
          <w:sz w:val="26"/>
        </w:rPr>
        <w:t>1619</w:t>
        <w:tab/>
      </w:r>
      <w:r>
        <w:rPr>
          <w:bCs/>
          <w:sz w:val="28"/>
          <w:szCs w:val="28"/>
        </w:rPr>
        <w:t>Янушевич</w:t>
        <w:tab/>
        <w:tab/>
        <w:t>Омелян  Омелянович</w:t>
      </w:r>
    </w:p>
    <w:p>
      <w:pPr>
        <w:pStyle w:val="Normal"/>
        <w:jc w:val="both"/>
        <w:rPr/>
      </w:pPr>
      <w:r>
        <w:rPr>
          <w:bCs/>
          <w:sz w:val="26"/>
        </w:rPr>
        <w:t>1620</w:t>
        <w:tab/>
        <w:t>Фіголь</w:t>
        <w:tab/>
        <w:tab/>
        <w:t>Микола  Іванович</w:t>
      </w:r>
    </w:p>
    <w:p>
      <w:pPr>
        <w:pStyle w:val="Normal"/>
        <w:jc w:val="both"/>
        <w:rPr/>
      </w:pPr>
      <w:r>
        <w:rPr>
          <w:bCs/>
          <w:sz w:val="26"/>
        </w:rPr>
        <w:t>1621</w:t>
        <w:tab/>
        <w:t>Стецюк</w:t>
        <w:tab/>
        <w:tab/>
        <w:t>Любов  Миколаївн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1622</w:t>
        <w:tab/>
        <w:t>Шимко</w:t>
        <w:tab/>
        <w:tab/>
        <w:t>Марія  Юріївна</w:t>
        <w:tab/>
        <w:tab/>
      </w:r>
    </w:p>
    <w:p>
      <w:pPr>
        <w:pStyle w:val="Normal"/>
        <w:jc w:val="both"/>
        <w:rPr/>
      </w:pPr>
      <w:r>
        <w:rPr>
          <w:bCs/>
          <w:sz w:val="26"/>
        </w:rPr>
        <w:t>1623</w:t>
        <w:tab/>
        <w:t>Губич</w:t>
        <w:tab/>
        <w:tab/>
        <w:tab/>
        <w:t>Марія  Ільківна</w:t>
      </w:r>
    </w:p>
    <w:p>
      <w:pPr>
        <w:pStyle w:val="Normal"/>
        <w:jc w:val="both"/>
        <w:rPr/>
      </w:pPr>
      <w:r>
        <w:rPr>
          <w:bCs/>
          <w:sz w:val="26"/>
        </w:rPr>
        <w:t>1624</w:t>
        <w:tab/>
        <w:t>Гошко</w:t>
        <w:tab/>
        <w:tab/>
        <w:t>Іван  Юрійович</w:t>
      </w:r>
    </w:p>
    <w:p>
      <w:pPr>
        <w:pStyle w:val="Normal"/>
        <w:jc w:val="both"/>
        <w:rPr/>
      </w:pPr>
      <w:r>
        <w:rPr>
          <w:bCs/>
          <w:sz w:val="26"/>
        </w:rPr>
        <w:t>1625</w:t>
        <w:tab/>
        <w:t>Шимушовська</w:t>
        <w:tab/>
        <w:t>Леся  Йосифівна</w:t>
      </w:r>
    </w:p>
    <w:p>
      <w:pPr>
        <w:pStyle w:val="Normal"/>
        <w:jc w:val="both"/>
        <w:rPr/>
      </w:pPr>
      <w:r>
        <w:rPr>
          <w:bCs/>
          <w:sz w:val="26"/>
        </w:rPr>
        <w:t>1626</w:t>
        <w:tab/>
        <w:t>Стащак</w:t>
        <w:tab/>
        <w:tab/>
        <w:t>Володимир  Михайлович</w:t>
      </w:r>
    </w:p>
    <w:p>
      <w:pPr>
        <w:pStyle w:val="Normal"/>
        <w:jc w:val="both"/>
        <w:rPr/>
      </w:pPr>
      <w:r>
        <w:rPr>
          <w:bCs/>
          <w:sz w:val="26"/>
        </w:rPr>
        <w:t>1627</w:t>
        <w:tab/>
        <w:t>Стасюк</w:t>
        <w:tab/>
        <w:tab/>
        <w:t>Ганна  Василівна</w:t>
      </w:r>
    </w:p>
    <w:p>
      <w:pPr>
        <w:pStyle w:val="Normal"/>
        <w:jc w:val="both"/>
        <w:rPr/>
      </w:pPr>
      <w:r>
        <w:rPr>
          <w:bCs/>
          <w:sz w:val="26"/>
        </w:rPr>
        <w:t>1628</w:t>
        <w:tab/>
        <w:t>Ферт</w:t>
        <w:tab/>
        <w:tab/>
        <w:tab/>
        <w:t>Володимир  Васильович</w:t>
      </w:r>
    </w:p>
    <w:p>
      <w:pPr>
        <w:pStyle w:val="Normal"/>
        <w:jc w:val="both"/>
        <w:rPr/>
      </w:pPr>
      <w:r>
        <w:rPr>
          <w:bCs/>
          <w:sz w:val="26"/>
        </w:rPr>
        <w:t>1629</w:t>
        <w:tab/>
        <w:t>Бережницький</w:t>
        <w:tab/>
        <w:t>Орест  Михайлович</w:t>
      </w:r>
    </w:p>
    <w:p>
      <w:pPr>
        <w:pStyle w:val="Normal"/>
        <w:jc w:val="both"/>
        <w:rPr/>
      </w:pPr>
      <w:r>
        <w:rPr>
          <w:bCs/>
          <w:sz w:val="26"/>
        </w:rPr>
        <w:t>1630</w:t>
        <w:tab/>
        <w:t>Рублевський</w:t>
        <w:tab/>
        <w:tab/>
        <w:t>Володимир  Андрійович</w:t>
      </w:r>
    </w:p>
    <w:p>
      <w:pPr>
        <w:pStyle w:val="Normal"/>
        <w:jc w:val="both"/>
        <w:rPr/>
      </w:pPr>
      <w:r>
        <w:rPr>
          <w:bCs/>
          <w:sz w:val="26"/>
        </w:rPr>
        <w:t>1631</w:t>
        <w:tab/>
        <w:t>Сидор</w:t>
        <w:tab/>
        <w:tab/>
        <w:tab/>
        <w:t>Надія  Тарасівна</w:t>
      </w:r>
    </w:p>
    <w:p>
      <w:pPr>
        <w:pStyle w:val="Normal"/>
        <w:jc w:val="both"/>
        <w:rPr/>
      </w:pPr>
      <w:r>
        <w:rPr>
          <w:bCs/>
          <w:sz w:val="26"/>
        </w:rPr>
        <w:t>1632</w:t>
        <w:tab/>
        <w:t>Яців</w:t>
        <w:tab/>
        <w:tab/>
        <w:tab/>
        <w:t>Надія  Несторівна</w:t>
      </w:r>
    </w:p>
    <w:p>
      <w:pPr>
        <w:pStyle w:val="Normal"/>
        <w:jc w:val="both"/>
        <w:rPr/>
      </w:pPr>
      <w:r>
        <w:rPr>
          <w:bCs/>
          <w:sz w:val="26"/>
        </w:rPr>
        <w:t>1633</w:t>
        <w:tab/>
        <w:t>Сея</w:t>
        <w:tab/>
        <w:tab/>
        <w:tab/>
        <w:t>Зоряна  Ігорівна</w:t>
      </w:r>
    </w:p>
    <w:p>
      <w:pPr>
        <w:pStyle w:val="Normal"/>
        <w:jc w:val="both"/>
        <w:rPr/>
      </w:pPr>
      <w:r>
        <w:rPr>
          <w:bCs/>
          <w:sz w:val="26"/>
        </w:rPr>
        <w:t>1634</w:t>
        <w:tab/>
        <w:t>Кобильник</w:t>
        <w:tab/>
        <w:tab/>
        <w:t>Надія  Іванівна</w:t>
      </w:r>
    </w:p>
    <w:p>
      <w:pPr>
        <w:pStyle w:val="Normal"/>
        <w:jc w:val="both"/>
        <w:rPr/>
      </w:pPr>
      <w:r>
        <w:rPr>
          <w:bCs/>
          <w:sz w:val="26"/>
        </w:rPr>
        <w:t>1635</w:t>
        <w:tab/>
        <w:t>Сопотницька</w:t>
        <w:tab/>
        <w:t>Дарія  Федорівна</w:t>
      </w:r>
    </w:p>
    <w:p>
      <w:pPr>
        <w:pStyle w:val="Normal"/>
        <w:jc w:val="both"/>
        <w:rPr/>
      </w:pPr>
      <w:r>
        <w:rPr>
          <w:bCs/>
          <w:sz w:val="26"/>
        </w:rPr>
        <w:t>1636</w:t>
        <w:tab/>
        <w:t>Харкавців</w:t>
        <w:tab/>
        <w:tab/>
        <w:t>Стефанія  Михайлівна</w:t>
      </w:r>
    </w:p>
    <w:p>
      <w:pPr>
        <w:pStyle w:val="Normal"/>
        <w:jc w:val="both"/>
        <w:rPr/>
      </w:pPr>
      <w:r>
        <w:rPr>
          <w:bCs/>
          <w:sz w:val="26"/>
        </w:rPr>
        <w:t>1637</w:t>
        <w:tab/>
        <w:t>Новаковський</w:t>
        <w:tab/>
        <w:t>Володимир  Богданович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638</w:t>
        <w:tab/>
        <w:t xml:space="preserve">Літинський-Піскурович Олег  Васильович </w:t>
      </w:r>
    </w:p>
    <w:p>
      <w:pPr>
        <w:pStyle w:val="Normal"/>
        <w:jc w:val="both"/>
        <w:rPr/>
      </w:pPr>
      <w:r>
        <w:rPr>
          <w:bCs/>
          <w:sz w:val="26"/>
        </w:rPr>
        <w:t>1639</w:t>
        <w:tab/>
        <w:t>Дорошенко</w:t>
        <w:tab/>
        <w:tab/>
        <w:t>Наталія  Зіновіївна</w:t>
      </w:r>
    </w:p>
    <w:p>
      <w:pPr>
        <w:pStyle w:val="Normal"/>
        <w:jc w:val="both"/>
        <w:rPr/>
      </w:pPr>
      <w:r>
        <w:rPr>
          <w:bCs/>
          <w:sz w:val="26"/>
        </w:rPr>
        <w:t>1640</w:t>
        <w:tab/>
        <w:t>Басараб</w:t>
        <w:tab/>
        <w:tab/>
        <w:t>Володимир  Михайлович</w:t>
      </w:r>
    </w:p>
    <w:p>
      <w:pPr>
        <w:pStyle w:val="Normal"/>
        <w:jc w:val="both"/>
        <w:rPr/>
      </w:pPr>
      <w:r>
        <w:rPr>
          <w:bCs/>
          <w:sz w:val="26"/>
        </w:rPr>
        <w:tab/>
        <w:tab/>
        <w:tab/>
      </w:r>
      <w:r>
        <w:rPr>
          <w:b/>
          <w:bCs/>
          <w:sz w:val="26"/>
        </w:rPr>
        <w:t>1997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641</w:t>
        <w:tab/>
        <w:t>Левенець-Галин</w:t>
        <w:tab/>
        <w:t>Марія  Іванівн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642</w:t>
        <w:tab/>
        <w:t>Баран</w:t>
        <w:tab/>
        <w:tab/>
        <w:tab/>
        <w:t>Тарас  Миколайович</w:t>
      </w:r>
    </w:p>
    <w:p>
      <w:pPr>
        <w:pStyle w:val="Normal"/>
        <w:jc w:val="both"/>
        <w:rPr/>
      </w:pPr>
      <w:r>
        <w:rPr>
          <w:bCs/>
          <w:sz w:val="26"/>
        </w:rPr>
        <w:t>1643</w:t>
        <w:tab/>
        <w:t>Кобільник</w:t>
        <w:tab/>
        <w:tab/>
        <w:t>Галина  Григорівна</w:t>
      </w:r>
    </w:p>
    <w:p>
      <w:pPr>
        <w:pStyle w:val="Normal"/>
        <w:jc w:val="both"/>
        <w:rPr/>
      </w:pPr>
      <w:r>
        <w:rPr>
          <w:bCs/>
          <w:sz w:val="26"/>
        </w:rPr>
        <w:t>1644</w:t>
        <w:tab/>
        <w:t>Равлів</w:t>
        <w:tab/>
        <w:tab/>
        <w:tab/>
        <w:t>Василина  Василівна</w:t>
      </w:r>
    </w:p>
    <w:p>
      <w:pPr>
        <w:pStyle w:val="Normal"/>
        <w:jc w:val="both"/>
        <w:rPr/>
      </w:pPr>
      <w:r>
        <w:rPr>
          <w:bCs/>
          <w:sz w:val="26"/>
        </w:rPr>
        <w:t>1645</w:t>
        <w:tab/>
        <w:t>Прунчак</w:t>
        <w:tab/>
        <w:tab/>
        <w:t>Тетяна  Романівна</w:t>
      </w:r>
    </w:p>
    <w:p>
      <w:pPr>
        <w:pStyle w:val="Normal"/>
        <w:jc w:val="both"/>
        <w:rPr/>
      </w:pPr>
      <w:r>
        <w:rPr>
          <w:bCs/>
          <w:sz w:val="26"/>
        </w:rPr>
        <w:t>1646</w:t>
        <w:tab/>
        <w:t>Павлій</w:t>
        <w:tab/>
        <w:tab/>
        <w:t>Данута  Юзефівна</w:t>
      </w:r>
    </w:p>
    <w:p>
      <w:pPr>
        <w:pStyle w:val="Normal"/>
        <w:jc w:val="both"/>
        <w:rPr/>
      </w:pPr>
      <w:r>
        <w:rPr>
          <w:bCs/>
          <w:sz w:val="26"/>
        </w:rPr>
        <w:t>1647</w:t>
        <w:tab/>
        <w:t>Мізерник</w:t>
        <w:tab/>
        <w:tab/>
        <w:t>Іван  Петрович</w:t>
      </w:r>
    </w:p>
    <w:p>
      <w:pPr>
        <w:pStyle w:val="Normal"/>
        <w:jc w:val="both"/>
        <w:rPr/>
      </w:pPr>
      <w:r>
        <w:rPr>
          <w:bCs/>
          <w:sz w:val="26"/>
        </w:rPr>
        <w:t>1648</w:t>
        <w:tab/>
        <w:t>Корнєєва</w:t>
        <w:tab/>
        <w:tab/>
        <w:t>Євстахія  Миколаївна</w:t>
      </w:r>
    </w:p>
    <w:p>
      <w:pPr>
        <w:pStyle w:val="Normal"/>
        <w:jc w:val="both"/>
        <w:rPr/>
      </w:pPr>
      <w:r>
        <w:rPr>
          <w:bCs/>
          <w:sz w:val="26"/>
        </w:rPr>
        <w:t>1649</w:t>
        <w:tab/>
        <w:t>Сенейко</w:t>
        <w:tab/>
        <w:tab/>
        <w:t>Оксана  Михайлівна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1650</w:t>
      </w:r>
      <w:r>
        <w:rPr>
          <w:bCs/>
          <w:sz w:val="26"/>
        </w:rPr>
        <w:tab/>
      </w:r>
      <w:r>
        <w:rPr>
          <w:bCs/>
          <w:sz w:val="28"/>
          <w:szCs w:val="28"/>
        </w:rPr>
        <w:t>Марущак</w:t>
        <w:tab/>
        <w:tab/>
        <w:t>Володимир  Степанович</w:t>
      </w:r>
      <w:r>
        <w:rPr>
          <w:b/>
          <w:bCs/>
          <w:sz w:val="28"/>
          <w:szCs w:val="28"/>
        </w:rPr>
        <w:tab/>
        <w:tab/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8"/>
          <w:szCs w:val="28"/>
        </w:rPr>
        <w:t>1651</w:t>
        <w:tab/>
        <w:t>Устима</w:t>
        <w:tab/>
        <w:tab/>
        <w:t>Лариса  Георгіївна</w:t>
        <w:tab/>
        <w:tab/>
        <w:tab/>
      </w:r>
    </w:p>
    <w:p>
      <w:pPr>
        <w:pStyle w:val="Normal"/>
        <w:jc w:val="both"/>
        <w:rPr/>
      </w:pPr>
      <w:r>
        <w:rPr>
          <w:bCs/>
          <w:sz w:val="26"/>
        </w:rPr>
        <w:t>1652</w:t>
        <w:tab/>
        <w:t>Мельник</w:t>
        <w:tab/>
        <w:tab/>
        <w:t>Денис  Васильович</w:t>
      </w:r>
    </w:p>
    <w:p>
      <w:pPr>
        <w:pStyle w:val="Normal"/>
        <w:jc w:val="both"/>
        <w:rPr/>
      </w:pPr>
      <w:r>
        <w:rPr>
          <w:bCs/>
          <w:sz w:val="26"/>
        </w:rPr>
        <w:t>1653</w:t>
        <w:tab/>
        <w:t>Фришко</w:t>
        <w:tab/>
        <w:tab/>
        <w:t>Іванна  Іванівна</w:t>
      </w:r>
    </w:p>
    <w:p>
      <w:pPr>
        <w:pStyle w:val="Normal"/>
        <w:jc w:val="both"/>
        <w:rPr/>
      </w:pPr>
      <w:r>
        <w:rPr>
          <w:bCs/>
          <w:sz w:val="26"/>
        </w:rPr>
        <w:t>1654</w:t>
        <w:tab/>
        <w:t>Соболевський</w:t>
        <w:tab/>
        <w:t>Остап  Михайлович</w:t>
      </w:r>
    </w:p>
    <w:p>
      <w:pPr>
        <w:pStyle w:val="Normal"/>
        <w:jc w:val="both"/>
        <w:rPr/>
      </w:pPr>
      <w:r>
        <w:rPr>
          <w:bCs/>
          <w:sz w:val="26"/>
        </w:rPr>
        <w:t>1655</w:t>
        <w:tab/>
        <w:t>Садова</w:t>
        <w:tab/>
        <w:tab/>
        <w:t>Надія  Василівна</w:t>
      </w:r>
    </w:p>
    <w:p>
      <w:pPr>
        <w:pStyle w:val="Normal"/>
        <w:jc w:val="both"/>
        <w:rPr/>
      </w:pPr>
      <w:r>
        <w:rPr>
          <w:bCs/>
          <w:sz w:val="26"/>
        </w:rPr>
        <w:t>1656</w:t>
        <w:tab/>
        <w:t>Терлецька</w:t>
        <w:tab/>
        <w:tab/>
        <w:t>Ганна  Іванівна</w:t>
      </w:r>
    </w:p>
    <w:p>
      <w:pPr>
        <w:pStyle w:val="Normal"/>
        <w:jc w:val="both"/>
        <w:rPr/>
      </w:pPr>
      <w:r>
        <w:rPr>
          <w:bCs/>
          <w:sz w:val="26"/>
        </w:rPr>
        <w:t>1657</w:t>
        <w:tab/>
        <w:t>Зварич</w:t>
        <w:tab/>
        <w:tab/>
        <w:t>Ярослава-Марія  Леонівна</w:t>
      </w:r>
    </w:p>
    <w:p>
      <w:pPr>
        <w:pStyle w:val="Normal"/>
        <w:jc w:val="both"/>
        <w:rPr/>
      </w:pPr>
      <w:r>
        <w:rPr>
          <w:bCs/>
          <w:sz w:val="26"/>
        </w:rPr>
        <w:t>1658</w:t>
        <w:tab/>
        <w:t>Кравець</w:t>
        <w:tab/>
        <w:tab/>
        <w:t>Світлана  Ярославівна</w:t>
      </w:r>
    </w:p>
    <w:p>
      <w:pPr>
        <w:pStyle w:val="Normal"/>
        <w:jc w:val="both"/>
        <w:rPr/>
      </w:pPr>
      <w:r>
        <w:rPr>
          <w:bCs/>
          <w:sz w:val="26"/>
        </w:rPr>
        <w:t>1659</w:t>
        <w:tab/>
        <w:t>Богоявленська</w:t>
        <w:tab/>
        <w:t>Надія  Миколаївна</w:t>
      </w:r>
    </w:p>
    <w:p>
      <w:pPr>
        <w:pStyle w:val="Normal"/>
        <w:jc w:val="both"/>
        <w:rPr/>
      </w:pPr>
      <w:r>
        <w:rPr>
          <w:bCs/>
          <w:sz w:val="26"/>
        </w:rPr>
        <w:t>1660</w:t>
        <w:tab/>
        <w:t>Марітчак</w:t>
        <w:tab/>
        <w:tab/>
        <w:t>Валерій  Ярославович</w:t>
      </w:r>
    </w:p>
    <w:p>
      <w:pPr>
        <w:pStyle w:val="Normal"/>
        <w:jc w:val="both"/>
        <w:rPr/>
      </w:pPr>
      <w:r>
        <w:rPr>
          <w:bCs/>
          <w:sz w:val="26"/>
        </w:rPr>
        <w:t>1661</w:t>
        <w:tab/>
        <w:t>Трофімчук</w:t>
        <w:tab/>
        <w:tab/>
        <w:t>Ірина  Ярославівна</w:t>
      </w:r>
    </w:p>
    <w:p>
      <w:pPr>
        <w:pStyle w:val="Normal"/>
        <w:jc w:val="both"/>
        <w:rPr/>
      </w:pPr>
      <w:r>
        <w:rPr>
          <w:bCs/>
          <w:sz w:val="26"/>
        </w:rPr>
        <w:t>1662</w:t>
        <w:tab/>
        <w:t>Волошанська</w:t>
        <w:tab/>
        <w:t>Ірина  Володимирівна</w:t>
      </w:r>
    </w:p>
    <w:p>
      <w:pPr>
        <w:pStyle w:val="Normal"/>
        <w:jc w:val="both"/>
        <w:rPr/>
      </w:pPr>
      <w:r>
        <w:rPr>
          <w:bCs/>
          <w:sz w:val="26"/>
        </w:rPr>
        <w:t>1663</w:t>
        <w:tab/>
        <w:t>Собко</w:t>
        <w:tab/>
        <w:tab/>
        <w:tab/>
        <w:t>Марія  Осипівна</w:t>
      </w:r>
    </w:p>
    <w:p>
      <w:pPr>
        <w:pStyle w:val="Normal"/>
        <w:jc w:val="both"/>
        <w:rPr/>
      </w:pPr>
      <w:r>
        <w:rPr>
          <w:bCs/>
          <w:sz w:val="26"/>
        </w:rPr>
        <w:t>1664</w:t>
        <w:tab/>
        <w:t>Яцюшко</w:t>
        <w:tab/>
        <w:tab/>
        <w:t>Емілія Іванівна</w:t>
      </w:r>
    </w:p>
    <w:p>
      <w:pPr>
        <w:pStyle w:val="Normal"/>
        <w:jc w:val="both"/>
        <w:rPr/>
      </w:pPr>
      <w:r>
        <w:rPr>
          <w:bCs/>
          <w:sz w:val="26"/>
        </w:rPr>
        <w:t>1665</w:t>
        <w:tab/>
        <w:t>Урдей</w:t>
        <w:tab/>
        <w:tab/>
        <w:tab/>
        <w:t>Михайло  Федорович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666</w:t>
        <w:tab/>
        <w:t>Дзядусь-Пилипів</w:t>
        <w:tab/>
        <w:t>Леся Василівн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667</w:t>
        <w:tab/>
        <w:t>Пасінович</w:t>
        <w:tab/>
        <w:tab/>
        <w:t>Ігор  Ярославович</w:t>
      </w:r>
    </w:p>
    <w:p>
      <w:pPr>
        <w:pStyle w:val="Normal"/>
        <w:jc w:val="both"/>
        <w:rPr/>
      </w:pPr>
      <w:r>
        <w:rPr>
          <w:bCs/>
          <w:sz w:val="26"/>
        </w:rPr>
        <w:t>1668</w:t>
        <w:tab/>
        <w:t>Янів</w:t>
        <w:tab/>
        <w:tab/>
        <w:tab/>
        <w:t>Андрій  Євстахович</w:t>
      </w:r>
    </w:p>
    <w:p>
      <w:pPr>
        <w:pStyle w:val="Normal"/>
        <w:jc w:val="both"/>
        <w:rPr/>
      </w:pPr>
      <w:r>
        <w:rPr>
          <w:bCs/>
          <w:sz w:val="26"/>
        </w:rPr>
        <w:t>1669</w:t>
        <w:tab/>
        <w:t>Корженівська</w:t>
        <w:tab/>
        <w:t>Надія  Миколаївна</w:t>
      </w:r>
    </w:p>
    <w:p>
      <w:pPr>
        <w:pStyle w:val="Normal"/>
        <w:jc w:val="both"/>
        <w:rPr/>
      </w:pPr>
      <w:r>
        <w:rPr>
          <w:bCs/>
          <w:sz w:val="26"/>
        </w:rPr>
        <w:t>1670</w:t>
        <w:tab/>
        <w:t>Каптованець</w:t>
        <w:tab/>
        <w:t>Віктор  Васильович</w:t>
      </w:r>
    </w:p>
    <w:p>
      <w:pPr>
        <w:pStyle w:val="Normal"/>
        <w:jc w:val="both"/>
        <w:rPr/>
      </w:pPr>
      <w:r>
        <w:rPr>
          <w:bCs/>
          <w:sz w:val="26"/>
        </w:rPr>
        <w:t>1671</w:t>
        <w:tab/>
        <w:t>Ощипок</w:t>
        <w:tab/>
        <w:tab/>
        <w:t>Роман  Теодорович</w:t>
      </w:r>
    </w:p>
    <w:p>
      <w:pPr>
        <w:pStyle w:val="Normal"/>
        <w:jc w:val="both"/>
        <w:rPr/>
      </w:pPr>
      <w:r>
        <w:rPr>
          <w:bCs/>
          <w:sz w:val="26"/>
        </w:rPr>
        <w:t>1672</w:t>
        <w:tab/>
        <w:t>Рендович</w:t>
        <w:tab/>
        <w:tab/>
        <w:t>Альбіна  Альбінівна</w:t>
      </w:r>
    </w:p>
    <w:p>
      <w:pPr>
        <w:pStyle w:val="Normal"/>
        <w:jc w:val="both"/>
        <w:rPr/>
      </w:pPr>
      <w:r>
        <w:rPr>
          <w:bCs/>
          <w:sz w:val="26"/>
        </w:rPr>
        <w:t>1673</w:t>
        <w:tab/>
        <w:t>Климак</w:t>
        <w:tab/>
        <w:tab/>
        <w:t>Михайло  Іванович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674</w:t>
        <w:tab/>
        <w:t>Стефко</w:t>
        <w:tab/>
        <w:tab/>
        <w:t>Євгенія  Михайлівна</w:t>
      </w:r>
      <w:r>
        <w:rPr>
          <w:bCs/>
          <w:sz w:val="26"/>
        </w:rPr>
        <w:tab/>
        <w:tab/>
        <w:tab/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675</w:t>
        <w:tab/>
        <w:t>Макогон</w:t>
        <w:tab/>
        <w:tab/>
        <w:t>Світлана  Григорівна</w:t>
      </w:r>
    </w:p>
    <w:p>
      <w:pPr>
        <w:pStyle w:val="Normal"/>
        <w:jc w:val="both"/>
        <w:rPr/>
      </w:pPr>
      <w:r>
        <w:rPr>
          <w:bCs/>
          <w:sz w:val="26"/>
        </w:rPr>
        <w:t>1676</w:t>
        <w:tab/>
        <w:t>Репецька</w:t>
        <w:tab/>
        <w:tab/>
        <w:t>Ганна  Павлівна</w:t>
      </w:r>
    </w:p>
    <w:p>
      <w:pPr>
        <w:pStyle w:val="Normal"/>
        <w:jc w:val="both"/>
        <w:rPr/>
      </w:pPr>
      <w:r>
        <w:rPr>
          <w:bCs/>
          <w:sz w:val="26"/>
        </w:rPr>
        <w:t>1677</w:t>
        <w:tab/>
        <w:t>Бейба</w:t>
        <w:tab/>
        <w:tab/>
        <w:tab/>
        <w:t>Тарас  Сидорович</w:t>
      </w:r>
    </w:p>
    <w:p>
      <w:pPr>
        <w:pStyle w:val="Normal"/>
        <w:jc w:val="both"/>
        <w:rPr/>
      </w:pPr>
      <w:r>
        <w:rPr>
          <w:bCs/>
          <w:sz w:val="26"/>
        </w:rPr>
        <w:t>1678</w:t>
        <w:tab/>
        <w:t>Коваль</w:t>
        <w:tab/>
        <w:tab/>
        <w:t>Євгенія-Лідія  Василівна</w:t>
      </w:r>
    </w:p>
    <w:p>
      <w:pPr>
        <w:pStyle w:val="Normal"/>
        <w:jc w:val="both"/>
        <w:rPr/>
      </w:pPr>
      <w:r>
        <w:rPr>
          <w:bCs/>
          <w:sz w:val="26"/>
        </w:rPr>
        <w:tab/>
        <w:tab/>
        <w:tab/>
      </w:r>
      <w:r>
        <w:rPr>
          <w:b/>
          <w:bCs/>
          <w:sz w:val="26"/>
        </w:rPr>
        <w:t>1998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679</w:t>
        <w:tab/>
        <w:t>Бойко</w:t>
        <w:tab/>
        <w:tab/>
        <w:tab/>
        <w:t>Тетяна  Михайлівн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680</w:t>
        <w:tab/>
        <w:t>Фольтен</w:t>
        <w:tab/>
        <w:tab/>
        <w:t>Роман  Романович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1681</w:t>
        <w:tab/>
        <w:t>Фольтен-Шишканинець  Надія  Іванівна</w:t>
      </w:r>
      <w:r>
        <w:rPr>
          <w:b/>
          <w:bCs/>
          <w:sz w:val="28"/>
          <w:szCs w:val="28"/>
        </w:rPr>
        <w:tab/>
        <w:tab/>
      </w:r>
    </w:p>
    <w:p>
      <w:pPr>
        <w:pStyle w:val="Normal"/>
        <w:jc w:val="both"/>
        <w:rPr/>
      </w:pPr>
      <w:r>
        <w:rPr>
          <w:bCs/>
          <w:sz w:val="26"/>
        </w:rPr>
        <w:t>1682</w:t>
        <w:tab/>
        <w:t>Головкевич</w:t>
        <w:tab/>
        <w:tab/>
        <w:t>Микола  Іванович</w:t>
      </w:r>
    </w:p>
    <w:p>
      <w:pPr>
        <w:pStyle w:val="Normal"/>
        <w:jc w:val="both"/>
        <w:rPr/>
      </w:pPr>
      <w:r>
        <w:rPr>
          <w:bCs/>
          <w:sz w:val="26"/>
        </w:rPr>
        <w:t>1683</w:t>
        <w:tab/>
        <w:t>Ясінський</w:t>
        <w:tab/>
        <w:tab/>
        <w:t>Ігор  Миколайович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684</w:t>
        <w:tab/>
        <w:t>Фартушок</w:t>
        <w:tab/>
        <w:tab/>
        <w:t>Ігор  Михайлович</w:t>
        <w:tab/>
        <w:tab/>
        <w:tab/>
      </w:r>
    </w:p>
    <w:p>
      <w:pPr>
        <w:pStyle w:val="Normal"/>
        <w:jc w:val="both"/>
        <w:rPr/>
      </w:pPr>
      <w:r>
        <w:rPr>
          <w:bCs/>
          <w:sz w:val="26"/>
        </w:rPr>
        <w:t>1685</w:t>
        <w:tab/>
        <w:t>Кобак</w:t>
        <w:tab/>
        <w:tab/>
        <w:tab/>
        <w:t>Оксана  Володимирівна</w:t>
      </w:r>
    </w:p>
    <w:p>
      <w:pPr>
        <w:pStyle w:val="Normal"/>
        <w:jc w:val="both"/>
        <w:rPr/>
      </w:pPr>
      <w:r>
        <w:rPr>
          <w:bCs/>
          <w:sz w:val="26"/>
        </w:rPr>
        <w:t>1686</w:t>
        <w:tab/>
        <w:t>Блажків</w:t>
        <w:tab/>
        <w:tab/>
        <w:t>Катерина  Миколаївна</w:t>
      </w:r>
    </w:p>
    <w:p>
      <w:pPr>
        <w:pStyle w:val="Normal"/>
        <w:jc w:val="both"/>
        <w:rPr/>
      </w:pPr>
      <w:r>
        <w:rPr>
          <w:bCs/>
          <w:sz w:val="26"/>
        </w:rPr>
        <w:t>1687</w:t>
        <w:tab/>
        <w:t>Саган</w:t>
        <w:tab/>
        <w:tab/>
        <w:tab/>
        <w:t>Йосип  Федорович</w:t>
      </w:r>
    </w:p>
    <w:p>
      <w:pPr>
        <w:pStyle w:val="Normal"/>
        <w:jc w:val="both"/>
        <w:rPr/>
      </w:pPr>
      <w:r>
        <w:rPr>
          <w:bCs/>
          <w:sz w:val="26"/>
        </w:rPr>
        <w:t>1688</w:t>
        <w:tab/>
        <w:t>Цицик</w:t>
        <w:tab/>
        <w:tab/>
        <w:t>Микола  Миколайович</w:t>
      </w:r>
    </w:p>
    <w:p>
      <w:pPr>
        <w:pStyle w:val="Normal"/>
        <w:jc w:val="both"/>
        <w:rPr/>
      </w:pPr>
      <w:r>
        <w:rPr>
          <w:bCs/>
          <w:sz w:val="26"/>
        </w:rPr>
        <w:t>1689</w:t>
        <w:tab/>
        <w:t>Скурчанський</w:t>
        <w:tab/>
        <w:t>Юрій  Михайлович</w:t>
      </w:r>
    </w:p>
    <w:p>
      <w:pPr>
        <w:pStyle w:val="Normal"/>
        <w:jc w:val="both"/>
        <w:rPr/>
      </w:pPr>
      <w:r>
        <w:rPr>
          <w:bCs/>
          <w:sz w:val="26"/>
        </w:rPr>
        <w:t>1690</w:t>
        <w:tab/>
        <w:t>Валько</w:t>
        <w:tab/>
        <w:tab/>
        <w:t>Микола  Федорович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691</w:t>
        <w:tab/>
        <w:t>Федосєєв</w:t>
        <w:tab/>
        <w:tab/>
        <w:t>Володимир  Іванович</w:t>
        <w:tab/>
        <w:tab/>
        <w:tab/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692</w:t>
        <w:tab/>
        <w:t>Кошицький</w:t>
        <w:tab/>
        <w:tab/>
        <w:t>Павло  Дмитрович</w:t>
        <w:tab/>
        <w:tab/>
        <w:tab/>
      </w:r>
    </w:p>
    <w:p>
      <w:pPr>
        <w:pStyle w:val="Normal"/>
        <w:jc w:val="both"/>
        <w:rPr/>
      </w:pPr>
      <w:r>
        <w:rPr>
          <w:bCs/>
          <w:sz w:val="26"/>
        </w:rPr>
        <w:t>1693</w:t>
        <w:tab/>
        <w:t>Свястіна</w:t>
        <w:tab/>
        <w:tab/>
        <w:t>Тетяна  Генріхівна</w:t>
      </w:r>
    </w:p>
    <w:p>
      <w:pPr>
        <w:pStyle w:val="Normal"/>
        <w:jc w:val="both"/>
        <w:rPr/>
      </w:pPr>
      <w:r>
        <w:rPr>
          <w:bCs/>
          <w:sz w:val="26"/>
        </w:rPr>
        <w:t>1694</w:t>
        <w:tab/>
        <w:t>Гром</w:t>
        <w:tab/>
        <w:tab/>
        <w:tab/>
        <w:t>Оксана  Іванівн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695</w:t>
        <w:tab/>
        <w:t>Захарчук</w:t>
        <w:tab/>
        <w:tab/>
        <w:t>Олександр  Степанович</w:t>
      </w:r>
    </w:p>
    <w:p>
      <w:pPr>
        <w:pStyle w:val="Normal"/>
        <w:jc w:val="both"/>
        <w:rPr/>
      </w:pPr>
      <w:r>
        <w:rPr>
          <w:bCs/>
          <w:sz w:val="26"/>
        </w:rPr>
        <w:t>1696</w:t>
        <w:tab/>
        <w:t>Леньо</w:t>
        <w:tab/>
        <w:tab/>
        <w:tab/>
        <w:t>Стефанія  Дмитрівна</w:t>
      </w:r>
    </w:p>
    <w:p>
      <w:pPr>
        <w:pStyle w:val="Normal"/>
        <w:jc w:val="both"/>
        <w:rPr/>
      </w:pPr>
      <w:r>
        <w:rPr>
          <w:bCs/>
          <w:sz w:val="26"/>
        </w:rPr>
        <w:t>1697</w:t>
        <w:tab/>
        <w:t>Іванишин</w:t>
        <w:tab/>
        <w:tab/>
        <w:t>Олена  Вікторівна</w:t>
      </w:r>
    </w:p>
    <w:p>
      <w:pPr>
        <w:pStyle w:val="Normal"/>
        <w:jc w:val="both"/>
        <w:rPr/>
      </w:pPr>
      <w:r>
        <w:rPr>
          <w:bCs/>
          <w:sz w:val="26"/>
        </w:rPr>
        <w:t>1698</w:t>
        <w:tab/>
        <w:t>Найдух</w:t>
        <w:tab/>
        <w:tab/>
        <w:t>Любов  Іванівна</w:t>
      </w:r>
    </w:p>
    <w:p>
      <w:pPr>
        <w:pStyle w:val="Normal"/>
        <w:jc w:val="both"/>
        <w:rPr/>
      </w:pPr>
      <w:r>
        <w:rPr>
          <w:bCs/>
          <w:sz w:val="26"/>
        </w:rPr>
        <w:t>1699</w:t>
        <w:tab/>
        <w:t>Сов”як</w:t>
        <w:tab/>
        <w:tab/>
        <w:t>Лідія  Михайлівна</w:t>
      </w:r>
    </w:p>
    <w:p>
      <w:pPr>
        <w:pStyle w:val="Normal"/>
        <w:jc w:val="both"/>
        <w:rPr/>
      </w:pPr>
      <w:r>
        <w:rPr>
          <w:bCs/>
          <w:sz w:val="26"/>
        </w:rPr>
        <w:t>1700</w:t>
        <w:tab/>
        <w:t>Лобода</w:t>
        <w:tab/>
        <w:tab/>
        <w:t>Галина  Миколаївна</w:t>
      </w:r>
    </w:p>
    <w:p>
      <w:pPr>
        <w:pStyle w:val="Normal"/>
        <w:jc w:val="both"/>
        <w:rPr/>
      </w:pPr>
      <w:r>
        <w:rPr>
          <w:bCs/>
          <w:sz w:val="26"/>
        </w:rPr>
        <w:t>1701</w:t>
        <w:tab/>
        <w:t>Приставська</w:t>
        <w:tab/>
        <w:tab/>
        <w:t>Леся  Іванівна</w:t>
      </w:r>
    </w:p>
    <w:p>
      <w:pPr>
        <w:pStyle w:val="Normal"/>
        <w:jc w:val="both"/>
        <w:rPr/>
      </w:pPr>
      <w:r>
        <w:rPr>
          <w:bCs/>
          <w:sz w:val="26"/>
        </w:rPr>
        <w:t>1702</w:t>
        <w:tab/>
        <w:t>Михаць</w:t>
        <w:tab/>
        <w:tab/>
        <w:t>Марія  Іванівна</w:t>
      </w:r>
    </w:p>
    <w:p>
      <w:pPr>
        <w:pStyle w:val="Normal"/>
        <w:jc w:val="both"/>
        <w:rPr/>
      </w:pPr>
      <w:r>
        <w:rPr>
          <w:bCs/>
          <w:sz w:val="26"/>
        </w:rPr>
        <w:t>1703</w:t>
        <w:tab/>
        <w:t>Корнєєва</w:t>
        <w:tab/>
        <w:tab/>
        <w:t>Лариса  Федорівна</w:t>
      </w:r>
    </w:p>
    <w:p>
      <w:pPr>
        <w:pStyle w:val="Normal"/>
        <w:jc w:val="both"/>
        <w:rPr/>
      </w:pPr>
      <w:r>
        <w:rPr>
          <w:bCs/>
          <w:sz w:val="26"/>
        </w:rPr>
        <w:t>1704</w:t>
        <w:tab/>
        <w:t>Копач</w:t>
        <w:tab/>
        <w:tab/>
        <w:tab/>
        <w:t>Любов  Онуфріївн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705</w:t>
        <w:tab/>
        <w:t>Петрованчук</w:t>
        <w:tab/>
        <w:t>Олег  Васильович</w:t>
      </w:r>
    </w:p>
    <w:p>
      <w:pPr>
        <w:pStyle w:val="Normal"/>
        <w:jc w:val="both"/>
        <w:rPr/>
      </w:pPr>
      <w:r>
        <w:rPr>
          <w:bCs/>
          <w:sz w:val="26"/>
        </w:rPr>
        <w:t>1706</w:t>
        <w:tab/>
        <w:t>Лісовець</w:t>
        <w:tab/>
        <w:tab/>
        <w:t>Василь  Іванович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1707</w:t>
        <w:tab/>
        <w:t>Файчак</w:t>
        <w:tab/>
        <w:tab/>
        <w:t>Іван  Якович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708</w:t>
        <w:tab/>
        <w:t>Кулинич</w:t>
        <w:tab/>
        <w:tab/>
        <w:t>Юрій  Зенонович</w:t>
      </w:r>
    </w:p>
    <w:p>
      <w:pPr>
        <w:pStyle w:val="Normal"/>
        <w:jc w:val="both"/>
        <w:rPr/>
      </w:pPr>
      <w:r>
        <w:rPr>
          <w:bCs/>
          <w:sz w:val="26"/>
        </w:rPr>
        <w:t>1709</w:t>
        <w:tab/>
        <w:t>Тимошина</w:t>
        <w:tab/>
        <w:tab/>
        <w:t>Тетяна  Михайлівна</w:t>
      </w:r>
    </w:p>
    <w:p>
      <w:pPr>
        <w:pStyle w:val="Normal"/>
        <w:jc w:val="both"/>
        <w:rPr/>
      </w:pPr>
      <w:r>
        <w:rPr>
          <w:bCs/>
          <w:sz w:val="26"/>
        </w:rPr>
        <w:t>1710</w:t>
        <w:tab/>
        <w:t>Копач</w:t>
        <w:tab/>
        <w:tab/>
        <w:tab/>
        <w:t>Іван  Іванович</w:t>
      </w:r>
    </w:p>
    <w:p>
      <w:pPr>
        <w:pStyle w:val="Normal"/>
        <w:jc w:val="both"/>
        <w:rPr/>
      </w:pPr>
      <w:r>
        <w:rPr>
          <w:bCs/>
          <w:sz w:val="26"/>
        </w:rPr>
        <w:tab/>
        <w:tab/>
        <w:tab/>
      </w:r>
      <w:r>
        <w:rPr>
          <w:b/>
          <w:bCs/>
          <w:sz w:val="26"/>
        </w:rPr>
        <w:t>1999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711</w:t>
        <w:tab/>
        <w:t>Сливар</w:t>
        <w:tab/>
        <w:tab/>
        <w:t>Іван  Степанович</w:t>
      </w:r>
    </w:p>
    <w:p>
      <w:pPr>
        <w:pStyle w:val="Normal"/>
        <w:jc w:val="both"/>
        <w:rPr/>
      </w:pPr>
      <w:r>
        <w:rPr>
          <w:bCs/>
          <w:sz w:val="26"/>
        </w:rPr>
        <w:t>1712</w:t>
        <w:tab/>
        <w:t>Петріца</w:t>
        <w:tab/>
        <w:tab/>
        <w:t>Тетяна  Миколаївна</w:t>
      </w:r>
    </w:p>
    <w:p>
      <w:pPr>
        <w:pStyle w:val="Normal"/>
        <w:jc w:val="both"/>
        <w:rPr/>
      </w:pPr>
      <w:r>
        <w:rPr>
          <w:bCs/>
          <w:sz w:val="26"/>
        </w:rPr>
        <w:t>1713</w:t>
        <w:tab/>
        <w:t>Кісіль</w:t>
        <w:tab/>
        <w:tab/>
        <w:tab/>
        <w:t>Іван  Михайлович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714</w:t>
        <w:tab/>
        <w:t>Щурко</w:t>
        <w:tab/>
        <w:tab/>
        <w:t>Володимир  Ярославович</w:t>
      </w:r>
    </w:p>
    <w:p>
      <w:pPr>
        <w:pStyle w:val="Normal"/>
        <w:jc w:val="both"/>
        <w:rPr/>
      </w:pPr>
      <w:r>
        <w:rPr>
          <w:bCs/>
          <w:sz w:val="26"/>
        </w:rPr>
        <w:t>1715</w:t>
        <w:tab/>
        <w:t>Несудімов</w:t>
        <w:tab/>
        <w:tab/>
        <w:t>Олександр  Андрійович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716</w:t>
        <w:tab/>
        <w:t>Гнатик</w:t>
        <w:tab/>
        <w:tab/>
        <w:t>Іван  Мирославович</w:t>
      </w:r>
    </w:p>
    <w:p>
      <w:pPr>
        <w:pStyle w:val="Normal"/>
        <w:jc w:val="both"/>
        <w:rPr/>
      </w:pPr>
      <w:r>
        <w:rPr>
          <w:bCs/>
          <w:sz w:val="26"/>
        </w:rPr>
        <w:t>1717</w:t>
        <w:tab/>
        <w:t>Городицький</w:t>
        <w:tab/>
        <w:t>Володимир  Зіновійович</w:t>
      </w:r>
    </w:p>
    <w:p>
      <w:pPr>
        <w:pStyle w:val="Normal"/>
        <w:jc w:val="both"/>
        <w:rPr/>
      </w:pPr>
      <w:r>
        <w:rPr>
          <w:bCs/>
          <w:sz w:val="26"/>
        </w:rPr>
        <w:t>1718</w:t>
        <w:tab/>
        <w:t>Ангельський</w:t>
        <w:tab/>
        <w:t>Антон  Євстахович</w:t>
      </w:r>
    </w:p>
    <w:p>
      <w:pPr>
        <w:pStyle w:val="Normal"/>
        <w:jc w:val="both"/>
        <w:rPr/>
      </w:pPr>
      <w:r>
        <w:rPr>
          <w:bCs/>
          <w:sz w:val="26"/>
        </w:rPr>
        <w:t>1719</w:t>
        <w:tab/>
        <w:t>Бондарь</w:t>
        <w:tab/>
        <w:tab/>
        <w:t>Марія  Ільківн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720</w:t>
        <w:tab/>
        <w:t>Тертишний</w:t>
        <w:tab/>
        <w:tab/>
        <w:t>Віктор  Миколайович</w:t>
      </w:r>
    </w:p>
    <w:p>
      <w:pPr>
        <w:pStyle w:val="Normal"/>
        <w:jc w:val="both"/>
        <w:rPr/>
      </w:pPr>
      <w:r>
        <w:rPr>
          <w:bCs/>
          <w:sz w:val="26"/>
        </w:rPr>
        <w:t>1721</w:t>
        <w:tab/>
        <w:t>Василишин</w:t>
        <w:tab/>
        <w:tab/>
        <w:t>Ірина  Павлівна</w:t>
      </w:r>
    </w:p>
    <w:p>
      <w:pPr>
        <w:pStyle w:val="Normal"/>
        <w:jc w:val="both"/>
        <w:rPr/>
      </w:pPr>
      <w:r>
        <w:rPr>
          <w:bCs/>
          <w:sz w:val="26"/>
        </w:rPr>
        <w:t>1722</w:t>
        <w:tab/>
        <w:t>Кушнір</w:t>
        <w:tab/>
        <w:tab/>
        <w:t>Василь  Дмитрович</w:t>
      </w:r>
    </w:p>
    <w:p>
      <w:pPr>
        <w:pStyle w:val="Normal"/>
        <w:jc w:val="both"/>
        <w:rPr/>
      </w:pPr>
      <w:r>
        <w:rPr>
          <w:bCs/>
          <w:sz w:val="26"/>
        </w:rPr>
        <w:t>1723</w:t>
        <w:tab/>
        <w:t>Явір</w:t>
        <w:tab/>
        <w:tab/>
        <w:tab/>
        <w:t>Олексій  Миколайович</w:t>
      </w:r>
    </w:p>
    <w:p>
      <w:pPr>
        <w:pStyle w:val="Normal"/>
        <w:jc w:val="both"/>
        <w:rPr/>
      </w:pPr>
      <w:r>
        <w:rPr>
          <w:bCs/>
          <w:sz w:val="26"/>
        </w:rPr>
        <w:t>1724</w:t>
        <w:tab/>
        <w:t>Савула</w:t>
        <w:tab/>
        <w:tab/>
        <w:t>Ігор  Мирославович</w:t>
      </w:r>
    </w:p>
    <w:p>
      <w:pPr>
        <w:pStyle w:val="Normal"/>
        <w:jc w:val="both"/>
        <w:rPr/>
      </w:pPr>
      <w:r>
        <w:rPr>
          <w:bCs/>
          <w:sz w:val="26"/>
        </w:rPr>
        <w:t>1725</w:t>
        <w:tab/>
        <w:t>Романів</w:t>
        <w:tab/>
        <w:tab/>
        <w:t>Богдан  Йосипович</w:t>
      </w:r>
    </w:p>
    <w:p>
      <w:pPr>
        <w:pStyle w:val="Normal"/>
        <w:jc w:val="both"/>
        <w:rPr/>
      </w:pPr>
      <w:r>
        <w:rPr>
          <w:bCs/>
          <w:sz w:val="26"/>
        </w:rPr>
        <w:tab/>
        <w:tab/>
        <w:tab/>
      </w:r>
      <w:r>
        <w:rPr>
          <w:b/>
          <w:bCs/>
          <w:sz w:val="26"/>
        </w:rPr>
        <w:t>2000</w:t>
      </w:r>
    </w:p>
    <w:p>
      <w:pPr>
        <w:pStyle w:val="Normal"/>
        <w:jc w:val="both"/>
        <w:rPr/>
      </w:pPr>
      <w:r>
        <w:rPr>
          <w:bCs/>
          <w:sz w:val="26"/>
        </w:rPr>
        <w:t>1726</w:t>
        <w:tab/>
        <w:t>Ченцова</w:t>
        <w:tab/>
        <w:tab/>
        <w:t>Тетяна  Степанівна</w:t>
      </w:r>
    </w:p>
    <w:p>
      <w:pPr>
        <w:pStyle w:val="Normal"/>
        <w:jc w:val="both"/>
        <w:rPr/>
      </w:pPr>
      <w:r>
        <w:rPr>
          <w:bCs/>
          <w:sz w:val="26"/>
        </w:rPr>
        <w:t>1727</w:t>
        <w:tab/>
        <w:t>Мацьків</w:t>
        <w:tab/>
        <w:tab/>
        <w:t>Ганна  Іванівна</w:t>
      </w:r>
    </w:p>
    <w:p>
      <w:pPr>
        <w:pStyle w:val="Normal"/>
        <w:jc w:val="both"/>
        <w:rPr/>
      </w:pPr>
      <w:r>
        <w:rPr>
          <w:bCs/>
          <w:sz w:val="26"/>
        </w:rPr>
        <w:t>1728</w:t>
        <w:tab/>
        <w:t>Яців</w:t>
        <w:tab/>
        <w:tab/>
        <w:tab/>
        <w:t>Галина  Іванівна</w:t>
      </w:r>
    </w:p>
    <w:p>
      <w:pPr>
        <w:pStyle w:val="Normal"/>
        <w:jc w:val="both"/>
        <w:rPr/>
      </w:pPr>
      <w:r>
        <w:rPr>
          <w:bCs/>
          <w:sz w:val="26"/>
        </w:rPr>
        <w:t>1729</w:t>
        <w:tab/>
        <w:t>Кіт</w:t>
        <w:tab/>
        <w:tab/>
        <w:tab/>
        <w:t>Галина  Петрівна</w:t>
      </w:r>
    </w:p>
    <w:p>
      <w:pPr>
        <w:pStyle w:val="Normal"/>
        <w:jc w:val="both"/>
        <w:rPr/>
      </w:pPr>
      <w:r>
        <w:rPr>
          <w:bCs/>
          <w:sz w:val="26"/>
        </w:rPr>
        <w:t>1730</w:t>
        <w:tab/>
        <w:t>Семенова</w:t>
        <w:tab/>
        <w:tab/>
        <w:t>Ольга  Євстахівн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>1731</w:t>
        <w:tab/>
        <w:t>Карпінський</w:t>
        <w:tab/>
        <w:tab/>
        <w:t>Остап  Тарасович</w:t>
      </w:r>
    </w:p>
    <w:p>
      <w:pPr>
        <w:pStyle w:val="Normal"/>
        <w:jc w:val="both"/>
        <w:rPr/>
      </w:pPr>
      <w:r>
        <w:rPr>
          <w:bCs/>
          <w:sz w:val="26"/>
        </w:rPr>
        <w:t>1732</w:t>
        <w:tab/>
        <w:t>Рауд</w:t>
        <w:tab/>
        <w:tab/>
        <w:tab/>
        <w:t>Валерій  Валерійович</w:t>
      </w:r>
    </w:p>
    <w:p>
      <w:pPr>
        <w:pStyle w:val="Normal"/>
        <w:jc w:val="both"/>
        <w:rPr/>
      </w:pPr>
      <w:r>
        <w:rPr>
          <w:bCs/>
          <w:sz w:val="26"/>
        </w:rPr>
        <w:t>1733</w:t>
        <w:tab/>
        <w:t>Гуменний</w:t>
        <w:tab/>
        <w:tab/>
        <w:t>Василь  Миколайович</w:t>
      </w:r>
    </w:p>
    <w:p>
      <w:pPr>
        <w:pStyle w:val="Normal"/>
        <w:jc w:val="both"/>
        <w:rPr/>
      </w:pPr>
      <w:r>
        <w:rPr>
          <w:bCs/>
          <w:sz w:val="26"/>
        </w:rPr>
        <w:t>1734</w:t>
        <w:tab/>
        <w:t>Дацишин</w:t>
        <w:tab/>
        <w:tab/>
        <w:t>Надія  Михайлівна</w:t>
      </w:r>
    </w:p>
    <w:p>
      <w:pPr>
        <w:pStyle w:val="Normal"/>
        <w:jc w:val="both"/>
        <w:rPr/>
      </w:pPr>
      <w:r>
        <w:rPr>
          <w:bCs/>
          <w:sz w:val="26"/>
        </w:rPr>
        <w:t>1735</w:t>
        <w:tab/>
        <w:t>Яцків</w:t>
        <w:tab/>
        <w:tab/>
        <w:tab/>
        <w:t>Світлана  Михайлівна</w:t>
      </w:r>
    </w:p>
    <w:p>
      <w:pPr>
        <w:pStyle w:val="Normal"/>
        <w:jc w:val="both"/>
        <w:rPr/>
      </w:pPr>
      <w:r>
        <w:rPr>
          <w:bCs/>
          <w:sz w:val="26"/>
        </w:rPr>
        <w:t>1736</w:t>
        <w:tab/>
        <w:t>Марущак</w:t>
        <w:tab/>
        <w:tab/>
        <w:t>Микола  Степанович</w:t>
      </w:r>
    </w:p>
    <w:p>
      <w:pPr>
        <w:pStyle w:val="Normal"/>
        <w:jc w:val="both"/>
        <w:rPr/>
      </w:pPr>
      <w:r>
        <w:rPr>
          <w:bCs/>
          <w:sz w:val="26"/>
        </w:rPr>
        <w:t>1737</w:t>
        <w:tab/>
        <w:t>Дзюбина</w:t>
        <w:tab/>
        <w:tab/>
        <w:t>Оксана  Ярославівна</w:t>
      </w:r>
    </w:p>
    <w:p>
      <w:pPr>
        <w:pStyle w:val="Normal"/>
        <w:jc w:val="both"/>
        <w:rPr/>
      </w:pPr>
      <w:r>
        <w:rPr>
          <w:bCs/>
          <w:sz w:val="26"/>
        </w:rPr>
        <w:t>1738</w:t>
        <w:tab/>
        <w:t>Дзюбина</w:t>
        <w:tab/>
        <w:tab/>
        <w:t>Софія  Теодозіїна</w:t>
      </w:r>
    </w:p>
    <w:p>
      <w:pPr>
        <w:pStyle w:val="Normal"/>
        <w:jc w:val="both"/>
        <w:rPr/>
      </w:pPr>
      <w:r>
        <w:rPr>
          <w:bCs/>
          <w:sz w:val="26"/>
        </w:rPr>
        <w:t>1739</w:t>
        <w:tab/>
        <w:t>Бокало</w:t>
        <w:tab/>
        <w:tab/>
        <w:t>Любомир  Ярославович</w:t>
      </w:r>
    </w:p>
    <w:p>
      <w:pPr>
        <w:pStyle w:val="Normal"/>
        <w:jc w:val="both"/>
        <w:rPr/>
      </w:pPr>
      <w:r>
        <w:rPr>
          <w:bCs/>
          <w:sz w:val="26"/>
        </w:rPr>
        <w:t>1740</w:t>
        <w:tab/>
        <w:t>Береський</w:t>
        <w:tab/>
        <w:tab/>
        <w:t>Василь  Ігорович</w:t>
      </w:r>
    </w:p>
    <w:p>
      <w:pPr>
        <w:pStyle w:val="Normal"/>
        <w:jc w:val="both"/>
        <w:rPr/>
      </w:pPr>
      <w:r>
        <w:rPr>
          <w:bCs/>
          <w:sz w:val="26"/>
        </w:rPr>
        <w:t>1741</w:t>
        <w:tab/>
        <w:t>Юсипович</w:t>
        <w:tab/>
        <w:tab/>
        <w:t>Володимир  Дмитрович</w:t>
      </w:r>
    </w:p>
    <w:p>
      <w:pPr>
        <w:pStyle w:val="Normal"/>
        <w:jc w:val="both"/>
        <w:rPr/>
      </w:pPr>
      <w:r>
        <w:rPr>
          <w:bCs/>
          <w:sz w:val="26"/>
        </w:rPr>
        <w:t>1742  Гобрей</w:t>
        <w:tab/>
        <w:tab/>
        <w:t>Микола  Степанович</w:t>
      </w:r>
    </w:p>
    <w:p>
      <w:pPr>
        <w:pStyle w:val="Normal"/>
        <w:jc w:val="both"/>
        <w:rPr/>
      </w:pPr>
      <w:r>
        <w:rPr>
          <w:bCs/>
          <w:sz w:val="26"/>
        </w:rPr>
        <w:t>1743  Балушок</w:t>
        <w:tab/>
        <w:tab/>
        <w:t>Олена  Іванівна</w:t>
      </w:r>
    </w:p>
    <w:p>
      <w:pPr>
        <w:pStyle w:val="Normal"/>
        <w:jc w:val="both"/>
        <w:rPr/>
      </w:pPr>
      <w:r>
        <w:rPr>
          <w:bCs/>
          <w:sz w:val="26"/>
        </w:rPr>
        <w:t>1744  Кушнір</w:t>
        <w:tab/>
        <w:tab/>
        <w:t>Наталія  Тарасівна</w:t>
      </w:r>
    </w:p>
    <w:p>
      <w:pPr>
        <w:pStyle w:val="Normal"/>
        <w:jc w:val="both"/>
        <w:rPr/>
      </w:pPr>
      <w:r>
        <w:rPr>
          <w:bCs/>
          <w:sz w:val="26"/>
        </w:rPr>
        <w:t>1745</w:t>
        <w:tab/>
        <w:t>Данів</w:t>
        <w:tab/>
        <w:tab/>
        <w:tab/>
        <w:t>Марія  Тарасівна</w:t>
      </w:r>
    </w:p>
    <w:p>
      <w:pPr>
        <w:pStyle w:val="Normal"/>
        <w:jc w:val="both"/>
        <w:rPr/>
      </w:pPr>
      <w:r>
        <w:rPr>
          <w:bCs/>
          <w:sz w:val="26"/>
        </w:rPr>
        <w:t>1746</w:t>
        <w:tab/>
        <w:t>Скоропад</w:t>
        <w:tab/>
        <w:tab/>
        <w:t>Ірина  Володимирівна</w:t>
      </w:r>
    </w:p>
    <w:p>
      <w:pPr>
        <w:pStyle w:val="Normal"/>
        <w:jc w:val="both"/>
        <w:rPr/>
      </w:pPr>
      <w:r>
        <w:rPr>
          <w:bCs/>
          <w:sz w:val="26"/>
        </w:rPr>
        <w:t>1747</w:t>
        <w:tab/>
        <w:t>Денисенко</w:t>
        <w:tab/>
        <w:tab/>
        <w:t>Наталія  Миколаївна</w:t>
      </w:r>
    </w:p>
    <w:p>
      <w:pPr>
        <w:pStyle w:val="Normal"/>
        <w:jc w:val="both"/>
        <w:rPr/>
      </w:pPr>
      <w:r>
        <w:rPr>
          <w:bCs/>
          <w:sz w:val="26"/>
        </w:rPr>
        <w:t>1748</w:t>
        <w:tab/>
        <w:t>Януш</w:t>
        <w:tab/>
        <w:tab/>
        <w:tab/>
        <w:t>Роман  Адамович</w:t>
      </w:r>
    </w:p>
    <w:p>
      <w:pPr>
        <w:pStyle w:val="Normal"/>
        <w:jc w:val="both"/>
        <w:rPr/>
      </w:pPr>
      <w:r>
        <w:rPr>
          <w:bCs/>
          <w:sz w:val="26"/>
        </w:rPr>
        <w:t>1749</w:t>
        <w:tab/>
        <w:t>Войтечко</w:t>
        <w:tab/>
        <w:tab/>
        <w:t>Світлана  Степанівна</w:t>
      </w:r>
    </w:p>
    <w:p>
      <w:pPr>
        <w:pStyle w:val="Normal"/>
        <w:jc w:val="both"/>
        <w:rPr/>
      </w:pPr>
      <w:r>
        <w:rPr>
          <w:bCs/>
          <w:sz w:val="26"/>
        </w:rPr>
        <w:t>1750</w:t>
        <w:tab/>
        <w:t>Пришляк</w:t>
        <w:tab/>
        <w:tab/>
        <w:t>Олеся  Ярославівна</w:t>
      </w:r>
    </w:p>
    <w:p>
      <w:pPr>
        <w:pStyle w:val="Normal"/>
        <w:jc w:val="both"/>
        <w:rPr/>
      </w:pPr>
      <w:r>
        <w:rPr>
          <w:bCs/>
          <w:sz w:val="26"/>
        </w:rPr>
        <w:t>1751</w:t>
        <w:tab/>
        <w:t>Угрин</w:t>
        <w:tab/>
        <w:tab/>
        <w:tab/>
        <w:t>Мирослава  Мелітонівна</w:t>
      </w:r>
    </w:p>
    <w:p>
      <w:pPr>
        <w:pStyle w:val="Normal"/>
        <w:jc w:val="both"/>
        <w:rPr/>
      </w:pPr>
      <w:r>
        <w:rPr>
          <w:bCs/>
          <w:sz w:val="26"/>
        </w:rPr>
        <w:t>1752</w:t>
        <w:tab/>
        <w:t>Демків</w:t>
        <w:tab/>
        <w:tab/>
        <w:t>Роман  Федорович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753</w:t>
        <w:tab/>
        <w:t>Білас</w:t>
        <w:tab/>
        <w:tab/>
        <w:tab/>
        <w:t>Олександра  Іванівна</w:t>
        <w:tab/>
        <w:tab/>
        <w:tab/>
      </w:r>
    </w:p>
    <w:p>
      <w:pPr>
        <w:pStyle w:val="Normal"/>
        <w:jc w:val="both"/>
        <w:rPr/>
      </w:pPr>
      <w:r>
        <w:rPr>
          <w:bCs/>
          <w:sz w:val="26"/>
        </w:rPr>
        <w:t>1754</w:t>
        <w:tab/>
        <w:t>Клянцко</w:t>
        <w:tab/>
        <w:tab/>
        <w:t>Руслан  Володимирович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755</w:t>
        <w:tab/>
        <w:t>Матяшовський</w:t>
        <w:tab/>
        <w:t>Михайло  Миколайович</w:t>
        <w:tab/>
        <w:tab/>
      </w:r>
    </w:p>
    <w:p>
      <w:pPr>
        <w:pStyle w:val="Normal"/>
        <w:jc w:val="both"/>
        <w:rPr/>
      </w:pPr>
      <w:r>
        <w:rPr>
          <w:bCs/>
          <w:sz w:val="26"/>
        </w:rPr>
        <w:t>1756</w:t>
        <w:tab/>
        <w:t>Гавран</w:t>
        <w:tab/>
        <w:tab/>
        <w:t>Іван  Володимирович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757</w:t>
        <w:tab/>
        <w:t xml:space="preserve">Голяк </w:t>
        <w:tab/>
        <w:tab/>
        <w:t>Галина Ярославівна</w:t>
        <w:tab/>
        <w:tab/>
        <w:tab/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758</w:t>
        <w:tab/>
        <w:t>Білик</w:t>
        <w:tab/>
        <w:tab/>
        <w:tab/>
        <w:t>Оксана  Богданівна</w:t>
      </w:r>
    </w:p>
    <w:p>
      <w:pPr>
        <w:pStyle w:val="Normal"/>
        <w:jc w:val="both"/>
        <w:rPr/>
      </w:pPr>
      <w:r>
        <w:rPr>
          <w:bCs/>
          <w:sz w:val="26"/>
        </w:rPr>
        <w:t>1759</w:t>
        <w:tab/>
        <w:t>Михалків</w:t>
        <w:tab/>
        <w:tab/>
        <w:t>Василь  Семенович</w:t>
      </w:r>
    </w:p>
    <w:p>
      <w:pPr>
        <w:pStyle w:val="Normal"/>
        <w:jc w:val="both"/>
        <w:rPr/>
      </w:pPr>
      <w:r>
        <w:rPr>
          <w:bCs/>
          <w:sz w:val="26"/>
        </w:rPr>
        <w:t>1760</w:t>
        <w:tab/>
        <w:t>Марків</w:t>
        <w:tab/>
        <w:tab/>
        <w:t>Олександр  Володимирович</w:t>
      </w:r>
    </w:p>
    <w:p>
      <w:pPr>
        <w:pStyle w:val="Normal"/>
        <w:jc w:val="both"/>
        <w:rPr/>
      </w:pPr>
      <w:r>
        <w:rPr>
          <w:bCs/>
          <w:sz w:val="26"/>
        </w:rPr>
        <w:tab/>
        <w:tab/>
        <w:tab/>
      </w:r>
      <w:r>
        <w:rPr>
          <w:b/>
          <w:bCs/>
          <w:sz w:val="26"/>
        </w:rPr>
        <w:t>2001</w:t>
      </w:r>
    </w:p>
    <w:p>
      <w:pPr>
        <w:pStyle w:val="Normal"/>
        <w:jc w:val="both"/>
        <w:rPr/>
      </w:pPr>
      <w:r>
        <w:rPr>
          <w:bCs/>
          <w:sz w:val="26"/>
        </w:rPr>
        <w:t>1761</w:t>
        <w:tab/>
        <w:t>Якубів</w:t>
        <w:tab/>
        <w:tab/>
        <w:t>Леся  Степанівна</w:t>
      </w:r>
    </w:p>
    <w:p>
      <w:pPr>
        <w:pStyle w:val="Normal"/>
        <w:jc w:val="both"/>
        <w:rPr/>
      </w:pPr>
      <w:r>
        <w:rPr>
          <w:bCs/>
          <w:sz w:val="26"/>
        </w:rPr>
        <w:t>1762</w:t>
        <w:tab/>
        <w:t>Колтун</w:t>
        <w:tab/>
        <w:tab/>
        <w:t>Марія  Іванівна</w:t>
      </w:r>
    </w:p>
    <w:p>
      <w:pPr>
        <w:pStyle w:val="Normal"/>
        <w:jc w:val="both"/>
        <w:rPr/>
      </w:pPr>
      <w:r>
        <w:rPr>
          <w:bCs/>
          <w:sz w:val="26"/>
        </w:rPr>
        <w:t>1763</w:t>
        <w:tab/>
        <w:t>Гірчак</w:t>
        <w:tab/>
        <w:tab/>
        <w:t>Ірина  Григорівна</w:t>
      </w:r>
    </w:p>
    <w:p>
      <w:pPr>
        <w:pStyle w:val="Normal"/>
        <w:jc w:val="both"/>
        <w:rPr/>
      </w:pPr>
      <w:r>
        <w:rPr>
          <w:bCs/>
          <w:sz w:val="26"/>
        </w:rPr>
        <w:t>1764</w:t>
        <w:tab/>
        <w:t>Ярема</w:t>
        <w:tab/>
        <w:tab/>
        <w:tab/>
        <w:t>Надія  Миколаївна</w:t>
      </w:r>
    </w:p>
    <w:p>
      <w:pPr>
        <w:pStyle w:val="Normal"/>
        <w:jc w:val="both"/>
        <w:rPr/>
      </w:pPr>
      <w:r>
        <w:rPr>
          <w:bCs/>
          <w:sz w:val="26"/>
        </w:rPr>
        <w:t>1765</w:t>
        <w:tab/>
        <w:t>Воротеляк</w:t>
        <w:tab/>
        <w:tab/>
        <w:t>Андрій  Володимирович</w:t>
      </w:r>
    </w:p>
    <w:p>
      <w:pPr>
        <w:pStyle w:val="Normal"/>
        <w:jc w:val="both"/>
        <w:rPr/>
      </w:pPr>
      <w:r>
        <w:rPr>
          <w:bCs/>
          <w:sz w:val="26"/>
        </w:rPr>
        <w:t>1766</w:t>
        <w:tab/>
        <w:t>Мельник</w:t>
        <w:tab/>
        <w:tab/>
        <w:t>Мар</w:t>
      </w:r>
      <w:r>
        <w:rPr>
          <w:bCs/>
          <w:sz w:val="26"/>
          <w:lang w:val="ru-RU"/>
        </w:rPr>
        <w:t>”</w:t>
      </w:r>
      <w:r>
        <w:rPr>
          <w:bCs/>
          <w:sz w:val="26"/>
        </w:rPr>
        <w:t>ян  Васильович</w:t>
      </w:r>
    </w:p>
    <w:p>
      <w:pPr>
        <w:pStyle w:val="Normal"/>
        <w:jc w:val="both"/>
        <w:rPr/>
      </w:pPr>
      <w:r>
        <w:rPr>
          <w:bCs/>
          <w:sz w:val="26"/>
        </w:rPr>
        <w:t>1767</w:t>
        <w:tab/>
        <w:t>Лех</w:t>
        <w:tab/>
        <w:tab/>
        <w:tab/>
        <w:t>Роман  Вікторович</w:t>
      </w:r>
    </w:p>
    <w:p>
      <w:pPr>
        <w:pStyle w:val="Normal"/>
        <w:jc w:val="both"/>
        <w:rPr/>
      </w:pPr>
      <w:r>
        <w:rPr>
          <w:bCs/>
          <w:sz w:val="26"/>
        </w:rPr>
        <w:t>1768</w:t>
        <w:tab/>
        <w:t>Гуменецький</w:t>
        <w:tab/>
        <w:t>Іван  Степанович</w:t>
      </w:r>
    </w:p>
    <w:p>
      <w:pPr>
        <w:pStyle w:val="Normal"/>
        <w:jc w:val="both"/>
        <w:rPr/>
      </w:pPr>
      <w:r>
        <w:rPr>
          <w:bCs/>
          <w:sz w:val="26"/>
        </w:rPr>
        <w:t>1769</w:t>
        <w:tab/>
        <w:t>Бровко</w:t>
        <w:tab/>
        <w:tab/>
        <w:t>Ольга  Євгенівна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770</w:t>
        <w:tab/>
        <w:t>Кропивницька</w:t>
        <w:tab/>
        <w:t>Людмила  Ярославівна</w:t>
        <w:tab/>
        <w:tab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Cs/>
          <w:sz w:val="26"/>
          <w:szCs w:val="26"/>
        </w:rPr>
        <w:t>1771</w:t>
        <w:tab/>
        <w:t>Галелюка</w:t>
        <w:tab/>
        <w:tab/>
        <w:t>Оксана  Ярославівна</w:t>
      </w:r>
      <w:r>
        <w:rPr>
          <w:bCs/>
          <w:sz w:val="28"/>
          <w:szCs w:val="28"/>
        </w:rPr>
        <w:tab/>
        <w:tab/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772</w:t>
        <w:tab/>
        <w:t>Смажила</w:t>
        <w:tab/>
        <w:tab/>
        <w:t>Оксана  Богданівн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773</w:t>
        <w:tab/>
        <w:t>Садова</w:t>
        <w:tab/>
        <w:tab/>
        <w:t>Світлана  Федорівна</w:t>
        <w:tab/>
        <w:tab/>
        <w:tab/>
        <w:tab/>
      </w:r>
    </w:p>
    <w:p>
      <w:pPr>
        <w:pStyle w:val="Normal"/>
        <w:jc w:val="both"/>
        <w:rPr/>
      </w:pPr>
      <w:r>
        <w:rPr>
          <w:bCs/>
          <w:sz w:val="26"/>
        </w:rPr>
        <w:t>1774</w:t>
        <w:tab/>
        <w:t>Лесишин</w:t>
        <w:tab/>
        <w:tab/>
        <w:t>Лариса  Василівн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1775</w:t>
        <w:tab/>
        <w:t>Максимова-Яворська Тетяна Романівна</w:t>
      </w:r>
      <w:r>
        <w:rPr>
          <w:b/>
          <w:bCs/>
          <w:sz w:val="28"/>
          <w:szCs w:val="28"/>
        </w:rPr>
        <w:tab/>
        <w:tab/>
      </w:r>
    </w:p>
    <w:p>
      <w:pPr>
        <w:pStyle w:val="Normal"/>
        <w:jc w:val="both"/>
        <w:rPr/>
      </w:pPr>
      <w:r>
        <w:rPr>
          <w:bCs/>
          <w:sz w:val="26"/>
        </w:rPr>
        <w:t>1776</w:t>
        <w:tab/>
        <w:t>Долгун</w:t>
        <w:tab/>
        <w:tab/>
        <w:t>Ярослав  Іванович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1777</w:t>
        <w:tab/>
        <w:t>Савка</w:t>
        <w:tab/>
        <w:tab/>
        <w:tab/>
        <w:t>Марія  Богданівна</w:t>
      </w:r>
      <w:r>
        <w:rPr>
          <w:b/>
          <w:bCs/>
          <w:sz w:val="28"/>
          <w:szCs w:val="28"/>
        </w:rPr>
        <w:tab/>
        <w:tab/>
        <w:tab/>
        <w:tab/>
      </w:r>
    </w:p>
    <w:p>
      <w:pPr>
        <w:pStyle w:val="Normal"/>
        <w:jc w:val="both"/>
        <w:rPr/>
      </w:pPr>
      <w:r>
        <w:rPr>
          <w:bCs/>
          <w:sz w:val="26"/>
        </w:rPr>
        <w:t>1778</w:t>
        <w:tab/>
        <w:t>Костів</w:t>
        <w:tab/>
        <w:tab/>
        <w:t>Оксана  Михайлівн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1779</w:t>
        <w:tab/>
        <w:t>Будинкевич</w:t>
        <w:tab/>
        <w:t>Андрій  Семенович</w:t>
      </w:r>
      <w:r>
        <w:rPr>
          <w:b/>
          <w:bCs/>
          <w:sz w:val="28"/>
          <w:szCs w:val="28"/>
        </w:rPr>
        <w:tab/>
        <w:tab/>
        <w:tab/>
        <w:tab/>
      </w:r>
    </w:p>
    <w:p>
      <w:pPr>
        <w:pStyle w:val="Normal"/>
        <w:jc w:val="both"/>
        <w:rPr/>
      </w:pPr>
      <w:r>
        <w:rPr>
          <w:bCs/>
          <w:sz w:val="26"/>
        </w:rPr>
        <w:t>1780</w:t>
        <w:tab/>
        <w:t>Черевата</w:t>
        <w:tab/>
        <w:tab/>
        <w:t>Надія  Йосифівна</w:t>
      </w:r>
    </w:p>
    <w:p>
      <w:pPr>
        <w:pStyle w:val="Normal"/>
        <w:jc w:val="both"/>
        <w:rPr/>
      </w:pPr>
      <w:r>
        <w:rPr>
          <w:bCs/>
          <w:sz w:val="26"/>
        </w:rPr>
        <w:t>1781</w:t>
        <w:tab/>
        <w:t>Комаричко</w:t>
        <w:tab/>
        <w:tab/>
        <w:t>Петро  Зіновійович</w:t>
      </w:r>
    </w:p>
    <w:p>
      <w:pPr>
        <w:pStyle w:val="Normal"/>
        <w:jc w:val="both"/>
        <w:rPr/>
      </w:pPr>
      <w:r>
        <w:rPr>
          <w:bCs/>
          <w:sz w:val="26"/>
        </w:rPr>
        <w:t>1782</w:t>
        <w:tab/>
        <w:t>Яворський</w:t>
        <w:tab/>
        <w:tab/>
        <w:t>Ігор  Євгенович</w:t>
      </w:r>
    </w:p>
    <w:p>
      <w:pPr>
        <w:pStyle w:val="Normal"/>
        <w:jc w:val="both"/>
        <w:rPr/>
      </w:pPr>
      <w:r>
        <w:rPr>
          <w:bCs/>
          <w:sz w:val="26"/>
        </w:rPr>
        <w:t>1783</w:t>
        <w:tab/>
        <w:t>Дякунчак</w:t>
        <w:tab/>
        <w:tab/>
        <w:t>Володимир  Степанович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784</w:t>
        <w:tab/>
        <w:t>Лотицький</w:t>
        <w:tab/>
        <w:tab/>
        <w:t>Микола  Михайлович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785</w:t>
        <w:tab/>
        <w:t>Дмитришин-Райс</w:t>
        <w:tab/>
        <w:t>Анна  Петрівна</w:t>
        <w:tab/>
        <w:tab/>
        <w:tab/>
        <w:tab/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786</w:t>
        <w:tab/>
        <w:t>Британ</w:t>
        <w:tab/>
        <w:tab/>
        <w:t>Віктор  Богданович</w:t>
        <w:tab/>
        <w:tab/>
        <w:tab/>
      </w:r>
    </w:p>
    <w:p>
      <w:pPr>
        <w:pStyle w:val="Normal"/>
        <w:jc w:val="both"/>
        <w:rPr/>
      </w:pPr>
      <w:r>
        <w:rPr>
          <w:bCs/>
          <w:sz w:val="26"/>
        </w:rPr>
        <w:t>1787</w:t>
        <w:tab/>
        <w:t>Добрянський</w:t>
        <w:tab/>
        <w:t>Ігор  Леонідович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788</w:t>
        <w:tab/>
        <w:t>Комарницький</w:t>
        <w:tab/>
        <w:t>Ярослав  Михайлович</w:t>
        <w:tab/>
        <w:tab/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Cs/>
          <w:sz w:val="26"/>
        </w:rPr>
        <w:tab/>
        <w:tab/>
        <w:tab/>
      </w:r>
      <w:r>
        <w:rPr>
          <w:b/>
          <w:bCs/>
          <w:sz w:val="26"/>
        </w:rPr>
        <w:t>2002</w:t>
      </w:r>
    </w:p>
    <w:p>
      <w:pPr>
        <w:pStyle w:val="Normal"/>
        <w:jc w:val="both"/>
        <w:rPr/>
      </w:pPr>
      <w:r>
        <w:rPr>
          <w:bCs/>
          <w:sz w:val="26"/>
        </w:rPr>
        <w:t>1789</w:t>
        <w:tab/>
        <w:t>Базелев</w:t>
        <w:tab/>
        <w:tab/>
        <w:t>Сергій  Володимирович</w:t>
      </w:r>
    </w:p>
    <w:p>
      <w:pPr>
        <w:pStyle w:val="Normal"/>
        <w:jc w:val="both"/>
        <w:rPr/>
      </w:pPr>
      <w:r>
        <w:rPr>
          <w:bCs/>
          <w:sz w:val="26"/>
        </w:rPr>
        <w:t>1790</w:t>
        <w:tab/>
        <w:t>Миколишин</w:t>
        <w:tab/>
        <w:tab/>
        <w:t>Віктор  Вільямович</w:t>
      </w:r>
    </w:p>
    <w:p>
      <w:pPr>
        <w:pStyle w:val="Normal"/>
        <w:jc w:val="both"/>
        <w:rPr/>
      </w:pPr>
      <w:r>
        <w:rPr>
          <w:bCs/>
          <w:sz w:val="26"/>
        </w:rPr>
        <w:t>1791   Візор</w:t>
        <w:tab/>
        <w:tab/>
        <w:tab/>
        <w:t>Ярослав  Євгенович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792</w:t>
        <w:tab/>
        <w:t>Прима</w:t>
        <w:tab/>
        <w:tab/>
        <w:t>Любов  Олексіївна</w:t>
        <w:tab/>
        <w:tab/>
        <w:tab/>
        <w:tab/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793</w:t>
        <w:tab/>
        <w:t>Околович</w:t>
        <w:tab/>
        <w:tab/>
        <w:t>Іван  Миколайович</w:t>
        <w:tab/>
        <w:tab/>
        <w:tab/>
        <w:tab/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794</w:t>
        <w:tab/>
        <w:t>Городиський</w:t>
        <w:tab/>
        <w:t>Богдан  Львович</w:t>
        <w:tab/>
        <w:tab/>
        <w:tab/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795</w:t>
        <w:tab/>
        <w:t>Антоненко</w:t>
        <w:tab/>
        <w:tab/>
        <w:t>Тетяна  Павлівна</w:t>
        <w:tab/>
        <w:tab/>
        <w:tab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Cs/>
          <w:sz w:val="26"/>
          <w:szCs w:val="26"/>
        </w:rPr>
        <w:t>1796</w:t>
        <w:tab/>
        <w:t>Ласюта</w:t>
        <w:tab/>
        <w:tab/>
        <w:t>Ірина  Ігорівна</w:t>
      </w:r>
      <w:r>
        <w:rPr>
          <w:b/>
          <w:bCs/>
          <w:sz w:val="28"/>
          <w:szCs w:val="28"/>
        </w:rPr>
        <w:tab/>
        <w:tab/>
        <w:tab/>
      </w:r>
    </w:p>
    <w:p>
      <w:pPr>
        <w:pStyle w:val="Normal"/>
        <w:jc w:val="both"/>
        <w:rPr/>
      </w:pPr>
      <w:r>
        <w:rPr>
          <w:bCs/>
          <w:sz w:val="26"/>
        </w:rPr>
        <w:t>1797</w:t>
        <w:tab/>
        <w:t>Борис</w:t>
        <w:tab/>
        <w:tab/>
        <w:tab/>
        <w:t>Оксана  Павлівна</w:t>
      </w:r>
    </w:p>
    <w:p>
      <w:pPr>
        <w:pStyle w:val="Normal"/>
        <w:jc w:val="both"/>
        <w:rPr/>
      </w:pPr>
      <w:r>
        <w:rPr>
          <w:bCs/>
          <w:sz w:val="26"/>
        </w:rPr>
        <w:t>1798</w:t>
        <w:tab/>
        <w:t>Макар</w:t>
        <w:tab/>
        <w:tab/>
        <w:t>Микола  Матвійович</w:t>
      </w:r>
    </w:p>
    <w:p>
      <w:pPr>
        <w:pStyle w:val="Normal"/>
        <w:jc w:val="both"/>
        <w:rPr/>
      </w:pPr>
      <w:r>
        <w:rPr>
          <w:bCs/>
          <w:sz w:val="26"/>
        </w:rPr>
        <w:t>1799</w:t>
        <w:tab/>
        <w:t>Федоричко</w:t>
        <w:tab/>
        <w:tab/>
        <w:t>Михайло  Володимирович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800</w:t>
        <w:tab/>
        <w:t>Герасевич</w:t>
        <w:tab/>
        <w:tab/>
        <w:t>Олег  Миронович</w:t>
        <w:tab/>
        <w:tab/>
        <w:tab/>
      </w:r>
    </w:p>
    <w:p>
      <w:pPr>
        <w:pStyle w:val="Normal"/>
        <w:jc w:val="both"/>
        <w:rPr/>
      </w:pPr>
      <w:r>
        <w:rPr>
          <w:bCs/>
          <w:sz w:val="26"/>
        </w:rPr>
        <w:t>1801</w:t>
        <w:tab/>
        <w:t>Лех</w:t>
        <w:tab/>
        <w:tab/>
        <w:tab/>
        <w:t>Ірина  Миронівн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802</w:t>
        <w:tab/>
        <w:t>Михалко</w:t>
        <w:tab/>
        <w:tab/>
        <w:t>Віталій  Олексійович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803</w:t>
        <w:tab/>
        <w:t>Лацик</w:t>
        <w:tab/>
        <w:tab/>
        <w:t>Оксана  Миколаївна</w:t>
        <w:tab/>
        <w:tab/>
      </w:r>
    </w:p>
    <w:p>
      <w:pPr>
        <w:pStyle w:val="Normal"/>
        <w:jc w:val="both"/>
        <w:rPr/>
      </w:pPr>
      <w:r>
        <w:rPr>
          <w:bCs/>
          <w:sz w:val="26"/>
        </w:rPr>
        <w:t>1804</w:t>
        <w:tab/>
        <w:t>Мельничук</w:t>
        <w:tab/>
        <w:tab/>
        <w:t>Леся  Ярославівн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805</w:t>
        <w:tab/>
        <w:t>Роман</w:t>
        <w:tab/>
        <w:tab/>
        <w:tab/>
        <w:t>Оксана  Володимирівна</w:t>
        <w:tab/>
        <w:tab/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Cs/>
          <w:sz w:val="26"/>
        </w:rPr>
        <w:t>1806</w:t>
        <w:tab/>
        <w:t>Зубрицький</w:t>
        <w:tab/>
        <w:tab/>
        <w:t>Тарас  Романович</w:t>
      </w:r>
      <w:r>
        <w:rPr>
          <w:b/>
          <w:bCs/>
          <w:sz w:val="26"/>
        </w:rPr>
        <w:t xml:space="preserve"> </w:t>
      </w:r>
    </w:p>
    <w:p>
      <w:pPr>
        <w:pStyle w:val="Normal"/>
        <w:jc w:val="both"/>
        <w:rPr/>
      </w:pPr>
      <w:r>
        <w:rPr>
          <w:bCs/>
          <w:sz w:val="26"/>
        </w:rPr>
        <w:t>1807</w:t>
        <w:tab/>
        <w:t>Гринько</w:t>
        <w:tab/>
        <w:tab/>
        <w:t>Ігор  Михайлович</w:t>
      </w:r>
    </w:p>
    <w:p>
      <w:pPr>
        <w:pStyle w:val="Normal"/>
        <w:jc w:val="both"/>
        <w:rPr/>
      </w:pPr>
      <w:r>
        <w:rPr>
          <w:bCs/>
          <w:sz w:val="26"/>
        </w:rPr>
        <w:t>1808</w:t>
        <w:tab/>
        <w:t>Савшак</w:t>
        <w:tab/>
        <w:tab/>
        <w:t>Михайло  Михайлович</w:t>
      </w:r>
    </w:p>
    <w:p>
      <w:pPr>
        <w:pStyle w:val="Normal"/>
        <w:jc w:val="both"/>
        <w:rPr/>
      </w:pPr>
      <w:r>
        <w:rPr>
          <w:bCs/>
          <w:sz w:val="26"/>
        </w:rPr>
        <w:t>1809</w:t>
        <w:tab/>
        <w:t>Лисенко</w:t>
        <w:tab/>
        <w:tab/>
        <w:t>Наталія  Ярославівна</w:t>
      </w:r>
    </w:p>
    <w:p>
      <w:pPr>
        <w:pStyle w:val="Normal"/>
        <w:jc w:val="both"/>
        <w:rPr/>
      </w:pPr>
      <w:r>
        <w:rPr>
          <w:bCs/>
          <w:sz w:val="26"/>
        </w:rPr>
        <w:tab/>
        <w:tab/>
      </w:r>
      <w:r>
        <w:rPr>
          <w:b/>
          <w:bCs/>
          <w:sz w:val="26"/>
        </w:rPr>
        <w:t>2003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810</w:t>
        <w:tab/>
        <w:t>Романюк</w:t>
        <w:tab/>
        <w:tab/>
        <w:t>Михайло  Романович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811</w:t>
        <w:tab/>
        <w:t>Зінкевич</w:t>
        <w:tab/>
        <w:tab/>
        <w:t>Василь  Іванович</w:t>
        <w:tab/>
        <w:tab/>
        <w:tab/>
        <w:tab/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1812</w:t>
        <w:tab/>
        <w:t>Конечний</w:t>
        <w:tab/>
        <w:tab/>
        <w:t>Михайло  Зиновійович</w:t>
      </w:r>
    </w:p>
    <w:p>
      <w:pPr>
        <w:pStyle w:val="Normal"/>
        <w:jc w:val="both"/>
        <w:rPr/>
      </w:pPr>
      <w:r>
        <w:rPr>
          <w:bCs/>
          <w:sz w:val="26"/>
        </w:rPr>
        <w:t>1813</w:t>
        <w:tab/>
        <w:t>Атаманюк</w:t>
        <w:tab/>
        <w:tab/>
        <w:t>Віра  Іванівна</w:t>
      </w:r>
    </w:p>
    <w:p>
      <w:pPr>
        <w:pStyle w:val="Normal"/>
        <w:jc w:val="both"/>
        <w:rPr/>
      </w:pPr>
      <w:r>
        <w:rPr>
          <w:bCs/>
          <w:sz w:val="26"/>
        </w:rPr>
        <w:t>1814</w:t>
        <w:tab/>
        <w:t>Петришин</w:t>
        <w:tab/>
        <w:tab/>
        <w:t>Олег  Миронович</w:t>
      </w:r>
    </w:p>
    <w:p>
      <w:pPr>
        <w:pStyle w:val="Normal"/>
        <w:jc w:val="both"/>
        <w:rPr/>
      </w:pPr>
      <w:r>
        <w:rPr>
          <w:bCs/>
          <w:sz w:val="26"/>
        </w:rPr>
        <w:t>1815</w:t>
        <w:tab/>
        <w:t>Карпінець</w:t>
        <w:tab/>
        <w:tab/>
        <w:t>Богдан  Іванович</w:t>
      </w:r>
    </w:p>
    <w:p>
      <w:pPr>
        <w:pStyle w:val="Normal"/>
        <w:jc w:val="both"/>
        <w:rPr/>
      </w:pPr>
      <w:r>
        <w:rPr>
          <w:bCs/>
          <w:sz w:val="26"/>
        </w:rPr>
        <w:t>1816</w:t>
        <w:tab/>
        <w:t>Ортинський</w:t>
        <w:tab/>
        <w:tab/>
        <w:t>Петро  Феліксович</w:t>
      </w:r>
    </w:p>
    <w:p>
      <w:pPr>
        <w:pStyle w:val="Normal"/>
        <w:jc w:val="both"/>
        <w:rPr/>
      </w:pPr>
      <w:r>
        <w:rPr>
          <w:bCs/>
          <w:sz w:val="26"/>
        </w:rPr>
        <w:t>1817</w:t>
        <w:tab/>
        <w:t>Чорній</w:t>
        <w:tab/>
        <w:tab/>
        <w:t>Володимир  Орестович</w:t>
      </w:r>
    </w:p>
    <w:p>
      <w:pPr>
        <w:pStyle w:val="Normal"/>
        <w:jc w:val="both"/>
        <w:rPr/>
      </w:pPr>
      <w:r>
        <w:rPr>
          <w:bCs/>
          <w:sz w:val="26"/>
        </w:rPr>
        <w:t xml:space="preserve">1818 </w:t>
        <w:tab/>
        <w:t>Шкляренко</w:t>
        <w:tab/>
        <w:tab/>
        <w:t>Галина  Ярославівна</w:t>
      </w:r>
    </w:p>
    <w:p>
      <w:pPr>
        <w:pStyle w:val="Normal"/>
        <w:jc w:val="both"/>
        <w:rPr/>
      </w:pPr>
      <w:r>
        <w:rPr>
          <w:bCs/>
          <w:sz w:val="26"/>
        </w:rPr>
        <w:t>1819</w:t>
        <w:tab/>
        <w:t>Мельник</w:t>
        <w:tab/>
        <w:tab/>
        <w:t>Михайло  Юрійович</w:t>
      </w:r>
    </w:p>
    <w:p>
      <w:pPr>
        <w:pStyle w:val="Normal"/>
        <w:jc w:val="both"/>
        <w:rPr/>
      </w:pPr>
      <w:r>
        <w:rPr>
          <w:bCs/>
          <w:sz w:val="26"/>
        </w:rPr>
        <w:t>1820</w:t>
        <w:tab/>
        <w:t>Живчин-Гаркало</w:t>
        <w:tab/>
        <w:t>Богдана  Євстахівн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821</w:t>
        <w:tab/>
        <w:t>Мельничин</w:t>
        <w:tab/>
        <w:tab/>
        <w:t>Олег  Романович</w:t>
        <w:tab/>
        <w:tab/>
        <w:tab/>
        <w:tab/>
        <w:tab/>
      </w:r>
    </w:p>
    <w:p>
      <w:pPr>
        <w:pStyle w:val="Normal"/>
        <w:jc w:val="both"/>
        <w:rPr/>
      </w:pPr>
      <w:r>
        <w:rPr>
          <w:bCs/>
          <w:sz w:val="26"/>
        </w:rPr>
        <w:t>1822</w:t>
        <w:tab/>
        <w:t>Демко</w:t>
        <w:tab/>
        <w:tab/>
        <w:t>Олег  Миколайович</w:t>
      </w:r>
    </w:p>
    <w:p>
      <w:pPr>
        <w:pStyle w:val="Normal"/>
        <w:jc w:val="both"/>
        <w:rPr/>
      </w:pPr>
      <w:r>
        <w:rPr>
          <w:bCs/>
          <w:sz w:val="26"/>
        </w:rPr>
        <w:t>1823</w:t>
        <w:tab/>
        <w:t>Шкондяк</w:t>
        <w:tab/>
        <w:tab/>
        <w:t>Наталія  Михайлівна</w:t>
      </w:r>
    </w:p>
    <w:p>
      <w:pPr>
        <w:pStyle w:val="Normal"/>
        <w:jc w:val="both"/>
        <w:rPr/>
      </w:pPr>
      <w:r>
        <w:rPr>
          <w:bCs/>
          <w:sz w:val="26"/>
        </w:rPr>
        <w:t>1824</w:t>
        <w:tab/>
        <w:t>Шаховський</w:t>
        <w:tab/>
        <w:tab/>
        <w:t>Сергій  Миколайович</w:t>
      </w:r>
    </w:p>
    <w:p>
      <w:pPr>
        <w:pStyle w:val="Normal"/>
        <w:jc w:val="both"/>
        <w:rPr/>
      </w:pPr>
      <w:r>
        <w:rPr>
          <w:bCs/>
          <w:sz w:val="26"/>
        </w:rPr>
        <w:t>1825</w:t>
        <w:tab/>
        <w:t>Мусит</w:t>
        <w:tab/>
        <w:tab/>
        <w:t>Марта  Ігорівна</w:t>
      </w:r>
    </w:p>
    <w:p>
      <w:pPr>
        <w:pStyle w:val="Normal"/>
        <w:jc w:val="both"/>
        <w:rPr/>
      </w:pPr>
      <w:r>
        <w:rPr>
          <w:bCs/>
          <w:sz w:val="26"/>
        </w:rPr>
        <w:t>1826</w:t>
        <w:tab/>
        <w:t>Адам”як</w:t>
        <w:tab/>
        <w:tab/>
        <w:t>Галина  Андріївна</w:t>
      </w:r>
    </w:p>
    <w:p>
      <w:pPr>
        <w:pStyle w:val="Normal"/>
        <w:jc w:val="both"/>
        <w:rPr/>
      </w:pPr>
      <w:r>
        <w:rPr>
          <w:bCs/>
          <w:sz w:val="26"/>
        </w:rPr>
        <w:t>1827</w:t>
        <w:tab/>
        <w:t>Стефанишин</w:t>
        <w:tab/>
        <w:t>Олександра  Ігорівна</w:t>
      </w:r>
    </w:p>
    <w:p>
      <w:pPr>
        <w:pStyle w:val="Normal"/>
        <w:jc w:val="both"/>
        <w:rPr/>
      </w:pPr>
      <w:r>
        <w:rPr>
          <w:bCs/>
          <w:sz w:val="26"/>
        </w:rPr>
        <w:t>1828</w:t>
        <w:tab/>
        <w:t>Григіль</w:t>
        <w:tab/>
        <w:tab/>
        <w:t>Юрій  Богданович</w:t>
      </w:r>
    </w:p>
    <w:p>
      <w:pPr>
        <w:pStyle w:val="Normal"/>
        <w:jc w:val="both"/>
        <w:rPr/>
      </w:pPr>
      <w:r>
        <w:rPr>
          <w:bCs/>
          <w:sz w:val="26"/>
        </w:rPr>
        <w:t>1829</w:t>
        <w:tab/>
        <w:t>Міщенко</w:t>
        <w:tab/>
        <w:tab/>
        <w:t>Ірина  Іванівна</w:t>
      </w:r>
    </w:p>
    <w:p>
      <w:pPr>
        <w:pStyle w:val="Normal"/>
        <w:jc w:val="both"/>
        <w:rPr/>
      </w:pPr>
      <w:r>
        <w:rPr>
          <w:bCs/>
          <w:sz w:val="26"/>
        </w:rPr>
        <w:t>1830</w:t>
        <w:tab/>
        <w:t>Кондратюк</w:t>
        <w:tab/>
        <w:tab/>
        <w:t>Валентина  Іванівна</w:t>
      </w:r>
    </w:p>
    <w:p>
      <w:pPr>
        <w:pStyle w:val="Normal"/>
        <w:jc w:val="both"/>
        <w:rPr/>
      </w:pPr>
      <w:r>
        <w:rPr>
          <w:bCs/>
          <w:sz w:val="26"/>
        </w:rPr>
        <w:t>1831</w:t>
        <w:tab/>
        <w:t>Ковальський</w:t>
        <w:tab/>
        <w:t>Богдан  Ігорович</w:t>
      </w:r>
    </w:p>
    <w:p>
      <w:pPr>
        <w:pStyle w:val="Normal"/>
        <w:jc w:val="both"/>
        <w:rPr/>
      </w:pPr>
      <w:r>
        <w:rPr>
          <w:bCs/>
          <w:sz w:val="26"/>
        </w:rPr>
        <w:t>1832</w:t>
        <w:tab/>
        <w:t>Лупак</w:t>
        <w:tab/>
        <w:tab/>
        <w:tab/>
        <w:t>Євстахій  Володимирович</w:t>
      </w:r>
    </w:p>
    <w:p>
      <w:pPr>
        <w:pStyle w:val="Normal"/>
        <w:jc w:val="both"/>
        <w:rPr/>
      </w:pPr>
      <w:r>
        <w:rPr>
          <w:bCs/>
          <w:sz w:val="26"/>
        </w:rPr>
        <w:t>1833</w:t>
        <w:tab/>
        <w:t>Мисько</w:t>
        <w:tab/>
        <w:tab/>
        <w:t>Наталія  Михайлівна</w:t>
      </w:r>
    </w:p>
    <w:p>
      <w:pPr>
        <w:pStyle w:val="Normal"/>
        <w:jc w:val="both"/>
        <w:rPr/>
      </w:pPr>
      <w:r>
        <w:rPr>
          <w:bCs/>
          <w:sz w:val="26"/>
        </w:rPr>
        <w:t>1834</w:t>
        <w:tab/>
        <w:t>Малинівська</w:t>
        <w:tab/>
        <w:t>Віталія   Юріївна</w:t>
      </w:r>
    </w:p>
    <w:p>
      <w:pPr>
        <w:pStyle w:val="Normal"/>
        <w:jc w:val="both"/>
        <w:rPr/>
      </w:pPr>
      <w:r>
        <w:rPr>
          <w:bCs/>
          <w:sz w:val="26"/>
        </w:rPr>
        <w:t>1835</w:t>
        <w:tab/>
        <w:t>Білоган</w:t>
        <w:tab/>
        <w:tab/>
        <w:t>Леся  Михайлівна</w:t>
      </w:r>
    </w:p>
    <w:p>
      <w:pPr>
        <w:pStyle w:val="Normal"/>
        <w:jc w:val="both"/>
        <w:rPr/>
      </w:pPr>
      <w:r>
        <w:rPr>
          <w:bCs/>
          <w:sz w:val="26"/>
        </w:rPr>
        <w:t>1836</w:t>
        <w:tab/>
        <w:t>Кривень</w:t>
        <w:tab/>
        <w:tab/>
        <w:t>Роман  Михайлович</w:t>
      </w:r>
    </w:p>
    <w:p>
      <w:pPr>
        <w:pStyle w:val="Normal"/>
        <w:jc w:val="both"/>
        <w:rPr/>
      </w:pPr>
      <w:r>
        <w:rPr>
          <w:bCs/>
          <w:sz w:val="26"/>
        </w:rPr>
        <w:t>1837</w:t>
        <w:tab/>
        <w:t>Цеслів</w:t>
        <w:tab/>
        <w:tab/>
        <w:t>Ганна  Володимирівна</w:t>
      </w:r>
    </w:p>
    <w:p>
      <w:pPr>
        <w:pStyle w:val="Normal"/>
        <w:jc w:val="both"/>
        <w:rPr/>
      </w:pPr>
      <w:r>
        <w:rPr>
          <w:bCs/>
          <w:sz w:val="26"/>
        </w:rPr>
        <w:t>1838</w:t>
        <w:tab/>
        <w:t>Ловінська</w:t>
        <w:tab/>
        <w:tab/>
        <w:t>Світлана  Степанівна</w:t>
      </w:r>
    </w:p>
    <w:p>
      <w:pPr>
        <w:pStyle w:val="Normal"/>
        <w:jc w:val="both"/>
        <w:rPr/>
      </w:pPr>
      <w:r>
        <w:rPr>
          <w:bCs/>
          <w:sz w:val="26"/>
        </w:rPr>
        <w:t>1839</w:t>
        <w:tab/>
        <w:t>Сабат</w:t>
        <w:tab/>
        <w:tab/>
        <w:tab/>
        <w:t>Володимир  Степанович</w:t>
      </w:r>
    </w:p>
    <w:p>
      <w:pPr>
        <w:pStyle w:val="Normal"/>
        <w:jc w:val="both"/>
        <w:rPr/>
      </w:pPr>
      <w:r>
        <w:rPr>
          <w:bCs/>
          <w:sz w:val="26"/>
        </w:rPr>
        <w:t>1840</w:t>
        <w:tab/>
        <w:t>Герій</w:t>
        <w:tab/>
        <w:tab/>
        <w:tab/>
        <w:t>Іван  Іванович</w:t>
      </w:r>
    </w:p>
    <w:p>
      <w:pPr>
        <w:pStyle w:val="Normal"/>
        <w:jc w:val="both"/>
        <w:rPr/>
      </w:pPr>
      <w:r>
        <w:rPr>
          <w:bCs/>
          <w:sz w:val="26"/>
        </w:rPr>
        <w:tab/>
        <w:tab/>
        <w:tab/>
      </w:r>
      <w:r>
        <w:rPr>
          <w:b/>
          <w:bCs/>
          <w:sz w:val="26"/>
        </w:rPr>
        <w:t>2004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841</w:t>
        <w:tab/>
        <w:t>Йоник</w:t>
        <w:tab/>
        <w:tab/>
        <w:t>Святослав  Ігорович</w:t>
      </w:r>
    </w:p>
    <w:p>
      <w:pPr>
        <w:pStyle w:val="Normal"/>
        <w:jc w:val="both"/>
        <w:rPr/>
      </w:pPr>
      <w:r>
        <w:rPr>
          <w:bCs/>
          <w:sz w:val="26"/>
        </w:rPr>
        <w:t>1842</w:t>
        <w:tab/>
        <w:t>Турик</w:t>
        <w:tab/>
        <w:tab/>
        <w:tab/>
        <w:t>Андрій  Михайлович</w:t>
      </w:r>
    </w:p>
    <w:p>
      <w:pPr>
        <w:pStyle w:val="Normal"/>
        <w:jc w:val="both"/>
        <w:rPr/>
      </w:pPr>
      <w:r>
        <w:rPr>
          <w:bCs/>
          <w:sz w:val="26"/>
        </w:rPr>
        <w:t>1843</w:t>
        <w:tab/>
        <w:t>Черевко</w:t>
        <w:tab/>
        <w:tab/>
        <w:t>Галина  Євгенівн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844</w:t>
        <w:tab/>
        <w:t>Ришковець</w:t>
        <w:tab/>
        <w:tab/>
        <w:t>Юрій  Володимирович</w:t>
      </w:r>
    </w:p>
    <w:p>
      <w:pPr>
        <w:pStyle w:val="Normal"/>
        <w:jc w:val="both"/>
        <w:rPr/>
      </w:pPr>
      <w:r>
        <w:rPr>
          <w:bCs/>
          <w:sz w:val="26"/>
        </w:rPr>
        <w:t>1845</w:t>
        <w:tab/>
        <w:t>Стрепко</w:t>
        <w:tab/>
        <w:tab/>
        <w:t>Оксана  Василівн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846</w:t>
        <w:tab/>
        <w:t>Савшак</w:t>
        <w:tab/>
        <w:tab/>
        <w:t>Леся  Романівн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847</w:t>
        <w:tab/>
        <w:t>Романович</w:t>
        <w:tab/>
        <w:tab/>
        <w:t>Степан  Миколайович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848</w:t>
        <w:tab/>
        <w:t>Струтинський</w:t>
        <w:tab/>
        <w:t>Михайло  Васильович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849</w:t>
        <w:tab/>
        <w:t>Клюсов</w:t>
        <w:tab/>
        <w:tab/>
        <w:t>Віктор  Олександрович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850</w:t>
        <w:tab/>
        <w:t>Лучак</w:t>
        <w:tab/>
        <w:tab/>
        <w:tab/>
        <w:t>Стефан  Ярославович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851</w:t>
        <w:tab/>
        <w:t>Зрайло</w:t>
        <w:tab/>
        <w:tab/>
        <w:t>Михайло  Євстахович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852</w:t>
        <w:tab/>
        <w:t>Юринець</w:t>
        <w:tab/>
        <w:tab/>
        <w:t>Ігор  Андрійович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853</w:t>
        <w:tab/>
        <w:t>Ждек</w:t>
        <w:tab/>
        <w:tab/>
        <w:tab/>
        <w:t>Іван  Дмитрович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1854</w:t>
        <w:tab/>
        <w:t>Андрушко</w:t>
        <w:tab/>
        <w:tab/>
        <w:t>Марія  Іванівна</w:t>
      </w:r>
      <w:r>
        <w:rPr>
          <w:b/>
          <w:bCs/>
          <w:sz w:val="28"/>
          <w:szCs w:val="28"/>
        </w:rPr>
        <w:tab/>
        <w:tab/>
        <w:tab/>
        <w:tab/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855</w:t>
        <w:tab/>
        <w:t>Герасимов</w:t>
        <w:tab/>
        <w:tab/>
        <w:t>Василь  Богданович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856</w:t>
        <w:tab/>
        <w:t>Бориняк</w:t>
        <w:tab/>
        <w:tab/>
        <w:t>Ірина  Василівн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857</w:t>
        <w:tab/>
        <w:t>Мачужак</w:t>
        <w:tab/>
        <w:tab/>
        <w:t>Ігор  Михайлович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858</w:t>
        <w:tab/>
        <w:t>Варивода</w:t>
        <w:tab/>
        <w:tab/>
        <w:t>Микола  Львович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859</w:t>
        <w:tab/>
        <w:t>Нестер</w:t>
        <w:tab/>
        <w:tab/>
        <w:t>Марія  Дмитрівн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860</w:t>
        <w:tab/>
        <w:t>Івасик</w:t>
        <w:tab/>
        <w:tab/>
        <w:tab/>
        <w:t>Галина  Ярославівн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861</w:t>
        <w:tab/>
        <w:t>Козицький</w:t>
        <w:tab/>
        <w:tab/>
        <w:t>Михайло  Степанович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862</w:t>
        <w:tab/>
        <w:t>Кахнич</w:t>
        <w:tab/>
        <w:tab/>
        <w:t>Дарія  Романівн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863</w:t>
        <w:tab/>
        <w:t>Невела</w:t>
        <w:tab/>
        <w:tab/>
        <w:t>Юрій  Володимирович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864</w:t>
        <w:tab/>
        <w:t>Сарафин</w:t>
        <w:tab/>
        <w:tab/>
        <w:t>Андрій  Миколайович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865</w:t>
        <w:tab/>
        <w:t>Дзядусь</w:t>
        <w:tab/>
        <w:tab/>
        <w:t>Руслан  Несторович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866</w:t>
        <w:tab/>
        <w:t>Лугіна</w:t>
        <w:tab/>
        <w:tab/>
        <w:t>Ірина  Володимирівн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1867</w:t>
        <w:tab/>
        <w:t>Хомош</w:t>
        <w:tab/>
        <w:tab/>
        <w:t>Юрій  Степанович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868</w:t>
        <w:tab/>
        <w:t>Волошин</w:t>
        <w:tab/>
        <w:tab/>
        <w:t>Ганна  Миколаївн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869</w:t>
        <w:tab/>
        <w:t>Мельник</w:t>
        <w:tab/>
        <w:tab/>
        <w:t xml:space="preserve">Леся  Любомирівна     </w:t>
        <w:tab/>
        <w:tab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1870</w:t>
        <w:tab/>
        <w:t>Мартинів</w:t>
        <w:tab/>
        <w:tab/>
        <w:t>Руслан  Львович</w:t>
      </w:r>
      <w:r>
        <w:rPr>
          <w:b/>
          <w:bCs/>
          <w:sz w:val="28"/>
          <w:szCs w:val="28"/>
        </w:rPr>
        <w:tab/>
        <w:tab/>
        <w:tab/>
      </w:r>
    </w:p>
    <w:p>
      <w:pPr>
        <w:pStyle w:val="Normal"/>
        <w:jc w:val="both"/>
        <w:rPr/>
      </w:pPr>
      <w:r>
        <w:rPr>
          <w:bCs/>
          <w:sz w:val="26"/>
        </w:rPr>
        <w:t>1871</w:t>
        <w:tab/>
        <w:t>Петренків</w:t>
        <w:tab/>
        <w:tab/>
        <w:t>Оксана  Іванівн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>1872</w:t>
        <w:tab/>
        <w:t>Петриняк</w:t>
        <w:tab/>
        <w:tab/>
        <w:t>Володимир</w:t>
      </w:r>
      <w:r>
        <w:rPr>
          <w:b/>
          <w:bCs/>
          <w:sz w:val="26"/>
          <w:szCs w:val="26"/>
        </w:rPr>
        <w:t xml:space="preserve">  </w:t>
      </w:r>
      <w:r>
        <w:rPr>
          <w:bCs/>
          <w:sz w:val="26"/>
          <w:szCs w:val="26"/>
        </w:rPr>
        <w:t>Іванович</w:t>
        <w:tab/>
      </w:r>
      <w:r>
        <w:rPr>
          <w:b/>
          <w:bCs/>
          <w:sz w:val="26"/>
          <w:szCs w:val="26"/>
        </w:rPr>
        <w:tab/>
        <w:tab/>
      </w:r>
    </w:p>
    <w:p>
      <w:pPr>
        <w:pStyle w:val="Normal"/>
        <w:jc w:val="both"/>
        <w:rPr/>
      </w:pPr>
      <w:r>
        <w:rPr>
          <w:bCs/>
          <w:sz w:val="26"/>
        </w:rPr>
        <w:t>1873</w:t>
        <w:tab/>
        <w:t>Грималяк</w:t>
        <w:tab/>
        <w:tab/>
        <w:t>Ганна  Петрівна</w:t>
      </w:r>
    </w:p>
    <w:p>
      <w:pPr>
        <w:pStyle w:val="Normal"/>
        <w:jc w:val="both"/>
        <w:rPr/>
      </w:pPr>
      <w:r>
        <w:rPr>
          <w:bCs/>
          <w:sz w:val="26"/>
        </w:rPr>
        <w:t>1874</w:t>
        <w:tab/>
        <w:t>Садовий</w:t>
        <w:tab/>
        <w:tab/>
        <w:t>Василь  Петрович</w:t>
      </w:r>
    </w:p>
    <w:p>
      <w:pPr>
        <w:pStyle w:val="Normal"/>
        <w:jc w:val="both"/>
        <w:rPr/>
      </w:pPr>
      <w:r>
        <w:rPr>
          <w:bCs/>
          <w:sz w:val="26"/>
        </w:rPr>
        <w:t>1875</w:t>
        <w:tab/>
        <w:t>Тимечко</w:t>
        <w:tab/>
        <w:tab/>
        <w:t>Олег  Мирославович</w:t>
      </w:r>
    </w:p>
    <w:p>
      <w:pPr>
        <w:pStyle w:val="Normal"/>
        <w:jc w:val="both"/>
        <w:rPr/>
      </w:pPr>
      <w:r>
        <w:rPr>
          <w:bCs/>
          <w:sz w:val="26"/>
        </w:rPr>
        <w:t>1876</w:t>
        <w:tab/>
        <w:t>Семкович</w:t>
        <w:tab/>
        <w:tab/>
        <w:t>Галина  Дмитрівн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877</w:t>
        <w:tab/>
        <w:t>Михаць</w:t>
        <w:tab/>
        <w:tab/>
        <w:t>Лілія  Василівн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878</w:t>
        <w:tab/>
        <w:t>Пласконь</w:t>
        <w:tab/>
        <w:tab/>
        <w:t>Віталій  Іванович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879</w:t>
        <w:tab/>
        <w:t>Кухта</w:t>
        <w:tab/>
        <w:tab/>
        <w:tab/>
        <w:t>Світлана  Михайлівн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880</w:t>
        <w:tab/>
        <w:t>Ватага</w:t>
        <w:tab/>
        <w:tab/>
        <w:t>Степан  Степанович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881</w:t>
        <w:tab/>
        <w:t>Комар</w:t>
        <w:tab/>
        <w:tab/>
        <w:t>Галина  Орестівн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882</w:t>
        <w:tab/>
        <w:t>Коваль</w:t>
        <w:tab/>
        <w:tab/>
        <w:t>Ореста  Ярославівн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883</w:t>
        <w:tab/>
        <w:t>Козловська</w:t>
        <w:tab/>
        <w:tab/>
        <w:t>Любов  Іллівн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884</w:t>
        <w:tab/>
        <w:t>Чурило</w:t>
        <w:tab/>
        <w:tab/>
        <w:t>Василь  Йосипович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885</w:t>
        <w:tab/>
        <w:t>Мацан</w:t>
        <w:tab/>
        <w:tab/>
        <w:t>Ірина  Дмитрівн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886</w:t>
        <w:tab/>
        <w:t>Крика</w:t>
        <w:tab/>
        <w:tab/>
        <w:tab/>
        <w:t>Роман  Дмитрович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887</w:t>
        <w:tab/>
        <w:t>Паньків</w:t>
        <w:tab/>
        <w:tab/>
        <w:t>Василь  Петрович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888</w:t>
        <w:tab/>
        <w:t>Чапля</w:t>
        <w:tab/>
        <w:tab/>
        <w:tab/>
        <w:t>Богдан  Іванович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889</w:t>
        <w:tab/>
        <w:t>Дзіковська</w:t>
        <w:tab/>
        <w:tab/>
        <w:t>Наталія  Іванівна</w:t>
        <w:tab/>
        <w:tab/>
        <w:tab/>
        <w:tab/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890</w:t>
        <w:tab/>
        <w:t>Георгієвська</w:t>
        <w:tab/>
        <w:tab/>
        <w:t>Маріанна  Михайлівн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891</w:t>
        <w:tab/>
        <w:t>Сичевська</w:t>
        <w:tab/>
        <w:tab/>
        <w:t>Галина Мар”янівн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892</w:t>
        <w:tab/>
        <w:t>Баран</w:t>
        <w:tab/>
        <w:tab/>
        <w:tab/>
        <w:t>Віталій  Володимирович</w:t>
        <w:tab/>
        <w:tab/>
        <w:tab/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893</w:t>
        <w:tab/>
        <w:t>Климчук</w:t>
        <w:tab/>
        <w:tab/>
        <w:t>Олександр  Степанович</w:t>
        <w:tab/>
        <w:tab/>
        <w:tab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Cs/>
          <w:sz w:val="26"/>
          <w:szCs w:val="26"/>
        </w:rPr>
        <w:t>1894</w:t>
        <w:tab/>
        <w:t>Пшеченко</w:t>
        <w:tab/>
        <w:tab/>
        <w:t>Микола  Миколайович</w:t>
      </w:r>
      <w:r>
        <w:rPr>
          <w:b/>
          <w:bCs/>
          <w:sz w:val="26"/>
          <w:szCs w:val="26"/>
        </w:rPr>
        <w:tab/>
        <w:tab/>
      </w:r>
      <w:r>
        <w:rPr>
          <w:b/>
          <w:bCs/>
          <w:sz w:val="28"/>
          <w:szCs w:val="28"/>
        </w:rPr>
        <w:tab/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895</w:t>
        <w:tab/>
        <w:t>Ковельська</w:t>
        <w:tab/>
        <w:tab/>
        <w:t>Галина  Миколаївн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896</w:t>
        <w:tab/>
        <w:t>Івасівка</w:t>
        <w:tab/>
        <w:tab/>
        <w:t>Михайло  Михайлович</w:t>
      </w:r>
    </w:p>
    <w:p>
      <w:pPr>
        <w:pStyle w:val="Normal"/>
        <w:jc w:val="both"/>
        <w:rPr/>
      </w:pPr>
      <w:r>
        <w:rPr>
          <w:bCs/>
          <w:sz w:val="26"/>
        </w:rPr>
        <w:tab/>
        <w:tab/>
        <w:tab/>
      </w:r>
      <w:r>
        <w:rPr>
          <w:b/>
          <w:bCs/>
          <w:sz w:val="26"/>
        </w:rPr>
        <w:t>2005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897</w:t>
        <w:tab/>
        <w:t>Охріменко</w:t>
        <w:tab/>
        <w:tab/>
        <w:t>Тетяна  Ігорівна</w:t>
        <w:tab/>
        <w:tab/>
        <w:tab/>
        <w:tab/>
        <w:tab/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898</w:t>
        <w:tab/>
        <w:t>Синишин</w:t>
        <w:tab/>
        <w:tab/>
        <w:t>Марія  Степанівна</w:t>
      </w:r>
    </w:p>
    <w:p>
      <w:pPr>
        <w:pStyle w:val="Normal"/>
        <w:jc w:val="both"/>
        <w:rPr/>
      </w:pPr>
      <w:r>
        <w:rPr>
          <w:bCs/>
          <w:sz w:val="26"/>
        </w:rPr>
        <w:t>1899</w:t>
        <w:tab/>
        <w:t>Хом”як</w:t>
        <w:tab/>
        <w:tab/>
        <w:t>Петро  Дмитрович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900</w:t>
        <w:tab/>
        <w:t>Борис</w:t>
        <w:tab/>
        <w:tab/>
        <w:tab/>
        <w:t>Світлана  Василівн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901</w:t>
        <w:tab/>
        <w:t>Михаць</w:t>
        <w:tab/>
        <w:tab/>
        <w:t>Лідія  Дмитрівн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902</w:t>
        <w:tab/>
        <w:t>Куртяк</w:t>
        <w:tab/>
        <w:tab/>
        <w:t>Ростислав  Васильович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903</w:t>
        <w:tab/>
        <w:t>Кахнич</w:t>
        <w:tab/>
        <w:tab/>
        <w:t>Юрій  Юрійович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904</w:t>
        <w:tab/>
        <w:t>Славник</w:t>
        <w:tab/>
        <w:tab/>
        <w:t>Олег  Васильович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905</w:t>
        <w:tab/>
        <w:t>Братейко</w:t>
        <w:tab/>
        <w:tab/>
        <w:t>Степан  Володимирович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>1906</w:t>
        <w:tab/>
        <w:t>Душек</w:t>
        <w:tab/>
        <w:tab/>
        <w:t>Марія  Олександрівна</w:t>
      </w:r>
      <w:r>
        <w:rPr>
          <w:b/>
          <w:bCs/>
          <w:sz w:val="26"/>
          <w:szCs w:val="26"/>
        </w:rPr>
        <w:tab/>
        <w:tab/>
        <w:tab/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907</w:t>
        <w:tab/>
        <w:t>Шепетько</w:t>
        <w:tab/>
        <w:tab/>
        <w:t>Володимир  Іванович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908</w:t>
        <w:tab/>
        <w:t>Піхо</w:t>
        <w:tab/>
        <w:tab/>
        <w:tab/>
        <w:t>Наталія  Іванівн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909</w:t>
        <w:tab/>
        <w:t>Грабар</w:t>
        <w:tab/>
        <w:tab/>
        <w:t>Ярослава  Петрівн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910</w:t>
        <w:tab/>
        <w:t>Вурловська</w:t>
        <w:tab/>
        <w:tab/>
        <w:t>Наталія  Богданівн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911</w:t>
        <w:tab/>
        <w:t>Мисишин</w:t>
        <w:tab/>
        <w:tab/>
        <w:t>Руслана  Євгенівн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912</w:t>
        <w:tab/>
        <w:t>Кіс</w:t>
        <w:tab/>
        <w:tab/>
        <w:tab/>
        <w:t>Мирон  Ярославович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913</w:t>
        <w:tab/>
        <w:t>Маковецький</w:t>
        <w:tab/>
        <w:t>Богдан  Іванович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 xml:space="preserve">1914 </w:t>
        <w:tab/>
        <w:t>Колодій</w:t>
        <w:tab/>
        <w:tab/>
        <w:t>Олександра  Ігорівн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915</w:t>
        <w:tab/>
        <w:t>Трачук</w:t>
        <w:tab/>
        <w:tab/>
        <w:t>Анатолій  Анатолійович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916</w:t>
        <w:tab/>
        <w:t>Лабай</w:t>
        <w:tab/>
        <w:tab/>
        <w:tab/>
        <w:t>Андрій  Мирославович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917</w:t>
        <w:tab/>
        <w:t>Кулинич</w:t>
        <w:tab/>
        <w:tab/>
        <w:t>Марія  Миколаївн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918</w:t>
        <w:tab/>
        <w:t>Беневят</w:t>
        <w:tab/>
        <w:tab/>
        <w:t>Ігор  Богданович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919</w:t>
        <w:tab/>
        <w:t>Гентош</w:t>
        <w:tab/>
        <w:tab/>
        <w:t>Іван  Йосифович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920</w:t>
        <w:tab/>
        <w:t>Бандровський</w:t>
        <w:tab/>
        <w:t>Андрій  Йосифович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921</w:t>
        <w:tab/>
        <w:t>Коник</w:t>
        <w:tab/>
        <w:tab/>
        <w:t>Роман  Володимирович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bCs/>
          <w:sz w:val="26"/>
        </w:rPr>
      </w:pPr>
      <w:r>
        <w:rPr>
          <w:bCs/>
          <w:sz w:val="26"/>
        </w:rPr>
        <w:t>1922   Петренко                Стефанія  Андріївн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923</w:t>
        <w:tab/>
        <w:t>М”яткий</w:t>
        <w:tab/>
        <w:tab/>
        <w:t>Ігор  Миколайович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924</w:t>
        <w:tab/>
        <w:t>Кондаков</w:t>
        <w:tab/>
        <w:tab/>
        <w:t>Андрій  Іванович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925</w:t>
        <w:tab/>
        <w:t>Степяк</w:t>
        <w:tab/>
        <w:tab/>
        <w:t>Галина  Іванівн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926</w:t>
        <w:tab/>
        <w:t>Бачара</w:t>
        <w:tab/>
        <w:tab/>
        <w:t>Віра  Миколаївн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927</w:t>
        <w:tab/>
        <w:t>Коваленко</w:t>
        <w:tab/>
        <w:tab/>
        <w:t>Анна  Олександрівн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928</w:t>
        <w:tab/>
        <w:t>Лаврик</w:t>
        <w:tab/>
        <w:tab/>
        <w:t>Роман  Іванович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929</w:t>
        <w:tab/>
        <w:t>Славник</w:t>
        <w:tab/>
        <w:tab/>
        <w:t>Василь  Васильович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930</w:t>
        <w:tab/>
        <w:t>Січак</w:t>
        <w:tab/>
        <w:tab/>
        <w:tab/>
        <w:t>Світлана  Василівн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931</w:t>
        <w:tab/>
        <w:t>Капанайко</w:t>
        <w:tab/>
        <w:tab/>
        <w:t>Ілона  Любомирівн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932</w:t>
        <w:tab/>
        <w:t>Мельничук</w:t>
        <w:tab/>
        <w:tab/>
        <w:t>Тетяна  Вячеславівн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933</w:t>
        <w:tab/>
        <w:t>Кльоба</w:t>
        <w:tab/>
        <w:tab/>
        <w:t>Руслан Львович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934</w:t>
        <w:tab/>
        <w:t>Кльоба</w:t>
        <w:tab/>
        <w:tab/>
        <w:t>Віктор Львович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935</w:t>
        <w:tab/>
        <w:t>Локотош</w:t>
        <w:tab/>
        <w:tab/>
        <w:t>Оксана  Каролівн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1936</w:t>
        <w:tab/>
        <w:t>Прима</w:t>
        <w:tab/>
        <w:tab/>
        <w:t>Тетяна  Стефанівна</w:t>
        <w:tab/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937</w:t>
        <w:tab/>
        <w:t>Муравський</w:t>
        <w:tab/>
        <w:tab/>
        <w:t>Руслан  Генріхович</w:t>
      </w:r>
    </w:p>
    <w:p>
      <w:pPr>
        <w:pStyle w:val="Normal"/>
        <w:jc w:val="both"/>
        <w:rPr/>
      </w:pPr>
      <w:r>
        <w:rPr>
          <w:bCs/>
          <w:sz w:val="26"/>
        </w:rPr>
        <w:t>1938</w:t>
        <w:tab/>
        <w:t>Понайда</w:t>
        <w:tab/>
        <w:tab/>
        <w:t>Володимир  Михайлович</w:t>
      </w:r>
    </w:p>
    <w:p>
      <w:pPr>
        <w:pStyle w:val="Normal"/>
        <w:jc w:val="both"/>
        <w:rPr/>
      </w:pPr>
      <w:r>
        <w:rPr>
          <w:bCs/>
          <w:sz w:val="26"/>
        </w:rPr>
        <w:t>1939</w:t>
        <w:tab/>
        <w:t>Терлецький</w:t>
        <w:tab/>
        <w:tab/>
        <w:t>Сергій  Степанович</w:t>
      </w:r>
    </w:p>
    <w:p>
      <w:pPr>
        <w:pStyle w:val="Normal"/>
        <w:jc w:val="both"/>
        <w:rPr/>
      </w:pPr>
      <w:r>
        <w:rPr>
          <w:bCs/>
          <w:sz w:val="26"/>
        </w:rPr>
        <w:t>1940</w:t>
        <w:tab/>
        <w:t>Паньків</w:t>
        <w:tab/>
        <w:tab/>
        <w:t>Наталія  Ярославівн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>1941</w:t>
        <w:tab/>
        <w:t>Дмитришин</w:t>
        <w:tab/>
        <w:tab/>
        <w:t>Богдан  Григорович</w:t>
      </w:r>
      <w:r>
        <w:rPr>
          <w:b/>
          <w:bCs/>
          <w:sz w:val="26"/>
          <w:szCs w:val="26"/>
        </w:rPr>
        <w:tab/>
        <w:tab/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1</w:t>
      </w:r>
      <w:r>
        <w:rPr>
          <w:bCs/>
          <w:sz w:val="26"/>
        </w:rPr>
        <w:t>942</w:t>
        <w:tab/>
        <w:t>Летнянчин</w:t>
        <w:tab/>
        <w:tab/>
        <w:t>Віра  Григорівна</w:t>
      </w:r>
    </w:p>
    <w:p>
      <w:pPr>
        <w:pStyle w:val="Normal"/>
        <w:jc w:val="both"/>
        <w:rPr/>
      </w:pPr>
      <w:r>
        <w:rPr>
          <w:bCs/>
          <w:sz w:val="26"/>
        </w:rPr>
        <w:t>1943</w:t>
        <w:tab/>
        <w:t>Манчак</w:t>
        <w:tab/>
        <w:tab/>
        <w:t>Роман  Михайлович</w:t>
      </w:r>
    </w:p>
    <w:p>
      <w:pPr>
        <w:pStyle w:val="Normal"/>
        <w:jc w:val="both"/>
        <w:rPr/>
      </w:pPr>
      <w:r>
        <w:rPr>
          <w:bCs/>
          <w:sz w:val="26"/>
        </w:rPr>
        <w:t>1944</w:t>
        <w:tab/>
        <w:t>Божик</w:t>
        <w:tab/>
        <w:tab/>
        <w:t>Ростислав  Михайлович</w:t>
      </w:r>
    </w:p>
    <w:p>
      <w:pPr>
        <w:pStyle w:val="Normal"/>
        <w:jc w:val="both"/>
        <w:rPr/>
      </w:pPr>
      <w:r>
        <w:rPr>
          <w:bCs/>
          <w:sz w:val="26"/>
        </w:rPr>
        <w:t>1945</w:t>
        <w:tab/>
        <w:t>Рудий</w:t>
        <w:tab/>
        <w:tab/>
        <w:tab/>
        <w:t>Богдан  Євгенович</w:t>
      </w:r>
    </w:p>
    <w:p>
      <w:pPr>
        <w:pStyle w:val="Normal"/>
        <w:jc w:val="both"/>
        <w:rPr/>
      </w:pPr>
      <w:r>
        <w:rPr>
          <w:bCs/>
          <w:sz w:val="26"/>
        </w:rPr>
        <w:t>1946</w:t>
        <w:tab/>
        <w:t>Паращак</w:t>
        <w:tab/>
        <w:tab/>
        <w:t>Роман  Іванович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947</w:t>
        <w:tab/>
        <w:t>Янів</w:t>
        <w:tab/>
        <w:tab/>
        <w:tab/>
        <w:t>Михайло  Васильович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948</w:t>
        <w:tab/>
        <w:t>Созанський</w:t>
        <w:tab/>
        <w:tab/>
        <w:t>Олег  Іванович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949</w:t>
        <w:tab/>
        <w:t>Кирилів</w:t>
        <w:tab/>
        <w:tab/>
        <w:t>Віра  Іванівн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>1950</w:t>
        <w:tab/>
        <w:t>Гресько</w:t>
        <w:tab/>
        <w:tab/>
        <w:t>Марія  Ярославівна</w:t>
        <w:tab/>
      </w:r>
      <w:r>
        <w:rPr>
          <w:b/>
          <w:bCs/>
          <w:sz w:val="26"/>
          <w:szCs w:val="26"/>
        </w:rPr>
        <w:tab/>
        <w:tab/>
        <w:tab/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951</w:t>
        <w:tab/>
        <w:t>Романюк</w:t>
        <w:tab/>
        <w:tab/>
        <w:t>Роман  Романович</w:t>
        <w:tab/>
        <w:tab/>
        <w:tab/>
        <w:tab/>
        <w:tab/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952</w:t>
        <w:tab/>
        <w:t>Грималяк</w:t>
        <w:tab/>
        <w:tab/>
        <w:t>Наталія  Михайлівн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953</w:t>
        <w:tab/>
        <w:t>Коханий</w:t>
        <w:tab/>
        <w:tab/>
        <w:t>Богдан  Олексійович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954</w:t>
        <w:tab/>
        <w:t>Губицька</w:t>
        <w:tab/>
        <w:tab/>
        <w:t>Лілія  Михайлівн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955</w:t>
        <w:tab/>
        <w:t>Мурдза</w:t>
        <w:tab/>
        <w:tab/>
        <w:t>Микола  Миколайович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956</w:t>
        <w:tab/>
        <w:t>Волошин</w:t>
        <w:tab/>
        <w:tab/>
        <w:t>Ірина  Іванівн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957</w:t>
        <w:tab/>
        <w:t>Нечипор</w:t>
        <w:tab/>
        <w:tab/>
        <w:t>Галина  Бенедиктівна</w:t>
      </w:r>
    </w:p>
    <w:p>
      <w:pPr>
        <w:pStyle w:val="Normal"/>
        <w:jc w:val="both"/>
        <w:rPr/>
      </w:pPr>
      <w:r>
        <w:rPr>
          <w:bCs/>
          <w:sz w:val="26"/>
        </w:rPr>
        <w:t>1958</w:t>
        <w:tab/>
        <w:t>Денікевич</w:t>
        <w:tab/>
        <w:tab/>
        <w:t>Галина  Ярославівна</w:t>
      </w:r>
    </w:p>
    <w:p>
      <w:pPr>
        <w:pStyle w:val="Normal"/>
        <w:jc w:val="both"/>
        <w:rPr/>
      </w:pPr>
      <w:r>
        <w:rPr>
          <w:bCs/>
          <w:sz w:val="26"/>
        </w:rPr>
        <w:t>1959</w:t>
        <w:tab/>
        <w:t>Писарик</w:t>
        <w:tab/>
        <w:tab/>
        <w:t>Богдан  Зигмундович</w:t>
      </w:r>
    </w:p>
    <w:p>
      <w:pPr>
        <w:pStyle w:val="Normal"/>
        <w:jc w:val="both"/>
        <w:rPr/>
      </w:pPr>
      <w:r>
        <w:rPr>
          <w:bCs/>
          <w:sz w:val="26"/>
        </w:rPr>
        <w:t>1960</w:t>
        <w:tab/>
        <w:t>Пастух</w:t>
        <w:tab/>
        <w:tab/>
        <w:t>Ігор  Васильович</w:t>
      </w:r>
    </w:p>
    <w:p>
      <w:pPr>
        <w:pStyle w:val="Normal"/>
        <w:jc w:val="both"/>
        <w:rPr/>
      </w:pPr>
      <w:r>
        <w:rPr>
          <w:bCs/>
          <w:sz w:val="26"/>
        </w:rPr>
        <w:t>1961</w:t>
        <w:tab/>
        <w:t>Яремій</w:t>
        <w:tab/>
        <w:tab/>
        <w:t>Марксина  Костянтинівна</w:t>
      </w:r>
    </w:p>
    <w:p>
      <w:pPr>
        <w:pStyle w:val="Normal"/>
        <w:jc w:val="both"/>
        <w:rPr/>
      </w:pPr>
      <w:r>
        <w:rPr>
          <w:bCs/>
          <w:sz w:val="26"/>
        </w:rPr>
        <w:t>1962</w:t>
        <w:tab/>
        <w:t>Пастернак</w:t>
        <w:tab/>
        <w:tab/>
        <w:t>Роман  Васильович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963</w:t>
        <w:tab/>
        <w:t>Пилипчак</w:t>
        <w:tab/>
        <w:tab/>
        <w:t>Мар”яна Петрівна</w:t>
      </w:r>
    </w:p>
    <w:p>
      <w:pPr>
        <w:pStyle w:val="Normal"/>
        <w:jc w:val="both"/>
        <w:rPr/>
      </w:pPr>
      <w:r>
        <w:rPr>
          <w:bCs/>
          <w:sz w:val="26"/>
        </w:rPr>
        <w:t>1964</w:t>
        <w:tab/>
        <w:t>Стефанишин</w:t>
        <w:tab/>
        <w:t>Леся  Михайлівн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965</w:t>
        <w:tab/>
        <w:t>Кафлик</w:t>
        <w:tab/>
        <w:tab/>
        <w:t>Галина  Іванівна</w:t>
        <w:tab/>
        <w:tab/>
        <w:tab/>
        <w:tab/>
      </w:r>
    </w:p>
    <w:p>
      <w:pPr>
        <w:pStyle w:val="Normal"/>
        <w:jc w:val="both"/>
        <w:rPr/>
      </w:pPr>
      <w:r>
        <w:rPr>
          <w:bCs/>
          <w:sz w:val="26"/>
        </w:rPr>
        <w:t>1966</w:t>
        <w:tab/>
        <w:t>Ковтонюк</w:t>
        <w:tab/>
        <w:tab/>
        <w:t>Оксана  Іванівн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967</w:t>
        <w:tab/>
        <w:t>Кравець</w:t>
        <w:tab/>
        <w:tab/>
        <w:t>Василь  Степанович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968</w:t>
        <w:tab/>
        <w:t>Лесик</w:t>
        <w:tab/>
        <w:tab/>
        <w:tab/>
        <w:t>Олег  Михайлович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969</w:t>
        <w:tab/>
        <w:t>Куцак</w:t>
        <w:tab/>
        <w:tab/>
        <w:tab/>
        <w:t>Ірина  Василівн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970</w:t>
        <w:tab/>
        <w:t>Труш</w:t>
        <w:tab/>
        <w:tab/>
        <w:tab/>
        <w:t>Галина  Василівн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971</w:t>
        <w:tab/>
        <w:t>Бернацька</w:t>
        <w:tab/>
        <w:tab/>
        <w:t>Леся  Богданівн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972</w:t>
        <w:tab/>
        <w:t>Маланчук</w:t>
        <w:tab/>
        <w:tab/>
        <w:t>Марія  Григорівн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1973</w:t>
        <w:tab/>
        <w:t>Карабан</w:t>
        <w:tab/>
        <w:tab/>
        <w:t>Наталія  Михайлівна</w:t>
      </w:r>
      <w:r>
        <w:rPr>
          <w:b/>
          <w:bCs/>
          <w:sz w:val="28"/>
          <w:szCs w:val="28"/>
        </w:rPr>
        <w:tab/>
        <w:tab/>
        <w:tab/>
        <w:tab/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974</w:t>
        <w:tab/>
        <w:t>Звірянський</w:t>
        <w:tab/>
        <w:tab/>
        <w:t>Ігор  Мар”янович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975</w:t>
        <w:tab/>
        <w:t>Арістов</w:t>
        <w:tab/>
        <w:tab/>
        <w:t>Андрій  Ярославович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976</w:t>
        <w:tab/>
        <w:t>Квик</w:t>
        <w:tab/>
        <w:tab/>
        <w:tab/>
        <w:t>Іван  Степанович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977</w:t>
        <w:tab/>
        <w:t>Бігун</w:t>
        <w:tab/>
        <w:tab/>
        <w:tab/>
        <w:t>Наталія  Михайлівн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978</w:t>
        <w:tab/>
        <w:t>Чава</w:t>
        <w:tab/>
        <w:tab/>
        <w:tab/>
        <w:t>Марія  Михайлівн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979</w:t>
        <w:tab/>
        <w:t>Тершівський</w:t>
        <w:tab/>
        <w:t>Ігор  Михайлович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980</w:t>
        <w:tab/>
        <w:t>Задорожний</w:t>
        <w:tab/>
        <w:tab/>
        <w:t>Юрій  Михайлович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981</w:t>
        <w:tab/>
        <w:t>Столярчук</w:t>
        <w:tab/>
        <w:tab/>
        <w:t>Валентина  Ярославівна</w:t>
      </w:r>
    </w:p>
    <w:p>
      <w:pPr>
        <w:pStyle w:val="Normal"/>
        <w:jc w:val="both"/>
        <w:rPr/>
      </w:pPr>
      <w:r>
        <w:rPr>
          <w:bCs/>
          <w:sz w:val="26"/>
        </w:rPr>
        <w:tab/>
        <w:tab/>
        <w:tab/>
      </w:r>
      <w:r>
        <w:rPr>
          <w:b/>
          <w:bCs/>
          <w:sz w:val="26"/>
        </w:rPr>
        <w:t>2006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982</w:t>
        <w:tab/>
        <w:t>Федишин</w:t>
        <w:tab/>
        <w:tab/>
        <w:t>Віталій  Миколайович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983</w:t>
        <w:tab/>
        <w:t>Штука</w:t>
        <w:tab/>
        <w:tab/>
        <w:t>Ігор  Ярославович</w:t>
      </w:r>
    </w:p>
    <w:p>
      <w:pPr>
        <w:pStyle w:val="Normal"/>
        <w:jc w:val="both"/>
        <w:rPr/>
      </w:pPr>
      <w:r>
        <w:rPr>
          <w:bCs/>
          <w:sz w:val="26"/>
        </w:rPr>
        <w:t>1984</w:t>
        <w:tab/>
        <w:t>Помажак</w:t>
        <w:tab/>
        <w:tab/>
        <w:t>Ігор  Володимирович</w:t>
      </w:r>
    </w:p>
    <w:p>
      <w:pPr>
        <w:pStyle w:val="Normal"/>
        <w:jc w:val="both"/>
        <w:rPr/>
      </w:pPr>
      <w:r>
        <w:rPr>
          <w:bCs/>
          <w:sz w:val="26"/>
        </w:rPr>
        <w:t>1985</w:t>
        <w:tab/>
        <w:t>Денека</w:t>
        <w:tab/>
        <w:tab/>
        <w:t>Олег  Йосифович</w:t>
      </w:r>
    </w:p>
    <w:p>
      <w:pPr>
        <w:pStyle w:val="Normal"/>
        <w:jc w:val="both"/>
        <w:rPr/>
      </w:pPr>
      <w:r>
        <w:rPr>
          <w:bCs/>
          <w:sz w:val="26"/>
        </w:rPr>
        <w:t>1986</w:t>
        <w:tab/>
        <w:t>Блажкевич</w:t>
        <w:tab/>
        <w:tab/>
        <w:t>Ігор  Євгенович</w:t>
        <w:tab/>
        <w:tab/>
      </w:r>
    </w:p>
    <w:p>
      <w:pPr>
        <w:pStyle w:val="Normal"/>
        <w:jc w:val="both"/>
        <w:rPr/>
      </w:pPr>
      <w:r>
        <w:rPr>
          <w:bCs/>
          <w:sz w:val="26"/>
        </w:rPr>
        <w:t>1987</w:t>
        <w:tab/>
        <w:t>Возняк</w:t>
        <w:tab/>
        <w:tab/>
        <w:t>Богдан  Михайлович</w:t>
      </w:r>
    </w:p>
    <w:p>
      <w:pPr>
        <w:pStyle w:val="Normal"/>
        <w:jc w:val="both"/>
        <w:rPr/>
      </w:pPr>
      <w:r>
        <w:rPr>
          <w:bCs/>
          <w:sz w:val="26"/>
        </w:rPr>
        <w:t>1988</w:t>
        <w:tab/>
        <w:t>Кравців</w:t>
        <w:tab/>
        <w:tab/>
        <w:t>Ольга  Миколаївн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1989</w:t>
        <w:tab/>
        <w:t>Кравців</w:t>
        <w:tab/>
        <w:tab/>
        <w:t>Ірина  Миколаївна</w:t>
      </w:r>
      <w:r>
        <w:rPr>
          <w:b/>
          <w:bCs/>
          <w:sz w:val="28"/>
          <w:szCs w:val="28"/>
        </w:rPr>
        <w:tab/>
        <w:tab/>
        <w:tab/>
        <w:tab/>
      </w:r>
    </w:p>
    <w:p>
      <w:pPr>
        <w:pStyle w:val="Normal"/>
        <w:jc w:val="both"/>
        <w:rPr/>
      </w:pPr>
      <w:r>
        <w:rPr>
          <w:bCs/>
          <w:sz w:val="26"/>
        </w:rPr>
        <w:t>1990</w:t>
        <w:tab/>
        <w:t>Кравців</w:t>
        <w:tab/>
        <w:tab/>
        <w:t>Володимир  Миколайович</w:t>
      </w:r>
    </w:p>
    <w:p>
      <w:pPr>
        <w:pStyle w:val="Normal"/>
        <w:jc w:val="both"/>
        <w:rPr/>
      </w:pPr>
      <w:r>
        <w:rPr>
          <w:bCs/>
          <w:sz w:val="26"/>
        </w:rPr>
        <w:t>1991</w:t>
        <w:tab/>
        <w:t>Хайнус</w:t>
        <w:tab/>
        <w:tab/>
        <w:t>Зеновій   Романович</w:t>
      </w:r>
    </w:p>
    <w:p>
      <w:pPr>
        <w:pStyle w:val="Normal"/>
        <w:jc w:val="both"/>
        <w:rPr/>
      </w:pPr>
      <w:r>
        <w:rPr>
          <w:bCs/>
          <w:sz w:val="26"/>
        </w:rPr>
        <w:t>1992</w:t>
        <w:tab/>
        <w:t>Захарків</w:t>
        <w:tab/>
        <w:tab/>
        <w:t>Андрій  Степанович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1993</w:t>
        <w:tab/>
        <w:t>Савчин</w:t>
        <w:tab/>
        <w:tab/>
        <w:t>Наталія  Михайлівна</w:t>
      </w:r>
      <w:r>
        <w:rPr>
          <w:b/>
          <w:bCs/>
          <w:sz w:val="28"/>
          <w:szCs w:val="28"/>
        </w:rPr>
        <w:tab/>
        <w:tab/>
        <w:tab/>
        <w:tab/>
      </w:r>
    </w:p>
    <w:p>
      <w:pPr>
        <w:pStyle w:val="Normal"/>
        <w:jc w:val="both"/>
        <w:rPr>
          <w:bCs/>
          <w:sz w:val="26"/>
          <w:lang w:val="ru-RU"/>
        </w:rPr>
      </w:pPr>
      <w:r>
        <w:rPr>
          <w:bCs/>
          <w:sz w:val="26"/>
        </w:rPr>
        <w:t>1994</w:t>
        <w:tab/>
        <w:t>Степ</w:t>
      </w:r>
      <w:r>
        <w:rPr>
          <w:bCs/>
          <w:sz w:val="26"/>
          <w:lang w:val="ru-RU"/>
        </w:rPr>
        <w:t>”як</w:t>
        <w:tab/>
        <w:tab/>
        <w:t>Тарас  Іванович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995</w:t>
        <w:tab/>
        <w:t>Чубик</w:t>
        <w:tab/>
        <w:tab/>
        <w:tab/>
        <w:t>Галина  Павлівн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996</w:t>
        <w:tab/>
        <w:t>Ганущак</w:t>
        <w:tab/>
        <w:tab/>
        <w:t>Надія  Олексіївн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997</w:t>
        <w:tab/>
        <w:t>Стевчак</w:t>
        <w:tab/>
        <w:tab/>
        <w:t>Роман  Васильович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998</w:t>
        <w:tab/>
        <w:t>Грицай-Смерчинська</w:t>
        <w:tab/>
        <w:t>Оксана  Володимирівн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999</w:t>
        <w:tab/>
        <w:t>Прокопович</w:t>
        <w:tab/>
        <w:tab/>
        <w:t>Петро  Григорович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2000</w:t>
        <w:tab/>
        <w:t>Кульчицький</w:t>
        <w:tab/>
        <w:t>Роман  Іванович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2001</w:t>
        <w:tab/>
        <w:t>Бурда</w:t>
        <w:tab/>
        <w:tab/>
        <w:tab/>
        <w:t xml:space="preserve">Микола  Ігорович  </w:t>
      </w:r>
    </w:p>
    <w:p>
      <w:pPr>
        <w:pStyle w:val="Normal"/>
        <w:jc w:val="both"/>
        <w:rPr/>
      </w:pPr>
      <w:r>
        <w:rPr>
          <w:bCs/>
          <w:sz w:val="26"/>
        </w:rPr>
        <w:t>2002</w:t>
        <w:tab/>
        <w:t>Іванчук</w:t>
        <w:tab/>
        <w:tab/>
        <w:t>Лариса  Василівна</w:t>
      </w:r>
    </w:p>
    <w:p>
      <w:pPr>
        <w:pStyle w:val="Normal"/>
        <w:jc w:val="both"/>
        <w:rPr/>
      </w:pPr>
      <w:r>
        <w:rPr>
          <w:bCs/>
          <w:sz w:val="26"/>
        </w:rPr>
        <w:t>2003</w:t>
        <w:tab/>
        <w:t>Пилат</w:t>
        <w:tab/>
        <w:tab/>
        <w:tab/>
        <w:t>Володимир  Ігорович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2004</w:t>
        <w:tab/>
        <w:t>Солодухін</w:t>
        <w:tab/>
        <w:tab/>
        <w:t>Віталій  Володимирович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2005</w:t>
        <w:tab/>
        <w:t>Манько</w:t>
        <w:tab/>
        <w:tab/>
        <w:t>Михайло  Степанович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2006</w:t>
        <w:tab/>
        <w:t>Гладиш</w:t>
        <w:tab/>
        <w:tab/>
        <w:t>Ілона  Володимирівн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right" w:pos="10222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007</w:t>
        <w:tab/>
        <w:t>Савшак</w:t>
        <w:tab/>
        <w:tab/>
        <w:t>Любов  Степанівна</w:t>
        <w:tab/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2008</w:t>
        <w:tab/>
        <w:t>Куріца</w:t>
        <w:tab/>
        <w:tab/>
        <w:t>Любов  Михайлівн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2009</w:t>
        <w:tab/>
        <w:t>Злупко</w:t>
        <w:tab/>
        <w:tab/>
        <w:t>Тетяна  Володимирівна</w:t>
      </w:r>
    </w:p>
    <w:p>
      <w:pPr>
        <w:pStyle w:val="Normal"/>
        <w:jc w:val="both"/>
        <w:rPr/>
      </w:pPr>
      <w:r>
        <w:rPr>
          <w:bCs/>
          <w:sz w:val="26"/>
        </w:rPr>
        <w:t>2010</w:t>
        <w:tab/>
        <w:t>Русевич</w:t>
        <w:tab/>
        <w:tab/>
        <w:t>Ростислав  Романович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>2011</w:t>
        <w:tab/>
        <w:t>Федорищак</w:t>
        <w:tab/>
        <w:tab/>
        <w:t>Роман  Любомирович</w:t>
      </w:r>
      <w:r>
        <w:rPr>
          <w:b/>
          <w:bCs/>
          <w:sz w:val="26"/>
          <w:szCs w:val="26"/>
        </w:rPr>
        <w:tab/>
        <w:tab/>
        <w:tab/>
        <w:tab/>
      </w:r>
    </w:p>
    <w:p>
      <w:pPr>
        <w:pStyle w:val="Normal"/>
        <w:jc w:val="both"/>
        <w:rPr/>
      </w:pPr>
      <w:r>
        <w:rPr>
          <w:bCs/>
          <w:sz w:val="26"/>
        </w:rPr>
        <w:t>2012</w:t>
        <w:tab/>
        <w:t>Щерба</w:t>
        <w:tab/>
        <w:tab/>
        <w:t>Петро  Михайлович</w:t>
      </w:r>
    </w:p>
    <w:p>
      <w:pPr>
        <w:pStyle w:val="Normal"/>
        <w:jc w:val="both"/>
        <w:rPr/>
      </w:pPr>
      <w:r>
        <w:rPr>
          <w:bCs/>
          <w:sz w:val="26"/>
        </w:rPr>
        <w:t>2013</w:t>
        <w:tab/>
        <w:t>Різник</w:t>
        <w:tab/>
        <w:tab/>
        <w:t>Микола  Михайлович</w:t>
      </w:r>
    </w:p>
    <w:p>
      <w:pPr>
        <w:pStyle w:val="Normal"/>
        <w:jc w:val="both"/>
        <w:rPr/>
      </w:pPr>
      <w:r>
        <w:rPr>
          <w:bCs/>
          <w:sz w:val="26"/>
        </w:rPr>
        <w:t>2014</w:t>
        <w:tab/>
        <w:t>Трушин</w:t>
        <w:tab/>
        <w:tab/>
        <w:t>Степан  Олександрович</w:t>
      </w:r>
    </w:p>
    <w:p>
      <w:pPr>
        <w:pStyle w:val="Normal"/>
        <w:jc w:val="both"/>
        <w:rPr/>
      </w:pPr>
      <w:r>
        <w:rPr>
          <w:bCs/>
          <w:sz w:val="26"/>
        </w:rPr>
        <w:t>2015</w:t>
        <w:tab/>
        <w:t>Балук</w:t>
        <w:tab/>
        <w:tab/>
        <w:tab/>
        <w:t>Михайло  Євгенович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>2016</w:t>
        <w:tab/>
        <w:t>Ковба</w:t>
        <w:tab/>
        <w:tab/>
        <w:tab/>
        <w:t>Наталія  Степанівна</w:t>
      </w:r>
      <w:r>
        <w:rPr>
          <w:b/>
          <w:bCs/>
          <w:sz w:val="26"/>
          <w:szCs w:val="26"/>
        </w:rPr>
        <w:tab/>
        <w:tab/>
        <w:tab/>
        <w:tab/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2017</w:t>
        <w:tab/>
        <w:t>Гринечко</w:t>
        <w:tab/>
        <w:tab/>
        <w:t>Василь  Михайлович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2018</w:t>
        <w:tab/>
        <w:t>Сєріков</w:t>
        <w:tab/>
        <w:tab/>
        <w:t>Олександр  Олександрович</w:t>
      </w:r>
    </w:p>
    <w:p>
      <w:pPr>
        <w:pStyle w:val="Normal"/>
        <w:jc w:val="both"/>
        <w:rPr/>
      </w:pPr>
      <w:r>
        <w:rPr>
          <w:bCs/>
          <w:sz w:val="26"/>
        </w:rPr>
        <w:t>2019   Ацедонський</w:t>
        <w:tab/>
        <w:t>Зорян  Тарасович</w:t>
        <w:tab/>
      </w:r>
    </w:p>
    <w:p>
      <w:pPr>
        <w:pStyle w:val="Normal"/>
        <w:jc w:val="both"/>
        <w:rPr/>
      </w:pPr>
      <w:r>
        <w:rPr>
          <w:bCs/>
          <w:sz w:val="26"/>
        </w:rPr>
        <w:t>2020</w:t>
        <w:tab/>
        <w:t>Садовий</w:t>
        <w:tab/>
        <w:tab/>
        <w:t>Микола  Петрович</w:t>
      </w:r>
    </w:p>
    <w:p>
      <w:pPr>
        <w:pStyle w:val="Normal"/>
        <w:jc w:val="both"/>
        <w:rPr/>
      </w:pPr>
      <w:r>
        <w:rPr>
          <w:bCs/>
          <w:sz w:val="26"/>
        </w:rPr>
        <w:t>2021</w:t>
        <w:tab/>
        <w:t>Курій</w:t>
        <w:tab/>
        <w:tab/>
        <w:tab/>
        <w:t>Марія  Михайлівна</w:t>
      </w:r>
    </w:p>
    <w:p>
      <w:pPr>
        <w:pStyle w:val="Normal"/>
        <w:jc w:val="both"/>
        <w:rPr/>
      </w:pPr>
      <w:r>
        <w:rPr>
          <w:bCs/>
          <w:sz w:val="26"/>
        </w:rPr>
        <w:t>2022</w:t>
        <w:tab/>
        <w:t>Волос</w:t>
        <w:tab/>
        <w:tab/>
        <w:tab/>
        <w:t>Юрій  Іванович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23</w:t>
        <w:tab/>
        <w:t>Чичула</w:t>
        <w:tab/>
        <w:tab/>
        <w:t>Оксана  Іванівна</w:t>
        <w:tab/>
        <w:tab/>
        <w:tab/>
        <w:tab/>
      </w:r>
    </w:p>
    <w:p>
      <w:pPr>
        <w:pStyle w:val="Normal"/>
        <w:jc w:val="both"/>
        <w:rPr/>
      </w:pPr>
      <w:r>
        <w:rPr>
          <w:bCs/>
          <w:sz w:val="26"/>
        </w:rPr>
        <w:t>2024</w:t>
        <w:tab/>
        <w:t>Біян</w:t>
        <w:tab/>
        <w:tab/>
        <w:tab/>
        <w:t>Тарас  Михайлович</w:t>
      </w:r>
    </w:p>
    <w:p>
      <w:pPr>
        <w:pStyle w:val="Normal"/>
        <w:jc w:val="both"/>
        <w:rPr/>
      </w:pPr>
      <w:r>
        <w:rPr>
          <w:bCs/>
          <w:sz w:val="26"/>
        </w:rPr>
        <w:t>2025</w:t>
        <w:tab/>
        <w:t>Сорока</w:t>
        <w:tab/>
        <w:tab/>
        <w:t>Леся  Іванівна</w:t>
      </w:r>
    </w:p>
    <w:p>
      <w:pPr>
        <w:pStyle w:val="Normal"/>
        <w:jc w:val="both"/>
        <w:rPr/>
      </w:pPr>
      <w:r>
        <w:rPr>
          <w:bCs/>
          <w:sz w:val="26"/>
        </w:rPr>
        <w:t>2026</w:t>
        <w:tab/>
        <w:t>Пінчак</w:t>
        <w:tab/>
        <w:tab/>
        <w:t>Ліліана  Анатоліївна</w:t>
      </w:r>
    </w:p>
    <w:p>
      <w:pPr>
        <w:pStyle w:val="Normal"/>
        <w:jc w:val="both"/>
        <w:rPr/>
      </w:pPr>
      <w:r>
        <w:rPr>
          <w:bCs/>
          <w:sz w:val="26"/>
        </w:rPr>
        <w:t>2027</w:t>
        <w:tab/>
        <w:t>Бурдаш</w:t>
        <w:tab/>
        <w:tab/>
        <w:t>Юрій  Анатолійович</w:t>
      </w:r>
    </w:p>
    <w:p>
      <w:pPr>
        <w:pStyle w:val="Normal"/>
        <w:jc w:val="both"/>
        <w:rPr/>
      </w:pPr>
      <w:r>
        <w:rPr>
          <w:bCs/>
          <w:sz w:val="26"/>
        </w:rPr>
        <w:t>2028</w:t>
        <w:tab/>
        <w:t>Жук</w:t>
        <w:tab/>
        <w:tab/>
        <w:tab/>
        <w:t>Іван  Данилович</w:t>
      </w:r>
    </w:p>
    <w:p>
      <w:pPr>
        <w:pStyle w:val="Normal"/>
        <w:jc w:val="both"/>
        <w:rPr/>
      </w:pPr>
      <w:r>
        <w:rPr>
          <w:bCs/>
          <w:sz w:val="26"/>
        </w:rPr>
        <w:t>2029</w:t>
        <w:tab/>
        <w:t>Рубель</w:t>
        <w:tab/>
        <w:tab/>
        <w:t>Наталія  Петрівна</w:t>
      </w:r>
    </w:p>
    <w:p>
      <w:pPr>
        <w:pStyle w:val="Normal"/>
        <w:jc w:val="both"/>
        <w:rPr/>
      </w:pPr>
      <w:r>
        <w:rPr>
          <w:bCs/>
          <w:sz w:val="26"/>
        </w:rPr>
        <w:t>2030</w:t>
        <w:tab/>
        <w:t>Тарнавська</w:t>
        <w:tab/>
        <w:tab/>
        <w:t>Тетяна  Сильвестрівна</w:t>
      </w:r>
    </w:p>
    <w:p>
      <w:pPr>
        <w:pStyle w:val="Normal"/>
        <w:jc w:val="both"/>
        <w:rPr/>
      </w:pPr>
      <w:r>
        <w:rPr>
          <w:bCs/>
          <w:sz w:val="26"/>
        </w:rPr>
        <w:t>2031</w:t>
        <w:tab/>
        <w:t xml:space="preserve">Мала </w:t>
        <w:tab/>
        <w:tab/>
        <w:tab/>
        <w:t>Світлана  Василівна</w:t>
      </w:r>
    </w:p>
    <w:p>
      <w:pPr>
        <w:pStyle w:val="Normal"/>
        <w:jc w:val="both"/>
        <w:rPr/>
      </w:pPr>
      <w:r>
        <w:rPr>
          <w:bCs/>
          <w:sz w:val="26"/>
        </w:rPr>
        <w:t>2032</w:t>
        <w:tab/>
        <w:t>Кушнір</w:t>
        <w:tab/>
        <w:tab/>
        <w:t>Світлана  Тадеївна</w:t>
      </w:r>
    </w:p>
    <w:p>
      <w:pPr>
        <w:pStyle w:val="Normal"/>
        <w:jc w:val="both"/>
        <w:rPr/>
      </w:pPr>
      <w:r>
        <w:rPr>
          <w:bCs/>
          <w:sz w:val="26"/>
        </w:rPr>
        <w:t>2033</w:t>
        <w:tab/>
        <w:t>Тутов</w:t>
        <w:tab/>
        <w:tab/>
        <w:tab/>
        <w:t>Руслан  Олександрович</w:t>
      </w:r>
    </w:p>
    <w:p>
      <w:pPr>
        <w:pStyle w:val="Normal"/>
        <w:jc w:val="both"/>
        <w:rPr/>
      </w:pPr>
      <w:r>
        <w:rPr>
          <w:bCs/>
          <w:sz w:val="26"/>
        </w:rPr>
        <w:t>2034</w:t>
        <w:tab/>
        <w:t>Панасяк</w:t>
        <w:tab/>
        <w:tab/>
        <w:t>Леся  Григорівна</w:t>
      </w:r>
    </w:p>
    <w:p>
      <w:pPr>
        <w:pStyle w:val="Normal"/>
        <w:jc w:val="both"/>
        <w:rPr/>
      </w:pPr>
      <w:r>
        <w:rPr>
          <w:bCs/>
          <w:sz w:val="26"/>
        </w:rPr>
        <w:t>2035</w:t>
        <w:tab/>
        <w:t>Лужецький</w:t>
        <w:tab/>
        <w:tab/>
        <w:t>Федір  Григорович</w:t>
      </w:r>
    </w:p>
    <w:p>
      <w:pPr>
        <w:pStyle w:val="Normal"/>
        <w:jc w:val="both"/>
        <w:rPr/>
      </w:pPr>
      <w:r>
        <w:rPr>
          <w:bCs/>
          <w:sz w:val="26"/>
        </w:rPr>
        <w:t>2036</w:t>
        <w:tab/>
        <w:t xml:space="preserve">Дем”яновська </w:t>
        <w:tab/>
        <w:t>Зоряна  Юзефівна</w:t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Cs/>
          <w:sz w:val="26"/>
        </w:rPr>
        <w:tab/>
        <w:tab/>
        <w:tab/>
      </w:r>
      <w:r>
        <w:rPr>
          <w:b/>
          <w:bCs/>
          <w:sz w:val="26"/>
        </w:rPr>
        <w:t>2007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2</w:t>
      </w:r>
      <w:r>
        <w:rPr>
          <w:bCs/>
          <w:sz w:val="26"/>
          <w:lang w:val="ru-RU"/>
        </w:rPr>
        <w:t>037</w:t>
      </w:r>
      <w:r>
        <w:rPr>
          <w:bCs/>
          <w:sz w:val="26"/>
        </w:rPr>
        <w:tab/>
        <w:t>Захарко</w:t>
        <w:tab/>
        <w:tab/>
        <w:t>Андрій  Ярославович</w:t>
        <w:tab/>
        <w:tab/>
        <w:tab/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</w:t>
      </w:r>
      <w:r>
        <w:rPr>
          <w:bCs/>
          <w:sz w:val="26"/>
          <w:szCs w:val="26"/>
          <w:lang w:val="ru-RU"/>
        </w:rPr>
        <w:t>038</w:t>
      </w:r>
      <w:r>
        <w:rPr>
          <w:bCs/>
          <w:sz w:val="26"/>
          <w:szCs w:val="26"/>
        </w:rPr>
        <w:tab/>
        <w:t>Шпильчак-Шибунька   Галина  Михайлівна</w:t>
        <w:tab/>
        <w:tab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Cs/>
          <w:sz w:val="26"/>
          <w:szCs w:val="26"/>
        </w:rPr>
        <w:t>2</w:t>
      </w:r>
      <w:r>
        <w:rPr>
          <w:bCs/>
          <w:sz w:val="26"/>
          <w:szCs w:val="26"/>
          <w:lang w:val="ru-RU"/>
        </w:rPr>
        <w:t>039</w:t>
      </w:r>
      <w:r>
        <w:rPr>
          <w:bCs/>
          <w:sz w:val="26"/>
          <w:szCs w:val="26"/>
        </w:rPr>
        <w:tab/>
        <w:t>Шпильчак</w:t>
        <w:tab/>
        <w:tab/>
        <w:t>Іван  Михайлович</w:t>
      </w:r>
      <w:r>
        <w:rPr>
          <w:b/>
          <w:bCs/>
          <w:sz w:val="28"/>
          <w:szCs w:val="28"/>
        </w:rPr>
        <w:tab/>
        <w:tab/>
        <w:tab/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2</w:t>
      </w:r>
      <w:r>
        <w:rPr>
          <w:bCs/>
          <w:sz w:val="26"/>
          <w:lang w:val="ru-RU"/>
        </w:rPr>
        <w:t>040</w:t>
      </w:r>
      <w:r>
        <w:rPr>
          <w:bCs/>
          <w:sz w:val="26"/>
        </w:rPr>
        <w:tab/>
        <w:t>Цебрик</w:t>
        <w:tab/>
        <w:tab/>
        <w:t>Роман  Михайлович</w:t>
      </w:r>
    </w:p>
    <w:p>
      <w:pPr>
        <w:pStyle w:val="Normal"/>
        <w:jc w:val="both"/>
        <w:rPr/>
      </w:pPr>
      <w:r>
        <w:rPr>
          <w:bCs/>
          <w:sz w:val="26"/>
        </w:rPr>
        <w:t>2</w:t>
      </w:r>
      <w:r>
        <w:rPr>
          <w:bCs/>
          <w:sz w:val="26"/>
          <w:lang w:val="ru-RU"/>
        </w:rPr>
        <w:t>041</w:t>
      </w:r>
      <w:r>
        <w:rPr>
          <w:bCs/>
          <w:sz w:val="26"/>
        </w:rPr>
        <w:tab/>
        <w:t>Дрогобицька</w:t>
        <w:tab/>
        <w:t>Галина  Адамівн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2</w:t>
      </w:r>
      <w:r>
        <w:rPr>
          <w:bCs/>
          <w:sz w:val="26"/>
          <w:lang w:val="ru-RU"/>
        </w:rPr>
        <w:t>042</w:t>
      </w:r>
      <w:r>
        <w:rPr>
          <w:bCs/>
          <w:sz w:val="26"/>
        </w:rPr>
        <w:tab/>
        <w:t>Василів</w:t>
        <w:tab/>
        <w:tab/>
        <w:t>Ірина  Зенонівн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2</w:t>
      </w:r>
      <w:r>
        <w:rPr>
          <w:bCs/>
          <w:sz w:val="26"/>
          <w:lang w:val="ru-RU"/>
        </w:rPr>
        <w:t>043</w:t>
      </w:r>
      <w:r>
        <w:rPr>
          <w:bCs/>
          <w:sz w:val="26"/>
        </w:rPr>
        <w:tab/>
        <w:t>Черепущак</w:t>
        <w:tab/>
        <w:tab/>
        <w:t>Василь  Васильович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2044</w:t>
        <w:tab/>
        <w:t>Балонь</w:t>
        <w:tab/>
        <w:tab/>
        <w:t>Андрій  Богданович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2045</w:t>
        <w:tab/>
        <w:t>Войтків</w:t>
        <w:tab/>
        <w:tab/>
        <w:t>Назарій  Романович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2046</w:t>
        <w:tab/>
        <w:t>Кропивницька</w:t>
        <w:tab/>
        <w:t>Марія  Ярославівн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2047</w:t>
        <w:tab/>
        <w:t>Юркевич</w:t>
        <w:tab/>
        <w:tab/>
        <w:t>Оксана  Іванівн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2</w:t>
      </w:r>
      <w:r>
        <w:rPr>
          <w:bCs/>
          <w:sz w:val="26"/>
          <w:lang w:val="ru-RU"/>
        </w:rPr>
        <w:t>048</w:t>
      </w:r>
      <w:r>
        <w:rPr>
          <w:bCs/>
          <w:sz w:val="26"/>
        </w:rPr>
        <w:tab/>
        <w:t>Бідник</w:t>
        <w:tab/>
        <w:tab/>
        <w:t>Зоряна  Володимирівн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2</w:t>
      </w:r>
      <w:r>
        <w:rPr>
          <w:bCs/>
          <w:sz w:val="26"/>
          <w:lang w:val="ru-RU"/>
        </w:rPr>
        <w:t>049</w:t>
      </w:r>
      <w:r>
        <w:rPr>
          <w:bCs/>
          <w:sz w:val="26"/>
        </w:rPr>
        <w:tab/>
        <w:t>Бурдак</w:t>
        <w:tab/>
        <w:tab/>
        <w:t>Катерина  Михайлівн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2</w:t>
      </w:r>
      <w:r>
        <w:rPr>
          <w:bCs/>
          <w:sz w:val="26"/>
          <w:lang w:val="ru-RU"/>
        </w:rPr>
        <w:t>050</w:t>
      </w:r>
      <w:r>
        <w:rPr>
          <w:bCs/>
          <w:sz w:val="26"/>
        </w:rPr>
        <w:tab/>
        <w:t>Бурдак</w:t>
        <w:tab/>
        <w:tab/>
        <w:t>Ігор  Михайлович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</w:t>
      </w:r>
      <w:r>
        <w:rPr>
          <w:bCs/>
          <w:sz w:val="26"/>
          <w:szCs w:val="26"/>
          <w:lang w:val="ru-RU"/>
        </w:rPr>
        <w:t>051</w:t>
      </w:r>
      <w:r>
        <w:rPr>
          <w:bCs/>
          <w:sz w:val="26"/>
          <w:szCs w:val="26"/>
        </w:rPr>
        <w:tab/>
        <w:t>Гошівська</w:t>
        <w:tab/>
        <w:tab/>
        <w:t>Валентина  Миколаївна</w:t>
        <w:tab/>
        <w:tab/>
        <w:tab/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>2</w:t>
      </w:r>
      <w:r>
        <w:rPr>
          <w:bCs/>
          <w:sz w:val="26"/>
          <w:szCs w:val="26"/>
          <w:lang w:val="ru-RU"/>
        </w:rPr>
        <w:t>052</w:t>
      </w:r>
      <w:r>
        <w:rPr>
          <w:bCs/>
          <w:sz w:val="26"/>
          <w:szCs w:val="26"/>
        </w:rPr>
        <w:tab/>
        <w:t>Тичинський</w:t>
        <w:tab/>
        <w:tab/>
        <w:t>Олег  Євгенович</w:t>
      </w:r>
      <w:r>
        <w:rPr>
          <w:b/>
          <w:bCs/>
          <w:sz w:val="26"/>
          <w:szCs w:val="26"/>
        </w:rPr>
        <w:tab/>
        <w:tab/>
        <w:tab/>
        <w:tab/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2</w:t>
      </w:r>
      <w:r>
        <w:rPr>
          <w:bCs/>
          <w:sz w:val="26"/>
          <w:lang w:val="ru-RU"/>
        </w:rPr>
        <w:t>053</w:t>
      </w:r>
      <w:r>
        <w:rPr>
          <w:bCs/>
          <w:sz w:val="26"/>
        </w:rPr>
        <w:tab/>
        <w:t>Ярошко</w:t>
        <w:tab/>
        <w:tab/>
        <w:t>Галина  Михайлівн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2</w:t>
      </w:r>
      <w:r>
        <w:rPr>
          <w:bCs/>
          <w:sz w:val="26"/>
          <w:lang w:val="ru-RU"/>
        </w:rPr>
        <w:t>054</w:t>
      </w:r>
      <w:r>
        <w:rPr>
          <w:bCs/>
          <w:sz w:val="26"/>
        </w:rPr>
        <w:tab/>
        <w:t>Різник</w:t>
        <w:tab/>
        <w:tab/>
        <w:t>Наталія  Миколаївн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2</w:t>
      </w:r>
      <w:r>
        <w:rPr>
          <w:bCs/>
          <w:sz w:val="26"/>
          <w:lang w:val="ru-RU"/>
        </w:rPr>
        <w:t>055</w:t>
      </w:r>
      <w:r>
        <w:rPr>
          <w:bCs/>
          <w:sz w:val="26"/>
        </w:rPr>
        <w:tab/>
        <w:t>Малик</w:t>
        <w:tab/>
        <w:tab/>
        <w:t>Володимир  Яркович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2</w:t>
      </w:r>
      <w:r>
        <w:rPr>
          <w:bCs/>
          <w:sz w:val="26"/>
          <w:lang w:val="ru-RU"/>
        </w:rPr>
        <w:t>056</w:t>
      </w:r>
      <w:r>
        <w:rPr>
          <w:bCs/>
          <w:sz w:val="26"/>
        </w:rPr>
        <w:tab/>
        <w:t>Баглай</w:t>
        <w:tab/>
        <w:tab/>
        <w:t>Людмила  Олександрівн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2</w:t>
      </w:r>
      <w:r>
        <w:rPr>
          <w:bCs/>
          <w:sz w:val="26"/>
          <w:lang w:val="ru-RU"/>
        </w:rPr>
        <w:t>057</w:t>
      </w:r>
      <w:r>
        <w:rPr>
          <w:bCs/>
          <w:sz w:val="26"/>
        </w:rPr>
        <w:tab/>
        <w:t>Поліщук</w:t>
        <w:tab/>
        <w:tab/>
        <w:t>Роксолана  Ігорівн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2</w:t>
      </w:r>
      <w:r>
        <w:rPr>
          <w:bCs/>
          <w:sz w:val="26"/>
          <w:lang w:val="ru-RU"/>
        </w:rPr>
        <w:t>058</w:t>
      </w:r>
      <w:r>
        <w:rPr>
          <w:bCs/>
          <w:sz w:val="26"/>
        </w:rPr>
        <w:tab/>
        <w:t>Яхнів</w:t>
        <w:tab/>
        <w:tab/>
        <w:tab/>
        <w:t>Оксана  Василівн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2</w:t>
      </w:r>
      <w:r>
        <w:rPr>
          <w:bCs/>
          <w:sz w:val="26"/>
          <w:lang w:val="ru-RU"/>
        </w:rPr>
        <w:t>059</w:t>
      </w:r>
      <w:r>
        <w:rPr>
          <w:bCs/>
          <w:sz w:val="26"/>
        </w:rPr>
        <w:tab/>
        <w:t>Дуб</w:t>
        <w:tab/>
        <w:tab/>
        <w:tab/>
        <w:t>Мар</w:t>
      </w:r>
      <w:r>
        <w:rPr>
          <w:bCs/>
          <w:sz w:val="26"/>
          <w:lang w:val="ru-RU"/>
        </w:rPr>
        <w:t>”</w:t>
      </w:r>
      <w:r>
        <w:rPr>
          <w:bCs/>
          <w:sz w:val="26"/>
        </w:rPr>
        <w:t>яна  Степанівн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2</w:t>
      </w:r>
      <w:r>
        <w:rPr>
          <w:bCs/>
          <w:sz w:val="26"/>
          <w:lang w:val="ru-RU"/>
        </w:rPr>
        <w:t>060</w:t>
      </w:r>
      <w:r>
        <w:rPr>
          <w:bCs/>
          <w:sz w:val="26"/>
        </w:rPr>
        <w:tab/>
        <w:t>Шаль</w:t>
        <w:tab/>
        <w:tab/>
        <w:tab/>
        <w:t>Галина  Йосипівн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2</w:t>
      </w:r>
      <w:r>
        <w:rPr>
          <w:bCs/>
          <w:sz w:val="26"/>
          <w:lang w:val="ru-RU"/>
        </w:rPr>
        <w:t>061</w:t>
      </w:r>
      <w:r>
        <w:rPr>
          <w:bCs/>
          <w:sz w:val="26"/>
        </w:rPr>
        <w:tab/>
        <w:t>Хорт</w:t>
        <w:tab/>
        <w:tab/>
        <w:tab/>
        <w:t>Юрій  Петрович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2</w:t>
      </w:r>
      <w:r>
        <w:rPr>
          <w:bCs/>
          <w:sz w:val="26"/>
          <w:lang w:val="ru-RU"/>
        </w:rPr>
        <w:t>062</w:t>
      </w:r>
      <w:r>
        <w:rPr>
          <w:bCs/>
          <w:sz w:val="26"/>
        </w:rPr>
        <w:tab/>
        <w:t>Одемчук</w:t>
        <w:tab/>
        <w:tab/>
        <w:t>Ольга  Орестівн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>2</w:t>
      </w:r>
      <w:r>
        <w:rPr>
          <w:bCs/>
          <w:sz w:val="26"/>
          <w:szCs w:val="26"/>
          <w:lang w:val="ru-RU"/>
        </w:rPr>
        <w:t>063</w:t>
      </w:r>
      <w:r>
        <w:rPr>
          <w:bCs/>
          <w:sz w:val="26"/>
          <w:szCs w:val="26"/>
        </w:rPr>
        <w:tab/>
        <w:t>Дацюк</w:t>
        <w:tab/>
        <w:tab/>
        <w:t>Любов  Степанівн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2</w:t>
      </w:r>
      <w:r>
        <w:rPr>
          <w:bCs/>
          <w:sz w:val="26"/>
          <w:lang w:val="ru-RU"/>
        </w:rPr>
        <w:t>064</w:t>
      </w:r>
      <w:r>
        <w:rPr>
          <w:bCs/>
          <w:sz w:val="26"/>
        </w:rPr>
        <w:tab/>
        <w:t>Кухарчук</w:t>
        <w:tab/>
        <w:tab/>
        <w:t>Володимир  Йосипович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2</w:t>
      </w:r>
      <w:r>
        <w:rPr>
          <w:bCs/>
          <w:sz w:val="26"/>
          <w:lang w:val="ru-RU"/>
        </w:rPr>
        <w:t>065</w:t>
      </w:r>
      <w:r>
        <w:rPr>
          <w:bCs/>
          <w:sz w:val="26"/>
        </w:rPr>
        <w:tab/>
        <w:t>Хрунь</w:t>
        <w:tab/>
        <w:tab/>
        <w:tab/>
        <w:t>Леся  Михайлівн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2</w:t>
      </w:r>
      <w:r>
        <w:rPr>
          <w:bCs/>
          <w:sz w:val="26"/>
          <w:lang w:val="ru-RU"/>
        </w:rPr>
        <w:t>066</w:t>
      </w:r>
      <w:r>
        <w:rPr>
          <w:bCs/>
          <w:sz w:val="26"/>
        </w:rPr>
        <w:tab/>
        <w:t>Титар</w:t>
        <w:tab/>
        <w:tab/>
        <w:tab/>
        <w:t>Іванна  Михайлівна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067</w:t>
        <w:tab/>
        <w:t>Косовський</w:t>
        <w:tab/>
        <w:tab/>
        <w:t>Олег  Іванович</w:t>
        <w:tab/>
        <w:tab/>
        <w:tab/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2</w:t>
      </w:r>
      <w:r>
        <w:rPr>
          <w:bCs/>
          <w:sz w:val="26"/>
          <w:lang w:val="ru-RU"/>
        </w:rPr>
        <w:t>068</w:t>
      </w:r>
      <w:r>
        <w:rPr>
          <w:bCs/>
          <w:sz w:val="26"/>
        </w:rPr>
        <w:tab/>
        <w:t>Лужецька</w:t>
        <w:tab/>
        <w:tab/>
        <w:t>Ірина  Дмитрівн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2</w:t>
      </w:r>
      <w:r>
        <w:rPr>
          <w:bCs/>
          <w:sz w:val="26"/>
          <w:lang w:val="ru-RU"/>
        </w:rPr>
        <w:t>069</w:t>
      </w:r>
      <w:r>
        <w:rPr>
          <w:bCs/>
          <w:sz w:val="26"/>
        </w:rPr>
        <w:tab/>
        <w:t>Дацишин</w:t>
        <w:tab/>
        <w:tab/>
        <w:t>Юрій  Ростиславович</w:t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Cs/>
          <w:sz w:val="26"/>
        </w:rPr>
        <w:tab/>
        <w:tab/>
        <w:tab/>
      </w:r>
      <w:r>
        <w:rPr>
          <w:b/>
          <w:bCs/>
          <w:sz w:val="26"/>
        </w:rPr>
        <w:t>2008</w:t>
      </w:r>
    </w:p>
    <w:p>
      <w:pPr>
        <w:pStyle w:val="Normal"/>
        <w:jc w:val="both"/>
        <w:rPr/>
      </w:pPr>
      <w:r>
        <w:rPr>
          <w:bCs/>
          <w:sz w:val="26"/>
        </w:rPr>
        <w:t>2</w:t>
      </w:r>
      <w:r>
        <w:rPr>
          <w:bCs/>
          <w:sz w:val="26"/>
          <w:lang w:val="ru-RU"/>
        </w:rPr>
        <w:t>070</w:t>
      </w:r>
      <w:r>
        <w:rPr>
          <w:bCs/>
          <w:sz w:val="26"/>
        </w:rPr>
        <w:tab/>
        <w:t xml:space="preserve">Середницький </w:t>
        <w:tab/>
        <w:t>Кузьма  Захарович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2</w:t>
      </w:r>
      <w:r>
        <w:rPr>
          <w:bCs/>
          <w:sz w:val="26"/>
          <w:lang w:val="ru-RU"/>
        </w:rPr>
        <w:t>071</w:t>
      </w:r>
      <w:r>
        <w:rPr>
          <w:bCs/>
          <w:sz w:val="26"/>
        </w:rPr>
        <w:tab/>
        <w:t>Пінчак</w:t>
        <w:tab/>
        <w:tab/>
        <w:t>Богдан  Миколайович</w:t>
      </w:r>
    </w:p>
    <w:p>
      <w:pPr>
        <w:pStyle w:val="Normal"/>
        <w:jc w:val="both"/>
        <w:rPr/>
      </w:pPr>
      <w:r>
        <w:rPr>
          <w:bCs/>
          <w:sz w:val="26"/>
        </w:rPr>
        <w:t>2072</w:t>
        <w:tab/>
        <w:t>Пінчак</w:t>
        <w:tab/>
        <w:tab/>
        <w:t>Марія  Ярославівн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2</w:t>
      </w:r>
      <w:r>
        <w:rPr>
          <w:bCs/>
          <w:sz w:val="26"/>
          <w:lang w:val="ru-RU"/>
        </w:rPr>
        <w:t>073</w:t>
      </w:r>
      <w:r>
        <w:rPr>
          <w:bCs/>
          <w:sz w:val="26"/>
        </w:rPr>
        <w:tab/>
        <w:t>Пашко</w:t>
        <w:tab/>
        <w:tab/>
        <w:t>Олександра  Юріївн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2</w:t>
      </w:r>
      <w:r>
        <w:rPr>
          <w:bCs/>
          <w:sz w:val="26"/>
          <w:lang w:val="ru-RU"/>
        </w:rPr>
        <w:t>074</w:t>
      </w:r>
      <w:r>
        <w:rPr>
          <w:bCs/>
          <w:sz w:val="26"/>
        </w:rPr>
        <w:tab/>
        <w:t>Копко</w:t>
        <w:tab/>
        <w:tab/>
        <w:tab/>
        <w:t>Наталія  Василівн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2</w:t>
      </w:r>
      <w:r>
        <w:rPr>
          <w:bCs/>
          <w:sz w:val="26"/>
          <w:lang w:val="ru-RU"/>
        </w:rPr>
        <w:t>075</w:t>
      </w:r>
      <w:r>
        <w:rPr>
          <w:bCs/>
          <w:sz w:val="26"/>
        </w:rPr>
        <w:tab/>
        <w:t>Квятко</w:t>
        <w:tab/>
        <w:tab/>
        <w:t xml:space="preserve">Ольга  Василівна 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2</w:t>
      </w:r>
      <w:r>
        <w:rPr>
          <w:bCs/>
          <w:sz w:val="26"/>
          <w:lang w:val="ru-RU"/>
        </w:rPr>
        <w:t>076</w:t>
      </w:r>
      <w:r>
        <w:rPr>
          <w:bCs/>
          <w:sz w:val="26"/>
        </w:rPr>
        <w:tab/>
        <w:t>Лаврик</w:t>
        <w:tab/>
        <w:tab/>
        <w:t>Іван  Іванович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2</w:t>
      </w:r>
      <w:r>
        <w:rPr>
          <w:bCs/>
          <w:sz w:val="26"/>
          <w:lang w:val="ru-RU"/>
        </w:rPr>
        <w:t>077</w:t>
      </w:r>
      <w:r>
        <w:rPr>
          <w:bCs/>
          <w:sz w:val="26"/>
        </w:rPr>
        <w:tab/>
        <w:t>Вашкевич</w:t>
        <w:tab/>
        <w:tab/>
        <w:t>Олена  Сергіївн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2</w:t>
      </w:r>
      <w:r>
        <w:rPr>
          <w:bCs/>
          <w:sz w:val="26"/>
          <w:lang w:val="ru-RU"/>
        </w:rPr>
        <w:t>078</w:t>
      </w:r>
      <w:r>
        <w:rPr>
          <w:bCs/>
          <w:sz w:val="26"/>
        </w:rPr>
        <w:tab/>
        <w:t>Войтович</w:t>
        <w:tab/>
        <w:tab/>
        <w:t>Юрій  Ігорович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2079</w:t>
        <w:tab/>
        <w:t>Ільницька</w:t>
        <w:tab/>
        <w:tab/>
        <w:t>Віра  Ярославівн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2080</w:t>
        <w:tab/>
        <w:t>Білинський</w:t>
        <w:tab/>
        <w:tab/>
        <w:t>Ігор  Євгенович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2081</w:t>
        <w:tab/>
        <w:t>Штука</w:t>
        <w:tab/>
        <w:tab/>
        <w:t>Марія  Стефанівн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2</w:t>
      </w:r>
      <w:r>
        <w:rPr>
          <w:bCs/>
          <w:sz w:val="26"/>
          <w:lang w:val="ru-RU"/>
        </w:rPr>
        <w:t>082</w:t>
      </w:r>
      <w:r>
        <w:rPr>
          <w:bCs/>
          <w:sz w:val="26"/>
        </w:rPr>
        <w:tab/>
        <w:t>Хомик</w:t>
        <w:tab/>
        <w:tab/>
        <w:t>Василь  Михайлович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2</w:t>
      </w:r>
      <w:r>
        <w:rPr>
          <w:bCs/>
          <w:sz w:val="26"/>
          <w:lang w:val="ru-RU"/>
        </w:rPr>
        <w:t>083</w:t>
      </w:r>
      <w:r>
        <w:rPr>
          <w:bCs/>
          <w:sz w:val="26"/>
        </w:rPr>
        <w:tab/>
        <w:t>Щурко</w:t>
        <w:tab/>
        <w:tab/>
        <w:t>Людмила  Степанівн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2</w:t>
      </w:r>
      <w:r>
        <w:rPr>
          <w:bCs/>
          <w:sz w:val="26"/>
          <w:lang w:val="ru-RU"/>
        </w:rPr>
        <w:t>084</w:t>
      </w:r>
      <w:r>
        <w:rPr>
          <w:bCs/>
          <w:sz w:val="26"/>
        </w:rPr>
        <w:tab/>
        <w:t>Попик</w:t>
        <w:tab/>
        <w:tab/>
        <w:t>Наталія  Дмитрівн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2</w:t>
      </w:r>
      <w:r>
        <w:rPr>
          <w:bCs/>
          <w:sz w:val="26"/>
          <w:lang w:val="ru-RU"/>
        </w:rPr>
        <w:t>085</w:t>
      </w:r>
      <w:r>
        <w:rPr>
          <w:bCs/>
          <w:sz w:val="26"/>
        </w:rPr>
        <w:tab/>
        <w:t>Полиняк</w:t>
        <w:tab/>
        <w:tab/>
        <w:t>Павло  Іванович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2</w:t>
      </w:r>
      <w:r>
        <w:rPr>
          <w:bCs/>
          <w:sz w:val="26"/>
          <w:lang w:val="ru-RU"/>
        </w:rPr>
        <w:t>086</w:t>
      </w:r>
      <w:r>
        <w:rPr>
          <w:bCs/>
          <w:sz w:val="26"/>
        </w:rPr>
        <w:tab/>
        <w:t>Назаров</w:t>
        <w:tab/>
        <w:tab/>
        <w:t>Сергій  Вікторович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2</w:t>
      </w:r>
      <w:r>
        <w:rPr>
          <w:bCs/>
          <w:sz w:val="26"/>
          <w:lang w:val="ru-RU"/>
        </w:rPr>
        <w:t>087</w:t>
      </w:r>
      <w:r>
        <w:rPr>
          <w:bCs/>
          <w:sz w:val="26"/>
        </w:rPr>
        <w:tab/>
        <w:t>Притула</w:t>
        <w:tab/>
        <w:tab/>
        <w:t>Назар  Миколайович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2</w:t>
      </w:r>
      <w:r>
        <w:rPr>
          <w:bCs/>
          <w:sz w:val="26"/>
          <w:lang w:val="ru-RU"/>
        </w:rPr>
        <w:t>088</w:t>
      </w:r>
      <w:r>
        <w:rPr>
          <w:bCs/>
          <w:sz w:val="26"/>
        </w:rPr>
        <w:tab/>
        <w:t>Панова</w:t>
        <w:tab/>
        <w:tab/>
        <w:t>Лілія  Михайлівн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2</w:t>
      </w:r>
      <w:r>
        <w:rPr>
          <w:bCs/>
          <w:sz w:val="26"/>
          <w:lang w:val="ru-RU"/>
        </w:rPr>
        <w:t>089</w:t>
      </w:r>
      <w:r>
        <w:rPr>
          <w:bCs/>
          <w:sz w:val="26"/>
        </w:rPr>
        <w:tab/>
        <w:t>Васюнець</w:t>
        <w:tab/>
        <w:tab/>
        <w:t>Степанія  Михайлівн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2</w:t>
      </w:r>
      <w:r>
        <w:rPr>
          <w:bCs/>
          <w:sz w:val="26"/>
          <w:lang w:val="ru-RU"/>
        </w:rPr>
        <w:t>090</w:t>
      </w:r>
      <w:r>
        <w:rPr>
          <w:bCs/>
          <w:sz w:val="26"/>
        </w:rPr>
        <w:tab/>
        <w:t>Васюнець</w:t>
        <w:tab/>
        <w:tab/>
        <w:t>Роман  Михайлович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2</w:t>
      </w:r>
      <w:r>
        <w:rPr>
          <w:bCs/>
          <w:sz w:val="26"/>
          <w:lang w:val="ru-RU"/>
        </w:rPr>
        <w:t>091</w:t>
      </w:r>
      <w:r>
        <w:rPr>
          <w:bCs/>
          <w:sz w:val="26"/>
        </w:rPr>
        <w:tab/>
        <w:t>Спринська</w:t>
        <w:tab/>
        <w:tab/>
        <w:t>Оксана  Іванівн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2</w:t>
      </w:r>
      <w:r>
        <w:rPr>
          <w:bCs/>
          <w:sz w:val="26"/>
          <w:lang w:val="ru-RU"/>
        </w:rPr>
        <w:t>092</w:t>
      </w:r>
      <w:r>
        <w:rPr>
          <w:bCs/>
          <w:sz w:val="26"/>
        </w:rPr>
        <w:tab/>
        <w:t>Гаврищук</w:t>
        <w:tab/>
        <w:tab/>
        <w:t>Віктор  Олексійович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>2</w:t>
      </w:r>
      <w:r>
        <w:rPr>
          <w:bCs/>
          <w:sz w:val="26"/>
          <w:szCs w:val="26"/>
          <w:lang w:val="ru-RU"/>
        </w:rPr>
        <w:t>093</w:t>
      </w:r>
      <w:r>
        <w:rPr>
          <w:bCs/>
          <w:sz w:val="26"/>
          <w:szCs w:val="26"/>
        </w:rPr>
        <w:tab/>
        <w:t>Войтович</w:t>
        <w:tab/>
        <w:tab/>
        <w:t>Галина  Ярославівна</w:t>
      </w:r>
      <w:r>
        <w:rPr>
          <w:b/>
          <w:bCs/>
          <w:sz w:val="26"/>
          <w:szCs w:val="26"/>
        </w:rPr>
        <w:tab/>
        <w:tab/>
        <w:tab/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2</w:t>
      </w:r>
      <w:r>
        <w:rPr>
          <w:bCs/>
          <w:sz w:val="26"/>
          <w:lang w:val="ru-RU"/>
        </w:rPr>
        <w:t>094</w:t>
      </w:r>
      <w:r>
        <w:rPr>
          <w:bCs/>
          <w:sz w:val="26"/>
        </w:rPr>
        <w:tab/>
        <w:t>Гансевич</w:t>
        <w:tab/>
        <w:tab/>
        <w:t>Роман  Петрович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2</w:t>
      </w:r>
      <w:r>
        <w:rPr>
          <w:bCs/>
          <w:sz w:val="26"/>
          <w:lang w:val="ru-RU"/>
        </w:rPr>
        <w:t>095</w:t>
      </w:r>
      <w:r>
        <w:rPr>
          <w:bCs/>
          <w:sz w:val="26"/>
        </w:rPr>
        <w:tab/>
        <w:t>Богатко</w:t>
        <w:tab/>
        <w:tab/>
        <w:t>Христина  Олександрівн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2</w:t>
      </w:r>
      <w:r>
        <w:rPr>
          <w:bCs/>
          <w:sz w:val="26"/>
          <w:lang w:val="ru-RU"/>
        </w:rPr>
        <w:t>096</w:t>
      </w:r>
      <w:r>
        <w:rPr>
          <w:bCs/>
          <w:sz w:val="26"/>
        </w:rPr>
        <w:tab/>
        <w:t>Завалкевич</w:t>
        <w:tab/>
        <w:tab/>
        <w:t>Іван  Степанович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2</w:t>
      </w:r>
      <w:r>
        <w:rPr>
          <w:bCs/>
          <w:sz w:val="26"/>
          <w:lang w:val="ru-RU"/>
        </w:rPr>
        <w:t>097</w:t>
      </w:r>
      <w:r>
        <w:rPr>
          <w:bCs/>
          <w:sz w:val="26"/>
        </w:rPr>
        <w:tab/>
        <w:t>Могільченко</w:t>
        <w:tab/>
        <w:t>Олег  Вікторович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2</w:t>
      </w:r>
      <w:r>
        <w:rPr>
          <w:bCs/>
          <w:sz w:val="26"/>
          <w:lang w:val="ru-RU"/>
        </w:rPr>
        <w:t>098</w:t>
      </w:r>
      <w:r>
        <w:rPr>
          <w:bCs/>
          <w:sz w:val="26"/>
        </w:rPr>
        <w:tab/>
        <w:t>Солук</w:t>
        <w:tab/>
        <w:tab/>
        <w:tab/>
        <w:t>Леся  Дмитрівн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2</w:t>
      </w:r>
      <w:r>
        <w:rPr>
          <w:bCs/>
          <w:sz w:val="26"/>
          <w:lang w:val="ru-RU"/>
        </w:rPr>
        <w:t>099</w:t>
      </w:r>
      <w:r>
        <w:rPr>
          <w:bCs/>
          <w:sz w:val="26"/>
        </w:rPr>
        <w:tab/>
        <w:t>Марущак</w:t>
        <w:tab/>
        <w:tab/>
        <w:t>Даніела  Андріївн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2</w:t>
      </w:r>
      <w:r>
        <w:rPr>
          <w:bCs/>
          <w:sz w:val="26"/>
          <w:lang w:val="ru-RU"/>
        </w:rPr>
        <w:t>100</w:t>
      </w:r>
      <w:r>
        <w:rPr>
          <w:bCs/>
          <w:sz w:val="26"/>
        </w:rPr>
        <w:tab/>
        <w:t>Пилипів</w:t>
        <w:tab/>
        <w:tab/>
        <w:t>Василь  Михайлович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2</w:t>
      </w:r>
      <w:r>
        <w:rPr>
          <w:bCs/>
          <w:sz w:val="26"/>
          <w:lang w:val="ru-RU"/>
        </w:rPr>
        <w:t>101</w:t>
      </w:r>
      <w:r>
        <w:rPr>
          <w:bCs/>
          <w:sz w:val="26"/>
        </w:rPr>
        <w:tab/>
        <w:t>Тичинська</w:t>
        <w:tab/>
        <w:tab/>
        <w:t>Наталія  Романівна</w:t>
        <w:tab/>
        <w:tab/>
        <w:tab/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2</w:t>
      </w:r>
      <w:r>
        <w:rPr>
          <w:bCs/>
          <w:sz w:val="26"/>
          <w:lang w:val="ru-RU"/>
        </w:rPr>
        <w:t>102</w:t>
      </w:r>
      <w:r>
        <w:rPr>
          <w:bCs/>
          <w:sz w:val="26"/>
        </w:rPr>
        <w:tab/>
        <w:t>Кекіс</w:t>
        <w:tab/>
        <w:tab/>
        <w:tab/>
        <w:t>Андрій  Михайлович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2</w:t>
      </w:r>
      <w:r>
        <w:rPr>
          <w:bCs/>
          <w:sz w:val="26"/>
          <w:lang w:val="ru-RU"/>
        </w:rPr>
        <w:t>103</w:t>
      </w:r>
      <w:r>
        <w:rPr>
          <w:bCs/>
          <w:sz w:val="26"/>
        </w:rPr>
        <w:tab/>
        <w:t>Мацько</w:t>
        <w:tab/>
        <w:tab/>
        <w:t>Ігор  Ярославович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2</w:t>
      </w:r>
      <w:r>
        <w:rPr>
          <w:bCs/>
          <w:sz w:val="26"/>
          <w:lang w:val="ru-RU"/>
        </w:rPr>
        <w:t>104</w:t>
      </w:r>
      <w:r>
        <w:rPr>
          <w:bCs/>
          <w:sz w:val="26"/>
        </w:rPr>
        <w:tab/>
        <w:t>Марков</w:t>
        <w:tab/>
        <w:tab/>
        <w:t>Володимир  Вікторович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</w:t>
      </w:r>
      <w:r>
        <w:rPr>
          <w:bCs/>
          <w:sz w:val="26"/>
          <w:szCs w:val="26"/>
          <w:lang w:val="ru-RU"/>
        </w:rPr>
        <w:t>105</w:t>
      </w:r>
      <w:r>
        <w:rPr>
          <w:bCs/>
          <w:sz w:val="26"/>
          <w:szCs w:val="26"/>
        </w:rPr>
        <w:tab/>
        <w:t xml:space="preserve">Бориславський </w:t>
        <w:tab/>
        <w:t>Іван  Вікторович</w:t>
        <w:tab/>
        <w:tab/>
        <w:tab/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2</w:t>
      </w:r>
      <w:r>
        <w:rPr>
          <w:bCs/>
          <w:sz w:val="26"/>
          <w:lang w:val="ru-RU"/>
        </w:rPr>
        <w:t>106</w:t>
      </w:r>
      <w:r>
        <w:rPr>
          <w:bCs/>
          <w:sz w:val="26"/>
        </w:rPr>
        <w:tab/>
        <w:t>Гев</w:t>
      </w:r>
      <w:r>
        <w:rPr>
          <w:bCs/>
          <w:sz w:val="26"/>
          <w:lang w:val="ru-RU"/>
        </w:rPr>
        <w:t>”</w:t>
      </w:r>
      <w:r>
        <w:rPr>
          <w:bCs/>
          <w:sz w:val="26"/>
        </w:rPr>
        <w:t>юк</w:t>
        <w:tab/>
        <w:tab/>
        <w:t>Світлана  Василівн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2</w:t>
      </w:r>
      <w:r>
        <w:rPr>
          <w:bCs/>
          <w:sz w:val="26"/>
          <w:lang w:val="ru-RU"/>
        </w:rPr>
        <w:t>107</w:t>
      </w:r>
      <w:r>
        <w:rPr>
          <w:bCs/>
          <w:sz w:val="26"/>
        </w:rPr>
        <w:tab/>
        <w:t>Нечипор</w:t>
        <w:tab/>
        <w:tab/>
        <w:t>Ярослав  Ігорович</w:t>
      </w:r>
    </w:p>
    <w:p>
      <w:pPr>
        <w:pStyle w:val="Normal"/>
        <w:jc w:val="both"/>
        <w:rPr>
          <w:bCs/>
          <w:sz w:val="26"/>
          <w:lang w:val="ru-RU"/>
        </w:rPr>
      </w:pPr>
      <w:r>
        <w:rPr>
          <w:bCs/>
          <w:sz w:val="26"/>
        </w:rPr>
        <w:t>2</w:t>
      </w:r>
      <w:r>
        <w:rPr>
          <w:bCs/>
          <w:sz w:val="26"/>
          <w:lang w:val="ru-RU"/>
        </w:rPr>
        <w:t>108</w:t>
      </w:r>
      <w:r>
        <w:rPr>
          <w:bCs/>
          <w:sz w:val="26"/>
        </w:rPr>
        <w:tab/>
        <w:t>Сов</w:t>
      </w:r>
      <w:r>
        <w:rPr>
          <w:bCs/>
          <w:sz w:val="26"/>
          <w:lang w:val="ru-RU"/>
        </w:rPr>
        <w:t>”</w:t>
      </w:r>
      <w:r>
        <w:rPr>
          <w:bCs/>
          <w:sz w:val="26"/>
        </w:rPr>
        <w:t>як</w:t>
        <w:tab/>
        <w:tab/>
        <w:t>Марія  Володимирівна</w:t>
      </w:r>
    </w:p>
    <w:p>
      <w:pPr>
        <w:pStyle w:val="Normal"/>
        <w:jc w:val="both"/>
        <w:rPr>
          <w:b/>
          <w:b/>
          <w:bCs/>
          <w:sz w:val="26"/>
          <w:lang w:val="ru-RU"/>
        </w:rPr>
      </w:pPr>
      <w:r>
        <w:rPr>
          <w:bCs/>
          <w:sz w:val="26"/>
          <w:lang w:val="ru-RU"/>
        </w:rPr>
        <w:tab/>
        <w:tab/>
        <w:tab/>
      </w:r>
      <w:r>
        <w:rPr>
          <w:b/>
          <w:bCs/>
          <w:sz w:val="26"/>
        </w:rPr>
        <w:t>200</w:t>
      </w:r>
      <w:r>
        <w:rPr>
          <w:b/>
          <w:bCs/>
          <w:sz w:val="26"/>
          <w:lang w:val="ru-RU"/>
        </w:rPr>
        <w:t>9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  <w:lang w:val="ru-RU"/>
        </w:rPr>
        <w:t>2109</w:t>
        <w:tab/>
      </w:r>
      <w:r>
        <w:rPr>
          <w:bCs/>
          <w:sz w:val="26"/>
        </w:rPr>
        <w:t>Петречко</w:t>
        <w:tab/>
        <w:tab/>
        <w:t>Юрій  Іванович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2110  Гарасимків</w:t>
        <w:tab/>
        <w:tab/>
        <w:t>Лілія  Іванівна</w:t>
      </w:r>
      <w:r>
        <w:rPr>
          <w:b/>
          <w:bCs/>
          <w:sz w:val="26"/>
          <w:szCs w:val="26"/>
        </w:rPr>
        <w:t xml:space="preserve"> </w:t>
        <w:tab/>
        <w:tab/>
        <w:tab/>
        <w:tab/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2111</w:t>
        <w:tab/>
        <w:t>Коваль</w:t>
        <w:tab/>
        <w:tab/>
        <w:t>Тарас Миколайович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2112</w:t>
        <w:tab/>
        <w:t>Попович</w:t>
        <w:tab/>
        <w:tab/>
        <w:t>Майя  Іванівн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2113</w:t>
        <w:tab/>
        <w:t>Воронін</w:t>
        <w:tab/>
        <w:tab/>
        <w:t>Віталій  Володимирович</w:t>
      </w:r>
    </w:p>
    <w:p>
      <w:pPr>
        <w:pStyle w:val="Normal"/>
        <w:jc w:val="both"/>
        <w:rPr>
          <w:bCs/>
          <w:sz w:val="26"/>
          <w:lang w:val="ru-RU"/>
        </w:rPr>
      </w:pPr>
      <w:r>
        <w:rPr>
          <w:bCs/>
          <w:sz w:val="26"/>
          <w:lang w:val="ru-RU"/>
        </w:rPr>
        <w:t>2114</w:t>
        <w:tab/>
        <w:t>Дідик</w:t>
        <w:tab/>
        <w:tab/>
        <w:tab/>
        <w:t>Микола  Михайлович</w:t>
      </w:r>
    </w:p>
    <w:p>
      <w:pPr>
        <w:pStyle w:val="Normal"/>
        <w:jc w:val="both"/>
        <w:rPr>
          <w:bCs/>
          <w:sz w:val="26"/>
          <w:lang w:val="ru-RU"/>
        </w:rPr>
      </w:pPr>
      <w:r>
        <w:rPr>
          <w:bCs/>
          <w:sz w:val="26"/>
          <w:lang w:val="ru-RU"/>
        </w:rPr>
        <w:t>2115</w:t>
        <w:tab/>
        <w:t>Дідик</w:t>
        <w:tab/>
        <w:tab/>
        <w:tab/>
        <w:t>Володимир  Миколайович</w:t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2116</w:t>
        <w:tab/>
        <w:t>Гаргас</w:t>
        <w:tab/>
        <w:tab/>
        <w:t>Андрій  Володимирович</w:t>
        <w:tab/>
        <w:tab/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2117</w:t>
        <w:tab/>
        <w:t>Кондратюк</w:t>
        <w:tab/>
        <w:tab/>
        <w:t>Ірина  Францівна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2118</w:t>
        <w:tab/>
        <w:t>Кондратюк</w:t>
        <w:tab/>
        <w:tab/>
        <w:t>Галина  Володимирівна</w:t>
      </w:r>
    </w:p>
    <w:p>
      <w:pPr>
        <w:pStyle w:val="Normal"/>
        <w:jc w:val="both"/>
        <w:rPr>
          <w:bCs/>
          <w:sz w:val="26"/>
          <w:lang w:val="ru-RU"/>
        </w:rPr>
      </w:pPr>
      <w:r>
        <w:rPr>
          <w:bCs/>
          <w:sz w:val="26"/>
          <w:lang w:val="ru-RU"/>
        </w:rPr>
        <w:t>2119</w:t>
        <w:tab/>
        <w:t>Пігур-Пастернак</w:t>
        <w:tab/>
        <w:t>Ольга  Миколаївна</w:t>
        <w:tab/>
        <w:tab/>
        <w:tab/>
        <w:tab/>
      </w:r>
    </w:p>
    <w:p>
      <w:pPr>
        <w:pStyle w:val="Normal"/>
        <w:jc w:val="both"/>
        <w:rPr>
          <w:bCs/>
          <w:sz w:val="26"/>
          <w:lang w:val="ru-RU"/>
        </w:rPr>
      </w:pPr>
      <w:r>
        <w:rPr>
          <w:bCs/>
          <w:sz w:val="26"/>
          <w:lang w:val="ru-RU"/>
        </w:rPr>
        <w:t>2120</w:t>
        <w:tab/>
        <w:t>Скрипнікова</w:t>
        <w:tab/>
        <w:tab/>
        <w:t>Любов  Йосипівна</w:t>
      </w:r>
    </w:p>
    <w:p>
      <w:pPr>
        <w:pStyle w:val="Normal"/>
        <w:jc w:val="both"/>
        <w:rPr>
          <w:bCs/>
          <w:sz w:val="26"/>
          <w:lang w:val="ru-RU"/>
        </w:rPr>
      </w:pPr>
      <w:r>
        <w:rPr>
          <w:bCs/>
          <w:sz w:val="26"/>
          <w:lang w:val="ru-RU"/>
        </w:rPr>
        <w:t>2121</w:t>
        <w:tab/>
        <w:t>Нестер</w:t>
        <w:tab/>
        <w:tab/>
        <w:t>Марія  Юріївна</w:t>
      </w:r>
    </w:p>
    <w:p>
      <w:pPr>
        <w:pStyle w:val="Normal"/>
        <w:jc w:val="both"/>
        <w:rPr>
          <w:bCs/>
          <w:sz w:val="26"/>
          <w:lang w:val="ru-RU"/>
        </w:rPr>
      </w:pPr>
      <w:r>
        <w:rPr>
          <w:bCs/>
          <w:sz w:val="26"/>
          <w:lang w:val="ru-RU"/>
        </w:rPr>
        <w:t>2122</w:t>
        <w:tab/>
        <w:t>Рондяк</w:t>
        <w:tab/>
        <w:tab/>
        <w:t>Богдан  Ярославович</w:t>
      </w:r>
    </w:p>
    <w:p>
      <w:pPr>
        <w:pStyle w:val="Normal"/>
        <w:jc w:val="both"/>
        <w:rPr>
          <w:bCs/>
          <w:sz w:val="26"/>
          <w:lang w:val="ru-RU"/>
        </w:rPr>
      </w:pPr>
      <w:r>
        <w:rPr>
          <w:bCs/>
          <w:sz w:val="26"/>
          <w:lang w:val="ru-RU"/>
        </w:rPr>
        <w:t>2123</w:t>
        <w:tab/>
        <w:t>Луців</w:t>
        <w:tab/>
        <w:tab/>
        <w:tab/>
        <w:t>Роман  Іванович</w:t>
      </w:r>
    </w:p>
    <w:p>
      <w:pPr>
        <w:pStyle w:val="Normal"/>
        <w:jc w:val="both"/>
        <w:rPr>
          <w:bCs/>
          <w:sz w:val="26"/>
          <w:lang w:val="ru-RU"/>
        </w:rPr>
      </w:pPr>
      <w:r>
        <w:rPr>
          <w:bCs/>
          <w:sz w:val="26"/>
          <w:lang w:val="ru-RU"/>
        </w:rPr>
        <w:t>2124</w:t>
        <w:tab/>
        <w:t>Кокоєйко</w:t>
        <w:tab/>
        <w:tab/>
        <w:t>Іван  Павлович</w:t>
      </w:r>
    </w:p>
    <w:p>
      <w:pPr>
        <w:pStyle w:val="Normal"/>
        <w:jc w:val="both"/>
        <w:rPr>
          <w:bCs/>
          <w:sz w:val="26"/>
          <w:lang w:val="ru-RU"/>
        </w:rPr>
      </w:pPr>
      <w:r>
        <w:rPr>
          <w:bCs/>
          <w:sz w:val="26"/>
          <w:lang w:val="ru-RU"/>
        </w:rPr>
        <w:t>2125</w:t>
        <w:tab/>
        <w:t>Орищак</w:t>
        <w:tab/>
        <w:tab/>
        <w:t>Михайло  Михайлович</w:t>
      </w:r>
    </w:p>
    <w:p>
      <w:pPr>
        <w:pStyle w:val="Normal"/>
        <w:jc w:val="both"/>
        <w:rPr>
          <w:b/>
          <w:b/>
          <w:bCs/>
          <w:sz w:val="26"/>
          <w:lang w:val="ru-RU"/>
        </w:rPr>
      </w:pPr>
      <w:r>
        <w:rPr>
          <w:bCs/>
          <w:sz w:val="26"/>
          <w:lang w:val="ru-RU"/>
        </w:rPr>
        <w:tab/>
        <w:tab/>
        <w:tab/>
      </w:r>
      <w:r>
        <w:rPr>
          <w:b/>
          <w:bCs/>
          <w:sz w:val="26"/>
          <w:lang w:val="ru-RU"/>
        </w:rPr>
        <w:t>2010</w:t>
      </w:r>
    </w:p>
    <w:p>
      <w:pPr>
        <w:pStyle w:val="Normal"/>
        <w:jc w:val="both"/>
        <w:rPr>
          <w:bCs/>
          <w:sz w:val="26"/>
          <w:lang w:val="ru-RU"/>
        </w:rPr>
      </w:pPr>
      <w:r>
        <w:rPr>
          <w:bCs/>
          <w:sz w:val="26"/>
          <w:lang w:val="ru-RU"/>
        </w:rPr>
        <w:t>2126</w:t>
        <w:tab/>
        <w:t>Баран</w:t>
        <w:tab/>
        <w:tab/>
        <w:tab/>
        <w:t>Ірина  Любомирівна</w:t>
      </w:r>
    </w:p>
    <w:p>
      <w:pPr>
        <w:pStyle w:val="Normal"/>
        <w:jc w:val="both"/>
        <w:rPr>
          <w:bCs/>
          <w:sz w:val="26"/>
          <w:lang w:val="ru-RU"/>
        </w:rPr>
      </w:pPr>
      <w:r>
        <w:rPr>
          <w:bCs/>
          <w:sz w:val="26"/>
          <w:lang w:val="ru-RU"/>
        </w:rPr>
        <w:t>2127</w:t>
        <w:tab/>
        <w:t>Патько</w:t>
        <w:tab/>
        <w:tab/>
        <w:t>Іван  Іванович</w:t>
      </w:r>
    </w:p>
    <w:p>
      <w:pPr>
        <w:pStyle w:val="Normal"/>
        <w:jc w:val="both"/>
        <w:rPr>
          <w:bCs/>
          <w:sz w:val="26"/>
          <w:lang w:val="ru-RU"/>
        </w:rPr>
      </w:pPr>
      <w:r>
        <w:rPr>
          <w:bCs/>
          <w:sz w:val="26"/>
          <w:lang w:val="ru-RU"/>
        </w:rPr>
        <w:t>2128</w:t>
        <w:tab/>
        <w:t>Зубрій</w:t>
        <w:tab/>
        <w:tab/>
        <w:t>Ірина  Миколаївна</w:t>
      </w:r>
    </w:p>
    <w:p>
      <w:pPr>
        <w:pStyle w:val="Normal"/>
        <w:jc w:val="both"/>
        <w:rPr>
          <w:bCs/>
          <w:sz w:val="26"/>
          <w:lang w:val="ru-RU"/>
        </w:rPr>
      </w:pPr>
      <w:r>
        <w:rPr>
          <w:bCs/>
          <w:sz w:val="26"/>
          <w:lang w:val="ru-RU"/>
        </w:rPr>
        <w:t>2129</w:t>
        <w:tab/>
        <w:t>Галелюка</w:t>
        <w:tab/>
        <w:tab/>
        <w:t>Наталія  Василівна</w:t>
      </w:r>
    </w:p>
    <w:p>
      <w:pPr>
        <w:pStyle w:val="Normal"/>
        <w:jc w:val="both"/>
        <w:rPr>
          <w:bCs/>
          <w:sz w:val="26"/>
          <w:lang w:val="ru-RU"/>
        </w:rPr>
      </w:pPr>
      <w:r>
        <w:rPr>
          <w:bCs/>
          <w:sz w:val="26"/>
          <w:lang w:val="ru-RU"/>
        </w:rPr>
        <w:t>2130</w:t>
        <w:tab/>
        <w:t>Радевич</w:t>
        <w:tab/>
        <w:tab/>
        <w:t>Володимир  Олексійович</w:t>
      </w:r>
    </w:p>
    <w:p>
      <w:pPr>
        <w:pStyle w:val="Normal"/>
        <w:jc w:val="both"/>
        <w:rPr>
          <w:bCs/>
          <w:sz w:val="26"/>
          <w:lang w:val="ru-RU"/>
        </w:rPr>
      </w:pPr>
      <w:r>
        <w:rPr>
          <w:bCs/>
          <w:sz w:val="26"/>
          <w:lang w:val="ru-RU"/>
        </w:rPr>
        <w:t>2131</w:t>
        <w:tab/>
        <w:t>Свойкіна</w:t>
        <w:tab/>
        <w:tab/>
        <w:t>Наталія  Богданівна</w:t>
      </w:r>
    </w:p>
    <w:p>
      <w:pPr>
        <w:pStyle w:val="Normal"/>
        <w:jc w:val="both"/>
        <w:rPr>
          <w:bCs/>
          <w:sz w:val="26"/>
          <w:lang w:val="ru-RU"/>
        </w:rPr>
      </w:pPr>
      <w:r>
        <w:rPr>
          <w:bCs/>
          <w:sz w:val="26"/>
          <w:lang w:val="ru-RU"/>
        </w:rPr>
        <w:t>2132</w:t>
        <w:tab/>
        <w:t>Сковрон</w:t>
        <w:tab/>
        <w:tab/>
        <w:t>Ірина  Володимирівна</w:t>
        <w:tab/>
        <w:tab/>
        <w:tab/>
      </w:r>
    </w:p>
    <w:p>
      <w:pPr>
        <w:pStyle w:val="Normal"/>
        <w:jc w:val="both"/>
        <w:rPr>
          <w:bCs/>
          <w:sz w:val="26"/>
          <w:lang w:val="ru-RU"/>
        </w:rPr>
      </w:pPr>
      <w:r>
        <w:rPr>
          <w:bCs/>
          <w:sz w:val="26"/>
          <w:lang w:val="ru-RU"/>
        </w:rPr>
        <w:t>2133</w:t>
        <w:tab/>
        <w:t>Задільська</w:t>
        <w:tab/>
        <w:tab/>
        <w:t>Галина  Миколаївна</w:t>
        <w:tab/>
        <w:tab/>
        <w:tab/>
      </w:r>
    </w:p>
    <w:p>
      <w:pPr>
        <w:pStyle w:val="Normal"/>
        <w:jc w:val="both"/>
        <w:rPr>
          <w:bCs/>
          <w:sz w:val="26"/>
          <w:lang w:val="ru-RU"/>
        </w:rPr>
      </w:pPr>
      <w:r>
        <w:rPr>
          <w:bCs/>
          <w:sz w:val="26"/>
          <w:lang w:val="ru-RU"/>
        </w:rPr>
        <w:t>2134</w:t>
        <w:tab/>
        <w:t>Хомик</w:t>
        <w:tab/>
        <w:tab/>
        <w:t>Галина  Ярославівна</w:t>
      </w:r>
    </w:p>
    <w:p>
      <w:pPr>
        <w:pStyle w:val="Normal"/>
        <w:jc w:val="both"/>
        <w:rPr>
          <w:bCs/>
          <w:sz w:val="26"/>
          <w:lang w:val="ru-RU"/>
        </w:rPr>
      </w:pPr>
      <w:r>
        <w:rPr>
          <w:bCs/>
          <w:sz w:val="26"/>
          <w:lang w:val="ru-RU"/>
        </w:rPr>
        <w:t>2135</w:t>
        <w:tab/>
        <w:t>Котів</w:t>
        <w:tab/>
        <w:tab/>
        <w:tab/>
        <w:t>Ганна Онуфріївна</w:t>
      </w:r>
    </w:p>
    <w:p>
      <w:pPr>
        <w:pStyle w:val="Normal"/>
        <w:jc w:val="both"/>
        <w:rPr>
          <w:bCs/>
          <w:sz w:val="26"/>
          <w:lang w:val="ru-RU"/>
        </w:rPr>
      </w:pPr>
      <w:r>
        <w:rPr>
          <w:bCs/>
          <w:sz w:val="26"/>
          <w:lang w:val="ru-RU"/>
        </w:rPr>
        <w:t>2136</w:t>
        <w:tab/>
        <w:t>Гроцкіс</w:t>
        <w:tab/>
        <w:tab/>
        <w:t>Ірина  Андріївна</w:t>
      </w:r>
    </w:p>
    <w:p>
      <w:pPr>
        <w:pStyle w:val="Normal"/>
        <w:jc w:val="both"/>
        <w:rPr>
          <w:bCs/>
          <w:sz w:val="26"/>
          <w:lang w:val="ru-RU"/>
        </w:rPr>
      </w:pPr>
      <w:r>
        <w:rPr>
          <w:bCs/>
          <w:sz w:val="26"/>
          <w:lang w:val="ru-RU"/>
        </w:rPr>
        <w:t>2137</w:t>
        <w:tab/>
        <w:t>Домбровська</w:t>
        <w:tab/>
        <w:t>Галина  Петрівна</w:t>
      </w:r>
    </w:p>
    <w:p>
      <w:pPr>
        <w:pStyle w:val="Normal"/>
        <w:jc w:val="both"/>
        <w:rPr>
          <w:bCs/>
          <w:sz w:val="26"/>
          <w:lang w:val="ru-RU"/>
        </w:rPr>
      </w:pPr>
      <w:r>
        <w:rPr>
          <w:bCs/>
          <w:sz w:val="26"/>
          <w:lang w:val="ru-RU"/>
        </w:rPr>
        <w:t>2138</w:t>
        <w:tab/>
        <w:t>Мищишин</w:t>
        <w:tab/>
        <w:tab/>
        <w:t>Оксана  Романівна</w:t>
      </w:r>
    </w:p>
    <w:p>
      <w:pPr>
        <w:pStyle w:val="Normal"/>
        <w:jc w:val="both"/>
        <w:rPr>
          <w:bCs/>
          <w:sz w:val="26"/>
          <w:lang w:val="ru-RU"/>
        </w:rPr>
      </w:pPr>
      <w:r>
        <w:rPr>
          <w:bCs/>
          <w:sz w:val="26"/>
          <w:lang w:val="ru-RU"/>
        </w:rPr>
        <w:t>2139</w:t>
        <w:tab/>
        <w:t>Сосяк</w:t>
        <w:tab/>
        <w:tab/>
        <w:tab/>
        <w:t>Світлана  Юріївна</w:t>
      </w:r>
    </w:p>
    <w:p>
      <w:pPr>
        <w:pStyle w:val="Normal"/>
        <w:jc w:val="both"/>
        <w:rPr>
          <w:bCs/>
          <w:sz w:val="26"/>
          <w:lang w:val="ru-RU"/>
        </w:rPr>
      </w:pPr>
      <w:r>
        <w:rPr>
          <w:bCs/>
          <w:sz w:val="26"/>
          <w:lang w:val="ru-RU"/>
        </w:rPr>
        <w:t>2140</w:t>
        <w:tab/>
        <w:t>Когут</w:t>
        <w:tab/>
        <w:tab/>
        <w:tab/>
        <w:t>Богдан  Олексійович</w:t>
      </w:r>
    </w:p>
    <w:p>
      <w:pPr>
        <w:pStyle w:val="Normal"/>
        <w:jc w:val="both"/>
        <w:rPr>
          <w:bCs/>
          <w:sz w:val="26"/>
          <w:lang w:val="ru-RU"/>
        </w:rPr>
      </w:pPr>
      <w:r>
        <w:rPr>
          <w:bCs/>
          <w:sz w:val="26"/>
          <w:lang w:val="ru-RU"/>
        </w:rPr>
        <w:t>2141</w:t>
        <w:tab/>
        <w:t>Зварич</w:t>
        <w:tab/>
        <w:tab/>
        <w:t>Василь  Захарович</w:t>
        <w:tab/>
        <w:tab/>
        <w:tab/>
      </w:r>
    </w:p>
    <w:p>
      <w:pPr>
        <w:pStyle w:val="Normal"/>
        <w:jc w:val="both"/>
        <w:rPr>
          <w:bCs/>
          <w:sz w:val="26"/>
          <w:lang w:val="ru-RU"/>
        </w:rPr>
      </w:pPr>
      <w:r>
        <w:rPr>
          <w:bCs/>
          <w:sz w:val="26"/>
          <w:lang w:val="ru-RU"/>
        </w:rPr>
        <w:t>2142</w:t>
        <w:tab/>
        <w:t>Кормило</w:t>
        <w:tab/>
        <w:tab/>
        <w:t>Наталія  Іванівна</w:t>
      </w:r>
    </w:p>
    <w:p>
      <w:pPr>
        <w:pStyle w:val="Normal"/>
        <w:jc w:val="both"/>
        <w:rPr>
          <w:bCs/>
          <w:sz w:val="26"/>
          <w:lang w:val="ru-RU"/>
        </w:rPr>
      </w:pPr>
      <w:r>
        <w:rPr>
          <w:bCs/>
          <w:sz w:val="26"/>
          <w:lang w:val="ru-RU"/>
        </w:rPr>
        <w:t>2143</w:t>
        <w:tab/>
        <w:t>Ебервайн</w:t>
        <w:tab/>
        <w:tab/>
        <w:t>Оксана  Зіновіївна</w:t>
      </w:r>
    </w:p>
    <w:p>
      <w:pPr>
        <w:pStyle w:val="Normal"/>
        <w:jc w:val="both"/>
        <w:rPr>
          <w:bCs/>
          <w:sz w:val="26"/>
          <w:lang w:val="ru-RU"/>
        </w:rPr>
      </w:pPr>
      <w:r>
        <w:rPr>
          <w:bCs/>
          <w:sz w:val="26"/>
          <w:lang w:val="ru-RU"/>
        </w:rPr>
        <w:t>2144</w:t>
        <w:tab/>
        <w:t>Ільницький</w:t>
        <w:tab/>
        <w:tab/>
        <w:t>Василь  Іванович</w:t>
        <w:tab/>
        <w:tab/>
        <w:tab/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  <w:lang w:val="ru-RU"/>
        </w:rPr>
        <w:t>2145</w:t>
        <w:tab/>
        <w:t>Яцишин</w:t>
        <w:tab/>
        <w:tab/>
        <w:t>Любов  Мирославівна</w:t>
        <w:tab/>
        <w:tab/>
      </w:r>
    </w:p>
    <w:p>
      <w:pPr>
        <w:pStyle w:val="Normal"/>
        <w:jc w:val="both"/>
        <w:rPr>
          <w:bCs/>
          <w:sz w:val="26"/>
          <w:lang w:val="ru-RU"/>
        </w:rPr>
      </w:pPr>
      <w:r>
        <w:rPr>
          <w:bCs/>
          <w:sz w:val="26"/>
          <w:lang w:val="ru-RU"/>
        </w:rPr>
        <w:t>2146</w:t>
        <w:tab/>
        <w:t>Філь</w:t>
        <w:tab/>
        <w:tab/>
        <w:tab/>
        <w:t>Віталій  Михайлович</w:t>
        <w:tab/>
        <w:tab/>
      </w:r>
    </w:p>
    <w:p>
      <w:pPr>
        <w:pStyle w:val="Normal"/>
        <w:jc w:val="both"/>
        <w:rPr>
          <w:bCs/>
          <w:sz w:val="26"/>
          <w:lang w:val="ru-RU"/>
        </w:rPr>
      </w:pPr>
      <w:r>
        <w:rPr>
          <w:bCs/>
          <w:sz w:val="26"/>
          <w:lang w:val="ru-RU"/>
        </w:rPr>
        <w:t>2147</w:t>
        <w:tab/>
        <w:t>Антонюк</w:t>
        <w:tab/>
        <w:tab/>
        <w:t>Людмила  Миколаївна</w:t>
      </w:r>
    </w:p>
    <w:p>
      <w:pPr>
        <w:pStyle w:val="Normal"/>
        <w:jc w:val="both"/>
        <w:rPr>
          <w:b/>
          <w:b/>
          <w:bCs/>
          <w:sz w:val="26"/>
          <w:lang w:val="ru-RU"/>
        </w:rPr>
      </w:pPr>
      <w:r>
        <w:rPr>
          <w:bCs/>
          <w:sz w:val="26"/>
          <w:lang w:val="ru-RU"/>
        </w:rPr>
        <w:t>2148</w:t>
        <w:tab/>
        <w:t>Панченко</w:t>
        <w:tab/>
        <w:tab/>
        <w:t>Марія Володимирівна</w:t>
        <w:tab/>
        <w:tab/>
        <w:tab/>
      </w:r>
    </w:p>
    <w:p>
      <w:pPr>
        <w:pStyle w:val="Normal"/>
        <w:jc w:val="both"/>
        <w:rPr>
          <w:b/>
          <w:b/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2149</w:t>
        <w:tab/>
        <w:t xml:space="preserve">Крупа </w:t>
        <w:tab/>
        <w:tab/>
        <w:t>Роман  Богданович</w:t>
      </w:r>
      <w:r>
        <w:rPr>
          <w:b/>
          <w:bCs/>
          <w:sz w:val="26"/>
          <w:szCs w:val="26"/>
          <w:lang w:val="ru-RU"/>
        </w:rPr>
        <w:tab/>
        <w:tab/>
      </w:r>
    </w:p>
    <w:p>
      <w:pPr>
        <w:pStyle w:val="Normal"/>
        <w:jc w:val="both"/>
        <w:rPr>
          <w:bCs/>
          <w:sz w:val="26"/>
          <w:lang w:val="ru-RU"/>
        </w:rPr>
      </w:pPr>
      <w:r>
        <w:rPr>
          <w:bCs/>
          <w:sz w:val="26"/>
          <w:lang w:val="ru-RU"/>
        </w:rPr>
        <w:t>2150</w:t>
        <w:tab/>
        <w:t>Роль</w:t>
        <w:tab/>
        <w:tab/>
        <w:tab/>
        <w:t>Людмила  Василівна</w:t>
        <w:tab/>
        <w:tab/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ab/>
        <w:tab/>
        <w:tab/>
      </w:r>
      <w:r>
        <w:rPr>
          <w:b/>
          <w:bCs/>
          <w:sz w:val="26"/>
          <w:lang w:val="ru-RU"/>
        </w:rPr>
        <w:t>2011</w:t>
      </w:r>
    </w:p>
    <w:p>
      <w:pPr>
        <w:pStyle w:val="Normal"/>
        <w:jc w:val="both"/>
        <w:rPr>
          <w:bCs/>
          <w:sz w:val="26"/>
          <w:lang w:val="ru-RU"/>
        </w:rPr>
      </w:pPr>
      <w:r>
        <w:rPr>
          <w:bCs/>
          <w:sz w:val="26"/>
          <w:lang w:val="ru-RU"/>
        </w:rPr>
        <w:t>2151</w:t>
        <w:tab/>
        <w:t>Хвуст</w:t>
        <w:tab/>
        <w:tab/>
        <w:tab/>
        <w:t>Лариса  Юріївна</w:t>
      </w:r>
    </w:p>
    <w:p>
      <w:pPr>
        <w:pStyle w:val="Normal"/>
        <w:jc w:val="both"/>
        <w:rPr/>
      </w:pPr>
      <w:r>
        <w:rPr>
          <w:bCs/>
          <w:sz w:val="26"/>
        </w:rPr>
        <w:t>2</w:t>
      </w:r>
      <w:r>
        <w:rPr>
          <w:bCs/>
          <w:sz w:val="26"/>
          <w:lang w:val="ru-RU"/>
        </w:rPr>
        <w:t>152</w:t>
      </w:r>
      <w:r>
        <w:rPr>
          <w:bCs/>
          <w:sz w:val="26"/>
        </w:rPr>
        <w:tab/>
        <w:t>Летнянка</w:t>
        <w:tab/>
        <w:tab/>
        <w:t>Богдан  Іванович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2</w:t>
      </w:r>
      <w:r>
        <w:rPr>
          <w:bCs/>
          <w:sz w:val="26"/>
          <w:lang w:val="ru-RU"/>
        </w:rPr>
        <w:t>153</w:t>
      </w:r>
      <w:r>
        <w:rPr>
          <w:bCs/>
          <w:sz w:val="26"/>
        </w:rPr>
        <w:tab/>
        <w:t>Яцків</w:t>
        <w:tab/>
        <w:tab/>
        <w:tab/>
        <w:t>Тарас  Дмитрович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2154</w:t>
        <w:tab/>
        <w:t>Смольська</w:t>
        <w:tab/>
        <w:tab/>
        <w:t>Маріанна  Оганнесівна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2155</w:t>
        <w:tab/>
        <w:t>Бенівчак</w:t>
        <w:tab/>
        <w:tab/>
        <w:t>Наталія  Іванівна</w:t>
      </w:r>
    </w:p>
    <w:p>
      <w:pPr>
        <w:pStyle w:val="Normal"/>
        <w:jc w:val="both"/>
        <w:rPr>
          <w:b/>
          <w:b/>
          <w:bCs/>
          <w:sz w:val="26"/>
          <w:lang w:val="ru-RU"/>
        </w:rPr>
      </w:pPr>
      <w:r>
        <w:rPr>
          <w:bCs/>
          <w:sz w:val="26"/>
          <w:lang w:val="ru-RU"/>
        </w:rPr>
        <w:t xml:space="preserve">2155АБенівчак </w:t>
        <w:tab/>
        <w:tab/>
        <w:t>Тарас  Степанович</w:t>
      </w:r>
      <w:r>
        <w:rPr>
          <w:b/>
          <w:bCs/>
          <w:sz w:val="26"/>
          <w:lang w:val="ru-RU"/>
        </w:rPr>
        <w:t xml:space="preserve"> </w:t>
        <w:tab/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2156</w:t>
        <w:tab/>
        <w:t>Семенець</w:t>
        <w:tab/>
        <w:tab/>
        <w:t>Ірина  Михайлівна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2157</w:t>
        <w:tab/>
        <w:t>Зварич</w:t>
        <w:tab/>
        <w:tab/>
        <w:t>Любомир  Михайлович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2158</w:t>
        <w:tab/>
        <w:t>Панькова</w:t>
        <w:tab/>
        <w:tab/>
        <w:t>Марія  Петрівна</w:t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2159</w:t>
        <w:tab/>
        <w:t>Чопик</w:t>
        <w:tab/>
        <w:tab/>
        <w:tab/>
        <w:t>Віра  Володимирівна</w:t>
        <w:tab/>
        <w:tab/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Cs/>
          <w:sz w:val="26"/>
          <w:szCs w:val="26"/>
          <w:lang w:val="ru-RU"/>
        </w:rPr>
        <w:t>2160</w:t>
        <w:tab/>
        <w:t>Зубко</w:t>
        <w:tab/>
        <w:tab/>
        <w:tab/>
        <w:t>Ростислав  Миколайович</w:t>
      </w:r>
      <w:r>
        <w:rPr>
          <w:b/>
          <w:bCs/>
          <w:sz w:val="28"/>
          <w:szCs w:val="28"/>
          <w:lang w:val="ru-RU"/>
        </w:rPr>
        <w:tab/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2161</w:t>
        <w:tab/>
        <w:t>Ігнатьєва</w:t>
        <w:tab/>
        <w:tab/>
        <w:t>Христина  Ігорівна</w:t>
      </w:r>
    </w:p>
    <w:p>
      <w:pPr>
        <w:pStyle w:val="Normal"/>
        <w:jc w:val="both"/>
        <w:rPr>
          <w:b/>
          <w:b/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2162</w:t>
        <w:tab/>
        <w:t>Продеус</w:t>
        <w:tab/>
        <w:tab/>
        <w:t>Володимир  Вікторович</w:t>
      </w:r>
      <w:r>
        <w:rPr>
          <w:b/>
          <w:bCs/>
          <w:sz w:val="26"/>
          <w:szCs w:val="26"/>
          <w:lang w:val="ru-RU"/>
        </w:rPr>
        <w:tab/>
      </w:r>
    </w:p>
    <w:p>
      <w:pPr>
        <w:pStyle w:val="Normal"/>
        <w:jc w:val="both"/>
        <w:rPr/>
      </w:pPr>
      <w:r>
        <w:rPr>
          <w:bCs/>
          <w:sz w:val="26"/>
          <w:szCs w:val="26"/>
          <w:lang w:val="ru-RU"/>
        </w:rPr>
        <w:t>2</w:t>
      </w:r>
      <w:r>
        <w:rPr>
          <w:bCs/>
          <w:sz w:val="26"/>
          <w:lang w:val="ru-RU"/>
        </w:rPr>
        <w:t>163</w:t>
        <w:tab/>
        <w:t>Даньків</w:t>
        <w:tab/>
        <w:tab/>
        <w:t>Вікторія  Леонідівна</w:t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2164</w:t>
        <w:tab/>
        <w:t>Торган</w:t>
        <w:tab/>
        <w:tab/>
        <w:t>Василь  Іванович</w:t>
        <w:tab/>
        <w:tab/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  <w:lang w:val="ru-RU"/>
        </w:rPr>
        <w:t>2165</w:t>
        <w:tab/>
      </w:r>
      <w:r>
        <w:rPr>
          <w:bCs/>
          <w:sz w:val="26"/>
        </w:rPr>
        <w:t>Герій</w:t>
        <w:tab/>
        <w:tab/>
        <w:tab/>
        <w:t>Галина  Володимирівна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Cs/>
          <w:sz w:val="26"/>
          <w:szCs w:val="26"/>
          <w:lang w:val="ru-RU"/>
        </w:rPr>
        <w:t>2166</w:t>
      </w:r>
      <w:r>
        <w:rPr>
          <w:bCs/>
          <w:sz w:val="28"/>
          <w:szCs w:val="28"/>
          <w:lang w:val="ru-RU"/>
        </w:rPr>
        <w:tab/>
      </w:r>
      <w:r>
        <w:rPr>
          <w:bCs/>
          <w:sz w:val="26"/>
          <w:szCs w:val="26"/>
          <w:lang w:val="ru-RU"/>
        </w:rPr>
        <w:t>Лепка</w:t>
        <w:tab/>
        <w:tab/>
        <w:tab/>
        <w:t>Христина</w:t>
      </w:r>
      <w:r>
        <w:rPr>
          <w:b/>
          <w:bCs/>
          <w:sz w:val="26"/>
          <w:szCs w:val="26"/>
          <w:lang w:val="ru-RU"/>
        </w:rPr>
        <w:t xml:space="preserve">  </w:t>
      </w:r>
      <w:r>
        <w:rPr>
          <w:bCs/>
          <w:sz w:val="26"/>
          <w:szCs w:val="26"/>
          <w:lang w:val="ru-RU"/>
        </w:rPr>
        <w:t>Миронівна</w:t>
      </w:r>
      <w:r>
        <w:rPr>
          <w:b/>
          <w:bCs/>
          <w:sz w:val="28"/>
          <w:szCs w:val="28"/>
          <w:lang w:val="ru-RU"/>
        </w:rPr>
        <w:tab/>
        <w:tab/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2167</w:t>
        <w:tab/>
        <w:t>Шпек</w:t>
        <w:tab/>
        <w:tab/>
        <w:tab/>
        <w:t>Мар”яна  Петрівна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2168</w:t>
        <w:tab/>
        <w:t>Келюх</w:t>
        <w:tab/>
        <w:tab/>
        <w:t>Роман  Мирославович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2169</w:t>
        <w:tab/>
        <w:t>Романів</w:t>
        <w:tab/>
        <w:tab/>
        <w:t>Володимир  Миколайович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2170</w:t>
        <w:tab/>
        <w:t>Юзефів</w:t>
        <w:tab/>
        <w:tab/>
        <w:t>Ольга  Миколаївна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2171</w:t>
        <w:tab/>
        <w:t>Молоко</w:t>
        <w:tab/>
        <w:tab/>
        <w:t>Оксана  Миколаївна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2172</w:t>
        <w:tab/>
        <w:t>Румянцева               Марія  Миколаївна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2173</w:t>
        <w:tab/>
        <w:t>Ступницький</w:t>
        <w:tab/>
        <w:t>Михайло  Іванович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2174</w:t>
        <w:tab/>
        <w:t>Пукало-Марко</w:t>
        <w:tab/>
        <w:t>Богдан  Дмитрович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2175</w:t>
        <w:tab/>
        <w:t>Мураль</w:t>
        <w:tab/>
        <w:tab/>
        <w:t>Михайло  Михайлович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2176</w:t>
        <w:tab/>
        <w:t>Іванейко</w:t>
        <w:tab/>
        <w:tab/>
        <w:t>Володимир  Дмитрович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2177</w:t>
        <w:tab/>
        <w:t>Пінчак</w:t>
        <w:tab/>
        <w:tab/>
        <w:t>Галина  Дмитрівна</w:t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2178</w:t>
        <w:tab/>
        <w:t>Чех</w:t>
        <w:tab/>
        <w:tab/>
        <w:tab/>
        <w:t>Богдана  Степанівна</w:t>
        <w:tab/>
        <w:tab/>
        <w:tab/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ab/>
        <w:tab/>
        <w:tab/>
      </w:r>
      <w:r>
        <w:rPr>
          <w:b/>
          <w:bCs/>
          <w:sz w:val="26"/>
          <w:lang w:val="ru-RU"/>
        </w:rPr>
        <w:t>2012</w:t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2179</w:t>
        <w:tab/>
        <w:t>Толмачова</w:t>
        <w:tab/>
        <w:tab/>
        <w:t>Ольга  Анатоліївна</w:t>
        <w:tab/>
        <w:tab/>
        <w:tab/>
      </w:r>
    </w:p>
    <w:p>
      <w:pPr>
        <w:pStyle w:val="Normal"/>
        <w:jc w:val="both"/>
        <w:rPr>
          <w:bCs/>
          <w:sz w:val="26"/>
          <w:lang w:val="ru-RU"/>
        </w:rPr>
      </w:pPr>
      <w:r>
        <w:rPr>
          <w:bCs/>
          <w:sz w:val="26"/>
          <w:lang w:val="ru-RU"/>
        </w:rPr>
        <w:t>2180</w:t>
        <w:tab/>
        <w:t>Шустов</w:t>
        <w:tab/>
        <w:tab/>
        <w:t>Олександр  Юрійович</w:t>
      </w:r>
    </w:p>
    <w:p>
      <w:pPr>
        <w:pStyle w:val="Normal"/>
        <w:jc w:val="both"/>
        <w:rPr>
          <w:bCs/>
          <w:sz w:val="26"/>
          <w:lang w:val="ru-RU"/>
        </w:rPr>
      </w:pPr>
      <w:r>
        <w:rPr>
          <w:bCs/>
          <w:sz w:val="26"/>
          <w:lang w:val="ru-RU"/>
        </w:rPr>
        <w:t>2181</w:t>
        <w:tab/>
        <w:t>Янів</w:t>
        <w:tab/>
        <w:tab/>
        <w:tab/>
        <w:t>Євстахій  Андрійович</w:t>
      </w:r>
    </w:p>
    <w:p>
      <w:pPr>
        <w:pStyle w:val="Normal"/>
        <w:jc w:val="both"/>
        <w:rPr>
          <w:bCs/>
          <w:sz w:val="26"/>
          <w:lang w:val="ru-RU"/>
        </w:rPr>
      </w:pPr>
      <w:r>
        <w:rPr>
          <w:bCs/>
          <w:sz w:val="26"/>
          <w:lang w:val="ru-RU"/>
        </w:rPr>
        <w:t>2182</w:t>
        <w:tab/>
        <w:t>Андріїв</w:t>
        <w:tab/>
        <w:tab/>
        <w:t>Юрій  Михайлович</w:t>
      </w:r>
    </w:p>
    <w:p>
      <w:pPr>
        <w:pStyle w:val="Normal"/>
        <w:jc w:val="both"/>
        <w:rPr>
          <w:bCs/>
          <w:sz w:val="26"/>
          <w:lang w:val="ru-RU"/>
        </w:rPr>
      </w:pPr>
      <w:r>
        <w:rPr>
          <w:bCs/>
          <w:sz w:val="26"/>
          <w:lang w:val="ru-RU"/>
        </w:rPr>
        <w:t>2183</w:t>
        <w:tab/>
        <w:t>Мілян</w:t>
        <w:tab/>
        <w:tab/>
        <w:tab/>
        <w:t>Руслана  Романівна</w:t>
      </w:r>
    </w:p>
    <w:p>
      <w:pPr>
        <w:pStyle w:val="Normal"/>
        <w:jc w:val="both"/>
        <w:rPr>
          <w:bCs/>
          <w:sz w:val="26"/>
          <w:lang w:val="ru-RU"/>
        </w:rPr>
      </w:pPr>
      <w:r>
        <w:rPr>
          <w:bCs/>
          <w:sz w:val="26"/>
          <w:lang w:val="ru-RU"/>
        </w:rPr>
        <w:t>2184</w:t>
        <w:tab/>
        <w:t>Харитонов</w:t>
        <w:tab/>
        <w:tab/>
        <w:t>Євген  Сергійович</w:t>
      </w:r>
    </w:p>
    <w:p>
      <w:pPr>
        <w:pStyle w:val="Normal"/>
        <w:jc w:val="both"/>
        <w:rPr>
          <w:bCs/>
          <w:sz w:val="26"/>
          <w:lang w:val="ru-RU"/>
        </w:rPr>
      </w:pPr>
      <w:r>
        <w:rPr>
          <w:bCs/>
          <w:sz w:val="26"/>
          <w:lang w:val="ru-RU"/>
        </w:rPr>
        <w:t>2185</w:t>
        <w:tab/>
        <w:t>Осташ</w:t>
        <w:tab/>
        <w:tab/>
        <w:t>Ганна  Степанівна</w:t>
      </w:r>
    </w:p>
    <w:p>
      <w:pPr>
        <w:pStyle w:val="Normal"/>
        <w:jc w:val="both"/>
        <w:rPr>
          <w:bCs/>
          <w:sz w:val="26"/>
          <w:lang w:val="ru-RU"/>
        </w:rPr>
      </w:pPr>
      <w:r>
        <w:rPr>
          <w:bCs/>
          <w:sz w:val="26"/>
          <w:lang w:val="ru-RU"/>
        </w:rPr>
        <w:t>2186</w:t>
        <w:tab/>
        <w:t>Вознюк</w:t>
        <w:tab/>
        <w:tab/>
        <w:t>Вадим  Анатолійович</w:t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2187</w:t>
        <w:tab/>
        <w:t>Береза</w:t>
        <w:tab/>
        <w:tab/>
        <w:t>Віталій  Вікторович</w:t>
        <w:tab/>
        <w:tab/>
        <w:tab/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2188</w:t>
        <w:tab/>
        <w:t>Таратило</w:t>
        <w:tab/>
        <w:tab/>
        <w:t>Василина  Степанівна</w:t>
        <w:tab/>
        <w:tab/>
        <w:tab/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6"/>
          <w:szCs w:val="26"/>
          <w:lang w:val="ru-RU"/>
        </w:rPr>
        <w:t>2189</w:t>
        <w:tab/>
        <w:t>Валіхновська</w:t>
        <w:tab/>
        <w:t>Богдана  Ігорівна</w:t>
      </w:r>
      <w:r>
        <w:rPr>
          <w:bCs/>
          <w:sz w:val="28"/>
          <w:szCs w:val="28"/>
          <w:lang w:val="ru-RU"/>
        </w:rPr>
        <w:tab/>
        <w:tab/>
        <w:tab/>
      </w:r>
    </w:p>
    <w:p>
      <w:pPr>
        <w:pStyle w:val="Normal"/>
        <w:jc w:val="both"/>
        <w:rPr>
          <w:bCs/>
          <w:sz w:val="26"/>
          <w:lang w:val="ru-RU"/>
        </w:rPr>
      </w:pPr>
      <w:r>
        <w:rPr>
          <w:bCs/>
          <w:sz w:val="26"/>
          <w:lang w:val="ru-RU"/>
        </w:rPr>
        <w:t>2190</w:t>
        <w:tab/>
        <w:t>Кардаш</w:t>
        <w:tab/>
        <w:tab/>
        <w:t>Іван  Петрович</w:t>
      </w:r>
    </w:p>
    <w:p>
      <w:pPr>
        <w:pStyle w:val="Normal"/>
        <w:jc w:val="both"/>
        <w:rPr>
          <w:bCs/>
          <w:sz w:val="26"/>
          <w:lang w:val="ru-RU"/>
        </w:rPr>
      </w:pPr>
      <w:r>
        <w:rPr>
          <w:bCs/>
          <w:sz w:val="26"/>
          <w:lang w:val="ru-RU"/>
        </w:rPr>
        <w:t>2191</w:t>
        <w:tab/>
        <w:t>Живчин</w:t>
        <w:tab/>
        <w:tab/>
        <w:t>Андрій  Андрійович</w:t>
      </w:r>
    </w:p>
    <w:p>
      <w:pPr>
        <w:pStyle w:val="Normal"/>
        <w:jc w:val="both"/>
        <w:rPr>
          <w:bCs/>
          <w:sz w:val="26"/>
          <w:lang w:val="ru-RU"/>
        </w:rPr>
      </w:pPr>
      <w:r>
        <w:rPr>
          <w:bCs/>
          <w:sz w:val="26"/>
          <w:lang w:val="ru-RU"/>
        </w:rPr>
        <w:t>2192</w:t>
        <w:tab/>
        <w:t>Панчоха</w:t>
        <w:tab/>
        <w:tab/>
        <w:t>Леонід  Степанович</w:t>
      </w:r>
    </w:p>
    <w:p>
      <w:pPr>
        <w:pStyle w:val="Normal"/>
        <w:jc w:val="both"/>
        <w:rPr>
          <w:bCs/>
          <w:sz w:val="26"/>
          <w:lang w:val="ru-RU"/>
        </w:rPr>
      </w:pPr>
      <w:r>
        <w:rPr>
          <w:bCs/>
          <w:sz w:val="26"/>
          <w:lang w:val="ru-RU"/>
        </w:rPr>
        <w:t>2193</w:t>
        <w:tab/>
        <w:t>Щербанік</w:t>
        <w:tab/>
        <w:tab/>
        <w:t>Іван  Степанович</w:t>
      </w:r>
    </w:p>
    <w:p>
      <w:pPr>
        <w:pStyle w:val="Normal"/>
        <w:jc w:val="both"/>
        <w:rPr>
          <w:bCs/>
          <w:sz w:val="26"/>
          <w:lang w:val="ru-RU"/>
        </w:rPr>
      </w:pPr>
      <w:r>
        <w:rPr>
          <w:bCs/>
          <w:sz w:val="26"/>
          <w:lang w:val="ru-RU"/>
        </w:rPr>
        <w:t>2194</w:t>
        <w:tab/>
        <w:t>Бонюкевич</w:t>
        <w:tab/>
        <w:tab/>
        <w:t>Катерина  Олегівна</w:t>
      </w:r>
    </w:p>
    <w:p>
      <w:pPr>
        <w:pStyle w:val="Normal"/>
        <w:jc w:val="both"/>
        <w:rPr>
          <w:bCs/>
          <w:sz w:val="26"/>
          <w:lang w:val="ru-RU"/>
        </w:rPr>
      </w:pPr>
      <w:r>
        <w:rPr>
          <w:bCs/>
          <w:sz w:val="26"/>
          <w:lang w:val="ru-RU"/>
        </w:rPr>
        <w:t>2195</w:t>
        <w:tab/>
        <w:t>Кузів</w:t>
        <w:tab/>
        <w:tab/>
        <w:tab/>
        <w:t>Ірина  Ярославівна</w:t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2196</w:t>
        <w:tab/>
        <w:t>Бурдаш</w:t>
        <w:tab/>
        <w:tab/>
        <w:t>Ніна  Володимирівна</w:t>
        <w:tab/>
        <w:tab/>
        <w:tab/>
      </w:r>
    </w:p>
    <w:p>
      <w:pPr>
        <w:pStyle w:val="Normal"/>
        <w:jc w:val="both"/>
        <w:rPr>
          <w:b/>
          <w:b/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2197</w:t>
        <w:tab/>
        <w:t>Єлісєєнко</w:t>
        <w:tab/>
        <w:tab/>
        <w:t>Галина  Романівна</w:t>
      </w:r>
    </w:p>
    <w:p>
      <w:pPr>
        <w:pStyle w:val="Normal"/>
        <w:jc w:val="both"/>
        <w:rPr>
          <w:bCs/>
          <w:sz w:val="26"/>
          <w:lang w:val="ru-RU"/>
        </w:rPr>
      </w:pPr>
      <w:r>
        <w:rPr>
          <w:bCs/>
          <w:sz w:val="26"/>
          <w:lang w:val="ru-RU"/>
        </w:rPr>
        <w:t>2198</w:t>
        <w:tab/>
        <w:t>Куцак</w:t>
        <w:tab/>
        <w:tab/>
        <w:tab/>
        <w:t>Микола  Миколайович</w:t>
      </w:r>
    </w:p>
    <w:p>
      <w:pPr>
        <w:pStyle w:val="Normal"/>
        <w:jc w:val="both"/>
        <w:rPr>
          <w:bCs/>
          <w:sz w:val="26"/>
          <w:lang w:val="ru-RU"/>
        </w:rPr>
      </w:pPr>
      <w:r>
        <w:rPr>
          <w:bCs/>
          <w:sz w:val="26"/>
          <w:lang w:val="ru-RU"/>
        </w:rPr>
        <w:t>2199</w:t>
        <w:tab/>
        <w:t>Прокопчук</w:t>
        <w:tab/>
        <w:tab/>
        <w:t>Петро  Володимирович</w:t>
      </w:r>
    </w:p>
    <w:p>
      <w:pPr>
        <w:pStyle w:val="Normal"/>
        <w:jc w:val="both"/>
        <w:rPr>
          <w:b/>
          <w:b/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2200</w:t>
        <w:tab/>
        <w:t>Білинська</w:t>
        <w:tab/>
        <w:tab/>
        <w:t>Марта Ярославівна</w:t>
      </w:r>
      <w:r>
        <w:rPr>
          <w:b/>
          <w:bCs/>
          <w:sz w:val="26"/>
          <w:szCs w:val="26"/>
          <w:lang w:val="ru-RU"/>
        </w:rPr>
        <w:tab/>
        <w:tab/>
        <w:tab/>
      </w:r>
    </w:p>
    <w:p>
      <w:pPr>
        <w:pStyle w:val="Normal"/>
        <w:jc w:val="both"/>
        <w:rPr>
          <w:bCs/>
          <w:sz w:val="26"/>
          <w:lang w:val="ru-RU"/>
        </w:rPr>
      </w:pPr>
      <w:r>
        <w:rPr>
          <w:bCs/>
          <w:sz w:val="26"/>
          <w:lang w:val="ru-RU"/>
        </w:rPr>
        <w:t>2201</w:t>
        <w:tab/>
        <w:t>Шумська</w:t>
        <w:tab/>
        <w:tab/>
        <w:t>Тетяна  Василівна</w:t>
      </w:r>
    </w:p>
    <w:p>
      <w:pPr>
        <w:pStyle w:val="Normal"/>
        <w:jc w:val="both"/>
        <w:rPr>
          <w:bCs/>
          <w:sz w:val="26"/>
          <w:lang w:val="ru-RU"/>
        </w:rPr>
      </w:pPr>
      <w:r>
        <w:rPr>
          <w:bCs/>
          <w:sz w:val="26"/>
          <w:lang w:val="ru-RU"/>
        </w:rPr>
        <w:t>2202</w:t>
        <w:tab/>
        <w:t>Гречаник</w:t>
        <w:tab/>
        <w:tab/>
        <w:t>Володимир Станіславович</w:t>
      </w:r>
    </w:p>
    <w:p>
      <w:pPr>
        <w:pStyle w:val="Normal"/>
        <w:jc w:val="both"/>
        <w:rPr>
          <w:bCs/>
          <w:sz w:val="26"/>
          <w:lang w:val="ru-RU"/>
        </w:rPr>
      </w:pPr>
      <w:r>
        <w:rPr>
          <w:bCs/>
          <w:sz w:val="26"/>
          <w:lang w:val="ru-RU"/>
        </w:rPr>
        <w:t>2203</w:t>
        <w:tab/>
        <w:t>Миськів</w:t>
        <w:tab/>
        <w:tab/>
        <w:t>Ольга  Прокопівна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ab/>
        <w:tab/>
        <w:tab/>
      </w:r>
      <w:r>
        <w:rPr>
          <w:b/>
          <w:bCs/>
          <w:sz w:val="26"/>
          <w:lang w:val="ru-RU"/>
        </w:rPr>
        <w:t>2013</w:t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2204</w:t>
        <w:tab/>
        <w:t>Височанська</w:t>
        <w:tab/>
        <w:t>Марта  Миколаївна</w:t>
        <w:tab/>
        <w:tab/>
        <w:tab/>
      </w:r>
    </w:p>
    <w:p>
      <w:pPr>
        <w:pStyle w:val="Normal"/>
        <w:jc w:val="both"/>
        <w:rPr/>
      </w:pPr>
      <w:r>
        <w:rPr>
          <w:bCs/>
          <w:sz w:val="26"/>
          <w:szCs w:val="26"/>
          <w:lang w:val="ru-RU"/>
        </w:rPr>
        <w:t>2205</w:t>
        <w:tab/>
      </w:r>
      <w:r>
        <w:rPr>
          <w:bCs/>
          <w:sz w:val="26"/>
          <w:szCs w:val="26"/>
        </w:rPr>
        <w:t>Чушак</w:t>
        <w:tab/>
        <w:tab/>
        <w:t>Ігор  Зіновійович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2206</w:t>
        <w:tab/>
        <w:t>Лужецька</w:t>
        <w:tab/>
        <w:tab/>
        <w:t>Галина  Богданівна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2207</w:t>
        <w:tab/>
        <w:t>Галушка</w:t>
        <w:tab/>
        <w:tab/>
        <w:t>Олег  Іванович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2208</w:t>
        <w:tab/>
        <w:t>Романенко</w:t>
        <w:tab/>
        <w:tab/>
        <w:t>Світлана  Володимирівна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2209</w:t>
        <w:tab/>
        <w:t>Мороз</w:t>
        <w:tab/>
        <w:tab/>
        <w:t>Осип  Михайлович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200</w:t>
        <w:tab/>
        <w:t>Тидаш</w:t>
        <w:tab/>
        <w:tab/>
        <w:t>Олександр  Іванович</w:t>
        <w:tab/>
        <w:tab/>
        <w:tab/>
        <w:tab/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201</w:t>
        <w:tab/>
        <w:t>Василькевич</w:t>
        <w:tab/>
        <w:t>Орест  Володимирович</w:t>
        <w:tab/>
        <w:tab/>
        <w:tab/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202</w:t>
        <w:tab/>
        <w:t>Вуйчик</w:t>
        <w:tab/>
        <w:tab/>
        <w:t>Ірина  Миколаївна</w:t>
        <w:tab/>
        <w:tab/>
        <w:tab/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203</w:t>
        <w:tab/>
        <w:t>Панів</w:t>
        <w:tab/>
        <w:tab/>
        <w:tab/>
        <w:t>Світлана  Михайлівна</w:t>
        <w:tab/>
        <w:tab/>
        <w:tab/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204</w:t>
        <w:tab/>
        <w:t>Валько</w:t>
        <w:tab/>
        <w:tab/>
        <w:t>Ірина  Степанівна</w:t>
        <w:tab/>
        <w:tab/>
        <w:tab/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205</w:t>
        <w:tab/>
        <w:t>Герляк</w:t>
        <w:tab/>
        <w:tab/>
        <w:t>Оксана  Михайлівна</w:t>
        <w:tab/>
        <w:tab/>
        <w:tab/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>2206  Плешівський</w:t>
        <w:tab/>
        <w:tab/>
        <w:t>Орест  Миколайович</w:t>
      </w:r>
    </w:p>
    <w:p>
      <w:pPr>
        <w:pStyle w:val="Normal"/>
        <w:jc w:val="both"/>
        <w:rPr/>
      </w:pPr>
      <w:r>
        <w:rPr>
          <w:bCs/>
          <w:sz w:val="26"/>
          <w:szCs w:val="26"/>
          <w:lang w:val="ru-RU"/>
        </w:rPr>
        <w:tab/>
        <w:tab/>
        <w:tab/>
      </w:r>
      <w:r>
        <w:rPr>
          <w:b/>
          <w:bCs/>
          <w:sz w:val="26"/>
          <w:szCs w:val="26"/>
          <w:lang w:val="ru-RU"/>
        </w:rPr>
        <w:t>2014</w:t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2207</w:t>
        <w:tab/>
        <w:t>Пона</w:t>
        <w:tab/>
        <w:tab/>
        <w:tab/>
        <w:t>Марія  Миколаївна</w:t>
        <w:tab/>
        <w:tab/>
        <w:tab/>
        <w:tab/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2208</w:t>
        <w:tab/>
        <w:t xml:space="preserve">Бережанський </w:t>
        <w:tab/>
        <w:t>Микола  Миколайович</w:t>
        <w:tab/>
        <w:tab/>
        <w:tab/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2209</w:t>
        <w:tab/>
        <w:t>Городиська</w:t>
        <w:tab/>
        <w:tab/>
        <w:t>Марія  Василівна</w:t>
        <w:tab/>
        <w:tab/>
        <w:tab/>
        <w:tab/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2210</w:t>
        <w:tab/>
        <w:t>Сорока</w:t>
        <w:tab/>
        <w:tab/>
        <w:t>Ярослав  Володимирович</w:t>
        <w:tab/>
        <w:tab/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2211</w:t>
        <w:tab/>
        <w:t>Алгаш</w:t>
        <w:tab/>
        <w:tab/>
        <w:t>Назар  Юрійович</w:t>
        <w:tab/>
        <w:tab/>
        <w:tab/>
        <w:tab/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2212</w:t>
        <w:tab/>
        <w:t>Савчак</w:t>
        <w:tab/>
        <w:tab/>
        <w:t>Марта  Ігорівна</w:t>
        <w:tab/>
        <w:tab/>
        <w:tab/>
        <w:tab/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2213</w:t>
        <w:tab/>
        <w:t>Алгаш</w:t>
        <w:tab/>
        <w:tab/>
        <w:t>Юрій  Олександрович</w:t>
        <w:tab/>
        <w:tab/>
        <w:tab/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2214</w:t>
        <w:tab/>
        <w:t>Пельчар</w:t>
        <w:tab/>
        <w:tab/>
        <w:t>Михайло  Ярославович</w:t>
        <w:tab/>
        <w:tab/>
        <w:tab/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2215</w:t>
        <w:tab/>
        <w:t>Левицький</w:t>
        <w:tab/>
        <w:tab/>
        <w:t>Микола  Володимирович</w:t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2216</w:t>
        <w:tab/>
        <w:t xml:space="preserve">Пурій </w:t>
        <w:tab/>
        <w:tab/>
        <w:t>Галина  Миколаївна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217</w:t>
        <w:tab/>
        <w:t>Малош</w:t>
        <w:tab/>
        <w:tab/>
        <w:t>Ганна  Іванівна</w:t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2218</w:t>
        <w:tab/>
        <w:t>Буклов</w:t>
        <w:tab/>
        <w:tab/>
        <w:t>Юрій  Миколайович</w:t>
      </w:r>
    </w:p>
    <w:p>
      <w:pPr>
        <w:pStyle w:val="Normal"/>
        <w:jc w:val="both"/>
        <w:rPr>
          <w:b/>
          <w:b/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2219</w:t>
        <w:tab/>
        <w:t>Пантюхов</w:t>
        <w:tab/>
        <w:tab/>
        <w:t xml:space="preserve">Борис  Олександрович </w:t>
      </w:r>
    </w:p>
    <w:p>
      <w:pPr>
        <w:pStyle w:val="Normal"/>
        <w:jc w:val="both"/>
        <w:rPr/>
      </w:pPr>
      <w:r>
        <w:rPr>
          <w:bCs/>
          <w:sz w:val="26"/>
          <w:szCs w:val="26"/>
          <w:lang w:val="ru-RU"/>
        </w:rPr>
        <w:tab/>
        <w:tab/>
        <w:tab/>
      </w:r>
      <w:r>
        <w:rPr>
          <w:b/>
          <w:bCs/>
          <w:sz w:val="26"/>
          <w:szCs w:val="26"/>
          <w:lang w:val="ru-RU"/>
        </w:rPr>
        <w:t>2015</w:t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2220</w:t>
        <w:tab/>
        <w:t>Кобільник</w:t>
        <w:tab/>
        <w:tab/>
        <w:t>Марія  Іванівна</w:t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2221</w:t>
        <w:tab/>
        <w:t>Андибур</w:t>
        <w:tab/>
        <w:tab/>
        <w:t>Олена  Володимирівна</w:t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2222</w:t>
        <w:tab/>
        <w:t>Завадко</w:t>
        <w:tab/>
        <w:tab/>
        <w:t>Святослав  Михайлович</w:t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2223</w:t>
        <w:tab/>
        <w:t>Савко</w:t>
        <w:tab/>
        <w:tab/>
        <w:tab/>
        <w:t>Майя  Михайлівна</w:t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2224</w:t>
        <w:tab/>
        <w:t>Стиранець</w:t>
        <w:tab/>
        <w:tab/>
        <w:t>Оксана  Йосипівна</w:t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2225</w:t>
        <w:tab/>
        <w:t>Наумяк</w:t>
        <w:tab/>
        <w:tab/>
        <w:t>Віктор  Богданович</w:t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2226</w:t>
        <w:tab/>
        <w:t>Яким</w:t>
        <w:tab/>
        <w:tab/>
        <w:tab/>
        <w:t>Андрій  Орестович</w:t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2227</w:t>
        <w:tab/>
        <w:t>Лех</w:t>
        <w:tab/>
        <w:tab/>
        <w:tab/>
        <w:t xml:space="preserve">Наталія  Мирославівна   </w:t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2228</w:t>
        <w:tab/>
        <w:t>Станович</w:t>
        <w:tab/>
        <w:tab/>
        <w:t>Роман  Васильович</w:t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2229</w:t>
        <w:tab/>
        <w:t>Ровенська</w:t>
        <w:tab/>
        <w:tab/>
        <w:t>Олександра  Михайлівна</w:t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2230</w:t>
        <w:tab/>
        <w:t>Каптованець</w:t>
        <w:tab/>
        <w:t>Олена  Миронівна</w:t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2231</w:t>
        <w:tab/>
        <w:t>Беньо</w:t>
        <w:tab/>
        <w:tab/>
        <w:tab/>
        <w:t>Андрій  Ігорович</w:t>
      </w:r>
    </w:p>
    <w:p>
      <w:pPr>
        <w:pStyle w:val="Normal"/>
        <w:jc w:val="both"/>
        <w:rPr/>
      </w:pPr>
      <w:r>
        <w:rPr>
          <w:bCs/>
          <w:sz w:val="26"/>
          <w:szCs w:val="26"/>
          <w:lang w:val="ru-RU"/>
        </w:rPr>
        <w:t>2232</w:t>
        <w:tab/>
        <w:t>Ткач</w:t>
        <w:tab/>
        <w:tab/>
        <w:tab/>
        <w:t>Роман  Богданович</w:t>
      </w:r>
    </w:p>
    <w:p>
      <w:pPr>
        <w:pStyle w:val="Normal"/>
        <w:jc w:val="both"/>
        <w:rPr/>
      </w:pPr>
      <w:r>
        <w:rPr>
          <w:bCs/>
          <w:sz w:val="26"/>
          <w:szCs w:val="26"/>
          <w:lang w:val="ru-RU"/>
        </w:rPr>
        <w:t>2233</w:t>
        <w:tab/>
        <w:t>Юрківський</w:t>
        <w:tab/>
        <w:tab/>
        <w:t>Юрій  Володимирович</w:t>
        <w:tab/>
      </w:r>
    </w:p>
    <w:p>
      <w:pPr>
        <w:pStyle w:val="Normal"/>
        <w:jc w:val="both"/>
        <w:rPr>
          <w:b/>
          <w:b/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ab/>
        <w:tab/>
        <w:tab/>
      </w:r>
      <w:r>
        <w:rPr>
          <w:b/>
          <w:bCs/>
          <w:sz w:val="26"/>
          <w:szCs w:val="26"/>
          <w:lang w:val="ru-RU"/>
        </w:rPr>
        <w:t>2016</w:t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2234</w:t>
        <w:tab/>
        <w:t>Пітила</w:t>
        <w:tab/>
        <w:tab/>
        <w:t>Іван  Богданович</w:t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2235</w:t>
        <w:tab/>
        <w:t>Комаричин</w:t>
        <w:tab/>
        <w:tab/>
        <w:t>Богдан  Миколайович</w:t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2236</w:t>
        <w:tab/>
        <w:t>Дяків</w:t>
        <w:tab/>
        <w:tab/>
        <w:tab/>
        <w:t>Василь  Васильович</w:t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2237</w:t>
        <w:tab/>
        <w:t>Ковальчин</w:t>
        <w:tab/>
        <w:tab/>
        <w:t>Ярослав  Іванович</w:t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2238</w:t>
        <w:tab/>
        <w:t>Клименко</w:t>
        <w:tab/>
        <w:tab/>
        <w:t>Ангеліна  Миколаївна</w:t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2239</w:t>
        <w:tab/>
      </w:r>
      <w:r>
        <w:rPr>
          <w:sz w:val="26"/>
          <w:szCs w:val="26"/>
        </w:rPr>
        <w:t xml:space="preserve">Циб </w:t>
        <w:tab/>
        <w:tab/>
        <w:tab/>
        <w:t>Юлія  Валеріївна</w:t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2240</w:t>
        <w:tab/>
        <w:t>Квятко</w:t>
        <w:tab/>
        <w:tab/>
        <w:t>Любов  Степанівна</w:t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2241</w:t>
        <w:tab/>
        <w:t>Хить</w:t>
        <w:tab/>
        <w:tab/>
        <w:tab/>
        <w:t>Руслана  Григорівна</w:t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2242</w:t>
        <w:tab/>
        <w:t>Цимбаляк</w:t>
        <w:tab/>
        <w:tab/>
        <w:t>Роман  Іванович</w:t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2243</w:t>
        <w:tab/>
        <w:t>Зайшла</w:t>
        <w:tab/>
        <w:tab/>
        <w:t>Віра  Стефанівна</w:t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2244</w:t>
        <w:tab/>
        <w:t>Музичка</w:t>
        <w:tab/>
        <w:tab/>
        <w:t>Орест  Миколайович</w:t>
      </w:r>
    </w:p>
    <w:p>
      <w:pPr>
        <w:pStyle w:val="Normal"/>
        <w:jc w:val="both"/>
        <w:rPr/>
      </w:pPr>
      <w:r>
        <w:rPr>
          <w:bCs/>
          <w:sz w:val="26"/>
          <w:szCs w:val="26"/>
          <w:lang w:val="ru-RU"/>
        </w:rPr>
        <w:t>2245</w:t>
        <w:tab/>
        <w:t>Бунь</w:t>
        <w:tab/>
        <w:tab/>
        <w:tab/>
        <w:t>Василь  Богданович</w:t>
      </w:r>
    </w:p>
    <w:p>
      <w:pPr>
        <w:pStyle w:val="Normal"/>
        <w:jc w:val="both"/>
        <w:rPr/>
      </w:pPr>
      <w:r>
        <w:rPr>
          <w:bCs/>
          <w:sz w:val="26"/>
          <w:szCs w:val="26"/>
          <w:lang w:val="ru-RU"/>
        </w:rPr>
        <w:t>2246</w:t>
        <w:tab/>
        <w:t>Мищатин</w:t>
        <w:tab/>
        <w:tab/>
        <w:t>Іван  Васильович</w:t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2247</w:t>
        <w:tab/>
        <w:t>Луців</w:t>
        <w:tab/>
        <w:tab/>
        <w:tab/>
        <w:t>Андрій  Вікторович</w:t>
      </w:r>
    </w:p>
    <w:p>
      <w:pPr>
        <w:pStyle w:val="Normal"/>
        <w:jc w:val="both"/>
        <w:rPr/>
      </w:pPr>
      <w:r>
        <w:rPr>
          <w:bCs/>
          <w:sz w:val="26"/>
          <w:szCs w:val="26"/>
          <w:lang w:val="ru-RU"/>
        </w:rPr>
        <w:t>2248</w:t>
        <w:tab/>
        <w:t>Паньків</w:t>
        <w:tab/>
        <w:tab/>
        <w:t>Ігор  Володимирович</w:t>
      </w:r>
    </w:p>
    <w:p>
      <w:pPr>
        <w:pStyle w:val="Normal"/>
        <w:jc w:val="both"/>
        <w:rPr/>
      </w:pPr>
      <w:r>
        <w:rPr>
          <w:bCs/>
          <w:sz w:val="26"/>
          <w:szCs w:val="26"/>
          <w:lang w:val="ru-RU"/>
        </w:rPr>
        <w:t>2249</w:t>
        <w:tab/>
        <w:t>Кундич</w:t>
        <w:tab/>
        <w:tab/>
        <w:t>Василь  Русланович</w:t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2250</w:t>
        <w:tab/>
        <w:t>Сидоряк</w:t>
        <w:tab/>
        <w:tab/>
        <w:t>Володимир  Миронович</w:t>
      </w:r>
    </w:p>
    <w:p>
      <w:pPr>
        <w:pStyle w:val="Normal"/>
        <w:jc w:val="both"/>
        <w:rPr/>
      </w:pPr>
      <w:r>
        <w:rPr>
          <w:bCs/>
          <w:sz w:val="26"/>
          <w:szCs w:val="26"/>
          <w:lang w:val="ru-RU"/>
        </w:rPr>
        <w:t>2251</w:t>
        <w:tab/>
        <w:t>Воськало</w:t>
        <w:tab/>
        <w:tab/>
        <w:t>Василь  Петрович</w:t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2252</w:t>
        <w:tab/>
        <w:t>Лехновський</w:t>
        <w:tab/>
        <w:t>Андрій  Богданович</w:t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2253</w:t>
        <w:tab/>
        <w:t>Гавриленко</w:t>
        <w:tab/>
        <w:tab/>
        <w:t>Олександр  Олександрович</w:t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2254</w:t>
        <w:tab/>
        <w:t xml:space="preserve">Іванців </w:t>
        <w:tab/>
        <w:tab/>
        <w:t>Мирослав  Олексійович</w:t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2255</w:t>
        <w:tab/>
        <w:t>Пилипишин</w:t>
        <w:tab/>
        <w:tab/>
        <w:t>Тарас  Іванович</w:t>
      </w:r>
    </w:p>
    <w:p>
      <w:pPr>
        <w:pStyle w:val="Normal"/>
        <w:jc w:val="both"/>
        <w:rPr/>
      </w:pPr>
      <w:r>
        <w:rPr>
          <w:bCs/>
          <w:sz w:val="26"/>
          <w:szCs w:val="26"/>
          <w:lang w:val="ru-RU"/>
        </w:rPr>
        <w:t>2256</w:t>
        <w:tab/>
        <w:t>Ярош</w:t>
        <w:tab/>
        <w:tab/>
        <w:tab/>
        <w:t>Юрій  Орестович</w:t>
      </w:r>
    </w:p>
    <w:p>
      <w:pPr>
        <w:pStyle w:val="Normal"/>
        <w:jc w:val="both"/>
        <w:rPr/>
      </w:pPr>
      <w:r>
        <w:rPr>
          <w:bCs/>
          <w:sz w:val="26"/>
          <w:szCs w:val="26"/>
          <w:lang w:val="ru-RU"/>
        </w:rPr>
        <w:t>2257</w:t>
        <w:tab/>
        <w:t>Гальчишак</w:t>
        <w:tab/>
        <w:tab/>
        <w:t>Богдан  Володимирович</w:t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2258</w:t>
        <w:tab/>
        <w:t>Мацан</w:t>
        <w:tab/>
        <w:tab/>
        <w:t>Андрій  Остапович</w:t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2259</w:t>
        <w:tab/>
        <w:t>Страшевська</w:t>
        <w:tab/>
        <w:t>Галина  Василівна</w:t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2260</w:t>
        <w:tab/>
        <w:t>Пиндзин</w:t>
        <w:tab/>
        <w:tab/>
        <w:t>Ігор  Миколайович</w:t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2261</w:t>
        <w:tab/>
        <w:t>Польовий</w:t>
        <w:tab/>
        <w:tab/>
        <w:t>Юрій  Михайлович</w:t>
      </w:r>
    </w:p>
    <w:p>
      <w:pPr>
        <w:pStyle w:val="Normal"/>
        <w:jc w:val="both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ab/>
        <w:tab/>
        <w:tab/>
        <w:t>2017</w:t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2262</w:t>
        <w:tab/>
        <w:t>Музика</w:t>
        <w:tab/>
        <w:tab/>
        <w:t>Ігор  Володимирович</w:t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2263</w:t>
        <w:tab/>
        <w:t>Хмелинська</w:t>
        <w:tab/>
        <w:tab/>
        <w:t>Світлана  Іванівна</w:t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2264</w:t>
        <w:tab/>
        <w:t>Стахів</w:t>
        <w:tab/>
        <w:tab/>
        <w:t>Володимир  Богданович</w:t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2265</w:t>
        <w:tab/>
        <w:t>Слободян</w:t>
        <w:tab/>
        <w:tab/>
        <w:t>Василь  Васильович</w:t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2266</w:t>
        <w:tab/>
        <w:t>Флюнт</w:t>
        <w:tab/>
        <w:tab/>
        <w:t>Ігор  Вікторович</w:t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2267</w:t>
        <w:tab/>
        <w:t>Міштурак</w:t>
        <w:tab/>
        <w:tab/>
        <w:t>Володимир  Володимирович</w:t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2268</w:t>
        <w:tab/>
        <w:t>Шмігельська</w:t>
        <w:tab/>
        <w:t>Леся  Богданівна</w:t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2269</w:t>
        <w:tab/>
        <w:t>Білас</w:t>
        <w:tab/>
        <w:tab/>
        <w:tab/>
        <w:t>Олег  Михайлович</w:t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2270</w:t>
        <w:tab/>
        <w:t>Огар</w:t>
        <w:tab/>
        <w:tab/>
        <w:tab/>
        <w:t>Андрій  Михайлович</w:t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2271</w:t>
        <w:tab/>
        <w:t>Калічак</w:t>
        <w:tab/>
        <w:tab/>
        <w:t>Олег  Зіновійович</w:t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2272</w:t>
        <w:tab/>
        <w:t>Циганюк</w:t>
        <w:tab/>
        <w:tab/>
        <w:t>Дмитро  Васильович</w:t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2273</w:t>
        <w:tab/>
        <w:t>Главацький</w:t>
        <w:tab/>
        <w:tab/>
        <w:t>Іван  Васильович</w:t>
      </w:r>
    </w:p>
    <w:p>
      <w:pPr>
        <w:pStyle w:val="Normal"/>
        <w:jc w:val="both"/>
        <w:rPr/>
      </w:pPr>
      <w:r>
        <w:rPr>
          <w:bCs/>
          <w:sz w:val="26"/>
          <w:szCs w:val="26"/>
          <w:lang w:val="ru-RU"/>
        </w:rPr>
        <w:t>2274</w:t>
        <w:tab/>
        <w:t>Рязанцев</w:t>
        <w:tab/>
        <w:tab/>
        <w:t>Євгеній  Олександрович</w:t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2275</w:t>
        <w:tab/>
        <w:t>Скоп</w:t>
        <w:tab/>
        <w:tab/>
        <w:tab/>
        <w:t>Лев  Андрійович</w:t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2276</w:t>
        <w:tab/>
        <w:t>Микитич</w:t>
        <w:tab/>
        <w:tab/>
        <w:t>Лілія  Михайлівна</w:t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2277</w:t>
        <w:tab/>
        <w:t>Зубаль</w:t>
        <w:tab/>
        <w:tab/>
        <w:t>Сергій  Іванович</w:t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2278</w:t>
        <w:tab/>
        <w:t>Чаповська</w:t>
        <w:tab/>
        <w:tab/>
        <w:t>Марія Степанівна</w:t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2279</w:t>
        <w:tab/>
        <w:t>Дудко</w:t>
        <w:tab/>
        <w:tab/>
        <w:tab/>
        <w:t>Дмитро  Леонідович</w:t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2280</w:t>
        <w:tab/>
        <w:t>Матвєєв</w:t>
        <w:tab/>
        <w:tab/>
        <w:t>Андрій  Володимирович</w:t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2281</w:t>
        <w:tab/>
        <w:t>Дмитришин</w:t>
        <w:tab/>
        <w:tab/>
        <w:t>Христина  Михайлівна</w:t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2282</w:t>
        <w:tab/>
        <w:t>Руссу</w:t>
        <w:tab/>
        <w:tab/>
        <w:tab/>
        <w:t>Андрій  Михайлович</w:t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2283</w:t>
        <w:tab/>
        <w:t>Мотика</w:t>
        <w:tab/>
        <w:tab/>
        <w:t>Володимир  Миколайович</w:t>
      </w:r>
    </w:p>
    <w:p>
      <w:pPr>
        <w:pStyle w:val="Normal"/>
        <w:jc w:val="both"/>
        <w:rPr>
          <w:b/>
          <w:b/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ab/>
      </w:r>
      <w:r>
        <w:rPr>
          <w:b/>
          <w:bCs/>
          <w:sz w:val="26"/>
          <w:szCs w:val="26"/>
          <w:lang w:val="ru-RU"/>
        </w:rPr>
        <w:tab/>
        <w:tab/>
        <w:t>2018</w:t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2284</w:t>
        <w:tab/>
        <w:t>Дутко</w:t>
        <w:tab/>
        <w:tab/>
        <w:tab/>
        <w:t>Любомир  Ярославович</w:t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2285</w:t>
        <w:tab/>
        <w:t>Собко</w:t>
        <w:tab/>
        <w:tab/>
        <w:tab/>
        <w:t>Андрій  Тарасович</w:t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2286</w:t>
        <w:tab/>
        <w:t>Близник</w:t>
        <w:tab/>
        <w:tab/>
        <w:t>Анастасія  Олександрівна</w:t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2287</w:t>
        <w:tab/>
        <w:t>Семець</w:t>
        <w:tab/>
        <w:tab/>
        <w:t>Сергій  Васильович</w:t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2288</w:t>
        <w:tab/>
        <w:t>Боберський</w:t>
        <w:tab/>
        <w:tab/>
        <w:t>Ярослав  Михайлович</w:t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2289</w:t>
        <w:tab/>
      </w:r>
      <w:r>
        <w:rPr>
          <w:sz w:val="26"/>
          <w:szCs w:val="26"/>
        </w:rPr>
        <w:t xml:space="preserve">Федорчак </w:t>
        <w:tab/>
        <w:tab/>
        <w:t>Іван  Васильович</w:t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2290</w:t>
        <w:tab/>
        <w:t>Михалко</w:t>
        <w:tab/>
        <w:tab/>
        <w:t>Василь  Ярославович</w:t>
      </w:r>
    </w:p>
    <w:p>
      <w:pPr>
        <w:pStyle w:val="Normal"/>
        <w:jc w:val="both"/>
        <w:rPr/>
      </w:pPr>
      <w:r>
        <w:rPr>
          <w:bCs/>
          <w:sz w:val="26"/>
          <w:szCs w:val="26"/>
          <w:lang w:val="ru-RU"/>
        </w:rPr>
        <w:t>2291</w:t>
        <w:tab/>
        <w:t>Іванейко</w:t>
        <w:tab/>
        <w:tab/>
        <w:t>Олег  Дмитрович</w:t>
      </w:r>
    </w:p>
    <w:p>
      <w:pPr>
        <w:pStyle w:val="Normal"/>
        <w:jc w:val="both"/>
        <w:rPr/>
      </w:pPr>
      <w:r>
        <w:rPr>
          <w:bCs/>
          <w:sz w:val="26"/>
          <w:szCs w:val="26"/>
          <w:lang w:val="ru-RU"/>
        </w:rPr>
        <w:t>2292</w:t>
        <w:tab/>
        <w:t>Білик</w:t>
        <w:tab/>
        <w:tab/>
        <w:tab/>
        <w:t>Віталій  Володмирович</w:t>
      </w:r>
    </w:p>
    <w:p>
      <w:pPr>
        <w:pStyle w:val="Normal"/>
        <w:jc w:val="both"/>
        <w:rPr/>
      </w:pPr>
      <w:r>
        <w:rPr>
          <w:bCs/>
          <w:sz w:val="26"/>
          <w:szCs w:val="26"/>
          <w:lang w:val="ru-RU"/>
        </w:rPr>
        <w:t>2293</w:t>
        <w:tab/>
        <w:t>Заболоцький</w:t>
        <w:tab/>
        <w:t>Микола  Олександрович</w:t>
      </w:r>
    </w:p>
    <w:p>
      <w:pPr>
        <w:pStyle w:val="Normal"/>
        <w:jc w:val="both"/>
        <w:rPr/>
      </w:pPr>
      <w:r>
        <w:rPr>
          <w:bCs/>
          <w:sz w:val="26"/>
          <w:szCs w:val="26"/>
          <w:lang w:val="ru-RU"/>
        </w:rPr>
        <w:t>2294</w:t>
        <w:tab/>
        <w:t>Гирич</w:t>
        <w:tab/>
        <w:tab/>
        <w:tab/>
        <w:t>Василь  Васильович</w:t>
      </w:r>
    </w:p>
    <w:p>
      <w:pPr>
        <w:pStyle w:val="Normal"/>
        <w:rPr/>
      </w:pPr>
      <w:r>
        <w:rPr>
          <w:bCs/>
          <w:sz w:val="26"/>
          <w:szCs w:val="26"/>
          <w:lang w:val="ru-RU"/>
        </w:rPr>
        <w:t>2295</w:t>
        <w:tab/>
      </w:r>
      <w:r>
        <w:rPr>
          <w:sz w:val="26"/>
          <w:szCs w:val="26"/>
        </w:rPr>
        <w:t>Алєксєєв</w:t>
        <w:tab/>
        <w:tab/>
        <w:t xml:space="preserve">Віктор  Олексійович               </w:t>
      </w:r>
    </w:p>
    <w:p>
      <w:pPr>
        <w:pStyle w:val="Normal"/>
        <w:rPr/>
      </w:pPr>
      <w:r>
        <w:rPr>
          <w:sz w:val="26"/>
          <w:szCs w:val="26"/>
        </w:rPr>
        <w:t>2296</w:t>
        <w:tab/>
        <w:t xml:space="preserve">Рубель                  </w:t>
        <w:tab/>
        <w:t xml:space="preserve">Анатолій  Олексійович            </w:t>
      </w:r>
    </w:p>
    <w:p>
      <w:pPr>
        <w:pStyle w:val="Normal"/>
        <w:rPr>
          <w:bCs/>
          <w:sz w:val="26"/>
          <w:szCs w:val="26"/>
          <w:lang w:val="ru-RU"/>
        </w:rPr>
      </w:pPr>
      <w:r>
        <w:rPr>
          <w:sz w:val="26"/>
          <w:szCs w:val="26"/>
        </w:rPr>
        <w:t>2297</w:t>
        <w:tab/>
        <w:t xml:space="preserve">Мокренко            </w:t>
        <w:tab/>
        <w:t>Андрій   Жоржович</w:t>
        <w:tab/>
        <w:tab/>
      </w:r>
    </w:p>
    <w:p>
      <w:pPr>
        <w:pStyle w:val="Normal"/>
        <w:jc w:val="both"/>
        <w:rPr/>
      </w:pPr>
      <w:r>
        <w:rPr>
          <w:bCs/>
          <w:sz w:val="26"/>
          <w:szCs w:val="26"/>
          <w:lang w:val="ru-RU"/>
        </w:rPr>
        <w:t>2298</w:t>
        <w:tab/>
        <w:t>Крисанов</w:t>
        <w:tab/>
        <w:tab/>
        <w:t>Петро  Олексійович</w:t>
      </w:r>
    </w:p>
    <w:p>
      <w:pPr>
        <w:pStyle w:val="Normal"/>
        <w:jc w:val="both"/>
        <w:rPr/>
      </w:pPr>
      <w:r>
        <w:rPr>
          <w:bCs/>
          <w:sz w:val="26"/>
          <w:szCs w:val="26"/>
          <w:lang w:val="ru-RU"/>
        </w:rPr>
        <w:t>2299</w:t>
        <w:tab/>
        <w:t>Онисько</w:t>
        <w:tab/>
        <w:tab/>
        <w:t>Роман  Семенович</w:t>
      </w:r>
    </w:p>
    <w:p>
      <w:pPr>
        <w:pStyle w:val="Normal"/>
        <w:jc w:val="both"/>
        <w:rPr/>
      </w:pPr>
      <w:r>
        <w:rPr>
          <w:bCs/>
          <w:sz w:val="26"/>
          <w:szCs w:val="26"/>
          <w:lang w:val="ru-RU"/>
        </w:rPr>
        <w:t>2300</w:t>
        <w:tab/>
        <w:t>Шендеровська</w:t>
        <w:tab/>
        <w:t>Наталія  Вадимівна</w:t>
      </w:r>
    </w:p>
    <w:p>
      <w:pPr>
        <w:pStyle w:val="Normal"/>
        <w:jc w:val="both"/>
        <w:rPr/>
      </w:pPr>
      <w:r>
        <w:rPr>
          <w:bCs/>
          <w:sz w:val="26"/>
          <w:szCs w:val="26"/>
          <w:lang w:val="ru-RU"/>
        </w:rPr>
        <w:t>2301</w:t>
        <w:tab/>
        <w:t>Летнянчин</w:t>
        <w:tab/>
        <w:tab/>
        <w:t>Іван  Петрович</w:t>
      </w:r>
    </w:p>
    <w:p>
      <w:pPr>
        <w:pStyle w:val="Normal"/>
        <w:jc w:val="both"/>
        <w:rPr/>
      </w:pPr>
      <w:r>
        <w:rPr>
          <w:bCs/>
          <w:sz w:val="26"/>
          <w:szCs w:val="26"/>
          <w:lang w:val="ru-RU"/>
        </w:rPr>
        <w:t>2302</w:t>
        <w:tab/>
        <w:t>Гудзеляк</w:t>
        <w:tab/>
        <w:tab/>
        <w:t>Богдан  Зенонович</w:t>
      </w:r>
    </w:p>
    <w:p>
      <w:pPr>
        <w:pStyle w:val="Normal"/>
        <w:jc w:val="both"/>
        <w:rPr/>
      </w:pPr>
      <w:r>
        <w:rPr>
          <w:bCs/>
          <w:sz w:val="26"/>
          <w:szCs w:val="26"/>
          <w:lang w:val="ru-RU"/>
        </w:rPr>
        <w:t>2303</w:t>
        <w:tab/>
        <w:t>Богатко</w:t>
        <w:tab/>
        <w:tab/>
        <w:t>Олександр  Арсенійович</w:t>
      </w:r>
    </w:p>
    <w:p>
      <w:pPr>
        <w:pStyle w:val="Normal"/>
        <w:jc w:val="both"/>
        <w:rPr/>
      </w:pPr>
      <w:r>
        <w:rPr>
          <w:bCs/>
          <w:sz w:val="26"/>
          <w:szCs w:val="26"/>
          <w:lang w:val="ru-RU"/>
        </w:rPr>
        <w:t>2304</w:t>
        <w:tab/>
        <w:t>Грицьків</w:t>
        <w:tab/>
        <w:tab/>
        <w:t>Роман  Михайлович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6"/>
          <w:szCs w:val="26"/>
          <w:lang w:val="ru-RU"/>
        </w:rPr>
        <w:t>2305</w:t>
        <w:tab/>
        <w:t>Гриндій</w:t>
        <w:tab/>
        <w:tab/>
        <w:t>Олексій  Миколайович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ab/>
        <w:tab/>
        <w:tab/>
      </w:r>
      <w:r>
        <w:rPr>
          <w:b/>
          <w:bCs/>
          <w:sz w:val="26"/>
          <w:szCs w:val="26"/>
          <w:lang w:val="ru-RU"/>
        </w:rPr>
        <w:t>2019</w:t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2306</w:t>
        <w:tab/>
        <w:t>Дзерин</w:t>
        <w:tab/>
        <w:tab/>
        <w:t>Олег  Миколайович</w:t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2307</w:t>
        <w:tab/>
        <w:t>Наум</w:t>
        <w:tab/>
        <w:tab/>
        <w:tab/>
        <w:t>Тетяна  Михайлівна</w:t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2308</w:t>
        <w:tab/>
        <w:t>Чулівська</w:t>
        <w:tab/>
        <w:tab/>
        <w:t>Валентина  Михайлівна</w:t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2309</w:t>
        <w:tab/>
        <w:t>Сирватка</w:t>
        <w:tab/>
        <w:tab/>
        <w:t>Юлія  Михайлівна</w:t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2310</w:t>
        <w:tab/>
        <w:t>Морозов</w:t>
        <w:tab/>
        <w:tab/>
        <w:t xml:space="preserve">Олександр  Іванович </w:t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2311</w:t>
        <w:tab/>
        <w:t>Біляк</w:t>
        <w:tab/>
        <w:tab/>
        <w:tab/>
        <w:t>Андрій  Іванович</w:t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2312</w:t>
        <w:tab/>
        <w:t>Лазарів</w:t>
        <w:tab/>
        <w:tab/>
        <w:t>Степан  Миколайович</w:t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2313</w:t>
        <w:tab/>
        <w:t>Марущак</w:t>
        <w:tab/>
        <w:tab/>
        <w:t>Наталія  Михайлівна</w:t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2314</w:t>
        <w:tab/>
        <w:t>Гладкий</w:t>
        <w:tab/>
        <w:tab/>
        <w:t>Ігор  Богданович</w:t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2315</w:t>
        <w:tab/>
        <w:t>Сюма</w:t>
        <w:tab/>
        <w:tab/>
        <w:tab/>
        <w:t>Сергій  Мар</w:t>
      </w:r>
      <w:r>
        <w:rPr>
          <w:bCs/>
          <w:sz w:val="26"/>
          <w:lang w:val="ru-RU"/>
        </w:rPr>
        <w:t>”янович</w:t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2316</w:t>
        <w:tab/>
        <w:t>Левицька</w:t>
        <w:tab/>
        <w:tab/>
        <w:t>Вікторія  Мар</w:t>
      </w:r>
      <w:r>
        <w:rPr>
          <w:bCs/>
          <w:sz w:val="26"/>
          <w:lang w:val="ru-RU"/>
        </w:rPr>
        <w:t>”янівна</w:t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2317</w:t>
        <w:tab/>
        <w:t>Гук</w:t>
        <w:tab/>
        <w:tab/>
        <w:tab/>
        <w:t>Роман  Сергійович</w:t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2318</w:t>
        <w:tab/>
        <w:t>Климчук</w:t>
        <w:tab/>
        <w:tab/>
        <w:t>Олег  Олександрович</w:t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2319</w:t>
        <w:tab/>
        <w:t>Гавришко</w:t>
        <w:tab/>
        <w:tab/>
        <w:t>Сергій  Якович</w:t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2320</w:t>
        <w:tab/>
        <w:t>Бойков</w:t>
        <w:tab/>
        <w:tab/>
        <w:t>Денис  Віталійович</w:t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2321</w:t>
        <w:tab/>
        <w:t>Трускавецький</w:t>
        <w:tab/>
        <w:t>Володимир  Васильович</w:t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2322</w:t>
        <w:tab/>
        <w:t xml:space="preserve">Табачний </w:t>
        <w:tab/>
        <w:tab/>
        <w:t>Сергій  Сергійович</w:t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2323</w:t>
        <w:tab/>
        <w:t>Мандзяк</w:t>
        <w:tab/>
        <w:tab/>
        <w:t>Роман  Дмитрович</w:t>
      </w:r>
    </w:p>
    <w:p>
      <w:pPr>
        <w:pStyle w:val="Normal"/>
        <w:jc w:val="both"/>
        <w:rPr/>
      </w:pPr>
      <w:r>
        <w:rPr>
          <w:bCs/>
          <w:sz w:val="26"/>
          <w:szCs w:val="26"/>
          <w:lang w:val="ru-RU"/>
        </w:rPr>
        <w:t>2324</w:t>
        <w:tab/>
        <w:t>Загорбенська</w:t>
        <w:tab/>
        <w:t>Христина  Анатоліївна</w:t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2325</w:t>
        <w:tab/>
        <w:t>Калитка</w:t>
        <w:tab/>
        <w:tab/>
        <w:t>Ігор  Степанович</w:t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2326</w:t>
        <w:tab/>
        <w:t>Цар</w:t>
        <w:tab/>
        <w:tab/>
        <w:tab/>
        <w:t>Стефан  Михайлович</w:t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2327</w:t>
        <w:tab/>
        <w:t>Малишевський</w:t>
        <w:tab/>
        <w:t>Роман  Орестович</w:t>
      </w:r>
    </w:p>
    <w:p>
      <w:pPr>
        <w:pStyle w:val="Normal"/>
        <w:jc w:val="both"/>
        <w:rPr/>
      </w:pPr>
      <w:r>
        <w:rPr>
          <w:bCs/>
          <w:sz w:val="26"/>
          <w:szCs w:val="26"/>
          <w:lang w:val="ru-RU"/>
        </w:rPr>
        <w:t>2328</w:t>
        <w:tab/>
        <w:t>Вовк</w:t>
        <w:tab/>
        <w:tab/>
        <w:tab/>
        <w:t>Марія  Євгенівна</w:t>
      </w:r>
    </w:p>
    <w:p>
      <w:pPr>
        <w:pStyle w:val="Normal"/>
        <w:jc w:val="both"/>
        <w:rPr/>
      </w:pPr>
      <w:r>
        <w:rPr>
          <w:bCs/>
          <w:sz w:val="26"/>
          <w:szCs w:val="26"/>
          <w:lang w:val="ru-RU"/>
        </w:rPr>
        <w:t>2329</w:t>
        <w:tab/>
        <w:t>Павлів</w:t>
        <w:tab/>
        <w:tab/>
        <w:t>Андрій  Ігорович</w:t>
      </w:r>
    </w:p>
    <w:p>
      <w:pPr>
        <w:pStyle w:val="Normal"/>
        <w:jc w:val="both"/>
        <w:rPr/>
      </w:pPr>
      <w:r>
        <w:rPr>
          <w:bCs/>
          <w:sz w:val="26"/>
          <w:szCs w:val="26"/>
          <w:lang w:val="ru-RU"/>
        </w:rPr>
        <w:t>2330</w:t>
        <w:tab/>
        <w:t>Возна</w:t>
        <w:tab/>
        <w:tab/>
        <w:tab/>
        <w:t>Андріана-Іванна  Ігорівна</w:t>
      </w:r>
    </w:p>
    <w:p>
      <w:pPr>
        <w:pStyle w:val="Normal"/>
        <w:jc w:val="both"/>
        <w:rPr/>
      </w:pPr>
      <w:r>
        <w:rPr>
          <w:bCs/>
          <w:sz w:val="26"/>
          <w:szCs w:val="26"/>
          <w:lang w:val="ru-RU"/>
        </w:rPr>
        <w:t>2331</w:t>
        <w:tab/>
        <w:t>Грицай</w:t>
        <w:tab/>
        <w:tab/>
        <w:t>Тарас  Васильович</w:t>
      </w:r>
    </w:p>
    <w:p>
      <w:pPr>
        <w:pStyle w:val="Normal"/>
        <w:jc w:val="both"/>
        <w:rPr/>
      </w:pPr>
      <w:r>
        <w:rPr>
          <w:bCs/>
          <w:sz w:val="26"/>
          <w:szCs w:val="26"/>
          <w:lang w:val="ru-RU"/>
        </w:rPr>
        <w:tab/>
        <w:tab/>
        <w:tab/>
      </w:r>
      <w:r>
        <w:rPr>
          <w:b/>
          <w:bCs/>
          <w:sz w:val="26"/>
          <w:szCs w:val="26"/>
          <w:lang w:val="ru-RU"/>
        </w:rPr>
        <w:t>2020</w:t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2332</w:t>
        <w:tab/>
        <w:t>Федик</w:t>
        <w:tab/>
        <w:tab/>
        <w:t>Наталія  Романівна</w:t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2333</w:t>
        <w:tab/>
        <w:t>Гілецька</w:t>
        <w:tab/>
        <w:tab/>
        <w:t>Ірина  Володимирівна</w:t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2334</w:t>
        <w:tab/>
        <w:t>Чулівська</w:t>
        <w:tab/>
        <w:tab/>
        <w:t xml:space="preserve">Валентина  Михайлівна  </w:t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2335</w:t>
        <w:tab/>
        <w:t>Малик</w:t>
        <w:tab/>
        <w:tab/>
        <w:t>Олена  Ярославівна</w:t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2336</w:t>
        <w:tab/>
        <w:t>Костюніна</w:t>
        <w:tab/>
        <w:tab/>
        <w:t xml:space="preserve">Анастасія  Сергіївна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337</w:t>
        <w:tab/>
        <w:t>Федуняк</w:t>
        <w:tab/>
        <w:tab/>
        <w:t>Галина Романів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338</w:t>
        <w:tab/>
        <w:t>Піців</w:t>
        <w:tab/>
        <w:tab/>
        <w:tab/>
        <w:t>Віталій Михайлович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260" w:right="424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6"/>
    </w:rPr>
  </w:style>
  <w:style w:type="character" w:styleId="WW8Num4z0">
    <w:name w:val="WW8Num4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2">
    <w:name w:val="Знак Знак Знак Знак 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06:27:00Z</dcterms:created>
  <dc:creator>Наталя</dc:creator>
  <dc:description/>
  <cp:keywords/>
  <dc:language>en-US</dc:language>
  <cp:lastModifiedBy>User</cp:lastModifiedBy>
  <cp:lastPrinted>2018-10-23T23:27:00Z</cp:lastPrinted>
  <dcterms:modified xsi:type="dcterms:W3CDTF">2020-07-03T08:16:00Z</dcterms:modified>
  <cp:revision>216</cp:revision>
  <dc:subject/>
  <dc:title> </dc:title>
</cp:coreProperties>
</file>