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lang w:val="ru-RU"/>
        </w:rPr>
        <w:t xml:space="preserve"> </w:t>
      </w:r>
      <w:r>
        <w:rPr>
          <w:b/>
          <w:sz w:val="26"/>
          <w:lang w:val="ru-RU"/>
        </w:rPr>
        <w:t xml:space="preserve">З А Г А Л Ь Н И Й  С П И С О К 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ind w:left="6737" w:hanging="0"/>
        <w:rPr/>
      </w:pPr>
      <w:r>
        <w:rPr>
          <w:b/>
          <w:sz w:val="26"/>
          <w:lang w:val="ru-RU"/>
        </w:rPr>
        <w:t>станом на 17.08.202</w:t>
      </w:r>
      <w:r>
        <w:rPr>
          <w:b/>
          <w:sz w:val="26"/>
          <w:lang w:val="en-US"/>
        </w:rPr>
        <w:t>3</w:t>
      </w:r>
      <w:r>
        <w:rPr>
          <w:b/>
          <w:sz w:val="26"/>
          <w:lang w:val="ru-RU"/>
        </w:rPr>
        <w:t>р.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  <w:tab/>
      </w:r>
      <w:r>
        <w:rPr>
          <w:b/>
          <w:sz w:val="26"/>
          <w:lang w:val="ru-RU"/>
        </w:rPr>
        <w:t>1971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</w:t>
        <w:tab/>
        <w:t>Ліщинська</w:t>
        <w:tab/>
        <w:tab/>
        <w:t xml:space="preserve">Марія Михайлівна  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</w:t>
        <w:tab/>
        <w:t>Торський</w:t>
        <w:tab/>
        <w:tab/>
        <w:t>Костянтин Миколай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3</w:t>
      </w:r>
      <w:r>
        <w:rPr>
          <w:b/>
          <w:bCs/>
          <w:i/>
          <w:sz w:val="26"/>
          <w:lang w:val="ru-RU"/>
        </w:rPr>
        <w:tab/>
      </w:r>
      <w:r>
        <w:rPr>
          <w:bCs/>
          <w:sz w:val="26"/>
          <w:lang w:val="ru-RU"/>
        </w:rPr>
        <w:t>Матвіїшин</w:t>
        <w:tab/>
        <w:tab/>
        <w:t>Галина Петрівна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lang w:val="ru-RU"/>
        </w:rPr>
      </w:pPr>
      <w:r>
        <w:rPr>
          <w:bCs/>
          <w:sz w:val="26"/>
          <w:lang w:val="ru-RU"/>
        </w:rPr>
        <w:t>4</w:t>
        <w:tab/>
        <w:t>Васильків</w:t>
        <w:tab/>
        <w:tab/>
        <w:t>Розалія Стані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</w:t>
        <w:tab/>
        <w:t>Дума</w:t>
        <w:tab/>
        <w:tab/>
        <w:tab/>
        <w:t>Петро Михайлович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6</w:t>
        <w:tab/>
        <w:t>Федорович</w:t>
        <w:tab/>
        <w:tab/>
        <w:t>Дмитро Михайлович</w:t>
      </w:r>
      <w:r>
        <w:rPr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72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lang w:val="ru-RU"/>
        </w:rPr>
      </w:pPr>
      <w:r>
        <w:rPr>
          <w:bCs/>
          <w:sz w:val="26"/>
          <w:lang w:val="ru-RU"/>
        </w:rPr>
        <w:t>7</w:t>
        <w:tab/>
        <w:t>Монастирський</w:t>
        <w:tab/>
        <w:t>Семен Іванович</w:t>
      </w:r>
      <w:r>
        <w:rPr>
          <w:b/>
          <w:bCs/>
          <w:i/>
          <w:sz w:val="26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</w:t>
        <w:tab/>
        <w:t>Павлюх</w:t>
        <w:tab/>
        <w:tab/>
        <w:t>Марія Андрії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</w:t>
        <w:tab/>
        <w:t xml:space="preserve">Возняк </w:t>
        <w:tab/>
        <w:tab/>
        <w:t>Галина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ru-RU"/>
        </w:rPr>
        <w:t>10</w:t>
        <w:tab/>
        <w:t>Антоняк</w:t>
        <w:tab/>
        <w:tab/>
        <w:t>Володимир Федорович</w:t>
      </w:r>
      <w:r>
        <w:rPr>
          <w:b/>
          <w:bCs/>
          <w:sz w:val="26"/>
          <w:szCs w:val="26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11</w:t>
        <w:tab/>
        <w:t>Ключак</w:t>
        <w:tab/>
        <w:tab/>
        <w:t>Михайло Григорович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 xml:space="preserve">1973 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2</w:t>
        <w:tab/>
        <w:t>Нечипор</w:t>
        <w:tab/>
        <w:tab/>
        <w:t>Андрій Гнатови</w:t>
      </w:r>
      <w:r>
        <w:rPr>
          <w:b/>
          <w:bCs/>
          <w:sz w:val="26"/>
          <w:szCs w:val="26"/>
          <w:lang w:val="ru-RU"/>
        </w:rPr>
        <w:t>ч</w:t>
        <w:tab/>
        <w:tab/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13</w:t>
        <w:tab/>
        <w:t>Монастирська</w:t>
        <w:tab/>
        <w:t>Ві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4</w:t>
        <w:tab/>
        <w:t>Пишна</w:t>
        <w:tab/>
        <w:tab/>
        <w:t>Мар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</w:t>
        <w:tab/>
        <w:t>Сусюк</w:t>
        <w:tab/>
        <w:tab/>
        <w:t>Віра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6</w:t>
        <w:tab/>
        <w:t>Грущак</w:t>
        <w:tab/>
        <w:tab/>
        <w:t>Федір Амбраз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7</w:t>
        <w:tab/>
        <w:t>Жук</w:t>
        <w:tab/>
        <w:tab/>
        <w:tab/>
        <w:t>Світлана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</w:t>
        <w:tab/>
        <w:t>Лагуш</w:t>
        <w:tab/>
        <w:tab/>
        <w:t>Микола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</w:t>
        <w:tab/>
        <w:t>Виноградов</w:t>
        <w:tab/>
        <w:tab/>
        <w:t>Євген Якович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0</w:t>
        <w:tab/>
        <w:t>Янісів</w:t>
        <w:tab/>
        <w:tab/>
        <w:tab/>
        <w:t>Франціска Костянтин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</w:t>
        <w:tab/>
        <w:t>Хом</w:t>
      </w:r>
      <w:r>
        <w:rPr>
          <w:bCs/>
          <w:sz w:val="26"/>
        </w:rPr>
        <w:t>”як - Якимів</w:t>
        <w:tab/>
        <w:t>Катерина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2</w:t>
        <w:tab/>
        <w:t>Хом”як</w:t>
        <w:tab/>
        <w:tab/>
        <w:t>Євген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3</w:t>
        <w:tab/>
        <w:t>Конопльова</w:t>
        <w:tab/>
        <w:tab/>
        <w:t>Таїса Антон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24</w:t>
        <w:tab/>
        <w:t>Паньків</w:t>
        <w:tab/>
        <w:tab/>
        <w:t>Іван Романович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5</w:t>
        <w:tab/>
        <w:t>Романюк</w:t>
        <w:tab/>
        <w:tab/>
        <w:t>Неля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6</w:t>
        <w:tab/>
        <w:t>Романюк</w:t>
        <w:tab/>
        <w:tab/>
        <w:t>Ігор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7</w:t>
        <w:tab/>
        <w:t>Іванишин</w:t>
        <w:tab/>
        <w:tab/>
        <w:t>Мар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</w:t>
        <w:tab/>
        <w:t>Андрійовська</w:t>
        <w:tab/>
        <w:t>Ганна Василівна</w:t>
      </w:r>
    </w:p>
    <w:p>
      <w:pPr>
        <w:pStyle w:val="Normal"/>
        <w:jc w:val="both"/>
        <w:rPr>
          <w:b/>
          <w:b/>
          <w:sz w:val="26"/>
        </w:rPr>
      </w:pPr>
      <w:r>
        <w:rPr>
          <w:bCs/>
          <w:sz w:val="26"/>
        </w:rPr>
        <w:tab/>
        <w:tab/>
        <w:tab/>
      </w:r>
      <w:r>
        <w:rPr>
          <w:b/>
          <w:sz w:val="26"/>
          <w:u w:val="single"/>
        </w:rPr>
        <w:t xml:space="preserve">1974 </w:t>
      </w:r>
      <w:r>
        <w:rPr>
          <w:b/>
          <w:sz w:val="26"/>
        </w:rPr>
        <w:t xml:space="preserve"> 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9</w:t>
        <w:tab/>
        <w:t>Яворська</w:t>
        <w:tab/>
        <w:tab/>
        <w:t>Наталія  Бенедикт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</w:t>
        <w:tab/>
        <w:t>Гель</w:t>
        <w:tab/>
        <w:tab/>
        <w:tab/>
        <w:t xml:space="preserve">Євгеній </w:t>
      </w:r>
      <w:r>
        <w:rPr>
          <w:bCs/>
          <w:sz w:val="26"/>
          <w:lang w:val="ru-RU"/>
        </w:rPr>
        <w:t>Пав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1</w:t>
        <w:tab/>
        <w:t>Нарижна</w:t>
        <w:tab/>
        <w:tab/>
        <w:t>Валентина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2</w:t>
        <w:tab/>
        <w:t>Генсьор</w:t>
        <w:tab/>
        <w:tab/>
        <w:t>Ярослав Заха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</w:t>
        <w:tab/>
        <w:t>Стережило</w:t>
        <w:tab/>
        <w:tab/>
        <w:t>Ганна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</w:t>
        <w:tab/>
        <w:t>Матвіїшин</w:t>
        <w:tab/>
        <w:tab/>
        <w:t>Любов Олександ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</w:t>
        <w:tab/>
        <w:t>Миджин</w:t>
        <w:tab/>
        <w:tab/>
        <w:t>Галин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6</w:t>
        <w:tab/>
        <w:t>Лобойко</w:t>
        <w:tab/>
        <w:tab/>
        <w:t>Микола Гри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7</w:t>
        <w:tab/>
        <w:t>Якимчук</w:t>
        <w:tab/>
        <w:tab/>
        <w:t>Іван Маркович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8</w:t>
        <w:tab/>
        <w:t>Пилипів</w:t>
        <w:tab/>
        <w:tab/>
        <w:t>Пелагея Михайлівна</w:t>
      </w:r>
      <w:r>
        <w:rPr>
          <w:b/>
          <w:bCs/>
          <w:sz w:val="26"/>
          <w:szCs w:val="26"/>
          <w:lang w:val="ru-RU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9</w:t>
        <w:tab/>
        <w:t>Мелько</w:t>
        <w:tab/>
        <w:tab/>
        <w:t>Марія Василівна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0</w:t>
        <w:tab/>
        <w:t>Ковальська</w:t>
        <w:tab/>
        <w:tab/>
        <w:t>Галина Олександр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1</w:t>
        <w:tab/>
        <w:t>Ковальська-Прунчак Надія Олександ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2</w:t>
        <w:tab/>
        <w:t>Ярошинська</w:t>
        <w:tab/>
        <w:tab/>
        <w:t>Стефанія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3</w:t>
        <w:tab/>
        <w:t>Антошик</w:t>
        <w:tab/>
        <w:tab/>
        <w:t>Марія Тео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4</w:t>
        <w:tab/>
        <w:t>Ярина</w:t>
        <w:tab/>
        <w:tab/>
        <w:tab/>
        <w:t>Володимир Тимоф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5</w:t>
        <w:tab/>
        <w:t>Ярина</w:t>
        <w:tab/>
        <w:tab/>
        <w:tab/>
        <w:t xml:space="preserve">Любов </w:t>
      </w:r>
      <w:r>
        <w:rPr>
          <w:bCs/>
          <w:sz w:val="26"/>
          <w:lang w:val="en-US"/>
        </w:rPr>
        <w:t xml:space="preserve"> </w:t>
      </w:r>
      <w:r>
        <w:rPr>
          <w:bCs/>
          <w:sz w:val="26"/>
          <w:lang w:val="ru-RU"/>
        </w:rPr>
        <w:t>Вітал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6</w:t>
        <w:tab/>
        <w:t>Трускавецький</w:t>
        <w:tab/>
        <w:t>Богдан Миколайович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75</w:t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7</w:t>
        <w:tab/>
        <w:t>Ганзій</w:t>
        <w:tab/>
        <w:tab/>
        <w:t>Лід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8</w:t>
        <w:tab/>
        <w:t>Лесик</w:t>
        <w:tab/>
        <w:tab/>
        <w:tab/>
        <w:t>Михайло Ілліч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49</w:t>
        <w:tab/>
        <w:t xml:space="preserve">Кашаєва-Петрова  </w:t>
        <w:tab/>
        <w:t>Зоя Вавилівна</w:t>
      </w:r>
      <w:r>
        <w:rPr>
          <w:b/>
          <w:bCs/>
          <w:sz w:val="26"/>
          <w:szCs w:val="26"/>
          <w:lang w:val="ru-RU"/>
        </w:rPr>
        <w:tab/>
        <w:tab/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50</w:t>
        <w:tab/>
        <w:t>Федчишин</w:t>
        <w:tab/>
        <w:tab/>
        <w:t>Ольга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1</w:t>
        <w:tab/>
        <w:t>Лагуш</w:t>
        <w:tab/>
        <w:tab/>
        <w:t>Микола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2</w:t>
        <w:tab/>
        <w:t>Перхун</w:t>
        <w:tab/>
        <w:tab/>
        <w:t>Ярослава Михайлівна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53</w:t>
        <w:tab/>
        <w:t>Корнєєва</w:t>
        <w:tab/>
        <w:tab/>
        <w:t>Людмила Геннад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4</w:t>
        <w:tab/>
        <w:t>Малиновський</w:t>
        <w:tab/>
        <w:t>Орест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5</w:t>
        <w:tab/>
        <w:t>Мацюрак</w:t>
        <w:tab/>
        <w:tab/>
        <w:t>Василь Любоми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6</w:t>
        <w:tab/>
        <w:t>Зінченко-Горуцька Людмила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7</w:t>
        <w:tab/>
        <w:t>Бійник</w:t>
        <w:tab/>
        <w:tab/>
        <w:t>Натал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8</w:t>
        <w:tab/>
        <w:t>Войтович</w:t>
        <w:tab/>
        <w:tab/>
        <w:t>Ольга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9</w:t>
        <w:tab/>
        <w:t>Дребот</w:t>
        <w:tab/>
        <w:tab/>
        <w:t>Євгеній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0</w:t>
        <w:tab/>
        <w:t>Скічнів</w:t>
        <w:tab/>
        <w:tab/>
        <w:t>Мар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1</w:t>
        <w:tab/>
        <w:t>Трощак</w:t>
        <w:tab/>
        <w:tab/>
        <w:t>Романна Мир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2</w:t>
        <w:tab/>
        <w:t>Бермес</w:t>
        <w:tab/>
        <w:tab/>
        <w:t>Валерій Миронович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76</w:t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3</w:t>
        <w:tab/>
        <w:t>Василишин</w:t>
        <w:tab/>
        <w:tab/>
        <w:t>Оксана Нест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4</w:t>
        <w:tab/>
        <w:t>Цабак</w:t>
        <w:tab/>
        <w:tab/>
        <w:tab/>
        <w:t>Василь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5</w:t>
        <w:tab/>
        <w:t>Солоніна</w:t>
        <w:tab/>
        <w:tab/>
        <w:t>Оксана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6</w:t>
        <w:tab/>
        <w:t>Кулик</w:t>
        <w:tab/>
        <w:tab/>
        <w:tab/>
        <w:t>Віра Теофі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7</w:t>
        <w:tab/>
        <w:t>Христофорова</w:t>
        <w:tab/>
        <w:t>Мар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8</w:t>
        <w:tab/>
        <w:t>Олексин</w:t>
        <w:tab/>
        <w:tab/>
        <w:t>Григорій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9</w:t>
        <w:tab/>
        <w:t>Собко</w:t>
        <w:tab/>
        <w:tab/>
        <w:tab/>
        <w:t>Степан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0</w:t>
        <w:tab/>
        <w:t>Федоряк</w:t>
        <w:tab/>
        <w:tab/>
        <w:t>Степан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1</w:t>
        <w:tab/>
        <w:t>Волкун</w:t>
        <w:tab/>
        <w:tab/>
        <w:t>Василь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2</w:t>
        <w:tab/>
        <w:t>Максимів</w:t>
        <w:tab/>
        <w:tab/>
        <w:t>Станіслав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ru-RU"/>
        </w:rPr>
        <w:t>73</w:t>
        <w:tab/>
        <w:t>Конопельська</w:t>
        <w:tab/>
        <w:t>Вір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4</w:t>
        <w:tab/>
        <w:t>Максимов</w:t>
        <w:tab/>
        <w:tab/>
        <w:t>Віктор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5</w:t>
        <w:tab/>
        <w:t>Яворський</w:t>
        <w:tab/>
        <w:tab/>
        <w:t>Микола Корній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76</w:t>
        <w:tab/>
        <w:t>Гойсак</w:t>
        <w:tab/>
        <w:tab/>
        <w:t>Марія Андріївна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77</w:t>
        <w:tab/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7</w:t>
        <w:tab/>
        <w:t>Насиленко</w:t>
        <w:tab/>
        <w:tab/>
        <w:t>Анастасія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8</w:t>
        <w:tab/>
        <w:t>Модрицький</w:t>
        <w:tab/>
        <w:t>Ростислав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9</w:t>
        <w:tab/>
        <w:t>Войтусишин</w:t>
        <w:tab/>
        <w:t>Микола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0</w:t>
        <w:tab/>
        <w:t>Загорбенська</w:t>
        <w:tab/>
        <w:t>Марія Гнатівна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81</w:t>
        <w:tab/>
        <w:t>Стебельська</w:t>
        <w:tab/>
        <w:tab/>
        <w:t>Емілія Йосипівна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2</w:t>
        <w:tab/>
        <w:t>Карпінець</w:t>
        <w:tab/>
        <w:tab/>
        <w:t>Микола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3</w:t>
        <w:tab/>
        <w:t>Сосюк</w:t>
        <w:tab/>
        <w:tab/>
        <w:t>Ганн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4</w:t>
        <w:tab/>
        <w:t>Кучерявий</w:t>
        <w:tab/>
        <w:tab/>
        <w:t>Олександр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5</w:t>
        <w:tab/>
        <w:t>Довжик</w:t>
        <w:tab/>
        <w:tab/>
        <w:t>Дарія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6</w:t>
        <w:tab/>
        <w:t>Коваль</w:t>
        <w:tab/>
        <w:tab/>
        <w:t>Микола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7</w:t>
        <w:tab/>
        <w:t>Хуртіна</w:t>
        <w:tab/>
        <w:tab/>
        <w:t>Зорема Вікт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88</w:t>
        <w:tab/>
        <w:t>Білоган</w:t>
        <w:tab/>
        <w:tab/>
        <w:t>Володимир Степан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89</w:t>
        <w:tab/>
        <w:t>Зозуля</w:t>
        <w:tab/>
        <w:tab/>
      </w:r>
      <w:r>
        <w:rPr>
          <w:bCs/>
          <w:sz w:val="26"/>
        </w:rPr>
        <w:t>Мар”ян Юр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0</w:t>
        <w:tab/>
        <w:t>Муль</w:t>
        <w:tab/>
        <w:tab/>
        <w:tab/>
        <w:t>Роман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1</w:t>
        <w:tab/>
        <w:t>Гриньків</w:t>
        <w:tab/>
        <w:tab/>
        <w:t>Ярослава Костянти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2</w:t>
        <w:tab/>
        <w:t>Нанівська</w:t>
        <w:tab/>
        <w:tab/>
        <w:t>Ванда Авгус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3</w:t>
        <w:tab/>
        <w:t>Ватраль</w:t>
        <w:tab/>
        <w:tab/>
        <w:t>Катерина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94</w:t>
        <w:tab/>
        <w:t>Лазар</w:t>
        <w:tab/>
        <w:tab/>
        <w:tab/>
        <w:t>Микола Миколайович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  <w:lang w:val="en-US"/>
        </w:rPr>
        <w:t>95</w:t>
      </w:r>
      <w:r>
        <w:rPr>
          <w:bCs/>
          <w:sz w:val="26"/>
          <w:szCs w:val="26"/>
          <w:lang w:val="ru-RU"/>
        </w:rPr>
        <w:tab/>
        <w:t>Суска</w:t>
        <w:tab/>
        <w:t>Віра Василівна</w:t>
      </w:r>
      <w:r>
        <w:rPr>
          <w:b/>
          <w:bCs/>
          <w:sz w:val="26"/>
          <w:szCs w:val="26"/>
          <w:lang w:val="ru-RU"/>
        </w:rPr>
        <w:tab/>
        <w:tab/>
        <w:tab/>
        <w:tab/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78</w:t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96</w:t>
        <w:tab/>
        <w:t>Скочинська</w:t>
        <w:tab/>
        <w:tab/>
        <w:t>Руслана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97</w:t>
        <w:tab/>
        <w:t>Дівчур</w:t>
        <w:tab/>
        <w:tab/>
        <w:t>Галина Григорівна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98</w:t>
        <w:tab/>
        <w:t>Ільницький</w:t>
        <w:tab/>
        <w:tab/>
        <w:t>Іван Миколайович</w:t>
      </w:r>
      <w:r>
        <w:rPr>
          <w:b/>
          <w:bCs/>
          <w:sz w:val="26"/>
          <w:szCs w:val="26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99</w:t>
        <w:tab/>
        <w:t>Фіцяк</w:t>
        <w:tab/>
        <w:tab/>
        <w:tab/>
        <w:t>Марія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0</w:t>
        <w:tab/>
        <w:t>Гучок</w:t>
        <w:tab/>
        <w:tab/>
        <w:tab/>
        <w:t>Ганн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1</w:t>
        <w:tab/>
      </w:r>
      <w:r>
        <w:rPr>
          <w:bCs/>
          <w:sz w:val="26"/>
        </w:rPr>
        <w:t>Хім”як</w:t>
      </w:r>
      <w:r>
        <w:rPr>
          <w:bCs/>
          <w:sz w:val="26"/>
          <w:lang w:val="ru-RU"/>
        </w:rPr>
        <w:tab/>
        <w:tab/>
        <w:t>Олег Володимирович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102</w:t>
        <w:tab/>
        <w:t>Сенечко</w:t>
        <w:tab/>
        <w:tab/>
        <w:t>Розалія Лук</w:t>
      </w:r>
      <w:r>
        <w:rPr>
          <w:bCs/>
          <w:sz w:val="26"/>
          <w:szCs w:val="26"/>
        </w:rPr>
        <w:t>”янівна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3</w:t>
        <w:tab/>
        <w:t>Януш</w:t>
        <w:tab/>
        <w:tab/>
        <w:tab/>
        <w:t>Ганна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4</w:t>
        <w:tab/>
        <w:t>Пагутяк-Мартинюк Ярослава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5</w:t>
        <w:tab/>
        <w:t>Шуптар</w:t>
        <w:tab/>
        <w:tab/>
        <w:t>Деонізій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6</w:t>
        <w:tab/>
        <w:t>Ступак</w:t>
        <w:tab/>
        <w:tab/>
        <w:t>Юліан Романович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8"/>
          <w:szCs w:val="28"/>
          <w:u w:val="single"/>
          <w:lang w:val="ru-RU"/>
        </w:rPr>
        <w:t>1979</w:t>
      </w:r>
      <w:r>
        <w:rPr>
          <w:b/>
          <w:sz w:val="28"/>
          <w:szCs w:val="28"/>
          <w:lang w:val="ru-RU"/>
        </w:rPr>
        <w:tab/>
      </w:r>
      <w:r>
        <w:rPr>
          <w:b/>
          <w:sz w:val="26"/>
          <w:lang w:val="ru-RU"/>
        </w:rPr>
        <w:tab/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07</w:t>
        <w:tab/>
        <w:t>Гівчак</w:t>
        <w:tab/>
      </w:r>
      <w:r>
        <w:rPr>
          <w:bCs/>
          <w:sz w:val="26"/>
          <w:szCs w:val="26"/>
          <w:lang w:val="en-US"/>
        </w:rPr>
        <w:tab/>
      </w:r>
      <w:r>
        <w:rPr>
          <w:bCs/>
          <w:sz w:val="26"/>
          <w:szCs w:val="26"/>
          <w:lang w:val="ru-RU"/>
        </w:rPr>
        <w:t>Володимир Михайлович</w:t>
      </w:r>
      <w:r>
        <w:rPr>
          <w:b/>
          <w:bCs/>
          <w:sz w:val="26"/>
          <w:szCs w:val="26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8</w:t>
        <w:tab/>
        <w:t>Мішуткін</w:t>
        <w:tab/>
        <w:tab/>
        <w:t xml:space="preserve">Олексій Олексійович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09</w:t>
        <w:tab/>
        <w:t>Хомин</w:t>
        <w:tab/>
        <w:tab/>
        <w:t>Ярослав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0</w:t>
        <w:tab/>
        <w:t>Потюк</w:t>
        <w:tab/>
        <w:tab/>
        <w:t>Любов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1</w:t>
        <w:tab/>
        <w:t>Кушнір</w:t>
        <w:tab/>
        <w:tab/>
        <w:t>Любов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2</w:t>
        <w:tab/>
        <w:t>Садова</w:t>
        <w:tab/>
        <w:tab/>
        <w:t>Віра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3</w:t>
        <w:tab/>
        <w:t>Гутак</w:t>
        <w:tab/>
        <w:tab/>
        <w:tab/>
        <w:t>Богдан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4</w:t>
        <w:tab/>
        <w:t>Мінюк</w:t>
        <w:tab/>
        <w:tab/>
        <w:t>Віра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5</w:t>
        <w:tab/>
        <w:t>Ярема</w:t>
        <w:tab/>
        <w:tab/>
        <w:tab/>
        <w:t>Григорій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6</w:t>
        <w:tab/>
        <w:t>Танчук</w:t>
        <w:tab/>
        <w:tab/>
        <w:t>Ігор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7</w:t>
        <w:tab/>
        <w:t>Сенишин</w:t>
        <w:tab/>
        <w:tab/>
        <w:t>Галина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</w:t>
      </w:r>
      <w:r>
        <w:rPr>
          <w:bCs/>
          <w:sz w:val="26"/>
          <w:lang w:val="en-US"/>
        </w:rPr>
        <w:t>18</w:t>
      </w:r>
      <w:r>
        <w:rPr>
          <w:bCs/>
          <w:sz w:val="26"/>
          <w:lang w:val="ru-RU"/>
        </w:rPr>
        <w:tab/>
      </w:r>
      <w:r>
        <w:rPr>
          <w:bCs/>
          <w:sz w:val="26"/>
        </w:rPr>
        <w:t>Хом”як</w:t>
      </w:r>
      <w:r>
        <w:rPr>
          <w:bCs/>
          <w:sz w:val="26"/>
          <w:lang w:val="ru-RU"/>
        </w:rPr>
        <w:tab/>
        <w:tab/>
        <w:t>Петро Петрович</w:t>
      </w:r>
    </w:p>
    <w:p>
      <w:pPr>
        <w:pStyle w:val="Normal"/>
        <w:rPr>
          <w:b/>
          <w:b/>
          <w:sz w:val="26"/>
          <w:lang w:val="ru-RU"/>
        </w:rPr>
      </w:pPr>
      <w:r>
        <w:rPr>
          <w:bCs/>
          <w:sz w:val="26"/>
          <w:lang w:val="ru-RU"/>
        </w:rPr>
        <w:t xml:space="preserve">     </w:t>
      </w: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u w:val="single"/>
          <w:lang w:val="ru-RU"/>
        </w:rPr>
        <w:t>1980</w:t>
      </w:r>
      <w:r>
        <w:rPr>
          <w:b/>
          <w:sz w:val="26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19</w:t>
        <w:tab/>
        <w:t>Слонський</w:t>
        <w:tab/>
        <w:tab/>
        <w:t>Зенон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0</w:t>
        <w:tab/>
        <w:t>Слонський</w:t>
        <w:tab/>
        <w:tab/>
        <w:t>Роман Зен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1</w:t>
        <w:tab/>
        <w:t>Білоган</w:t>
        <w:tab/>
        <w:tab/>
        <w:t>Богдан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2</w:t>
        <w:tab/>
        <w:t>Паньків</w:t>
        <w:tab/>
        <w:tab/>
        <w:t>Емілія Максим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3</w:t>
        <w:tab/>
        <w:t>Сокульський</w:t>
        <w:tab/>
        <w:t>Йосип Анатол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4</w:t>
        <w:tab/>
        <w:t>Кулик</w:t>
        <w:tab/>
        <w:tab/>
        <w:tab/>
        <w:t>Роман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25</w:t>
        <w:tab/>
        <w:t xml:space="preserve">Іванов </w:t>
        <w:tab/>
        <w:tab/>
        <w:t>Віктор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2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Рабків</w:t>
        <w:tab/>
        <w:tab/>
        <w:t>Роман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27</w:t>
        <w:tab/>
        <w:t>Мамчур</w:t>
        <w:tab/>
        <w:tab/>
        <w:t>Софія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28</w:t>
        <w:tab/>
        <w:t>Шілінг</w:t>
        <w:tab/>
        <w:tab/>
        <w:t>Йосип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29</w:t>
      </w:r>
      <w:r>
        <w:rPr>
          <w:bCs/>
          <w:sz w:val="26"/>
        </w:rPr>
        <w:tab/>
        <w:t>Зенькін</w:t>
        <w:tab/>
        <w:tab/>
        <w:t>Валерій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3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Томашевська</w:t>
        <w:tab/>
        <w:t>Марія Осипівна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</w:rPr>
        <w:t>13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Платова</w:t>
        <w:tab/>
        <w:tab/>
        <w:t>Людмила Георг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32</w:t>
      </w:r>
      <w:r>
        <w:rPr>
          <w:bCs/>
          <w:sz w:val="26"/>
        </w:rPr>
        <w:tab/>
        <w:t>Лев</w:t>
        <w:tab/>
        <w:tab/>
        <w:tab/>
        <w:t>Катерина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3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Іваненко</w:t>
        <w:tab/>
        <w:tab/>
        <w:t>Євгенія  Борис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34</w:t>
      </w:r>
      <w:r>
        <w:rPr>
          <w:bCs/>
          <w:sz w:val="26"/>
        </w:rPr>
        <w:tab/>
        <w:t>Макарець</w:t>
        <w:tab/>
        <w:tab/>
        <w:t>Тетя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3</w:t>
      </w:r>
      <w:r>
        <w:rPr>
          <w:bCs/>
          <w:sz w:val="26"/>
          <w:lang w:val="en-US"/>
        </w:rPr>
        <w:t>5</w:t>
      </w:r>
      <w:r>
        <w:rPr>
          <w:bCs/>
          <w:sz w:val="26"/>
        </w:rPr>
        <w:tab/>
        <w:t>Петраш</w:t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30"/>
          <w:szCs w:val="30"/>
          <w:u w:val="single"/>
        </w:rPr>
        <w:t>1981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36</w:t>
        <w:tab/>
        <w:t>Говіщак</w:t>
        <w:tab/>
        <w:tab/>
        <w:t>Орис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37</w:t>
        <w:tab/>
        <w:t>Гошовський</w:t>
        <w:tab/>
        <w:tab/>
        <w:t>Йосип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38</w:t>
        <w:tab/>
        <w:t>Малишак</w:t>
        <w:tab/>
        <w:tab/>
        <w:t>Василь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39</w:t>
        <w:tab/>
        <w:t>Гордієвська</w:t>
        <w:tab/>
        <w:tab/>
        <w:t>Тетя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0</w:t>
        <w:tab/>
        <w:t>Коваль</w:t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1</w:t>
        <w:tab/>
        <w:t>Мельник</w:t>
        <w:tab/>
        <w:tab/>
        <w:t>Ганна  Максим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2</w:t>
        <w:tab/>
        <w:t>Каяфа</w:t>
        <w:tab/>
        <w:tab/>
        <w:tab/>
        <w:t>Ольг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3</w:t>
        <w:tab/>
        <w:t>Бурбан</w:t>
        <w:tab/>
        <w:tab/>
        <w:t>Михайло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4</w:t>
        <w:tab/>
        <w:t>Боцько</w:t>
        <w:tab/>
        <w:tab/>
        <w:t>Ірин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5</w:t>
        <w:tab/>
        <w:t>Лисович</w:t>
        <w:tab/>
        <w:tab/>
        <w:t>Ігор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6</w:t>
      </w:r>
      <w:r>
        <w:rPr>
          <w:bCs/>
          <w:sz w:val="26"/>
        </w:rPr>
        <w:tab/>
        <w:t>Лазор</w:t>
        <w:tab/>
        <w:tab/>
        <w:tab/>
        <w:t>Михайло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7</w:t>
      </w:r>
      <w:r>
        <w:rPr>
          <w:bCs/>
          <w:sz w:val="26"/>
        </w:rPr>
        <w:tab/>
        <w:t>Швед</w:t>
        <w:tab/>
        <w:tab/>
        <w:tab/>
        <w:t>Дмитро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48</w:t>
      </w:r>
      <w:r>
        <w:rPr>
          <w:bCs/>
          <w:sz w:val="26"/>
        </w:rPr>
        <w:tab/>
        <w:t>Котів</w:t>
        <w:tab/>
        <w:tab/>
        <w:tab/>
        <w:t>Степанія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49</w:t>
      </w:r>
      <w:r>
        <w:rPr>
          <w:bCs/>
          <w:sz w:val="26"/>
        </w:rPr>
        <w:tab/>
        <w:t>Бориславський</w:t>
        <w:tab/>
        <w:t>Віктор Олександ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Олійник</w:t>
        <w:tab/>
        <w:tab/>
        <w:t>Петро Теодорович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5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6"/>
        </w:rPr>
        <w:tab/>
        <w:t>Стеців</w:t>
        <w:tab/>
        <w:tab/>
        <w:t>Ольг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Мельник</w:t>
        <w:tab/>
        <w:tab/>
        <w:t>Павло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Ільяшенко</w:t>
        <w:tab/>
        <w:tab/>
        <w:t>Раїса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Болонний</w:t>
        <w:tab/>
        <w:tab/>
        <w:t>Мар”ян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Павлова</w:t>
        <w:tab/>
        <w:tab/>
        <w:t>Лариса Валенти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5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Журба</w:t>
        <w:tab/>
        <w:tab/>
        <w:t>Надія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57</w:t>
      </w:r>
      <w:r>
        <w:rPr>
          <w:bCs/>
          <w:sz w:val="26"/>
        </w:rPr>
        <w:tab/>
        <w:t>Козіцька</w:t>
        <w:tab/>
        <w:tab/>
        <w:t>Ганна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en-US"/>
        </w:rPr>
        <w:t>58</w:t>
      </w:r>
      <w:r>
        <w:rPr>
          <w:bCs/>
          <w:sz w:val="26"/>
        </w:rPr>
        <w:tab/>
        <w:t>Глушкова</w:t>
        <w:tab/>
        <w:tab/>
        <w:t>Людмила Фауст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2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59</w:t>
        <w:tab/>
        <w:t>Чайківський</w:t>
        <w:tab/>
        <w:tab/>
        <w:t>Зіновій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0</w:t>
        <w:tab/>
        <w:t>Марченко</w:t>
        <w:tab/>
        <w:tab/>
        <w:t>Степанія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1</w:t>
        <w:tab/>
        <w:t>Каменська</w:t>
        <w:tab/>
        <w:tab/>
        <w:t>Галина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2</w:t>
        <w:tab/>
        <w:t>Возняк</w:t>
        <w:tab/>
        <w:tab/>
        <w:t>Зінаїда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3</w:t>
        <w:tab/>
        <w:t>Гандзій</w:t>
        <w:tab/>
        <w:tab/>
        <w:t>Еміл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4</w:t>
        <w:tab/>
        <w:t>Урбан</w:t>
        <w:tab/>
        <w:tab/>
        <w:tab/>
        <w:t>Степан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5</w:t>
        <w:tab/>
        <w:t>Тиновець</w:t>
        <w:tab/>
        <w:tab/>
        <w:t>Йосип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6</w:t>
        <w:tab/>
        <w:t>Саламін</w:t>
        <w:tab/>
        <w:tab/>
        <w:t>Микола Петрович</w:t>
      </w:r>
    </w:p>
    <w:p>
      <w:pPr>
        <w:pStyle w:val="Normal"/>
        <w:ind w:left="708" w:hanging="0"/>
        <w:jc w:val="both"/>
        <w:rPr/>
      </w:pPr>
      <w:r>
        <w:rPr>
          <w:bCs/>
          <w:sz w:val="26"/>
          <w:lang w:val="ru-RU"/>
        </w:rPr>
        <w:t>167</w:t>
        <w:tab/>
        <w:t>Пінчук</w:t>
        <w:tab/>
        <w:tab/>
        <w:t>Катерина Іванівна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68</w:t>
        <w:tab/>
        <w:t>Рогаль</w:t>
        <w:tab/>
        <w:tab/>
        <w:t xml:space="preserve">Марія Олексіївна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69</w:t>
        <w:tab/>
        <w:t>Говдан</w:t>
        <w:tab/>
        <w:tab/>
        <w:t>Надія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0</w:t>
        <w:tab/>
        <w:t>Ратушний</w:t>
        <w:tab/>
        <w:tab/>
        <w:t>Ігор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1</w:t>
        <w:tab/>
        <w:t>Гладьо</w:t>
        <w:tab/>
        <w:tab/>
        <w:t>Михайло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2</w:t>
        <w:tab/>
        <w:t>Клещова</w:t>
        <w:tab/>
        <w:tab/>
        <w:t>Аделя Іван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73</w:t>
        <w:tab/>
        <w:t>Буряк</w:t>
        <w:tab/>
        <w:tab/>
        <w:tab/>
        <w:t>Микола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4</w:t>
        <w:tab/>
        <w:t>Озекіна</w:t>
        <w:tab/>
        <w:tab/>
        <w:t>Валентина Ю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5</w:t>
        <w:tab/>
        <w:t>Іваночко</w:t>
        <w:tab/>
        <w:tab/>
        <w:t>Надія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6</w:t>
        <w:tab/>
        <w:t>Мацьків</w:t>
        <w:tab/>
        <w:tab/>
        <w:t>Станіслав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7</w:t>
        <w:tab/>
        <w:t>Харів</w:t>
        <w:tab/>
        <w:tab/>
        <w:tab/>
        <w:t>Станіслав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8</w:t>
        <w:tab/>
        <w:t>Харів</w:t>
        <w:tab/>
        <w:tab/>
        <w:tab/>
        <w:t>Ігор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79</w:t>
        <w:tab/>
        <w:t>Мещерська</w:t>
        <w:tab/>
        <w:tab/>
        <w:t>Стефанія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0</w:t>
        <w:tab/>
        <w:t>Гутник</w:t>
        <w:tab/>
        <w:tab/>
        <w:t>Тетяна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1</w:t>
        <w:tab/>
        <w:t>Чабан</w:t>
        <w:tab/>
        <w:tab/>
        <w:tab/>
        <w:t>Петро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 xml:space="preserve">182 </w:t>
        <w:tab/>
        <w:t>Лазорчин</w:t>
        <w:tab/>
        <w:tab/>
        <w:t>Михайло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3</w:t>
        <w:tab/>
        <w:t>Малетич-Коцюк</w:t>
        <w:tab/>
        <w:t>Марія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4</w:t>
        <w:tab/>
        <w:t>Чепіль</w:t>
        <w:tab/>
        <w:tab/>
        <w:t>Марія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5</w:t>
        <w:tab/>
        <w:t>Навроцький</w:t>
        <w:tab/>
        <w:tab/>
        <w:t>Омеля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6</w:t>
        <w:tab/>
        <w:t>Галів</w:t>
        <w:tab/>
        <w:tab/>
        <w:tab/>
        <w:t>Микола  Миколай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87</w:t>
        <w:tab/>
        <w:t>Білозерський</w:t>
        <w:tab/>
        <w:t>Станіслав  Олексій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88</w:t>
        <w:tab/>
        <w:t>Кухар</w:t>
        <w:tab/>
        <w:tab/>
        <w:tab/>
        <w:t>Степа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89</w:t>
        <w:tab/>
        <w:t>Стебельська</w:t>
        <w:tab/>
        <w:tab/>
        <w:t>Любов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0</w:t>
        <w:tab/>
        <w:t>Процишак</w:t>
        <w:tab/>
        <w:tab/>
        <w:t>Ганна  Гавр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1</w:t>
        <w:tab/>
        <w:t>Загорянський</w:t>
        <w:tab/>
        <w:t>Михайло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2</w:t>
        <w:tab/>
        <w:t>Войтович</w:t>
        <w:tab/>
        <w:tab/>
        <w:t>Галина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3</w:t>
        <w:tab/>
        <w:t>Мерчук</w:t>
        <w:tab/>
        <w:tab/>
        <w:t>Богд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4</w:t>
        <w:tab/>
      </w:r>
      <w:r>
        <w:rPr>
          <w:bCs/>
          <w:sz w:val="26"/>
        </w:rPr>
        <w:t>Дум”як</w:t>
      </w:r>
      <w:r>
        <w:rPr>
          <w:bCs/>
          <w:sz w:val="26"/>
          <w:lang w:val="ru-RU"/>
        </w:rPr>
        <w:tab/>
        <w:tab/>
        <w:t>Стефанія  Гілля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5</w:t>
        <w:tab/>
        <w:t>Гриник</w:t>
        <w:tab/>
        <w:tab/>
        <w:t>Єфросинія  Тео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6</w:t>
        <w:tab/>
        <w:t>Васютик</w:t>
        <w:tab/>
        <w:tab/>
        <w:t>Марія  Олександр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97 </w:t>
        <w:tab/>
        <w:t>Вурловська</w:t>
        <w:tab/>
        <w:tab/>
        <w:t>Галина Степанівна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198</w:t>
        <w:tab/>
        <w:t>Ламанець</w:t>
        <w:tab/>
        <w:tab/>
        <w:t>Парасковія  Іванівна</w:t>
      </w:r>
    </w:p>
    <w:p>
      <w:pPr>
        <w:pStyle w:val="Normal"/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99</w:t>
        <w:tab/>
        <w:t>Ільчишин</w:t>
        <w:tab/>
        <w:tab/>
        <w:t>Петро  Олекс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0</w:t>
        <w:tab/>
        <w:t>Дьорка</w:t>
        <w:tab/>
        <w:tab/>
        <w:t>Ів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1</w:t>
        <w:tab/>
      </w:r>
      <w:r>
        <w:rPr>
          <w:bCs/>
          <w:sz w:val="26"/>
        </w:rPr>
        <w:t>Дум”як</w:t>
      </w:r>
      <w:r>
        <w:rPr>
          <w:bCs/>
          <w:sz w:val="26"/>
          <w:lang w:val="ru-RU"/>
        </w:rPr>
        <w:tab/>
        <w:tab/>
        <w:t>Микола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2</w:t>
        <w:tab/>
      </w:r>
      <w:r>
        <w:rPr>
          <w:bCs/>
          <w:sz w:val="26"/>
        </w:rPr>
        <w:t>Дум”як</w:t>
      </w:r>
      <w:r>
        <w:rPr>
          <w:bCs/>
          <w:sz w:val="26"/>
          <w:lang w:val="ru-RU"/>
        </w:rPr>
        <w:tab/>
        <w:tab/>
        <w:t>Марія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3</w:t>
        <w:tab/>
        <w:t>Бандрівська</w:t>
        <w:tab/>
        <w:tab/>
        <w:t>Валентина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4</w:t>
        <w:tab/>
        <w:t>Гречаник</w:t>
        <w:tab/>
        <w:tab/>
        <w:t>Станіслав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5</w:t>
        <w:tab/>
        <w:t>Птушук</w:t>
        <w:tab/>
        <w:tab/>
        <w:t>Валент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6</w:t>
        <w:tab/>
        <w:t>Гомілко</w:t>
        <w:tab/>
        <w:tab/>
        <w:t>Світлана  Ант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7</w:t>
        <w:tab/>
        <w:t>Лех</w:t>
        <w:tab/>
        <w:tab/>
        <w:tab/>
        <w:t>Любомир-Степ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08</w:t>
        <w:tab/>
        <w:t>Чернецький</w:t>
        <w:tab/>
        <w:tab/>
        <w:t>Михайло  Михайлович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9</w:t>
        <w:tab/>
        <w:t>Ларіонова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0</w:t>
        <w:tab/>
        <w:t>Ларіонов</w:t>
        <w:tab/>
        <w:tab/>
        <w:t>Василь  Ярослав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1</w:t>
        <w:tab/>
        <w:t>Борис</w:t>
        <w:tab/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2</w:t>
        <w:tab/>
        <w:t>Кузів</w:t>
        <w:tab/>
        <w:tab/>
        <w:tab/>
        <w:t>Григорій  Олекс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</w:t>
      </w:r>
      <w:r>
        <w:rPr>
          <w:bCs/>
          <w:sz w:val="26"/>
          <w:lang w:val="en-US"/>
        </w:rPr>
        <w:t>3</w:t>
      </w:r>
      <w:r>
        <w:rPr>
          <w:bCs/>
          <w:sz w:val="26"/>
          <w:lang w:val="ru-RU"/>
        </w:rPr>
        <w:tab/>
        <w:t>Ярущак</w:t>
        <w:tab/>
        <w:tab/>
        <w:t>Катерина Григо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8"/>
          <w:szCs w:val="28"/>
          <w:lang w:val="ru-RU"/>
        </w:rPr>
        <w:t>1983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4</w:t>
        <w:tab/>
        <w:t>Ільчишин</w:t>
        <w:tab/>
        <w:tab/>
        <w:t>Ірина  Едуард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5</w:t>
        <w:tab/>
        <w:t>Дорошенко</w:t>
        <w:tab/>
        <w:tab/>
        <w:t>Евеліна 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6</w:t>
        <w:tab/>
        <w:t>Яців</w:t>
        <w:tab/>
        <w:tab/>
        <w:tab/>
        <w:t>Лідія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7</w:t>
        <w:tab/>
        <w:t>Бартиш-Грицай</w:t>
        <w:tab/>
        <w:t>Оксана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8</w:t>
        <w:tab/>
        <w:t>Кобильник</w:t>
        <w:tab/>
        <w:tab/>
        <w:t>Василь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19</w:t>
        <w:tab/>
        <w:t>Дзюрик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0</w:t>
        <w:tab/>
        <w:t>Чебеняк</w:t>
        <w:tab/>
        <w:tab/>
        <w:t>Михайло  Василь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21</w:t>
        <w:tab/>
        <w:t>Петегерич</w:t>
        <w:tab/>
        <w:tab/>
        <w:t>Софія  Семен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2</w:t>
        <w:tab/>
        <w:t>Фур</w:t>
        <w:tab/>
        <w:tab/>
        <w:tab/>
        <w:t>Дарія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3</w:t>
        <w:tab/>
        <w:t>Табачинська</w:t>
        <w:tab/>
        <w:tab/>
        <w:t>Марія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4</w:t>
        <w:tab/>
        <w:t>Смичник</w:t>
        <w:tab/>
        <w:tab/>
        <w:t>Марія  Теофі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5</w:t>
        <w:tab/>
        <w:t>Кривецька</w:t>
        <w:tab/>
        <w:tab/>
        <w:t>Галина  Іванівна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6</w:t>
        <w:tab/>
        <w:t>Захарія</w:t>
        <w:tab/>
        <w:tab/>
        <w:t>Іван  Степанович</w:t>
      </w:r>
      <w:r>
        <w:rPr>
          <w:b/>
          <w:bCs/>
          <w:sz w:val="26"/>
          <w:szCs w:val="26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7</w:t>
        <w:tab/>
        <w:t>Іванес</w:t>
        <w:tab/>
        <w:tab/>
        <w:tab/>
        <w:t>Юлія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8</w:t>
        <w:tab/>
        <w:t>Білогур</w:t>
        <w:tab/>
        <w:tab/>
        <w:t>Зінаїда  Ант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29</w:t>
        <w:tab/>
        <w:t>Максименко</w:t>
        <w:tab/>
        <w:tab/>
        <w:t>Григорій  Проко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0</w:t>
        <w:tab/>
        <w:t>Воят</w:t>
        <w:tab/>
        <w:tab/>
        <w:tab/>
        <w:t>Богда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1</w:t>
        <w:tab/>
        <w:t>Яцишин</w:t>
        <w:tab/>
        <w:tab/>
        <w:t>Микола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2</w:t>
        <w:tab/>
        <w:t>Бондарчук</w:t>
        <w:tab/>
        <w:tab/>
        <w:t>Анатолій  Андр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3</w:t>
        <w:tab/>
        <w:t>Терпій</w:t>
        <w:tab/>
        <w:tab/>
        <w:t>Ярослав  Тео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4</w:t>
        <w:tab/>
        <w:t>Воробйова</w:t>
        <w:tab/>
        <w:tab/>
        <w:t>Мар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5</w:t>
        <w:tab/>
        <w:t>Копитчак</w:t>
        <w:tab/>
        <w:tab/>
        <w:t>Ган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6</w:t>
        <w:tab/>
        <w:t>Рюмкіна</w:t>
        <w:tab/>
        <w:tab/>
        <w:t>Ган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7</w:t>
        <w:tab/>
        <w:t>Волкун</w:t>
        <w:tab/>
        <w:tab/>
        <w:t>Галина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8</w:t>
        <w:tab/>
        <w:t>Біленко</w:t>
        <w:tab/>
        <w:tab/>
        <w:t>Неля  Пантеле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39</w:t>
        <w:tab/>
        <w:t>Дудко</w:t>
        <w:tab/>
        <w:tab/>
        <w:tab/>
        <w:t>Ганна  Трохимівна</w:t>
      </w:r>
    </w:p>
    <w:p>
      <w:pPr>
        <w:pStyle w:val="Normal"/>
        <w:ind w:firstLine="708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>240</w:t>
        <w:tab/>
        <w:t>Дмитрик-Дудко</w:t>
        <w:tab/>
        <w:t xml:space="preserve">Оксана  Дмитрівна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1</w:t>
        <w:tab/>
        <w:t>Ступницька</w:t>
        <w:tab/>
        <w:tab/>
        <w:t>Іри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2</w:t>
        <w:tab/>
        <w:t>Піцур</w:t>
        <w:tab/>
        <w:tab/>
        <w:tab/>
        <w:t>Любов  Ант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3</w:t>
        <w:tab/>
        <w:t>Колодій</w:t>
        <w:tab/>
        <w:tab/>
        <w:t>Ган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4</w:t>
        <w:tab/>
        <w:t>Николяк</w:t>
        <w:tab/>
        <w:tab/>
        <w:t>Василь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5</w:t>
        <w:tab/>
        <w:t>Чумаченко</w:t>
        <w:tab/>
        <w:tab/>
        <w:t>Сергій  Вікт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6</w:t>
        <w:tab/>
        <w:t>Копилова</w:t>
        <w:tab/>
        <w:tab/>
        <w:t>Ніна  Костянти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7</w:t>
        <w:tab/>
        <w:t>Когут</w:t>
        <w:tab/>
        <w:tab/>
        <w:tab/>
        <w:t>Любов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8</w:t>
        <w:tab/>
        <w:t>Саламін</w:t>
        <w:tab/>
        <w:tab/>
        <w:t>Володимир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49</w:t>
        <w:tab/>
        <w:t>Захарук</w:t>
        <w:tab/>
        <w:tab/>
        <w:t>Ганна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0</w:t>
        <w:tab/>
        <w:t>Лапінська</w:t>
        <w:tab/>
        <w:tab/>
        <w:t>Єва  Пантелейм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1</w:t>
        <w:tab/>
        <w:t>Гулін</w:t>
        <w:tab/>
        <w:tab/>
        <w:tab/>
        <w:t>Степ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2</w:t>
        <w:tab/>
        <w:t>Дьомочкіна</w:t>
        <w:tab/>
        <w:tab/>
        <w:t>Окса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3</w:t>
        <w:tab/>
        <w:t>Сисак-Зендран</w:t>
        <w:tab/>
        <w:t>Над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4</w:t>
        <w:tab/>
        <w:t>Чушак</w:t>
        <w:tab/>
        <w:tab/>
        <w:t>Віра 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5</w:t>
        <w:tab/>
        <w:t>Арнаутова</w:t>
        <w:tab/>
        <w:tab/>
        <w:t>Вір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6</w:t>
        <w:tab/>
        <w:t>Гараін</w:t>
        <w:tab/>
        <w:tab/>
        <w:t>Віталій  Альві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7</w:t>
        <w:tab/>
        <w:t>Андрієчко</w:t>
        <w:tab/>
        <w:tab/>
        <w:t>Світлана  Володимирівна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58</w:t>
        <w:tab/>
        <w:t>Ярема</w:t>
        <w:tab/>
        <w:tab/>
        <w:tab/>
        <w:t>Марія  Зіновії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59</w:t>
        <w:tab/>
        <w:t>Косик</w:t>
        <w:tab/>
        <w:tab/>
        <w:tab/>
        <w:t>Д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0</w:t>
        <w:tab/>
        <w:t>Валага</w:t>
        <w:tab/>
        <w:tab/>
        <w:t>Ганна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1</w:t>
        <w:tab/>
        <w:t>Бойко-Клянско</w:t>
        <w:tab/>
        <w:t>Вір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2</w:t>
        <w:tab/>
        <w:t>Гамків</w:t>
        <w:tab/>
        <w:tab/>
        <w:t>Віктор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3</w:t>
        <w:tab/>
        <w:t>Ковальська</w:t>
        <w:tab/>
        <w:tab/>
        <w:t>Ярослава  Ярославівна</w:t>
      </w:r>
    </w:p>
    <w:p>
      <w:pPr>
        <w:pStyle w:val="Normal"/>
        <w:jc w:val="both"/>
        <w:rPr>
          <w:b/>
          <w:b/>
          <w:sz w:val="26"/>
          <w:u w:val="single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30"/>
          <w:szCs w:val="30"/>
          <w:u w:val="single"/>
          <w:lang w:val="ru-RU"/>
        </w:rPr>
        <w:t>1984</w:t>
      </w:r>
      <w:r>
        <w:rPr>
          <w:b/>
          <w:sz w:val="26"/>
          <w:u w:val="single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4</w:t>
        <w:tab/>
        <w:t>Дуплика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5</w:t>
        <w:tab/>
        <w:t>Калакуняк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6</w:t>
        <w:tab/>
        <w:t>Мацигін</w:t>
        <w:tab/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7</w:t>
        <w:tab/>
        <w:t>Дуб</w:t>
        <w:tab/>
        <w:tab/>
        <w:tab/>
        <w:t>Ярослав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8</w:t>
        <w:tab/>
        <w:t>Яблонська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69</w:t>
        <w:tab/>
        <w:t>Шлабан</w:t>
        <w:tab/>
        <w:tab/>
        <w:t>Марія  Пав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0</w:t>
        <w:tab/>
        <w:t>Гучок</w:t>
        <w:tab/>
        <w:tab/>
        <w:tab/>
        <w:t>Орест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1</w:t>
        <w:tab/>
        <w:t>Федитник</w:t>
        <w:tab/>
        <w:tab/>
        <w:t>Степанія  Михайлівна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72</w:t>
        <w:tab/>
        <w:t>Найбор</w:t>
        <w:tab/>
        <w:tab/>
        <w:t>Роман  Станіславович</w:t>
      </w:r>
      <w:r>
        <w:rPr>
          <w:b/>
          <w:bCs/>
          <w:sz w:val="26"/>
          <w:szCs w:val="26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3</w:t>
        <w:tab/>
        <w:t>Коновець</w:t>
        <w:tab/>
        <w:tab/>
        <w:t>Марія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4</w:t>
        <w:tab/>
        <w:t>Петрик</w:t>
        <w:tab/>
        <w:tab/>
        <w:t>Надія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5</w:t>
        <w:tab/>
        <w:t>Лапішко</w:t>
        <w:tab/>
        <w:tab/>
        <w:t>Людмил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en-US"/>
        </w:rPr>
        <w:t>2</w:t>
      </w:r>
      <w:r>
        <w:rPr>
          <w:bCs/>
          <w:sz w:val="26"/>
          <w:lang w:val="ru-RU"/>
        </w:rPr>
        <w:t>76</w:t>
        <w:tab/>
        <w:t>Косинська</w:t>
        <w:tab/>
        <w:tab/>
        <w:t>Надія  Михайл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77</w:t>
        <w:tab/>
        <w:t>Коваль</w:t>
        <w:tab/>
        <w:tab/>
        <w:t>Ірина  Богданівна</w:t>
      </w:r>
      <w:r>
        <w:rPr>
          <w:b/>
          <w:bCs/>
          <w:sz w:val="28"/>
          <w:szCs w:val="28"/>
          <w:lang w:val="ru-RU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8</w:t>
        <w:tab/>
        <w:t>Гринаш</w:t>
        <w:tab/>
        <w:tab/>
        <w:t>Орислав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79</w:t>
        <w:tab/>
        <w:t>Беляєва</w:t>
        <w:tab/>
        <w:tab/>
        <w:t>Наталія  Михайлівна</w:t>
      </w:r>
    </w:p>
    <w:p>
      <w:pPr>
        <w:pStyle w:val="Normal"/>
        <w:ind w:firstLine="708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>280</w:t>
        <w:tab/>
        <w:t>Гладій</w:t>
        <w:tab/>
        <w:tab/>
        <w:t>Галина  Євген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Рудницька-Мигович</w:t>
        <w:tab/>
        <w:t>Мирослава  Тео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Тимофєєв</w:t>
        <w:tab/>
        <w:tab/>
        <w:t>Леонід  Андр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Журило</w:t>
        <w:tab/>
        <w:tab/>
        <w:t>Ольга 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Плоскодняк</w:t>
        <w:tab/>
        <w:tab/>
        <w:t>Дарія  Пав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Радіонова</w:t>
        <w:tab/>
        <w:tab/>
        <w:t>Фатьма  Закію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Черевко-Лень</w:t>
        <w:tab/>
        <w:t>Ган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8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Шот</w:t>
        <w:tab/>
        <w:tab/>
        <w:tab/>
        <w:t>Дан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88</w:t>
      </w:r>
      <w:r>
        <w:rPr>
          <w:bCs/>
          <w:sz w:val="26"/>
        </w:rPr>
        <w:tab/>
        <w:t>Губицька-Бистрова Любов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89</w:t>
      </w:r>
      <w:r>
        <w:rPr>
          <w:bCs/>
          <w:sz w:val="26"/>
        </w:rPr>
        <w:tab/>
        <w:t>Ярецька</w:t>
        <w:tab/>
        <w:tab/>
        <w:t>Каролі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Борис</w:t>
        <w:tab/>
        <w:tab/>
        <w:tab/>
        <w:t>Остап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Микитяк</w:t>
        <w:tab/>
        <w:tab/>
        <w:t>Наталія  Федор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29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Лепка</w:t>
        <w:tab/>
        <w:tab/>
        <w:tab/>
        <w:t>Ганна  Федор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Левицька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Голець</w:t>
        <w:tab/>
        <w:tab/>
        <w:t>Мирон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Лазарович</w:t>
        <w:tab/>
        <w:tab/>
        <w:t>Тетя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Коблик</w:t>
        <w:tab/>
        <w:tab/>
        <w:t>Ігор 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29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Заяць</w:t>
        <w:tab/>
        <w:tab/>
        <w:tab/>
        <w:t>Марія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98</w:t>
      </w:r>
      <w:r>
        <w:rPr>
          <w:bCs/>
          <w:sz w:val="26"/>
        </w:rPr>
        <w:tab/>
        <w:t>Гордєєв</w:t>
        <w:tab/>
        <w:tab/>
        <w:t>Олександр  Як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299</w:t>
      </w:r>
      <w:r>
        <w:rPr>
          <w:bCs/>
          <w:sz w:val="26"/>
        </w:rPr>
        <w:tab/>
        <w:t>Галан</w:t>
        <w:tab/>
        <w:tab/>
        <w:tab/>
        <w:t>Ган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Мила</w:t>
        <w:tab/>
        <w:tab/>
        <w:tab/>
        <w:t>Ганна  Євстах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Пагута</w:t>
        <w:tab/>
        <w:tab/>
        <w:t>Вір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</w:t>
      </w:r>
      <w:r>
        <w:rPr>
          <w:bCs/>
          <w:sz w:val="26"/>
          <w:lang w:val="ru-RU"/>
        </w:rPr>
        <w:t>2</w:t>
      </w:r>
      <w:r>
        <w:rPr>
          <w:b/>
          <w:sz w:val="26"/>
        </w:rPr>
        <w:tab/>
      </w:r>
      <w:r>
        <w:rPr>
          <w:bCs/>
          <w:sz w:val="26"/>
        </w:rPr>
        <w:t>Сторонський</w:t>
        <w:tab/>
        <w:t>Олег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Нестор-Стеців</w:t>
        <w:tab/>
        <w:t>Окса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Костирко</w:t>
        <w:tab/>
        <w:tab/>
        <w:t>Ірина  Миколаї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0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Драч-Темніченко</w:t>
        <w:tab/>
        <w:t>Марія  Яцкі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Чапля</w:t>
        <w:tab/>
        <w:tab/>
        <w:tab/>
        <w:t>Степ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0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Юзьв”як</w:t>
        <w:tab/>
        <w:tab/>
        <w:t>Марія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ab/>
        <w:t>Будинкевич</w:t>
        <w:tab/>
        <w:tab/>
        <w:t>Тарас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09</w:t>
      </w:r>
      <w:r>
        <w:rPr>
          <w:bCs/>
          <w:sz w:val="26"/>
        </w:rPr>
        <w:tab/>
        <w:t>Сторонський</w:t>
        <w:tab/>
        <w:t>Василь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Думало</w:t>
        <w:tab/>
        <w:tab/>
        <w:t>Дмитро  Тимоф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Стецько</w:t>
        <w:tab/>
        <w:tab/>
        <w:t>Марія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Боброва</w:t>
        <w:tab/>
        <w:tab/>
        <w:t>Антонін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Чемерега</w:t>
        <w:tab/>
        <w:tab/>
        <w:t>Анто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Нестор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Васищак</w:t>
        <w:tab/>
        <w:tab/>
        <w:t>Богд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Тішаков</w:t>
        <w:tab/>
        <w:tab/>
        <w:t>Володимир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1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Гриник</w:t>
        <w:tab/>
        <w:tab/>
        <w:t>Орися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18</w:t>
      </w:r>
      <w:r>
        <w:rPr>
          <w:bCs/>
          <w:sz w:val="26"/>
        </w:rPr>
        <w:tab/>
        <w:t>Івасюта</w:t>
        <w:tab/>
        <w:tab/>
        <w:t>Ярослав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19</w:t>
      </w:r>
      <w:r>
        <w:rPr>
          <w:bCs/>
          <w:sz w:val="26"/>
        </w:rPr>
        <w:tab/>
        <w:t>Возняк</w:t>
        <w:tab/>
        <w:tab/>
        <w:t>Євгенія 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Лазорак</w:t>
        <w:tab/>
        <w:tab/>
        <w:t>Мар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Шулюк</w:t>
        <w:tab/>
        <w:tab/>
        <w:t>Любов  Павл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2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Маців</w:t>
        <w:tab/>
        <w:tab/>
        <w:tab/>
        <w:t>Іван  Юрій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2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Дудник</w:t>
        <w:tab/>
        <w:tab/>
        <w:t>Галина  Миколаї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Лех</w:t>
        <w:tab/>
        <w:tab/>
        <w:tab/>
        <w:t>Віктор  Йосип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2</w:t>
      </w:r>
      <w:r>
        <w:rPr>
          <w:bCs/>
          <w:sz w:val="26"/>
          <w:lang w:val="en-US"/>
        </w:rPr>
        <w:t>5</w:t>
      </w:r>
      <w:r>
        <w:rPr>
          <w:bCs/>
          <w:sz w:val="26"/>
        </w:rPr>
        <w:tab/>
        <w:t>Шеменда-Безик</w:t>
        <w:tab/>
        <w:t>Оксана Миколаївн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Cs/>
          <w:sz w:val="26"/>
        </w:rPr>
        <w:tab/>
        <w:tab/>
        <w:tab/>
      </w:r>
      <w:r>
        <w:rPr>
          <w:b/>
          <w:sz w:val="28"/>
          <w:szCs w:val="28"/>
          <w:u w:val="single"/>
        </w:rPr>
        <w:t xml:space="preserve">1985  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Соболєва</w:t>
        <w:tab/>
        <w:tab/>
        <w:t>Людмил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2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Ваврин</w:t>
        <w:tab/>
        <w:tab/>
        <w:t>Богдан  Василь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28</w:t>
      </w:r>
      <w:r>
        <w:rPr>
          <w:bCs/>
          <w:sz w:val="26"/>
        </w:rPr>
        <w:tab/>
        <w:t>Угрин</w:t>
        <w:tab/>
        <w:tab/>
        <w:tab/>
        <w:t>Юрій  Орестович</w:t>
        <w:tab/>
        <w:tab/>
        <w:tab/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329</w:t>
        <w:tab/>
        <w:t>Угрин-Качмарик</w:t>
        <w:tab/>
        <w:t>Любов Михайл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0</w:t>
        <w:tab/>
        <w:t>Держипільська</w:t>
        <w:tab/>
        <w:t>Вір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1</w:t>
        <w:tab/>
        <w:t>Спільчак</w:t>
        <w:tab/>
        <w:tab/>
        <w:t>Вір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2</w:t>
        <w:tab/>
        <w:t>Ковальова</w:t>
        <w:tab/>
        <w:tab/>
        <w:t>Вір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3</w:t>
        <w:tab/>
        <w:t>Ганжела</w:t>
        <w:tab/>
        <w:tab/>
        <w:t>Марія  Георгії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lang w:val="ru-RU"/>
        </w:rPr>
        <w:t>334</w:t>
        <w:tab/>
      </w:r>
      <w:r>
        <w:rPr>
          <w:bCs/>
          <w:sz w:val="28"/>
          <w:szCs w:val="28"/>
          <w:lang w:val="ru-RU"/>
        </w:rPr>
        <w:t>Павлик</w:t>
        <w:tab/>
        <w:tab/>
        <w:t>Іван  Йосипович</w:t>
      </w:r>
      <w:r>
        <w:rPr>
          <w:b/>
          <w:bCs/>
          <w:sz w:val="28"/>
          <w:szCs w:val="28"/>
          <w:lang w:val="ru-RU"/>
        </w:rPr>
        <w:t xml:space="preserve"> 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5</w:t>
        <w:tab/>
        <w:t>Осередчук</w:t>
        <w:tab/>
        <w:tab/>
        <w:t>Ган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6</w:t>
        <w:tab/>
        <w:t>Євстегнєєва</w:t>
        <w:tab/>
        <w:tab/>
        <w:t>Лариса  Вікт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7</w:t>
        <w:tab/>
        <w:t>Бельська</w:t>
        <w:tab/>
        <w:tab/>
        <w:t>Ярослав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8</w:t>
        <w:tab/>
        <w:t>Тустанівська</w:t>
        <w:tab/>
        <w:t>Ангелін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39</w:t>
        <w:tab/>
        <w:t>Веселовська</w:t>
        <w:tab/>
        <w:tab/>
        <w:t>Оксана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0</w:t>
        <w:tab/>
        <w:t>Огар</w:t>
        <w:tab/>
        <w:tab/>
        <w:tab/>
        <w:t>Лес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1</w:t>
        <w:tab/>
        <w:t>Шумада</w:t>
        <w:tab/>
        <w:tab/>
        <w:t>Над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2</w:t>
        <w:tab/>
        <w:t>Стеценко-Чепешинська Любов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3</w:t>
        <w:tab/>
        <w:t>Мазник</w:t>
        <w:tab/>
        <w:tab/>
        <w:t>Ганна 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4</w:t>
        <w:tab/>
        <w:t>Паращак</w:t>
        <w:tab/>
        <w:tab/>
        <w:t>Ганна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5</w:t>
        <w:tab/>
        <w:t>Волошин</w:t>
        <w:tab/>
        <w:tab/>
        <w:t>Мирослав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6</w:t>
        <w:tab/>
        <w:t>Чорняк</w:t>
        <w:tab/>
        <w:tab/>
        <w:t>Мирослава 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7</w:t>
        <w:tab/>
        <w:t>Партола</w:t>
        <w:tab/>
        <w:tab/>
        <w:t>Іван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8</w:t>
        <w:tab/>
        <w:t>Комар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49</w:t>
        <w:tab/>
        <w:t>Харій</w:t>
        <w:tab/>
        <w:tab/>
        <w:tab/>
        <w:t>Василь  Володимирович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50</w:t>
        <w:tab/>
        <w:t>Макарець</w:t>
        <w:tab/>
        <w:tab/>
        <w:t>Ольга Андріївна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1</w:t>
        <w:tab/>
        <w:t>Пилипів</w:t>
        <w:tab/>
        <w:tab/>
        <w:t>Марія  Як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2</w:t>
        <w:tab/>
      </w:r>
      <w:r>
        <w:rPr>
          <w:bCs/>
          <w:sz w:val="26"/>
        </w:rPr>
        <w:t>Наум”як</w:t>
      </w:r>
      <w:r>
        <w:rPr>
          <w:bCs/>
          <w:sz w:val="26"/>
          <w:lang w:val="ru-RU"/>
        </w:rPr>
        <w:tab/>
        <w:tab/>
        <w:t>Христина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3</w:t>
        <w:tab/>
        <w:t>Олійник</w:t>
        <w:tab/>
        <w:tab/>
        <w:t>Петро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4</w:t>
        <w:tab/>
        <w:t>Подлесна</w:t>
        <w:tab/>
        <w:tab/>
        <w:t>Тетя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5</w:t>
        <w:tab/>
        <w:t>Петегерич</w:t>
        <w:tab/>
        <w:tab/>
        <w:t>Йосип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6</w:t>
        <w:tab/>
        <w:t>Бенько</w:t>
        <w:tab/>
        <w:tab/>
        <w:t>Ольг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7</w:t>
        <w:tab/>
        <w:t>Сабат</w:t>
        <w:tab/>
        <w:tab/>
        <w:tab/>
        <w:t>Катери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58</w:t>
        <w:tab/>
        <w:t>Ковальчук</w:t>
        <w:tab/>
        <w:tab/>
        <w:t>Ганна  Іван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59</w:t>
      </w:r>
      <w:r>
        <w:rPr>
          <w:bCs/>
          <w:sz w:val="28"/>
          <w:szCs w:val="28"/>
        </w:rPr>
        <w:tab/>
        <w:t>Шлярп</w:t>
        <w:tab/>
        <w:tab/>
        <w:t>Марія  Дмитрівна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Сов”як</w:t>
        <w:tab/>
        <w:tab/>
        <w:t>Степан 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Ковальська</w:t>
        <w:tab/>
        <w:tab/>
        <w:t>Ганна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Ластов”як</w:t>
        <w:tab/>
        <w:tab/>
        <w:t>Ірин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Стець</w:t>
        <w:tab/>
        <w:tab/>
        <w:tab/>
        <w:t>Мирон  Сем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Гринців</w:t>
        <w:tab/>
        <w:tab/>
        <w:t>Григорій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Кушнір</w:t>
        <w:tab/>
        <w:tab/>
        <w:t>Гали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Городник</w:t>
        <w:tab/>
        <w:tab/>
        <w:t>Микола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6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Пелих</w:t>
        <w:tab/>
        <w:tab/>
        <w:tab/>
        <w:t>Богдан 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68</w:t>
      </w:r>
      <w:r>
        <w:rPr>
          <w:bCs/>
          <w:sz w:val="26"/>
        </w:rPr>
        <w:tab/>
        <w:t>Михайляк</w:t>
        <w:tab/>
        <w:tab/>
        <w:t>Ольг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69</w:t>
      </w:r>
      <w:r>
        <w:rPr>
          <w:bCs/>
          <w:sz w:val="26"/>
        </w:rPr>
        <w:tab/>
        <w:t>Пустовіт</w:t>
        <w:tab/>
        <w:tab/>
        <w:t>Григорій  Омеля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Кормило</w:t>
        <w:tab/>
        <w:tab/>
        <w:t>Зоя  Кузьм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Нижник</w:t>
        <w:tab/>
        <w:tab/>
        <w:t>Кузьма  Дми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</w:t>
      </w:r>
      <w:r>
        <w:rPr>
          <w:bCs/>
          <w:sz w:val="26"/>
          <w:lang w:val="ru-RU"/>
        </w:rPr>
        <w:t>2</w:t>
      </w:r>
      <w:r>
        <w:rPr>
          <w:b/>
          <w:sz w:val="26"/>
        </w:rPr>
        <w:tab/>
      </w:r>
      <w:r>
        <w:rPr>
          <w:bCs/>
          <w:sz w:val="26"/>
        </w:rPr>
        <w:t>Нижник</w:t>
        <w:tab/>
        <w:tab/>
        <w:t>Тарас  Кузьм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Кузан</w:t>
        <w:tab/>
        <w:tab/>
        <w:tab/>
        <w:t>Олексій  Олекс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</w:t>
      </w:r>
      <w:r>
        <w:rPr>
          <w:bCs/>
          <w:sz w:val="26"/>
          <w:lang w:val="ru-RU"/>
        </w:rPr>
        <w:t>4</w:t>
      </w:r>
      <w:r>
        <w:rPr>
          <w:b/>
          <w:sz w:val="26"/>
        </w:rPr>
        <w:tab/>
      </w:r>
      <w:r>
        <w:rPr>
          <w:bCs/>
          <w:sz w:val="26"/>
        </w:rPr>
        <w:t>Кузан</w:t>
        <w:tab/>
        <w:tab/>
        <w:tab/>
        <w:t>Світлана 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Терлецька</w:t>
        <w:tab/>
        <w:tab/>
        <w:t>Любов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Зубик</w:t>
        <w:tab/>
        <w:tab/>
        <w:tab/>
        <w:t>Василь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7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Франків</w:t>
        <w:tab/>
        <w:tab/>
        <w:t>Богдан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78</w:t>
      </w:r>
      <w:r>
        <w:rPr>
          <w:bCs/>
          <w:sz w:val="26"/>
        </w:rPr>
        <w:tab/>
        <w:t>Роженко</w:t>
        <w:tab/>
        <w:tab/>
        <w:t>Любов  Мир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79</w:t>
      </w:r>
      <w:r>
        <w:rPr>
          <w:bCs/>
          <w:sz w:val="26"/>
        </w:rPr>
        <w:tab/>
        <w:t>Петрик</w:t>
        <w:tab/>
        <w:tab/>
        <w:t>Ольг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Терлецький</w:t>
        <w:tab/>
        <w:tab/>
        <w:t>Ігор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Ільницька</w:t>
        <w:tab/>
        <w:tab/>
        <w:t>Мар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Крец</w:t>
        <w:tab/>
        <w:tab/>
        <w:tab/>
        <w:t>Іван  Вікт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Матвіїшин</w:t>
        <w:tab/>
        <w:tab/>
        <w:t>Ольг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Дурда</w:t>
        <w:tab/>
        <w:tab/>
        <w:tab/>
        <w:t>Ольга 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Мельничук</w:t>
        <w:tab/>
        <w:tab/>
        <w:t>Марія  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Дужий</w:t>
        <w:tab/>
        <w:tab/>
        <w:t>Григорій  Гри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8</w:t>
      </w:r>
      <w:r>
        <w:rPr>
          <w:bCs/>
          <w:sz w:val="26"/>
          <w:lang w:val="ru-RU"/>
        </w:rPr>
        <w:t>7</w:t>
      </w:r>
      <w:r>
        <w:rPr>
          <w:b/>
          <w:sz w:val="26"/>
        </w:rPr>
        <w:tab/>
      </w:r>
      <w:r>
        <w:rPr>
          <w:bCs/>
          <w:sz w:val="26"/>
        </w:rPr>
        <w:t>Дужа</w:t>
        <w:tab/>
        <w:tab/>
        <w:tab/>
        <w:t>Світла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88</w:t>
      </w:r>
      <w:r>
        <w:rPr>
          <w:bCs/>
          <w:sz w:val="26"/>
        </w:rPr>
        <w:tab/>
        <w:t>Сосяк</w:t>
        <w:tab/>
        <w:tab/>
        <w:tab/>
        <w:t>Марія  Григорівна</w:t>
      </w:r>
    </w:p>
    <w:p>
      <w:pPr>
        <w:pStyle w:val="Normal"/>
        <w:ind w:firstLine="708"/>
        <w:jc w:val="both"/>
        <w:rPr/>
      </w:pPr>
      <w:r>
        <w:rPr>
          <w:sz w:val="26"/>
        </w:rPr>
        <w:t>3</w:t>
      </w:r>
      <w:r>
        <w:rPr>
          <w:sz w:val="26"/>
          <w:lang w:val="ru-RU"/>
        </w:rPr>
        <w:t>89</w:t>
      </w:r>
      <w:r>
        <w:rPr>
          <w:b/>
          <w:sz w:val="26"/>
        </w:rPr>
        <w:tab/>
      </w:r>
      <w:r>
        <w:rPr>
          <w:bCs/>
          <w:sz w:val="26"/>
        </w:rPr>
        <w:t>Івасівка</w:t>
        <w:tab/>
        <w:tab/>
        <w:t>Любов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Михайлишин</w:t>
        <w:tab/>
        <w:t>Ілля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 xml:space="preserve">     Іллющенко</w:t>
        <w:tab/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Стефанів</w:t>
        <w:tab/>
        <w:tab/>
        <w:t>Ярослава 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Герій</w:t>
        <w:tab/>
        <w:tab/>
        <w:tab/>
        <w:t>Ольг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Николяк</w:t>
        <w:tab/>
        <w:tab/>
        <w:t>Над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Борисова</w:t>
        <w:tab/>
        <w:tab/>
        <w:t>Над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</w:t>
      </w:r>
      <w:r>
        <w:rPr>
          <w:bCs/>
          <w:sz w:val="26"/>
          <w:lang w:val="en-US"/>
        </w:rPr>
        <w:t>6</w:t>
      </w:r>
      <w:r>
        <w:rPr>
          <w:bCs/>
          <w:sz w:val="26"/>
        </w:rPr>
        <w:tab/>
        <w:t>Дувало</w:t>
        <w:tab/>
        <w:tab/>
        <w:t>Ольга  Олександрівна</w:t>
      </w:r>
    </w:p>
    <w:p>
      <w:pPr>
        <w:pStyle w:val="Normal"/>
        <w:jc w:val="both"/>
        <w:rPr>
          <w:bCs/>
          <w:sz w:val="30"/>
          <w:szCs w:val="30"/>
          <w:u w:val="single"/>
        </w:rPr>
      </w:pPr>
      <w:r>
        <w:rPr>
          <w:bCs/>
          <w:sz w:val="26"/>
        </w:rPr>
        <w:tab/>
        <w:tab/>
        <w:tab/>
      </w:r>
      <w:r>
        <w:rPr>
          <w:b/>
          <w:sz w:val="30"/>
          <w:szCs w:val="30"/>
          <w:u w:val="single"/>
        </w:rPr>
        <w:t>1986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39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Чайківська</w:t>
        <w:tab/>
        <w:tab/>
        <w:t>Натал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98</w:t>
      </w:r>
      <w:r>
        <w:rPr>
          <w:bCs/>
          <w:sz w:val="26"/>
        </w:rPr>
        <w:tab/>
        <w:t>Буяк</w:t>
        <w:tab/>
        <w:tab/>
        <w:tab/>
        <w:t>Мар”я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399</w:t>
      </w:r>
      <w:r>
        <w:rPr>
          <w:bCs/>
          <w:sz w:val="26"/>
        </w:rPr>
        <w:tab/>
        <w:t>Скіпіна</w:t>
        <w:tab/>
        <w:tab/>
        <w:t>Іри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Ковальський</w:t>
        <w:tab/>
        <w:t>Любомир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Ганусова</w:t>
        <w:tab/>
        <w:tab/>
        <w:t>Леся  Богд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Климюк</w:t>
        <w:tab/>
        <w:tab/>
        <w:t>Орест  Денис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Радіонова</w:t>
        <w:tab/>
        <w:tab/>
        <w:t>Тетя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Паращак</w:t>
        <w:tab/>
        <w:tab/>
        <w:t>Андрій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Лазарів</w:t>
        <w:tab/>
        <w:tab/>
        <w:t>Михайло  Тимоф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Лазарів</w:t>
        <w:tab/>
        <w:tab/>
        <w:t>Ганна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0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Стебельська</w:t>
        <w:tab/>
        <w:tab/>
        <w:t>Гали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ab/>
        <w:t>Мица</w:t>
        <w:tab/>
        <w:tab/>
        <w:tab/>
        <w:t>Наталія  Ю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09</w:t>
      </w:r>
      <w:r>
        <w:rPr>
          <w:bCs/>
          <w:sz w:val="26"/>
        </w:rPr>
        <w:tab/>
        <w:t>Лех</w:t>
        <w:tab/>
        <w:tab/>
        <w:tab/>
        <w:t>Лідія  Георг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Гарб”як</w:t>
        <w:tab/>
        <w:tab/>
        <w:t>Марія  Максим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Петренко</w:t>
        <w:tab/>
        <w:tab/>
        <w:t>Анатолій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Бейба</w:t>
        <w:tab/>
        <w:tab/>
        <w:tab/>
        <w:t>Ольг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Братців</w:t>
        <w:tab/>
        <w:tab/>
        <w:t>Любов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Балук</w:t>
        <w:tab/>
        <w:tab/>
        <w:tab/>
        <w:t>Над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Павлюк</w:t>
        <w:tab/>
        <w:tab/>
        <w:t>Василь  Костянти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Головей</w:t>
        <w:tab/>
        <w:tab/>
        <w:t>Ігор  Ром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1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Білинська-Сенидяк</w:t>
        <w:tab/>
        <w:t>Леся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18</w:t>
      </w:r>
      <w:r>
        <w:rPr>
          <w:bCs/>
          <w:sz w:val="26"/>
        </w:rPr>
        <w:tab/>
        <w:t>Луценко</w:t>
        <w:tab/>
        <w:tab/>
        <w:t>Ольг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19</w:t>
      </w:r>
      <w:r>
        <w:rPr>
          <w:bCs/>
          <w:sz w:val="26"/>
        </w:rPr>
        <w:tab/>
        <w:t>Федак</w:t>
        <w:tab/>
        <w:tab/>
        <w:tab/>
        <w:t>Марія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Лоїк-Гриньків</w:t>
        <w:tab/>
        <w:t>Ольга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Ганяк</w:t>
        <w:tab/>
        <w:tab/>
        <w:tab/>
        <w:t>Любов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Нечипор</w:t>
        <w:tab/>
        <w:tab/>
        <w:t>Соф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</w:t>
      </w:r>
      <w:r>
        <w:rPr>
          <w:bCs/>
          <w:sz w:val="26"/>
          <w:lang w:val="ru-RU"/>
        </w:rPr>
        <w:t>3</w:t>
      </w:r>
      <w:r>
        <w:rPr>
          <w:b/>
          <w:sz w:val="26"/>
        </w:rPr>
        <w:tab/>
      </w:r>
      <w:r>
        <w:rPr>
          <w:bCs/>
          <w:sz w:val="26"/>
        </w:rPr>
        <w:t>Басараб</w:t>
        <w:tab/>
        <w:tab/>
        <w:t>Стефан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Андрейко</w:t>
        <w:tab/>
        <w:tab/>
        <w:t>Степ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Грабовський</w:t>
        <w:tab/>
        <w:t>Василь  Гіллярович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4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ab/>
        <w:t>Копач</w:t>
        <w:tab/>
        <w:tab/>
        <w:t>Оксана  Іванівна</w:t>
      </w:r>
      <w:r>
        <w:rPr>
          <w:b/>
          <w:bCs/>
          <w:sz w:val="28"/>
          <w:szCs w:val="28"/>
        </w:rPr>
        <w:t xml:space="preserve">           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7</w:t>
        <w:tab/>
        <w:t>Гаркало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28</w:t>
        <w:tab/>
        <w:t>Істоміна</w:t>
        <w:tab/>
        <w:tab/>
        <w:t>Іраїда 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29</w:t>
      </w:r>
      <w:r>
        <w:rPr>
          <w:bCs/>
          <w:sz w:val="26"/>
        </w:rPr>
        <w:tab/>
        <w:t>Кузьбіда</w:t>
        <w:tab/>
        <w:tab/>
        <w:t>Ольга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Проскурняк</w:t>
        <w:tab/>
        <w:tab/>
        <w:t>Ігор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Галушка</w:t>
        <w:tab/>
        <w:tab/>
        <w:t>Марія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Голуб</w:t>
        <w:tab/>
        <w:tab/>
        <w:tab/>
        <w:t>Олена 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Шкільник</w:t>
        <w:tab/>
        <w:tab/>
        <w:t>Жанна 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Пилипів</w:t>
        <w:tab/>
        <w:tab/>
        <w:t>Петро  Михайлович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3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ab/>
        <w:t>Дуцяк</w:t>
        <w:tab/>
        <w:tab/>
        <w:t>Любов  Йосипівна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3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6"/>
        </w:rPr>
        <w:tab/>
        <w:t>Коломієць</w:t>
        <w:tab/>
        <w:tab/>
        <w:t>Наталія  Пантелейм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3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Михайлович</w:t>
        <w:tab/>
        <w:tab/>
        <w:t>Степ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38</w:t>
      </w:r>
      <w:r>
        <w:rPr>
          <w:bCs/>
          <w:sz w:val="26"/>
        </w:rPr>
        <w:tab/>
        <w:t>Мацигін</w:t>
        <w:tab/>
        <w:tab/>
        <w:t>Марія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39</w:t>
      </w:r>
      <w:r>
        <w:rPr>
          <w:bCs/>
          <w:sz w:val="26"/>
        </w:rPr>
        <w:tab/>
        <w:t>Ільницька</w:t>
        <w:tab/>
        <w:tab/>
        <w:t>Ні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Магур</w:t>
        <w:tab/>
        <w:tab/>
        <w:t>Іва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Габчак</w:t>
        <w:tab/>
        <w:tab/>
        <w:t>Ольга  Кир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Шеремета</w:t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Сеньків</w:t>
        <w:tab/>
        <w:tab/>
        <w:t>Борис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Мудрик</w:t>
        <w:tab/>
        <w:tab/>
        <w:t>Ольг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Старцун</w:t>
        <w:tab/>
        <w:tab/>
        <w:t>Ів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6</w:t>
      </w:r>
      <w:r>
        <w:rPr>
          <w:b/>
          <w:sz w:val="26"/>
        </w:rPr>
        <w:tab/>
      </w:r>
      <w:r>
        <w:rPr>
          <w:bCs/>
          <w:sz w:val="26"/>
        </w:rPr>
        <w:t>Кліщ</w:t>
        <w:tab/>
        <w:tab/>
        <w:tab/>
        <w:t>Оксан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4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Муца</w:t>
        <w:tab/>
        <w:tab/>
        <w:tab/>
        <w:t>Лілія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48</w:t>
      </w:r>
      <w:r>
        <w:rPr>
          <w:bCs/>
          <w:sz w:val="26"/>
        </w:rPr>
        <w:tab/>
        <w:t>Лепак</w:t>
        <w:tab/>
        <w:tab/>
        <w:tab/>
        <w:t>Мар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49</w:t>
      </w:r>
      <w:r>
        <w:rPr>
          <w:bCs/>
          <w:sz w:val="26"/>
        </w:rPr>
        <w:tab/>
        <w:t>Василенко</w:t>
        <w:tab/>
        <w:tab/>
        <w:t>Петр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Мариненко</w:t>
        <w:tab/>
        <w:tab/>
        <w:t>Ольга  Олександ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Климчук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Вихованок</w:t>
        <w:tab/>
        <w:tab/>
        <w:t>Катерина 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Білий</w:t>
        <w:tab/>
        <w:tab/>
        <w:tab/>
        <w:t>Василь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Мартиненко</w:t>
        <w:tab/>
        <w:tab/>
        <w:t>Володимир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Оренчак</w:t>
        <w:tab/>
        <w:tab/>
        <w:t>Володимир  Дмитр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Спариняк</w:t>
        <w:tab/>
        <w:tab/>
        <w:t>Оксана  Дмитрівна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5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Сандульська</w:t>
        <w:tab/>
        <w:tab/>
        <w:t>Любов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Кобільник</w:t>
        <w:tab/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59</w:t>
      </w:r>
      <w:r>
        <w:rPr>
          <w:bCs/>
          <w:sz w:val="26"/>
        </w:rPr>
        <w:tab/>
        <w:t>Ляховин</w:t>
        <w:tab/>
        <w:tab/>
        <w:t>Вір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Коваль</w:t>
        <w:tab/>
        <w:tab/>
        <w:t>Олександр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Савка</w:t>
        <w:tab/>
        <w:tab/>
        <w:tab/>
        <w:t>Вір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Жгута</w:t>
        <w:tab/>
        <w:tab/>
        <w:tab/>
        <w:t>Ром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Грущак</w:t>
        <w:tab/>
        <w:tab/>
        <w:t>Марія  Григор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Чухрій</w:t>
        <w:tab/>
        <w:tab/>
        <w:t>Ольга  Антонівна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Левицька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Володенкова</w:t>
        <w:tab/>
        <w:t>Альбіна  Миколаї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46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Бернадська</w:t>
        <w:tab/>
        <w:tab/>
        <w:t>Марія  Миколаївна</w:t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68</w:t>
      </w:r>
      <w:r>
        <w:rPr>
          <w:bCs/>
          <w:sz w:val="26"/>
        </w:rPr>
        <w:tab/>
        <w:t>Риженко</w:t>
        <w:tab/>
        <w:tab/>
        <w:t>Євгенія  Броні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69</w:t>
      </w:r>
      <w:r>
        <w:rPr>
          <w:bCs/>
          <w:sz w:val="26"/>
        </w:rPr>
        <w:tab/>
        <w:t>Мельник</w:t>
        <w:tab/>
        <w:tab/>
        <w:t>Стефан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Павлюх</w:t>
        <w:tab/>
        <w:tab/>
        <w:t>Софія  Бенедик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Сахарницький</w:t>
        <w:tab/>
        <w:t>Ярослав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Железнякова</w:t>
        <w:tab/>
        <w:t>Оле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Кіт</w:t>
        <w:tab/>
        <w:tab/>
        <w:tab/>
        <w:t>Ярослав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Полякова</w:t>
        <w:tab/>
        <w:tab/>
        <w:t>Марія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Лобанцев</w:t>
        <w:tab/>
        <w:tab/>
        <w:t>Анатолій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Марцегон</w:t>
        <w:tab/>
        <w:tab/>
        <w:t>Христи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7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Федик</w:t>
        <w:tab/>
        <w:tab/>
        <w:t>Петро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78</w:t>
      </w:r>
      <w:r>
        <w:rPr>
          <w:bCs/>
          <w:sz w:val="26"/>
        </w:rPr>
        <w:tab/>
        <w:t>Лисович</w:t>
        <w:tab/>
        <w:tab/>
        <w:t>Ярослав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79</w:t>
      </w:r>
      <w:r>
        <w:rPr>
          <w:b/>
          <w:sz w:val="26"/>
        </w:rPr>
        <w:tab/>
      </w:r>
      <w:r>
        <w:rPr>
          <w:bCs/>
          <w:sz w:val="26"/>
        </w:rPr>
        <w:t>Білозерський</w:t>
        <w:tab/>
        <w:t>Олександр Станіслав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Федак</w:t>
        <w:tab/>
        <w:tab/>
        <w:tab/>
        <w:t>Федір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Юзьвяк</w:t>
        <w:tab/>
        <w:tab/>
        <w:t>Осип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Квик</w:t>
        <w:tab/>
        <w:tab/>
        <w:tab/>
        <w:t>Андрій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Ворончак</w:t>
        <w:tab/>
        <w:tab/>
        <w:t>Тетяна  Генріх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Капина</w:t>
        <w:tab/>
        <w:tab/>
        <w:t>Орест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Хруник</w:t>
        <w:tab/>
        <w:tab/>
        <w:t>Пав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Пласконь</w:t>
        <w:tab/>
        <w:tab/>
        <w:t>Іва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8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Лучко</w:t>
        <w:tab/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88</w:t>
      </w:r>
      <w:r>
        <w:rPr>
          <w:bCs/>
          <w:sz w:val="26"/>
        </w:rPr>
        <w:tab/>
        <w:t>Лісовець</w:t>
        <w:tab/>
        <w:tab/>
        <w:t>Ольга  Пав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</w:t>
      </w:r>
      <w:r>
        <w:rPr>
          <w:bCs/>
          <w:sz w:val="26"/>
          <w:lang w:val="ru-RU"/>
        </w:rPr>
        <w:t>89</w:t>
      </w:r>
      <w:r>
        <w:rPr>
          <w:bCs/>
          <w:sz w:val="26"/>
        </w:rPr>
        <w:tab/>
        <w:t>Юзефів</w:t>
        <w:tab/>
        <w:tab/>
        <w:t>Галин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Ковба</w:t>
        <w:tab/>
        <w:tab/>
        <w:tab/>
        <w:t>Гали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Лужецька</w:t>
        <w:tab/>
        <w:tab/>
        <w:t>Ольга   Теофі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Павелко-Тимків</w:t>
        <w:tab/>
        <w:t>Тетя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Кузанова</w:t>
        <w:tab/>
        <w:tab/>
        <w:t>Алл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Борисенко</w:t>
        <w:tab/>
        <w:tab/>
        <w:t>Тарас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Пушкіна</w:t>
        <w:tab/>
        <w:tab/>
        <w:t>Вір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Мищатин</w:t>
        <w:tab/>
        <w:tab/>
        <w:t>Людмила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49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Стародубцев</w:t>
        <w:tab/>
        <w:t>Василь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98</w:t>
      </w:r>
      <w:r>
        <w:rPr>
          <w:bCs/>
          <w:sz w:val="26"/>
        </w:rPr>
        <w:tab/>
        <w:t>Єрмакова</w:t>
        <w:tab/>
        <w:tab/>
        <w:t>Нел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499</w:t>
      </w:r>
      <w:r>
        <w:rPr>
          <w:bCs/>
          <w:sz w:val="26"/>
        </w:rPr>
        <w:tab/>
        <w:t>Голець</w:t>
        <w:tab/>
        <w:tab/>
        <w:t>Ганна  Семенівн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50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ab/>
        <w:t>Даньків</w:t>
        <w:tab/>
        <w:tab/>
        <w:t>Володимир  Іванович</w:t>
      </w:r>
      <w:r>
        <w:rPr>
          <w:b/>
          <w:bCs/>
          <w:sz w:val="28"/>
          <w:szCs w:val="28"/>
        </w:rPr>
        <w:t xml:space="preserve">  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Мацейко</w:t>
        <w:tab/>
        <w:tab/>
        <w:t>Степан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Приймич</w:t>
        <w:tab/>
        <w:tab/>
        <w:t>Неоніл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Ісаєв</w:t>
        <w:tab/>
        <w:tab/>
        <w:tab/>
        <w:t>Ігор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Ковальчук</w:t>
        <w:tab/>
        <w:tab/>
        <w:t>Іван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Темченко</w:t>
        <w:tab/>
        <w:tab/>
        <w:t>Катер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Данилишин</w:t>
        <w:tab/>
        <w:tab/>
        <w:t>Галина  Анатол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0</w:t>
      </w:r>
      <w:r>
        <w:rPr>
          <w:bCs/>
          <w:sz w:val="26"/>
          <w:lang w:val="ru-RU"/>
        </w:rPr>
        <w:t>7</w:t>
      </w:r>
      <w:r>
        <w:rPr>
          <w:bCs/>
          <w:sz w:val="26"/>
        </w:rPr>
        <w:tab/>
        <w:t>Небеляк</w:t>
        <w:tab/>
        <w:tab/>
        <w:t>Роман  Богд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ab/>
        <w:t>Кравець</w:t>
        <w:tab/>
        <w:tab/>
        <w:t>Гали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8"/>
          <w:szCs w:val="28"/>
        </w:rPr>
        <w:t>1987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09</w:t>
      </w:r>
      <w:r>
        <w:rPr>
          <w:bCs/>
          <w:sz w:val="26"/>
        </w:rPr>
        <w:tab/>
        <w:t>Галич</w:t>
        <w:tab/>
        <w:tab/>
        <w:tab/>
        <w:t>Анатолій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Федишин</w:t>
        <w:tab/>
        <w:tab/>
        <w:t>Марія  Остап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Палюн</w:t>
        <w:tab/>
        <w:tab/>
        <w:t>Марія  Данил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Бісько</w:t>
        <w:tab/>
        <w:tab/>
        <w:t>Марія  Васил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13</w:t>
        <w:tab/>
        <w:t>Ніконець</w:t>
        <w:tab/>
        <w:tab/>
        <w:t>Марія  Альвис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14</w:t>
        <w:tab/>
        <w:t>Карбівник</w:t>
        <w:tab/>
        <w:tab/>
        <w:t>Євген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Гарасим</w:t>
        <w:tab/>
        <w:tab/>
        <w:t>Іва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1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Яворський</w:t>
        <w:tab/>
        <w:tab/>
        <w:t>Микола  Йосипович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51</w:t>
      </w:r>
      <w:r>
        <w:rPr>
          <w:bCs/>
          <w:sz w:val="26"/>
          <w:szCs w:val="26"/>
          <w:lang w:val="ru-RU"/>
        </w:rPr>
        <w:t>7</w:t>
      </w:r>
      <w:r>
        <w:rPr>
          <w:bCs/>
          <w:sz w:val="26"/>
          <w:szCs w:val="26"/>
        </w:rPr>
        <w:tab/>
        <w:t>Осередчук</w:t>
        <w:tab/>
        <w:tab/>
        <w:t>Марія  Михайлівна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18</w:t>
      </w:r>
      <w:r>
        <w:rPr>
          <w:bCs/>
          <w:sz w:val="26"/>
        </w:rPr>
        <w:tab/>
        <w:t>Лакатуш</w:t>
        <w:tab/>
        <w:tab/>
        <w:t>Тамар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19</w:t>
      </w:r>
      <w:r>
        <w:rPr>
          <w:bCs/>
          <w:sz w:val="26"/>
        </w:rPr>
        <w:tab/>
        <w:t>Бах</w:t>
        <w:tab/>
        <w:tab/>
        <w:tab/>
        <w:t>Йосип  Миколай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Бах</w:t>
        <w:tab/>
        <w:tab/>
        <w:tab/>
        <w:t>Володимир  Йосип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Комарницька</w:t>
        <w:tab/>
        <w:t>Ростислав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Кошелев</w:t>
        <w:tab/>
        <w:tab/>
        <w:t>Сергій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Федоров</w:t>
        <w:tab/>
        <w:tab/>
        <w:t>Володимир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Свищ</w:t>
        <w:tab/>
        <w:tab/>
        <w:tab/>
        <w:t>Іри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Шестакова</w:t>
        <w:tab/>
        <w:tab/>
        <w:t>Юл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Одинак</w:t>
        <w:tab/>
        <w:tab/>
        <w:t>Анатолій  Іванович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6"/>
        </w:rPr>
        <w:t>52</w:t>
      </w:r>
      <w:r>
        <w:rPr>
          <w:bCs/>
          <w:sz w:val="26"/>
          <w:lang w:val="ru-RU"/>
        </w:rPr>
        <w:t>7</w:t>
      </w:r>
      <w:r>
        <w:rPr>
          <w:bCs/>
          <w:sz w:val="28"/>
          <w:szCs w:val="28"/>
        </w:rPr>
        <w:tab/>
        <w:t>Котів</w:t>
        <w:tab/>
        <w:tab/>
        <w:tab/>
        <w:t>Парасковія  Петрівна</w:t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28</w:t>
      </w:r>
      <w:r>
        <w:rPr>
          <w:bCs/>
          <w:sz w:val="26"/>
        </w:rPr>
        <w:tab/>
        <w:t>Маслей</w:t>
        <w:tab/>
        <w:tab/>
        <w:t>Лід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29</w:t>
      </w:r>
      <w:r>
        <w:rPr>
          <w:bCs/>
          <w:sz w:val="26"/>
        </w:rPr>
        <w:tab/>
        <w:t>Лянгорт</w:t>
        <w:tab/>
        <w:tab/>
        <w:t>Олексій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Прус</w:t>
        <w:tab/>
        <w:tab/>
        <w:tab/>
        <w:t>Ярослав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Кудрич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Юрків</w:t>
        <w:tab/>
        <w:tab/>
        <w:t>Василь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3</w:t>
        <w:tab/>
        <w:t>Бондарчук</w:t>
        <w:tab/>
        <w:tab/>
        <w:t>Андрій  Тимофійович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534</w:t>
        <w:tab/>
        <w:t>Грицай</w:t>
        <w:tab/>
        <w:tab/>
        <w:t>Марія  Ярославівна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Судчак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3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ab/>
        <w:t>Тарасович</w:t>
        <w:tab/>
        <w:tab/>
        <w:t>Любов  Гнат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37</w:t>
      </w:r>
      <w:r>
        <w:rPr>
          <w:bCs/>
          <w:sz w:val="26"/>
        </w:rPr>
        <w:tab/>
        <w:t>Мязик</w:t>
        <w:tab/>
        <w:tab/>
        <w:t>Ольг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38</w:t>
      </w:r>
      <w:r>
        <w:rPr>
          <w:bCs/>
          <w:sz w:val="26"/>
        </w:rPr>
        <w:tab/>
        <w:t>Бочневич</w:t>
        <w:tab/>
        <w:tab/>
        <w:t>Софія  Іван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39</w:t>
      </w:r>
      <w:r>
        <w:rPr>
          <w:bCs/>
          <w:sz w:val="26"/>
        </w:rPr>
        <w:tab/>
        <w:t>Бігуняк</w:t>
        <w:tab/>
        <w:tab/>
        <w:t>Володимир  Андрій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Коваль-Кузьма</w:t>
        <w:tab/>
        <w:t>Ган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Коцан</w:t>
        <w:tab/>
        <w:tab/>
        <w:tab/>
        <w:t>Любов  Богд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Бунь</w:t>
        <w:tab/>
        <w:tab/>
        <w:tab/>
        <w:t>Володимир  Володими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Сосновська</w:t>
        <w:tab/>
        <w:tab/>
        <w:t>Ольг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Конон</w:t>
        <w:tab/>
        <w:tab/>
        <w:t>Розал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4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Ангельський</w:t>
        <w:tab/>
        <w:t>Василь  Юр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46</w:t>
      </w:r>
      <w:r>
        <w:rPr>
          <w:bCs/>
          <w:sz w:val="26"/>
        </w:rPr>
        <w:tab/>
        <w:t>Трускавецький</w:t>
        <w:tab/>
        <w:t>Орест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47</w:t>
      </w:r>
      <w:r>
        <w:rPr>
          <w:bCs/>
          <w:sz w:val="26"/>
        </w:rPr>
        <w:tab/>
        <w:t>Пилько</w:t>
        <w:tab/>
        <w:tab/>
        <w:t>Василь  Богд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48</w:t>
      </w:r>
      <w:r>
        <w:rPr>
          <w:bCs/>
          <w:sz w:val="26"/>
        </w:rPr>
        <w:tab/>
        <w:t>Шеремета</w:t>
        <w:tab/>
        <w:tab/>
        <w:t>Степан 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49</w:t>
      </w:r>
      <w:r>
        <w:rPr>
          <w:bCs/>
          <w:sz w:val="26"/>
        </w:rPr>
        <w:tab/>
        <w:t>Теплий</w:t>
        <w:tab/>
        <w:tab/>
        <w:t>Іван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50</w:t>
      </w:r>
      <w:r>
        <w:rPr>
          <w:bCs/>
          <w:sz w:val="26"/>
        </w:rPr>
        <w:tab/>
        <w:t>Луців</w:t>
        <w:tab/>
        <w:tab/>
        <w:tab/>
        <w:t>Василь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Мельникович</w:t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Петрякова</w:t>
        <w:tab/>
        <w:tab/>
        <w:t>Тама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Сажениця</w:t>
        <w:tab/>
        <w:tab/>
        <w:t>Богуслава 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Сенишин</w:t>
        <w:tab/>
        <w:tab/>
        <w:t>Володимир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5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ab/>
        <w:t>Куцопей</w:t>
        <w:tab/>
        <w:tab/>
        <w:t>Іван  Миколай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56</w:t>
      </w:r>
      <w:r>
        <w:rPr>
          <w:bCs/>
          <w:sz w:val="26"/>
        </w:rPr>
        <w:tab/>
        <w:t>Ващишин</w:t>
        <w:tab/>
        <w:tab/>
        <w:t>Михайло  Заха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57</w:t>
      </w:r>
      <w:r>
        <w:rPr>
          <w:bCs/>
          <w:sz w:val="26"/>
        </w:rPr>
        <w:tab/>
        <w:t>Мацієвська</w:t>
        <w:tab/>
        <w:tab/>
        <w:t>Галина  Як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Копач</w:t>
        <w:tab/>
        <w:tab/>
        <w:tab/>
        <w:t>Степан  Миколай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559</w:t>
        <w:tab/>
        <w:t>Жирик</w:t>
        <w:tab/>
        <w:tab/>
        <w:t>Олександр  Василь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Хомош</w:t>
        <w:tab/>
        <w:tab/>
        <w:t>Степан  Пав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Суський</w:t>
        <w:tab/>
        <w:tab/>
        <w:t>Володимир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Плісак</w:t>
        <w:tab/>
        <w:tab/>
        <w:t>Ган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Мроць</w:t>
        <w:tab/>
        <w:tab/>
        <w:t>Дарія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Гамзяк</w:t>
        <w:tab/>
        <w:tab/>
        <w:t>Натал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65</w:t>
      </w:r>
      <w:r>
        <w:rPr>
          <w:bCs/>
          <w:sz w:val="26"/>
        </w:rPr>
        <w:tab/>
        <w:t>Пікалова</w:t>
        <w:tab/>
        <w:tab/>
        <w:t>Тетяна  В’яче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66</w:t>
      </w:r>
      <w:r>
        <w:rPr>
          <w:bCs/>
          <w:sz w:val="26"/>
        </w:rPr>
        <w:tab/>
        <w:t>Павлишак</w:t>
        <w:tab/>
        <w:tab/>
        <w:t>Ірина  Дан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67</w:t>
      </w:r>
      <w:r>
        <w:rPr>
          <w:bCs/>
          <w:sz w:val="26"/>
        </w:rPr>
        <w:tab/>
        <w:t>Телефанко</w:t>
        <w:tab/>
        <w:tab/>
        <w:t>Світлана  І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68</w:t>
      </w:r>
      <w:r>
        <w:rPr>
          <w:bCs/>
          <w:sz w:val="26"/>
        </w:rPr>
        <w:t xml:space="preserve"> </w:t>
        <w:tab/>
        <w:t>Викрикач</w:t>
        <w:tab/>
        <w:tab/>
        <w:t>Над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69</w:t>
        <w:tab/>
        <w:t>Тарахомин</w:t>
        <w:tab/>
        <w:tab/>
        <w:t>Мар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Нечипор</w:t>
        <w:tab/>
        <w:tab/>
        <w:t>Ігор 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Ступницький</w:t>
        <w:tab/>
        <w:t>Михайло  Ант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Андрухів</w:t>
        <w:tab/>
        <w:tab/>
        <w:t>Микола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Чумаченко</w:t>
        <w:tab/>
        <w:tab/>
        <w:t>Леонід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74</w:t>
      </w:r>
      <w:r>
        <w:rPr>
          <w:bCs/>
          <w:sz w:val="26"/>
        </w:rPr>
        <w:tab/>
        <w:t>Коваль</w:t>
        <w:tab/>
        <w:tab/>
        <w:t>Ірина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75</w:t>
      </w:r>
      <w:r>
        <w:rPr>
          <w:bCs/>
          <w:sz w:val="26"/>
        </w:rPr>
        <w:tab/>
        <w:t>Данилів</w:t>
        <w:tab/>
        <w:tab/>
        <w:t>Мар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76</w:t>
      </w:r>
      <w:r>
        <w:rPr>
          <w:bCs/>
          <w:sz w:val="26"/>
        </w:rPr>
        <w:tab/>
        <w:t>Герасимчук</w:t>
        <w:tab/>
        <w:tab/>
        <w:t>Володимир  Сем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77</w:t>
      </w:r>
      <w:r>
        <w:rPr>
          <w:bCs/>
          <w:sz w:val="26"/>
        </w:rPr>
        <w:tab/>
        <w:t>Кривецька</w:t>
        <w:tab/>
        <w:tab/>
        <w:t>Ольга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78</w:t>
      </w:r>
      <w:r>
        <w:rPr>
          <w:bCs/>
          <w:sz w:val="26"/>
        </w:rPr>
        <w:tab/>
        <w:t>Чугаєва</w:t>
        <w:tab/>
        <w:tab/>
        <w:t>Ксен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79</w:t>
        <w:tab/>
        <w:t>Жгут-Сушняк</w:t>
        <w:tab/>
        <w:t>Олександр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Федуняк-Одинак</w:t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Наминанік</w:t>
        <w:tab/>
        <w:tab/>
        <w:t>Іван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2</w:t>
        <w:tab/>
        <w:t>Кльоц</w:t>
        <w:tab/>
        <w:tab/>
        <w:tab/>
        <w:t>Петро Петр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88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</w:t>
      </w:r>
      <w:r>
        <w:rPr>
          <w:bCs/>
          <w:sz w:val="26"/>
          <w:lang w:val="ru-RU"/>
        </w:rPr>
        <w:t>3</w:t>
      </w:r>
      <w:r>
        <w:rPr>
          <w:bCs/>
          <w:sz w:val="26"/>
        </w:rPr>
        <w:tab/>
        <w:t>Мацейко</w:t>
        <w:tab/>
        <w:tab/>
        <w:t>Богдан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84</w:t>
      </w:r>
      <w:r>
        <w:rPr>
          <w:bCs/>
          <w:sz w:val="26"/>
        </w:rPr>
        <w:tab/>
        <w:t>Коваленко</w:t>
        <w:tab/>
        <w:tab/>
        <w:t>Микола  Пав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85</w:t>
      </w:r>
      <w:r>
        <w:rPr>
          <w:bCs/>
          <w:sz w:val="26"/>
        </w:rPr>
        <w:tab/>
        <w:t>Мусит</w:t>
        <w:tab/>
        <w:tab/>
        <w:t>Ярослав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86</w:t>
      </w:r>
      <w:r>
        <w:rPr>
          <w:bCs/>
          <w:sz w:val="26"/>
        </w:rPr>
        <w:tab/>
        <w:t>Павлов</w:t>
        <w:tab/>
        <w:tab/>
        <w:t>Микола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87</w:t>
      </w:r>
      <w:r>
        <w:rPr>
          <w:bCs/>
          <w:sz w:val="26"/>
        </w:rPr>
        <w:tab/>
        <w:t>Попович</w:t>
        <w:tab/>
        <w:tab/>
        <w:t>Ган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</w:t>
      </w:r>
      <w:r>
        <w:rPr>
          <w:bCs/>
          <w:sz w:val="26"/>
          <w:lang w:val="ru-RU"/>
        </w:rPr>
        <w:t>88</w:t>
      </w:r>
      <w:r>
        <w:rPr>
          <w:bCs/>
          <w:sz w:val="26"/>
        </w:rPr>
        <w:tab/>
        <w:t>Турик</w:t>
        <w:tab/>
        <w:tab/>
        <w:tab/>
        <w:t>Гали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89</w:t>
        <w:tab/>
        <w:t>Пархоменко</w:t>
        <w:tab/>
        <w:tab/>
        <w:t>Анатолій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Подоляк</w:t>
        <w:tab/>
        <w:tab/>
        <w:t>Віра  Вікт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Чапля</w:t>
        <w:tab/>
        <w:tab/>
        <w:tab/>
        <w:t>Над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ab/>
        <w:t>Насальський</w:t>
        <w:tab/>
        <w:t>Ярослав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93</w:t>
      </w:r>
      <w:r>
        <w:rPr>
          <w:bCs/>
          <w:sz w:val="26"/>
        </w:rPr>
        <w:t xml:space="preserve">  </w:t>
        <w:tab/>
        <w:t>Пацула</w:t>
        <w:tab/>
        <w:tab/>
        <w:t>Ів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94</w:t>
      </w:r>
      <w:r>
        <w:rPr>
          <w:bCs/>
          <w:sz w:val="26"/>
        </w:rPr>
        <w:tab/>
        <w:t>Коцюба</w:t>
        <w:tab/>
        <w:tab/>
        <w:t>Любов  Мок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95</w:t>
      </w:r>
      <w:r>
        <w:rPr>
          <w:bCs/>
          <w:sz w:val="26"/>
        </w:rPr>
        <w:tab/>
        <w:t>Каравайцева</w:t>
        <w:tab/>
        <w:tab/>
        <w:t>Любов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96</w:t>
      </w:r>
      <w:r>
        <w:rPr>
          <w:bCs/>
          <w:sz w:val="26"/>
        </w:rPr>
        <w:tab/>
        <w:t>Шрамко</w:t>
        <w:tab/>
        <w:tab/>
        <w:t>Ярослав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97</w:t>
      </w:r>
      <w:r>
        <w:rPr>
          <w:bCs/>
          <w:sz w:val="26"/>
        </w:rPr>
        <w:tab/>
        <w:t>Гевко</w:t>
        <w:tab/>
        <w:tab/>
        <w:tab/>
        <w:t>Анжела  Омеля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598</w:t>
      </w:r>
      <w:r>
        <w:rPr>
          <w:bCs/>
          <w:sz w:val="26"/>
        </w:rPr>
        <w:tab/>
        <w:t>Вітушинський</w:t>
        <w:tab/>
        <w:t>Василь  Мир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599</w:t>
        <w:tab/>
        <w:t>Бачинська</w:t>
        <w:tab/>
        <w:tab/>
        <w:t>Ольга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0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Вуйко</w:t>
        <w:tab/>
        <w:tab/>
        <w:tab/>
        <w:t>Іван  Гри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0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Тур</w:t>
        <w:tab/>
        <w:tab/>
        <w:tab/>
        <w:t>Степан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02</w:t>
      </w:r>
      <w:r>
        <w:rPr>
          <w:bCs/>
          <w:sz w:val="26"/>
        </w:rPr>
        <w:tab/>
        <w:t>Шрамко</w:t>
        <w:tab/>
        <w:tab/>
        <w:t>Ярослав  Дмитрович</w:t>
      </w:r>
    </w:p>
    <w:p>
      <w:pPr>
        <w:pStyle w:val="Normal"/>
        <w:ind w:firstLine="708"/>
        <w:jc w:val="both"/>
        <w:rPr>
          <w:b/>
          <w:b/>
          <w:bCs/>
          <w:sz w:val="26"/>
        </w:rPr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Бокало</w:t>
        <w:tab/>
        <w:tab/>
        <w:t>Ярослав  Володимирович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04</w:t>
      </w:r>
      <w:r>
        <w:rPr>
          <w:bCs/>
          <w:sz w:val="26"/>
        </w:rPr>
        <w:tab/>
        <w:t>Пахомов</w:t>
        <w:tab/>
        <w:tab/>
        <w:t>Віктор  Проко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05</w:t>
      </w:r>
      <w:r>
        <w:rPr>
          <w:bCs/>
          <w:sz w:val="26"/>
        </w:rPr>
        <w:tab/>
        <w:t>Мисак</w:t>
        <w:tab/>
        <w:tab/>
        <w:t>Степа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06</w:t>
      </w:r>
      <w:r>
        <w:rPr>
          <w:bCs/>
          <w:sz w:val="26"/>
        </w:rPr>
        <w:tab/>
        <w:t>Мотика</w:t>
        <w:tab/>
        <w:tab/>
        <w:t>Микола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07</w:t>
      </w:r>
      <w:r>
        <w:rPr>
          <w:bCs/>
          <w:sz w:val="26"/>
        </w:rPr>
        <w:tab/>
        <w:t>Метриш</w:t>
        <w:tab/>
        <w:tab/>
        <w:t>Мирон  Мир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ab/>
        <w:t>Лавриш</w:t>
        <w:tab/>
        <w:tab/>
        <w:t>Галин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09</w:t>
        <w:tab/>
        <w:t>Смутна</w:t>
        <w:tab/>
        <w:tab/>
        <w:t>Віра  Пав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1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Футалаш</w:t>
        <w:tab/>
        <w:tab/>
        <w:t>Рома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1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Шрамко</w:t>
        <w:tab/>
        <w:tab/>
        <w:t>Лілія  Ришард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12</w:t>
      </w:r>
      <w:r>
        <w:rPr>
          <w:bCs/>
          <w:sz w:val="26"/>
        </w:rPr>
        <w:tab/>
        <w:t>Бабуріна</w:t>
        <w:tab/>
        <w:tab/>
        <w:t>Любоми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Федів</w:t>
        <w:tab/>
        <w:tab/>
        <w:tab/>
        <w:t>Вір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Кавчак</w:t>
        <w:tab/>
        <w:tab/>
        <w:t>Роман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Панасть</w:t>
        <w:tab/>
        <w:tab/>
        <w:t>Світлана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16</w:t>
      </w:r>
      <w:r>
        <w:rPr>
          <w:bCs/>
          <w:sz w:val="26"/>
        </w:rPr>
        <w:tab/>
        <w:t>Чіпак</w:t>
        <w:tab/>
        <w:tab/>
        <w:tab/>
        <w:t>Тетян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17</w:t>
      </w:r>
      <w:r>
        <w:rPr>
          <w:bCs/>
          <w:sz w:val="26"/>
        </w:rPr>
        <w:tab/>
        <w:t>Назар</w:t>
        <w:tab/>
        <w:tab/>
        <w:tab/>
        <w:t>Богдан  Ром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18</w:t>
      </w:r>
      <w:r>
        <w:rPr>
          <w:bCs/>
          <w:sz w:val="26"/>
        </w:rPr>
        <w:tab/>
        <w:t>Юськів</w:t>
        <w:tab/>
        <w:tab/>
        <w:t>Олександ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19</w:t>
        <w:tab/>
        <w:t>Стасевич</w:t>
        <w:tab/>
        <w:tab/>
        <w:t>Мирон  Миро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2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ab/>
        <w:t>Флюнт</w:t>
        <w:tab/>
        <w:tab/>
        <w:t>Анастас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21</w:t>
      </w:r>
      <w:r>
        <w:rPr>
          <w:bCs/>
          <w:sz w:val="26"/>
        </w:rPr>
        <w:tab/>
        <w:t>Сторожук</w:t>
        <w:tab/>
        <w:tab/>
        <w:t>Ліл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22</w:t>
      </w:r>
      <w:r>
        <w:rPr>
          <w:bCs/>
          <w:sz w:val="26"/>
        </w:rPr>
        <w:tab/>
        <w:t>Кузян</w:t>
        <w:tab/>
        <w:tab/>
        <w:tab/>
        <w:t>Ореста  Карол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23</w:t>
      </w:r>
      <w:r>
        <w:rPr>
          <w:bCs/>
          <w:sz w:val="26"/>
        </w:rPr>
        <w:tab/>
        <w:t>Слотило</w:t>
        <w:tab/>
        <w:tab/>
        <w:t>Петро  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24</w:t>
      </w:r>
      <w:r>
        <w:rPr>
          <w:bCs/>
          <w:sz w:val="26"/>
        </w:rPr>
        <w:tab/>
        <w:t>Кушнір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25</w:t>
      </w:r>
      <w:r>
        <w:rPr>
          <w:b/>
          <w:sz w:val="26"/>
        </w:rPr>
        <w:tab/>
      </w:r>
      <w:r>
        <w:rPr>
          <w:bCs/>
          <w:sz w:val="26"/>
        </w:rPr>
        <w:t>Кушнір                    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26</w:t>
      </w:r>
      <w:r>
        <w:rPr>
          <w:bCs/>
          <w:sz w:val="26"/>
        </w:rPr>
        <w:tab/>
        <w:t>Гром</w:t>
        <w:tab/>
        <w:tab/>
        <w:tab/>
        <w:t>Микола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27</w:t>
      </w:r>
      <w:r>
        <w:rPr>
          <w:bCs/>
          <w:sz w:val="26"/>
        </w:rPr>
        <w:tab/>
        <w:t>Долинська</w:t>
        <w:tab/>
        <w:tab/>
        <w:t>Марія  Ром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28</w:t>
      </w:r>
      <w:r>
        <w:rPr>
          <w:bCs/>
          <w:sz w:val="26"/>
        </w:rPr>
        <w:tab/>
        <w:t>Гураль</w:t>
        <w:tab/>
        <w:tab/>
        <w:t>Василь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29</w:t>
        <w:tab/>
        <w:t>Кивацька</w:t>
        <w:tab/>
        <w:tab/>
        <w:t>Валентина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0</w:t>
      </w:r>
      <w:r>
        <w:rPr>
          <w:bCs/>
          <w:sz w:val="26"/>
        </w:rPr>
        <w:tab/>
        <w:t>Копилов</w:t>
        <w:tab/>
        <w:tab/>
        <w:t>Ігор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1</w:t>
      </w:r>
      <w:r>
        <w:rPr>
          <w:bCs/>
          <w:sz w:val="26"/>
        </w:rPr>
        <w:tab/>
        <w:t>Федьків</w:t>
        <w:tab/>
        <w:tab/>
        <w:t>Окса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2</w:t>
      </w:r>
      <w:r>
        <w:rPr>
          <w:bCs/>
          <w:sz w:val="26"/>
        </w:rPr>
        <w:tab/>
        <w:t>Тимошенко</w:t>
        <w:tab/>
        <w:tab/>
        <w:t>Ольга 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3</w:t>
      </w:r>
      <w:r>
        <w:rPr>
          <w:bCs/>
          <w:sz w:val="26"/>
        </w:rPr>
        <w:tab/>
        <w:t>Жеребецька</w:t>
        <w:tab/>
        <w:tab/>
        <w:t>Любов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4</w:t>
      </w:r>
      <w:r>
        <w:rPr>
          <w:bCs/>
          <w:sz w:val="26"/>
        </w:rPr>
        <w:tab/>
        <w:t>Вацяк</w:t>
        <w:tab/>
        <w:tab/>
        <w:tab/>
        <w:t>Мирон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5</w:t>
      </w:r>
      <w:r>
        <w:rPr>
          <w:bCs/>
          <w:sz w:val="26"/>
        </w:rPr>
        <w:tab/>
        <w:t>Бурбела</w:t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6</w:t>
      </w:r>
      <w:r>
        <w:rPr>
          <w:bCs/>
          <w:sz w:val="26"/>
        </w:rPr>
        <w:tab/>
        <w:t>Пурій</w:t>
        <w:tab/>
        <w:tab/>
        <w:tab/>
        <w:t>Василь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7</w:t>
      </w:r>
      <w:r>
        <w:rPr>
          <w:bCs/>
          <w:sz w:val="26"/>
        </w:rPr>
        <w:tab/>
        <w:t>Держипільська</w:t>
        <w:tab/>
        <w:t>Ольга  Євг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8</w:t>
      </w:r>
      <w:r>
        <w:rPr>
          <w:bCs/>
          <w:sz w:val="26"/>
        </w:rPr>
        <w:tab/>
        <w:t>Поліщук</w:t>
        <w:tab/>
        <w:tab/>
        <w:t>Микола Петр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39</w:t>
      </w:r>
      <w:r>
        <w:rPr>
          <w:bCs/>
          <w:sz w:val="26"/>
        </w:rPr>
        <w:tab/>
        <w:t>Польовий</w:t>
        <w:tab/>
        <w:tab/>
        <w:t>Михайло  Михайлович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40</w:t>
      </w:r>
      <w:r>
        <w:rPr>
          <w:bCs/>
          <w:sz w:val="26"/>
        </w:rPr>
        <w:tab/>
        <w:t>Шмигельська</w:t>
        <w:tab/>
        <w:t>Світла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41</w:t>
      </w:r>
      <w:r>
        <w:rPr>
          <w:bCs/>
          <w:sz w:val="26"/>
        </w:rPr>
        <w:tab/>
        <w:t>Делинкевич</w:t>
        <w:tab/>
        <w:tab/>
        <w:t>Ярослав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>2</w:t>
        <w:tab/>
        <w:t>Княгницький</w:t>
        <w:tab/>
        <w:t>Валерій  Євсі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>3</w:t>
        <w:tab/>
        <w:t>Веселий</w:t>
        <w:tab/>
        <w:tab/>
        <w:t>Іреней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>4</w:t>
        <w:tab/>
        <w:t>Тарасович</w:t>
        <w:tab/>
        <w:tab/>
        <w:t>Галина  Дзигизмунд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>5</w:t>
        <w:tab/>
        <w:t>Замостоцька</w:t>
        <w:tab/>
        <w:tab/>
        <w:t>Ірин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>6</w:t>
        <w:tab/>
        <w:t>Тасуй</w:t>
        <w:tab/>
        <w:tab/>
        <w:tab/>
        <w:t>Віктор  Борис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>7</w:t>
        <w:tab/>
        <w:t>Даців</w:t>
        <w:tab/>
        <w:tab/>
        <w:tab/>
        <w:t>Тереза  Едуардівна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bCs/>
          <w:sz w:val="26"/>
          <w:szCs w:val="26"/>
          <w:lang w:val="ru-RU"/>
        </w:rPr>
        <w:t>4</w:t>
      </w:r>
      <w:r>
        <w:rPr>
          <w:bCs/>
          <w:sz w:val="26"/>
          <w:szCs w:val="26"/>
        </w:rPr>
        <w:t>8</w:t>
        <w:tab/>
        <w:t>Трапова</w:t>
        <w:tab/>
        <w:tab/>
        <w:t>Ольга  Михайлівна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49</w:t>
      </w:r>
      <w:r>
        <w:rPr>
          <w:bCs/>
          <w:sz w:val="26"/>
        </w:rPr>
        <w:tab/>
        <w:t>Кутереба</w:t>
        <w:tab/>
        <w:tab/>
        <w:t>Степанія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>0</w:t>
        <w:tab/>
        <w:t>Цюх</w:t>
        <w:tab/>
        <w:tab/>
        <w:tab/>
        <w:t>Окса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>1</w:t>
        <w:tab/>
        <w:t>Хрущ</w:t>
        <w:tab/>
        <w:tab/>
        <w:tab/>
        <w:t>Гали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>2</w:t>
        <w:tab/>
        <w:t>Дмитрук</w:t>
        <w:tab/>
        <w:tab/>
        <w:t>Любомир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>3</w:t>
        <w:tab/>
        <w:t>Крученков</w:t>
        <w:tab/>
        <w:tab/>
        <w:t>Петр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>4</w:t>
        <w:tab/>
        <w:t>Волощак</w:t>
        <w:tab/>
        <w:tab/>
        <w:t>Юрій  Йосип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>5</w:t>
        <w:tab/>
        <w:t>Танчук</w:t>
        <w:tab/>
        <w:tab/>
        <w:t>Орест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>6</w:t>
        <w:tab/>
        <w:t>Матківська</w:t>
        <w:tab/>
        <w:tab/>
        <w:t>Мар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</w:t>
      </w:r>
      <w:r>
        <w:rPr>
          <w:bCs/>
          <w:sz w:val="26"/>
        </w:rPr>
        <w:t>7</w:t>
        <w:tab/>
        <w:t>Козар</w:t>
        <w:tab/>
        <w:tab/>
        <w:tab/>
        <w:t>Ярослав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Табунов</w:t>
        <w:tab/>
        <w:tab/>
        <w:t>Богдан  Володими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59</w:t>
      </w:r>
      <w:r>
        <w:rPr>
          <w:bCs/>
          <w:sz w:val="26"/>
        </w:rPr>
        <w:tab/>
        <w:t>Кафлик</w:t>
        <w:tab/>
        <w:tab/>
        <w:t>Володимир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>0</w:t>
        <w:tab/>
        <w:t>Гураєвська</w:t>
        <w:tab/>
        <w:tab/>
        <w:t>Ірина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>1</w:t>
        <w:tab/>
        <w:t>Пацей</w:t>
        <w:tab/>
        <w:tab/>
        <w:tab/>
        <w:t>Раїса  Дми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>2</w:t>
        <w:tab/>
        <w:t>Яцуляк</w:t>
        <w:tab/>
        <w:tab/>
        <w:t>Каролін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>3</w:t>
        <w:tab/>
        <w:t>Коваль</w:t>
        <w:tab/>
        <w:tab/>
        <w:t xml:space="preserve">Галина Ярославівна     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</w:t>
      </w:r>
      <w:r>
        <w:rPr>
          <w:bCs/>
          <w:sz w:val="26"/>
        </w:rPr>
        <w:t>4</w:t>
        <w:tab/>
        <w:t>Підгребельна</w:t>
        <w:tab/>
        <w:t>Ореста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5</w:t>
      </w:r>
      <w:r>
        <w:rPr>
          <w:bCs/>
          <w:sz w:val="26"/>
        </w:rPr>
        <w:tab/>
        <w:t>Білецький</w:t>
        <w:tab/>
        <w:tab/>
        <w:t>Ярослав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6</w:t>
      </w:r>
      <w:r>
        <w:rPr>
          <w:bCs/>
          <w:sz w:val="26"/>
        </w:rPr>
        <w:tab/>
        <w:t>Галушко</w:t>
        <w:tab/>
        <w:tab/>
        <w:t>Ніна  Онуф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7</w:t>
      </w:r>
      <w:r>
        <w:rPr>
          <w:bCs/>
          <w:sz w:val="26"/>
        </w:rPr>
        <w:tab/>
        <w:t>Зубович</w:t>
        <w:tab/>
        <w:tab/>
        <w:t>Леоніда  Григ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8</w:t>
      </w:r>
      <w:r>
        <w:rPr>
          <w:bCs/>
          <w:sz w:val="26"/>
        </w:rPr>
        <w:tab/>
        <w:t>Лесишин</w:t>
        <w:tab/>
        <w:tab/>
        <w:t>Володимир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69</w:t>
      </w:r>
      <w:r>
        <w:rPr>
          <w:bCs/>
          <w:sz w:val="26"/>
        </w:rPr>
        <w:tab/>
        <w:t>Костирко</w:t>
        <w:tab/>
        <w:tab/>
        <w:t>Володимир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0</w:t>
      </w:r>
      <w:r>
        <w:rPr>
          <w:bCs/>
          <w:sz w:val="26"/>
        </w:rPr>
        <w:tab/>
        <w:t>Салімова</w:t>
        <w:tab/>
        <w:tab/>
        <w:t>Стефанія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1</w:t>
      </w:r>
      <w:r>
        <w:rPr>
          <w:bCs/>
          <w:sz w:val="26"/>
        </w:rPr>
        <w:tab/>
        <w:t>Рупняк</w:t>
        <w:tab/>
        <w:tab/>
        <w:t>Йосип  Миколай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2</w:t>
      </w:r>
      <w:r>
        <w:rPr>
          <w:bCs/>
          <w:sz w:val="26"/>
        </w:rPr>
        <w:tab/>
        <w:t>Федитник</w:t>
        <w:tab/>
        <w:tab/>
        <w:t>Наталія  Тарас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3</w:t>
      </w:r>
      <w:r>
        <w:rPr>
          <w:bCs/>
          <w:sz w:val="26"/>
        </w:rPr>
        <w:tab/>
        <w:t>Серветник</w:t>
        <w:tab/>
        <w:tab/>
        <w:t>Марія  Миро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4</w:t>
      </w:r>
      <w:r>
        <w:rPr>
          <w:bCs/>
          <w:sz w:val="26"/>
        </w:rPr>
        <w:tab/>
        <w:t>Руссу</w:t>
        <w:tab/>
        <w:tab/>
        <w:tab/>
        <w:t>Михайло  Ів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5</w:t>
      </w:r>
      <w:r>
        <w:rPr>
          <w:bCs/>
          <w:sz w:val="26"/>
        </w:rPr>
        <w:tab/>
        <w:t>Леошко</w:t>
        <w:tab/>
        <w:tab/>
        <w:t>Микола  Володимир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6</w:t>
      </w:r>
      <w:r>
        <w:rPr>
          <w:bCs/>
          <w:sz w:val="26"/>
        </w:rPr>
        <w:tab/>
        <w:t>Херович</w:t>
        <w:tab/>
        <w:tab/>
        <w:t>Наталія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7</w:t>
      </w:r>
      <w:r>
        <w:rPr>
          <w:bCs/>
          <w:sz w:val="26"/>
        </w:rPr>
        <w:tab/>
        <w:t>Гуз</w:t>
        <w:tab/>
        <w:tab/>
        <w:tab/>
        <w:t>Ганна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8</w:t>
      </w:r>
      <w:r>
        <w:rPr>
          <w:bCs/>
          <w:sz w:val="26"/>
        </w:rPr>
        <w:tab/>
        <w:t>Кузан</w:t>
        <w:tab/>
        <w:tab/>
        <w:tab/>
        <w:t xml:space="preserve">Роман  Олексійович 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79</w:t>
      </w:r>
      <w:r>
        <w:rPr>
          <w:bCs/>
          <w:sz w:val="26"/>
        </w:rPr>
        <w:tab/>
        <w:t>Борисюк</w:t>
        <w:tab/>
        <w:tab/>
        <w:t>Андрій  Володими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80</w:t>
      </w:r>
      <w:r>
        <w:rPr>
          <w:bCs/>
          <w:sz w:val="26"/>
        </w:rPr>
        <w:tab/>
        <w:t>Білик</w:t>
        <w:tab/>
        <w:tab/>
        <w:tab/>
        <w:t>Марія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81</w:t>
      </w:r>
      <w:r>
        <w:rPr>
          <w:bCs/>
          <w:sz w:val="26"/>
        </w:rPr>
        <w:tab/>
        <w:t>Кісельов</w:t>
        <w:tab/>
        <w:tab/>
        <w:t>Олександр  Юрій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82</w:t>
      </w:r>
      <w:r>
        <w:rPr>
          <w:bCs/>
          <w:sz w:val="26"/>
        </w:rPr>
        <w:tab/>
        <w:t>Петришин</w:t>
        <w:tab/>
        <w:tab/>
        <w:t>Василь  Пет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83</w:t>
      </w:r>
      <w:r>
        <w:rPr>
          <w:bCs/>
          <w:sz w:val="26"/>
        </w:rPr>
        <w:tab/>
        <w:t>Буцяк</w:t>
        <w:tab/>
        <w:tab/>
        <w:tab/>
        <w:t>Орест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84</w:t>
      </w:r>
      <w:r>
        <w:rPr>
          <w:bCs/>
          <w:sz w:val="26"/>
        </w:rPr>
        <w:tab/>
        <w:t>Жданянчин</w:t>
        <w:tab/>
        <w:tab/>
        <w:t>Василь  Давид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6</w:t>
      </w:r>
      <w:r>
        <w:rPr>
          <w:bCs/>
          <w:sz w:val="26"/>
          <w:lang w:val="ru-RU"/>
        </w:rPr>
        <w:t>85</w:t>
      </w:r>
      <w:r>
        <w:rPr>
          <w:bCs/>
          <w:sz w:val="26"/>
        </w:rPr>
        <w:tab/>
        <w:t>Кушнір</w:t>
        <w:tab/>
        <w:tab/>
        <w:t>Григорій  Гри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86</w:t>
      </w:r>
      <w:r>
        <w:rPr>
          <w:bCs/>
          <w:sz w:val="26"/>
        </w:rPr>
        <w:tab/>
        <w:t>Лагуш</w:t>
        <w:tab/>
        <w:tab/>
        <w:t>Наталія  Петрівна</w:t>
      </w:r>
    </w:p>
    <w:p>
      <w:pPr>
        <w:pStyle w:val="Normal"/>
        <w:ind w:firstLine="708"/>
        <w:jc w:val="both"/>
        <w:rPr>
          <w:b/>
          <w:b/>
          <w:bCs/>
          <w:sz w:val="26"/>
        </w:rPr>
      </w:pPr>
      <w:r>
        <w:rPr>
          <w:bCs/>
          <w:sz w:val="26"/>
          <w:lang w:val="ru-RU"/>
        </w:rPr>
        <w:t>687</w:t>
      </w:r>
      <w:r>
        <w:rPr>
          <w:bCs/>
          <w:sz w:val="26"/>
        </w:rPr>
        <w:tab/>
        <w:t>Яремчук</w:t>
        <w:tab/>
        <w:tab/>
        <w:t>Сергій  Василь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88</w:t>
      </w:r>
      <w:r>
        <w:rPr>
          <w:bCs/>
          <w:sz w:val="26"/>
        </w:rPr>
        <w:tab/>
        <w:t>Тесля</w:t>
        <w:tab/>
        <w:tab/>
        <w:tab/>
        <w:t>Юрій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89</w:t>
      </w:r>
      <w:r>
        <w:rPr>
          <w:bCs/>
          <w:sz w:val="26"/>
        </w:rPr>
        <w:tab/>
        <w:t>Клянско</w:t>
        <w:tab/>
        <w:tab/>
        <w:t>Михайло  Степ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90</w:t>
      </w:r>
      <w:r>
        <w:rPr>
          <w:bCs/>
          <w:sz w:val="26"/>
        </w:rPr>
        <w:tab/>
        <w:t>Кобрій</w:t>
        <w:tab/>
        <w:tab/>
        <w:t>Борис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91</w:t>
      </w:r>
      <w:r>
        <w:rPr>
          <w:bCs/>
          <w:sz w:val="26"/>
        </w:rPr>
        <w:tab/>
        <w:t>Підкова</w:t>
        <w:tab/>
        <w:tab/>
        <w:t>Любов  Богд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92</w:t>
      </w:r>
      <w:r>
        <w:rPr>
          <w:bCs/>
          <w:sz w:val="26"/>
        </w:rPr>
        <w:tab/>
        <w:t>Канюк</w:t>
        <w:tab/>
        <w:tab/>
        <w:t>Ольг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93</w:t>
      </w:r>
      <w:r>
        <w:rPr>
          <w:bCs/>
          <w:sz w:val="26"/>
        </w:rPr>
        <w:tab/>
        <w:t>Пасінович</w:t>
        <w:tab/>
        <w:tab/>
        <w:t>Ігор  Ярослав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94</w:t>
      </w:r>
      <w:r>
        <w:rPr>
          <w:bCs/>
          <w:sz w:val="26"/>
        </w:rPr>
        <w:tab/>
        <w:t>Хомишак</w:t>
        <w:tab/>
        <w:tab/>
        <w:t>Василь  Іг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95</w:t>
      </w:r>
      <w:r>
        <w:rPr>
          <w:bCs/>
          <w:sz w:val="26"/>
        </w:rPr>
        <w:tab/>
        <w:t>Грушевська</w:t>
        <w:tab/>
        <w:tab/>
        <w:t>Катерина  Федо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96</w:t>
      </w:r>
      <w:r>
        <w:rPr>
          <w:bCs/>
          <w:sz w:val="26"/>
        </w:rPr>
        <w:tab/>
        <w:t>Карпа</w:t>
        <w:tab/>
        <w:tab/>
        <w:tab/>
        <w:t>Марія  Пет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697</w:t>
      </w:r>
      <w:r>
        <w:rPr>
          <w:bCs/>
          <w:sz w:val="26"/>
        </w:rPr>
        <w:tab/>
        <w:t>Юрович</w:t>
        <w:tab/>
        <w:tab/>
        <w:t>Мар</w:t>
      </w:r>
      <w:r>
        <w:rPr>
          <w:bCs/>
          <w:sz w:val="26"/>
          <w:lang w:val="ru-RU"/>
        </w:rPr>
        <w:t>”я</w:t>
      </w:r>
      <w:r>
        <w:rPr>
          <w:bCs/>
          <w:sz w:val="26"/>
        </w:rPr>
        <w:t>н  Фед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8</w:t>
        <w:tab/>
        <w:t>Алікберова</w:t>
        <w:tab/>
        <w:tab/>
        <w:t>Людмила  Олекс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699</w:t>
        <w:tab/>
        <w:t>Вінсковська</w:t>
        <w:tab/>
        <w:tab/>
        <w:t>Надія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Пилипчак</w:t>
        <w:tab/>
        <w:tab/>
        <w:t>Ганна  Василівн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89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ab/>
        <w:t>Пиляк</w:t>
        <w:tab/>
        <w:tab/>
        <w:tab/>
        <w:t>Зіра  Степанівна</w:t>
      </w:r>
    </w:p>
    <w:p>
      <w:pPr>
        <w:pStyle w:val="Normal"/>
        <w:ind w:firstLine="708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>702</w:t>
        <w:tab/>
        <w:t>Спринь</w:t>
        <w:tab/>
        <w:tab/>
        <w:t>Володимир  Мирон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03</w:t>
        <w:tab/>
        <w:t>Мелікова</w:t>
        <w:tab/>
        <w:tab/>
        <w:t>Мар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04</w:t>
        <w:tab/>
        <w:t>Дідух</w:t>
        <w:tab/>
        <w:tab/>
        <w:tab/>
        <w:t>Теодор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05</w:t>
        <w:tab/>
        <w:t>Мельник</w:t>
        <w:tab/>
        <w:tab/>
        <w:t>Степан  Заха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06</w:t>
        <w:tab/>
        <w:t>Щерба</w:t>
        <w:tab/>
        <w:tab/>
        <w:t>Галина  Семе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07</w:t>
        <w:tab/>
        <w:t>Федюра</w:t>
        <w:tab/>
        <w:tab/>
        <w:t>Стефанія  Андріївна</w:t>
      </w:r>
    </w:p>
    <w:p>
      <w:pPr>
        <w:pStyle w:val="Normal"/>
        <w:ind w:firstLine="708"/>
        <w:jc w:val="both"/>
        <w:rPr/>
      </w:pPr>
      <w:r>
        <w:rPr>
          <w:bCs/>
          <w:sz w:val="26"/>
          <w:lang w:val="ru-RU"/>
        </w:rPr>
        <w:t>708</w:t>
        <w:tab/>
        <w:t>Копач</w:t>
        <w:tab/>
        <w:tab/>
        <w:tab/>
        <w:t>Мирослав  Федорович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709</w:t>
        <w:tab/>
        <w:t>Фегецин</w:t>
        <w:tab/>
        <w:tab/>
        <w:t>Ярослав  Євгенович</w:t>
      </w:r>
    </w:p>
    <w:p>
      <w:pPr>
        <w:pStyle w:val="Normal"/>
        <w:ind w:firstLine="708"/>
        <w:jc w:val="both"/>
        <w:rPr>
          <w:bCs/>
          <w:sz w:val="26"/>
          <w:lang w:val="en-US"/>
        </w:rPr>
      </w:pPr>
      <w:r>
        <w:rPr>
          <w:bCs/>
          <w:sz w:val="26"/>
          <w:lang w:val="ru-RU"/>
        </w:rPr>
        <w:t>710</w:t>
        <w:tab/>
        <w:t>Фегецин</w:t>
        <w:tab/>
        <w:tab/>
        <w:t>Орест  Євген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11</w:t>
      </w:r>
      <w:r>
        <w:rPr>
          <w:bCs/>
          <w:sz w:val="26"/>
        </w:rPr>
        <w:tab/>
        <w:t>П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єнтак</w:t>
        <w:tab/>
        <w:tab/>
        <w:t>Ганна  Як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12</w:t>
      </w:r>
      <w:r>
        <w:rPr>
          <w:bCs/>
          <w:sz w:val="26"/>
        </w:rPr>
        <w:tab/>
        <w:t>Удод</w:t>
        <w:tab/>
        <w:tab/>
        <w:tab/>
        <w:t>Надія  Іванівна</w:t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Волощак</w:t>
        <w:tab/>
        <w:tab/>
        <w:t>Ірин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Шевців</w:t>
        <w:tab/>
        <w:tab/>
        <w:t>Степан  Іллі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Мулов</w:t>
        <w:tab/>
        <w:tab/>
        <w:t>Володимир  Віктор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16</w:t>
      </w:r>
      <w:r>
        <w:rPr>
          <w:bCs/>
          <w:sz w:val="26"/>
        </w:rPr>
        <w:tab/>
        <w:t>Гринаш</w:t>
        <w:tab/>
        <w:tab/>
        <w:t>Роман  Рома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17</w:t>
      </w:r>
      <w:r>
        <w:rPr>
          <w:bCs/>
          <w:sz w:val="26"/>
        </w:rPr>
        <w:tab/>
        <w:t>Бурбела</w:t>
        <w:tab/>
        <w:tab/>
        <w:t>Тетяна  Григорівна</w:t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</w:rPr>
        <w:t>7</w:t>
      </w:r>
      <w:r>
        <w:rPr>
          <w:bCs/>
          <w:sz w:val="26"/>
          <w:lang w:val="ru-RU"/>
        </w:rPr>
        <w:t>18</w:t>
      </w:r>
      <w:r>
        <w:rPr>
          <w:bCs/>
          <w:sz w:val="26"/>
        </w:rPr>
        <w:tab/>
        <w:t>Марків</w:t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19</w:t>
        <w:tab/>
        <w:t>Пупін</w:t>
        <w:tab/>
        <w:tab/>
        <w:tab/>
        <w:t>Віктор  Михайлович</w:t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0</w:t>
        <w:tab/>
        <w:t>Вінсковська</w:t>
        <w:tab/>
        <w:tab/>
        <w:t>Мирослава</w:t>
        <w:tab/>
        <w:t>Михайл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21</w:t>
        <w:tab/>
        <w:t>Дудич</w:t>
        <w:tab/>
        <w:tab/>
        <w:t>Марія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2</w:t>
        <w:tab/>
        <w:t>Стецко</w:t>
        <w:tab/>
        <w:tab/>
        <w:t>Василь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3</w:t>
        <w:tab/>
        <w:t>Савшак</w:t>
        <w:tab/>
        <w:tab/>
        <w:t>Петр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4</w:t>
        <w:tab/>
        <w:t>Лозинська</w:t>
        <w:tab/>
        <w:tab/>
        <w:t>Любов  Григор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25</w:t>
        <w:tab/>
        <w:t>Дробот</w:t>
        <w:tab/>
        <w:tab/>
        <w:t>Зеновія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6</w:t>
        <w:tab/>
        <w:t>Штереб</w:t>
        <w:tab/>
        <w:tab/>
        <w:t>Світлан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7</w:t>
        <w:tab/>
        <w:t>Мачужак</w:t>
        <w:tab/>
        <w:tab/>
        <w:t>Володимир  Гаври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8</w:t>
        <w:tab/>
        <w:t>Заруба</w:t>
        <w:tab/>
        <w:tab/>
        <w:t>Галина  Іл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29</w:t>
        <w:tab/>
        <w:t>Танчук</w:t>
        <w:tab/>
        <w:tab/>
        <w:t>Любомира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0</w:t>
        <w:tab/>
        <w:t>Баб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к</w:t>
        <w:tab/>
        <w:tab/>
        <w:t>Дарія  Деониз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1</w:t>
        <w:tab/>
        <w:t>Гомілко</w:t>
        <w:tab/>
        <w:tab/>
        <w:t>Віктор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2</w:t>
        <w:tab/>
        <w:t>Безбожна</w:t>
        <w:tab/>
        <w:tab/>
        <w:t>Людмила  Володимир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3</w:t>
        <w:tab/>
        <w:t>Мачишин</w:t>
        <w:tab/>
        <w:tab/>
        <w:t>Роман  Василь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4</w:t>
        <w:tab/>
        <w:t>Кобильник</w:t>
        <w:tab/>
        <w:tab/>
        <w:t>Любов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5</w:t>
        <w:tab/>
        <w:t>Данилів</w:t>
        <w:tab/>
        <w:tab/>
        <w:t>Михайло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6</w:t>
        <w:tab/>
        <w:t>Хомин</w:t>
        <w:tab/>
        <w:tab/>
        <w:t>Вір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7</w:t>
        <w:tab/>
        <w:t>Шевченко</w:t>
        <w:tab/>
        <w:tab/>
        <w:t>Станіслав  Пав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8</w:t>
        <w:tab/>
        <w:t>Федорців</w:t>
        <w:tab/>
        <w:tab/>
        <w:t>Віра  Васи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39</w:t>
        <w:tab/>
        <w:t>Сагайдак</w:t>
        <w:tab/>
        <w:tab/>
        <w:t>Олександра  Степанівна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40</w:t>
        <w:tab/>
        <w:t>Федисяк</w:t>
        <w:tab/>
        <w:tab/>
        <w:t>Степан  Степанович</w:t>
        <w:tab/>
        <w:tab/>
      </w:r>
    </w:p>
    <w:p>
      <w:pPr>
        <w:pStyle w:val="Normal"/>
        <w:ind w:firstLine="708"/>
        <w:jc w:val="both"/>
        <w:rPr>
          <w:bCs/>
          <w:sz w:val="26"/>
          <w:lang w:val="ru-RU"/>
        </w:rPr>
      </w:pPr>
      <w:r>
        <w:rPr>
          <w:bCs/>
          <w:sz w:val="26"/>
        </w:rPr>
        <w:t>741</w:t>
        <w:tab/>
        <w:t>Іванців</w:t>
        <w:tab/>
        <w:tab/>
        <w:t>Ігор  Євген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2</w:t>
        <w:tab/>
        <w:t>Лазорак</w:t>
        <w:tab/>
        <w:tab/>
        <w:t>Ольга  Михайлів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6"/>
        </w:rPr>
        <w:t>743</w:t>
        <w:tab/>
      </w:r>
      <w:r>
        <w:rPr>
          <w:bCs/>
          <w:sz w:val="28"/>
          <w:szCs w:val="28"/>
        </w:rPr>
        <w:t>Шевчук</w:t>
        <w:tab/>
        <w:tab/>
        <w:t>Василь  Іванович</w:t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4</w:t>
        <w:tab/>
        <w:t>Козуб</w:t>
        <w:tab/>
        <w:tab/>
        <w:tab/>
        <w:t>Гафія   Ів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5     Стахнів</w:t>
        <w:tab/>
        <w:tab/>
        <w:t>Гелен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6</w:t>
        <w:tab/>
        <w:t>Жук</w:t>
        <w:tab/>
        <w:tab/>
        <w:tab/>
        <w:t>Микола  Михайл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7</w:t>
        <w:tab/>
        <w:t>Гуменний</w:t>
        <w:tab/>
        <w:tab/>
        <w:t>Мирослав  Євстахович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8</w:t>
        <w:tab/>
        <w:t>Темнюк</w:t>
        <w:tab/>
        <w:tab/>
        <w:t>Світлана  Ярослав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49</w:t>
        <w:tab/>
        <w:t>Мицько</w:t>
        <w:tab/>
        <w:tab/>
        <w:t>Наталія  Йосип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0</w:t>
        <w:tab/>
        <w:t>Дорожівський</w:t>
        <w:tab/>
        <w:t>Степан  Федорович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751</w:t>
        <w:tab/>
        <w:t>Баратяк</w:t>
        <w:tab/>
        <w:tab/>
        <w:t>Тетяна  Степан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2</w:t>
        <w:tab/>
        <w:t>Романишин</w:t>
        <w:tab/>
        <w:tab/>
        <w:t>Анастасія  Миколаї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3</w:t>
        <w:tab/>
        <w:t>Свіжинська</w:t>
        <w:tab/>
        <w:tab/>
        <w:t>Марія  Петр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>754</w:t>
        <w:tab/>
        <w:t>Сеник</w:t>
        <w:tab/>
        <w:tab/>
        <w:tab/>
        <w:t>Ганна  Петр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>755</w:t>
        <w:tab/>
        <w:t>Шевців</w:t>
        <w:tab/>
        <w:tab/>
        <w:t>Роман  Семенович</w:t>
      </w:r>
    </w:p>
    <w:p>
      <w:pPr>
        <w:pStyle w:val="Normal"/>
        <w:jc w:val="both"/>
        <w:rPr/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>756</w:t>
        <w:tab/>
        <w:t>Сорока</w:t>
        <w:tab/>
        <w:tab/>
        <w:t>Надія  Роман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           </w:t>
      </w:r>
      <w:r>
        <w:rPr>
          <w:bCs/>
          <w:sz w:val="26"/>
        </w:rPr>
        <w:t>757</w:t>
        <w:tab/>
        <w:t>Леськів</w:t>
        <w:tab/>
        <w:tab/>
        <w:t>Ольга  Михайлівна</w:t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758</w:t>
        <w:tab/>
        <w:t>Бріль</w:t>
        <w:tab/>
        <w:tab/>
        <w:tab/>
        <w:t>Наталія  Петрівна</w:t>
      </w:r>
    </w:p>
    <w:p>
      <w:pPr>
        <w:pStyle w:val="Normal"/>
        <w:jc w:val="both"/>
        <w:rPr/>
      </w:pPr>
      <w:r>
        <w:rPr>
          <w:bCs/>
          <w:sz w:val="26"/>
        </w:rPr>
        <w:t>759</w:t>
        <w:tab/>
        <w:t>Кузів</w:t>
        <w:tab/>
        <w:tab/>
        <w:tab/>
        <w:t>Пелагея  Іванівна</w:t>
      </w:r>
    </w:p>
    <w:p>
      <w:pPr>
        <w:pStyle w:val="Normal"/>
        <w:jc w:val="both"/>
        <w:rPr/>
      </w:pPr>
      <w:r>
        <w:rPr>
          <w:bCs/>
          <w:sz w:val="26"/>
        </w:rPr>
        <w:t>760</w:t>
        <w:tab/>
        <w:t>Суркова</w:t>
        <w:tab/>
        <w:tab/>
        <w:t>Белла  Пилипівна</w:t>
      </w:r>
    </w:p>
    <w:p>
      <w:pPr>
        <w:pStyle w:val="Normal"/>
        <w:jc w:val="both"/>
        <w:rPr/>
      </w:pPr>
      <w:r>
        <w:rPr>
          <w:bCs/>
          <w:sz w:val="26"/>
        </w:rPr>
        <w:t>761</w:t>
        <w:tab/>
        <w:t>Кунцьо</w:t>
        <w:tab/>
        <w:tab/>
        <w:t>Олена  Роман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62 </w:t>
        <w:tab/>
        <w:t>Завалкевич</w:t>
        <w:tab/>
        <w:tab/>
        <w:t>Збігнев  Юлі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763</w:t>
        <w:tab/>
        <w:t>Алєніна</w:t>
        <w:tab/>
        <w:tab/>
        <w:t>Людмила  Олександр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64</w:t>
        <w:tab/>
        <w:t>Голубінка</w:t>
        <w:tab/>
        <w:tab/>
        <w:t>Світлана  Єгорів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765</w:t>
        <w:tab/>
        <w:t>Кільник</w:t>
        <w:tab/>
        <w:tab/>
        <w:t>Миро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766</w:t>
        <w:tab/>
        <w:t>Верес</w:t>
        <w:tab/>
        <w:tab/>
        <w:tab/>
        <w:t>Іри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767</w:t>
        <w:tab/>
        <w:t>Кривецька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768</w:t>
        <w:tab/>
        <w:t>Нечипор</w:t>
        <w:tab/>
        <w:tab/>
        <w:t>Ольга  Онуфріївна</w:t>
      </w:r>
    </w:p>
    <w:p>
      <w:pPr>
        <w:pStyle w:val="Normal"/>
        <w:jc w:val="both"/>
        <w:rPr/>
      </w:pPr>
      <w:r>
        <w:rPr>
          <w:bCs/>
          <w:sz w:val="26"/>
        </w:rPr>
        <w:t>769</w:t>
        <w:tab/>
        <w:t>Петрик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770</w:t>
        <w:tab/>
        <w:t>Котик</w:t>
        <w:tab/>
        <w:tab/>
        <w:tab/>
        <w:t>Ярослав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771</w:t>
        <w:tab/>
        <w:t>Петренко</w:t>
        <w:tab/>
        <w:tab/>
        <w:t>Василь  Васильович</w:t>
      </w:r>
    </w:p>
    <w:p>
      <w:pPr>
        <w:pStyle w:val="Normal"/>
        <w:jc w:val="both"/>
        <w:rPr/>
      </w:pPr>
      <w:r>
        <w:rPr>
          <w:bCs/>
          <w:sz w:val="26"/>
        </w:rPr>
        <w:t>772</w:t>
        <w:tab/>
        <w:t>Паршук</w:t>
        <w:tab/>
        <w:tab/>
        <w:t>Осипа  Паньківна</w:t>
      </w:r>
    </w:p>
    <w:p>
      <w:pPr>
        <w:pStyle w:val="Normal"/>
        <w:jc w:val="both"/>
        <w:rPr/>
      </w:pPr>
      <w:r>
        <w:rPr>
          <w:bCs/>
          <w:sz w:val="26"/>
        </w:rPr>
        <w:t>773</w:t>
        <w:tab/>
        <w:t>Дзядик</w:t>
        <w:tab/>
        <w:tab/>
        <w:t>Володимир  Данилович</w:t>
      </w:r>
    </w:p>
    <w:p>
      <w:pPr>
        <w:pStyle w:val="Normal"/>
        <w:jc w:val="both"/>
        <w:rPr/>
      </w:pPr>
      <w:r>
        <w:rPr>
          <w:bCs/>
          <w:sz w:val="26"/>
        </w:rPr>
        <w:t>774</w:t>
        <w:tab/>
        <w:t>Чистякова</w:t>
        <w:tab/>
        <w:tab/>
        <w:t>Анастасія  Іванівна</w:t>
      </w:r>
    </w:p>
    <w:p>
      <w:pPr>
        <w:pStyle w:val="Normal"/>
        <w:jc w:val="both"/>
        <w:rPr/>
      </w:pPr>
      <w:r>
        <w:rPr>
          <w:bCs/>
          <w:sz w:val="26"/>
        </w:rPr>
        <w:t>775</w:t>
        <w:tab/>
        <w:t>Вишотравка</w:t>
        <w:tab/>
        <w:tab/>
        <w:t>Розалія  Іванівна</w:t>
      </w:r>
    </w:p>
    <w:p>
      <w:pPr>
        <w:pStyle w:val="Normal"/>
        <w:jc w:val="both"/>
        <w:rPr/>
      </w:pPr>
      <w:r>
        <w:rPr>
          <w:bCs/>
          <w:sz w:val="26"/>
        </w:rPr>
        <w:t>776</w:t>
        <w:tab/>
        <w:t>Сеньківська</w:t>
        <w:tab/>
        <w:tab/>
        <w:t>Окса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777</w:t>
        <w:tab/>
        <w:t>Дубик</w:t>
        <w:tab/>
        <w:tab/>
        <w:tab/>
        <w:t>Ган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778</w:t>
        <w:tab/>
        <w:t>Білецька</w:t>
        <w:tab/>
        <w:tab/>
        <w:t>Любов  Леонівна</w:t>
      </w:r>
    </w:p>
    <w:p>
      <w:pPr>
        <w:pStyle w:val="Normal"/>
        <w:jc w:val="both"/>
        <w:rPr/>
      </w:pPr>
      <w:r>
        <w:rPr>
          <w:bCs/>
          <w:sz w:val="26"/>
        </w:rPr>
        <w:t>779</w:t>
        <w:tab/>
        <w:t>Кушай</w:t>
        <w:tab/>
        <w:tab/>
        <w:t>Тетяна  Іванівна</w:t>
      </w:r>
    </w:p>
    <w:p>
      <w:pPr>
        <w:pStyle w:val="Normal"/>
        <w:jc w:val="both"/>
        <w:rPr/>
      </w:pPr>
      <w:r>
        <w:rPr>
          <w:bCs/>
          <w:sz w:val="26"/>
        </w:rPr>
        <w:t>780</w:t>
        <w:tab/>
        <w:t>Прунчак</w:t>
        <w:tab/>
        <w:tab/>
        <w:t>Ганна  Павлівна</w:t>
      </w:r>
    </w:p>
    <w:p>
      <w:pPr>
        <w:pStyle w:val="Normal"/>
        <w:jc w:val="both"/>
        <w:rPr/>
      </w:pPr>
      <w:r>
        <w:rPr>
          <w:bCs/>
          <w:sz w:val="26"/>
        </w:rPr>
        <w:t>781</w:t>
        <w:tab/>
        <w:t>Сухий</w:t>
        <w:tab/>
        <w:tab/>
        <w:t>Роман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782</w:t>
        <w:tab/>
        <w:t>Капко</w:t>
        <w:tab/>
        <w:tab/>
        <w:tab/>
        <w:t>Микола  Дмитрович</w:t>
      </w:r>
    </w:p>
    <w:p>
      <w:pPr>
        <w:pStyle w:val="Normal"/>
        <w:jc w:val="both"/>
        <w:rPr/>
      </w:pPr>
      <w:r>
        <w:rPr>
          <w:bCs/>
          <w:sz w:val="26"/>
        </w:rPr>
        <w:t>783</w:t>
        <w:tab/>
        <w:t>Юрків</w:t>
        <w:tab/>
        <w:tab/>
        <w:t>Ган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784</w:t>
        <w:tab/>
        <w:t>Даньків</w:t>
        <w:tab/>
        <w:tab/>
        <w:t>Дмитро  Дмитр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85</w:t>
        <w:tab/>
        <w:t>Крика</w:t>
        <w:tab/>
        <w:tab/>
        <w:tab/>
        <w:t>Віра  Михайл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786</w:t>
        <w:tab/>
        <w:t>Нечипор</w:t>
        <w:tab/>
        <w:tab/>
        <w:t>Марія  Бенедиктівна</w:t>
      </w:r>
    </w:p>
    <w:p>
      <w:pPr>
        <w:pStyle w:val="Normal"/>
        <w:jc w:val="both"/>
        <w:rPr/>
      </w:pPr>
      <w:r>
        <w:rPr>
          <w:bCs/>
          <w:sz w:val="26"/>
        </w:rPr>
        <w:t>787</w:t>
        <w:tab/>
        <w:t>Фляк</w:t>
        <w:tab/>
        <w:tab/>
        <w:tab/>
        <w:t>Ольга  Андріївна</w:t>
      </w:r>
    </w:p>
    <w:p>
      <w:pPr>
        <w:pStyle w:val="Normal"/>
        <w:jc w:val="both"/>
        <w:rPr/>
      </w:pPr>
      <w:r>
        <w:rPr>
          <w:bCs/>
          <w:sz w:val="26"/>
        </w:rPr>
        <w:t>788</w:t>
        <w:tab/>
        <w:t>Лахман</w:t>
        <w:tab/>
        <w:tab/>
        <w:t>Михайло 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789</w:t>
        <w:tab/>
        <w:t>Манько</w:t>
        <w:tab/>
        <w:tab/>
        <w:t>Микола  Дмитрович</w:t>
      </w:r>
    </w:p>
    <w:p>
      <w:pPr>
        <w:pStyle w:val="Normal"/>
        <w:jc w:val="both"/>
        <w:rPr/>
      </w:pPr>
      <w:r>
        <w:rPr>
          <w:bCs/>
          <w:sz w:val="26"/>
        </w:rPr>
        <w:t>790</w:t>
        <w:tab/>
        <w:t>Диренок</w:t>
        <w:tab/>
        <w:tab/>
        <w:t>Роза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 xml:space="preserve">791 </w:t>
        <w:tab/>
        <w:t>Оніщенко</w:t>
        <w:tab/>
        <w:tab/>
        <w:t>Борис</w:t>
      </w:r>
    </w:p>
    <w:p>
      <w:pPr>
        <w:pStyle w:val="Normal"/>
        <w:jc w:val="both"/>
        <w:rPr/>
      </w:pPr>
      <w:r>
        <w:rPr>
          <w:bCs/>
          <w:sz w:val="26"/>
        </w:rPr>
        <w:t>792</w:t>
        <w:tab/>
        <w:t>Юрчак</w:t>
        <w:tab/>
        <w:tab/>
        <w:t>Марія  Ільківна</w:t>
      </w:r>
    </w:p>
    <w:p>
      <w:pPr>
        <w:pStyle w:val="Normal"/>
        <w:jc w:val="both"/>
        <w:rPr/>
      </w:pPr>
      <w:r>
        <w:rPr>
          <w:bCs/>
          <w:sz w:val="26"/>
        </w:rPr>
        <w:t>793</w:t>
        <w:tab/>
        <w:t>Домович</w:t>
        <w:tab/>
        <w:tab/>
        <w:t>Роман  Романович</w:t>
      </w:r>
    </w:p>
    <w:p>
      <w:pPr>
        <w:pStyle w:val="Normal"/>
        <w:jc w:val="both"/>
        <w:rPr/>
      </w:pPr>
      <w:r>
        <w:rPr>
          <w:bCs/>
          <w:sz w:val="26"/>
        </w:rPr>
        <w:t>794</w:t>
        <w:tab/>
        <w:t>Якимів</w:t>
        <w:tab/>
        <w:tab/>
        <w:t>Ореста  Олексіївна</w:t>
      </w:r>
    </w:p>
    <w:p>
      <w:pPr>
        <w:pStyle w:val="Normal"/>
        <w:jc w:val="both"/>
        <w:rPr/>
      </w:pPr>
      <w:r>
        <w:rPr>
          <w:bCs/>
          <w:sz w:val="26"/>
        </w:rPr>
        <w:t>795</w:t>
        <w:tab/>
        <w:t>Гис</w:t>
        <w:tab/>
        <w:tab/>
        <w:tab/>
        <w:t>Іван  Романович</w:t>
      </w:r>
    </w:p>
    <w:p>
      <w:pPr>
        <w:pStyle w:val="Normal"/>
        <w:jc w:val="both"/>
        <w:rPr/>
      </w:pPr>
      <w:r>
        <w:rPr>
          <w:bCs/>
          <w:sz w:val="26"/>
        </w:rPr>
        <w:t>796</w:t>
        <w:tab/>
        <w:t>Мацьків</w:t>
        <w:tab/>
        <w:tab/>
        <w:t>Михайло  Пантелеймонович</w:t>
      </w:r>
    </w:p>
    <w:p>
      <w:pPr>
        <w:pStyle w:val="Normal"/>
        <w:jc w:val="both"/>
        <w:rPr/>
      </w:pPr>
      <w:r>
        <w:rPr>
          <w:bCs/>
          <w:sz w:val="26"/>
        </w:rPr>
        <w:t>797</w:t>
        <w:tab/>
        <w:t>Романишин</w:t>
        <w:tab/>
        <w:tab/>
        <w:t>Ярослав  Степ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98</w:t>
        <w:tab/>
        <w:t xml:space="preserve">Денісова </w:t>
        <w:tab/>
        <w:tab/>
        <w:t>Станіслава Юріївна</w:t>
      </w:r>
    </w:p>
    <w:p>
      <w:pPr>
        <w:pStyle w:val="Normal"/>
        <w:jc w:val="both"/>
        <w:rPr/>
      </w:pPr>
      <w:r>
        <w:rPr>
          <w:bCs/>
          <w:sz w:val="26"/>
        </w:rPr>
        <w:t>799</w:t>
        <w:tab/>
        <w:t>Кочерган</w:t>
        <w:tab/>
        <w:tab/>
        <w:t>Світлана 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Журбенко</w:t>
        <w:tab/>
        <w:tab/>
        <w:t>Валенти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ab/>
        <w:t>Мангольд</w:t>
        <w:tab/>
        <w:tab/>
        <w:t>Збігнев  Рішард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2</w:t>
      </w:r>
      <w:r>
        <w:rPr>
          <w:bCs/>
          <w:sz w:val="26"/>
        </w:rPr>
        <w:tab/>
        <w:t>Панчишин</w:t>
        <w:tab/>
        <w:tab/>
        <w:t>Любомир  Любомир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Харкавців</w:t>
        <w:tab/>
        <w:tab/>
        <w:t>Ольг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4</w:t>
      </w:r>
      <w:r>
        <w:rPr>
          <w:bCs/>
          <w:sz w:val="26"/>
        </w:rPr>
        <w:tab/>
        <w:t>Макаришин</w:t>
        <w:tab/>
        <w:tab/>
        <w:t>Григорій  Григор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5</w:t>
      </w:r>
      <w:r>
        <w:rPr>
          <w:bCs/>
          <w:sz w:val="26"/>
        </w:rPr>
        <w:tab/>
        <w:t>Стецюк</w:t>
        <w:tab/>
        <w:tab/>
        <w:t>Ксенія  Дани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6</w:t>
      </w:r>
      <w:r>
        <w:rPr>
          <w:bCs/>
          <w:sz w:val="26"/>
        </w:rPr>
        <w:tab/>
        <w:t>Касій</w:t>
        <w:tab/>
        <w:tab/>
        <w:tab/>
        <w:t>Окс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7</w:t>
      </w:r>
      <w:r>
        <w:rPr>
          <w:bCs/>
          <w:sz w:val="26"/>
        </w:rPr>
        <w:tab/>
        <w:t>Гагалович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ab/>
        <w:t>Красінський</w:t>
        <w:tab/>
        <w:tab/>
        <w:t>Роман  Григор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09</w:t>
      </w:r>
      <w:r>
        <w:rPr>
          <w:bCs/>
          <w:sz w:val="26"/>
        </w:rPr>
        <w:t xml:space="preserve"> </w:t>
        <w:tab/>
        <w:t>Ярош</w:t>
        <w:tab/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0</w:t>
      </w:r>
      <w:r>
        <w:rPr>
          <w:bCs/>
          <w:sz w:val="26"/>
        </w:rPr>
        <w:tab/>
        <w:t>Ясінська</w:t>
        <w:tab/>
        <w:tab/>
        <w:t>Галина  Леонтії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1</w:t>
      </w:r>
      <w:r>
        <w:rPr>
          <w:bCs/>
          <w:sz w:val="26"/>
        </w:rPr>
        <w:tab/>
        <w:t>Кулиняк</w:t>
        <w:tab/>
        <w:tab/>
        <w:t>Мирослав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2</w:t>
      </w:r>
      <w:r>
        <w:rPr>
          <w:bCs/>
          <w:sz w:val="26"/>
        </w:rPr>
        <w:tab/>
        <w:t>Гончаров</w:t>
        <w:tab/>
        <w:tab/>
        <w:t>Петро  Іван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Зеленяк</w:t>
        <w:tab/>
        <w:tab/>
        <w:t>Лід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Пазяк</w:t>
        <w:tab/>
        <w:tab/>
        <w:tab/>
        <w:t>Євген  Степан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Воронков</w:t>
        <w:tab/>
        <w:tab/>
        <w:t>Гнат  Михайл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6</w:t>
      </w:r>
      <w:r>
        <w:rPr>
          <w:bCs/>
          <w:sz w:val="26"/>
        </w:rPr>
        <w:tab/>
        <w:t>Мазур</w:t>
        <w:tab/>
        <w:tab/>
        <w:t>Любов  Орест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7</w:t>
      </w:r>
      <w:r>
        <w:rPr>
          <w:bCs/>
          <w:sz w:val="26"/>
        </w:rPr>
        <w:tab/>
        <w:t>Нечай</w:t>
        <w:tab/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8</w:t>
      </w:r>
      <w:r>
        <w:rPr>
          <w:bCs/>
          <w:sz w:val="26"/>
        </w:rPr>
        <w:tab/>
        <w:t>Шандровська</w:t>
        <w:tab/>
        <w:t>Ольга  Дани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19</w:t>
      </w:r>
      <w:r>
        <w:rPr>
          <w:bCs/>
          <w:sz w:val="26"/>
        </w:rPr>
        <w:tab/>
        <w:t>Гавдяк</w:t>
        <w:tab/>
        <w:tab/>
        <w:t>Микола  Василь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20</w:t>
      </w:r>
      <w:r>
        <w:rPr>
          <w:bCs/>
          <w:sz w:val="26"/>
        </w:rPr>
        <w:tab/>
        <w:t>Собко</w:t>
        <w:tab/>
        <w:tab/>
        <w:tab/>
        <w:t>Тетяна  Пав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21</w:t>
      </w:r>
      <w:r>
        <w:rPr>
          <w:bCs/>
          <w:sz w:val="26"/>
        </w:rPr>
        <w:tab/>
        <w:t>Волощак</w:t>
        <w:tab/>
        <w:tab/>
        <w:t>Євген  Іллі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22</w:t>
      </w:r>
      <w:r>
        <w:rPr>
          <w:bCs/>
          <w:sz w:val="26"/>
        </w:rPr>
        <w:tab/>
        <w:t>Думанська</w:t>
        <w:tab/>
        <w:tab/>
        <w:t>Галина  Петр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23</w:t>
      </w:r>
      <w:r>
        <w:rPr>
          <w:bCs/>
          <w:sz w:val="26"/>
        </w:rPr>
        <w:tab/>
        <w:t>Гроздов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24</w:t>
      </w:r>
      <w:r>
        <w:rPr>
          <w:bCs/>
          <w:sz w:val="26"/>
        </w:rPr>
        <w:tab/>
        <w:t>Лазарів</w:t>
        <w:tab/>
        <w:tab/>
        <w:t>Тарас  Степан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25</w:t>
      </w:r>
      <w:r>
        <w:rPr>
          <w:bCs/>
          <w:sz w:val="26"/>
        </w:rPr>
        <w:tab/>
        <w:t>Возняк</w:t>
        <w:tab/>
        <w:tab/>
        <w:t>Володимир  Йосип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26</w:t>
      </w:r>
      <w:r>
        <w:rPr>
          <w:bCs/>
          <w:sz w:val="26"/>
        </w:rPr>
        <w:tab/>
        <w:t>Раківський</w:t>
        <w:tab/>
        <w:tab/>
        <w:t>Василь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27</w:t>
      </w:r>
      <w:r>
        <w:rPr>
          <w:bCs/>
          <w:sz w:val="26"/>
        </w:rPr>
        <w:tab/>
        <w:t>Янішевський</w:t>
        <w:tab/>
        <w:t>Василь  Степа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</w:t>
      </w:r>
      <w:r>
        <w:rPr>
          <w:bCs/>
          <w:sz w:val="26"/>
          <w:szCs w:val="26"/>
          <w:lang w:val="ru-RU"/>
        </w:rPr>
        <w:t>28</w:t>
      </w:r>
      <w:r>
        <w:rPr>
          <w:bCs/>
          <w:sz w:val="26"/>
          <w:szCs w:val="26"/>
        </w:rPr>
        <w:tab/>
        <w:t>Кметик</w:t>
        <w:tab/>
        <w:tab/>
        <w:t>Оксана  Романі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29</w:t>
      </w:r>
      <w:r>
        <w:rPr>
          <w:bCs/>
          <w:sz w:val="26"/>
        </w:rPr>
        <w:tab/>
        <w:t>Хамчин</w:t>
        <w:tab/>
        <w:tab/>
        <w:t>Лі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30</w:t>
      </w:r>
      <w:r>
        <w:rPr>
          <w:bCs/>
          <w:sz w:val="26"/>
        </w:rPr>
        <w:tab/>
        <w:t>Веселовська</w:t>
        <w:tab/>
        <w:tab/>
        <w:t>Ган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31</w:t>
      </w:r>
      <w:r>
        <w:rPr>
          <w:bCs/>
          <w:sz w:val="26"/>
        </w:rPr>
        <w:tab/>
        <w:t>Кравчак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32</w:t>
      </w:r>
      <w:r>
        <w:rPr>
          <w:bCs/>
          <w:sz w:val="26"/>
        </w:rPr>
        <w:tab/>
        <w:t>Тимошишин</w:t>
        <w:tab/>
        <w:tab/>
        <w:t>Григорій  Андрій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33</w:t>
      </w:r>
      <w:r>
        <w:rPr>
          <w:bCs/>
          <w:sz w:val="26"/>
        </w:rPr>
        <w:tab/>
        <w:t>Висоцька</w:t>
        <w:tab/>
        <w:tab/>
        <w:t>Ірина  Григорівна</w:t>
        <w:tab/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34</w:t>
      </w:r>
      <w:r>
        <w:rPr>
          <w:bCs/>
          <w:sz w:val="26"/>
        </w:rPr>
        <w:tab/>
        <w:t>Флюнт</w:t>
        <w:tab/>
        <w:tab/>
        <w:t>Валенти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35</w:t>
      </w:r>
      <w:r>
        <w:rPr>
          <w:bCs/>
          <w:sz w:val="26"/>
        </w:rPr>
        <w:tab/>
        <w:t>Максим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к</w:t>
        <w:tab/>
        <w:tab/>
        <w:t>Мирослав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36</w:t>
      </w:r>
      <w:r>
        <w:rPr>
          <w:bCs/>
          <w:sz w:val="26"/>
        </w:rPr>
        <w:tab/>
        <w:t>Хрунь</w:t>
        <w:tab/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</w:r>
      <w:r>
        <w:rPr>
          <w:bCs/>
          <w:sz w:val="26"/>
        </w:rPr>
        <w:tab/>
        <w:tab/>
      </w:r>
      <w:r>
        <w:rPr>
          <w:b/>
          <w:bCs/>
          <w:sz w:val="26"/>
        </w:rPr>
        <w:t>1990</w:t>
      </w:r>
    </w:p>
    <w:p>
      <w:pPr>
        <w:pStyle w:val="Normal"/>
        <w:jc w:val="both"/>
        <w:rPr/>
      </w:pPr>
      <w:r>
        <w:rPr>
          <w:bCs/>
          <w:sz w:val="26"/>
        </w:rPr>
        <w:t>837</w:t>
        <w:tab/>
        <w:t>Демків</w:t>
        <w:tab/>
        <w:tab/>
        <w:t>Ю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838</w:t>
        <w:tab/>
        <w:t>Ільницька</w:t>
        <w:tab/>
        <w:tab/>
        <w:t>Ів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39</w:t>
      </w:r>
      <w:r>
        <w:rPr>
          <w:bCs/>
          <w:sz w:val="26"/>
        </w:rPr>
        <w:tab/>
        <w:t>Задолинний</w:t>
        <w:tab/>
        <w:tab/>
        <w:t>Володимир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0</w:t>
      </w:r>
      <w:r>
        <w:rPr>
          <w:bCs/>
          <w:sz w:val="26"/>
        </w:rPr>
        <w:tab/>
        <w:t>Пецюх</w:t>
        <w:tab/>
        <w:tab/>
        <w:t>Галина  Збігнівна</w:t>
        <w:tab/>
        <w:tab/>
        <w:tab/>
        <w:tab/>
        <w:t>*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1</w:t>
      </w:r>
      <w:r>
        <w:rPr>
          <w:bCs/>
          <w:sz w:val="26"/>
        </w:rPr>
        <w:tab/>
        <w:t>Веселовський</w:t>
        <w:tab/>
        <w:t>Анатолій  Петр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2</w:t>
      </w:r>
      <w:r>
        <w:rPr>
          <w:bCs/>
          <w:sz w:val="26"/>
        </w:rPr>
        <w:tab/>
        <w:t>Кравець</w:t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3</w:t>
      </w:r>
      <w:r>
        <w:rPr>
          <w:bCs/>
          <w:sz w:val="26"/>
        </w:rPr>
        <w:tab/>
        <w:t>Пріндин</w:t>
        <w:tab/>
        <w:tab/>
        <w:t>Ольга  Ів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4</w:t>
      </w:r>
      <w:r>
        <w:rPr>
          <w:bCs/>
          <w:sz w:val="26"/>
        </w:rPr>
        <w:tab/>
        <w:t>Котлярова</w:t>
        <w:tab/>
        <w:tab/>
        <w:t>Лі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5</w:t>
      </w:r>
      <w:r>
        <w:rPr>
          <w:bCs/>
          <w:sz w:val="26"/>
        </w:rPr>
        <w:tab/>
        <w:t>Іванін</w:t>
        <w:tab/>
        <w:tab/>
        <w:tab/>
        <w:t>Василь  Іван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6</w:t>
      </w:r>
      <w:r>
        <w:rPr>
          <w:bCs/>
          <w:sz w:val="26"/>
        </w:rPr>
        <w:tab/>
        <w:t>Темрюх</w:t>
        <w:tab/>
        <w:tab/>
        <w:t>Богд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7</w:t>
      </w:r>
      <w:r>
        <w:rPr>
          <w:bCs/>
          <w:sz w:val="26"/>
        </w:rPr>
        <w:tab/>
        <w:t>Волошин</w:t>
        <w:tab/>
        <w:tab/>
        <w:t>Богдан 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8</w:t>
      </w:r>
      <w:r>
        <w:rPr>
          <w:bCs/>
          <w:sz w:val="26"/>
        </w:rPr>
        <w:tab/>
        <w:t>Кліщ</w:t>
        <w:tab/>
        <w:tab/>
        <w:tab/>
        <w:t>Орест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49</w:t>
      </w:r>
      <w:r>
        <w:rPr>
          <w:bCs/>
          <w:sz w:val="26"/>
        </w:rPr>
        <w:tab/>
        <w:t>Гук</w:t>
        <w:tab/>
        <w:tab/>
        <w:tab/>
        <w:t>Степан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0</w:t>
      </w:r>
      <w:r>
        <w:rPr>
          <w:bCs/>
          <w:sz w:val="26"/>
        </w:rPr>
        <w:tab/>
        <w:t>Давидова</w:t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1</w:t>
      </w:r>
      <w:r>
        <w:rPr>
          <w:bCs/>
          <w:sz w:val="26"/>
        </w:rPr>
        <w:tab/>
        <w:t>Климович</w:t>
        <w:tab/>
        <w:tab/>
        <w:t>Іри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2</w:t>
      </w:r>
      <w:r>
        <w:rPr>
          <w:bCs/>
          <w:sz w:val="26"/>
        </w:rPr>
        <w:tab/>
        <w:t>Ковцун</w:t>
        <w:tab/>
        <w:tab/>
        <w:t>Світлана  Борис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3</w:t>
      </w:r>
      <w:r>
        <w:rPr>
          <w:bCs/>
          <w:sz w:val="26"/>
        </w:rPr>
        <w:tab/>
        <w:t>Халак</w:t>
        <w:tab/>
        <w:tab/>
        <w:tab/>
        <w:t>Омелян  Іван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4</w:t>
      </w:r>
      <w:r>
        <w:rPr>
          <w:bCs/>
          <w:sz w:val="26"/>
        </w:rPr>
        <w:tab/>
        <w:t>Валько</w:t>
        <w:tab/>
        <w:tab/>
        <w:t>Василь  Семен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5</w:t>
      </w:r>
      <w:r>
        <w:rPr>
          <w:bCs/>
          <w:sz w:val="26"/>
        </w:rPr>
        <w:tab/>
        <w:t>Мельник</w:t>
        <w:tab/>
        <w:tab/>
        <w:t>Любов  Ів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6</w:t>
      </w:r>
      <w:r>
        <w:rPr>
          <w:bCs/>
          <w:sz w:val="26"/>
        </w:rPr>
        <w:tab/>
        <w:t>Онисько</w:t>
        <w:tab/>
        <w:tab/>
        <w:t>Василь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7</w:t>
      </w:r>
      <w:r>
        <w:rPr>
          <w:bCs/>
          <w:sz w:val="26"/>
        </w:rPr>
        <w:tab/>
        <w:t>Фурдиконь</w:t>
        <w:tab/>
        <w:tab/>
        <w:t>Марія  Мирослав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Бачинський</w:t>
        <w:tab/>
        <w:tab/>
        <w:t>Вадим  Сергій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59</w:t>
      </w:r>
      <w:r>
        <w:rPr>
          <w:bCs/>
          <w:sz w:val="26"/>
        </w:rPr>
        <w:tab/>
        <w:t>Щепілов</w:t>
        <w:tab/>
        <w:tab/>
        <w:t>Василь  Федор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0</w:t>
      </w:r>
      <w:r>
        <w:rPr>
          <w:bCs/>
          <w:sz w:val="26"/>
        </w:rPr>
        <w:tab/>
        <w:t>Окопна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1</w:t>
      </w:r>
      <w:r>
        <w:rPr>
          <w:bCs/>
          <w:sz w:val="26"/>
        </w:rPr>
        <w:tab/>
        <w:t>Лужецька</w:t>
        <w:tab/>
        <w:tab/>
        <w:t>Ната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2</w:t>
      </w:r>
      <w:r>
        <w:rPr>
          <w:bCs/>
          <w:sz w:val="26"/>
        </w:rPr>
        <w:tab/>
        <w:t>Когут</w:t>
        <w:tab/>
        <w:tab/>
        <w:tab/>
        <w:t>Окса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3</w:t>
      </w:r>
      <w:r>
        <w:rPr>
          <w:bCs/>
          <w:sz w:val="26"/>
        </w:rPr>
        <w:tab/>
        <w:t xml:space="preserve">Домброва </w:t>
        <w:tab/>
        <w:tab/>
        <w:t>Ольга  Ів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4</w:t>
      </w:r>
      <w:r>
        <w:rPr>
          <w:bCs/>
          <w:sz w:val="26"/>
        </w:rPr>
        <w:tab/>
        <w:t>Юрків</w:t>
        <w:tab/>
        <w:tab/>
        <w:t>Вір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5</w:t>
      </w:r>
      <w:r>
        <w:rPr>
          <w:bCs/>
          <w:sz w:val="26"/>
        </w:rPr>
        <w:tab/>
        <w:t>Новосад</w:t>
        <w:tab/>
        <w:tab/>
        <w:t>Мирослава  Миро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6</w:t>
      </w:r>
      <w:r>
        <w:rPr>
          <w:bCs/>
          <w:sz w:val="26"/>
        </w:rPr>
        <w:tab/>
        <w:t>Нечипір</w:t>
        <w:tab/>
        <w:tab/>
        <w:t>Юлія  Осип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7</w:t>
      </w:r>
      <w:r>
        <w:rPr>
          <w:bCs/>
          <w:sz w:val="26"/>
        </w:rPr>
        <w:tab/>
        <w:t>Дудич</w:t>
        <w:tab/>
        <w:tab/>
        <w:t>Тетя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8</w:t>
      </w:r>
      <w:r>
        <w:rPr>
          <w:bCs/>
          <w:sz w:val="26"/>
        </w:rPr>
        <w:tab/>
        <w:t>Роїк</w:t>
        <w:tab/>
        <w:tab/>
        <w:tab/>
        <w:t>Ігор  Йосип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69</w:t>
      </w:r>
      <w:r>
        <w:rPr>
          <w:bCs/>
          <w:sz w:val="26"/>
        </w:rPr>
        <w:tab/>
        <w:t>Вагіла</w:t>
        <w:tab/>
        <w:tab/>
        <w:t>Михайлина  Юлі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0</w:t>
      </w:r>
      <w:r>
        <w:rPr>
          <w:bCs/>
          <w:sz w:val="26"/>
        </w:rPr>
        <w:tab/>
        <w:t>Мицавка</w:t>
        <w:tab/>
        <w:tab/>
        <w:t>Марія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1</w:t>
      </w:r>
      <w:r>
        <w:rPr>
          <w:bCs/>
          <w:sz w:val="26"/>
        </w:rPr>
        <w:tab/>
        <w:t>Ісик</w:t>
        <w:tab/>
        <w:tab/>
        <w:tab/>
        <w:t>Роман  Іван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2</w:t>
      </w:r>
      <w:r>
        <w:rPr>
          <w:bCs/>
          <w:sz w:val="26"/>
        </w:rPr>
        <w:tab/>
        <w:t>Боберський</w:t>
        <w:tab/>
        <w:tab/>
        <w:t>Володимир  Іван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3</w:t>
      </w:r>
      <w:r>
        <w:rPr>
          <w:bCs/>
          <w:sz w:val="26"/>
        </w:rPr>
        <w:tab/>
        <w:t>Ільчишин</w:t>
        <w:tab/>
        <w:tab/>
        <w:t>Олексій  Данил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4</w:t>
      </w:r>
      <w:r>
        <w:rPr>
          <w:bCs/>
          <w:sz w:val="26"/>
        </w:rPr>
        <w:tab/>
        <w:t>Дубков</w:t>
        <w:tab/>
        <w:tab/>
        <w:t>Володимир  Іван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5</w:t>
      </w:r>
      <w:r>
        <w:rPr>
          <w:bCs/>
          <w:sz w:val="26"/>
        </w:rPr>
        <w:tab/>
        <w:t>Сазонова</w:t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6</w:t>
      </w:r>
      <w:r>
        <w:rPr>
          <w:bCs/>
          <w:sz w:val="26"/>
        </w:rPr>
        <w:tab/>
        <w:t>Ткачишин</w:t>
        <w:tab/>
        <w:tab/>
        <w:t>Оле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7</w:t>
      </w:r>
      <w:r>
        <w:rPr>
          <w:bCs/>
          <w:sz w:val="26"/>
        </w:rPr>
        <w:tab/>
        <w:t>Монастирська</w:t>
        <w:tab/>
        <w:t>Світлана  Іван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8</w:t>
      </w:r>
      <w:r>
        <w:rPr>
          <w:bCs/>
          <w:sz w:val="26"/>
        </w:rPr>
        <w:tab/>
        <w:t>Мелько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79</w:t>
      </w:r>
      <w:r>
        <w:rPr>
          <w:bCs/>
          <w:sz w:val="26"/>
        </w:rPr>
        <w:tab/>
        <w:t>Усик</w:t>
        <w:tab/>
        <w:tab/>
        <w:tab/>
        <w:t>Олександр  Йосипович</w:t>
      </w:r>
    </w:p>
    <w:p>
      <w:pPr>
        <w:pStyle w:val="Normal"/>
        <w:jc w:val="both"/>
        <w:rPr/>
      </w:pPr>
      <w:r>
        <w:rPr>
          <w:bCs/>
          <w:sz w:val="26"/>
        </w:rPr>
        <w:t>8</w:t>
      </w:r>
      <w:r>
        <w:rPr>
          <w:bCs/>
          <w:sz w:val="26"/>
          <w:lang w:val="ru-RU"/>
        </w:rPr>
        <w:t>80</w:t>
      </w:r>
      <w:r>
        <w:rPr>
          <w:bCs/>
          <w:sz w:val="26"/>
        </w:rPr>
        <w:tab/>
        <w:t>Болехівська</w:t>
        <w:tab/>
        <w:tab/>
        <w:t>Марія  Степ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81</w:t>
      </w:r>
      <w:r>
        <w:rPr>
          <w:bCs/>
          <w:sz w:val="26"/>
        </w:rPr>
        <w:tab/>
        <w:t>Коваль</w:t>
        <w:tab/>
        <w:tab/>
        <w:t>Ольга  Ярослав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82</w:t>
      </w:r>
      <w:r>
        <w:rPr>
          <w:bCs/>
          <w:sz w:val="26"/>
        </w:rPr>
        <w:tab/>
        <w:t>Матвіїв</w:t>
        <w:tab/>
        <w:tab/>
        <w:t>Ігор  Володими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83</w:t>
      </w:r>
      <w:r>
        <w:rPr>
          <w:bCs/>
          <w:sz w:val="26"/>
        </w:rPr>
        <w:tab/>
        <w:t>Фенцик</w:t>
        <w:tab/>
        <w:tab/>
        <w:t>Роман  Михайл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884</w:t>
      </w:r>
      <w:r>
        <w:rPr>
          <w:bCs/>
          <w:sz w:val="28"/>
          <w:szCs w:val="28"/>
        </w:rPr>
        <w:tab/>
        <w:t>Нестор</w:t>
        <w:tab/>
        <w:tab/>
        <w:t>Катерина  Васил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85</w:t>
      </w:r>
      <w:r>
        <w:rPr>
          <w:bCs/>
          <w:sz w:val="26"/>
        </w:rPr>
        <w:tab/>
        <w:t>Лобигіна</w:t>
        <w:tab/>
        <w:tab/>
        <w:t>Наталія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86</w:t>
      </w:r>
      <w:r>
        <w:rPr>
          <w:bCs/>
          <w:sz w:val="26"/>
        </w:rPr>
        <w:tab/>
        <w:t>Пурій</w:t>
        <w:tab/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87</w:t>
      </w:r>
      <w:r>
        <w:rPr>
          <w:bCs/>
          <w:sz w:val="26"/>
        </w:rPr>
        <w:tab/>
        <w:t>Шпак</w:t>
        <w:tab/>
        <w:tab/>
        <w:tab/>
        <w:t>Марія  Степ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88</w:t>
      </w:r>
      <w:r>
        <w:rPr>
          <w:bCs/>
          <w:sz w:val="26"/>
        </w:rPr>
        <w:tab/>
        <w:t>Гіряк</w:t>
        <w:tab/>
        <w:tab/>
        <w:tab/>
        <w:t>Михайло  Володими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89</w:t>
      </w:r>
      <w:r>
        <w:rPr>
          <w:bCs/>
          <w:sz w:val="26"/>
        </w:rPr>
        <w:tab/>
        <w:t>Василенко</w:t>
        <w:tab/>
        <w:tab/>
        <w:t>Ігор  Василь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90</w:t>
      </w:r>
      <w:r>
        <w:rPr>
          <w:bCs/>
          <w:sz w:val="26"/>
        </w:rPr>
        <w:tab/>
        <w:t>Грабар</w:t>
        <w:tab/>
        <w:tab/>
        <w:t>Тарас  Володими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91</w:t>
      </w:r>
      <w:r>
        <w:rPr>
          <w:bCs/>
          <w:sz w:val="26"/>
        </w:rPr>
        <w:tab/>
        <w:t>Зозуля</w:t>
        <w:tab/>
        <w:tab/>
        <w:t>Петро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92</w:t>
      </w:r>
      <w:r>
        <w:rPr>
          <w:bCs/>
          <w:sz w:val="26"/>
        </w:rPr>
        <w:tab/>
        <w:t>Зелений</w:t>
        <w:tab/>
        <w:tab/>
        <w:t>Микола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93</w:t>
      </w:r>
      <w:r>
        <w:rPr>
          <w:bCs/>
          <w:sz w:val="26"/>
        </w:rPr>
        <w:tab/>
        <w:t>Сторожук</w:t>
        <w:tab/>
        <w:tab/>
        <w:t>Дмитро  Степ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94</w:t>
      </w:r>
      <w:r>
        <w:rPr>
          <w:bCs/>
          <w:sz w:val="26"/>
        </w:rPr>
        <w:tab/>
        <w:t>Гривнак</w:t>
        <w:tab/>
        <w:tab/>
        <w:t>Надія  Осип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95</w:t>
      </w:r>
      <w:r>
        <w:rPr>
          <w:bCs/>
          <w:sz w:val="26"/>
        </w:rPr>
        <w:tab/>
        <w:t>Голуненко</w:t>
        <w:tab/>
        <w:tab/>
        <w:t>Нариман  Степ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96</w:t>
      </w:r>
      <w:r>
        <w:rPr>
          <w:bCs/>
          <w:sz w:val="26"/>
        </w:rPr>
        <w:tab/>
        <w:t>Жигулін</w:t>
        <w:tab/>
        <w:tab/>
        <w:t>Володимир  Ів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897</w:t>
      </w:r>
      <w:r>
        <w:rPr>
          <w:bCs/>
          <w:sz w:val="26"/>
        </w:rPr>
        <w:tab/>
        <w:t>Ортинська</w:t>
        <w:tab/>
        <w:tab/>
        <w:t>Лес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898</w:t>
        <w:tab/>
        <w:t>Бурій</w:t>
        <w:tab/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</w:rPr>
        <w:t>899</w:t>
        <w:tab/>
        <w:t>Роботецький</w:t>
        <w:tab/>
        <w:t>Ярослав  Іван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Летнянко</w:t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ab/>
        <w:t>Кухар</w:t>
        <w:tab/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02</w:t>
      </w:r>
      <w:r>
        <w:rPr>
          <w:bCs/>
          <w:sz w:val="26"/>
        </w:rPr>
        <w:tab/>
        <w:t>Кухар</w:t>
        <w:tab/>
        <w:tab/>
        <w:tab/>
        <w:t>Тарас  Іван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Бугера</w:t>
        <w:tab/>
        <w:tab/>
        <w:t>Марія  Юрії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04</w:t>
      </w:r>
      <w:r>
        <w:rPr>
          <w:bCs/>
          <w:sz w:val="26"/>
        </w:rPr>
        <w:tab/>
        <w:t>Білинська-Гродзь</w:t>
        <w:tab/>
        <w:t>Натал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905</w:t>
        <w:tab/>
        <w:t>Васюнець</w:t>
        <w:tab/>
        <w:tab/>
        <w:t>Марія  Антонівна</w:t>
      </w:r>
    </w:p>
    <w:p>
      <w:pPr>
        <w:pStyle w:val="Normal"/>
        <w:jc w:val="both"/>
        <w:rPr/>
      </w:pPr>
      <w:r>
        <w:rPr>
          <w:bCs/>
          <w:sz w:val="26"/>
        </w:rPr>
        <w:t>906</w:t>
        <w:tab/>
        <w:t>Літкович</w:t>
        <w:tab/>
        <w:tab/>
        <w:t>Марія  Федор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ab/>
        <w:t>Куртяк</w:t>
        <w:tab/>
        <w:tab/>
        <w:t>Марія  Михайл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ab/>
        <w:t>Скребова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09</w:t>
      </w:r>
      <w:r>
        <w:rPr>
          <w:bCs/>
          <w:sz w:val="26"/>
        </w:rPr>
        <w:tab/>
        <w:t>Іванців</w:t>
        <w:tab/>
        <w:tab/>
        <w:t>Іван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0</w:t>
      </w:r>
      <w:r>
        <w:rPr>
          <w:bCs/>
          <w:sz w:val="26"/>
        </w:rPr>
        <w:tab/>
        <w:t>Музика</w:t>
        <w:tab/>
        <w:tab/>
        <w:t>Ольга  Мирослав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1</w:t>
      </w:r>
      <w:r>
        <w:rPr>
          <w:bCs/>
          <w:sz w:val="26"/>
        </w:rPr>
        <w:tab/>
        <w:t>Яремко</w:t>
        <w:tab/>
        <w:tab/>
        <w:t>Іван  Андрій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2</w:t>
      </w:r>
      <w:r>
        <w:rPr>
          <w:bCs/>
          <w:sz w:val="26"/>
        </w:rPr>
        <w:tab/>
        <w:t>Возна</w:t>
        <w:tab/>
        <w:tab/>
        <w:tab/>
        <w:t>Велі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Кулинич</w:t>
        <w:tab/>
        <w:tab/>
        <w:t>Олексій  Степан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Лужецька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Шулюк</w:t>
        <w:tab/>
        <w:tab/>
        <w:t>Стефан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6</w:t>
      </w:r>
      <w:r>
        <w:rPr>
          <w:bCs/>
          <w:sz w:val="26"/>
        </w:rPr>
        <w:tab/>
        <w:t>Боднар</w:t>
        <w:tab/>
        <w:tab/>
        <w:t>Сергій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7</w:t>
      </w:r>
      <w:r>
        <w:rPr>
          <w:bCs/>
          <w:sz w:val="26"/>
        </w:rPr>
        <w:tab/>
        <w:t>Завальняк</w:t>
        <w:tab/>
        <w:tab/>
        <w:t>Парасков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8</w:t>
      </w:r>
      <w:r>
        <w:rPr>
          <w:bCs/>
          <w:sz w:val="26"/>
        </w:rPr>
        <w:tab/>
        <w:t>Шпрінгер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19</w:t>
      </w:r>
      <w:r>
        <w:rPr>
          <w:bCs/>
          <w:sz w:val="26"/>
        </w:rPr>
        <w:tab/>
        <w:t>Стасула</w:t>
        <w:tab/>
        <w:tab/>
        <w:t>Ольг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0</w:t>
      </w:r>
      <w:r>
        <w:rPr>
          <w:bCs/>
          <w:sz w:val="26"/>
        </w:rPr>
        <w:tab/>
        <w:t>Гамків</w:t>
        <w:tab/>
        <w:tab/>
        <w:t>Ігор  Йосип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1</w:t>
      </w:r>
      <w:r>
        <w:rPr>
          <w:bCs/>
          <w:sz w:val="26"/>
        </w:rPr>
        <w:tab/>
        <w:t>Свищ</w:t>
        <w:tab/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2</w:t>
      </w:r>
      <w:r>
        <w:rPr>
          <w:bCs/>
          <w:sz w:val="26"/>
        </w:rPr>
        <w:tab/>
        <w:t>Гнат</w:t>
        <w:tab/>
        <w:tab/>
        <w:tab/>
        <w:t>Євге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3</w:t>
      </w:r>
      <w:r>
        <w:rPr>
          <w:bCs/>
          <w:sz w:val="26"/>
        </w:rPr>
        <w:tab/>
        <w:t>Веклюк</w:t>
        <w:tab/>
        <w:tab/>
        <w:t>Мирослав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4</w:t>
      </w:r>
      <w:r>
        <w:rPr>
          <w:bCs/>
          <w:sz w:val="26"/>
        </w:rPr>
        <w:tab/>
        <w:t>Хом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к</w:t>
        <w:tab/>
        <w:tab/>
        <w:t>Ольг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5</w:t>
      </w:r>
      <w:r>
        <w:rPr>
          <w:bCs/>
          <w:sz w:val="26"/>
        </w:rPr>
        <w:tab/>
        <w:t>Минів</w:t>
        <w:tab/>
        <w:tab/>
        <w:tab/>
        <w:t>Марія  Петр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6</w:t>
      </w:r>
      <w:r>
        <w:rPr>
          <w:bCs/>
          <w:sz w:val="26"/>
        </w:rPr>
        <w:tab/>
        <w:t>Ковтун-Корж</w:t>
        <w:tab/>
        <w:t>Ір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7</w:t>
      </w:r>
      <w:r>
        <w:rPr>
          <w:bCs/>
          <w:sz w:val="26"/>
        </w:rPr>
        <w:tab/>
        <w:t>Гуска</w:t>
        <w:tab/>
        <w:tab/>
        <w:tab/>
        <w:t>Стефан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8</w:t>
      </w:r>
      <w:r>
        <w:rPr>
          <w:bCs/>
          <w:sz w:val="26"/>
        </w:rPr>
        <w:tab/>
        <w:t>Завалій</w:t>
        <w:tab/>
        <w:tab/>
        <w:t>Світлана  Петр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29</w:t>
      </w:r>
      <w:r>
        <w:rPr>
          <w:bCs/>
          <w:sz w:val="26"/>
        </w:rPr>
        <w:tab/>
        <w:t>Кіт</w:t>
        <w:tab/>
        <w:tab/>
        <w:tab/>
        <w:t>Юліан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0</w:t>
      </w:r>
      <w:r>
        <w:rPr>
          <w:bCs/>
          <w:sz w:val="26"/>
        </w:rPr>
        <w:tab/>
        <w:t>Стефанів</w:t>
        <w:tab/>
        <w:tab/>
        <w:t>Ярослав  Михайл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1</w:t>
      </w:r>
      <w:r>
        <w:rPr>
          <w:bCs/>
          <w:sz w:val="26"/>
        </w:rPr>
        <w:tab/>
        <w:t>Маслій</w:t>
        <w:tab/>
        <w:tab/>
        <w:t>Текля  Ів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2</w:t>
      </w:r>
      <w:r>
        <w:rPr>
          <w:bCs/>
          <w:sz w:val="26"/>
        </w:rPr>
        <w:tab/>
        <w:t>Яцишин</w:t>
        <w:tab/>
        <w:tab/>
        <w:t>Ігор  Орест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3</w:t>
      </w:r>
      <w:r>
        <w:rPr>
          <w:bCs/>
          <w:sz w:val="26"/>
        </w:rPr>
        <w:tab/>
        <w:t>Федак</w:t>
        <w:tab/>
        <w:tab/>
        <w:tab/>
        <w:t>Осип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4</w:t>
      </w:r>
      <w:r>
        <w:rPr>
          <w:bCs/>
          <w:sz w:val="26"/>
        </w:rPr>
        <w:tab/>
        <w:t>Церковник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5</w:t>
      </w:r>
      <w:r>
        <w:rPr>
          <w:bCs/>
          <w:sz w:val="26"/>
        </w:rPr>
        <w:tab/>
        <w:t>Греськів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6</w:t>
      </w:r>
      <w:r>
        <w:rPr>
          <w:bCs/>
          <w:sz w:val="26"/>
        </w:rPr>
        <w:tab/>
        <w:t>Копач</w:t>
        <w:tab/>
        <w:tab/>
        <w:tab/>
        <w:t>Іван  Степан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7</w:t>
      </w:r>
      <w:r>
        <w:rPr>
          <w:bCs/>
          <w:sz w:val="26"/>
        </w:rPr>
        <w:tab/>
        <w:t>Лупак</w:t>
        <w:tab/>
        <w:tab/>
        <w:tab/>
        <w:t>Степ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8</w:t>
      </w:r>
      <w:r>
        <w:rPr>
          <w:bCs/>
          <w:sz w:val="26"/>
        </w:rPr>
        <w:tab/>
        <w:t>Дяків</w:t>
        <w:tab/>
        <w:tab/>
        <w:tab/>
        <w:t>Галина  Борис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39</w:t>
      </w:r>
      <w:r>
        <w:rPr>
          <w:bCs/>
          <w:sz w:val="26"/>
        </w:rPr>
        <w:tab/>
        <w:t>Єдинак</w:t>
        <w:tab/>
        <w:tab/>
        <w:t>Антоніна  Дмитр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ru-RU"/>
        </w:rPr>
        <w:t>40</w:t>
      </w:r>
      <w:r>
        <w:rPr>
          <w:bCs/>
          <w:sz w:val="28"/>
          <w:szCs w:val="28"/>
        </w:rPr>
        <w:tab/>
        <w:t>Бовсунівська</w:t>
        <w:tab/>
        <w:t>Лариса  Миколаї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41</w:t>
      </w:r>
      <w:r>
        <w:rPr>
          <w:bCs/>
          <w:sz w:val="26"/>
        </w:rPr>
        <w:tab/>
        <w:t>Мікрут</w:t>
        <w:tab/>
        <w:tab/>
        <w:t>Іван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42</w:t>
      </w:r>
      <w:r>
        <w:rPr>
          <w:bCs/>
          <w:sz w:val="26"/>
        </w:rPr>
        <w:tab/>
        <w:t>Лучак</w:t>
        <w:tab/>
        <w:tab/>
        <w:tab/>
        <w:t>Ярослав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43</w:t>
      </w:r>
      <w:r>
        <w:rPr>
          <w:bCs/>
          <w:sz w:val="26"/>
        </w:rPr>
        <w:tab/>
        <w:t>Камінська</w:t>
        <w:tab/>
        <w:tab/>
        <w:t>Соф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44</w:t>
      </w:r>
      <w:r>
        <w:rPr>
          <w:bCs/>
          <w:sz w:val="26"/>
        </w:rPr>
        <w:tab/>
        <w:t>Хаба</w:t>
        <w:tab/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45</w:t>
      </w:r>
      <w:r>
        <w:rPr>
          <w:bCs/>
          <w:sz w:val="26"/>
        </w:rPr>
        <w:tab/>
        <w:t>Андибур</w:t>
        <w:tab/>
        <w:tab/>
        <w:t>Володимир  Богдан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46</w:t>
      </w:r>
      <w:r>
        <w:rPr>
          <w:bCs/>
          <w:sz w:val="26"/>
        </w:rPr>
        <w:tab/>
        <w:t>Ільницька</w:t>
        <w:tab/>
        <w:tab/>
        <w:t>Любов  Миколаї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47</w:t>
      </w:r>
      <w:r>
        <w:rPr>
          <w:bCs/>
          <w:sz w:val="26"/>
        </w:rPr>
        <w:tab/>
        <w:t>Петрів</w:t>
        <w:tab/>
        <w:tab/>
        <w:t>Михайло  Данил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48</w:t>
      </w:r>
      <w:r>
        <w:rPr>
          <w:bCs/>
          <w:sz w:val="26"/>
        </w:rPr>
        <w:tab/>
        <w:t>Полівода</w:t>
        <w:tab/>
        <w:tab/>
        <w:t>Євген  Миколай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ru-RU"/>
        </w:rPr>
        <w:t>49</w:t>
      </w:r>
      <w:r>
        <w:rPr>
          <w:bCs/>
          <w:sz w:val="28"/>
          <w:szCs w:val="28"/>
        </w:rPr>
        <w:t xml:space="preserve">  Улич</w:t>
        <w:tab/>
        <w:tab/>
        <w:tab/>
        <w:t>Василь  Ів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0</w:t>
      </w:r>
      <w:r>
        <w:rPr>
          <w:bCs/>
          <w:sz w:val="26"/>
        </w:rPr>
        <w:tab/>
        <w:t>Полівода</w:t>
        <w:tab/>
        <w:tab/>
        <w:t>Світла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1</w:t>
      </w:r>
      <w:r>
        <w:rPr>
          <w:bCs/>
          <w:sz w:val="26"/>
        </w:rPr>
        <w:tab/>
        <w:t>Цішкевич</w:t>
        <w:tab/>
        <w:tab/>
        <w:t>Людмила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2</w:t>
      </w:r>
      <w:r>
        <w:rPr>
          <w:bCs/>
          <w:sz w:val="26"/>
        </w:rPr>
        <w:tab/>
        <w:t>Дмитрах</w:t>
        <w:tab/>
        <w:tab/>
        <w:t>Окса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3</w:t>
      </w:r>
      <w:r>
        <w:rPr>
          <w:bCs/>
          <w:sz w:val="26"/>
        </w:rPr>
        <w:tab/>
        <w:t>Чернега</w:t>
        <w:tab/>
        <w:tab/>
        <w:t>Марія  Андрії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4</w:t>
      </w:r>
      <w:r>
        <w:rPr>
          <w:bCs/>
          <w:sz w:val="26"/>
        </w:rPr>
        <w:tab/>
        <w:t>Борик</w:t>
        <w:tab/>
        <w:tab/>
        <w:tab/>
        <w:t>Ольга  Ром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5</w:t>
      </w:r>
      <w:r>
        <w:rPr>
          <w:bCs/>
          <w:sz w:val="26"/>
        </w:rPr>
        <w:tab/>
        <w:t>Шпильчак</w:t>
        <w:tab/>
        <w:tab/>
        <w:t>Василь  Іван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6</w:t>
      </w:r>
      <w:r>
        <w:rPr>
          <w:bCs/>
          <w:sz w:val="26"/>
        </w:rPr>
        <w:tab/>
        <w:t>Петрівський</w:t>
        <w:tab/>
        <w:tab/>
        <w:t>Ів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7</w:t>
      </w:r>
      <w:r>
        <w:rPr>
          <w:bCs/>
          <w:sz w:val="26"/>
        </w:rPr>
        <w:tab/>
        <w:t>Кос</w:t>
        <w:tab/>
        <w:tab/>
        <w:tab/>
        <w:t>Ган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Кравець</w:t>
        <w:tab/>
        <w:tab/>
        <w:t>Окс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59</w:t>
      </w:r>
      <w:r>
        <w:rPr>
          <w:bCs/>
          <w:sz w:val="26"/>
        </w:rPr>
        <w:tab/>
        <w:t>Янчук</w:t>
        <w:tab/>
        <w:tab/>
        <w:tab/>
        <w:t>Ган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60</w:t>
      </w:r>
      <w:r>
        <w:rPr>
          <w:bCs/>
          <w:sz w:val="26"/>
        </w:rPr>
        <w:tab/>
        <w:t>Кручковський</w:t>
        <w:tab/>
        <w:t>Володимир  Роман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61</w:t>
      </w:r>
      <w:r>
        <w:rPr>
          <w:bCs/>
          <w:sz w:val="26"/>
        </w:rPr>
        <w:tab/>
        <w:t>Шкрамко</w:t>
        <w:tab/>
        <w:tab/>
        <w:t>Любов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62</w:t>
      </w:r>
      <w:r>
        <w:rPr>
          <w:bCs/>
          <w:sz w:val="26"/>
        </w:rPr>
        <w:tab/>
        <w:t>Федаш</w:t>
        <w:tab/>
        <w:tab/>
        <w:t>Світлан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63</w:t>
      </w:r>
      <w:r>
        <w:rPr>
          <w:bCs/>
          <w:sz w:val="26"/>
        </w:rPr>
        <w:tab/>
        <w:t>Станчак</w:t>
        <w:tab/>
        <w:tab/>
        <w:t>Роман  Миколай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64</w:t>
      </w:r>
      <w:r>
        <w:rPr>
          <w:bCs/>
          <w:sz w:val="26"/>
        </w:rPr>
        <w:tab/>
        <w:t>Петрунчак</w:t>
        <w:tab/>
        <w:tab/>
        <w:t>Богдан  Лео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</w:t>
      </w:r>
      <w:r>
        <w:rPr>
          <w:bCs/>
          <w:sz w:val="26"/>
          <w:szCs w:val="26"/>
          <w:lang w:val="ru-RU"/>
        </w:rPr>
        <w:t>65</w:t>
      </w:r>
      <w:r>
        <w:rPr>
          <w:bCs/>
          <w:sz w:val="26"/>
          <w:szCs w:val="26"/>
        </w:rPr>
        <w:tab/>
        <w:t>Лисовець</w:t>
        <w:tab/>
        <w:tab/>
        <w:t>Петро  Ів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66</w:t>
      </w:r>
      <w:r>
        <w:rPr>
          <w:bCs/>
          <w:sz w:val="26"/>
        </w:rPr>
        <w:tab/>
        <w:t>Артимович</w:t>
        <w:tab/>
        <w:tab/>
        <w:t>Ірина  Петр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67</w:t>
      </w:r>
      <w:r>
        <w:rPr>
          <w:bCs/>
          <w:sz w:val="26"/>
        </w:rPr>
        <w:tab/>
        <w:t>Тринкіна</w:t>
        <w:tab/>
        <w:tab/>
        <w:t>Ганн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68</w:t>
      </w:r>
      <w:r>
        <w:rPr>
          <w:bCs/>
          <w:sz w:val="26"/>
        </w:rPr>
        <w:tab/>
        <w:t>Красуляк</w:t>
        <w:tab/>
        <w:tab/>
        <w:t>Ігор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69</w:t>
      </w:r>
      <w:r>
        <w:rPr>
          <w:bCs/>
          <w:sz w:val="26"/>
        </w:rPr>
        <w:tab/>
        <w:t>Яхтельська</w:t>
        <w:tab/>
        <w:tab/>
        <w:t>Олександр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0</w:t>
      </w:r>
      <w:r>
        <w:rPr>
          <w:bCs/>
          <w:sz w:val="26"/>
        </w:rPr>
        <w:tab/>
        <w:t>Панчишин</w:t>
        <w:tab/>
        <w:tab/>
        <w:t>Стефан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1</w:t>
      </w:r>
      <w:r>
        <w:rPr>
          <w:bCs/>
          <w:sz w:val="26"/>
        </w:rPr>
        <w:tab/>
        <w:t>Бабій</w:t>
        <w:tab/>
        <w:tab/>
        <w:tab/>
        <w:t>Русл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2</w:t>
      </w:r>
      <w:r>
        <w:rPr>
          <w:bCs/>
          <w:sz w:val="26"/>
        </w:rPr>
        <w:tab/>
        <w:t>Артимович</w:t>
        <w:tab/>
        <w:tab/>
        <w:t>Ган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3</w:t>
      </w:r>
      <w:r>
        <w:rPr>
          <w:bCs/>
          <w:sz w:val="26"/>
        </w:rPr>
        <w:tab/>
        <w:t>Федаш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4</w:t>
      </w:r>
      <w:r>
        <w:rPr>
          <w:bCs/>
          <w:sz w:val="26"/>
        </w:rPr>
        <w:tab/>
        <w:t>Марків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5</w:t>
      </w:r>
      <w:r>
        <w:rPr>
          <w:bCs/>
          <w:sz w:val="26"/>
        </w:rPr>
        <w:tab/>
        <w:t>Дум”як</w:t>
        <w:tab/>
        <w:tab/>
        <w:t>Єфросин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6</w:t>
      </w:r>
      <w:r>
        <w:rPr>
          <w:bCs/>
          <w:sz w:val="26"/>
        </w:rPr>
        <w:tab/>
        <w:t>Добжанський</w:t>
        <w:tab/>
        <w:t>Іго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7</w:t>
      </w:r>
      <w:r>
        <w:rPr>
          <w:bCs/>
          <w:sz w:val="26"/>
        </w:rPr>
        <w:tab/>
        <w:t>Возняк</w:t>
        <w:tab/>
        <w:tab/>
        <w:t>Миро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8</w:t>
      </w:r>
      <w:r>
        <w:rPr>
          <w:bCs/>
          <w:sz w:val="26"/>
        </w:rPr>
        <w:tab/>
        <w:t>Деяшкіна</w:t>
        <w:tab/>
        <w:tab/>
        <w:t>Ореста  Іванівна</w:t>
      </w:r>
    </w:p>
    <w:p>
      <w:pPr>
        <w:pStyle w:val="Normal"/>
        <w:jc w:val="both"/>
        <w:rPr/>
      </w:pPr>
      <w:r>
        <w:rPr>
          <w:bCs/>
          <w:sz w:val="26"/>
        </w:rPr>
        <w:t>9</w:t>
      </w:r>
      <w:r>
        <w:rPr>
          <w:bCs/>
          <w:sz w:val="26"/>
          <w:lang w:val="ru-RU"/>
        </w:rPr>
        <w:t>79</w:t>
      </w:r>
      <w:r>
        <w:rPr>
          <w:bCs/>
          <w:sz w:val="26"/>
        </w:rPr>
        <w:tab/>
        <w:t>Мураль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80</w:t>
      </w:r>
      <w:r>
        <w:rPr>
          <w:bCs/>
          <w:sz w:val="26"/>
        </w:rPr>
        <w:tab/>
        <w:t>Знак</w:t>
        <w:tab/>
        <w:tab/>
        <w:tab/>
        <w:t>Дарія  Дмит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81</w:t>
      </w:r>
      <w:r>
        <w:rPr>
          <w:bCs/>
          <w:sz w:val="26"/>
        </w:rPr>
        <w:tab/>
        <w:t>Лялюк</w:t>
        <w:tab/>
        <w:tab/>
        <w:t>Оксана  Володимир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982</w:t>
      </w:r>
      <w:r>
        <w:rPr>
          <w:bCs/>
          <w:sz w:val="26"/>
          <w:szCs w:val="26"/>
        </w:rPr>
        <w:tab/>
        <w:t>Добрянська</w:t>
        <w:tab/>
        <w:tab/>
        <w:t>Марія  Іванівна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83</w:t>
      </w:r>
      <w:r>
        <w:rPr>
          <w:bCs/>
          <w:sz w:val="26"/>
        </w:rPr>
        <w:tab/>
        <w:t>Балан</w:t>
        <w:tab/>
        <w:tab/>
        <w:tab/>
        <w:t>Любов  Володими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84</w:t>
      </w:r>
      <w:r>
        <w:rPr>
          <w:bCs/>
          <w:sz w:val="26"/>
        </w:rPr>
        <w:tab/>
        <w:t>Гера</w:t>
        <w:tab/>
        <w:tab/>
        <w:tab/>
        <w:t>Надія  Володими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85</w:t>
      </w:r>
      <w:r>
        <w:rPr>
          <w:bCs/>
          <w:sz w:val="26"/>
        </w:rPr>
        <w:tab/>
        <w:t>Завалень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86</w:t>
      </w:r>
      <w:r>
        <w:rPr>
          <w:bCs/>
          <w:sz w:val="26"/>
        </w:rPr>
        <w:tab/>
        <w:t>Василюх</w:t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87</w:t>
      </w:r>
      <w:r>
        <w:rPr>
          <w:bCs/>
          <w:sz w:val="26"/>
        </w:rPr>
        <w:tab/>
        <w:t>Демко</w:t>
        <w:tab/>
        <w:tab/>
        <w:t>Наталія  Степан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988</w:t>
      </w:r>
      <w:r>
        <w:rPr>
          <w:bCs/>
          <w:sz w:val="26"/>
          <w:szCs w:val="26"/>
        </w:rPr>
        <w:tab/>
        <w:t>Буслюк</w:t>
        <w:tab/>
        <w:tab/>
        <w:t xml:space="preserve">Віктор  Федорович       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89</w:t>
      </w:r>
      <w:r>
        <w:rPr>
          <w:bCs/>
          <w:sz w:val="26"/>
        </w:rPr>
        <w:tab/>
        <w:t>Дерев”янко</w:t>
        <w:tab/>
        <w:tab/>
        <w:t>Михайло  Василь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90</w:t>
      </w:r>
      <w:r>
        <w:rPr>
          <w:bCs/>
          <w:sz w:val="26"/>
        </w:rPr>
        <w:tab/>
        <w:t>Гриник</w:t>
        <w:tab/>
        <w:tab/>
        <w:t>Володимир  Ярослав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91</w:t>
      </w:r>
      <w:r>
        <w:rPr>
          <w:bCs/>
          <w:sz w:val="26"/>
        </w:rPr>
        <w:tab/>
        <w:t>Опришко</w:t>
        <w:tab/>
        <w:tab/>
        <w:t>Микола  Василь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92</w:t>
      </w:r>
      <w:r>
        <w:rPr>
          <w:bCs/>
          <w:sz w:val="26"/>
        </w:rPr>
        <w:tab/>
        <w:t>Федьків</w:t>
        <w:tab/>
        <w:tab/>
        <w:t>Юлія  Степ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93</w:t>
      </w:r>
      <w:r>
        <w:rPr>
          <w:bCs/>
          <w:sz w:val="26"/>
        </w:rPr>
        <w:tab/>
        <w:t>Монастирська</w:t>
        <w:tab/>
        <w:t>Галина  Васи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94</w:t>
      </w:r>
      <w:r>
        <w:rPr>
          <w:bCs/>
          <w:sz w:val="26"/>
        </w:rPr>
        <w:tab/>
        <w:t>Кошерко</w:t>
        <w:tab/>
        <w:tab/>
        <w:t>Марія  Дмит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95</w:t>
      </w:r>
      <w:r>
        <w:rPr>
          <w:bCs/>
          <w:sz w:val="26"/>
        </w:rPr>
        <w:tab/>
        <w:t>Борис</w:t>
        <w:tab/>
        <w:tab/>
        <w:tab/>
        <w:t>Богдан  Володими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996</w:t>
      </w:r>
      <w:r>
        <w:rPr>
          <w:bCs/>
          <w:sz w:val="26"/>
        </w:rPr>
        <w:tab/>
        <w:t>Коротовська</w:t>
        <w:tab/>
        <w:tab/>
        <w:t>Лес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997</w:t>
        <w:tab/>
        <w:t>Кос</w:t>
        <w:tab/>
        <w:tab/>
        <w:tab/>
        <w:t>Зіновій  Олексійович</w:t>
      </w:r>
    </w:p>
    <w:p>
      <w:pPr>
        <w:pStyle w:val="Normal"/>
        <w:jc w:val="both"/>
        <w:rPr/>
      </w:pPr>
      <w:r>
        <w:rPr>
          <w:bCs/>
          <w:sz w:val="26"/>
        </w:rPr>
        <w:t>998</w:t>
        <w:tab/>
        <w:t>Хлібкевич</w:t>
        <w:tab/>
        <w:tab/>
        <w:t>Нестор  Іванович</w:t>
      </w:r>
    </w:p>
    <w:p>
      <w:pPr>
        <w:pStyle w:val="Normal"/>
        <w:jc w:val="both"/>
        <w:rPr/>
      </w:pPr>
      <w:r>
        <w:rPr>
          <w:bCs/>
          <w:sz w:val="26"/>
        </w:rPr>
        <w:t>999</w:t>
        <w:tab/>
        <w:t>Волошанська</w:t>
        <w:tab/>
        <w:t>Ольга  Іванівн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1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Крупач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ab/>
        <w:t>Прокопів</w:t>
        <w:tab/>
        <w:tab/>
        <w:t>Ігор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02</w:t>
      </w:r>
      <w:r>
        <w:rPr>
          <w:bCs/>
          <w:sz w:val="26"/>
        </w:rPr>
        <w:tab/>
        <w:t>Форналь</w:t>
        <w:tab/>
        <w:tab/>
        <w:t>Іри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Йосифів</w:t>
        <w:tab/>
        <w:tab/>
        <w:t>Світлана  Петрівна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04</w:t>
      </w:r>
      <w:r>
        <w:rPr>
          <w:bCs/>
          <w:sz w:val="26"/>
        </w:rPr>
        <w:tab/>
        <w:t>Коник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05</w:t>
      </w:r>
      <w:r>
        <w:rPr>
          <w:bCs/>
          <w:sz w:val="26"/>
        </w:rPr>
        <w:tab/>
        <w:t>Моначин</w:t>
        <w:tab/>
        <w:tab/>
        <w:t>Федір  Петрович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06</w:t>
      </w:r>
      <w:r>
        <w:rPr>
          <w:bCs/>
          <w:sz w:val="26"/>
        </w:rPr>
        <w:tab/>
        <w:t>Мачишин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07</w:t>
      </w:r>
      <w:r>
        <w:rPr>
          <w:bCs/>
          <w:sz w:val="26"/>
        </w:rPr>
        <w:tab/>
        <w:t>Яцуляк</w:t>
        <w:tab/>
        <w:tab/>
        <w:t>Стефан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ab/>
        <w:t>Бобик</w:t>
        <w:tab/>
        <w:tab/>
        <w:tab/>
        <w:t>Марія  Євстах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</w:t>
      </w:r>
      <w:r>
        <w:rPr>
          <w:bCs/>
          <w:sz w:val="26"/>
          <w:szCs w:val="26"/>
          <w:lang w:val="ru-RU"/>
        </w:rPr>
        <w:t>09</w:t>
      </w:r>
      <w:r>
        <w:rPr>
          <w:bCs/>
          <w:sz w:val="26"/>
          <w:szCs w:val="26"/>
        </w:rPr>
        <w:tab/>
        <w:t>Гошовський</w:t>
        <w:tab/>
        <w:tab/>
        <w:t>Ярослав  Олександр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10</w:t>
      </w:r>
      <w:r>
        <w:rPr>
          <w:bCs/>
          <w:sz w:val="26"/>
        </w:rPr>
        <w:tab/>
        <w:t>Нечистяк</w:t>
        <w:tab/>
        <w:tab/>
        <w:t>Гали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11</w:t>
      </w:r>
      <w:r>
        <w:rPr>
          <w:bCs/>
          <w:sz w:val="26"/>
        </w:rPr>
        <w:tab/>
        <w:t>Бойко</w:t>
        <w:tab/>
        <w:tab/>
        <w:tab/>
        <w:t>Василь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12</w:t>
      </w:r>
      <w:r>
        <w:rPr>
          <w:bCs/>
          <w:sz w:val="26"/>
        </w:rPr>
        <w:tab/>
        <w:t>Левандовська</w:t>
        <w:tab/>
        <w:t>Марія  Андріївна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Супрун</w:t>
        <w:tab/>
        <w:tab/>
        <w:t>Тетя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Герляк</w:t>
        <w:tab/>
        <w:tab/>
        <w:t>Михайло  Петрович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Камалова</w:t>
        <w:tab/>
        <w:tab/>
        <w:t>Стелл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16</w:t>
      </w:r>
      <w:r>
        <w:rPr>
          <w:bCs/>
          <w:sz w:val="26"/>
        </w:rPr>
        <w:tab/>
        <w:t>Мацьків</w:t>
        <w:tab/>
        <w:tab/>
        <w:t>Надія  Дмитрівна</w:t>
      </w:r>
    </w:p>
    <w:p>
      <w:pPr>
        <w:pStyle w:val="Normal"/>
        <w:jc w:val="both"/>
        <w:rPr/>
      </w:pPr>
      <w:r>
        <w:rPr>
          <w:bCs/>
          <w:sz w:val="26"/>
        </w:rPr>
        <w:t>10</w:t>
      </w:r>
      <w:r>
        <w:rPr>
          <w:bCs/>
          <w:sz w:val="26"/>
          <w:lang w:val="ru-RU"/>
        </w:rPr>
        <w:t>17</w:t>
      </w:r>
      <w:r>
        <w:rPr>
          <w:bCs/>
          <w:sz w:val="26"/>
        </w:rPr>
        <w:tab/>
        <w:t>Стебельська</w:t>
        <w:tab/>
        <w:tab/>
        <w:t>Володимира  Михайл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1018</w:t>
        <w:tab/>
        <w:t>Волосецька</w:t>
        <w:tab/>
        <w:tab/>
        <w:t>На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019</w:t>
        <w:tab/>
        <w:t>Казимирів</w:t>
        <w:tab/>
        <w:tab/>
        <w:t>Мар”ян-Адам  Омелянович</w:t>
      </w:r>
    </w:p>
    <w:p>
      <w:pPr>
        <w:pStyle w:val="Normal"/>
        <w:jc w:val="both"/>
        <w:rPr/>
      </w:pPr>
      <w:r>
        <w:rPr>
          <w:bCs/>
          <w:sz w:val="26"/>
        </w:rPr>
        <w:t>1020</w:t>
        <w:tab/>
        <w:t>Глив”як</w:t>
        <w:tab/>
        <w:tab/>
        <w:t>Ігор  Дмитрович</w:t>
      </w:r>
    </w:p>
    <w:p>
      <w:pPr>
        <w:pStyle w:val="Normal"/>
        <w:jc w:val="both"/>
        <w:rPr/>
      </w:pPr>
      <w:r>
        <w:rPr>
          <w:bCs/>
          <w:sz w:val="26"/>
        </w:rPr>
        <w:t>1021</w:t>
        <w:tab/>
        <w:t>Сахарова</w:t>
        <w:tab/>
        <w:tab/>
        <w:t>Теодоз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022</w:t>
        <w:tab/>
        <w:t>Романський</w:t>
        <w:tab/>
        <w:tab/>
        <w:t>Володимир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023</w:t>
        <w:tab/>
        <w:t>Домінків</w:t>
        <w:tab/>
        <w:tab/>
        <w:t>Збігнєв-Кароль  Альойзович</w:t>
      </w:r>
    </w:p>
    <w:p>
      <w:pPr>
        <w:pStyle w:val="Normal"/>
        <w:jc w:val="both"/>
        <w:rPr/>
      </w:pPr>
      <w:r>
        <w:rPr>
          <w:bCs/>
          <w:sz w:val="26"/>
        </w:rPr>
        <w:t>1024</w:t>
        <w:tab/>
        <w:t>Василевська</w:t>
        <w:tab/>
        <w:tab/>
        <w:t>Ів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025</w:t>
        <w:tab/>
        <w:t>Кобільник</w:t>
        <w:tab/>
        <w:tab/>
        <w:t>Окса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026</w:t>
        <w:tab/>
        <w:t>Василенко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027</w:t>
        <w:tab/>
        <w:t>Мелькович</w:t>
        <w:tab/>
        <w:tab/>
        <w:t>Орися  Романівна</w:t>
      </w:r>
    </w:p>
    <w:p>
      <w:pPr>
        <w:pStyle w:val="Normal"/>
        <w:jc w:val="both"/>
        <w:rPr/>
      </w:pPr>
      <w:r>
        <w:rPr>
          <w:bCs/>
          <w:sz w:val="26"/>
        </w:rPr>
        <w:t>1028</w:t>
        <w:tab/>
        <w:t>Савшак</w:t>
        <w:tab/>
        <w:tab/>
        <w:t>Іван  Григорович</w:t>
      </w:r>
    </w:p>
    <w:p>
      <w:pPr>
        <w:pStyle w:val="Normal"/>
        <w:jc w:val="both"/>
        <w:rPr/>
      </w:pPr>
      <w:r>
        <w:rPr>
          <w:bCs/>
          <w:sz w:val="26"/>
        </w:rPr>
        <w:t>1029</w:t>
        <w:tab/>
        <w:t>Равриш</w:t>
        <w:tab/>
        <w:tab/>
        <w:t>Євген  Євгенович</w:t>
      </w:r>
    </w:p>
    <w:p>
      <w:pPr>
        <w:pStyle w:val="Normal"/>
        <w:jc w:val="both"/>
        <w:rPr/>
      </w:pPr>
      <w:r>
        <w:rPr>
          <w:bCs/>
          <w:sz w:val="26"/>
        </w:rPr>
        <w:t>1030</w:t>
        <w:tab/>
        <w:t>Летнянко</w:t>
        <w:tab/>
        <w:tab/>
        <w:t>Ром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031</w:t>
        <w:tab/>
        <w:t>Мацієвський</w:t>
        <w:tab/>
        <w:t>Петро  Андрійович</w:t>
      </w:r>
    </w:p>
    <w:p>
      <w:pPr>
        <w:pStyle w:val="Normal"/>
        <w:jc w:val="both"/>
        <w:rPr/>
      </w:pPr>
      <w:r>
        <w:rPr>
          <w:bCs/>
          <w:sz w:val="26"/>
        </w:rPr>
        <w:t>1032</w:t>
        <w:tab/>
        <w:t>Юдін</w:t>
        <w:tab/>
        <w:tab/>
        <w:tab/>
        <w:t>Володимир  Аркадійович</w:t>
      </w:r>
    </w:p>
    <w:p>
      <w:pPr>
        <w:pStyle w:val="Normal"/>
        <w:jc w:val="both"/>
        <w:rPr/>
      </w:pPr>
      <w:r>
        <w:rPr>
          <w:bCs/>
          <w:sz w:val="26"/>
        </w:rPr>
        <w:t>1033</w:t>
        <w:tab/>
        <w:t>Грицко</w:t>
        <w:tab/>
        <w:tab/>
        <w:t>Олександра  Васи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34</w:t>
        <w:tab/>
        <w:t>Гриник</w:t>
        <w:tab/>
        <w:tab/>
        <w:t>Орест  Йосип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35</w:t>
        <w:tab/>
        <w:t>Кріль</w:t>
        <w:tab/>
        <w:tab/>
        <w:tab/>
        <w:t>Галина  Томас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36</w:t>
        <w:tab/>
        <w:t>Романишин</w:t>
        <w:tab/>
        <w:tab/>
        <w:t>Олена  Олександ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37</w:t>
        <w:tab/>
        <w:t>Романишин</w:t>
        <w:tab/>
        <w:tab/>
        <w:t>Петро  Степ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38</w:t>
        <w:tab/>
        <w:t>Задорожна</w:t>
        <w:tab/>
        <w:tab/>
        <w:t>Марія  Ярослав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39</w:t>
        <w:tab/>
        <w:t>Бабінчук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40</w:t>
        <w:tab/>
        <w:t>Фецяк</w:t>
        <w:tab/>
        <w:tab/>
        <w:tab/>
        <w:t>Ярослав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041</w:t>
        <w:tab/>
      </w:r>
      <w:r>
        <w:rPr>
          <w:b/>
          <w:bCs/>
          <w:sz w:val="26"/>
          <w:szCs w:val="26"/>
          <w:lang w:val="ru-RU"/>
        </w:rPr>
        <w:t>Гунько</w:t>
        <w:tab/>
        <w:tab/>
        <w:t>Оксана  Євгенівна</w:t>
      </w:r>
    </w:p>
    <w:p>
      <w:pPr>
        <w:pStyle w:val="Normal"/>
        <w:jc w:val="both"/>
        <w:rPr/>
      </w:pPr>
      <w:r>
        <w:rPr>
          <w:bCs/>
          <w:sz w:val="26"/>
        </w:rPr>
        <w:t>1042</w:t>
        <w:tab/>
        <w:t>Саган</w:t>
        <w:tab/>
        <w:tab/>
        <w:tab/>
        <w:t>Тарас  Романович</w:t>
      </w:r>
    </w:p>
    <w:p>
      <w:pPr>
        <w:pStyle w:val="Normal"/>
        <w:jc w:val="both"/>
        <w:rPr/>
      </w:pPr>
      <w:r>
        <w:rPr>
          <w:bCs/>
          <w:sz w:val="26"/>
        </w:rPr>
        <w:t>1043</w:t>
        <w:tab/>
        <w:t>Зубрицька</w:t>
        <w:tab/>
        <w:tab/>
        <w:t>Ольг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044</w:t>
        <w:tab/>
        <w:t>Пшихлінський</w:t>
        <w:tab/>
        <w:t>Антон  Осипович</w:t>
      </w:r>
    </w:p>
    <w:p>
      <w:pPr>
        <w:pStyle w:val="Normal"/>
        <w:jc w:val="both"/>
        <w:rPr/>
      </w:pPr>
      <w:r>
        <w:rPr>
          <w:bCs/>
          <w:sz w:val="26"/>
        </w:rPr>
        <w:t>1045</w:t>
        <w:tab/>
        <w:t>Хруник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046</w:t>
        <w:tab/>
        <w:t>Бігуняк</w:t>
        <w:tab/>
        <w:tab/>
        <w:t>Богдан  Дмитрович</w:t>
      </w:r>
    </w:p>
    <w:p>
      <w:pPr>
        <w:pStyle w:val="Normal"/>
        <w:jc w:val="both"/>
        <w:rPr/>
      </w:pPr>
      <w:r>
        <w:rPr>
          <w:bCs/>
          <w:sz w:val="26"/>
        </w:rPr>
        <w:t>1047</w:t>
        <w:tab/>
        <w:t xml:space="preserve">Гринів </w:t>
        <w:tab/>
        <w:tab/>
        <w:t>Марія   Васил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48</w:t>
        <w:tab/>
        <w:t>Попільовська</w:t>
        <w:tab/>
        <w:t>Олександра  Станіславі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049</w:t>
        <w:tab/>
        <w:t>Борис</w:t>
        <w:tab/>
        <w:tab/>
        <w:tab/>
        <w:t>Тарас 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50</w:t>
        <w:tab/>
        <w:t>Кухар</w:t>
        <w:tab/>
        <w:tab/>
        <w:tab/>
        <w:t xml:space="preserve">Ольга  Михайлівна </w:t>
      </w:r>
    </w:p>
    <w:p>
      <w:pPr>
        <w:pStyle w:val="Normal"/>
        <w:jc w:val="both"/>
        <w:rPr/>
      </w:pPr>
      <w:r>
        <w:rPr>
          <w:bCs/>
          <w:sz w:val="26"/>
        </w:rPr>
        <w:t>1051</w:t>
        <w:tab/>
        <w:t>Біль</w:t>
        <w:tab/>
        <w:tab/>
        <w:tab/>
        <w:t>Олена  Олекс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52</w:t>
        <w:tab/>
        <w:t>Іванців</w:t>
        <w:tab/>
        <w:tab/>
        <w:t>Тетя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053</w:t>
        <w:tab/>
        <w:t>Федитник</w:t>
        <w:tab/>
        <w:tab/>
        <w:t>Ганна  Кирилівна</w:t>
      </w:r>
    </w:p>
    <w:p>
      <w:pPr>
        <w:pStyle w:val="Normal"/>
        <w:jc w:val="both"/>
        <w:rPr/>
      </w:pPr>
      <w:r>
        <w:rPr>
          <w:bCs/>
          <w:sz w:val="26"/>
        </w:rPr>
        <w:t>1054</w:t>
        <w:tab/>
        <w:t>Ляхович</w:t>
        <w:tab/>
        <w:tab/>
        <w:t>Надія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055</w:t>
        <w:tab/>
        <w:t>Біла</w:t>
        <w:tab/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056</w:t>
        <w:tab/>
        <w:t>Маркварт</w:t>
        <w:tab/>
        <w:tab/>
        <w:t>Алла  Іванівна</w:t>
      </w:r>
    </w:p>
    <w:p>
      <w:pPr>
        <w:pStyle w:val="Normal"/>
        <w:jc w:val="both"/>
        <w:rPr/>
      </w:pPr>
      <w:r>
        <w:rPr>
          <w:bCs/>
          <w:sz w:val="26"/>
        </w:rPr>
        <w:t>1057</w:t>
        <w:tab/>
        <w:t>Андрейків</w:t>
        <w:tab/>
        <w:tab/>
        <w:t>Степанія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58</w:t>
        <w:tab/>
        <w:t>Касій</w:t>
        <w:tab/>
        <w:tab/>
        <w:tab/>
        <w:t>Галина Федорівна</w:t>
      </w:r>
    </w:p>
    <w:p>
      <w:pPr>
        <w:pStyle w:val="Normal"/>
        <w:jc w:val="both"/>
        <w:rPr/>
      </w:pPr>
      <w:r>
        <w:rPr>
          <w:bCs/>
          <w:sz w:val="26"/>
        </w:rPr>
        <w:t>1059</w:t>
        <w:tab/>
        <w:t>Зарицька</w:t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060</w:t>
        <w:tab/>
        <w:t>Федорів</w:t>
        <w:tab/>
        <w:tab/>
        <w:t>Вір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061</w:t>
        <w:tab/>
        <w:t>Леошко</w:t>
        <w:tab/>
        <w:tab/>
        <w:t>Людмил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062</w:t>
        <w:tab/>
        <w:t>Заяць</w:t>
        <w:tab/>
        <w:tab/>
        <w:tab/>
        <w:t>Лідія  Омелянівна</w:t>
      </w:r>
    </w:p>
    <w:p>
      <w:pPr>
        <w:pStyle w:val="Normal"/>
        <w:jc w:val="both"/>
        <w:rPr/>
      </w:pPr>
      <w:r>
        <w:rPr>
          <w:bCs/>
          <w:sz w:val="26"/>
        </w:rPr>
        <w:t>1063</w:t>
        <w:tab/>
        <w:t>Михаць</w:t>
        <w:tab/>
        <w:tab/>
        <w:t>Микола  Григорович</w:t>
        <w:tab/>
      </w:r>
    </w:p>
    <w:p>
      <w:pPr>
        <w:pStyle w:val="Normal"/>
        <w:jc w:val="both"/>
        <w:rPr/>
      </w:pPr>
      <w:r>
        <w:rPr>
          <w:bCs/>
          <w:sz w:val="26"/>
        </w:rPr>
        <w:t>1064</w:t>
        <w:tab/>
        <w:t>Волошин</w:t>
        <w:tab/>
        <w:tab/>
        <w:t>Надія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065</w:t>
        <w:tab/>
        <w:t>Пашкевич</w:t>
        <w:tab/>
        <w:tab/>
        <w:t>Олександра  Володимир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66</w:t>
        <w:tab/>
        <w:t>Футала</w:t>
        <w:tab/>
        <w:tab/>
        <w:t>Василь  Петрович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067</w:t>
        <w:tab/>
        <w:t>Насальська</w:t>
        <w:tab/>
        <w:tab/>
        <w:t>Віра  Євгенівна</w:t>
      </w:r>
    </w:p>
    <w:p>
      <w:pPr>
        <w:pStyle w:val="Normal"/>
        <w:jc w:val="both"/>
        <w:rPr/>
      </w:pPr>
      <w:r>
        <w:rPr>
          <w:bCs/>
          <w:sz w:val="26"/>
        </w:rPr>
        <w:t>1068</w:t>
        <w:tab/>
        <w:t>Гаврилюк</w:t>
        <w:tab/>
        <w:tab/>
        <w:t>Іри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069</w:t>
        <w:tab/>
        <w:t>Хоронжак</w:t>
        <w:tab/>
        <w:tab/>
        <w:t>Ігор  Романович</w:t>
      </w:r>
    </w:p>
    <w:p>
      <w:pPr>
        <w:pStyle w:val="Normal"/>
        <w:jc w:val="both"/>
        <w:rPr/>
      </w:pPr>
      <w:r>
        <w:rPr>
          <w:bCs/>
          <w:sz w:val="26"/>
        </w:rPr>
        <w:t>1070</w:t>
        <w:tab/>
        <w:t>Ткаченко</w:t>
        <w:tab/>
        <w:tab/>
        <w:t>Яків  Йосипович</w:t>
      </w:r>
    </w:p>
    <w:p>
      <w:pPr>
        <w:pStyle w:val="Normal"/>
        <w:jc w:val="both"/>
        <w:rPr/>
      </w:pPr>
      <w:r>
        <w:rPr>
          <w:bCs/>
          <w:sz w:val="26"/>
        </w:rPr>
        <w:t>1071</w:t>
        <w:tab/>
        <w:t>Баб”як</w:t>
        <w:tab/>
        <w:tab/>
        <w:t>Тетя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072</w:t>
        <w:tab/>
        <w:t>Стецюк</w:t>
        <w:tab/>
        <w:tab/>
        <w:t>Петро  Дми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73</w:t>
        <w:tab/>
        <w:t>Крегембільд</w:t>
        <w:tab/>
        <w:tab/>
        <w:t>Тереза  Антон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</w:rPr>
        <w:t>1074</w:t>
        <w:tab/>
      </w:r>
      <w:r>
        <w:rPr>
          <w:bCs/>
          <w:sz w:val="28"/>
          <w:szCs w:val="28"/>
        </w:rPr>
        <w:t>Чіпак</w:t>
        <w:tab/>
        <w:tab/>
        <w:tab/>
        <w:t xml:space="preserve">Степан  Миколайович  </w:t>
      </w:r>
    </w:p>
    <w:p>
      <w:pPr>
        <w:pStyle w:val="Normal"/>
        <w:jc w:val="both"/>
        <w:rPr/>
      </w:pPr>
      <w:r>
        <w:rPr>
          <w:bCs/>
          <w:sz w:val="26"/>
        </w:rPr>
        <w:t>1075</w:t>
        <w:tab/>
        <w:t>Кулинич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076</w:t>
        <w:tab/>
        <w:t>Бунякіна</w:t>
        <w:tab/>
        <w:tab/>
        <w:t>Олена  Валеріївна</w:t>
      </w:r>
    </w:p>
    <w:p>
      <w:pPr>
        <w:pStyle w:val="Normal"/>
        <w:jc w:val="both"/>
        <w:rPr/>
      </w:pPr>
      <w:r>
        <w:rPr>
          <w:bCs/>
          <w:sz w:val="26"/>
        </w:rPr>
        <w:t>1077</w:t>
        <w:tab/>
        <w:t>Городиська</w:t>
        <w:tab/>
        <w:tab/>
        <w:t>Олександр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078</w:t>
        <w:tab/>
        <w:t>Возняк</w:t>
        <w:tab/>
        <w:tab/>
        <w:t>Валентина  Тадеївна</w:t>
      </w:r>
    </w:p>
    <w:p>
      <w:pPr>
        <w:pStyle w:val="Normal"/>
        <w:jc w:val="both"/>
        <w:rPr/>
      </w:pPr>
      <w:r>
        <w:rPr>
          <w:bCs/>
          <w:sz w:val="26"/>
        </w:rPr>
        <w:t>1079</w:t>
        <w:tab/>
        <w:t>Пастернак</w:t>
        <w:tab/>
        <w:tab/>
        <w:t>Окса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080</w:t>
        <w:tab/>
        <w:t>Плахтій</w:t>
        <w:tab/>
        <w:tab/>
        <w:t>Любомира  Осипівна</w:t>
      </w:r>
    </w:p>
    <w:p>
      <w:pPr>
        <w:pStyle w:val="Normal"/>
        <w:jc w:val="both"/>
        <w:rPr/>
      </w:pPr>
      <w:r>
        <w:rPr>
          <w:bCs/>
          <w:sz w:val="26"/>
        </w:rPr>
        <w:t>1081</w:t>
        <w:tab/>
        <w:t>Ковач</w:t>
        <w:tab/>
        <w:tab/>
        <w:tab/>
        <w:t>Панчик  Андрійович</w:t>
      </w:r>
    </w:p>
    <w:p>
      <w:pPr>
        <w:pStyle w:val="Normal"/>
        <w:jc w:val="both"/>
        <w:rPr/>
      </w:pPr>
      <w:r>
        <w:rPr>
          <w:bCs/>
          <w:sz w:val="26"/>
        </w:rPr>
        <w:t>1082</w:t>
        <w:tab/>
        <w:t>Чабан</w:t>
        <w:tab/>
        <w:tab/>
        <w:tab/>
        <w:t>Євстахій  Петрович</w:t>
      </w:r>
    </w:p>
    <w:p>
      <w:pPr>
        <w:pStyle w:val="Normal"/>
        <w:jc w:val="both"/>
        <w:rPr/>
      </w:pPr>
      <w:r>
        <w:rPr>
          <w:bCs/>
          <w:sz w:val="26"/>
        </w:rPr>
        <w:t>1083</w:t>
        <w:tab/>
        <w:t>Блажків</w:t>
        <w:tab/>
        <w:tab/>
        <w:t>Тетя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084</w:t>
        <w:tab/>
        <w:t>Алференко</w:t>
        <w:tab/>
        <w:tab/>
        <w:t>Серг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085</w:t>
        <w:tab/>
        <w:t>Білинська</w:t>
        <w:tab/>
        <w:tab/>
        <w:t>Ганна  Петрівна</w:t>
      </w:r>
    </w:p>
    <w:p>
      <w:pPr>
        <w:pStyle w:val="Normal"/>
        <w:jc w:val="both"/>
        <w:rPr/>
      </w:pPr>
      <w:r>
        <w:rPr>
          <w:bCs/>
          <w:sz w:val="26"/>
        </w:rPr>
        <w:t>1086</w:t>
        <w:tab/>
        <w:t>Марчак</w:t>
        <w:tab/>
        <w:tab/>
        <w:t>Тетя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087</w:t>
        <w:tab/>
        <w:t>Дудзяк</w:t>
        <w:tab/>
        <w:tab/>
        <w:t>Володими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088</w:t>
        <w:tab/>
        <w:t>Стець</w:t>
        <w:tab/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089</w:t>
        <w:tab/>
        <w:t>Бондар</w:t>
        <w:tab/>
        <w:tab/>
        <w:t>Анатолій  Іванович</w:t>
      </w:r>
    </w:p>
    <w:p>
      <w:pPr>
        <w:pStyle w:val="Normal"/>
        <w:jc w:val="both"/>
        <w:rPr/>
      </w:pPr>
      <w:r>
        <w:rPr>
          <w:bCs/>
          <w:sz w:val="26"/>
        </w:rPr>
        <w:t>1090</w:t>
        <w:tab/>
        <w:t>Гриньків</w:t>
        <w:tab/>
        <w:tab/>
        <w:t>Віталій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91</w:t>
        <w:tab/>
        <w:t>Копач</w:t>
        <w:tab/>
        <w:tab/>
        <w:tab/>
        <w:t>Оксана  Чеславівна</w:t>
      </w:r>
    </w:p>
    <w:p>
      <w:pPr>
        <w:pStyle w:val="Normal"/>
        <w:jc w:val="both"/>
        <w:rPr/>
      </w:pPr>
      <w:r>
        <w:rPr>
          <w:bCs/>
          <w:sz w:val="26"/>
        </w:rPr>
        <w:t>1092</w:t>
        <w:tab/>
        <w:t>Височанська</w:t>
        <w:tab/>
        <w:t>Над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1093</w:t>
        <w:tab/>
        <w:t>Ляхович</w:t>
        <w:tab/>
        <w:tab/>
        <w:t>Олександр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094</w:t>
        <w:tab/>
        <w:t>Самар</w:t>
        <w:tab/>
        <w:tab/>
        <w:tab/>
        <w:t>Леся  Йосипівна</w:t>
      </w:r>
    </w:p>
    <w:p>
      <w:pPr>
        <w:pStyle w:val="Normal"/>
        <w:jc w:val="both"/>
        <w:rPr/>
      </w:pPr>
      <w:r>
        <w:rPr>
          <w:bCs/>
          <w:sz w:val="26"/>
        </w:rPr>
        <w:t>1095</w:t>
        <w:tab/>
        <w:t>Кушнір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096</w:t>
        <w:tab/>
        <w:t>Середа</w:t>
        <w:tab/>
        <w:tab/>
        <w:t>Микола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097</w:t>
        <w:tab/>
        <w:t>Попович</w:t>
        <w:tab/>
        <w:tab/>
        <w:t>Наталія  Юріївна</w:t>
      </w:r>
    </w:p>
    <w:p>
      <w:pPr>
        <w:pStyle w:val="Normal"/>
        <w:jc w:val="both"/>
        <w:rPr/>
      </w:pPr>
      <w:r>
        <w:rPr>
          <w:bCs/>
          <w:sz w:val="26"/>
        </w:rPr>
        <w:t>1098</w:t>
        <w:tab/>
        <w:t>Мах</w:t>
        <w:tab/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099</w:t>
        <w:tab/>
        <w:t>Гуз</w:t>
        <w:tab/>
        <w:tab/>
        <w:tab/>
        <w:t>Михайло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100</w:t>
        <w:tab/>
        <w:t>Єлізаров</w:t>
        <w:tab/>
        <w:tab/>
        <w:t>Геннадій  Сергійович</w:t>
      </w:r>
    </w:p>
    <w:p>
      <w:pPr>
        <w:pStyle w:val="Normal"/>
        <w:jc w:val="both"/>
        <w:rPr/>
      </w:pPr>
      <w:r>
        <w:rPr>
          <w:bCs/>
          <w:sz w:val="26"/>
        </w:rPr>
        <w:t>1101</w:t>
        <w:tab/>
        <w:t>Германчак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102</w:t>
        <w:tab/>
        <w:t>Дмитришин</w:t>
        <w:tab/>
        <w:tab/>
        <w:t>Гали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03</w:t>
        <w:tab/>
        <w:t>Костирко</w:t>
        <w:tab/>
        <w:tab/>
        <w:t>Богдан  Миколайович</w:t>
        <w:tab/>
      </w:r>
    </w:p>
    <w:p>
      <w:pPr>
        <w:pStyle w:val="Normal"/>
        <w:jc w:val="both"/>
        <w:rPr/>
      </w:pPr>
      <w:r>
        <w:rPr>
          <w:bCs/>
          <w:sz w:val="26"/>
        </w:rPr>
        <w:t>1104</w:t>
        <w:tab/>
        <w:t>Кетова</w:t>
        <w:tab/>
        <w:tab/>
        <w:t>Тетяна  Євгенівна</w:t>
      </w:r>
    </w:p>
    <w:p>
      <w:pPr>
        <w:pStyle w:val="Normal"/>
        <w:jc w:val="both"/>
        <w:rPr/>
      </w:pPr>
      <w:r>
        <w:rPr>
          <w:bCs/>
          <w:sz w:val="26"/>
        </w:rPr>
        <w:t>1105</w:t>
        <w:tab/>
        <w:t>Ілечко</w:t>
        <w:tab/>
        <w:tab/>
        <w:t>Марія-Віра  Онуфріївна</w:t>
      </w:r>
    </w:p>
    <w:p>
      <w:pPr>
        <w:pStyle w:val="Normal"/>
        <w:jc w:val="both"/>
        <w:rPr/>
      </w:pPr>
      <w:r>
        <w:rPr>
          <w:bCs/>
          <w:sz w:val="26"/>
        </w:rPr>
        <w:t>1106</w:t>
        <w:tab/>
        <w:t>Лазорчин</w:t>
        <w:tab/>
        <w:tab/>
        <w:t>Михайло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107</w:t>
        <w:tab/>
        <w:t>Рак</w:t>
        <w:tab/>
        <w:tab/>
        <w:tab/>
        <w:t>Павло  Теодорович</w:t>
      </w:r>
    </w:p>
    <w:p>
      <w:pPr>
        <w:pStyle w:val="Normal"/>
        <w:jc w:val="both"/>
        <w:rPr/>
      </w:pPr>
      <w:r>
        <w:rPr>
          <w:bCs/>
          <w:sz w:val="26"/>
        </w:rPr>
        <w:t>1108</w:t>
        <w:tab/>
        <w:t>Полиняк</w:t>
        <w:tab/>
        <w:tab/>
        <w:t>Степ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109</w:t>
        <w:tab/>
        <w:t>Галик</w:t>
        <w:tab/>
        <w:tab/>
        <w:tab/>
        <w:t>Ольга  Семенівна</w:t>
      </w:r>
    </w:p>
    <w:p>
      <w:pPr>
        <w:pStyle w:val="Normal"/>
        <w:jc w:val="both"/>
        <w:rPr/>
      </w:pPr>
      <w:r>
        <w:rPr>
          <w:bCs/>
          <w:sz w:val="26"/>
        </w:rPr>
        <w:t>1110</w:t>
        <w:tab/>
        <w:t>Бутим</w:t>
        <w:tab/>
        <w:tab/>
        <w:tab/>
        <w:t>Любомир 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111</w:t>
        <w:tab/>
        <w:t>Герасим”як</w:t>
        <w:tab/>
        <w:tab/>
        <w:t>Іван  Григорович</w:t>
      </w:r>
    </w:p>
    <w:p>
      <w:pPr>
        <w:pStyle w:val="Normal"/>
        <w:jc w:val="both"/>
        <w:rPr/>
      </w:pPr>
      <w:r>
        <w:rPr>
          <w:bCs/>
          <w:sz w:val="26"/>
        </w:rPr>
        <w:t>1112</w:t>
        <w:tab/>
        <w:t>Буряк</w:t>
        <w:tab/>
        <w:tab/>
        <w:tab/>
        <w:t>Ів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113</w:t>
        <w:tab/>
        <w:t>Літковська</w:t>
        <w:tab/>
        <w:tab/>
        <w:t>Любов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14</w:t>
        <w:tab/>
        <w:t>Малий</w:t>
        <w:tab/>
        <w:tab/>
        <w:t>Михайло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115</w:t>
        <w:tab/>
        <w:t>Кішик</w:t>
        <w:tab/>
        <w:tab/>
        <w:t>Анатолій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116</w:t>
        <w:tab/>
        <w:t>Храпенко</w:t>
        <w:tab/>
        <w:tab/>
        <w:t>Тамара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1117</w:t>
        <w:tab/>
        <w:t>Бунь</w:t>
        <w:tab/>
        <w:tab/>
        <w:tab/>
        <w:t>Ганна  Євстах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118</w:t>
        <w:tab/>
        <w:t>Курман</w:t>
        <w:tab/>
        <w:tab/>
        <w:t>Оксана  Володимирі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119</w:t>
        <w:tab/>
        <w:t>Бац</w:t>
        <w:tab/>
        <w:tab/>
        <w:tab/>
        <w:t>Наталія  Степ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20</w:t>
        <w:tab/>
        <w:t>Чабан</w:t>
        <w:tab/>
        <w:tab/>
        <w:tab/>
        <w:t>Ігор  І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21</w:t>
        <w:tab/>
        <w:t>Галишин</w:t>
        <w:tab/>
        <w:tab/>
        <w:t>Руслана  Зіновії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122</w:t>
        <w:tab/>
        <w:t>Сидор</w:t>
        <w:tab/>
        <w:tab/>
        <w:tab/>
        <w:t>Михайло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123</w:t>
        <w:tab/>
        <w:t>Степанчук</w:t>
        <w:tab/>
        <w:tab/>
        <w:t>Василь  Вікторович</w:t>
      </w:r>
    </w:p>
    <w:p>
      <w:pPr>
        <w:pStyle w:val="Normal"/>
        <w:jc w:val="both"/>
        <w:rPr/>
      </w:pPr>
      <w:r>
        <w:rPr>
          <w:bCs/>
          <w:sz w:val="26"/>
        </w:rPr>
        <w:t>1124</w:t>
        <w:tab/>
        <w:t>Кушнір</w:t>
        <w:tab/>
        <w:tab/>
        <w:t>Роман  Григо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25</w:t>
        <w:tab/>
        <w:t>Комар</w:t>
        <w:tab/>
        <w:tab/>
        <w:t>Любомира  Юлі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26</w:t>
        <w:tab/>
        <w:t>Дачишин</w:t>
        <w:tab/>
        <w:tab/>
        <w:t>Світлана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27</w:t>
        <w:tab/>
        <w:t>Баран</w:t>
        <w:tab/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28</w:t>
        <w:tab/>
        <w:t>Яворська</w:t>
        <w:tab/>
        <w:tab/>
        <w:t>Марія  Олексі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29</w:t>
        <w:tab/>
        <w:t>Зрада-Яворська</w:t>
        <w:tab/>
        <w:t>Леся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30</w:t>
        <w:tab/>
        <w:t>Фітц</w:t>
        <w:tab/>
        <w:tab/>
        <w:tab/>
        <w:t>Ярослава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31</w:t>
        <w:tab/>
        <w:t>Піцур</w:t>
        <w:tab/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32</w:t>
        <w:tab/>
        <w:t>Чарнош</w:t>
        <w:tab/>
        <w:tab/>
        <w:t>Ольга  Федо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33</w:t>
        <w:tab/>
        <w:t>Розуміло</w:t>
        <w:tab/>
        <w:tab/>
        <w:t>Володимир  Степ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34</w:t>
        <w:tab/>
        <w:t>Слимак</w:t>
        <w:tab/>
        <w:tab/>
        <w:t>Роман  Степ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35</w:t>
        <w:tab/>
        <w:t>Лис</w:t>
        <w:tab/>
        <w:tab/>
        <w:tab/>
        <w:t>Ігор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36</w:t>
        <w:tab/>
        <w:t>Юрченко</w:t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37</w:t>
        <w:tab/>
        <w:t>Пурій</w:t>
        <w:tab/>
        <w:tab/>
        <w:tab/>
        <w:t>Іван  Микола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138</w:t>
        <w:tab/>
        <w:t>Кавецька</w:t>
        <w:tab/>
        <w:tab/>
        <w:t>Надія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39</w:t>
        <w:tab/>
        <w:t>Крічковська</w:t>
        <w:tab/>
        <w:tab/>
        <w:t>Галина  Михай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40</w:t>
        <w:tab/>
        <w:t>Дідух</w:t>
        <w:tab/>
        <w:tab/>
        <w:tab/>
        <w:t>Іван  Омеля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41</w:t>
        <w:tab/>
        <w:t>Малинка</w:t>
        <w:tab/>
        <w:tab/>
        <w:t>Марина  Олександ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42</w:t>
        <w:tab/>
        <w:t>Зубков</w:t>
        <w:tab/>
        <w:tab/>
        <w:t>Михайло  Йосипович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1992</w:t>
      </w:r>
    </w:p>
    <w:p>
      <w:pPr>
        <w:pStyle w:val="Normal"/>
        <w:jc w:val="both"/>
        <w:rPr/>
      </w:pPr>
      <w:r>
        <w:rPr>
          <w:bCs/>
          <w:sz w:val="26"/>
        </w:rPr>
        <w:t>1143</w:t>
        <w:tab/>
        <w:t>Шуневич</w:t>
        <w:tab/>
        <w:tab/>
        <w:t>Микола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144</w:t>
        <w:tab/>
        <w:t>Мисишин</w:t>
        <w:tab/>
        <w:tab/>
        <w:t>Євгенія  Васил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6"/>
        </w:rPr>
        <w:t>1145</w:t>
        <w:tab/>
      </w:r>
      <w:r>
        <w:rPr>
          <w:bCs/>
          <w:sz w:val="28"/>
          <w:szCs w:val="28"/>
        </w:rPr>
        <w:t>Мацьків</w:t>
        <w:tab/>
        <w:tab/>
        <w:t>Людмила  Володимирівна</w:t>
        <w:tab/>
      </w:r>
    </w:p>
    <w:p>
      <w:pPr>
        <w:pStyle w:val="Normal"/>
        <w:jc w:val="both"/>
        <w:rPr/>
      </w:pPr>
      <w:r>
        <w:rPr>
          <w:bCs/>
          <w:sz w:val="26"/>
        </w:rPr>
        <w:t>1146</w:t>
        <w:tab/>
        <w:t>Волошина</w:t>
        <w:tab/>
        <w:tab/>
        <w:t>Алл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147</w:t>
        <w:tab/>
        <w:t>Кухаришин</w:t>
        <w:tab/>
        <w:tab/>
        <w:t>Володимир  Семенович</w:t>
      </w:r>
    </w:p>
    <w:p>
      <w:pPr>
        <w:pStyle w:val="Normal"/>
        <w:jc w:val="both"/>
        <w:rPr/>
      </w:pPr>
      <w:r>
        <w:rPr>
          <w:bCs/>
          <w:sz w:val="26"/>
        </w:rPr>
        <w:t>1148</w:t>
        <w:tab/>
        <w:t>Пильо</w:t>
        <w:tab/>
        <w:tab/>
        <w:tab/>
        <w:t>Окса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149</w:t>
        <w:tab/>
        <w:t>Лупак</w:t>
        <w:tab/>
        <w:tab/>
        <w:tab/>
        <w:t>Василь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50</w:t>
        <w:tab/>
        <w:t>Льовін</w:t>
        <w:tab/>
        <w:tab/>
        <w:t xml:space="preserve">Федір  Михайлович   </w:t>
      </w:r>
    </w:p>
    <w:p>
      <w:pPr>
        <w:pStyle w:val="Normal"/>
        <w:jc w:val="both"/>
        <w:rPr/>
      </w:pPr>
      <w:r>
        <w:rPr>
          <w:bCs/>
          <w:sz w:val="26"/>
        </w:rPr>
        <w:t>1151</w:t>
        <w:tab/>
        <w:t>Шев”як</w:t>
        <w:tab/>
        <w:tab/>
        <w:t>Петро  Богд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52</w:t>
        <w:tab/>
        <w:t>Галушка</w:t>
        <w:tab/>
        <w:tab/>
        <w:t>Ів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153</w:t>
        <w:tab/>
        <w:t>Космовська</w:t>
        <w:tab/>
        <w:tab/>
        <w:t>Степан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154</w:t>
        <w:tab/>
        <w:t>Дунець</w:t>
        <w:tab/>
        <w:tab/>
        <w:t>Іри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155</w:t>
        <w:tab/>
        <w:t>Сегляник</w:t>
        <w:tab/>
        <w:tab/>
        <w:t>Мирослав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156</w:t>
        <w:tab/>
        <w:t>Білінська</w:t>
        <w:tab/>
        <w:tab/>
        <w:t>Гал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157</w:t>
        <w:tab/>
        <w:t>Сивохіп</w:t>
        <w:tab/>
        <w:tab/>
        <w:t>Тетя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158</w:t>
        <w:tab/>
        <w:t>Поясник</w:t>
        <w:tab/>
        <w:tab/>
        <w:t>Григорій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159</w:t>
        <w:tab/>
        <w:t>Марова</w:t>
        <w:tab/>
        <w:tab/>
        <w:t>Тетяна  Ю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60</w:t>
        <w:tab/>
        <w:t>Гриник</w:t>
        <w:tab/>
        <w:tab/>
        <w:t>Любов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61</w:t>
        <w:tab/>
        <w:t>Захар”як</w:t>
        <w:tab/>
        <w:tab/>
        <w:t>Галина  Федор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6"/>
        </w:rPr>
        <w:t>1162</w:t>
        <w:tab/>
      </w:r>
      <w:r>
        <w:rPr>
          <w:bCs/>
          <w:sz w:val="28"/>
          <w:szCs w:val="28"/>
        </w:rPr>
        <w:t>Кукла</w:t>
        <w:tab/>
        <w:tab/>
        <w:t>Іван  Пилип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163</w:t>
        <w:tab/>
        <w:t>Петрик</w:t>
        <w:tab/>
        <w:tab/>
        <w:t>Лідія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164</w:t>
        <w:tab/>
        <w:t>Славник</w:t>
        <w:tab/>
        <w:tab/>
        <w:t>Лідія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165</w:t>
        <w:tab/>
        <w:t>Токар</w:t>
        <w:tab/>
        <w:tab/>
        <w:tab/>
        <w:t>Йосип  Антонович</w:t>
      </w:r>
    </w:p>
    <w:p>
      <w:pPr>
        <w:pStyle w:val="Normal"/>
        <w:jc w:val="both"/>
        <w:rPr/>
      </w:pPr>
      <w:r>
        <w:rPr>
          <w:bCs/>
          <w:sz w:val="26"/>
        </w:rPr>
        <w:t>1166</w:t>
        <w:tab/>
        <w:t>Кос</w:t>
        <w:tab/>
        <w:tab/>
        <w:tab/>
        <w:t>Світл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167</w:t>
        <w:tab/>
        <w:t>Стецишин</w:t>
        <w:tab/>
        <w:tab/>
        <w:t>Ірина  Євстах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6"/>
        </w:rPr>
        <w:t>1168</w:t>
        <w:tab/>
      </w:r>
      <w:r>
        <w:rPr>
          <w:bCs/>
          <w:sz w:val="28"/>
          <w:szCs w:val="28"/>
        </w:rPr>
        <w:t>Лаврович</w:t>
        <w:tab/>
        <w:tab/>
        <w:t>Валентина  Віталіївна</w:t>
        <w:tab/>
        <w:t xml:space="preserve">  </w:t>
        <w:tab/>
      </w:r>
    </w:p>
    <w:p>
      <w:pPr>
        <w:pStyle w:val="Normal"/>
        <w:jc w:val="both"/>
        <w:rPr/>
      </w:pPr>
      <w:r>
        <w:rPr>
          <w:bCs/>
          <w:sz w:val="26"/>
        </w:rPr>
        <w:t>1169</w:t>
        <w:tab/>
        <w:t>Зяблікова</w:t>
        <w:tab/>
        <w:tab/>
        <w:t>Окса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1170</w:t>
        <w:tab/>
        <w:t>Сенейко</w:t>
        <w:tab/>
        <w:tab/>
        <w:t>Валент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171</w:t>
        <w:tab/>
        <w:t>Петренко</w:t>
        <w:tab/>
        <w:tab/>
        <w:t>Валенти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172</w:t>
        <w:tab/>
        <w:t>Горбиль</w:t>
        <w:tab/>
        <w:tab/>
        <w:t>Іри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73</w:t>
        <w:tab/>
        <w:t>Федоричка</w:t>
        <w:tab/>
        <w:tab/>
        <w:t>Ів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174</w:t>
        <w:tab/>
        <w:t>Перекрестенко</w:t>
        <w:tab/>
        <w:t>Віктор  Олександрович</w:t>
      </w:r>
    </w:p>
    <w:p>
      <w:pPr>
        <w:pStyle w:val="Normal"/>
        <w:jc w:val="both"/>
        <w:rPr/>
      </w:pPr>
      <w:r>
        <w:rPr>
          <w:bCs/>
          <w:sz w:val="26"/>
        </w:rPr>
        <w:t>1175</w:t>
        <w:tab/>
        <w:t>Бокало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1176</w:t>
        <w:tab/>
        <w:t>Кір”яцький</w:t>
        <w:tab/>
        <w:tab/>
        <w:t>Анатолій  Петрович</w:t>
      </w:r>
    </w:p>
    <w:p>
      <w:pPr>
        <w:pStyle w:val="Normal"/>
        <w:jc w:val="both"/>
        <w:rPr/>
      </w:pPr>
      <w:r>
        <w:rPr>
          <w:bCs/>
          <w:sz w:val="26"/>
        </w:rPr>
        <w:t>1177</w:t>
        <w:tab/>
        <w:t>Снятинський</w:t>
        <w:tab/>
        <w:t>Михайло  Тарасович</w:t>
      </w:r>
    </w:p>
    <w:p>
      <w:pPr>
        <w:pStyle w:val="Normal"/>
        <w:jc w:val="both"/>
        <w:rPr/>
      </w:pPr>
      <w:r>
        <w:rPr>
          <w:bCs/>
          <w:sz w:val="26"/>
        </w:rPr>
        <w:t>1178</w:t>
        <w:tab/>
        <w:t>Снятинська</w:t>
        <w:tab/>
        <w:tab/>
        <w:t>Гали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179</w:t>
        <w:tab/>
        <w:t>Дорош</w:t>
        <w:tab/>
        <w:tab/>
        <w:t>Ольг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180</w:t>
        <w:tab/>
        <w:t>Сич</w:t>
        <w:tab/>
        <w:tab/>
        <w:tab/>
        <w:t>Олександр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181</w:t>
        <w:tab/>
        <w:t>Дзюбак</w:t>
        <w:tab/>
        <w:tab/>
        <w:t>Іван  Петрович</w:t>
      </w:r>
    </w:p>
    <w:p>
      <w:pPr>
        <w:pStyle w:val="Normal"/>
        <w:jc w:val="both"/>
        <w:rPr/>
      </w:pPr>
      <w:r>
        <w:rPr>
          <w:bCs/>
          <w:sz w:val="26"/>
        </w:rPr>
        <w:t>1182</w:t>
        <w:tab/>
        <w:t>Турик</w:t>
        <w:tab/>
        <w:tab/>
        <w:tab/>
        <w:t>Ган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83</w:t>
        <w:tab/>
        <w:t>Козар</w:t>
        <w:tab/>
        <w:tab/>
        <w:tab/>
        <w:t>Юлія  Євстахівна</w:t>
      </w:r>
    </w:p>
    <w:p>
      <w:pPr>
        <w:pStyle w:val="Normal"/>
        <w:jc w:val="both"/>
        <w:rPr/>
      </w:pPr>
      <w:r>
        <w:rPr>
          <w:bCs/>
          <w:sz w:val="26"/>
        </w:rPr>
        <w:t>1184</w:t>
        <w:tab/>
        <w:t>Тиновська</w:t>
        <w:tab/>
        <w:tab/>
        <w:t>Ліл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85</w:t>
        <w:tab/>
        <w:t>Карнаушенко</w:t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186</w:t>
        <w:tab/>
        <w:t>Черевата</w:t>
        <w:tab/>
        <w:tab/>
        <w:t>Мирослава  Василів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187</w:t>
        <w:tab/>
        <w:t>Комар</w:t>
        <w:tab/>
        <w:tab/>
        <w:t>Світлана  Василівна</w:t>
      </w:r>
      <w:r>
        <w:rPr>
          <w:b/>
          <w:bCs/>
          <w:sz w:val="28"/>
          <w:szCs w:val="28"/>
          <w:lang w:val="ru-RU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88</w:t>
        <w:tab/>
        <w:t>Шиманська</w:t>
        <w:tab/>
        <w:tab/>
        <w:t>Катерин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189</w:t>
        <w:tab/>
        <w:t>Грицик</w:t>
        <w:tab/>
        <w:tab/>
        <w:t>Галина  Орестівна</w:t>
      </w:r>
    </w:p>
    <w:p>
      <w:pPr>
        <w:pStyle w:val="Normal"/>
        <w:jc w:val="both"/>
        <w:rPr/>
      </w:pPr>
      <w:r>
        <w:rPr>
          <w:bCs/>
          <w:sz w:val="26"/>
        </w:rPr>
        <w:t>1190</w:t>
        <w:tab/>
        <w:t>Чушак</w:t>
        <w:tab/>
        <w:tab/>
        <w:t>Олександр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191</w:t>
        <w:tab/>
        <w:t>Середяк</w:t>
        <w:tab/>
        <w:tab/>
        <w:t>Ольг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192</w:t>
        <w:tab/>
        <w:t>Денисюк</w:t>
        <w:tab/>
        <w:tab/>
        <w:t>Лес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93</w:t>
        <w:tab/>
        <w:t>Моцяк</w:t>
        <w:tab/>
        <w:tab/>
        <w:t>Василь  Тарасович</w:t>
      </w:r>
    </w:p>
    <w:p>
      <w:pPr>
        <w:pStyle w:val="Normal"/>
        <w:jc w:val="both"/>
        <w:rPr/>
      </w:pPr>
      <w:r>
        <w:rPr>
          <w:bCs/>
          <w:sz w:val="26"/>
        </w:rPr>
        <w:t>1194</w:t>
        <w:tab/>
        <w:t>Шатковський</w:t>
        <w:tab/>
        <w:t>Юрій  Анатолійович</w:t>
      </w:r>
    </w:p>
    <w:p>
      <w:pPr>
        <w:pStyle w:val="Normal"/>
        <w:jc w:val="both"/>
        <w:rPr/>
      </w:pPr>
      <w:r>
        <w:rPr>
          <w:bCs/>
          <w:sz w:val="26"/>
        </w:rPr>
        <w:t>1195</w:t>
        <w:tab/>
        <w:t>Шевчук</w:t>
        <w:tab/>
        <w:tab/>
        <w:t>Вір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96</w:t>
        <w:tab/>
        <w:t>Василюга</w:t>
        <w:tab/>
        <w:tab/>
        <w:t>Катер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197</w:t>
        <w:tab/>
        <w:t>Нищак</w:t>
        <w:tab/>
        <w:tab/>
        <w:t>Григорій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198</w:t>
        <w:tab/>
        <w:t>Роман</w:t>
        <w:tab/>
        <w:tab/>
        <w:tab/>
        <w:t>Світла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199</w:t>
        <w:tab/>
        <w:t>Коваль</w:t>
        <w:tab/>
        <w:tab/>
        <w:t>Оксана  Юліанівна</w:t>
      </w:r>
    </w:p>
    <w:p>
      <w:pPr>
        <w:pStyle w:val="Normal"/>
        <w:jc w:val="both"/>
        <w:rPr/>
      </w:pPr>
      <w:r>
        <w:rPr>
          <w:bCs/>
          <w:sz w:val="26"/>
        </w:rPr>
        <w:t>1200</w:t>
        <w:tab/>
        <w:t>Матківський</w:t>
        <w:tab/>
        <w:t>Михайло  Іванович</w:t>
      </w:r>
    </w:p>
    <w:p>
      <w:pPr>
        <w:pStyle w:val="Normal"/>
        <w:jc w:val="both"/>
        <w:rPr/>
      </w:pPr>
      <w:r>
        <w:rPr>
          <w:bCs/>
          <w:sz w:val="26"/>
        </w:rPr>
        <w:t>1201</w:t>
        <w:tab/>
        <w:t>Мачишин</w:t>
        <w:tab/>
        <w:tab/>
        <w:t>Лідія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202</w:t>
        <w:tab/>
        <w:t>Дем”яновський</w:t>
        <w:tab/>
        <w:t>Іван  Йосипович</w:t>
      </w:r>
    </w:p>
    <w:p>
      <w:pPr>
        <w:pStyle w:val="Normal"/>
        <w:jc w:val="both"/>
        <w:rPr/>
      </w:pPr>
      <w:r>
        <w:rPr>
          <w:bCs/>
          <w:sz w:val="26"/>
        </w:rPr>
        <w:t>1203</w:t>
        <w:tab/>
        <w:t>Ніконець</w:t>
        <w:tab/>
        <w:tab/>
        <w:t>Ольг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04</w:t>
        <w:tab/>
        <w:t>Накрийко</w:t>
        <w:tab/>
        <w:tab/>
        <w:t>Ігор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205</w:t>
        <w:tab/>
        <w:t>Казимир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206</w:t>
        <w:tab/>
        <w:t>Гомзяк</w:t>
        <w:tab/>
        <w:tab/>
        <w:t>Ігор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207</w:t>
        <w:tab/>
        <w:t>Трускавецька</w:t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208</w:t>
        <w:tab/>
        <w:t>Шманько</w:t>
        <w:tab/>
        <w:tab/>
        <w:t>Остап  Ігорович</w:t>
      </w:r>
    </w:p>
    <w:p>
      <w:pPr>
        <w:pStyle w:val="Normal"/>
        <w:jc w:val="both"/>
        <w:rPr/>
      </w:pPr>
      <w:r>
        <w:rPr>
          <w:bCs/>
          <w:sz w:val="26"/>
        </w:rPr>
        <w:t>1209</w:t>
        <w:tab/>
        <w:t>Провозін</w:t>
        <w:tab/>
        <w:tab/>
        <w:t>Олексій  Іванович</w:t>
      </w:r>
    </w:p>
    <w:p>
      <w:pPr>
        <w:pStyle w:val="Normal"/>
        <w:jc w:val="both"/>
        <w:rPr/>
      </w:pPr>
      <w:r>
        <w:rPr>
          <w:bCs/>
          <w:sz w:val="26"/>
        </w:rPr>
        <w:t>1210</w:t>
        <w:tab/>
        <w:t>Буцяк</w:t>
        <w:tab/>
        <w:tab/>
        <w:tab/>
        <w:t>Д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11</w:t>
        <w:tab/>
        <w:t>Голякова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212</w:t>
        <w:tab/>
        <w:t>Бойко</w:t>
        <w:tab/>
        <w:tab/>
        <w:tab/>
        <w:t>Михайлина  Павлівна</w:t>
      </w:r>
    </w:p>
    <w:p>
      <w:pPr>
        <w:pStyle w:val="Normal"/>
        <w:jc w:val="both"/>
        <w:rPr/>
      </w:pPr>
      <w:r>
        <w:rPr>
          <w:bCs/>
          <w:sz w:val="26"/>
        </w:rPr>
        <w:t>1213</w:t>
        <w:tab/>
        <w:t>Накрийко</w:t>
        <w:tab/>
        <w:tab/>
        <w:t>Олег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214</w:t>
        <w:tab/>
        <w:t>Попович</w:t>
        <w:tab/>
        <w:tab/>
        <w:t>Мар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215</w:t>
      </w:r>
      <w:r>
        <w:rPr>
          <w:b/>
          <w:bCs/>
          <w:sz w:val="26"/>
        </w:rPr>
        <w:tab/>
      </w:r>
      <w:r>
        <w:rPr>
          <w:bCs/>
          <w:sz w:val="26"/>
        </w:rPr>
        <w:t>Губицька</w:t>
        <w:tab/>
        <w:tab/>
        <w:t>Тетя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216</w:t>
        <w:tab/>
        <w:t>Білинська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217</w:t>
        <w:tab/>
        <w:t>Монастирський</w:t>
        <w:tab/>
        <w:t>Павло  Євгенович</w:t>
      </w:r>
    </w:p>
    <w:p>
      <w:pPr>
        <w:pStyle w:val="Normal"/>
        <w:jc w:val="both"/>
        <w:rPr/>
      </w:pPr>
      <w:r>
        <w:rPr>
          <w:bCs/>
          <w:sz w:val="26"/>
        </w:rPr>
        <w:t>1218</w:t>
        <w:tab/>
        <w:t>Кобильник</w:t>
        <w:tab/>
        <w:tab/>
        <w:t>Віра  Льв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19</w:t>
        <w:tab/>
        <w:t>Кімак</w:t>
        <w:tab/>
        <w:tab/>
        <w:tab/>
        <w:t>Любов  Іван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20</w:t>
        <w:tab/>
        <w:t>Пилат</w:t>
        <w:tab/>
        <w:tab/>
        <w:tab/>
        <w:t>Над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1221</w:t>
        <w:tab/>
        <w:t>Дикунчак</w:t>
        <w:tab/>
        <w:tab/>
        <w:t>Оксана  Андрії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222</w:t>
        <w:tab/>
        <w:t>Товарницький</w:t>
        <w:tab/>
        <w:t>Петро  Роман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23</w:t>
        <w:tab/>
        <w:t>Фірман</w:t>
        <w:tab/>
        <w:tab/>
        <w:t>Мілада  Анатоліївна</w:t>
      </w:r>
    </w:p>
    <w:p>
      <w:pPr>
        <w:pStyle w:val="Normal"/>
        <w:jc w:val="both"/>
        <w:rPr/>
      </w:pPr>
      <w:r>
        <w:rPr>
          <w:bCs/>
          <w:sz w:val="26"/>
        </w:rPr>
        <w:t>1224</w:t>
        <w:tab/>
        <w:t>Федусь</w:t>
        <w:tab/>
        <w:tab/>
        <w:t>Ярослав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225</w:t>
        <w:tab/>
        <w:t>Кузан</w:t>
        <w:tab/>
        <w:tab/>
        <w:tab/>
        <w:t>Борис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226</w:t>
        <w:tab/>
        <w:t>Коцур</w:t>
        <w:tab/>
        <w:tab/>
        <w:tab/>
        <w:t>Іри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227</w:t>
        <w:tab/>
        <w:t>Маленко</w:t>
        <w:tab/>
        <w:tab/>
        <w:t>Тетяна  Семенівна</w:t>
      </w:r>
    </w:p>
    <w:p>
      <w:pPr>
        <w:pStyle w:val="Normal"/>
        <w:jc w:val="both"/>
        <w:rPr/>
      </w:pPr>
      <w:r>
        <w:rPr>
          <w:bCs/>
          <w:sz w:val="26"/>
        </w:rPr>
        <w:t>1228</w:t>
        <w:tab/>
        <w:t>Назаревич</w:t>
        <w:tab/>
        <w:tab/>
        <w:t>Іван  Антонович</w:t>
      </w:r>
    </w:p>
    <w:p>
      <w:pPr>
        <w:pStyle w:val="Normal"/>
        <w:jc w:val="both"/>
        <w:rPr/>
      </w:pPr>
      <w:r>
        <w:rPr>
          <w:bCs/>
          <w:sz w:val="26"/>
        </w:rPr>
        <w:t>1229</w:t>
        <w:tab/>
        <w:t>Петегерич</w:t>
        <w:tab/>
        <w:tab/>
        <w:t>Богд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230</w:t>
        <w:tab/>
        <w:t>Вандич</w:t>
        <w:tab/>
        <w:tab/>
        <w:t>Володимир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31</w:t>
        <w:tab/>
        <w:t>Палюн</w:t>
        <w:tab/>
        <w:tab/>
        <w:t>Галина  Іванівна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32</w:t>
        <w:tab/>
        <w:t>Задорожний</w:t>
        <w:tab/>
        <w:tab/>
        <w:t>Ростислав  Юліанович</w:t>
      </w:r>
    </w:p>
    <w:p>
      <w:pPr>
        <w:pStyle w:val="Normal"/>
        <w:jc w:val="both"/>
        <w:rPr/>
      </w:pPr>
      <w:r>
        <w:rPr>
          <w:bCs/>
          <w:sz w:val="26"/>
        </w:rPr>
        <w:t>1233</w:t>
        <w:tab/>
        <w:t>Гук</w:t>
        <w:tab/>
        <w:tab/>
        <w:tab/>
        <w:t>Вір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234</w:t>
        <w:tab/>
        <w:t>Сенів</w:t>
        <w:tab/>
        <w:tab/>
        <w:tab/>
        <w:t>Володимир  Фед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35</w:t>
        <w:tab/>
        <w:t>Хоронжак</w:t>
        <w:tab/>
        <w:tab/>
        <w:t>Василь  Теодозійович</w:t>
      </w:r>
    </w:p>
    <w:p>
      <w:pPr>
        <w:pStyle w:val="Normal"/>
        <w:jc w:val="both"/>
        <w:rPr/>
      </w:pPr>
      <w:r>
        <w:rPr>
          <w:bCs/>
          <w:sz w:val="26"/>
        </w:rPr>
        <w:t>1236</w:t>
        <w:tab/>
        <w:t>Литвин</w:t>
        <w:tab/>
        <w:tab/>
        <w:t>Вір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237</w:t>
        <w:tab/>
        <w:t>Тінишин</w:t>
        <w:tab/>
        <w:tab/>
        <w:t>Ган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238</w:t>
        <w:tab/>
        <w:t>Кльоц</w:t>
        <w:tab/>
        <w:tab/>
        <w:tab/>
        <w:t>Агафія  Васил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39</w:t>
        <w:tab/>
        <w:t>Возняк</w:t>
        <w:tab/>
        <w:tab/>
        <w:t>Зеновій  Степ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40</w:t>
        <w:tab/>
        <w:t>Кос</w:t>
        <w:tab/>
        <w:tab/>
        <w:tab/>
        <w:t>Віктор  Олексійович</w:t>
      </w:r>
    </w:p>
    <w:p>
      <w:pPr>
        <w:pStyle w:val="Normal"/>
        <w:jc w:val="both"/>
        <w:rPr/>
      </w:pPr>
      <w:r>
        <w:rPr>
          <w:bCs/>
          <w:sz w:val="26"/>
        </w:rPr>
        <w:t>1241</w:t>
        <w:tab/>
        <w:t>Ставицький</w:t>
        <w:tab/>
        <w:tab/>
        <w:t>Іван  Григорович</w:t>
      </w:r>
    </w:p>
    <w:p>
      <w:pPr>
        <w:pStyle w:val="Normal"/>
        <w:jc w:val="both"/>
        <w:rPr/>
      </w:pPr>
      <w:r>
        <w:rPr>
          <w:bCs/>
          <w:sz w:val="26"/>
        </w:rPr>
        <w:t>1242</w:t>
        <w:tab/>
        <w:t>Маців</w:t>
        <w:tab/>
        <w:tab/>
        <w:tab/>
        <w:t>Оксана  Іван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243</w:t>
        <w:tab/>
        <w:t>Шигарьова</w:t>
        <w:tab/>
        <w:tab/>
        <w:t>Марина  Олегівна</w:t>
        <w:tab/>
      </w:r>
    </w:p>
    <w:p>
      <w:pPr>
        <w:pStyle w:val="Normal"/>
        <w:jc w:val="both"/>
        <w:rPr/>
      </w:pPr>
      <w:r>
        <w:rPr>
          <w:bCs/>
          <w:sz w:val="26"/>
        </w:rPr>
        <w:t>1244</w:t>
        <w:tab/>
        <w:t>Гаєвська</w:t>
        <w:tab/>
        <w:tab/>
        <w:t>Любов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45</w:t>
        <w:tab/>
        <w:t>Свищ</w:t>
        <w:tab/>
        <w:tab/>
        <w:tab/>
        <w:t>Григорій  Михайл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46</w:t>
        <w:tab/>
        <w:t>Марченко</w:t>
        <w:tab/>
        <w:tab/>
        <w:t>Євген  Миколай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47</w:t>
        <w:tab/>
        <w:t>Страп</w:t>
        <w:tab/>
        <w:tab/>
        <w:tab/>
        <w:t>Оксана  Олексіївна</w:t>
      </w:r>
    </w:p>
    <w:p>
      <w:pPr>
        <w:pStyle w:val="Normal"/>
        <w:jc w:val="both"/>
        <w:rPr/>
      </w:pPr>
      <w:r>
        <w:rPr>
          <w:bCs/>
          <w:sz w:val="26"/>
        </w:rPr>
        <w:t>1248</w:t>
        <w:tab/>
        <w:t>Ілик</w:t>
        <w:tab/>
        <w:tab/>
        <w:tab/>
        <w:t>Любов  Олексіївна</w:t>
      </w:r>
    </w:p>
    <w:p>
      <w:pPr>
        <w:pStyle w:val="Normal"/>
        <w:jc w:val="both"/>
        <w:rPr/>
      </w:pPr>
      <w:r>
        <w:rPr>
          <w:bCs/>
          <w:sz w:val="26"/>
        </w:rPr>
        <w:t>1249</w:t>
        <w:tab/>
        <w:t>Мамчур</w:t>
        <w:tab/>
        <w:tab/>
        <w:t>Мар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250</w:t>
        <w:tab/>
        <w:t>Куляса</w:t>
        <w:tab/>
        <w:tab/>
        <w:t>Наталія  Данилівна</w:t>
      </w:r>
    </w:p>
    <w:p>
      <w:pPr>
        <w:pStyle w:val="Normal"/>
        <w:jc w:val="both"/>
        <w:rPr/>
      </w:pPr>
      <w:r>
        <w:rPr>
          <w:bCs/>
          <w:sz w:val="26"/>
        </w:rPr>
        <w:t>1251</w:t>
        <w:tab/>
        <w:t>Бокало</w:t>
        <w:tab/>
        <w:tab/>
        <w:t>Андрій  Петрович</w:t>
      </w:r>
    </w:p>
    <w:p>
      <w:pPr>
        <w:pStyle w:val="Normal"/>
        <w:jc w:val="both"/>
        <w:rPr/>
      </w:pPr>
      <w:r>
        <w:rPr>
          <w:bCs/>
          <w:sz w:val="26"/>
        </w:rPr>
        <w:t>1252</w:t>
        <w:tab/>
        <w:t>Скутельник</w:t>
        <w:tab/>
        <w:tab/>
        <w:t>Алла  Іванівна</w:t>
      </w:r>
    </w:p>
    <w:p>
      <w:pPr>
        <w:pStyle w:val="Normal"/>
        <w:jc w:val="both"/>
        <w:rPr/>
      </w:pPr>
      <w:r>
        <w:rPr>
          <w:bCs/>
          <w:sz w:val="26"/>
        </w:rPr>
        <w:t>1253</w:t>
        <w:tab/>
        <w:t>Мальон</w:t>
        <w:tab/>
        <w:tab/>
        <w:t>Наталія  Омелянівна</w:t>
      </w:r>
    </w:p>
    <w:p>
      <w:pPr>
        <w:pStyle w:val="Normal"/>
        <w:jc w:val="both"/>
        <w:rPr/>
      </w:pPr>
      <w:r>
        <w:rPr>
          <w:bCs/>
          <w:sz w:val="26"/>
        </w:rPr>
        <w:t>1254</w:t>
        <w:tab/>
        <w:t>Годзь</w:t>
        <w:tab/>
        <w:tab/>
        <w:tab/>
        <w:t>Галина  Пилипівна</w:t>
      </w:r>
    </w:p>
    <w:p>
      <w:pPr>
        <w:pStyle w:val="Normal"/>
        <w:jc w:val="both"/>
        <w:rPr/>
      </w:pPr>
      <w:r>
        <w:rPr>
          <w:bCs/>
          <w:sz w:val="26"/>
        </w:rPr>
        <w:t>1255</w:t>
        <w:tab/>
        <w:t>Грицак</w:t>
        <w:tab/>
        <w:tab/>
        <w:t>Любов  Іванівна</w:t>
      </w:r>
    </w:p>
    <w:p>
      <w:pPr>
        <w:pStyle w:val="Normal"/>
        <w:jc w:val="both"/>
        <w:rPr/>
      </w:pPr>
      <w:r>
        <w:rPr>
          <w:bCs/>
          <w:sz w:val="26"/>
        </w:rPr>
        <w:t>1256</w:t>
        <w:tab/>
        <w:t>Жеплінська</w:t>
        <w:tab/>
        <w:tab/>
        <w:t>Ір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257</w:t>
        <w:tab/>
        <w:t>Негура</w:t>
        <w:tab/>
        <w:tab/>
        <w:t>Валерій  Іванович</w:t>
      </w:r>
    </w:p>
    <w:p>
      <w:pPr>
        <w:pStyle w:val="Normal"/>
        <w:jc w:val="both"/>
        <w:rPr/>
      </w:pPr>
      <w:r>
        <w:rPr>
          <w:bCs/>
          <w:sz w:val="26"/>
        </w:rPr>
        <w:t>1258</w:t>
        <w:tab/>
        <w:t>Бишева</w:t>
        <w:tab/>
        <w:tab/>
        <w:t>Степан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259</w:t>
        <w:tab/>
        <w:t>Партика</w:t>
        <w:tab/>
        <w:tab/>
        <w:t>Станіслава  Гнатівна</w:t>
      </w:r>
    </w:p>
    <w:p>
      <w:pPr>
        <w:pStyle w:val="Normal"/>
        <w:jc w:val="both"/>
        <w:rPr/>
      </w:pPr>
      <w:r>
        <w:rPr>
          <w:bCs/>
          <w:sz w:val="26"/>
        </w:rPr>
        <w:t>1260</w:t>
        <w:tab/>
        <w:t>Яхнів</w:t>
        <w:tab/>
        <w:tab/>
        <w:tab/>
        <w:t>Богдан  Петрович</w:t>
      </w:r>
    </w:p>
    <w:p>
      <w:pPr>
        <w:pStyle w:val="Normal"/>
        <w:jc w:val="both"/>
        <w:rPr/>
      </w:pPr>
      <w:r>
        <w:rPr>
          <w:bCs/>
          <w:sz w:val="26"/>
        </w:rPr>
        <w:t>1261</w:t>
        <w:tab/>
        <w:t>Кадубець</w:t>
        <w:tab/>
        <w:tab/>
        <w:t>Теодоз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262</w:t>
        <w:tab/>
        <w:t>Студзинський</w:t>
        <w:tab/>
        <w:t>Олександр  Володимирович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3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263</w:t>
        <w:tab/>
      </w:r>
      <w:r>
        <w:rPr>
          <w:bCs/>
          <w:sz w:val="26"/>
        </w:rPr>
        <w:t>Заріцький</w:t>
        <w:tab/>
        <w:tab/>
        <w:t>Микола  Зеновійович</w:t>
      </w:r>
    </w:p>
    <w:p>
      <w:pPr>
        <w:pStyle w:val="Normal"/>
        <w:jc w:val="both"/>
        <w:rPr/>
      </w:pPr>
      <w:r>
        <w:rPr>
          <w:bCs/>
          <w:sz w:val="26"/>
        </w:rPr>
        <w:t>1264</w:t>
        <w:tab/>
        <w:t>Янівський</w:t>
        <w:tab/>
        <w:tab/>
        <w:t>Микола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265</w:t>
        <w:tab/>
        <w:t>Скоропад</w:t>
        <w:tab/>
        <w:tab/>
        <w:t>Олександр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266</w:t>
        <w:tab/>
        <w:t>Тустановський</w:t>
        <w:tab/>
        <w:t>Ярослав  Миронович</w:t>
      </w:r>
    </w:p>
    <w:p>
      <w:pPr>
        <w:pStyle w:val="Normal"/>
        <w:jc w:val="both"/>
        <w:rPr/>
      </w:pPr>
      <w:r>
        <w:rPr>
          <w:bCs/>
          <w:sz w:val="26"/>
        </w:rPr>
        <w:t>1267</w:t>
        <w:tab/>
        <w:t>Тартак</w:t>
        <w:tab/>
        <w:tab/>
        <w:t>Тамар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268</w:t>
        <w:tab/>
        <w:t>Бекиш</w:t>
        <w:tab/>
        <w:tab/>
        <w:t>Віра  Орестівна</w:t>
      </w:r>
    </w:p>
    <w:p>
      <w:pPr>
        <w:pStyle w:val="Normal"/>
        <w:jc w:val="both"/>
        <w:rPr/>
      </w:pPr>
      <w:r>
        <w:rPr>
          <w:bCs/>
          <w:sz w:val="26"/>
        </w:rPr>
        <w:t>1269</w:t>
        <w:tab/>
        <w:t>Душкіна</w:t>
        <w:tab/>
        <w:tab/>
        <w:t>Людмил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270</w:t>
        <w:tab/>
        <w:t>Литвин</w:t>
        <w:tab/>
        <w:tab/>
        <w:t>Дар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271</w:t>
        <w:tab/>
        <w:t>Страшевська</w:t>
        <w:tab/>
        <w:t>Ольга  Іванівна</w:t>
      </w:r>
    </w:p>
    <w:p>
      <w:pPr>
        <w:pStyle w:val="Normal"/>
        <w:jc w:val="both"/>
        <w:rPr/>
      </w:pPr>
      <w:r>
        <w:rPr>
          <w:bCs/>
          <w:sz w:val="26"/>
        </w:rPr>
        <w:t>1272</w:t>
        <w:tab/>
        <w:t>Лев</w:t>
        <w:tab/>
        <w:tab/>
        <w:tab/>
        <w:t>Іри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273</w:t>
        <w:tab/>
        <w:t>Гридюшко</w:t>
        <w:tab/>
        <w:tab/>
        <w:t>Дмитро  Олександрович</w:t>
      </w:r>
    </w:p>
    <w:p>
      <w:pPr>
        <w:pStyle w:val="Normal"/>
        <w:jc w:val="both"/>
        <w:rPr/>
      </w:pPr>
      <w:r>
        <w:rPr>
          <w:bCs/>
          <w:sz w:val="26"/>
        </w:rPr>
        <w:t>1274</w:t>
        <w:tab/>
        <w:t>Бондар</w:t>
        <w:tab/>
        <w:tab/>
        <w:t>Тетяна  Теодо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75</w:t>
        <w:tab/>
        <w:t>Бондар</w:t>
      </w:r>
      <w:r>
        <w:rPr>
          <w:b/>
          <w:bCs/>
          <w:sz w:val="26"/>
        </w:rPr>
        <w:tab/>
        <w:tab/>
      </w:r>
      <w:r>
        <w:rPr>
          <w:bCs/>
          <w:sz w:val="26"/>
        </w:rPr>
        <w:t>Мирон  Федорович</w:t>
      </w:r>
    </w:p>
    <w:p>
      <w:pPr>
        <w:pStyle w:val="Normal"/>
        <w:jc w:val="both"/>
        <w:rPr/>
      </w:pPr>
      <w:r>
        <w:rPr>
          <w:bCs/>
          <w:sz w:val="26"/>
        </w:rPr>
        <w:t>1276</w:t>
        <w:tab/>
        <w:t>Сорока</w:t>
        <w:tab/>
        <w:tab/>
        <w:t>Ір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277</w:t>
        <w:tab/>
        <w:t>Василишин</w:t>
        <w:tab/>
        <w:tab/>
        <w:t>Жан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278</w:t>
        <w:tab/>
        <w:t>Тутко</w:t>
        <w:tab/>
        <w:tab/>
        <w:tab/>
        <w:t>Микола  Дмитрович</w:t>
      </w:r>
    </w:p>
    <w:p>
      <w:pPr>
        <w:pStyle w:val="Normal"/>
        <w:jc w:val="both"/>
        <w:rPr/>
      </w:pPr>
      <w:r>
        <w:rPr>
          <w:bCs/>
          <w:sz w:val="26"/>
        </w:rPr>
        <w:t>1279</w:t>
        <w:tab/>
        <w:t>Паращак</w:t>
        <w:tab/>
        <w:tab/>
        <w:t>Ів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280</w:t>
        <w:tab/>
        <w:t>Комар</w:t>
        <w:tab/>
        <w:tab/>
        <w:t>Михайло  Володимир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281</w:t>
        <w:tab/>
        <w:t>Макарчук</w:t>
        <w:tab/>
        <w:tab/>
        <w:t>Людмила  Григорівн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82</w:t>
        <w:tab/>
        <w:t>Товкач</w:t>
        <w:tab/>
        <w:tab/>
        <w:t>Любов  Степан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</w:rPr>
        <w:t>1283</w:t>
        <w:tab/>
      </w:r>
      <w:r>
        <w:rPr>
          <w:bCs/>
          <w:sz w:val="28"/>
          <w:szCs w:val="28"/>
        </w:rPr>
        <w:t xml:space="preserve">Яворський </w:t>
        <w:tab/>
        <w:tab/>
        <w:t>Юрій  Петрович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284 Лунич</w:t>
        <w:tab/>
        <w:tab/>
        <w:tab/>
        <w:t>Ярослав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Людвикович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85</w:t>
        <w:tab/>
        <w:t>Даньків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86</w:t>
        <w:tab/>
        <w:t>Кльосова</w:t>
        <w:tab/>
        <w:tab/>
        <w:t>Натал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287</w:t>
        <w:tab/>
        <w:t>Гернага</w:t>
        <w:tab/>
        <w:tab/>
        <w:t>Ярослав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288</w:t>
        <w:tab/>
        <w:t>Гаврилишин</w:t>
        <w:tab/>
        <w:tab/>
        <w:t>Павлін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289</w:t>
        <w:tab/>
        <w:t>Демків</w:t>
        <w:tab/>
        <w:tab/>
        <w:t>Ольг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290</w:t>
        <w:tab/>
        <w:t>Вата</w:t>
        <w:tab/>
        <w:tab/>
        <w:tab/>
        <w:t>Світла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291</w:t>
        <w:tab/>
        <w:t>Нечипор</w:t>
        <w:tab/>
        <w:tab/>
        <w:t>Дмитро  Михайл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292</w:t>
        <w:tab/>
        <w:t>Кліщ</w:t>
        <w:tab/>
        <w:tab/>
        <w:tab/>
        <w:t>Ігор  Михайлович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293</w:t>
        <w:tab/>
        <w:t>Хомяк</w:t>
        <w:tab/>
        <w:tab/>
        <w:t>Григор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294</w:t>
        <w:tab/>
        <w:t>Голосун</w:t>
        <w:tab/>
        <w:tab/>
        <w:t>Лес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295</w:t>
        <w:tab/>
        <w:t>Мельник</w:t>
        <w:tab/>
        <w:tab/>
        <w:t>Іри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1296</w:t>
        <w:tab/>
        <w:t>Кульчицька</w:t>
        <w:tab/>
        <w:tab/>
        <w:t>Ольг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297</w:t>
        <w:tab/>
        <w:t>Гамаль</w:t>
        <w:tab/>
        <w:tab/>
        <w:t>Роман  Несторович</w:t>
      </w:r>
    </w:p>
    <w:p>
      <w:pPr>
        <w:pStyle w:val="Normal"/>
        <w:jc w:val="both"/>
        <w:rPr/>
      </w:pPr>
      <w:r>
        <w:rPr>
          <w:bCs/>
          <w:sz w:val="26"/>
        </w:rPr>
        <w:t>1298</w:t>
        <w:tab/>
        <w:t>Кокорудз</w:t>
        <w:tab/>
        <w:tab/>
        <w:t>Світла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299</w:t>
        <w:tab/>
        <w:t>Нагало</w:t>
        <w:tab/>
        <w:tab/>
        <w:t>Анатол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300</w:t>
        <w:tab/>
        <w:t>Стецькович</w:t>
        <w:tab/>
        <w:tab/>
        <w:t>Галина  Євгенівна</w:t>
      </w:r>
    </w:p>
    <w:p>
      <w:pPr>
        <w:pStyle w:val="Normal"/>
        <w:jc w:val="both"/>
        <w:rPr/>
      </w:pPr>
      <w:r>
        <w:rPr>
          <w:bCs/>
          <w:sz w:val="26"/>
        </w:rPr>
        <w:t>1301</w:t>
        <w:tab/>
        <w:t>Підлиська</w:t>
        <w:tab/>
        <w:tab/>
        <w:t>Любов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302</w:t>
        <w:tab/>
        <w:t>Владика</w:t>
        <w:tab/>
        <w:tab/>
        <w:t>Олег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303</w:t>
        <w:tab/>
        <w:t>Дмитрах</w:t>
        <w:tab/>
        <w:tab/>
        <w:t>Ярослав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304</w:t>
        <w:tab/>
        <w:t>Баданова</w:t>
        <w:tab/>
        <w:tab/>
        <w:t>Оксана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305</w:t>
        <w:tab/>
        <w:t>Савшак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306</w:t>
        <w:tab/>
        <w:t>Ясюра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307</w:t>
        <w:tab/>
        <w:t>Куриляк</w:t>
        <w:tab/>
        <w:tab/>
        <w:t>Василь  Остап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308</w:t>
        <w:tab/>
        <w:t>Шаповаловський  Олександр  Володимирович</w:t>
      </w:r>
      <w:r>
        <w:rPr>
          <w:b/>
          <w:bCs/>
          <w:sz w:val="26"/>
          <w:szCs w:val="26"/>
        </w:rPr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09</w:t>
        <w:tab/>
        <w:t>Мусяла</w:t>
        <w:tab/>
        <w:tab/>
        <w:t>Лі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310</w:t>
        <w:tab/>
        <w:t>Кізин</w:t>
        <w:tab/>
        <w:tab/>
        <w:tab/>
        <w:t>Василь  Григорович</w:t>
      </w:r>
    </w:p>
    <w:p>
      <w:pPr>
        <w:pStyle w:val="Normal"/>
        <w:jc w:val="both"/>
        <w:rPr/>
      </w:pPr>
      <w:r>
        <w:rPr>
          <w:bCs/>
          <w:sz w:val="26"/>
        </w:rPr>
        <w:t>1311</w:t>
        <w:tab/>
        <w:t>Городник</w:t>
        <w:tab/>
        <w:tab/>
        <w:t>Ярослава  Іванівна</w:t>
      </w:r>
    </w:p>
    <w:p>
      <w:pPr>
        <w:pStyle w:val="Normal"/>
        <w:jc w:val="both"/>
        <w:rPr/>
      </w:pPr>
      <w:r>
        <w:rPr>
          <w:bCs/>
          <w:sz w:val="26"/>
        </w:rPr>
        <w:t>1312</w:t>
        <w:tab/>
        <w:t>Бродич</w:t>
        <w:tab/>
        <w:tab/>
        <w:t>Василь  Ількович</w:t>
      </w:r>
    </w:p>
    <w:p>
      <w:pPr>
        <w:pStyle w:val="Normal"/>
        <w:jc w:val="both"/>
        <w:rPr/>
      </w:pPr>
      <w:r>
        <w:rPr>
          <w:bCs/>
          <w:sz w:val="26"/>
        </w:rPr>
        <w:t>1313</w:t>
        <w:tab/>
        <w:t>Маців</w:t>
        <w:tab/>
        <w:tab/>
        <w:tab/>
        <w:t>Любов  Ром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14</w:t>
        <w:tab/>
        <w:t>Хомин</w:t>
        <w:tab/>
        <w:tab/>
        <w:t>Юрій  Данилович</w:t>
      </w:r>
    </w:p>
    <w:p>
      <w:pPr>
        <w:pStyle w:val="Normal"/>
        <w:jc w:val="both"/>
        <w:rPr/>
      </w:pPr>
      <w:r>
        <w:rPr>
          <w:bCs/>
          <w:sz w:val="26"/>
        </w:rPr>
        <w:t>1315</w:t>
        <w:tab/>
        <w:t>М”яткий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316</w:t>
        <w:tab/>
        <w:t>Кирчей</w:t>
        <w:tab/>
        <w:tab/>
        <w:t>Володимир  Семенович</w:t>
      </w:r>
    </w:p>
    <w:p>
      <w:pPr>
        <w:pStyle w:val="Normal"/>
        <w:jc w:val="both"/>
        <w:rPr/>
      </w:pPr>
      <w:r>
        <w:rPr>
          <w:bCs/>
          <w:sz w:val="26"/>
        </w:rPr>
        <w:t>1317</w:t>
        <w:tab/>
        <w:t>Голиць</w:t>
        <w:tab/>
        <w:tab/>
        <w:t>Іван  Олексій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318</w:t>
        <w:tab/>
        <w:t>Попель</w:t>
        <w:tab/>
        <w:tab/>
        <w:t>Тетяна  Костянтинівна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19</w:t>
        <w:tab/>
        <w:t>Мізякін</w:t>
        <w:tab/>
        <w:tab/>
        <w:t>Олександр  Віктор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320</w:t>
        <w:tab/>
        <w:t>Тринкін</w:t>
        <w:tab/>
        <w:tab/>
        <w:t>Євген  Миколайович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21</w:t>
        <w:tab/>
        <w:t>Пташинський</w:t>
        <w:tab/>
        <w:t>Роман  Петрович</w:t>
      </w:r>
    </w:p>
    <w:p>
      <w:pPr>
        <w:pStyle w:val="Normal"/>
        <w:jc w:val="both"/>
        <w:rPr/>
      </w:pPr>
      <w:r>
        <w:rPr>
          <w:bCs/>
          <w:sz w:val="26"/>
        </w:rPr>
        <w:t>1322</w:t>
        <w:tab/>
        <w:t>Валько</w:t>
        <w:tab/>
        <w:tab/>
        <w:t>Володимир  Семенович</w:t>
      </w:r>
    </w:p>
    <w:p>
      <w:pPr>
        <w:pStyle w:val="Normal"/>
        <w:jc w:val="both"/>
        <w:rPr/>
      </w:pPr>
      <w:r>
        <w:rPr>
          <w:bCs/>
          <w:sz w:val="26"/>
        </w:rPr>
        <w:t>1323</w:t>
        <w:tab/>
        <w:t>Черепан</w:t>
        <w:tab/>
        <w:tab/>
        <w:t>Михайло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324</w:t>
        <w:tab/>
        <w:t>Клисяк</w:t>
        <w:tab/>
        <w:tab/>
        <w:t>Віра  Йосипівна</w:t>
      </w:r>
    </w:p>
    <w:p>
      <w:pPr>
        <w:pStyle w:val="Normal"/>
        <w:jc w:val="both"/>
        <w:rPr/>
      </w:pPr>
      <w:r>
        <w:rPr>
          <w:bCs/>
          <w:sz w:val="26"/>
        </w:rPr>
        <w:t>1325</w:t>
        <w:tab/>
        <w:t>Томащук</w:t>
        <w:tab/>
        <w:tab/>
        <w:t>Олена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1326</w:t>
        <w:tab/>
        <w:t>Черевко</w:t>
        <w:tab/>
        <w:tab/>
        <w:t>Ольга  Степ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27</w:t>
        <w:tab/>
        <w:t>Терлецький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328</w:t>
        <w:tab/>
        <w:t>Козловський</w:t>
        <w:tab/>
        <w:t>Іва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329</w:t>
        <w:tab/>
        <w:t>Ямщиков</w:t>
        <w:tab/>
        <w:tab/>
        <w:t>Володимир  Ількович</w:t>
      </w:r>
    </w:p>
    <w:p>
      <w:pPr>
        <w:pStyle w:val="Normal"/>
        <w:jc w:val="both"/>
        <w:rPr/>
      </w:pPr>
      <w:r>
        <w:rPr>
          <w:bCs/>
          <w:sz w:val="26"/>
        </w:rPr>
        <w:t>1330</w:t>
        <w:tab/>
        <w:t>Черхавська</w:t>
        <w:tab/>
        <w:tab/>
        <w:t>Світлана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1331</w:t>
        <w:tab/>
        <w:t>Дівчур</w:t>
        <w:tab/>
        <w:tab/>
        <w:t>Михайло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332</w:t>
        <w:tab/>
        <w:t>Котляр</w:t>
        <w:tab/>
        <w:tab/>
        <w:t>Галина  Олекс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33</w:t>
        <w:tab/>
        <w:t>Цицик</w:t>
        <w:tab/>
        <w:tab/>
        <w:t>Володимир  Миколай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34</w:t>
        <w:tab/>
        <w:t>Николишин</w:t>
        <w:tab/>
        <w:tab/>
        <w:t>Лідія  Зеновіївна</w:t>
      </w:r>
    </w:p>
    <w:p>
      <w:pPr>
        <w:pStyle w:val="Normal"/>
        <w:jc w:val="both"/>
        <w:rPr/>
      </w:pPr>
      <w:r>
        <w:rPr>
          <w:bCs/>
          <w:sz w:val="26"/>
        </w:rPr>
        <w:t>1335</w:t>
        <w:tab/>
        <w:t>Малетич</w:t>
        <w:tab/>
        <w:tab/>
        <w:t>Марі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36</w:t>
        <w:tab/>
        <w:t>Мисишин</w:t>
        <w:tab/>
        <w:tab/>
        <w:t>Леся  Пе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37</w:t>
        <w:tab/>
        <w:t>Дешева</w:t>
        <w:tab/>
        <w:tab/>
        <w:t>Олександр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338</w:t>
        <w:tab/>
        <w:t>Вересай</w:t>
        <w:tab/>
        <w:tab/>
        <w:t>Серг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339</w:t>
        <w:tab/>
        <w:t>Герляк</w:t>
        <w:tab/>
        <w:tab/>
        <w:t>Дмитро  Петрович</w:t>
      </w:r>
    </w:p>
    <w:p>
      <w:pPr>
        <w:pStyle w:val="Normal"/>
        <w:jc w:val="both"/>
        <w:rPr/>
      </w:pPr>
      <w:r>
        <w:rPr>
          <w:bCs/>
          <w:sz w:val="26"/>
        </w:rPr>
        <w:t>1340</w:t>
        <w:tab/>
        <w:t>Кузьма</w:t>
        <w:tab/>
        <w:tab/>
        <w:t>Тамара  Леонідівна</w:t>
      </w:r>
    </w:p>
    <w:p>
      <w:pPr>
        <w:pStyle w:val="Normal"/>
        <w:jc w:val="both"/>
        <w:rPr/>
      </w:pPr>
      <w:r>
        <w:rPr>
          <w:bCs/>
          <w:sz w:val="26"/>
        </w:rPr>
        <w:t>1341</w:t>
        <w:tab/>
        <w:t>Ковальчин</w:t>
        <w:tab/>
        <w:tab/>
        <w:t>Тетя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342</w:t>
        <w:tab/>
        <w:t>Руденко</w:t>
        <w:tab/>
        <w:tab/>
        <w:t>Власта  Геннадіївна</w:t>
      </w:r>
    </w:p>
    <w:p>
      <w:pPr>
        <w:pStyle w:val="Normal"/>
        <w:jc w:val="both"/>
        <w:rPr/>
      </w:pPr>
      <w:r>
        <w:rPr>
          <w:bCs/>
          <w:sz w:val="26"/>
        </w:rPr>
        <w:t>1343</w:t>
        <w:tab/>
        <w:t>Борух</w:t>
        <w:tab/>
        <w:tab/>
        <w:tab/>
        <w:t>Люб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344</w:t>
        <w:tab/>
        <w:t>Баран</w:t>
        <w:tab/>
        <w:tab/>
        <w:tab/>
        <w:t>Іго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345</w:t>
        <w:tab/>
        <w:t>Янішин</w:t>
        <w:tab/>
        <w:tab/>
        <w:t>Лес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46</w:t>
        <w:tab/>
        <w:t>Качала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1347</w:t>
        <w:tab/>
        <w:t>Підганяк</w:t>
        <w:tab/>
        <w:tab/>
        <w:t>Мар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348</w:t>
        <w:tab/>
        <w:t>Хохлова</w:t>
        <w:tab/>
        <w:tab/>
        <w:t>Дарія  Мирон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349</w:t>
        <w:tab/>
        <w:t>Лучаківська</w:t>
        <w:tab/>
        <w:t>Іванна  Льв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50</w:t>
        <w:tab/>
        <w:t>Бобровнік</w:t>
        <w:tab/>
        <w:tab/>
        <w:t>Лес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351</w:t>
        <w:tab/>
        <w:t>Костик</w:t>
        <w:tab/>
        <w:tab/>
        <w:t>Василь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52</w:t>
        <w:tab/>
        <w:t>Степ”як</w:t>
        <w:tab/>
        <w:tab/>
        <w:t>Василь  Йосипович</w:t>
        <w:tab/>
      </w:r>
    </w:p>
    <w:p>
      <w:pPr>
        <w:pStyle w:val="Normal"/>
        <w:jc w:val="both"/>
        <w:rPr/>
      </w:pPr>
      <w:r>
        <w:rPr>
          <w:bCs/>
          <w:sz w:val="26"/>
        </w:rPr>
        <w:t>1353</w:t>
        <w:tab/>
        <w:t>Лужецький</w:t>
        <w:tab/>
        <w:tab/>
        <w:t>Микола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354</w:t>
        <w:tab/>
        <w:t>Каракевич</w:t>
        <w:tab/>
        <w:tab/>
        <w:t>Світлана  Михайлівна</w:t>
      </w:r>
    </w:p>
    <w:p>
      <w:pPr>
        <w:pStyle w:val="Normal"/>
        <w:jc w:val="both"/>
        <w:rPr>
          <w:bCs/>
          <w:sz w:val="26"/>
          <w:lang w:val="en-US"/>
        </w:rPr>
      </w:pPr>
      <w:r>
        <w:rPr>
          <w:bCs/>
          <w:sz w:val="26"/>
        </w:rPr>
        <w:t>1355</w:t>
        <w:tab/>
        <w:t>Саєвська</w:t>
        <w:tab/>
        <w:tab/>
        <w:t>Соф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356</w:t>
        <w:tab/>
        <w:t>Стець</w:t>
        <w:tab/>
        <w:tab/>
        <w:tab/>
        <w:t>Натал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357</w:t>
        <w:tab/>
        <w:t>Черевко</w:t>
        <w:tab/>
        <w:tab/>
        <w:t>Василь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358</w:t>
        <w:tab/>
        <w:t>Соколова</w:t>
        <w:tab/>
        <w:tab/>
        <w:t>Мар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459</w:t>
        <w:tab/>
        <w:t>Юськів</w:t>
        <w:tab/>
        <w:tab/>
        <w:t>Василь  Костянтинович</w:t>
      </w:r>
    </w:p>
    <w:p>
      <w:pPr>
        <w:pStyle w:val="Normal"/>
        <w:jc w:val="both"/>
        <w:rPr/>
      </w:pPr>
      <w:r>
        <w:rPr>
          <w:bCs/>
          <w:sz w:val="26"/>
        </w:rPr>
        <w:t>1360</w:t>
        <w:tab/>
        <w:t>Дорожівський</w:t>
        <w:tab/>
        <w:t>Роман  Романович</w:t>
      </w:r>
    </w:p>
    <w:p>
      <w:pPr>
        <w:pStyle w:val="Normal"/>
        <w:jc w:val="both"/>
        <w:rPr/>
      </w:pPr>
      <w:r>
        <w:rPr>
          <w:bCs/>
          <w:sz w:val="26"/>
        </w:rPr>
        <w:t>1361</w:t>
        <w:tab/>
        <w:t>Маркова</w:t>
        <w:tab/>
        <w:tab/>
        <w:t>Любомира  Осип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62</w:t>
        <w:tab/>
        <w:t>Шемеляк</w:t>
        <w:tab/>
        <w:tab/>
        <w:t>Олег  Володимирович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63</w:t>
        <w:tab/>
        <w:t>Грицак</w:t>
        <w:tab/>
        <w:tab/>
        <w:t>Володимир  Семенович</w:t>
      </w:r>
    </w:p>
    <w:p>
      <w:pPr>
        <w:pStyle w:val="Normal"/>
        <w:jc w:val="both"/>
        <w:rPr/>
      </w:pPr>
      <w:r>
        <w:rPr>
          <w:bCs/>
          <w:sz w:val="26"/>
        </w:rPr>
        <w:t>1364</w:t>
        <w:tab/>
        <w:t>Кузьмін</w:t>
        <w:tab/>
        <w:tab/>
        <w:t>Лук”ян-Павло  Павлович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                         </w:t>
      </w:r>
      <w:r>
        <w:rPr>
          <w:b/>
          <w:bCs/>
          <w:sz w:val="26"/>
        </w:rPr>
        <w:t xml:space="preserve">1994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365</w:t>
        <w:tab/>
        <w:t>Кравець</w:t>
        <w:tab/>
        <w:tab/>
        <w:t>Петро  Степ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366</w:t>
        <w:tab/>
        <w:t>Свйонтик</w:t>
        <w:tab/>
        <w:tab/>
        <w:t>Роман  Едуардович</w:t>
      </w:r>
    </w:p>
    <w:p>
      <w:pPr>
        <w:pStyle w:val="Normal"/>
        <w:jc w:val="both"/>
        <w:rPr/>
      </w:pPr>
      <w:r>
        <w:rPr>
          <w:bCs/>
          <w:sz w:val="26"/>
        </w:rPr>
        <w:t>1367</w:t>
        <w:tab/>
        <w:t>Цимбала</w:t>
        <w:tab/>
        <w:tab/>
        <w:t>Ярослав  Ількович</w:t>
      </w:r>
    </w:p>
    <w:p>
      <w:pPr>
        <w:pStyle w:val="Normal"/>
        <w:jc w:val="both"/>
        <w:rPr/>
      </w:pPr>
      <w:r>
        <w:rPr>
          <w:bCs/>
          <w:sz w:val="26"/>
        </w:rPr>
        <w:t>1368</w:t>
        <w:tab/>
        <w:t>Антонюк</w:t>
        <w:tab/>
        <w:tab/>
        <w:t>Олена  Вале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69</w:t>
        <w:tab/>
        <w:t>Боцько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370</w:t>
        <w:tab/>
        <w:t>Топольницька</w:t>
        <w:tab/>
        <w:t>Ган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371</w:t>
        <w:tab/>
        <w:t>Брильовська</w:t>
        <w:tab/>
        <w:tab/>
        <w:t>Окса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372</w:t>
        <w:tab/>
        <w:t>Станович</w:t>
        <w:tab/>
        <w:tab/>
        <w:t>Світла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373</w:t>
        <w:tab/>
        <w:t>Сєдова</w:t>
        <w:tab/>
        <w:tab/>
        <w:t>Лідія  Юхимівна</w:t>
      </w:r>
    </w:p>
    <w:p>
      <w:pPr>
        <w:pStyle w:val="Normal"/>
        <w:jc w:val="both"/>
        <w:rPr/>
      </w:pPr>
      <w:r>
        <w:rPr>
          <w:bCs/>
          <w:sz w:val="26"/>
        </w:rPr>
        <w:t>1374</w:t>
        <w:tab/>
        <w:t>Кушнір</w:t>
        <w:tab/>
        <w:tab/>
        <w:t>Євгенія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75</w:t>
        <w:tab/>
        <w:t>Тарасович</w:t>
        <w:tab/>
        <w:tab/>
        <w:t>Володимир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376</w:t>
        <w:tab/>
        <w:t>Білас</w:t>
        <w:tab/>
        <w:tab/>
        <w:tab/>
        <w:t>Наталія  Романівна</w:t>
      </w:r>
    </w:p>
    <w:p>
      <w:pPr>
        <w:pStyle w:val="Normal"/>
        <w:jc w:val="both"/>
        <w:rPr/>
      </w:pPr>
      <w:r>
        <w:rPr>
          <w:bCs/>
          <w:sz w:val="26"/>
        </w:rPr>
        <w:t>1377</w:t>
        <w:tab/>
        <w:t>Легета</w:t>
        <w:tab/>
        <w:tab/>
        <w:t>Галина  Анатоліївна</w:t>
      </w:r>
    </w:p>
    <w:p>
      <w:pPr>
        <w:pStyle w:val="Normal"/>
        <w:jc w:val="both"/>
        <w:rPr/>
      </w:pPr>
      <w:r>
        <w:rPr>
          <w:bCs/>
          <w:sz w:val="26"/>
        </w:rPr>
        <w:t>1378</w:t>
        <w:tab/>
        <w:t>Стецула</w:t>
        <w:tab/>
        <w:tab/>
        <w:t>Ігор  Євгенович</w:t>
      </w:r>
    </w:p>
    <w:p>
      <w:pPr>
        <w:pStyle w:val="Normal"/>
        <w:jc w:val="both"/>
        <w:rPr/>
      </w:pPr>
      <w:r>
        <w:rPr>
          <w:bCs/>
          <w:sz w:val="26"/>
        </w:rPr>
        <w:t>1379</w:t>
        <w:tab/>
        <w:t>Коваленко</w:t>
        <w:tab/>
        <w:tab/>
        <w:t>Станіслав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80</w:t>
        <w:tab/>
        <w:t>Бобало</w:t>
        <w:tab/>
        <w:tab/>
        <w:t>Гали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381</w:t>
        <w:tab/>
        <w:t>Козак</w:t>
        <w:tab/>
        <w:tab/>
        <w:tab/>
        <w:t>Марія  Павлівна</w:t>
      </w:r>
    </w:p>
    <w:p>
      <w:pPr>
        <w:pStyle w:val="Normal"/>
        <w:jc w:val="both"/>
        <w:rPr/>
      </w:pPr>
      <w:r>
        <w:rPr>
          <w:bCs/>
          <w:sz w:val="26"/>
        </w:rPr>
        <w:t>1382</w:t>
        <w:tab/>
        <w:t>Дорошевич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383</w:t>
        <w:tab/>
        <w:t>Кучерявий</w:t>
        <w:tab/>
        <w:tab/>
        <w:t>Василь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384</w:t>
        <w:tab/>
        <w:t>Денис</w:t>
        <w:tab/>
        <w:tab/>
        <w:tab/>
        <w:t>Володимир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85</w:t>
        <w:tab/>
        <w:t>Бандрівська</w:t>
        <w:tab/>
        <w:tab/>
        <w:t>Тетяна  Віталіївна</w:t>
      </w:r>
    </w:p>
    <w:p>
      <w:pPr>
        <w:pStyle w:val="Normal"/>
        <w:jc w:val="both"/>
        <w:rPr/>
      </w:pPr>
      <w:r>
        <w:rPr>
          <w:bCs/>
          <w:sz w:val="26"/>
        </w:rPr>
        <w:t>1386</w:t>
        <w:tab/>
        <w:t>Середній</w:t>
        <w:tab/>
        <w:tab/>
        <w:t>Петро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387</w:t>
        <w:tab/>
        <w:t>Шпук</w:t>
        <w:tab/>
        <w:tab/>
        <w:tab/>
        <w:t>Ярослав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388</w:t>
        <w:tab/>
        <w:t>Левицький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389</w:t>
        <w:tab/>
        <w:t>Янківська</w:t>
        <w:tab/>
        <w:tab/>
        <w:t>Олександр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390</w:t>
        <w:tab/>
        <w:t>Сальо</w:t>
        <w:tab/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391</w:t>
        <w:tab/>
        <w:t>Здреник</w:t>
        <w:tab/>
        <w:tab/>
        <w:t>Степ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392</w:t>
        <w:tab/>
        <w:t>Савшак</w:t>
        <w:tab/>
        <w:tab/>
        <w:t>Катерин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393</w:t>
        <w:tab/>
        <w:t>Кургаєва</w:t>
        <w:tab/>
        <w:tab/>
        <w:t>Валентин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394</w:t>
        <w:tab/>
        <w:t>Двожан</w:t>
        <w:tab/>
        <w:tab/>
        <w:t>Михайло  Григорович</w:t>
      </w:r>
    </w:p>
    <w:p>
      <w:pPr>
        <w:pStyle w:val="Normal"/>
        <w:jc w:val="both"/>
        <w:rPr/>
      </w:pPr>
      <w:r>
        <w:rPr>
          <w:bCs/>
          <w:sz w:val="26"/>
        </w:rPr>
        <w:t>1395</w:t>
        <w:tab/>
        <w:t>Черхавська</w:t>
        <w:tab/>
        <w:tab/>
        <w:t>Любов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396</w:t>
        <w:tab/>
        <w:t>Пасько</w:t>
        <w:tab/>
        <w:tab/>
        <w:t>Олександ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397</w:t>
        <w:tab/>
        <w:t>Романюк</w:t>
        <w:tab/>
        <w:tab/>
        <w:t>Світла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398</w:t>
        <w:tab/>
        <w:t>Максим</w:t>
        <w:tab/>
        <w:tab/>
        <w:t>Окса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399</w:t>
        <w:tab/>
        <w:t>Федьків</w:t>
        <w:tab/>
        <w:tab/>
        <w:t>Костянтин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400</w:t>
        <w:tab/>
        <w:t>Кравець</w:t>
        <w:tab/>
        <w:tab/>
        <w:t>Василь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401</w:t>
        <w:tab/>
        <w:t>Марич</w:t>
        <w:tab/>
        <w:tab/>
        <w:t>Василь  Євгенович</w:t>
      </w:r>
    </w:p>
    <w:p>
      <w:pPr>
        <w:pStyle w:val="Normal"/>
        <w:jc w:val="both"/>
        <w:rPr/>
      </w:pPr>
      <w:r>
        <w:rPr>
          <w:bCs/>
          <w:sz w:val="26"/>
        </w:rPr>
        <w:t>1402</w:t>
        <w:tab/>
        <w:t>Дужий</w:t>
        <w:tab/>
        <w:tab/>
        <w:t>Григорій  Олексійович</w:t>
      </w:r>
    </w:p>
    <w:p>
      <w:pPr>
        <w:pStyle w:val="Normal"/>
        <w:jc w:val="both"/>
        <w:rPr/>
      </w:pPr>
      <w:r>
        <w:rPr>
          <w:bCs/>
          <w:sz w:val="26"/>
        </w:rPr>
        <w:t>1403</w:t>
        <w:tab/>
        <w:t>Онисько</w:t>
        <w:tab/>
        <w:tab/>
        <w:t>Любов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404</w:t>
        <w:tab/>
        <w:t>Подоляк</w:t>
        <w:tab/>
        <w:tab/>
        <w:t>Людмила  Іванівна</w:t>
      </w:r>
    </w:p>
    <w:p>
      <w:pPr>
        <w:pStyle w:val="Normal"/>
        <w:jc w:val="both"/>
        <w:rPr/>
      </w:pPr>
      <w:r>
        <w:rPr>
          <w:bCs/>
          <w:sz w:val="26"/>
        </w:rPr>
        <w:t>1405</w:t>
        <w:tab/>
        <w:t>Потапова</w:t>
        <w:tab/>
        <w:tab/>
        <w:t>Любов  Іванівна</w:t>
      </w:r>
    </w:p>
    <w:p>
      <w:pPr>
        <w:pStyle w:val="Normal"/>
        <w:jc w:val="both"/>
        <w:rPr/>
      </w:pPr>
      <w:r>
        <w:rPr>
          <w:bCs/>
          <w:sz w:val="26"/>
        </w:rPr>
        <w:t>1406</w:t>
        <w:tab/>
        <w:t>Копилець</w:t>
        <w:tab/>
        <w:tab/>
        <w:t>Степан  Іванович</w:t>
      </w:r>
    </w:p>
    <w:p>
      <w:pPr>
        <w:pStyle w:val="Normal"/>
        <w:jc w:val="both"/>
        <w:rPr/>
      </w:pPr>
      <w:r>
        <w:rPr>
          <w:bCs/>
          <w:sz w:val="26"/>
        </w:rPr>
        <w:t>1407</w:t>
        <w:tab/>
        <w:t>Середній</w:t>
        <w:tab/>
        <w:tab/>
        <w:t>Ігор  Петрович</w:t>
      </w:r>
    </w:p>
    <w:p>
      <w:pPr>
        <w:pStyle w:val="Normal"/>
        <w:jc w:val="both"/>
        <w:rPr/>
      </w:pPr>
      <w:r>
        <w:rPr>
          <w:bCs/>
          <w:sz w:val="26"/>
        </w:rPr>
        <w:t>1408</w:t>
        <w:tab/>
        <w:t>Шитець</w:t>
        <w:tab/>
        <w:tab/>
        <w:t>Микола  Романович</w:t>
      </w:r>
    </w:p>
    <w:p>
      <w:pPr>
        <w:pStyle w:val="Normal"/>
        <w:jc w:val="both"/>
        <w:rPr/>
      </w:pPr>
      <w:r>
        <w:rPr>
          <w:bCs/>
          <w:sz w:val="26"/>
        </w:rPr>
        <w:t>1409</w:t>
        <w:tab/>
        <w:t>Муц</w:t>
        <w:tab/>
        <w:tab/>
        <w:tab/>
        <w:t>Ярослав  Анд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10</w:t>
        <w:tab/>
        <w:t>Стебельський</w:t>
        <w:tab/>
        <w:t>Остап  Павлович</w:t>
      </w:r>
    </w:p>
    <w:p>
      <w:pPr>
        <w:pStyle w:val="Normal"/>
        <w:jc w:val="both"/>
        <w:rPr/>
      </w:pPr>
      <w:r>
        <w:rPr>
          <w:bCs/>
          <w:sz w:val="26"/>
        </w:rPr>
        <w:t>1411</w:t>
        <w:tab/>
        <w:t>Козловська</w:t>
        <w:tab/>
        <w:tab/>
        <w:t>Світла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412</w:t>
        <w:tab/>
        <w:t>Микитин</w:t>
        <w:tab/>
        <w:tab/>
        <w:t>Ган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413</w:t>
        <w:tab/>
        <w:t>Височан</w:t>
        <w:tab/>
        <w:tab/>
        <w:t>Світлана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414</w:t>
        <w:tab/>
        <w:t>Пещук</w:t>
        <w:tab/>
        <w:tab/>
        <w:t>Світл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15</w:t>
        <w:tab/>
        <w:t>Хрущ</w:t>
        <w:tab/>
        <w:tab/>
        <w:tab/>
        <w:t>Марія  Зіновіївна</w:t>
      </w:r>
    </w:p>
    <w:p>
      <w:pPr>
        <w:pStyle w:val="Normal"/>
        <w:jc w:val="both"/>
        <w:rPr/>
      </w:pPr>
      <w:r>
        <w:rPr>
          <w:bCs/>
          <w:sz w:val="26"/>
        </w:rPr>
        <w:t>1416</w:t>
        <w:tab/>
        <w:t>Дудич</w:t>
        <w:tab/>
        <w:tab/>
        <w:t>Оксана  Юріївна</w:t>
      </w:r>
    </w:p>
    <w:p>
      <w:pPr>
        <w:pStyle w:val="Normal"/>
        <w:jc w:val="both"/>
        <w:rPr/>
      </w:pPr>
      <w:r>
        <w:rPr>
          <w:bCs/>
          <w:sz w:val="26"/>
        </w:rPr>
        <w:t>1417</w:t>
        <w:tab/>
        <w:t>Луцик</w:t>
        <w:tab/>
        <w:tab/>
        <w:t>Над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18</w:t>
        <w:tab/>
        <w:t>Котик</w:t>
        <w:tab/>
        <w:tab/>
        <w:tab/>
        <w:t>Єва  Олексіївна</w:t>
      </w:r>
    </w:p>
    <w:p>
      <w:pPr>
        <w:pStyle w:val="Normal"/>
        <w:jc w:val="both"/>
        <w:rPr/>
      </w:pPr>
      <w:r>
        <w:rPr>
          <w:bCs/>
          <w:sz w:val="26"/>
        </w:rPr>
        <w:t>1419</w:t>
        <w:tab/>
        <w:t>Сов”як</w:t>
        <w:tab/>
        <w:tab/>
        <w:t>Роман  Станіславович</w:t>
      </w:r>
    </w:p>
    <w:p>
      <w:pPr>
        <w:pStyle w:val="Normal"/>
        <w:jc w:val="both"/>
        <w:rPr/>
      </w:pPr>
      <w:r>
        <w:rPr>
          <w:bCs/>
          <w:sz w:val="26"/>
        </w:rPr>
        <w:t>1420</w:t>
        <w:tab/>
        <w:t>Попик</w:t>
        <w:tab/>
        <w:tab/>
        <w:t>Катери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421</w:t>
        <w:tab/>
        <w:t>Попова</w:t>
        <w:tab/>
        <w:tab/>
        <w:t>Надія  Петрівна</w:t>
      </w:r>
    </w:p>
    <w:p>
      <w:pPr>
        <w:pStyle w:val="Normal"/>
        <w:jc w:val="both"/>
        <w:rPr/>
      </w:pPr>
      <w:r>
        <w:rPr>
          <w:bCs/>
          <w:sz w:val="26"/>
        </w:rPr>
        <w:t>1422</w:t>
        <w:tab/>
        <w:t>Костів</w:t>
        <w:tab/>
        <w:tab/>
        <w:t>Микола  Григор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23</w:t>
        <w:tab/>
        <w:t>Маряк</w:t>
        <w:tab/>
        <w:tab/>
        <w:t>Надія  Юріївна</w:t>
        <w:tab/>
        <w:t xml:space="preserve">  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24</w:t>
        <w:tab/>
        <w:t>Стецула</w:t>
        <w:tab/>
        <w:tab/>
        <w:t>Степ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425</w:t>
        <w:tab/>
        <w:t>Дум”як</w:t>
        <w:tab/>
        <w:tab/>
        <w:t>Натал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426</w:t>
        <w:tab/>
        <w:t>Дорожівська</w:t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427</w:t>
        <w:tab/>
        <w:t>Лівчак</w:t>
        <w:tab/>
        <w:tab/>
        <w:t>Світлана  Радиславівна</w:t>
      </w:r>
    </w:p>
    <w:p>
      <w:pPr>
        <w:pStyle w:val="Normal"/>
        <w:jc w:val="both"/>
        <w:rPr/>
      </w:pPr>
      <w:r>
        <w:rPr>
          <w:bCs/>
          <w:sz w:val="26"/>
        </w:rPr>
        <w:t>1428</w:t>
        <w:tab/>
        <w:t>Кілас</w:t>
        <w:tab/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429</w:t>
        <w:tab/>
        <w:t>Куцан</w:t>
        <w:tab/>
        <w:tab/>
        <w:tab/>
        <w:t>Натал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1430</w:t>
        <w:tab/>
        <w:t>Лучко</w:t>
        <w:tab/>
        <w:tab/>
        <w:tab/>
        <w:t>Василь  Олекс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31</w:t>
        <w:tab/>
        <w:t>Шабан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32</w:t>
        <w:tab/>
        <w:t>Строгова</w:t>
        <w:tab/>
        <w:tab/>
        <w:t>Мирослава  Пе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33</w:t>
        <w:tab/>
        <w:t>Шишак</w:t>
        <w:tab/>
        <w:tab/>
        <w:t xml:space="preserve">Богдана  Богданівна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34</w:t>
        <w:tab/>
        <w:t>Ігнатович</w:t>
        <w:tab/>
        <w:tab/>
        <w:t>Валентина  Дмитрівна</w:t>
      </w:r>
    </w:p>
    <w:p>
      <w:pPr>
        <w:pStyle w:val="Normal"/>
        <w:jc w:val="both"/>
        <w:rPr/>
      </w:pPr>
      <w:r>
        <w:rPr>
          <w:bCs/>
          <w:sz w:val="26"/>
        </w:rPr>
        <w:t>1435</w:t>
        <w:tab/>
        <w:t>Сущенко</w:t>
        <w:tab/>
        <w:tab/>
        <w:t>Валентина  Данилівна</w:t>
      </w:r>
    </w:p>
    <w:p>
      <w:pPr>
        <w:pStyle w:val="Normal"/>
        <w:jc w:val="both"/>
        <w:rPr/>
      </w:pPr>
      <w:r>
        <w:rPr>
          <w:bCs/>
          <w:sz w:val="26"/>
        </w:rPr>
        <w:t>1436</w:t>
        <w:tab/>
        <w:t>Шикоряк</w:t>
        <w:tab/>
        <w:tab/>
        <w:t>Василь  Онуфрійович</w:t>
      </w:r>
    </w:p>
    <w:p>
      <w:pPr>
        <w:pStyle w:val="Normal"/>
        <w:jc w:val="both"/>
        <w:rPr/>
      </w:pPr>
      <w:r>
        <w:rPr>
          <w:bCs/>
          <w:sz w:val="26"/>
        </w:rPr>
        <w:t>1437</w:t>
        <w:tab/>
        <w:t>Юрків</w:t>
        <w:tab/>
        <w:tab/>
        <w:t>Наталія  Георгіївна</w:t>
      </w:r>
    </w:p>
    <w:p>
      <w:pPr>
        <w:pStyle w:val="Normal"/>
        <w:jc w:val="both"/>
        <w:rPr/>
      </w:pPr>
      <w:r>
        <w:rPr>
          <w:bCs/>
          <w:sz w:val="26"/>
        </w:rPr>
        <w:t>1438</w:t>
        <w:tab/>
        <w:t>Яворська</w:t>
        <w:tab/>
        <w:tab/>
        <w:t>Ганн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39</w:t>
        <w:tab/>
        <w:t>Новак</w:t>
        <w:tab/>
        <w:tab/>
        <w:tab/>
        <w:t>Ольга-Христина  Володимирівн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>1440</w:t>
        <w:tab/>
        <w:t>Матковський</w:t>
        <w:tab/>
        <w:t>Олег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441</w:t>
        <w:tab/>
        <w:t>Фур</w:t>
        <w:tab/>
        <w:tab/>
        <w:tab/>
        <w:t>Орест  Юрійович</w:t>
      </w:r>
    </w:p>
    <w:p>
      <w:pPr>
        <w:pStyle w:val="Normal"/>
        <w:jc w:val="both"/>
        <w:rPr/>
      </w:pPr>
      <w:r>
        <w:rPr>
          <w:bCs/>
          <w:sz w:val="26"/>
        </w:rPr>
        <w:t>1442</w:t>
        <w:tab/>
        <w:t>Кравець</w:t>
        <w:tab/>
        <w:tab/>
        <w:t>Ганн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443</w:t>
        <w:tab/>
        <w:t>Дмитрах</w:t>
        <w:tab/>
        <w:tab/>
        <w:t>Леонід  Андрійович</w:t>
      </w:r>
    </w:p>
    <w:p>
      <w:pPr>
        <w:pStyle w:val="Normal"/>
        <w:jc w:val="both"/>
        <w:rPr/>
      </w:pPr>
      <w:r>
        <w:rPr>
          <w:bCs/>
          <w:sz w:val="26"/>
        </w:rPr>
        <w:t>1444</w:t>
        <w:tab/>
        <w:t>Кінаш</w:t>
        <w:tab/>
        <w:tab/>
        <w:tab/>
        <w:t>Іри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1445</w:t>
        <w:tab/>
        <w:t>Топольницька</w:t>
        <w:tab/>
        <w:t>Любов  Василівна</w:t>
      </w:r>
    </w:p>
    <w:p>
      <w:pPr>
        <w:pStyle w:val="Normal"/>
        <w:jc w:val="both"/>
        <w:rPr/>
      </w:pPr>
      <w:r>
        <w:rPr>
          <w:bCs/>
          <w:sz w:val="26"/>
        </w:rPr>
        <w:t>1446</w:t>
        <w:tab/>
        <w:t>Табачинська</w:t>
        <w:tab/>
        <w:tab/>
        <w:t>Надія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447</w:t>
        <w:tab/>
        <w:t>Чабан</w:t>
        <w:tab/>
        <w:tab/>
        <w:tab/>
        <w:t>Катерина  Євгенівна</w:t>
      </w:r>
    </w:p>
    <w:p>
      <w:pPr>
        <w:pStyle w:val="Normal"/>
        <w:jc w:val="both"/>
        <w:rPr/>
      </w:pPr>
      <w:r>
        <w:rPr>
          <w:bCs/>
          <w:sz w:val="26"/>
        </w:rPr>
        <w:t>1448</w:t>
        <w:tab/>
        <w:t>Мікляєв</w:t>
        <w:tab/>
        <w:tab/>
        <w:t>Марк  Іванович</w:t>
      </w:r>
    </w:p>
    <w:p>
      <w:pPr>
        <w:pStyle w:val="Normal"/>
        <w:jc w:val="both"/>
        <w:rPr/>
      </w:pPr>
      <w:r>
        <w:rPr>
          <w:bCs/>
          <w:sz w:val="26"/>
        </w:rPr>
        <w:t>1449</w:t>
        <w:tab/>
        <w:t>Баб”як</w:t>
        <w:tab/>
        <w:tab/>
        <w:t>Зеновій  Теодорович</w:t>
      </w:r>
    </w:p>
    <w:p>
      <w:pPr>
        <w:pStyle w:val="Normal"/>
        <w:jc w:val="both"/>
        <w:rPr/>
      </w:pPr>
      <w:r>
        <w:rPr>
          <w:bCs/>
          <w:sz w:val="26"/>
        </w:rPr>
        <w:t>1450</w:t>
        <w:tab/>
        <w:t>Черніховський</w:t>
        <w:tab/>
        <w:t>Сергій  Леонід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51</w:t>
        <w:tab/>
        <w:t>Дмитрусь</w:t>
        <w:tab/>
        <w:tab/>
        <w:t>Віра  Михайлівна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52</w:t>
        <w:tab/>
        <w:t>Пацкаль</w:t>
        <w:tab/>
        <w:tab/>
        <w:t>Микола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453</w:t>
        <w:tab/>
        <w:t>Головей</w:t>
        <w:tab/>
        <w:tab/>
        <w:t>Василь   Іванович</w:t>
      </w:r>
    </w:p>
    <w:p>
      <w:pPr>
        <w:pStyle w:val="Normal"/>
        <w:jc w:val="both"/>
        <w:rPr/>
      </w:pPr>
      <w:r>
        <w:rPr>
          <w:bCs/>
          <w:sz w:val="26"/>
        </w:rPr>
        <w:t>1454</w:t>
        <w:tab/>
        <w:t>Саакян</w:t>
        <w:tab/>
        <w:tab/>
        <w:t>Ольг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55</w:t>
        <w:tab/>
        <w:t>Климкович</w:t>
        <w:tab/>
        <w:tab/>
        <w:t>Зенон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456</w:t>
        <w:tab/>
        <w:t>Щербанюк</w:t>
        <w:tab/>
        <w:tab/>
        <w:t>Наталія  Едуардівна</w:t>
      </w:r>
    </w:p>
    <w:p>
      <w:pPr>
        <w:pStyle w:val="Normal"/>
        <w:jc w:val="both"/>
        <w:rPr/>
      </w:pPr>
      <w:r>
        <w:rPr>
          <w:bCs/>
          <w:sz w:val="26"/>
        </w:rPr>
        <w:t>1457</w:t>
        <w:tab/>
        <w:t>Николишин</w:t>
        <w:tab/>
        <w:tab/>
        <w:t>Мирон  Анд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58</w:t>
        <w:tab/>
        <w:t>Свищ</w:t>
        <w:tab/>
        <w:tab/>
        <w:tab/>
        <w:t>Віктор  Михайлович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59</w:t>
        <w:tab/>
        <w:t>Микитич</w:t>
        <w:tab/>
        <w:tab/>
        <w:t>Марія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460</w:t>
        <w:tab/>
        <w:t>Полівода</w:t>
        <w:tab/>
        <w:tab/>
        <w:t>Тетя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461</w:t>
        <w:tab/>
        <w:t>Шеремета</w:t>
        <w:tab/>
        <w:tab/>
        <w:t>Іго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462</w:t>
        <w:tab/>
        <w:t>Іванишин</w:t>
        <w:tab/>
        <w:tab/>
        <w:t>Мар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463</w:t>
        <w:tab/>
        <w:t>Ортинська</w:t>
        <w:tab/>
        <w:tab/>
        <w:t>Лариса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5</w:t>
      </w:r>
    </w:p>
    <w:p>
      <w:pPr>
        <w:pStyle w:val="Normal"/>
        <w:jc w:val="both"/>
        <w:rPr/>
      </w:pPr>
      <w:r>
        <w:rPr>
          <w:bCs/>
          <w:sz w:val="26"/>
        </w:rPr>
        <w:t>1464</w:t>
        <w:tab/>
        <w:t>Кісилиця</w:t>
        <w:tab/>
        <w:tab/>
        <w:t>Ігор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465</w:t>
        <w:tab/>
        <w:t>Лободич</w:t>
        <w:tab/>
        <w:tab/>
        <w:t>Галина  Миронівна</w:t>
      </w:r>
    </w:p>
    <w:p>
      <w:pPr>
        <w:pStyle w:val="Normal"/>
        <w:jc w:val="both"/>
        <w:rPr/>
      </w:pPr>
      <w:r>
        <w:rPr>
          <w:bCs/>
          <w:sz w:val="26"/>
        </w:rPr>
        <w:t>1466</w:t>
        <w:tab/>
        <w:t>Мотика</w:t>
        <w:tab/>
        <w:tab/>
        <w:t>Раїса  Шансіївна</w:t>
      </w:r>
    </w:p>
    <w:p>
      <w:pPr>
        <w:pStyle w:val="Normal"/>
        <w:jc w:val="both"/>
        <w:rPr/>
      </w:pPr>
      <w:r>
        <w:rPr>
          <w:bCs/>
          <w:sz w:val="26"/>
        </w:rPr>
        <w:t>1467</w:t>
        <w:tab/>
        <w:t>Голотяк</w:t>
        <w:tab/>
        <w:tab/>
        <w:t>Василь  Павлович</w:t>
      </w:r>
    </w:p>
    <w:p>
      <w:pPr>
        <w:pStyle w:val="Normal"/>
        <w:jc w:val="both"/>
        <w:rPr/>
      </w:pPr>
      <w:r>
        <w:rPr>
          <w:bCs/>
          <w:sz w:val="26"/>
        </w:rPr>
        <w:t>1468</w:t>
        <w:tab/>
        <w:t>Зинів</w:t>
        <w:tab/>
        <w:tab/>
        <w:tab/>
        <w:t>Ган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469</w:t>
        <w:tab/>
        <w:t>Щербина</w:t>
        <w:tab/>
        <w:tab/>
        <w:t>Лес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70</w:t>
        <w:tab/>
        <w:t>Вайда</w:t>
        <w:tab/>
        <w:tab/>
        <w:tab/>
        <w:t>Людмила  Омелянівна</w:t>
      </w:r>
    </w:p>
    <w:p>
      <w:pPr>
        <w:pStyle w:val="Normal"/>
        <w:jc w:val="both"/>
        <w:rPr/>
      </w:pPr>
      <w:r>
        <w:rPr>
          <w:bCs/>
          <w:sz w:val="26"/>
        </w:rPr>
        <w:t>1471</w:t>
        <w:tab/>
        <w:t>Наконечний</w:t>
        <w:tab/>
        <w:tab/>
        <w:t>Роман  Євгенович</w:t>
      </w:r>
    </w:p>
    <w:p>
      <w:pPr>
        <w:pStyle w:val="Normal"/>
        <w:jc w:val="both"/>
        <w:rPr/>
      </w:pPr>
      <w:r>
        <w:rPr>
          <w:bCs/>
          <w:sz w:val="26"/>
        </w:rPr>
        <w:t>1472</w:t>
        <w:tab/>
        <w:t>Городиський</w:t>
        <w:tab/>
        <w:t>Микола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73</w:t>
        <w:tab/>
        <w:t>Котляр</w:t>
        <w:tab/>
        <w:tab/>
        <w:t>Роман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474</w:t>
        <w:tab/>
        <w:t>Гринів</w:t>
        <w:tab/>
        <w:tab/>
        <w:t>Андрій  Федорович</w:t>
      </w:r>
    </w:p>
    <w:p>
      <w:pPr>
        <w:pStyle w:val="Normal"/>
        <w:jc w:val="both"/>
        <w:rPr/>
      </w:pPr>
      <w:r>
        <w:rPr>
          <w:bCs/>
          <w:sz w:val="26"/>
        </w:rPr>
        <w:t>1475</w:t>
        <w:tab/>
        <w:t>Беч</w:t>
        <w:tab/>
        <w:tab/>
        <w:tab/>
        <w:t>Любов  Василівна</w:t>
      </w:r>
    </w:p>
    <w:p>
      <w:pPr>
        <w:pStyle w:val="Normal"/>
        <w:jc w:val="both"/>
        <w:rPr/>
      </w:pPr>
      <w:r>
        <w:rPr>
          <w:bCs/>
          <w:sz w:val="26"/>
        </w:rPr>
        <w:t>1476</w:t>
        <w:tab/>
        <w:t>Осередчук</w:t>
        <w:tab/>
        <w:tab/>
        <w:t>Ярослав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77</w:t>
        <w:tab/>
        <w:t>Суховерська</w:t>
        <w:tab/>
        <w:tab/>
        <w:t>Ольга  Мар”янівна</w:t>
      </w:r>
    </w:p>
    <w:p>
      <w:pPr>
        <w:pStyle w:val="Normal"/>
        <w:jc w:val="both"/>
        <w:rPr/>
      </w:pPr>
      <w:r>
        <w:rPr>
          <w:bCs/>
          <w:sz w:val="26"/>
        </w:rPr>
        <w:t>1478</w:t>
        <w:tab/>
        <w:t>Венцик</w:t>
        <w:tab/>
        <w:tab/>
        <w:t>Василь  Романович</w:t>
      </w:r>
    </w:p>
    <w:p>
      <w:pPr>
        <w:pStyle w:val="Normal"/>
        <w:jc w:val="both"/>
        <w:rPr/>
      </w:pPr>
      <w:r>
        <w:rPr>
          <w:bCs/>
          <w:sz w:val="26"/>
        </w:rPr>
        <w:t>1479</w:t>
        <w:tab/>
        <w:t>Ткач</w:t>
        <w:tab/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480</w:t>
        <w:tab/>
        <w:t>Грицай</w:t>
        <w:tab/>
        <w:tab/>
        <w:t>Ган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81</w:t>
        <w:tab/>
        <w:t>Бігуняк</w:t>
        <w:tab/>
        <w:tab/>
        <w:t>Анатолій  Дмитрович</w:t>
      </w:r>
    </w:p>
    <w:p>
      <w:pPr>
        <w:pStyle w:val="Normal"/>
        <w:jc w:val="both"/>
        <w:rPr/>
      </w:pPr>
      <w:r>
        <w:rPr>
          <w:bCs/>
          <w:sz w:val="26"/>
        </w:rPr>
        <w:t>1482</w:t>
        <w:tab/>
        <w:t>Лешко</w:t>
        <w:tab/>
        <w:tab/>
        <w:t>Олег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483</w:t>
        <w:tab/>
        <w:t>Тура</w:t>
        <w:tab/>
        <w:tab/>
        <w:tab/>
        <w:t>Олександр  Іванович</w:t>
      </w:r>
    </w:p>
    <w:p>
      <w:pPr>
        <w:pStyle w:val="Normal"/>
        <w:jc w:val="both"/>
        <w:rPr/>
      </w:pPr>
      <w:r>
        <w:rPr>
          <w:bCs/>
          <w:sz w:val="26"/>
        </w:rPr>
        <w:t>1484</w:t>
        <w:tab/>
        <w:t>Бадецький</w:t>
        <w:tab/>
        <w:tab/>
        <w:t>Осип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85</w:t>
        <w:tab/>
        <w:t>Гаврилюк</w:t>
        <w:tab/>
        <w:tab/>
        <w:t>Ірина-Осипа  Осипівна</w:t>
      </w:r>
    </w:p>
    <w:p>
      <w:pPr>
        <w:pStyle w:val="Normal"/>
        <w:jc w:val="both"/>
        <w:rPr/>
      </w:pPr>
      <w:r>
        <w:rPr>
          <w:bCs/>
          <w:sz w:val="26"/>
        </w:rPr>
        <w:t>1486</w:t>
        <w:tab/>
        <w:t>Скоропад</w:t>
        <w:tab/>
        <w:tab/>
        <w:t>Віталій  Орест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487</w:t>
        <w:tab/>
        <w:t>Пільчак-Собків</w:t>
        <w:tab/>
        <w:t>Марія  Миколаївна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88</w:t>
        <w:tab/>
        <w:t>Савчак</w:t>
        <w:tab/>
        <w:tab/>
        <w:t>Андрій  Ром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89</w:t>
        <w:tab/>
        <w:t>Якубик</w:t>
        <w:tab/>
        <w:tab/>
        <w:t>Марія  Олексіївна</w:t>
      </w:r>
    </w:p>
    <w:p>
      <w:pPr>
        <w:pStyle w:val="Normal"/>
        <w:jc w:val="both"/>
        <w:rPr/>
      </w:pPr>
      <w:r>
        <w:rPr>
          <w:bCs/>
          <w:sz w:val="26"/>
        </w:rPr>
        <w:t>1490</w:t>
        <w:tab/>
        <w:t>Татомир</w:t>
        <w:tab/>
        <w:tab/>
        <w:t>Михайло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491</w:t>
        <w:tab/>
        <w:t>Табачинська</w:t>
        <w:tab/>
        <w:tab/>
        <w:t>Лілія  Анатоліївна</w:t>
      </w:r>
    </w:p>
    <w:p>
      <w:pPr>
        <w:pStyle w:val="Normal"/>
        <w:jc w:val="both"/>
        <w:rPr/>
      </w:pPr>
      <w:r>
        <w:rPr>
          <w:bCs/>
          <w:sz w:val="26"/>
        </w:rPr>
        <w:t>1492</w:t>
        <w:tab/>
        <w:t>Турубаров</w:t>
        <w:tab/>
        <w:tab/>
        <w:t>Володимир  Борисович</w:t>
      </w:r>
    </w:p>
    <w:p>
      <w:pPr>
        <w:pStyle w:val="Normal"/>
        <w:jc w:val="both"/>
        <w:rPr/>
      </w:pPr>
      <w:r>
        <w:rPr>
          <w:bCs/>
          <w:sz w:val="26"/>
        </w:rPr>
        <w:t>1493</w:t>
        <w:tab/>
        <w:t>Павелко</w:t>
        <w:tab/>
        <w:tab/>
        <w:t>Окс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494</w:t>
        <w:tab/>
        <w:t>Постойко</w:t>
        <w:tab/>
        <w:tab/>
        <w:t>Ольга  Йосип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95</w:t>
        <w:tab/>
        <w:t>Кициляк</w:t>
        <w:tab/>
        <w:tab/>
        <w:t>Микола  Степ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96</w:t>
        <w:tab/>
        <w:t>Гуцало</w:t>
        <w:tab/>
        <w:tab/>
        <w:t>Ганна  Онуфріївна</w:t>
      </w:r>
    </w:p>
    <w:p>
      <w:pPr>
        <w:pStyle w:val="Normal"/>
        <w:jc w:val="both"/>
        <w:rPr/>
      </w:pPr>
      <w:r>
        <w:rPr>
          <w:bCs/>
          <w:sz w:val="26"/>
        </w:rPr>
        <w:t>1497</w:t>
        <w:tab/>
        <w:t>Чарківська</w:t>
        <w:tab/>
        <w:tab/>
        <w:t>Іван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98</w:t>
        <w:tab/>
        <w:t>Добуш</w:t>
        <w:tab/>
        <w:tab/>
        <w:t>Галина  Йосипівна</w:t>
      </w:r>
    </w:p>
    <w:p>
      <w:pPr>
        <w:pStyle w:val="Normal"/>
        <w:jc w:val="both"/>
        <w:rPr/>
      </w:pPr>
      <w:r>
        <w:rPr>
          <w:bCs/>
          <w:sz w:val="26"/>
        </w:rPr>
        <w:t>1499</w:t>
        <w:tab/>
        <w:t>Шевців</w:t>
        <w:tab/>
        <w:tab/>
        <w:t>Галина  Йосифівна</w:t>
      </w:r>
    </w:p>
    <w:p>
      <w:pPr>
        <w:pStyle w:val="Normal"/>
        <w:jc w:val="both"/>
        <w:rPr/>
      </w:pPr>
      <w:r>
        <w:rPr>
          <w:bCs/>
          <w:sz w:val="26"/>
        </w:rPr>
        <w:t>1500</w:t>
        <w:tab/>
        <w:t>Дзиблюк</w:t>
        <w:tab/>
        <w:tab/>
        <w:t>Степанія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501</w:t>
        <w:tab/>
        <w:t>Мах</w:t>
        <w:tab/>
        <w:tab/>
        <w:tab/>
        <w:t>Ольга  Іванівна</w:t>
      </w:r>
    </w:p>
    <w:p>
      <w:pPr>
        <w:pStyle w:val="Normal"/>
        <w:jc w:val="both"/>
        <w:rPr/>
      </w:pPr>
      <w:r>
        <w:rPr>
          <w:bCs/>
          <w:sz w:val="26"/>
        </w:rPr>
        <w:t>1502</w:t>
        <w:tab/>
        <w:t>Кабацька</w:t>
        <w:tab/>
        <w:tab/>
        <w:t>Ярослав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03</w:t>
        <w:tab/>
        <w:t>Томіщак</w:t>
        <w:tab/>
        <w:tab/>
        <w:t>Михайло  Якович</w:t>
      </w:r>
    </w:p>
    <w:p>
      <w:pPr>
        <w:pStyle w:val="Normal"/>
        <w:jc w:val="both"/>
        <w:rPr/>
      </w:pPr>
      <w:r>
        <w:rPr>
          <w:bCs/>
          <w:sz w:val="26"/>
        </w:rPr>
        <w:t>1504</w:t>
        <w:tab/>
        <w:t>Тарнавська</w:t>
        <w:tab/>
        <w:tab/>
        <w:t>Ганна  Матвіївна</w:t>
      </w:r>
    </w:p>
    <w:p>
      <w:pPr>
        <w:pStyle w:val="Normal"/>
        <w:jc w:val="both"/>
        <w:rPr/>
      </w:pPr>
      <w:r>
        <w:rPr>
          <w:bCs/>
          <w:sz w:val="26"/>
        </w:rPr>
        <w:t>1505</w:t>
        <w:tab/>
        <w:t>Орсуляк</w:t>
        <w:tab/>
        <w:tab/>
        <w:t>Іго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506</w:t>
        <w:tab/>
        <w:t>Околович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507</w:t>
        <w:tab/>
        <w:t>Михальцевич</w:t>
        <w:tab/>
        <w:t>Ір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508</w:t>
        <w:tab/>
        <w:t>Кермащук</w:t>
        <w:tab/>
        <w:tab/>
        <w:t>Андрій  Іванович</w:t>
      </w:r>
    </w:p>
    <w:p>
      <w:pPr>
        <w:pStyle w:val="Normal"/>
        <w:jc w:val="both"/>
        <w:rPr/>
      </w:pPr>
      <w:r>
        <w:rPr>
          <w:bCs/>
          <w:sz w:val="26"/>
        </w:rPr>
        <w:t>1509</w:t>
        <w:tab/>
        <w:t>Задорожна</w:t>
        <w:tab/>
        <w:tab/>
        <w:t>Богдан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510</w:t>
        <w:tab/>
        <w:t>Губеня</w:t>
        <w:tab/>
        <w:tab/>
        <w:t>Ігор  Орестович</w:t>
      </w:r>
    </w:p>
    <w:p>
      <w:pPr>
        <w:pStyle w:val="Normal"/>
        <w:jc w:val="both"/>
        <w:rPr/>
      </w:pPr>
      <w:r>
        <w:rPr>
          <w:bCs/>
          <w:sz w:val="26"/>
        </w:rPr>
        <w:t>1511</w:t>
        <w:tab/>
        <w:t>Косів</w:t>
        <w:tab/>
        <w:tab/>
        <w:tab/>
        <w:t>Любомир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512</w:t>
        <w:tab/>
        <w:t>Чушак</w:t>
        <w:tab/>
        <w:tab/>
        <w:t>Ярослав  Іг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13</w:t>
        <w:tab/>
        <w:t>Волошин</w:t>
        <w:tab/>
        <w:tab/>
        <w:t>Василь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514</w:t>
        <w:tab/>
        <w:t>Помадова</w:t>
        <w:tab/>
        <w:tab/>
        <w:t>Окса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515</w:t>
        <w:tab/>
        <w:t>Попадинець</w:t>
        <w:tab/>
        <w:tab/>
        <w:t>Ярослав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516</w:t>
        <w:tab/>
        <w:t>Баранова</w:t>
        <w:tab/>
        <w:tab/>
        <w:t>Наталія  Олександрівна</w:t>
      </w:r>
    </w:p>
    <w:p>
      <w:pPr>
        <w:pStyle w:val="Normal"/>
        <w:jc w:val="both"/>
        <w:rPr/>
      </w:pPr>
      <w:r>
        <w:rPr>
          <w:bCs/>
          <w:sz w:val="26"/>
        </w:rPr>
        <w:t>1517</w:t>
        <w:tab/>
        <w:t>Попова</w:t>
        <w:tab/>
        <w:tab/>
        <w:t>Леся  Осипівна</w:t>
      </w:r>
    </w:p>
    <w:p>
      <w:pPr>
        <w:pStyle w:val="Normal"/>
        <w:jc w:val="both"/>
        <w:rPr/>
      </w:pPr>
      <w:r>
        <w:rPr>
          <w:bCs/>
          <w:sz w:val="26"/>
        </w:rPr>
        <w:t>1518</w:t>
        <w:tab/>
        <w:t>Петрова</w:t>
        <w:tab/>
        <w:tab/>
        <w:t>Натал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519</w:t>
        <w:tab/>
        <w:t>Панейко</w:t>
        <w:tab/>
        <w:tab/>
        <w:t>Марія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6</w:t>
      </w:r>
    </w:p>
    <w:p>
      <w:pPr>
        <w:pStyle w:val="Normal"/>
        <w:jc w:val="both"/>
        <w:rPr/>
      </w:pPr>
      <w:r>
        <w:rPr>
          <w:bCs/>
          <w:sz w:val="26"/>
        </w:rPr>
        <w:t>1520</w:t>
        <w:tab/>
        <w:t>Ничик</w:t>
        <w:tab/>
        <w:tab/>
        <w:t>Рома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521</w:t>
        <w:tab/>
        <w:t>Пелих</w:t>
        <w:tab/>
        <w:tab/>
        <w:tab/>
        <w:t>Володимир  Дмитрович</w:t>
      </w:r>
    </w:p>
    <w:p>
      <w:pPr>
        <w:pStyle w:val="Normal"/>
        <w:jc w:val="both"/>
        <w:rPr/>
      </w:pPr>
      <w:r>
        <w:rPr>
          <w:bCs/>
          <w:sz w:val="26"/>
        </w:rPr>
        <w:t>1522</w:t>
        <w:tab/>
        <w:t>Остапенко</w:t>
        <w:tab/>
        <w:tab/>
        <w:t>Олексій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523</w:t>
        <w:tab/>
        <w:t>Пиль</w:t>
        <w:tab/>
        <w:tab/>
        <w:tab/>
        <w:t>Тарас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524</w:t>
        <w:tab/>
        <w:t>Колінко</w:t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25</w:t>
        <w:tab/>
        <w:t>Борис</w:t>
        <w:tab/>
        <w:tab/>
        <w:tab/>
        <w:t>Ольга  Орестівна</w:t>
      </w:r>
    </w:p>
    <w:p>
      <w:pPr>
        <w:pStyle w:val="Normal"/>
        <w:jc w:val="both"/>
        <w:rPr/>
      </w:pPr>
      <w:r>
        <w:rPr>
          <w:bCs/>
          <w:sz w:val="26"/>
        </w:rPr>
        <w:t>1526</w:t>
        <w:tab/>
        <w:t>Колотило</w:t>
        <w:tab/>
        <w:tab/>
        <w:t>Василь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527</w:t>
        <w:tab/>
        <w:t>Жгута</w:t>
        <w:tab/>
        <w:tab/>
        <w:tab/>
        <w:t>Валентина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28</w:t>
        <w:tab/>
        <w:t>Карасевич</w:t>
        <w:tab/>
        <w:tab/>
        <w:t>Валенти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529</w:t>
        <w:tab/>
        <w:t>Петренко</w:t>
        <w:tab/>
        <w:tab/>
        <w:t>Анатол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530</w:t>
        <w:tab/>
        <w:t>Паламарчук</w:t>
        <w:tab/>
        <w:tab/>
        <w:t>Гали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531</w:t>
        <w:tab/>
        <w:t>Станчук</w:t>
        <w:tab/>
        <w:tab/>
        <w:t>Русла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532</w:t>
        <w:tab/>
        <w:t>Татомир</w:t>
        <w:tab/>
        <w:tab/>
        <w:t>Любов Павлівна</w:t>
      </w:r>
    </w:p>
    <w:p>
      <w:pPr>
        <w:pStyle w:val="Normal"/>
        <w:jc w:val="both"/>
        <w:rPr/>
      </w:pPr>
      <w:r>
        <w:rPr>
          <w:bCs/>
          <w:sz w:val="26"/>
        </w:rPr>
        <w:t>1533</w:t>
        <w:tab/>
        <w:t>Драб-Кручай</w:t>
        <w:tab/>
        <w:t>Любомир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534</w:t>
        <w:tab/>
        <w:t>Лесик</w:t>
        <w:tab/>
        <w:tab/>
        <w:tab/>
        <w:t>Марія  Андріївна</w:t>
      </w:r>
    </w:p>
    <w:p>
      <w:pPr>
        <w:pStyle w:val="Normal"/>
        <w:jc w:val="both"/>
        <w:rPr/>
      </w:pPr>
      <w:r>
        <w:rPr>
          <w:bCs/>
          <w:sz w:val="26"/>
        </w:rPr>
        <w:t>1535</w:t>
        <w:tab/>
      </w:r>
      <w:r>
        <w:rPr>
          <w:bCs/>
          <w:sz w:val="28"/>
          <w:szCs w:val="28"/>
        </w:rPr>
        <w:t>Янушевич</w:t>
        <w:tab/>
        <w:tab/>
        <w:t>Омелян  Омелянович</w:t>
      </w:r>
    </w:p>
    <w:p>
      <w:pPr>
        <w:pStyle w:val="Normal"/>
        <w:jc w:val="both"/>
        <w:rPr/>
      </w:pPr>
      <w:r>
        <w:rPr>
          <w:bCs/>
          <w:sz w:val="26"/>
        </w:rPr>
        <w:t>1536</w:t>
        <w:tab/>
        <w:t>Фіголь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1537</w:t>
        <w:tab/>
        <w:t>Стецюк</w:t>
        <w:tab/>
        <w:tab/>
        <w:t>Любов  Миколаї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538</w:t>
        <w:tab/>
        <w:t>Шимко</w:t>
        <w:tab/>
        <w:tab/>
        <w:t>Марія  Юрії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539</w:t>
        <w:tab/>
        <w:t>Губич</w:t>
        <w:tab/>
        <w:tab/>
        <w:tab/>
        <w:t>Марія  Ільківна</w:t>
      </w:r>
    </w:p>
    <w:p>
      <w:pPr>
        <w:pStyle w:val="Normal"/>
        <w:jc w:val="both"/>
        <w:rPr/>
      </w:pPr>
      <w:r>
        <w:rPr>
          <w:bCs/>
          <w:sz w:val="26"/>
        </w:rPr>
        <w:t>1540</w:t>
        <w:tab/>
        <w:t>Гошко</w:t>
        <w:tab/>
        <w:tab/>
        <w:t>Іван  Юрійович</w:t>
      </w:r>
    </w:p>
    <w:p>
      <w:pPr>
        <w:pStyle w:val="Normal"/>
        <w:jc w:val="both"/>
        <w:rPr/>
      </w:pPr>
      <w:r>
        <w:rPr>
          <w:bCs/>
          <w:sz w:val="26"/>
        </w:rPr>
        <w:t>1541</w:t>
        <w:tab/>
        <w:t>Шимушовська</w:t>
        <w:tab/>
        <w:t>Леся  Йосифівна</w:t>
      </w:r>
    </w:p>
    <w:p>
      <w:pPr>
        <w:pStyle w:val="Normal"/>
        <w:jc w:val="both"/>
        <w:rPr/>
      </w:pPr>
      <w:r>
        <w:rPr>
          <w:bCs/>
          <w:sz w:val="26"/>
        </w:rPr>
        <w:t>1542</w:t>
        <w:tab/>
        <w:t>Стащак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543</w:t>
        <w:tab/>
        <w:t>Стасюк</w:t>
        <w:tab/>
        <w:tab/>
        <w:t>Ган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544</w:t>
        <w:tab/>
        <w:t>Ферт</w:t>
        <w:tab/>
        <w:tab/>
        <w:tab/>
        <w:t>Володимир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545</w:t>
        <w:tab/>
        <w:t>Бережницький</w:t>
        <w:tab/>
        <w:t>Орест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546</w:t>
        <w:tab/>
        <w:t>Рублевський</w:t>
        <w:tab/>
        <w:tab/>
        <w:t>Володимир  Андрійович</w:t>
      </w:r>
    </w:p>
    <w:p>
      <w:pPr>
        <w:pStyle w:val="Normal"/>
        <w:jc w:val="both"/>
        <w:rPr/>
      </w:pPr>
      <w:r>
        <w:rPr>
          <w:bCs/>
          <w:sz w:val="26"/>
        </w:rPr>
        <w:t>1547</w:t>
        <w:tab/>
        <w:t>Сидор</w:t>
        <w:tab/>
        <w:tab/>
        <w:tab/>
        <w:t>Надія  Тарасівна</w:t>
      </w:r>
    </w:p>
    <w:p>
      <w:pPr>
        <w:pStyle w:val="Normal"/>
        <w:jc w:val="both"/>
        <w:rPr/>
      </w:pPr>
      <w:r>
        <w:rPr>
          <w:bCs/>
          <w:sz w:val="26"/>
        </w:rPr>
        <w:t>1548</w:t>
        <w:tab/>
        <w:t>Яців</w:t>
        <w:tab/>
        <w:tab/>
        <w:tab/>
        <w:t>Надія  Несторівна</w:t>
      </w:r>
    </w:p>
    <w:p>
      <w:pPr>
        <w:pStyle w:val="Normal"/>
        <w:jc w:val="both"/>
        <w:rPr/>
      </w:pPr>
      <w:r>
        <w:rPr>
          <w:bCs/>
          <w:sz w:val="26"/>
        </w:rPr>
        <w:t>1549</w:t>
        <w:tab/>
        <w:t>Сея</w:t>
        <w:tab/>
        <w:tab/>
        <w:tab/>
        <w:t>Зоряна  Ігорівна</w:t>
      </w:r>
    </w:p>
    <w:p>
      <w:pPr>
        <w:pStyle w:val="Normal"/>
        <w:jc w:val="both"/>
        <w:rPr/>
      </w:pPr>
      <w:r>
        <w:rPr>
          <w:bCs/>
          <w:sz w:val="26"/>
        </w:rPr>
        <w:t>1550</w:t>
        <w:tab/>
        <w:t>Кобильник</w:t>
        <w:tab/>
        <w:tab/>
        <w:t>Над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551</w:t>
        <w:tab/>
        <w:t>Сопотницька</w:t>
        <w:tab/>
        <w:t>Дарія  Федорівна</w:t>
      </w:r>
    </w:p>
    <w:p>
      <w:pPr>
        <w:pStyle w:val="Normal"/>
        <w:jc w:val="both"/>
        <w:rPr/>
      </w:pPr>
      <w:r>
        <w:rPr>
          <w:bCs/>
          <w:sz w:val="26"/>
        </w:rPr>
        <w:t>1552</w:t>
        <w:tab/>
        <w:t>Харкавців</w:t>
        <w:tab/>
        <w:tab/>
        <w:t>Стефан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553</w:t>
        <w:tab/>
        <w:t>Новаковський</w:t>
        <w:tab/>
        <w:t>Володимир  Богд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54</w:t>
        <w:tab/>
        <w:t xml:space="preserve">Літинський-Піскурович Олег  Васильович </w:t>
      </w:r>
    </w:p>
    <w:p>
      <w:pPr>
        <w:pStyle w:val="Normal"/>
        <w:jc w:val="both"/>
        <w:rPr/>
      </w:pPr>
      <w:r>
        <w:rPr>
          <w:bCs/>
          <w:sz w:val="26"/>
        </w:rPr>
        <w:t>1555</w:t>
        <w:tab/>
        <w:t>Дорошенко</w:t>
        <w:tab/>
        <w:tab/>
        <w:t>Наталія  Зіновіївна</w:t>
      </w:r>
    </w:p>
    <w:p>
      <w:pPr>
        <w:pStyle w:val="Normal"/>
        <w:jc w:val="both"/>
        <w:rPr/>
      </w:pPr>
      <w:r>
        <w:rPr>
          <w:bCs/>
          <w:sz w:val="26"/>
        </w:rPr>
        <w:t>1556</w:t>
        <w:tab/>
        <w:t>Басараб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57</w:t>
        <w:tab/>
        <w:t>Левенець-Галин</w:t>
        <w:tab/>
        <w:t>Марі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58</w:t>
        <w:tab/>
        <w:t>Баран</w:t>
        <w:tab/>
        <w:tab/>
        <w:tab/>
        <w:t>Тарас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559</w:t>
        <w:tab/>
        <w:t>Кобільник</w:t>
        <w:tab/>
        <w:tab/>
        <w:t>Гали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560</w:t>
        <w:tab/>
        <w:t>Равлів</w:t>
        <w:tab/>
        <w:tab/>
        <w:tab/>
        <w:t>Василина  Василівна</w:t>
      </w:r>
    </w:p>
    <w:p>
      <w:pPr>
        <w:pStyle w:val="Normal"/>
        <w:jc w:val="both"/>
        <w:rPr/>
      </w:pPr>
      <w:r>
        <w:rPr>
          <w:bCs/>
          <w:sz w:val="26"/>
        </w:rPr>
        <w:t>1561</w:t>
        <w:tab/>
        <w:t>Прунчак</w:t>
        <w:tab/>
        <w:tab/>
        <w:t>Тетяна  Романівна</w:t>
      </w:r>
    </w:p>
    <w:p>
      <w:pPr>
        <w:pStyle w:val="Normal"/>
        <w:jc w:val="both"/>
        <w:rPr/>
      </w:pPr>
      <w:r>
        <w:rPr>
          <w:bCs/>
          <w:sz w:val="26"/>
        </w:rPr>
        <w:t>1562</w:t>
        <w:tab/>
        <w:t>Павлій</w:t>
        <w:tab/>
        <w:tab/>
        <w:t>Данута  Юзефівна</w:t>
      </w:r>
    </w:p>
    <w:p>
      <w:pPr>
        <w:pStyle w:val="Normal"/>
        <w:jc w:val="both"/>
        <w:rPr/>
      </w:pPr>
      <w:r>
        <w:rPr>
          <w:bCs/>
          <w:sz w:val="26"/>
        </w:rPr>
        <w:t>1563</w:t>
        <w:tab/>
        <w:t>Мізерник</w:t>
        <w:tab/>
        <w:tab/>
        <w:t>Іван  Петрович</w:t>
      </w:r>
    </w:p>
    <w:p>
      <w:pPr>
        <w:pStyle w:val="Normal"/>
        <w:jc w:val="both"/>
        <w:rPr/>
      </w:pPr>
      <w:r>
        <w:rPr>
          <w:bCs/>
          <w:sz w:val="26"/>
        </w:rPr>
        <w:t>1564</w:t>
        <w:tab/>
        <w:t>Корнєєва</w:t>
        <w:tab/>
        <w:tab/>
        <w:t>Євстах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565</w:t>
        <w:tab/>
        <w:t>Сенейко</w:t>
        <w:tab/>
        <w:tab/>
        <w:t>Оксана  Михайлів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566</w:t>
      </w:r>
      <w:r>
        <w:rPr>
          <w:bCs/>
          <w:sz w:val="26"/>
        </w:rPr>
        <w:tab/>
      </w:r>
      <w:r>
        <w:rPr>
          <w:bCs/>
          <w:sz w:val="28"/>
          <w:szCs w:val="28"/>
        </w:rPr>
        <w:t>Марущак</w:t>
        <w:tab/>
        <w:tab/>
        <w:t>Володимир  Степанович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8"/>
          <w:szCs w:val="28"/>
        </w:rPr>
        <w:t>1567</w:t>
        <w:tab/>
        <w:t>Устима</w:t>
        <w:tab/>
        <w:tab/>
        <w:t>Лариса  Георгії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568</w:t>
        <w:tab/>
        <w:t>Мельник</w:t>
        <w:tab/>
        <w:tab/>
        <w:t>Денис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569</w:t>
        <w:tab/>
        <w:t>Фришко</w:t>
        <w:tab/>
        <w:tab/>
        <w:t>Ів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570</w:t>
        <w:tab/>
        <w:t>Соболевський</w:t>
        <w:tab/>
        <w:t>Остап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571</w:t>
        <w:tab/>
        <w:t>Садова</w:t>
        <w:tab/>
        <w:tab/>
        <w:t>Надія  Василівна</w:t>
      </w:r>
    </w:p>
    <w:p>
      <w:pPr>
        <w:pStyle w:val="Normal"/>
        <w:jc w:val="both"/>
        <w:rPr/>
      </w:pPr>
      <w:r>
        <w:rPr>
          <w:bCs/>
          <w:sz w:val="26"/>
        </w:rPr>
        <w:t>1572</w:t>
        <w:tab/>
        <w:t>Терлецька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573</w:t>
        <w:tab/>
        <w:t>Зварич</w:t>
        <w:tab/>
        <w:tab/>
        <w:t>Ярослава-Марія  Леонівна</w:t>
      </w:r>
    </w:p>
    <w:p>
      <w:pPr>
        <w:pStyle w:val="Normal"/>
        <w:jc w:val="both"/>
        <w:rPr/>
      </w:pPr>
      <w:r>
        <w:rPr>
          <w:bCs/>
          <w:sz w:val="26"/>
        </w:rPr>
        <w:t>1574</w:t>
        <w:tab/>
        <w:t>Кравець</w:t>
        <w:tab/>
        <w:tab/>
        <w:t>Світла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575</w:t>
        <w:tab/>
        <w:t>Богоявленська</w:t>
        <w:tab/>
        <w:t>На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576</w:t>
        <w:tab/>
        <w:t>Марітчак</w:t>
        <w:tab/>
        <w:tab/>
        <w:t>Валерій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577</w:t>
        <w:tab/>
        <w:t>Трофімчук</w:t>
        <w:tab/>
        <w:tab/>
        <w:t>Ір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578</w:t>
        <w:tab/>
        <w:t>Волошанська</w:t>
        <w:tab/>
        <w:t>Іри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579</w:t>
        <w:tab/>
        <w:t>Собко</w:t>
        <w:tab/>
        <w:tab/>
        <w:tab/>
        <w:t>Марія  Осипівна</w:t>
      </w:r>
    </w:p>
    <w:p>
      <w:pPr>
        <w:pStyle w:val="Normal"/>
        <w:jc w:val="both"/>
        <w:rPr/>
      </w:pPr>
      <w:r>
        <w:rPr>
          <w:bCs/>
          <w:sz w:val="26"/>
        </w:rPr>
        <w:t>1580</w:t>
        <w:tab/>
        <w:t>Яцюшко</w:t>
        <w:tab/>
        <w:tab/>
        <w:t>Емілія Іванівна</w:t>
      </w:r>
    </w:p>
    <w:p>
      <w:pPr>
        <w:pStyle w:val="Normal"/>
        <w:jc w:val="both"/>
        <w:rPr/>
      </w:pPr>
      <w:r>
        <w:rPr>
          <w:bCs/>
          <w:sz w:val="26"/>
        </w:rPr>
        <w:t>1581</w:t>
        <w:tab/>
        <w:t>Урдей</w:t>
        <w:tab/>
        <w:tab/>
        <w:tab/>
        <w:t>Михайло  Фед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82</w:t>
        <w:tab/>
        <w:t>Дзядусь-Пилипів</w:t>
        <w:tab/>
        <w:t>Леся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83</w:t>
        <w:tab/>
        <w:t>Пасінович</w:t>
        <w:tab/>
        <w:tab/>
        <w:t>Іго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584</w:t>
        <w:tab/>
        <w:t>Корженівська</w:t>
        <w:tab/>
        <w:t>На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585</w:t>
        <w:tab/>
        <w:t>Каптованець</w:t>
        <w:tab/>
        <w:t>Віктор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586</w:t>
        <w:tab/>
        <w:t>Ощипок</w:t>
        <w:tab/>
        <w:tab/>
        <w:t>Роман  Теодорович</w:t>
      </w:r>
    </w:p>
    <w:p>
      <w:pPr>
        <w:pStyle w:val="Normal"/>
        <w:jc w:val="both"/>
        <w:rPr/>
      </w:pPr>
      <w:r>
        <w:rPr>
          <w:bCs/>
          <w:sz w:val="26"/>
        </w:rPr>
        <w:t>1587</w:t>
        <w:tab/>
        <w:t>Рендович</w:t>
        <w:tab/>
        <w:tab/>
        <w:t>Альбіна  Альбінівна</w:t>
      </w:r>
    </w:p>
    <w:p>
      <w:pPr>
        <w:pStyle w:val="Normal"/>
        <w:jc w:val="both"/>
        <w:rPr/>
      </w:pPr>
      <w:r>
        <w:rPr>
          <w:bCs/>
          <w:sz w:val="26"/>
        </w:rPr>
        <w:t>1588</w:t>
        <w:tab/>
        <w:t>Климак</w:t>
        <w:tab/>
        <w:tab/>
        <w:t>Михайло  І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89</w:t>
        <w:tab/>
        <w:t>Стефко</w:t>
        <w:tab/>
        <w:tab/>
        <w:t>Євгенія  Михайлівна</w:t>
      </w:r>
      <w:r>
        <w:rPr>
          <w:bCs/>
          <w:sz w:val="26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90</w:t>
        <w:tab/>
        <w:t>Макогон</w:t>
        <w:tab/>
        <w:tab/>
        <w:t>Світла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591</w:t>
        <w:tab/>
        <w:t>Репецька</w:t>
        <w:tab/>
        <w:tab/>
        <w:t>Ганна  Павлівна</w:t>
      </w:r>
    </w:p>
    <w:p>
      <w:pPr>
        <w:pStyle w:val="Normal"/>
        <w:jc w:val="both"/>
        <w:rPr/>
      </w:pPr>
      <w:r>
        <w:rPr>
          <w:bCs/>
          <w:sz w:val="26"/>
        </w:rPr>
        <w:t>1592</w:t>
        <w:tab/>
        <w:t>Бейба</w:t>
        <w:tab/>
        <w:tab/>
        <w:tab/>
        <w:t>Тарас  Сид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93</w:t>
        <w:tab/>
        <w:t>Коваль</w:t>
        <w:tab/>
        <w:tab/>
        <w:t xml:space="preserve">Євгенія-Лідія  Василівна      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94</w:t>
        <w:tab/>
        <w:t>Бойко</w:t>
        <w:tab/>
        <w:tab/>
        <w:tab/>
        <w:t>Тетя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95</w:t>
        <w:tab/>
        <w:t>Фольтен</w:t>
        <w:tab/>
        <w:tab/>
        <w:t>Роман  Роман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596</w:t>
        <w:tab/>
        <w:t>Фольтен-Шишканинець  Надія  Іванівна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597</w:t>
        <w:tab/>
        <w:t>Головкевич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</w:rPr>
        <w:t>1598</w:t>
        <w:tab/>
        <w:t>Ясінський</w:t>
        <w:tab/>
        <w:tab/>
        <w:t>Ігор  Миколай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99</w:t>
        <w:tab/>
        <w:t>Фартушок</w:t>
        <w:tab/>
        <w:tab/>
        <w:t>Ігор  Михайл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00</w:t>
        <w:tab/>
        <w:t>Кобак</w:t>
        <w:tab/>
        <w:tab/>
        <w:tab/>
        <w:t>Окса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601</w:t>
        <w:tab/>
        <w:t>Блажків</w:t>
        <w:tab/>
        <w:tab/>
        <w:t>Катери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602</w:t>
        <w:tab/>
        <w:t>Саган</w:t>
        <w:tab/>
        <w:tab/>
        <w:tab/>
        <w:t>Йосип  Федорович</w:t>
      </w:r>
    </w:p>
    <w:p>
      <w:pPr>
        <w:pStyle w:val="Normal"/>
        <w:jc w:val="both"/>
        <w:rPr/>
      </w:pPr>
      <w:r>
        <w:rPr>
          <w:bCs/>
          <w:sz w:val="26"/>
        </w:rPr>
        <w:t>1603</w:t>
        <w:tab/>
        <w:t>Цицик</w:t>
        <w:tab/>
        <w:tab/>
        <w:t>Микола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604</w:t>
        <w:tab/>
        <w:t>Скурчанський</w:t>
        <w:tab/>
        <w:t>Юрій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605</w:t>
        <w:tab/>
        <w:t>Валько</w:t>
        <w:tab/>
        <w:tab/>
        <w:t>Микола  Федор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06</w:t>
        <w:tab/>
        <w:t>Федосєєв</w:t>
        <w:tab/>
        <w:tab/>
        <w:t>Володимир  Іванович</w:t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07</w:t>
        <w:tab/>
        <w:t>Кошицький</w:t>
        <w:tab/>
        <w:tab/>
        <w:t>Павло  Дмитр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08</w:t>
        <w:tab/>
        <w:t>Свястіна</w:t>
        <w:tab/>
        <w:tab/>
        <w:t>Тетяна  Генріхівна</w:t>
      </w:r>
    </w:p>
    <w:p>
      <w:pPr>
        <w:pStyle w:val="Normal"/>
        <w:jc w:val="both"/>
        <w:rPr/>
      </w:pPr>
      <w:r>
        <w:rPr>
          <w:bCs/>
          <w:sz w:val="26"/>
        </w:rPr>
        <w:t>1609</w:t>
        <w:tab/>
        <w:t>Гром</w:t>
        <w:tab/>
        <w:tab/>
        <w:tab/>
        <w:t>Окс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10</w:t>
        <w:tab/>
        <w:t>Захарчук</w:t>
        <w:tab/>
        <w:tab/>
        <w:t>Олександр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611</w:t>
        <w:tab/>
        <w:t>Леньо</w:t>
        <w:tab/>
        <w:tab/>
        <w:tab/>
        <w:t>Стефанія  Дмитрівна</w:t>
      </w:r>
    </w:p>
    <w:p>
      <w:pPr>
        <w:pStyle w:val="Normal"/>
        <w:jc w:val="both"/>
        <w:rPr/>
      </w:pPr>
      <w:r>
        <w:rPr>
          <w:bCs/>
          <w:sz w:val="26"/>
        </w:rPr>
        <w:t>1612</w:t>
        <w:tab/>
        <w:t>Іванишин</w:t>
        <w:tab/>
        <w:tab/>
        <w:t>Олена  Вікторівна</w:t>
      </w:r>
    </w:p>
    <w:p>
      <w:pPr>
        <w:pStyle w:val="Normal"/>
        <w:jc w:val="both"/>
        <w:rPr/>
      </w:pPr>
      <w:r>
        <w:rPr>
          <w:bCs/>
          <w:sz w:val="26"/>
        </w:rPr>
        <w:t>1613</w:t>
        <w:tab/>
        <w:t>Найдух</w:t>
        <w:tab/>
        <w:tab/>
        <w:t>Любов  Іванівна</w:t>
      </w:r>
    </w:p>
    <w:p>
      <w:pPr>
        <w:pStyle w:val="Normal"/>
        <w:jc w:val="both"/>
        <w:rPr/>
      </w:pPr>
      <w:r>
        <w:rPr>
          <w:bCs/>
          <w:sz w:val="26"/>
        </w:rPr>
        <w:t>1614</w:t>
        <w:tab/>
        <w:t>Сов”як</w:t>
        <w:tab/>
        <w:tab/>
        <w:t>Лід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615</w:t>
        <w:tab/>
        <w:t>Лобода</w:t>
        <w:tab/>
        <w:tab/>
        <w:t>Гали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616</w:t>
        <w:tab/>
        <w:t>Приставська</w:t>
        <w:tab/>
        <w:tab/>
        <w:t>Леся  Іванівна</w:t>
      </w:r>
    </w:p>
    <w:p>
      <w:pPr>
        <w:pStyle w:val="Normal"/>
        <w:jc w:val="both"/>
        <w:rPr/>
      </w:pPr>
      <w:r>
        <w:rPr>
          <w:bCs/>
          <w:sz w:val="26"/>
        </w:rPr>
        <w:t>1617</w:t>
        <w:tab/>
        <w:t>Михаць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618</w:t>
        <w:tab/>
        <w:t>Корнєєва</w:t>
        <w:tab/>
        <w:tab/>
        <w:t>Лариса  Федорівна</w:t>
      </w:r>
    </w:p>
    <w:p>
      <w:pPr>
        <w:pStyle w:val="Normal"/>
        <w:jc w:val="both"/>
        <w:rPr/>
      </w:pPr>
      <w:r>
        <w:rPr>
          <w:bCs/>
          <w:sz w:val="26"/>
        </w:rPr>
        <w:t>1619</w:t>
        <w:tab/>
        <w:t>Копач</w:t>
        <w:tab/>
        <w:tab/>
        <w:tab/>
        <w:t>Любов  Онуф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20</w:t>
        <w:tab/>
        <w:t>Петрованчук</w:t>
        <w:tab/>
        <w:t>Олег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621</w:t>
        <w:tab/>
        <w:t>Лісовець</w:t>
        <w:tab/>
        <w:tab/>
        <w:t>Василь  Іванович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622</w:t>
        <w:tab/>
        <w:t>Файчак</w:t>
        <w:tab/>
        <w:tab/>
        <w:t>Іван  Як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23</w:t>
        <w:tab/>
        <w:t>Кулинич</w:t>
        <w:tab/>
        <w:tab/>
        <w:t>Юрій  Зенонович</w:t>
      </w:r>
    </w:p>
    <w:p>
      <w:pPr>
        <w:pStyle w:val="Normal"/>
        <w:jc w:val="both"/>
        <w:rPr/>
      </w:pPr>
      <w:r>
        <w:rPr>
          <w:bCs/>
          <w:sz w:val="26"/>
        </w:rPr>
        <w:t>1624</w:t>
        <w:tab/>
        <w:t>Тимошина</w:t>
        <w:tab/>
        <w:tab/>
        <w:t>Тетя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625</w:t>
        <w:tab/>
        <w:t>Копач</w:t>
        <w:tab/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1999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26</w:t>
        <w:tab/>
        <w:t>Сливар</w:t>
        <w:tab/>
        <w:tab/>
        <w:t>Іван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627</w:t>
        <w:tab/>
        <w:t>Петріца</w:t>
        <w:tab/>
        <w:tab/>
        <w:t>Тетяна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628</w:t>
        <w:tab/>
        <w:t>Кісіль</w:t>
        <w:tab/>
        <w:tab/>
        <w:tab/>
        <w:t>Іван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29</w:t>
        <w:tab/>
        <w:t>Щурко</w:t>
        <w:tab/>
        <w:tab/>
        <w:t>Володими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630</w:t>
        <w:tab/>
        <w:t>Несудімов</w:t>
        <w:tab/>
        <w:tab/>
        <w:t>Олександр  Анд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31</w:t>
        <w:tab/>
        <w:t>Гнатик</w:t>
        <w:tab/>
        <w:tab/>
        <w:t>Іван 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1632</w:t>
        <w:tab/>
        <w:t>Городицький</w:t>
        <w:tab/>
        <w:t>Володимир  Зіновійович</w:t>
      </w:r>
    </w:p>
    <w:p>
      <w:pPr>
        <w:pStyle w:val="Normal"/>
        <w:jc w:val="both"/>
        <w:rPr/>
      </w:pPr>
      <w:r>
        <w:rPr>
          <w:bCs/>
          <w:sz w:val="26"/>
        </w:rPr>
        <w:t>1633</w:t>
        <w:tab/>
        <w:t>Ангельський</w:t>
        <w:tab/>
        <w:t>Антон  Євстахович</w:t>
      </w:r>
    </w:p>
    <w:p>
      <w:pPr>
        <w:pStyle w:val="Normal"/>
        <w:jc w:val="both"/>
        <w:rPr/>
      </w:pPr>
      <w:r>
        <w:rPr>
          <w:bCs/>
          <w:sz w:val="26"/>
        </w:rPr>
        <w:t>1634</w:t>
        <w:tab/>
        <w:t>Бондарь</w:t>
        <w:tab/>
        <w:tab/>
        <w:t>Марія  Ільк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35</w:t>
        <w:tab/>
        <w:t>Тертишний</w:t>
        <w:tab/>
        <w:tab/>
        <w:t>Вікто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636</w:t>
        <w:tab/>
        <w:t>Василишин</w:t>
        <w:tab/>
        <w:tab/>
        <w:t>Ірина  Павлівна</w:t>
      </w:r>
    </w:p>
    <w:p>
      <w:pPr>
        <w:pStyle w:val="Normal"/>
        <w:jc w:val="both"/>
        <w:rPr/>
      </w:pPr>
      <w:r>
        <w:rPr>
          <w:bCs/>
          <w:sz w:val="26"/>
        </w:rPr>
        <w:t>1637</w:t>
        <w:tab/>
        <w:t>Кушнір</w:t>
        <w:tab/>
        <w:tab/>
        <w:t>Василь  Дмитрович</w:t>
      </w:r>
    </w:p>
    <w:p>
      <w:pPr>
        <w:pStyle w:val="Normal"/>
        <w:jc w:val="both"/>
        <w:rPr/>
      </w:pPr>
      <w:r>
        <w:rPr>
          <w:bCs/>
          <w:sz w:val="26"/>
        </w:rPr>
        <w:t>1638</w:t>
        <w:tab/>
        <w:t>Явір</w:t>
        <w:tab/>
        <w:tab/>
        <w:tab/>
        <w:t>Олексій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639</w:t>
        <w:tab/>
        <w:t>Савула</w:t>
        <w:tab/>
        <w:tab/>
        <w:t>Ігор 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1640</w:t>
        <w:tab/>
        <w:t>Романів</w:t>
        <w:tab/>
        <w:tab/>
        <w:t>Богдан  Йосип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0</w:t>
      </w:r>
    </w:p>
    <w:p>
      <w:pPr>
        <w:pStyle w:val="Normal"/>
        <w:jc w:val="both"/>
        <w:rPr/>
      </w:pPr>
      <w:r>
        <w:rPr>
          <w:bCs/>
          <w:sz w:val="26"/>
        </w:rPr>
        <w:t>1641</w:t>
        <w:tab/>
        <w:t>Ченцова</w:t>
        <w:tab/>
        <w:tab/>
        <w:t>Тетя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642</w:t>
        <w:tab/>
        <w:t>Мацьків</w:t>
        <w:tab/>
        <w:tab/>
        <w:t>Ган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643</w:t>
        <w:tab/>
        <w:t>Яців</w:t>
        <w:tab/>
        <w:tab/>
        <w:tab/>
        <w:t>Гал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644</w:t>
        <w:tab/>
        <w:t>Кіт</w:t>
        <w:tab/>
        <w:tab/>
        <w:tab/>
        <w:t>Галина  Петрівна</w:t>
      </w:r>
    </w:p>
    <w:p>
      <w:pPr>
        <w:pStyle w:val="Normal"/>
        <w:jc w:val="both"/>
        <w:rPr/>
      </w:pPr>
      <w:r>
        <w:rPr>
          <w:bCs/>
          <w:sz w:val="26"/>
        </w:rPr>
        <w:t>1645</w:t>
        <w:tab/>
        <w:t>Семенова</w:t>
        <w:tab/>
        <w:tab/>
        <w:t>Ольга  Євстах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646</w:t>
        <w:tab/>
        <w:t>Карпінський</w:t>
        <w:tab/>
        <w:tab/>
        <w:t>Остап  Тарасович</w:t>
      </w:r>
    </w:p>
    <w:p>
      <w:pPr>
        <w:pStyle w:val="Normal"/>
        <w:jc w:val="both"/>
        <w:rPr/>
      </w:pPr>
      <w:r>
        <w:rPr>
          <w:bCs/>
          <w:sz w:val="26"/>
        </w:rPr>
        <w:t>1647</w:t>
        <w:tab/>
        <w:t>Гуменний</w:t>
        <w:tab/>
        <w:tab/>
        <w:t>Василь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648</w:t>
        <w:tab/>
        <w:t>Дацишин</w:t>
        <w:tab/>
        <w:tab/>
        <w:t>Над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649</w:t>
        <w:tab/>
        <w:t>Яцків</w:t>
        <w:tab/>
        <w:tab/>
        <w:tab/>
        <w:t>Світлана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650</w:t>
        <w:tab/>
        <w:t>Марущак</w:t>
        <w:tab/>
        <w:tab/>
        <w:t>Микола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651</w:t>
        <w:tab/>
        <w:t>Дзюбина</w:t>
        <w:tab/>
        <w:tab/>
        <w:t>Окса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652</w:t>
        <w:tab/>
        <w:t>Дзюбина</w:t>
        <w:tab/>
        <w:tab/>
        <w:t>Софія  Теодозіїна</w:t>
      </w:r>
    </w:p>
    <w:p>
      <w:pPr>
        <w:pStyle w:val="Normal"/>
        <w:jc w:val="both"/>
        <w:rPr/>
      </w:pPr>
      <w:r>
        <w:rPr>
          <w:bCs/>
          <w:sz w:val="26"/>
        </w:rPr>
        <w:t>1653</w:t>
        <w:tab/>
        <w:t>Бокало</w:t>
        <w:tab/>
        <w:tab/>
        <w:t>Любоми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654</w:t>
        <w:tab/>
        <w:t>Береський</w:t>
        <w:tab/>
        <w:tab/>
        <w:t>Василь  Ігорович</w:t>
      </w:r>
    </w:p>
    <w:p>
      <w:pPr>
        <w:pStyle w:val="Normal"/>
        <w:jc w:val="both"/>
        <w:rPr/>
      </w:pPr>
      <w:r>
        <w:rPr>
          <w:bCs/>
          <w:sz w:val="26"/>
        </w:rPr>
        <w:t>1655</w:t>
        <w:tab/>
        <w:t>Юсипович</w:t>
        <w:tab/>
        <w:tab/>
        <w:t>Володимир  Дмитрович</w:t>
      </w:r>
    </w:p>
    <w:p>
      <w:pPr>
        <w:pStyle w:val="Normal"/>
        <w:jc w:val="both"/>
        <w:rPr/>
      </w:pPr>
      <w:r>
        <w:rPr>
          <w:bCs/>
          <w:sz w:val="26"/>
        </w:rPr>
        <w:t>1657  Гобрей</w:t>
        <w:tab/>
        <w:tab/>
        <w:t>Микола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658  Балушок</w:t>
        <w:tab/>
        <w:tab/>
        <w:t>Оле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659  Кушнір</w:t>
        <w:tab/>
        <w:tab/>
        <w:t>Наталія  Тарасівна</w:t>
      </w:r>
    </w:p>
    <w:p>
      <w:pPr>
        <w:pStyle w:val="Normal"/>
        <w:jc w:val="both"/>
        <w:rPr/>
      </w:pPr>
      <w:r>
        <w:rPr>
          <w:bCs/>
          <w:sz w:val="26"/>
        </w:rPr>
        <w:t>1660</w:t>
        <w:tab/>
        <w:t>Данів</w:t>
        <w:tab/>
        <w:tab/>
        <w:tab/>
        <w:t>Марія  Тарасівна</w:t>
      </w:r>
    </w:p>
    <w:p>
      <w:pPr>
        <w:pStyle w:val="Normal"/>
        <w:jc w:val="both"/>
        <w:rPr/>
      </w:pPr>
      <w:r>
        <w:rPr>
          <w:bCs/>
          <w:sz w:val="26"/>
        </w:rPr>
        <w:t>1661</w:t>
        <w:tab/>
        <w:t>Скоропад</w:t>
        <w:tab/>
        <w:tab/>
        <w:t>Іри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662</w:t>
        <w:tab/>
        <w:t>Денисенко</w:t>
        <w:tab/>
        <w:tab/>
        <w:t>Натал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663</w:t>
        <w:tab/>
        <w:t>Януш</w:t>
        <w:tab/>
        <w:tab/>
        <w:tab/>
        <w:t>Роман  Адамович</w:t>
      </w:r>
    </w:p>
    <w:p>
      <w:pPr>
        <w:pStyle w:val="Normal"/>
        <w:jc w:val="both"/>
        <w:rPr/>
      </w:pPr>
      <w:r>
        <w:rPr>
          <w:bCs/>
          <w:sz w:val="26"/>
        </w:rPr>
        <w:t>1664</w:t>
        <w:tab/>
        <w:t>Войтечко</w:t>
        <w:tab/>
        <w:tab/>
        <w:t>Світлана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665</w:t>
        <w:tab/>
        <w:t>Пришляк</w:t>
        <w:tab/>
        <w:tab/>
        <w:t>Олес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666</w:t>
        <w:tab/>
        <w:t>Угрин</w:t>
        <w:tab/>
        <w:tab/>
        <w:tab/>
        <w:t>Мирослава  Мелітонівна</w:t>
      </w:r>
    </w:p>
    <w:p>
      <w:pPr>
        <w:pStyle w:val="Normal"/>
        <w:jc w:val="both"/>
        <w:rPr/>
      </w:pPr>
      <w:r>
        <w:rPr>
          <w:bCs/>
          <w:sz w:val="26"/>
        </w:rPr>
        <w:t>1667</w:t>
        <w:tab/>
        <w:t>Демків</w:t>
        <w:tab/>
        <w:tab/>
        <w:t>Роман  Фед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68</w:t>
        <w:tab/>
        <w:t>Білас</w:t>
        <w:tab/>
        <w:tab/>
        <w:tab/>
        <w:t>Олександра  Іванівна</w:t>
      </w:r>
    </w:p>
    <w:p>
      <w:pPr>
        <w:pStyle w:val="Normal"/>
        <w:jc w:val="both"/>
        <w:rPr/>
      </w:pPr>
      <w:r>
        <w:rPr>
          <w:bCs/>
          <w:sz w:val="26"/>
        </w:rPr>
        <w:t>1669</w:t>
        <w:tab/>
        <w:t>Клянцко</w:t>
        <w:tab/>
        <w:tab/>
        <w:t>Руслан  Володимир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70</w:t>
        <w:tab/>
        <w:t>Матяшовський</w:t>
        <w:tab/>
        <w:t>Михайло  Миколай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71</w:t>
        <w:tab/>
        <w:t>Гавран</w:t>
        <w:tab/>
        <w:tab/>
        <w:t>Іван  Володимир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72</w:t>
        <w:tab/>
        <w:t xml:space="preserve">Голяк </w:t>
        <w:tab/>
        <w:tab/>
        <w:t>Галина Ярославівна</w:t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73</w:t>
        <w:tab/>
        <w:t>Білик</w:t>
        <w:tab/>
        <w:tab/>
        <w:tab/>
        <w:t>Оксана  Богданівна</w:t>
      </w:r>
    </w:p>
    <w:p>
      <w:pPr>
        <w:pStyle w:val="Normal"/>
        <w:jc w:val="both"/>
        <w:rPr/>
      </w:pPr>
      <w:r>
        <w:rPr>
          <w:bCs/>
          <w:sz w:val="26"/>
        </w:rPr>
        <w:t>1674</w:t>
        <w:tab/>
        <w:t>Михалків</w:t>
        <w:tab/>
        <w:tab/>
        <w:t>Василь  Семенович</w:t>
      </w:r>
    </w:p>
    <w:p>
      <w:pPr>
        <w:pStyle w:val="Normal"/>
        <w:jc w:val="both"/>
        <w:rPr/>
      </w:pPr>
      <w:r>
        <w:rPr>
          <w:bCs/>
          <w:sz w:val="26"/>
        </w:rPr>
        <w:t>1676</w:t>
        <w:tab/>
        <w:t>Марків</w:t>
        <w:tab/>
        <w:tab/>
        <w:t>Олександр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1</w:t>
      </w:r>
    </w:p>
    <w:p>
      <w:pPr>
        <w:pStyle w:val="Normal"/>
        <w:jc w:val="both"/>
        <w:rPr/>
      </w:pPr>
      <w:r>
        <w:rPr>
          <w:bCs/>
          <w:sz w:val="26"/>
        </w:rPr>
        <w:t>1677</w:t>
        <w:tab/>
        <w:t>Якубів</w:t>
        <w:tab/>
        <w:tab/>
        <w:t>Лес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678</w:t>
        <w:tab/>
        <w:t>Колтун</w:t>
        <w:tab/>
        <w:tab/>
        <w:t>Марія  Іванівна</w:t>
      </w:r>
    </w:p>
    <w:p>
      <w:pPr>
        <w:pStyle w:val="Normal"/>
        <w:jc w:val="both"/>
        <w:rPr/>
      </w:pPr>
      <w:r>
        <w:rPr>
          <w:bCs/>
          <w:sz w:val="26"/>
        </w:rPr>
        <w:t>1679</w:t>
        <w:tab/>
        <w:t>Гірчак</w:t>
        <w:tab/>
        <w:tab/>
        <w:t>Ірин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680</w:t>
        <w:tab/>
        <w:t>Ярема</w:t>
        <w:tab/>
        <w:tab/>
        <w:tab/>
        <w:t>Надія  Миколаївна</w:t>
      </w:r>
    </w:p>
    <w:p>
      <w:pPr>
        <w:pStyle w:val="Normal"/>
        <w:jc w:val="both"/>
        <w:rPr/>
      </w:pPr>
      <w:r>
        <w:rPr>
          <w:bCs/>
          <w:sz w:val="26"/>
        </w:rPr>
        <w:t>1681</w:t>
        <w:tab/>
        <w:t>Воротеляк</w:t>
        <w:tab/>
        <w:tab/>
        <w:t>Андр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682</w:t>
        <w:tab/>
        <w:t>Мельник</w:t>
        <w:tab/>
        <w:tab/>
        <w:t>Мар”ян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683</w:t>
        <w:tab/>
        <w:t>Лех</w:t>
        <w:tab/>
        <w:tab/>
        <w:tab/>
        <w:t>Роман  Вікторович</w:t>
      </w:r>
    </w:p>
    <w:p>
      <w:pPr>
        <w:pStyle w:val="Normal"/>
        <w:jc w:val="both"/>
        <w:rPr/>
      </w:pPr>
      <w:r>
        <w:rPr>
          <w:bCs/>
          <w:sz w:val="26"/>
        </w:rPr>
        <w:t>1684</w:t>
        <w:tab/>
        <w:t>Гуменецький</w:t>
        <w:tab/>
        <w:t>Іван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685</w:t>
        <w:tab/>
        <w:t>Бровко</w:t>
        <w:tab/>
        <w:tab/>
        <w:t>Ольга  Євген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86</w:t>
        <w:tab/>
        <w:t>Кропивницька</w:t>
        <w:tab/>
        <w:t>Людмила  Ярославівна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1687</w:t>
        <w:tab/>
        <w:t>Галелюка</w:t>
        <w:tab/>
        <w:tab/>
        <w:t>Оксана  Ярославівна</w:t>
      </w:r>
      <w:r>
        <w:rPr>
          <w:bCs/>
          <w:sz w:val="28"/>
          <w:szCs w:val="28"/>
        </w:rPr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88</w:t>
        <w:tab/>
        <w:t>Смажила</w:t>
        <w:tab/>
        <w:tab/>
        <w:t>Оксана 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89</w:t>
        <w:tab/>
        <w:t>Садова</w:t>
        <w:tab/>
        <w:tab/>
        <w:t>Світлана  Федорівна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90</w:t>
        <w:tab/>
        <w:t>Лесишин</w:t>
        <w:tab/>
        <w:tab/>
        <w:t>Лариса  Васил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691</w:t>
        <w:tab/>
        <w:t>Максимова-Яворська Тетяна Романівна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92</w:t>
        <w:tab/>
        <w:t>Долгун</w:t>
        <w:tab/>
        <w:tab/>
        <w:t>Ярослав  Іван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693</w:t>
        <w:tab/>
        <w:t>Савка</w:t>
        <w:tab/>
        <w:tab/>
        <w:tab/>
        <w:t>Марія  Богдан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95</w:t>
        <w:tab/>
        <w:t>Костів</w:t>
        <w:tab/>
        <w:tab/>
        <w:t>Оксана  Михайл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696</w:t>
        <w:tab/>
        <w:t>Будинкевич</w:t>
        <w:tab/>
        <w:t>Андрій  Семенович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697</w:t>
        <w:tab/>
        <w:t>Черевата</w:t>
        <w:tab/>
        <w:tab/>
        <w:t>Надія  Йосифівна</w:t>
      </w:r>
    </w:p>
    <w:p>
      <w:pPr>
        <w:pStyle w:val="Normal"/>
        <w:jc w:val="both"/>
        <w:rPr/>
      </w:pPr>
      <w:r>
        <w:rPr>
          <w:bCs/>
          <w:sz w:val="26"/>
        </w:rPr>
        <w:t>1698</w:t>
        <w:tab/>
        <w:t>Комаричко</w:t>
        <w:tab/>
        <w:tab/>
        <w:t>Петро  Зіновійович</w:t>
      </w:r>
    </w:p>
    <w:p>
      <w:pPr>
        <w:pStyle w:val="Normal"/>
        <w:jc w:val="both"/>
        <w:rPr/>
      </w:pPr>
      <w:r>
        <w:rPr>
          <w:bCs/>
          <w:sz w:val="26"/>
        </w:rPr>
        <w:t>1699</w:t>
        <w:tab/>
        <w:t>Яворський</w:t>
        <w:tab/>
        <w:tab/>
        <w:t>Ігор  Євген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Дякунчак</w:t>
        <w:tab/>
        <w:tab/>
        <w:t>Володимир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ab/>
        <w:t>Лотицький</w:t>
        <w:tab/>
        <w:tab/>
        <w:t>Микола  Михайл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</w:t>
      </w:r>
      <w:r>
        <w:rPr>
          <w:bCs/>
          <w:sz w:val="26"/>
          <w:szCs w:val="26"/>
          <w:lang w:val="ru-RU"/>
        </w:rPr>
        <w:t>02</w:t>
      </w:r>
      <w:r>
        <w:rPr>
          <w:bCs/>
          <w:sz w:val="26"/>
          <w:szCs w:val="26"/>
        </w:rPr>
        <w:tab/>
        <w:t>Дмитришин-Райс</w:t>
        <w:tab/>
        <w:t>Анна  Петрівна</w:t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</w:t>
      </w:r>
      <w:r>
        <w:rPr>
          <w:bCs/>
          <w:sz w:val="28"/>
          <w:szCs w:val="28"/>
          <w:lang w:val="ru-RU"/>
        </w:rPr>
        <w:t>03</w:t>
      </w:r>
      <w:r>
        <w:rPr>
          <w:bCs/>
          <w:sz w:val="28"/>
          <w:szCs w:val="28"/>
        </w:rPr>
        <w:tab/>
        <w:t>Британ</w:t>
        <w:tab/>
        <w:tab/>
        <w:t>Віктор  Богда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04</w:t>
      </w:r>
      <w:r>
        <w:rPr>
          <w:bCs/>
          <w:sz w:val="26"/>
        </w:rPr>
        <w:tab/>
        <w:t>Добрянський</w:t>
        <w:tab/>
        <w:t>Ігор  Леонід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05</w:t>
        <w:tab/>
        <w:t>Комарницький</w:t>
        <w:tab/>
        <w:t>Ярослав  Михайлович</w:t>
        <w:tab/>
        <w:tab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2</w:t>
      </w:r>
    </w:p>
    <w:p>
      <w:pPr>
        <w:pStyle w:val="Normal"/>
        <w:jc w:val="both"/>
        <w:rPr/>
      </w:pPr>
      <w:r>
        <w:rPr>
          <w:bCs/>
          <w:sz w:val="26"/>
        </w:rPr>
        <w:t>1706</w:t>
        <w:tab/>
        <w:t>Базелев</w:t>
        <w:tab/>
        <w:tab/>
        <w:t>Серг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07</w:t>
      </w:r>
      <w:r>
        <w:rPr>
          <w:bCs/>
          <w:sz w:val="26"/>
        </w:rPr>
        <w:tab/>
        <w:t>Миколишин</w:t>
        <w:tab/>
        <w:tab/>
        <w:t>Віктор  Вільям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 xml:space="preserve">   Візор</w:t>
        <w:tab/>
        <w:tab/>
        <w:tab/>
        <w:t>Ярослав  Євге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</w:t>
      </w:r>
      <w:r>
        <w:rPr>
          <w:bCs/>
          <w:sz w:val="26"/>
          <w:szCs w:val="26"/>
          <w:lang w:val="ru-RU"/>
        </w:rPr>
        <w:t>10</w:t>
      </w:r>
      <w:r>
        <w:rPr>
          <w:bCs/>
          <w:sz w:val="26"/>
          <w:szCs w:val="26"/>
        </w:rPr>
        <w:tab/>
        <w:t>Прима</w:t>
        <w:tab/>
        <w:tab/>
        <w:t>Любов  Олексіївна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ru-RU"/>
        </w:rPr>
        <w:t>711</w:t>
      </w:r>
      <w:r>
        <w:rPr>
          <w:bCs/>
          <w:sz w:val="26"/>
          <w:szCs w:val="26"/>
        </w:rPr>
        <w:tab/>
        <w:t>Околович</w:t>
        <w:tab/>
        <w:tab/>
        <w:t>Іван  Миколайович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</w:t>
      </w:r>
      <w:r>
        <w:rPr>
          <w:bCs/>
          <w:sz w:val="26"/>
          <w:szCs w:val="26"/>
          <w:lang w:val="ru-RU"/>
        </w:rPr>
        <w:t>12</w:t>
      </w:r>
      <w:r>
        <w:rPr>
          <w:bCs/>
          <w:sz w:val="26"/>
          <w:szCs w:val="26"/>
        </w:rPr>
        <w:tab/>
        <w:t>Городиський</w:t>
        <w:tab/>
        <w:t>Богдан  Льв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</w:t>
      </w:r>
      <w:r>
        <w:rPr>
          <w:bCs/>
          <w:sz w:val="26"/>
          <w:szCs w:val="26"/>
          <w:lang w:val="ru-RU"/>
        </w:rPr>
        <w:t>13</w:t>
      </w:r>
      <w:r>
        <w:rPr>
          <w:bCs/>
          <w:sz w:val="26"/>
          <w:szCs w:val="26"/>
        </w:rPr>
        <w:tab/>
        <w:t>Антоненко</w:t>
        <w:tab/>
        <w:tab/>
        <w:t>Тетяна  Павлівна</w:t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17</w:t>
      </w:r>
      <w:r>
        <w:rPr>
          <w:bCs/>
          <w:sz w:val="26"/>
          <w:szCs w:val="26"/>
          <w:lang w:val="ru-RU"/>
        </w:rPr>
        <w:t>14</w:t>
      </w:r>
      <w:r>
        <w:rPr>
          <w:bCs/>
          <w:sz w:val="26"/>
          <w:szCs w:val="26"/>
        </w:rPr>
        <w:tab/>
        <w:t>Ласюта</w:t>
        <w:tab/>
        <w:tab/>
        <w:t>Ірина  Ігорівна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Борис</w:t>
        <w:tab/>
        <w:tab/>
        <w:tab/>
        <w:t>Оксана  Павл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16</w:t>
      </w:r>
      <w:r>
        <w:rPr>
          <w:bCs/>
          <w:sz w:val="26"/>
        </w:rPr>
        <w:tab/>
        <w:t>Макар</w:t>
        <w:tab/>
        <w:tab/>
        <w:t>Микола  Матвій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17</w:t>
      </w:r>
      <w:r>
        <w:rPr>
          <w:bCs/>
          <w:sz w:val="26"/>
        </w:rPr>
        <w:tab/>
        <w:t>Федоричко</w:t>
        <w:tab/>
        <w:tab/>
        <w:t>Михайло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18</w:t>
      </w:r>
      <w:r>
        <w:rPr>
          <w:bCs/>
          <w:sz w:val="26"/>
        </w:rPr>
        <w:tab/>
        <w:t>Герасевич</w:t>
        <w:tab/>
        <w:tab/>
        <w:t>Олег  Миронович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19</w:t>
      </w:r>
      <w:r>
        <w:rPr>
          <w:bCs/>
          <w:sz w:val="26"/>
        </w:rPr>
        <w:tab/>
        <w:t>Лех</w:t>
        <w:tab/>
        <w:tab/>
        <w:tab/>
        <w:t>Ірина  Миро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20</w:t>
      </w:r>
      <w:r>
        <w:rPr>
          <w:bCs/>
          <w:sz w:val="26"/>
        </w:rPr>
        <w:tab/>
        <w:t>Михалко</w:t>
        <w:tab/>
        <w:tab/>
        <w:t>Віталій  Олексій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721</w:t>
      </w:r>
      <w:r>
        <w:rPr>
          <w:bCs/>
          <w:sz w:val="28"/>
          <w:szCs w:val="28"/>
        </w:rPr>
        <w:tab/>
        <w:t>Лацик</w:t>
        <w:tab/>
        <w:tab/>
        <w:t>Оксана  Миколаївна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22</w:t>
      </w:r>
      <w:r>
        <w:rPr>
          <w:bCs/>
          <w:sz w:val="26"/>
        </w:rPr>
        <w:tab/>
        <w:t>Мельничук</w:t>
        <w:tab/>
        <w:tab/>
        <w:t>Леся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23</w:t>
      </w:r>
      <w:r>
        <w:rPr>
          <w:bCs/>
          <w:sz w:val="26"/>
        </w:rPr>
        <w:tab/>
        <w:t>Роман</w:t>
        <w:tab/>
        <w:tab/>
        <w:tab/>
        <w:t>Оксана  Володимирівна</w:t>
        <w:tab/>
        <w:tab/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24</w:t>
      </w:r>
      <w:r>
        <w:rPr>
          <w:bCs/>
          <w:sz w:val="26"/>
        </w:rPr>
        <w:tab/>
        <w:t>Зубрицький</w:t>
        <w:tab/>
        <w:tab/>
        <w:t>Тарас  Романович</w:t>
      </w:r>
      <w:r>
        <w:rPr>
          <w:b/>
          <w:bCs/>
          <w:sz w:val="26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25</w:t>
      </w:r>
      <w:r>
        <w:rPr>
          <w:bCs/>
          <w:sz w:val="26"/>
        </w:rPr>
        <w:tab/>
        <w:t>Гринько</w:t>
        <w:tab/>
        <w:tab/>
        <w:t>Іго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26</w:t>
      </w:r>
      <w:r>
        <w:rPr>
          <w:bCs/>
          <w:sz w:val="26"/>
        </w:rPr>
        <w:tab/>
        <w:t>Савшак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en-US"/>
        </w:rPr>
        <w:t>27</w:t>
      </w:r>
      <w:r>
        <w:rPr>
          <w:bCs/>
          <w:sz w:val="26"/>
        </w:rPr>
        <w:tab/>
        <w:t>Лисенко</w:t>
        <w:tab/>
        <w:tab/>
        <w:t>Наталія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3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28</w:t>
      </w:r>
      <w:r>
        <w:rPr>
          <w:bCs/>
          <w:sz w:val="26"/>
        </w:rPr>
        <w:tab/>
        <w:t>Романюк</w:t>
        <w:tab/>
        <w:tab/>
        <w:t>Михайло  Рома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7</w:t>
      </w:r>
      <w:r>
        <w:rPr>
          <w:bCs/>
          <w:sz w:val="26"/>
          <w:szCs w:val="26"/>
          <w:lang w:val="ru-RU"/>
        </w:rPr>
        <w:t>29</w:t>
      </w:r>
      <w:r>
        <w:rPr>
          <w:bCs/>
          <w:sz w:val="26"/>
          <w:szCs w:val="26"/>
        </w:rPr>
        <w:tab/>
        <w:t>Зінкевич</w:t>
        <w:tab/>
        <w:tab/>
        <w:t>Василь  Іванович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7</w:t>
      </w:r>
      <w:r>
        <w:rPr>
          <w:bCs/>
          <w:sz w:val="26"/>
          <w:szCs w:val="26"/>
          <w:lang w:val="ru-RU"/>
        </w:rPr>
        <w:t>30</w:t>
      </w:r>
      <w:r>
        <w:rPr>
          <w:bCs/>
          <w:sz w:val="26"/>
          <w:szCs w:val="26"/>
        </w:rPr>
        <w:tab/>
        <w:t>Конечний</w:t>
        <w:tab/>
        <w:tab/>
        <w:t>Михайло  Зиновій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31</w:t>
      </w:r>
      <w:r>
        <w:rPr>
          <w:bCs/>
          <w:sz w:val="26"/>
        </w:rPr>
        <w:tab/>
        <w:t>Атаманюк</w:t>
        <w:tab/>
        <w:tab/>
        <w:t>Віра  Іван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32</w:t>
      </w:r>
      <w:r>
        <w:rPr>
          <w:bCs/>
          <w:sz w:val="26"/>
        </w:rPr>
        <w:tab/>
        <w:t>Петришин</w:t>
        <w:tab/>
        <w:tab/>
        <w:t>Олег  Мирон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33</w:t>
      </w:r>
      <w:r>
        <w:rPr>
          <w:bCs/>
          <w:sz w:val="26"/>
        </w:rPr>
        <w:tab/>
        <w:t>Карпінець</w:t>
        <w:tab/>
        <w:tab/>
        <w:t>Богдан  Іван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34</w:t>
      </w:r>
      <w:r>
        <w:rPr>
          <w:bCs/>
          <w:sz w:val="26"/>
        </w:rPr>
        <w:tab/>
        <w:t>Чорній</w:t>
        <w:tab/>
        <w:tab/>
        <w:t>Володимир  Орест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35</w:t>
      </w:r>
      <w:r>
        <w:rPr>
          <w:bCs/>
          <w:sz w:val="26"/>
        </w:rPr>
        <w:t xml:space="preserve"> </w:t>
        <w:tab/>
        <w:t>Шкляренко</w:t>
        <w:tab/>
        <w:tab/>
        <w:t>Гал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36</w:t>
      </w:r>
      <w:r>
        <w:rPr>
          <w:bCs/>
          <w:sz w:val="26"/>
        </w:rPr>
        <w:tab/>
        <w:t>Мельник</w:t>
        <w:tab/>
        <w:tab/>
        <w:t>Михайло  Юрій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37</w:t>
      </w:r>
      <w:r>
        <w:rPr>
          <w:bCs/>
          <w:sz w:val="26"/>
        </w:rPr>
        <w:tab/>
        <w:t>Живчин-Гаркало</w:t>
        <w:tab/>
        <w:t>Богдана  Євстах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38</w:t>
      </w:r>
      <w:r>
        <w:rPr>
          <w:bCs/>
          <w:sz w:val="26"/>
        </w:rPr>
        <w:tab/>
        <w:t>Мельничин</w:t>
        <w:tab/>
        <w:tab/>
        <w:t>Олег  Романович</w:t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39</w:t>
      </w:r>
      <w:r>
        <w:rPr>
          <w:bCs/>
          <w:sz w:val="26"/>
        </w:rPr>
        <w:tab/>
        <w:t>Демко</w:t>
        <w:tab/>
        <w:tab/>
        <w:t>Олег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0</w:t>
      </w:r>
      <w:r>
        <w:rPr>
          <w:bCs/>
          <w:sz w:val="26"/>
        </w:rPr>
        <w:tab/>
        <w:t>Шкондяк</w:t>
        <w:tab/>
        <w:tab/>
        <w:t>Натал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1</w:t>
      </w:r>
      <w:r>
        <w:rPr>
          <w:bCs/>
          <w:sz w:val="26"/>
        </w:rPr>
        <w:tab/>
        <w:t>Шаховський</w:t>
        <w:tab/>
        <w:tab/>
        <w:t>Сергій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2</w:t>
      </w:r>
      <w:r>
        <w:rPr>
          <w:bCs/>
          <w:sz w:val="26"/>
        </w:rPr>
        <w:tab/>
        <w:t>Мусит</w:t>
        <w:tab/>
        <w:tab/>
        <w:t>Марта  Ігор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3</w:t>
      </w:r>
      <w:r>
        <w:rPr>
          <w:bCs/>
          <w:sz w:val="26"/>
        </w:rPr>
        <w:tab/>
        <w:t>Адам”як</w:t>
        <w:tab/>
        <w:tab/>
        <w:t>Галина  Андрії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4</w:t>
      </w:r>
      <w:r>
        <w:rPr>
          <w:bCs/>
          <w:sz w:val="26"/>
        </w:rPr>
        <w:tab/>
        <w:t>Стефанишин</w:t>
        <w:tab/>
        <w:t>Олександра  Ігор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5</w:t>
      </w:r>
      <w:r>
        <w:rPr>
          <w:bCs/>
          <w:sz w:val="26"/>
        </w:rPr>
        <w:tab/>
        <w:t>Григіль</w:t>
        <w:tab/>
        <w:tab/>
        <w:t>Юрій  Богдан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6</w:t>
      </w:r>
      <w:r>
        <w:rPr>
          <w:bCs/>
          <w:sz w:val="26"/>
        </w:rPr>
        <w:tab/>
        <w:t>Міщенко</w:t>
        <w:tab/>
        <w:tab/>
        <w:t>Ір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7</w:t>
      </w:r>
      <w:r>
        <w:rPr>
          <w:bCs/>
          <w:sz w:val="26"/>
        </w:rPr>
        <w:tab/>
        <w:t>Кондратюк</w:t>
        <w:tab/>
        <w:tab/>
        <w:t>Валентина  Іван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8</w:t>
      </w:r>
      <w:r>
        <w:rPr>
          <w:bCs/>
          <w:sz w:val="26"/>
        </w:rPr>
        <w:tab/>
        <w:t>Ковальський</w:t>
        <w:tab/>
        <w:t>Богдан  Ігор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49</w:t>
      </w:r>
      <w:r>
        <w:rPr>
          <w:bCs/>
          <w:sz w:val="26"/>
        </w:rPr>
        <w:tab/>
        <w:t>Лупак</w:t>
        <w:tab/>
        <w:tab/>
        <w:tab/>
        <w:t>Євстах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50</w:t>
      </w:r>
      <w:r>
        <w:rPr>
          <w:bCs/>
          <w:sz w:val="26"/>
        </w:rPr>
        <w:tab/>
        <w:t>Мисько</w:t>
        <w:tab/>
        <w:tab/>
        <w:t>Наталі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51</w:t>
      </w:r>
      <w:r>
        <w:rPr>
          <w:bCs/>
          <w:sz w:val="26"/>
        </w:rPr>
        <w:tab/>
        <w:t>Малинівська</w:t>
        <w:tab/>
        <w:t>Віталія   Юрії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52</w:t>
      </w:r>
      <w:r>
        <w:rPr>
          <w:bCs/>
          <w:sz w:val="26"/>
        </w:rPr>
        <w:tab/>
        <w:t>Білоган</w:t>
        <w:tab/>
        <w:tab/>
        <w:t>Леся  Михайл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53</w:t>
      </w:r>
      <w:r>
        <w:rPr>
          <w:bCs/>
          <w:sz w:val="26"/>
        </w:rPr>
        <w:tab/>
        <w:t>Кривень</w:t>
        <w:tab/>
        <w:tab/>
        <w:t>Ром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54</w:t>
      </w:r>
      <w:r>
        <w:rPr>
          <w:bCs/>
          <w:sz w:val="26"/>
        </w:rPr>
        <w:tab/>
        <w:t>Цеслів</w:t>
        <w:tab/>
        <w:tab/>
        <w:t>Ганна  Володимирівна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55</w:t>
      </w:r>
      <w:r>
        <w:rPr>
          <w:bCs/>
          <w:sz w:val="26"/>
        </w:rPr>
        <w:tab/>
        <w:t>Ловінська</w:t>
        <w:tab/>
        <w:tab/>
        <w:t>Світлана  Степанівна</w:t>
      </w:r>
    </w:p>
    <w:p>
      <w:pPr>
        <w:pStyle w:val="Normal"/>
        <w:jc w:val="both"/>
        <w:rPr>
          <w:bCs/>
          <w:sz w:val="26"/>
          <w:lang w:val="en-US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56</w:t>
      </w:r>
      <w:r>
        <w:rPr>
          <w:bCs/>
          <w:sz w:val="26"/>
        </w:rPr>
        <w:tab/>
        <w:t>Сабат</w:t>
        <w:tab/>
        <w:tab/>
        <w:tab/>
        <w:t>Володимир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57</w:t>
      </w:r>
      <w:r>
        <w:rPr>
          <w:bCs/>
          <w:sz w:val="26"/>
        </w:rPr>
        <w:tab/>
        <w:t>Герій</w:t>
        <w:tab/>
        <w:tab/>
        <w:tab/>
        <w:t>Іван  Іван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4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Йоник</w:t>
        <w:tab/>
        <w:tab/>
        <w:t>Святослав  Ігор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59</w:t>
      </w:r>
      <w:r>
        <w:rPr>
          <w:bCs/>
          <w:sz w:val="26"/>
        </w:rPr>
        <w:tab/>
        <w:t>Турик</w:t>
        <w:tab/>
        <w:tab/>
        <w:tab/>
        <w:t>Андрій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60</w:t>
      </w:r>
      <w:r>
        <w:rPr>
          <w:bCs/>
          <w:sz w:val="26"/>
        </w:rPr>
        <w:tab/>
        <w:t>Черевко</w:t>
        <w:tab/>
        <w:tab/>
        <w:t>Галина  Євге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61</w:t>
      </w:r>
      <w:r>
        <w:rPr>
          <w:bCs/>
          <w:sz w:val="26"/>
        </w:rPr>
        <w:tab/>
        <w:t>Ришковець</w:t>
        <w:tab/>
        <w:tab/>
        <w:t>Юрій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62</w:t>
      </w:r>
      <w:r>
        <w:rPr>
          <w:bCs/>
          <w:sz w:val="26"/>
        </w:rPr>
        <w:tab/>
        <w:t>Стрепко</w:t>
        <w:tab/>
        <w:tab/>
        <w:t>Окс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63</w:t>
      </w:r>
      <w:r>
        <w:rPr>
          <w:bCs/>
          <w:sz w:val="26"/>
        </w:rPr>
        <w:tab/>
        <w:t>Савшак</w:t>
        <w:tab/>
        <w:tab/>
        <w:t>Леся  Ром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64</w:t>
      </w:r>
      <w:r>
        <w:rPr>
          <w:bCs/>
          <w:sz w:val="26"/>
        </w:rPr>
        <w:tab/>
        <w:t>Романович</w:t>
        <w:tab/>
        <w:tab/>
        <w:t>Степан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65</w:t>
      </w:r>
      <w:r>
        <w:rPr>
          <w:bCs/>
          <w:sz w:val="26"/>
        </w:rPr>
        <w:tab/>
        <w:t>Струтинський</w:t>
        <w:tab/>
        <w:t>Михайло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66</w:t>
      </w:r>
      <w:r>
        <w:rPr>
          <w:bCs/>
          <w:sz w:val="26"/>
        </w:rPr>
        <w:tab/>
        <w:t>Клюсов</w:t>
        <w:tab/>
        <w:tab/>
        <w:t>Віктор  Олександр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67</w:t>
      </w:r>
      <w:r>
        <w:rPr>
          <w:bCs/>
          <w:sz w:val="26"/>
        </w:rPr>
        <w:tab/>
        <w:t>Лучак</w:t>
        <w:tab/>
        <w:tab/>
        <w:tab/>
        <w:t>Стефан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68</w:t>
      </w:r>
      <w:r>
        <w:rPr>
          <w:bCs/>
          <w:sz w:val="26"/>
        </w:rPr>
        <w:tab/>
        <w:t>Зрайло</w:t>
        <w:tab/>
        <w:tab/>
        <w:t>Михайло  Євстах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</w:t>
      </w:r>
      <w:r>
        <w:rPr>
          <w:bCs/>
          <w:sz w:val="26"/>
          <w:lang w:val="ru-RU"/>
        </w:rPr>
        <w:t>69</w:t>
      </w:r>
      <w:r>
        <w:rPr>
          <w:bCs/>
          <w:sz w:val="26"/>
        </w:rPr>
        <w:tab/>
        <w:t>Юринець</w:t>
        <w:tab/>
        <w:tab/>
        <w:t>Ігор  Анд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70</w:t>
      </w:r>
      <w:r>
        <w:rPr>
          <w:bCs/>
          <w:sz w:val="26"/>
        </w:rPr>
        <w:tab/>
        <w:t>Ждек</w:t>
        <w:tab/>
        <w:tab/>
        <w:tab/>
        <w:t>Іван  Дмитр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772</w:t>
      </w:r>
      <w:r>
        <w:rPr>
          <w:bCs/>
          <w:sz w:val="28"/>
          <w:szCs w:val="28"/>
        </w:rPr>
        <w:tab/>
        <w:t>Андрушко</w:t>
        <w:tab/>
        <w:tab/>
        <w:t>Марія  Іван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73</w:t>
      </w:r>
      <w:r>
        <w:rPr>
          <w:bCs/>
          <w:sz w:val="26"/>
        </w:rPr>
        <w:tab/>
        <w:t>Герасимов</w:t>
        <w:tab/>
        <w:tab/>
        <w:t>Василь  Богд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74</w:t>
      </w:r>
      <w:r>
        <w:rPr>
          <w:bCs/>
          <w:sz w:val="26"/>
        </w:rPr>
        <w:tab/>
        <w:t>Бориняк</w:t>
        <w:tab/>
        <w:tab/>
        <w:t>Ірина  Васил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775</w:t>
      </w:r>
      <w:r>
        <w:rPr>
          <w:bCs/>
          <w:sz w:val="28"/>
          <w:szCs w:val="28"/>
        </w:rPr>
        <w:tab/>
        <w:t>Мачужак</w:t>
        <w:tab/>
        <w:tab/>
        <w:t>Ігор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76</w:t>
      </w:r>
      <w:r>
        <w:rPr>
          <w:bCs/>
          <w:sz w:val="26"/>
        </w:rPr>
        <w:tab/>
        <w:t>Варивода</w:t>
        <w:tab/>
        <w:tab/>
        <w:t>Микола  Ль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77</w:t>
      </w:r>
      <w:r>
        <w:rPr>
          <w:bCs/>
          <w:sz w:val="26"/>
        </w:rPr>
        <w:tab/>
        <w:t>Нестер</w:t>
        <w:tab/>
        <w:tab/>
        <w:t>Марія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78</w:t>
      </w:r>
      <w:r>
        <w:rPr>
          <w:bCs/>
          <w:sz w:val="26"/>
        </w:rPr>
        <w:tab/>
        <w:t>Івасик</w:t>
        <w:tab/>
        <w:tab/>
        <w:tab/>
        <w:t>Галина  Ярослав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79</w:t>
      </w:r>
      <w:r>
        <w:rPr>
          <w:bCs/>
          <w:sz w:val="26"/>
        </w:rPr>
        <w:tab/>
        <w:t>Козицький</w:t>
        <w:tab/>
        <w:tab/>
        <w:t>Михайло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80</w:t>
      </w:r>
      <w:r>
        <w:rPr>
          <w:bCs/>
          <w:sz w:val="26"/>
        </w:rPr>
        <w:tab/>
        <w:t>Кахнич</w:t>
        <w:tab/>
        <w:tab/>
        <w:t>Дарія  Ром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81</w:t>
      </w:r>
      <w:r>
        <w:rPr>
          <w:bCs/>
          <w:sz w:val="26"/>
        </w:rPr>
        <w:tab/>
        <w:t>Невела</w:t>
        <w:tab/>
        <w:tab/>
        <w:t>Юрій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82</w:t>
      </w:r>
      <w:r>
        <w:rPr>
          <w:bCs/>
          <w:sz w:val="26"/>
        </w:rPr>
        <w:tab/>
        <w:t>Сарафин</w:t>
        <w:tab/>
        <w:tab/>
        <w:t>Андрій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83</w:t>
      </w:r>
      <w:r>
        <w:rPr>
          <w:bCs/>
          <w:sz w:val="26"/>
        </w:rPr>
        <w:tab/>
        <w:t>Дзядусь</w:t>
        <w:tab/>
        <w:tab/>
        <w:t>Руслан  Нест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84</w:t>
      </w:r>
      <w:r>
        <w:rPr>
          <w:bCs/>
          <w:sz w:val="26"/>
        </w:rPr>
        <w:tab/>
        <w:t>Лугіна</w:t>
        <w:tab/>
        <w:tab/>
        <w:t>Ірина  Володимир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ru-RU"/>
        </w:rPr>
        <w:t>785</w:t>
      </w:r>
      <w:r>
        <w:rPr>
          <w:bCs/>
          <w:sz w:val="26"/>
          <w:szCs w:val="26"/>
        </w:rPr>
        <w:tab/>
        <w:t>Хомош</w:t>
        <w:tab/>
        <w:tab/>
        <w:t>Юрій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87</w:t>
      </w:r>
      <w:r>
        <w:rPr>
          <w:bCs/>
          <w:sz w:val="26"/>
        </w:rPr>
        <w:tab/>
        <w:t>Волошин</w:t>
        <w:tab/>
        <w:tab/>
        <w:t>Ганна  Миколаї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788</w:t>
      </w:r>
      <w:r>
        <w:rPr>
          <w:bCs/>
          <w:sz w:val="28"/>
          <w:szCs w:val="28"/>
        </w:rPr>
        <w:tab/>
        <w:t>Мельник</w:t>
        <w:tab/>
        <w:tab/>
        <w:t xml:space="preserve">Леся  Любомирівна     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789</w:t>
      </w:r>
      <w:r>
        <w:rPr>
          <w:bCs/>
          <w:sz w:val="28"/>
          <w:szCs w:val="28"/>
        </w:rPr>
        <w:tab/>
        <w:t>Мартинів</w:t>
        <w:tab/>
        <w:tab/>
        <w:t>Руслан  Львович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90</w:t>
      </w:r>
      <w:r>
        <w:rPr>
          <w:bCs/>
          <w:sz w:val="26"/>
        </w:rPr>
        <w:tab/>
        <w:t>Петренків</w:t>
        <w:tab/>
        <w:tab/>
        <w:t>Оксана  Іван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ru-RU"/>
        </w:rPr>
        <w:t>791</w:t>
      </w:r>
      <w:r>
        <w:rPr>
          <w:bCs/>
          <w:sz w:val="26"/>
          <w:szCs w:val="26"/>
        </w:rPr>
        <w:tab/>
        <w:t>Петриняк</w:t>
        <w:tab/>
        <w:tab/>
        <w:t>Володимир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Іванович</w:t>
        <w:tab/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92</w:t>
      </w:r>
      <w:r>
        <w:rPr>
          <w:bCs/>
          <w:sz w:val="26"/>
        </w:rPr>
        <w:tab/>
        <w:t>Грималяк</w:t>
        <w:tab/>
        <w:tab/>
        <w:t>Ганна  Петрівна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93</w:t>
      </w:r>
      <w:r>
        <w:rPr>
          <w:bCs/>
          <w:sz w:val="26"/>
        </w:rPr>
        <w:tab/>
        <w:t>Садовий</w:t>
        <w:tab/>
        <w:tab/>
        <w:t>Василь  Петр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94</w:t>
      </w:r>
      <w:r>
        <w:rPr>
          <w:bCs/>
          <w:sz w:val="26"/>
        </w:rPr>
        <w:tab/>
        <w:t>Тимечко</w:t>
        <w:tab/>
        <w:tab/>
        <w:t>Олег  Мирослав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95</w:t>
      </w:r>
      <w:r>
        <w:rPr>
          <w:bCs/>
          <w:sz w:val="26"/>
        </w:rPr>
        <w:tab/>
        <w:t>Семкович</w:t>
        <w:tab/>
        <w:tab/>
        <w:t>Галина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96</w:t>
      </w:r>
      <w:r>
        <w:rPr>
          <w:bCs/>
          <w:sz w:val="26"/>
        </w:rPr>
        <w:tab/>
        <w:t>Михаць</w:t>
        <w:tab/>
        <w:tab/>
        <w:t>Лілія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97</w:t>
      </w:r>
      <w:r>
        <w:rPr>
          <w:bCs/>
          <w:sz w:val="26"/>
        </w:rPr>
        <w:tab/>
        <w:t>Пласконь</w:t>
        <w:tab/>
        <w:tab/>
        <w:t>Віталій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98</w:t>
      </w:r>
      <w:r>
        <w:rPr>
          <w:bCs/>
          <w:sz w:val="26"/>
        </w:rPr>
        <w:tab/>
        <w:t>Кухта</w:t>
        <w:tab/>
        <w:tab/>
        <w:tab/>
        <w:t>Світла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799</w:t>
      </w:r>
      <w:r>
        <w:rPr>
          <w:bCs/>
          <w:sz w:val="26"/>
        </w:rPr>
        <w:tab/>
        <w:t>Ватага</w:t>
        <w:tab/>
        <w:tab/>
        <w:t>Степан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Комар</w:t>
        <w:tab/>
        <w:tab/>
        <w:t>Галина  Орест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ab/>
        <w:t>Коваль</w:t>
        <w:tab/>
        <w:tab/>
        <w:t>Ореста  Ярослав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02</w:t>
      </w:r>
      <w:r>
        <w:rPr>
          <w:bCs/>
          <w:sz w:val="26"/>
        </w:rPr>
        <w:tab/>
        <w:t>Козловська</w:t>
        <w:tab/>
        <w:tab/>
        <w:t>Любов  Іл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Чурило</w:t>
        <w:tab/>
        <w:tab/>
        <w:t>Василь 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04</w:t>
      </w:r>
      <w:r>
        <w:rPr>
          <w:bCs/>
          <w:sz w:val="26"/>
        </w:rPr>
        <w:tab/>
        <w:t>Мацан</w:t>
        <w:tab/>
        <w:tab/>
        <w:t>Ірина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ab/>
        <w:t xml:space="preserve">Герій </w:t>
        <w:tab/>
        <w:tab/>
        <w:tab/>
        <w:t>Ярослав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05</w:t>
      </w:r>
      <w:r>
        <w:rPr>
          <w:bCs/>
          <w:sz w:val="26"/>
        </w:rPr>
        <w:tab/>
        <w:t>Крика</w:t>
        <w:tab/>
        <w:tab/>
        <w:tab/>
        <w:t>Роман  Дми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06</w:t>
      </w:r>
      <w:r>
        <w:rPr>
          <w:bCs/>
          <w:sz w:val="26"/>
        </w:rPr>
        <w:tab/>
        <w:t>Паньків</w:t>
        <w:tab/>
        <w:tab/>
        <w:t>Василь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07</w:t>
      </w:r>
      <w:r>
        <w:rPr>
          <w:bCs/>
          <w:sz w:val="26"/>
        </w:rPr>
        <w:tab/>
        <w:t>Чапля</w:t>
        <w:tab/>
        <w:tab/>
        <w:tab/>
        <w:t>Богдан  І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08</w:t>
        <w:tab/>
        <w:t>Дзіковська</w:t>
        <w:tab/>
        <w:tab/>
        <w:t>Наталія  Іванівна</w:t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09</w:t>
        <w:tab/>
        <w:t>Георгієвська</w:t>
        <w:tab/>
        <w:tab/>
        <w:t>Маріан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10</w:t>
      </w:r>
      <w:r>
        <w:rPr>
          <w:bCs/>
          <w:sz w:val="26"/>
        </w:rPr>
        <w:tab/>
        <w:t>Сичевська</w:t>
        <w:tab/>
        <w:tab/>
        <w:t>Галина Мар”ян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ab/>
        <w:t>Баран</w:t>
        <w:tab/>
        <w:tab/>
        <w:tab/>
        <w:t>Віталій  Володимир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8</w:t>
      </w:r>
      <w:r>
        <w:rPr>
          <w:bCs/>
          <w:sz w:val="26"/>
          <w:szCs w:val="26"/>
          <w:lang w:val="ru-RU"/>
        </w:rPr>
        <w:t>12</w:t>
      </w:r>
      <w:r>
        <w:rPr>
          <w:bCs/>
          <w:sz w:val="26"/>
          <w:szCs w:val="26"/>
        </w:rPr>
        <w:tab/>
        <w:t>Климчук</w:t>
        <w:tab/>
        <w:tab/>
        <w:t>Олександр  Степанович</w:t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18</w:t>
      </w:r>
      <w:r>
        <w:rPr>
          <w:bCs/>
          <w:sz w:val="26"/>
          <w:szCs w:val="26"/>
          <w:lang w:val="ru-RU"/>
        </w:rPr>
        <w:t>13</w:t>
      </w:r>
      <w:r>
        <w:rPr>
          <w:bCs/>
          <w:sz w:val="26"/>
          <w:szCs w:val="26"/>
        </w:rPr>
        <w:tab/>
        <w:t>Пшеченко</w:t>
        <w:tab/>
        <w:tab/>
        <w:t>Микола  Миколайович</w:t>
      </w:r>
      <w:r>
        <w:rPr>
          <w:b/>
          <w:bCs/>
          <w:sz w:val="26"/>
          <w:szCs w:val="26"/>
        </w:rPr>
        <w:tab/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Ковельська</w:t>
        <w:tab/>
        <w:tab/>
        <w:t>Галин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Івасівка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5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16</w:t>
      </w:r>
      <w:r>
        <w:rPr>
          <w:bCs/>
          <w:sz w:val="26"/>
        </w:rPr>
        <w:tab/>
        <w:t>Охріменко</w:t>
        <w:tab/>
        <w:tab/>
        <w:t>Тетяна  Ігорівна</w:t>
        <w:tab/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17</w:t>
      </w:r>
      <w:r>
        <w:rPr>
          <w:bCs/>
          <w:sz w:val="26"/>
        </w:rPr>
        <w:tab/>
        <w:t>Синишин</w:t>
        <w:tab/>
        <w:tab/>
        <w:t>Марія  Степанівна</w:t>
      </w:r>
    </w:p>
    <w:p>
      <w:pPr>
        <w:pStyle w:val="Normal"/>
        <w:jc w:val="both"/>
        <w:rPr/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18</w:t>
      </w:r>
      <w:r>
        <w:rPr>
          <w:bCs/>
          <w:sz w:val="26"/>
        </w:rPr>
        <w:tab/>
        <w:t>Хом”як</w:t>
        <w:tab/>
        <w:tab/>
        <w:t>Петро  Дми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19</w:t>
      </w:r>
      <w:r>
        <w:rPr>
          <w:bCs/>
          <w:sz w:val="26"/>
        </w:rPr>
        <w:tab/>
        <w:t>Борис</w:t>
        <w:tab/>
        <w:tab/>
        <w:tab/>
        <w:t>Світл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20</w:t>
      </w:r>
      <w:r>
        <w:rPr>
          <w:bCs/>
          <w:sz w:val="26"/>
        </w:rPr>
        <w:tab/>
        <w:t>Михаць</w:t>
        <w:tab/>
        <w:tab/>
        <w:t>Лідія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21</w:t>
      </w:r>
      <w:r>
        <w:rPr>
          <w:bCs/>
          <w:sz w:val="26"/>
        </w:rPr>
        <w:tab/>
        <w:t>Куртяк</w:t>
        <w:tab/>
        <w:tab/>
        <w:t>Ростислав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22</w:t>
      </w:r>
      <w:r>
        <w:rPr>
          <w:bCs/>
          <w:sz w:val="26"/>
        </w:rPr>
        <w:tab/>
        <w:t>Кахнич</w:t>
        <w:tab/>
        <w:tab/>
        <w:t>Юрій  Юр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23</w:t>
      </w:r>
      <w:r>
        <w:rPr>
          <w:bCs/>
          <w:sz w:val="26"/>
        </w:rPr>
        <w:tab/>
        <w:t>Славник</w:t>
        <w:tab/>
        <w:tab/>
        <w:t>Олег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24</w:t>
      </w:r>
      <w:r>
        <w:rPr>
          <w:bCs/>
          <w:sz w:val="26"/>
        </w:rPr>
        <w:tab/>
        <w:t>Братейко</w:t>
        <w:tab/>
        <w:tab/>
        <w:t>Степан  Володимир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ru-RU"/>
        </w:rPr>
        <w:t>825</w:t>
      </w:r>
      <w:r>
        <w:rPr>
          <w:bCs/>
          <w:sz w:val="26"/>
          <w:szCs w:val="26"/>
        </w:rPr>
        <w:tab/>
        <w:t>Душек</w:t>
        <w:tab/>
        <w:tab/>
        <w:t>Марія  Олександрівна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26</w:t>
      </w:r>
      <w:r>
        <w:rPr>
          <w:bCs/>
          <w:sz w:val="26"/>
        </w:rPr>
        <w:tab/>
        <w:t>Шепетько</w:t>
        <w:tab/>
        <w:tab/>
        <w:t>Володимир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27</w:t>
      </w:r>
      <w:r>
        <w:rPr>
          <w:bCs/>
          <w:sz w:val="26"/>
        </w:rPr>
        <w:tab/>
        <w:t>Піхо</w:t>
        <w:tab/>
        <w:tab/>
        <w:tab/>
        <w:t>Наталі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28</w:t>
      </w:r>
      <w:r>
        <w:rPr>
          <w:bCs/>
          <w:sz w:val="26"/>
        </w:rPr>
        <w:tab/>
        <w:t>Грабар</w:t>
        <w:tab/>
        <w:tab/>
        <w:t>Ярослава  Пе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29</w:t>
      </w:r>
      <w:r>
        <w:rPr>
          <w:bCs/>
          <w:sz w:val="26"/>
        </w:rPr>
        <w:tab/>
        <w:t>Вурловська</w:t>
        <w:tab/>
        <w:tab/>
        <w:t>Наталія 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0</w:t>
      </w:r>
      <w:r>
        <w:rPr>
          <w:bCs/>
          <w:sz w:val="26"/>
        </w:rPr>
        <w:tab/>
        <w:t>Мисишин</w:t>
        <w:tab/>
        <w:tab/>
        <w:t>Руслана  Євге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1</w:t>
      </w:r>
      <w:r>
        <w:rPr>
          <w:bCs/>
          <w:sz w:val="26"/>
        </w:rPr>
        <w:tab/>
        <w:t>Кіс</w:t>
        <w:tab/>
        <w:tab/>
        <w:tab/>
        <w:t>Мирон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2</w:t>
      </w:r>
      <w:r>
        <w:rPr>
          <w:bCs/>
          <w:sz w:val="26"/>
        </w:rPr>
        <w:tab/>
        <w:t>Маковецький</w:t>
        <w:tab/>
        <w:t>Богд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3</w:t>
      </w:r>
      <w:r>
        <w:rPr>
          <w:bCs/>
          <w:sz w:val="26"/>
        </w:rPr>
        <w:t xml:space="preserve"> </w:t>
        <w:tab/>
        <w:t>Колодій</w:t>
        <w:tab/>
        <w:tab/>
        <w:t>Олександра  Іго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4</w:t>
      </w:r>
      <w:r>
        <w:rPr>
          <w:bCs/>
          <w:sz w:val="26"/>
        </w:rPr>
        <w:tab/>
        <w:t>Трачук</w:t>
        <w:tab/>
        <w:tab/>
        <w:t>Анатолій  Анатол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5</w:t>
      </w:r>
      <w:r>
        <w:rPr>
          <w:bCs/>
          <w:sz w:val="26"/>
        </w:rPr>
        <w:tab/>
        <w:t>Лабай</w:t>
        <w:tab/>
        <w:tab/>
        <w:tab/>
        <w:t>Андрій  Ми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6</w:t>
      </w:r>
      <w:r>
        <w:rPr>
          <w:bCs/>
          <w:sz w:val="26"/>
        </w:rPr>
        <w:tab/>
        <w:t>Кулинич</w:t>
        <w:tab/>
        <w:tab/>
        <w:t>Марія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7</w:t>
      </w:r>
      <w:r>
        <w:rPr>
          <w:bCs/>
          <w:sz w:val="26"/>
        </w:rPr>
        <w:tab/>
        <w:t>Беневят</w:t>
        <w:tab/>
        <w:tab/>
        <w:t>Ігор  Богд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8</w:t>
      </w:r>
      <w:r>
        <w:rPr>
          <w:bCs/>
          <w:sz w:val="26"/>
        </w:rPr>
        <w:tab/>
        <w:t>Гентош</w:t>
        <w:tab/>
        <w:tab/>
        <w:t>Іван  Йосиф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39</w:t>
      </w:r>
      <w:r>
        <w:rPr>
          <w:bCs/>
          <w:sz w:val="26"/>
        </w:rPr>
        <w:tab/>
        <w:t>Бандровський</w:t>
        <w:tab/>
        <w:t>Андрій  Йосиф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40</w:t>
      </w:r>
      <w:r>
        <w:rPr>
          <w:bCs/>
          <w:sz w:val="26"/>
        </w:rPr>
        <w:tab/>
        <w:t>Коник</w:t>
        <w:tab/>
        <w:tab/>
        <w:t>Роман  Володимирович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Cs/>
          <w:sz w:val="26"/>
        </w:rPr>
      </w:pPr>
      <w:r>
        <w:rPr>
          <w:bCs/>
          <w:sz w:val="26"/>
        </w:rPr>
        <w:t>18</w:t>
      </w:r>
      <w:r>
        <w:rPr>
          <w:bCs/>
          <w:sz w:val="26"/>
          <w:lang w:val="ru-RU"/>
        </w:rPr>
        <w:t>41</w:t>
      </w:r>
      <w:r>
        <w:rPr>
          <w:bCs/>
          <w:sz w:val="26"/>
        </w:rPr>
        <w:t xml:space="preserve">   Петренко                Стефанія  Анд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42</w:t>
      </w:r>
      <w:r>
        <w:rPr>
          <w:bCs/>
          <w:sz w:val="26"/>
        </w:rPr>
        <w:tab/>
        <w:t>М”яткий</w:t>
        <w:tab/>
        <w:tab/>
        <w:t>Ігор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43</w:t>
      </w:r>
      <w:r>
        <w:rPr>
          <w:bCs/>
          <w:sz w:val="26"/>
        </w:rPr>
        <w:tab/>
        <w:t>Кондаков</w:t>
        <w:tab/>
        <w:tab/>
        <w:t>Андрій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44</w:t>
      </w:r>
      <w:r>
        <w:rPr>
          <w:bCs/>
          <w:sz w:val="26"/>
        </w:rPr>
        <w:tab/>
        <w:t>Степяк</w:t>
        <w:tab/>
        <w:tab/>
        <w:t>Гали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45</w:t>
      </w:r>
      <w:r>
        <w:rPr>
          <w:bCs/>
          <w:sz w:val="26"/>
        </w:rPr>
        <w:tab/>
        <w:t>Бачара</w:t>
        <w:tab/>
        <w:tab/>
        <w:t>Віра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46</w:t>
      </w:r>
      <w:r>
        <w:rPr>
          <w:bCs/>
          <w:sz w:val="26"/>
        </w:rPr>
        <w:tab/>
        <w:t>Коваленко</w:t>
        <w:tab/>
        <w:tab/>
        <w:t>Анна  Олександ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47</w:t>
      </w:r>
      <w:r>
        <w:rPr>
          <w:bCs/>
          <w:sz w:val="26"/>
        </w:rPr>
        <w:tab/>
        <w:t>Лаврик</w:t>
        <w:tab/>
        <w:tab/>
        <w:t>Ром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48</w:t>
      </w:r>
      <w:r>
        <w:rPr>
          <w:bCs/>
          <w:sz w:val="26"/>
        </w:rPr>
        <w:tab/>
        <w:t>Славник</w:t>
        <w:tab/>
        <w:tab/>
        <w:t>Василь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49</w:t>
      </w:r>
      <w:r>
        <w:rPr>
          <w:bCs/>
          <w:sz w:val="26"/>
        </w:rPr>
        <w:tab/>
        <w:t>Січак</w:t>
        <w:tab/>
        <w:tab/>
        <w:tab/>
        <w:t>Світл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50</w:t>
      </w:r>
      <w:r>
        <w:rPr>
          <w:bCs/>
          <w:sz w:val="26"/>
        </w:rPr>
        <w:tab/>
        <w:t>Капанайко</w:t>
        <w:tab/>
        <w:tab/>
        <w:t>Ілона  Любо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51</w:t>
      </w:r>
      <w:r>
        <w:rPr>
          <w:bCs/>
          <w:sz w:val="26"/>
        </w:rPr>
        <w:tab/>
        <w:t>Мельничук</w:t>
        <w:tab/>
        <w:tab/>
        <w:t>Тетяна  Вяче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52</w:t>
      </w:r>
      <w:r>
        <w:rPr>
          <w:bCs/>
          <w:sz w:val="26"/>
        </w:rPr>
        <w:tab/>
        <w:t>Кльоба</w:t>
        <w:tab/>
        <w:tab/>
        <w:t>Руслан Ль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53</w:t>
      </w:r>
      <w:r>
        <w:rPr>
          <w:bCs/>
          <w:sz w:val="26"/>
        </w:rPr>
        <w:tab/>
        <w:t>Кльоба</w:t>
        <w:tab/>
        <w:tab/>
        <w:t>Віктор Ль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54</w:t>
      </w:r>
      <w:r>
        <w:rPr>
          <w:bCs/>
          <w:sz w:val="26"/>
        </w:rPr>
        <w:tab/>
        <w:t>Локотош</w:t>
        <w:tab/>
        <w:tab/>
        <w:t>Оксана  Карол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855</w:t>
      </w:r>
      <w:r>
        <w:rPr>
          <w:bCs/>
          <w:sz w:val="28"/>
          <w:szCs w:val="28"/>
        </w:rPr>
        <w:tab/>
        <w:t>Прима</w:t>
        <w:tab/>
        <w:tab/>
        <w:t>Тетяна  Стефанівна</w:t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56</w:t>
      </w:r>
      <w:r>
        <w:rPr>
          <w:bCs/>
          <w:sz w:val="26"/>
        </w:rPr>
        <w:tab/>
        <w:t>Муравський</w:t>
        <w:tab/>
        <w:tab/>
        <w:t>Руслан  Генріх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57</w:t>
      </w:r>
      <w:r>
        <w:rPr>
          <w:bCs/>
          <w:sz w:val="26"/>
        </w:rPr>
        <w:tab/>
        <w:t>Понайда</w:t>
        <w:tab/>
        <w:tab/>
        <w:t>Володимир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58</w:t>
      </w:r>
      <w:r>
        <w:rPr>
          <w:bCs/>
          <w:sz w:val="26"/>
        </w:rPr>
        <w:tab/>
        <w:t>Терлецький</w:t>
        <w:tab/>
        <w:tab/>
        <w:t>Сергій  Степан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59</w:t>
      </w:r>
      <w:r>
        <w:rPr>
          <w:bCs/>
          <w:sz w:val="26"/>
        </w:rPr>
        <w:tab/>
        <w:t>Паньків</w:t>
        <w:tab/>
        <w:tab/>
        <w:t>Наталія  Ярослав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ru-RU"/>
        </w:rPr>
        <w:t>860</w:t>
      </w:r>
      <w:r>
        <w:rPr>
          <w:bCs/>
          <w:sz w:val="26"/>
          <w:szCs w:val="26"/>
        </w:rPr>
        <w:tab/>
        <w:t>Дмитришин</w:t>
        <w:tab/>
        <w:tab/>
        <w:t>Богдан  Григорович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6"/>
          <w:lang w:val="ru-RU"/>
        </w:rPr>
        <w:t>861</w:t>
      </w:r>
      <w:r>
        <w:rPr>
          <w:bCs/>
          <w:sz w:val="26"/>
        </w:rPr>
        <w:tab/>
        <w:t>Летнянчин</w:t>
        <w:tab/>
        <w:tab/>
        <w:t>Віра  Григорівна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62</w:t>
      </w:r>
      <w:r>
        <w:rPr>
          <w:bCs/>
          <w:sz w:val="26"/>
        </w:rPr>
        <w:tab/>
        <w:t>Манчак</w:t>
        <w:tab/>
        <w:tab/>
        <w:t>Ром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63</w:t>
      </w:r>
      <w:r>
        <w:rPr>
          <w:bCs/>
          <w:sz w:val="26"/>
        </w:rPr>
        <w:tab/>
        <w:t>Божик</w:t>
        <w:tab/>
        <w:tab/>
        <w:t>Ростислав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64</w:t>
      </w:r>
      <w:r>
        <w:rPr>
          <w:bCs/>
          <w:sz w:val="26"/>
        </w:rPr>
        <w:tab/>
        <w:t>Рудий</w:t>
        <w:tab/>
        <w:tab/>
        <w:tab/>
        <w:t>Богдан  Євген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65</w:t>
      </w:r>
      <w:r>
        <w:rPr>
          <w:bCs/>
          <w:sz w:val="26"/>
        </w:rPr>
        <w:tab/>
        <w:t>Паращак</w:t>
        <w:tab/>
        <w:tab/>
        <w:t>Ром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66</w:t>
      </w:r>
      <w:r>
        <w:rPr>
          <w:bCs/>
          <w:sz w:val="26"/>
        </w:rPr>
        <w:tab/>
        <w:t>Янів</w:t>
        <w:tab/>
        <w:tab/>
        <w:tab/>
        <w:t>Михайло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67</w:t>
      </w:r>
      <w:r>
        <w:rPr>
          <w:bCs/>
          <w:sz w:val="26"/>
        </w:rPr>
        <w:tab/>
        <w:t>Созанський</w:t>
        <w:tab/>
        <w:tab/>
        <w:t>Олег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68</w:t>
      </w:r>
      <w:r>
        <w:rPr>
          <w:bCs/>
          <w:sz w:val="26"/>
        </w:rPr>
        <w:tab/>
        <w:t>Кирилів</w:t>
        <w:tab/>
        <w:tab/>
        <w:t>Віра  Іванів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ru-RU"/>
        </w:rPr>
        <w:t>869</w:t>
      </w:r>
      <w:r>
        <w:rPr>
          <w:bCs/>
          <w:sz w:val="26"/>
          <w:szCs w:val="26"/>
        </w:rPr>
        <w:tab/>
        <w:t>Гресько</w:t>
        <w:tab/>
        <w:tab/>
        <w:t>Марія  Ярославівна</w:t>
        <w:tab/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0</w:t>
      </w:r>
      <w:r>
        <w:rPr>
          <w:bCs/>
          <w:sz w:val="26"/>
        </w:rPr>
        <w:tab/>
        <w:t>Романюк</w:t>
        <w:tab/>
        <w:tab/>
        <w:t>Роман  Романович</w:t>
        <w:tab/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1</w:t>
      </w:r>
      <w:r>
        <w:rPr>
          <w:bCs/>
          <w:sz w:val="26"/>
        </w:rPr>
        <w:tab/>
        <w:t>Грималяк</w:t>
        <w:tab/>
        <w:tab/>
        <w:t>Ната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2</w:t>
      </w:r>
      <w:r>
        <w:rPr>
          <w:bCs/>
          <w:sz w:val="26"/>
        </w:rPr>
        <w:tab/>
        <w:t>Коханий</w:t>
        <w:tab/>
        <w:tab/>
        <w:t>Богдан  Олексі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3</w:t>
      </w:r>
      <w:r>
        <w:rPr>
          <w:bCs/>
          <w:sz w:val="26"/>
        </w:rPr>
        <w:tab/>
        <w:t>Губицька</w:t>
        <w:tab/>
        <w:tab/>
        <w:t>Лі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4</w:t>
      </w:r>
      <w:r>
        <w:rPr>
          <w:bCs/>
          <w:sz w:val="26"/>
        </w:rPr>
        <w:tab/>
        <w:t>Мурдза</w:t>
        <w:tab/>
        <w:tab/>
        <w:t>Микола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5</w:t>
      </w:r>
      <w:r>
        <w:rPr>
          <w:bCs/>
          <w:sz w:val="26"/>
        </w:rPr>
        <w:tab/>
        <w:t>Волошин</w:t>
        <w:tab/>
        <w:tab/>
        <w:t>Іри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6</w:t>
      </w:r>
      <w:r>
        <w:rPr>
          <w:bCs/>
          <w:sz w:val="26"/>
        </w:rPr>
        <w:tab/>
        <w:t>Нечипор</w:t>
        <w:tab/>
        <w:tab/>
        <w:t>Галина  Бенедиктівна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7</w:t>
      </w:r>
      <w:r>
        <w:rPr>
          <w:bCs/>
          <w:sz w:val="26"/>
        </w:rPr>
        <w:tab/>
        <w:t>Денікевич</w:t>
        <w:tab/>
        <w:tab/>
        <w:t>Гал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8</w:t>
      </w:r>
      <w:r>
        <w:rPr>
          <w:bCs/>
          <w:sz w:val="26"/>
        </w:rPr>
        <w:tab/>
        <w:t>Писарик</w:t>
        <w:tab/>
        <w:tab/>
        <w:t>Богдан  Зигмунд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79</w:t>
      </w:r>
      <w:r>
        <w:rPr>
          <w:bCs/>
          <w:sz w:val="26"/>
        </w:rPr>
        <w:tab/>
        <w:t>Пастух</w:t>
        <w:tab/>
        <w:tab/>
        <w:t>Ігор  Васильович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80</w:t>
      </w:r>
      <w:r>
        <w:rPr>
          <w:bCs/>
          <w:sz w:val="26"/>
        </w:rPr>
        <w:tab/>
        <w:t>Пастернак</w:t>
        <w:tab/>
        <w:tab/>
        <w:t>Роман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81</w:t>
      </w:r>
      <w:r>
        <w:rPr>
          <w:bCs/>
          <w:sz w:val="26"/>
        </w:rPr>
        <w:tab/>
        <w:t>Пилипчак</w:t>
        <w:tab/>
        <w:tab/>
        <w:t>Мар”яна Петрівна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82</w:t>
      </w:r>
      <w:r>
        <w:rPr>
          <w:bCs/>
          <w:sz w:val="26"/>
        </w:rPr>
        <w:tab/>
        <w:t>Стефанишин</w:t>
        <w:tab/>
        <w:t>Леся  Михайлів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883</w:t>
      </w:r>
      <w:r>
        <w:rPr>
          <w:bCs/>
          <w:sz w:val="28"/>
          <w:szCs w:val="28"/>
        </w:rPr>
        <w:tab/>
        <w:t>Кафлик</w:t>
        <w:tab/>
        <w:tab/>
        <w:t>Галина  Іванівна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84</w:t>
      </w:r>
      <w:r>
        <w:rPr>
          <w:bCs/>
          <w:sz w:val="26"/>
        </w:rPr>
        <w:tab/>
        <w:t>Ковтонюк</w:t>
        <w:tab/>
        <w:tab/>
        <w:t>Окс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85</w:t>
      </w:r>
      <w:r>
        <w:rPr>
          <w:bCs/>
          <w:sz w:val="26"/>
        </w:rPr>
        <w:tab/>
        <w:t>Кравець</w:t>
        <w:tab/>
        <w:tab/>
        <w:t>Василь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86</w:t>
      </w:r>
      <w:r>
        <w:rPr>
          <w:bCs/>
          <w:sz w:val="26"/>
        </w:rPr>
        <w:tab/>
        <w:t>Лесик</w:t>
        <w:tab/>
        <w:tab/>
        <w:tab/>
        <w:t>Олег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87</w:t>
      </w:r>
      <w:r>
        <w:rPr>
          <w:bCs/>
          <w:sz w:val="26"/>
        </w:rPr>
        <w:tab/>
        <w:t>Куцак</w:t>
        <w:tab/>
        <w:tab/>
        <w:tab/>
        <w:t>Іри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88</w:t>
      </w:r>
      <w:r>
        <w:rPr>
          <w:bCs/>
          <w:sz w:val="26"/>
        </w:rPr>
        <w:tab/>
        <w:t>Труш</w:t>
        <w:tab/>
        <w:tab/>
        <w:tab/>
        <w:t>Гали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89</w:t>
      </w:r>
      <w:r>
        <w:rPr>
          <w:bCs/>
          <w:sz w:val="26"/>
        </w:rPr>
        <w:tab/>
        <w:t>Бернацька</w:t>
        <w:tab/>
        <w:tab/>
        <w:t>Леся  Богд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90</w:t>
      </w:r>
      <w:r>
        <w:rPr>
          <w:bCs/>
          <w:sz w:val="26"/>
        </w:rPr>
        <w:tab/>
        <w:t>Маланчук</w:t>
        <w:tab/>
        <w:tab/>
        <w:t>Марія  Григорі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891</w:t>
      </w:r>
      <w:r>
        <w:rPr>
          <w:bCs/>
          <w:sz w:val="28"/>
          <w:szCs w:val="28"/>
        </w:rPr>
        <w:tab/>
        <w:t>Карабан</w:t>
        <w:tab/>
        <w:tab/>
        <w:t>Наталія  Михайл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892</w:t>
      </w:r>
      <w:r>
        <w:rPr>
          <w:bCs/>
          <w:sz w:val="26"/>
        </w:rPr>
        <w:tab/>
        <w:t>Звірянський</w:t>
        <w:tab/>
        <w:tab/>
        <w:t>Ігор  Мар”я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3</w:t>
        <w:tab/>
        <w:t>Арістов</w:t>
        <w:tab/>
        <w:tab/>
        <w:t>Андрій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4</w:t>
        <w:tab/>
        <w:t>Квик</w:t>
        <w:tab/>
        <w:tab/>
        <w:tab/>
        <w:t>Іван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5</w:t>
        <w:tab/>
        <w:t>Бігун</w:t>
        <w:tab/>
        <w:tab/>
        <w:tab/>
        <w:t>Ната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6</w:t>
        <w:tab/>
        <w:t>Чава</w:t>
        <w:tab/>
        <w:tab/>
        <w:tab/>
        <w:t>Мар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7</w:t>
        <w:tab/>
        <w:t>Тершівський</w:t>
        <w:tab/>
        <w:t>Ігор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8</w:t>
        <w:tab/>
        <w:t>Задорожний</w:t>
        <w:tab/>
        <w:tab/>
        <w:t>Юрій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899</w:t>
        <w:tab/>
        <w:t>Столярчук</w:t>
        <w:tab/>
        <w:tab/>
        <w:t>Валентина  Ярославівна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6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Федишин</w:t>
        <w:tab/>
        <w:tab/>
        <w:t>Віталій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ab/>
        <w:t>Штука</w:t>
        <w:tab/>
        <w:tab/>
        <w:t>Ігор  Ярославович</w:t>
      </w:r>
    </w:p>
    <w:p>
      <w:pPr>
        <w:pStyle w:val="Normal"/>
        <w:jc w:val="both"/>
        <w:rPr/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02</w:t>
      </w:r>
      <w:r>
        <w:rPr>
          <w:bCs/>
          <w:sz w:val="26"/>
        </w:rPr>
        <w:tab/>
        <w:t>Помажак</w:t>
        <w:tab/>
        <w:tab/>
        <w:t>Ігор  Володимирович</w:t>
      </w:r>
    </w:p>
    <w:p>
      <w:pPr>
        <w:pStyle w:val="Normal"/>
        <w:jc w:val="both"/>
        <w:rPr/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Денека</w:t>
        <w:tab/>
        <w:tab/>
        <w:t>Олег  Йосифович</w:t>
      </w:r>
    </w:p>
    <w:p>
      <w:pPr>
        <w:pStyle w:val="Normal"/>
        <w:jc w:val="both"/>
        <w:rPr/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04</w:t>
      </w:r>
      <w:r>
        <w:rPr>
          <w:bCs/>
          <w:sz w:val="26"/>
        </w:rPr>
        <w:tab/>
        <w:t>Блажкевич</w:t>
        <w:tab/>
        <w:tab/>
        <w:t>Ігор  Євген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05</w:t>
      </w:r>
      <w:r>
        <w:rPr>
          <w:bCs/>
          <w:sz w:val="26"/>
        </w:rPr>
        <w:tab/>
        <w:t>Возняк</w:t>
        <w:tab/>
        <w:tab/>
        <w:t>Богдан  Михайлович</w:t>
      </w:r>
    </w:p>
    <w:p>
      <w:pPr>
        <w:pStyle w:val="Normal"/>
        <w:jc w:val="both"/>
        <w:rPr/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06</w:t>
      </w:r>
      <w:r>
        <w:rPr>
          <w:bCs/>
          <w:sz w:val="26"/>
        </w:rPr>
        <w:tab/>
        <w:t>Кравців</w:t>
        <w:tab/>
        <w:tab/>
        <w:t>Ольга  Миколаїв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ab/>
        <w:t>Кравців</w:t>
        <w:tab/>
        <w:tab/>
        <w:t>Ірина  Миколаї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08</w:t>
      </w:r>
      <w:r>
        <w:rPr>
          <w:bCs/>
          <w:sz w:val="26"/>
        </w:rPr>
        <w:tab/>
        <w:t>Кравців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09</w:t>
      </w:r>
      <w:r>
        <w:rPr>
          <w:bCs/>
          <w:sz w:val="26"/>
        </w:rPr>
        <w:tab/>
        <w:t>Хайнус</w:t>
        <w:tab/>
        <w:tab/>
        <w:t>Зеновій   Романович</w:t>
      </w:r>
    </w:p>
    <w:p>
      <w:pPr>
        <w:pStyle w:val="Normal"/>
        <w:jc w:val="both"/>
        <w:rPr/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10</w:t>
      </w:r>
      <w:r>
        <w:rPr>
          <w:bCs/>
          <w:sz w:val="26"/>
        </w:rPr>
        <w:tab/>
        <w:t>Захарків</w:t>
        <w:tab/>
        <w:tab/>
        <w:t>Андрій  Степанович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ab/>
        <w:t>Савчин</w:t>
        <w:tab/>
        <w:tab/>
        <w:t>Наталія  Михайлівна</w:t>
      </w: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12</w:t>
      </w:r>
      <w:r>
        <w:rPr>
          <w:bCs/>
          <w:sz w:val="26"/>
        </w:rPr>
        <w:tab/>
        <w:t>Степ”як</w:t>
        <w:tab/>
        <w:tab/>
        <w:t>Тарас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Чубик</w:t>
        <w:tab/>
        <w:tab/>
        <w:tab/>
        <w:t>Галина  Пав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Ганущак</w:t>
        <w:tab/>
        <w:tab/>
        <w:t>Надія  Олекс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Стевчак</w:t>
        <w:tab/>
        <w:tab/>
        <w:t>Роман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16</w:t>
      </w:r>
      <w:r>
        <w:rPr>
          <w:bCs/>
          <w:sz w:val="26"/>
        </w:rPr>
        <w:tab/>
        <w:t>Грицай-Смерчинська</w:t>
        <w:tab/>
        <w:t>Оксана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17</w:t>
      </w:r>
      <w:r>
        <w:rPr>
          <w:bCs/>
          <w:sz w:val="26"/>
        </w:rPr>
        <w:tab/>
        <w:t>Прокопович</w:t>
        <w:tab/>
        <w:tab/>
        <w:t>Петро  Григ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18</w:t>
      </w:r>
      <w:r>
        <w:rPr>
          <w:bCs/>
          <w:sz w:val="26"/>
        </w:rPr>
        <w:tab/>
        <w:t>Кульчицький</w:t>
        <w:tab/>
        <w:t>Ром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19</w:t>
      </w:r>
      <w:r>
        <w:rPr>
          <w:bCs/>
          <w:sz w:val="26"/>
        </w:rPr>
        <w:tab/>
        <w:t>Бурда</w:t>
        <w:tab/>
        <w:tab/>
        <w:tab/>
        <w:t xml:space="preserve">Микола  Ігорович  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20</w:t>
      </w:r>
      <w:r>
        <w:rPr>
          <w:bCs/>
          <w:sz w:val="26"/>
        </w:rPr>
        <w:tab/>
        <w:t>Іванчук</w:t>
        <w:tab/>
        <w:tab/>
        <w:t>Лариса  Васи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21</w:t>
      </w:r>
      <w:r>
        <w:rPr>
          <w:bCs/>
          <w:sz w:val="26"/>
        </w:rPr>
        <w:tab/>
        <w:t>Пилат</w:t>
        <w:tab/>
        <w:tab/>
        <w:tab/>
        <w:t>Володимир  Іг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22</w:t>
      </w:r>
      <w:r>
        <w:rPr>
          <w:bCs/>
          <w:sz w:val="26"/>
        </w:rPr>
        <w:tab/>
        <w:t>Солодухін</w:t>
        <w:tab/>
        <w:tab/>
        <w:t>Віталій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23</w:t>
      </w:r>
      <w:r>
        <w:rPr>
          <w:bCs/>
          <w:sz w:val="26"/>
        </w:rPr>
        <w:tab/>
        <w:t>Манько</w:t>
        <w:tab/>
        <w:tab/>
        <w:t>Михайло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24</w:t>
      </w:r>
      <w:r>
        <w:rPr>
          <w:bCs/>
          <w:sz w:val="26"/>
        </w:rPr>
        <w:tab/>
        <w:t>Гладиш</w:t>
        <w:tab/>
        <w:tab/>
        <w:t>Ілона  Володимирів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10222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1925</w:t>
      </w:r>
      <w:r>
        <w:rPr>
          <w:bCs/>
          <w:sz w:val="26"/>
          <w:szCs w:val="26"/>
        </w:rPr>
        <w:tab/>
        <w:t>Савшак</w:t>
        <w:tab/>
        <w:tab/>
        <w:t>Любов  Степанівна</w:t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26</w:t>
      </w:r>
      <w:r>
        <w:rPr>
          <w:bCs/>
          <w:sz w:val="26"/>
        </w:rPr>
        <w:tab/>
        <w:t>Куріца</w:t>
        <w:tab/>
        <w:tab/>
        <w:t>Любов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27</w:t>
      </w:r>
      <w:r>
        <w:rPr>
          <w:bCs/>
          <w:sz w:val="26"/>
        </w:rPr>
        <w:tab/>
        <w:t>Злупко</w:t>
        <w:tab/>
        <w:tab/>
        <w:t>Тетяна  Володими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28</w:t>
      </w:r>
      <w:r>
        <w:rPr>
          <w:bCs/>
          <w:sz w:val="26"/>
        </w:rPr>
        <w:tab/>
        <w:t>Русевич</w:t>
        <w:tab/>
        <w:tab/>
        <w:t>Ростислав  Роман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1929</w:t>
      </w:r>
      <w:r>
        <w:rPr>
          <w:bCs/>
          <w:sz w:val="26"/>
          <w:szCs w:val="26"/>
        </w:rPr>
        <w:tab/>
        <w:t>Федорищак</w:t>
        <w:tab/>
        <w:tab/>
        <w:t>Роман  Любомирович</w:t>
      </w: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30</w:t>
      </w:r>
      <w:r>
        <w:rPr>
          <w:bCs/>
          <w:sz w:val="26"/>
        </w:rPr>
        <w:tab/>
        <w:t>Щерба</w:t>
        <w:tab/>
        <w:tab/>
        <w:t>Петро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31</w:t>
      </w:r>
      <w:r>
        <w:rPr>
          <w:bCs/>
          <w:sz w:val="26"/>
        </w:rPr>
        <w:tab/>
        <w:t>Різник</w:t>
        <w:tab/>
        <w:tab/>
        <w:t>Микола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32</w:t>
      </w:r>
      <w:r>
        <w:rPr>
          <w:bCs/>
          <w:sz w:val="26"/>
        </w:rPr>
        <w:tab/>
        <w:t>Балук</w:t>
        <w:tab/>
        <w:tab/>
        <w:tab/>
        <w:t>Михайло  Євген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1933</w:t>
      </w:r>
      <w:r>
        <w:rPr>
          <w:bCs/>
          <w:sz w:val="26"/>
          <w:szCs w:val="26"/>
        </w:rPr>
        <w:tab/>
        <w:t>Ковба</w:t>
        <w:tab/>
        <w:tab/>
        <w:tab/>
        <w:t>Наталія  Степанівна</w:t>
      </w: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34</w:t>
      </w:r>
      <w:r>
        <w:rPr>
          <w:bCs/>
          <w:sz w:val="26"/>
        </w:rPr>
        <w:tab/>
        <w:t>Гринечко</w:t>
        <w:tab/>
        <w:tab/>
        <w:t>Василь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35</w:t>
      </w:r>
      <w:r>
        <w:rPr>
          <w:bCs/>
          <w:sz w:val="26"/>
        </w:rPr>
        <w:tab/>
        <w:t>Сєріков</w:t>
        <w:tab/>
        <w:tab/>
        <w:t>Олександр  Олександ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36</w:t>
      </w:r>
      <w:r>
        <w:rPr>
          <w:bCs/>
          <w:sz w:val="26"/>
        </w:rPr>
        <w:t xml:space="preserve">   Ацедонський</w:t>
        <w:tab/>
        <w:t>Зорян  Тарасович</w:t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37</w:t>
      </w:r>
      <w:r>
        <w:rPr>
          <w:bCs/>
          <w:sz w:val="26"/>
        </w:rPr>
        <w:tab/>
        <w:t>Садовий</w:t>
        <w:tab/>
        <w:tab/>
        <w:t>Микола  Пе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38</w:t>
      </w:r>
      <w:r>
        <w:rPr>
          <w:bCs/>
          <w:sz w:val="26"/>
        </w:rPr>
        <w:tab/>
        <w:t>Курій</w:t>
        <w:tab/>
        <w:tab/>
        <w:tab/>
        <w:t>Марія  Михай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39</w:t>
      </w:r>
      <w:r>
        <w:rPr>
          <w:bCs/>
          <w:sz w:val="26"/>
        </w:rPr>
        <w:tab/>
        <w:t>Волос</w:t>
        <w:tab/>
        <w:tab/>
        <w:tab/>
        <w:t>Юрій  Івано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1940</w:t>
      </w:r>
      <w:r>
        <w:rPr>
          <w:bCs/>
          <w:sz w:val="28"/>
          <w:szCs w:val="28"/>
        </w:rPr>
        <w:tab/>
        <w:t>Чичула</w:t>
        <w:tab/>
        <w:tab/>
        <w:t>Оксана  Іванівна</w:t>
        <w:tab/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41</w:t>
      </w:r>
      <w:r>
        <w:rPr>
          <w:bCs/>
          <w:sz w:val="26"/>
        </w:rPr>
        <w:tab/>
        <w:t>Біян</w:t>
        <w:tab/>
        <w:tab/>
        <w:tab/>
        <w:t>Тарас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42</w:t>
      </w:r>
      <w:r>
        <w:rPr>
          <w:bCs/>
          <w:sz w:val="26"/>
        </w:rPr>
        <w:tab/>
        <w:t>Сорока</w:t>
        <w:tab/>
        <w:tab/>
        <w:t>Леся  Іван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43</w:t>
      </w:r>
      <w:r>
        <w:rPr>
          <w:bCs/>
          <w:sz w:val="26"/>
        </w:rPr>
        <w:tab/>
        <w:t>Пінчак</w:t>
        <w:tab/>
        <w:tab/>
        <w:t>Ліліана  Анатолі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44</w:t>
      </w:r>
      <w:r>
        <w:rPr>
          <w:bCs/>
          <w:sz w:val="26"/>
        </w:rPr>
        <w:tab/>
        <w:t>Бурдаш</w:t>
        <w:tab/>
        <w:tab/>
        <w:t>Юрій  Анатолій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45</w:t>
      </w:r>
      <w:r>
        <w:rPr>
          <w:bCs/>
          <w:sz w:val="26"/>
        </w:rPr>
        <w:tab/>
        <w:t>Жук</w:t>
        <w:tab/>
        <w:tab/>
        <w:tab/>
        <w:t>Іван  Дани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46</w:t>
      </w:r>
      <w:r>
        <w:rPr>
          <w:bCs/>
          <w:sz w:val="26"/>
        </w:rPr>
        <w:tab/>
        <w:t>Рубель</w:t>
        <w:tab/>
        <w:tab/>
        <w:t>Наталія  Пет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47</w:t>
      </w:r>
      <w:r>
        <w:rPr>
          <w:bCs/>
          <w:sz w:val="26"/>
        </w:rPr>
        <w:tab/>
        <w:t>Тарнавська</w:t>
        <w:tab/>
        <w:tab/>
        <w:t>Тетяна  Сильвест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48</w:t>
      </w:r>
      <w:r>
        <w:rPr>
          <w:bCs/>
          <w:sz w:val="26"/>
        </w:rPr>
        <w:tab/>
        <w:t xml:space="preserve">Мала </w:t>
        <w:tab/>
        <w:tab/>
        <w:tab/>
        <w:t>Світлана  Васи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49</w:t>
      </w:r>
      <w:r>
        <w:rPr>
          <w:bCs/>
          <w:sz w:val="26"/>
        </w:rPr>
        <w:tab/>
        <w:t>Кушнір</w:t>
        <w:tab/>
        <w:tab/>
        <w:t>Світлана  Таде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50</w:t>
      </w:r>
      <w:r>
        <w:rPr>
          <w:bCs/>
          <w:sz w:val="26"/>
        </w:rPr>
        <w:tab/>
        <w:t>Тутов</w:t>
        <w:tab/>
        <w:tab/>
        <w:tab/>
        <w:t>Руслан  Олександ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51</w:t>
      </w:r>
      <w:r>
        <w:rPr>
          <w:bCs/>
          <w:sz w:val="26"/>
        </w:rPr>
        <w:tab/>
        <w:t>Панасяк</w:t>
        <w:tab/>
        <w:tab/>
        <w:t>Леся  Григо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52</w:t>
      </w:r>
      <w:r>
        <w:rPr>
          <w:bCs/>
          <w:sz w:val="26"/>
        </w:rPr>
        <w:tab/>
        <w:t>Лужецький</w:t>
        <w:tab/>
        <w:tab/>
        <w:t>Федір  Григо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53</w:t>
      </w:r>
      <w:r>
        <w:rPr>
          <w:bCs/>
          <w:sz w:val="26"/>
        </w:rPr>
        <w:tab/>
        <w:t xml:space="preserve">Дем”яновська </w:t>
        <w:tab/>
        <w:t>Зоряна  Юзефівна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</w:t>
      </w:r>
      <w:r>
        <w:rPr>
          <w:bCs/>
          <w:sz w:val="26"/>
          <w:lang w:val="ru-RU"/>
        </w:rPr>
        <w:t>54</w:t>
      </w:r>
      <w:r>
        <w:rPr>
          <w:bCs/>
          <w:sz w:val="26"/>
        </w:rPr>
        <w:tab/>
        <w:t>Захарко</w:t>
        <w:tab/>
        <w:tab/>
        <w:t>Андрій  Ярослав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1955</w:t>
      </w:r>
      <w:r>
        <w:rPr>
          <w:bCs/>
          <w:sz w:val="26"/>
          <w:szCs w:val="26"/>
        </w:rPr>
        <w:tab/>
        <w:t>Шпильчак-Шибунька   Галина  Михайлівна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  <w:lang w:val="ru-RU"/>
        </w:rPr>
        <w:t>1956</w:t>
      </w:r>
      <w:r>
        <w:rPr>
          <w:bCs/>
          <w:sz w:val="26"/>
          <w:szCs w:val="26"/>
        </w:rPr>
        <w:tab/>
        <w:t>Шпильчак</w:t>
        <w:tab/>
        <w:tab/>
        <w:t>Іван  Михайлович</w:t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57</w:t>
      </w:r>
      <w:r>
        <w:rPr>
          <w:bCs/>
          <w:sz w:val="26"/>
        </w:rPr>
        <w:tab/>
        <w:t>Цебрик</w:t>
        <w:tab/>
        <w:tab/>
        <w:t>Роман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58</w:t>
      </w:r>
      <w:r>
        <w:rPr>
          <w:bCs/>
          <w:sz w:val="26"/>
        </w:rPr>
        <w:tab/>
        <w:t>Дрогобицька</w:t>
        <w:tab/>
        <w:t>Галина  Адам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59</w:t>
      </w:r>
      <w:r>
        <w:rPr>
          <w:bCs/>
          <w:sz w:val="26"/>
        </w:rPr>
        <w:tab/>
        <w:t>Василів</w:t>
        <w:tab/>
        <w:tab/>
        <w:t>Ірина  Зено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60</w:t>
      </w:r>
      <w:r>
        <w:rPr>
          <w:bCs/>
          <w:sz w:val="26"/>
        </w:rPr>
        <w:tab/>
        <w:t>Черепущак</w:t>
        <w:tab/>
        <w:tab/>
        <w:t>Василь  Василь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61</w:t>
      </w:r>
      <w:r>
        <w:rPr>
          <w:bCs/>
          <w:sz w:val="26"/>
        </w:rPr>
        <w:tab/>
        <w:t>Балонь</w:t>
        <w:tab/>
        <w:tab/>
        <w:t>Андрій  Богд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62</w:t>
      </w:r>
      <w:r>
        <w:rPr>
          <w:bCs/>
          <w:sz w:val="26"/>
        </w:rPr>
        <w:tab/>
        <w:t>Войтків</w:t>
        <w:tab/>
        <w:tab/>
        <w:t>Назарій  Ром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63</w:t>
      </w:r>
      <w:r>
        <w:rPr>
          <w:bCs/>
          <w:sz w:val="26"/>
        </w:rPr>
        <w:tab/>
        <w:t>Кропивницька</w:t>
        <w:tab/>
        <w:t>Марія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64</w:t>
      </w:r>
      <w:r>
        <w:rPr>
          <w:bCs/>
          <w:sz w:val="26"/>
        </w:rPr>
        <w:tab/>
        <w:t>Юркевич</w:t>
        <w:tab/>
        <w:tab/>
        <w:t>Окс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65</w:t>
      </w:r>
      <w:r>
        <w:rPr>
          <w:bCs/>
          <w:sz w:val="26"/>
        </w:rPr>
        <w:tab/>
        <w:t>Бідник</w:t>
        <w:tab/>
        <w:tab/>
        <w:t>Зоряна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66</w:t>
      </w:r>
      <w:r>
        <w:rPr>
          <w:bCs/>
          <w:sz w:val="26"/>
        </w:rPr>
        <w:tab/>
        <w:t>Бурдак</w:t>
        <w:tab/>
        <w:tab/>
        <w:t>Катери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67</w:t>
      </w:r>
      <w:r>
        <w:rPr>
          <w:bCs/>
          <w:sz w:val="26"/>
        </w:rPr>
        <w:tab/>
        <w:t>Бурдак</w:t>
        <w:tab/>
        <w:tab/>
        <w:t>Ігор  Михайл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1968</w:t>
      </w:r>
      <w:r>
        <w:rPr>
          <w:bCs/>
          <w:sz w:val="26"/>
          <w:szCs w:val="26"/>
        </w:rPr>
        <w:tab/>
        <w:t>Гошівська</w:t>
        <w:tab/>
        <w:tab/>
        <w:t>Валентина  Миколаївна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1969</w:t>
      </w:r>
      <w:r>
        <w:rPr>
          <w:bCs/>
          <w:sz w:val="26"/>
          <w:szCs w:val="26"/>
        </w:rPr>
        <w:tab/>
        <w:t>Тичинський</w:t>
        <w:tab/>
        <w:tab/>
        <w:t>Олег  Євгенович</w:t>
      </w:r>
      <w:r>
        <w:rPr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0</w:t>
      </w:r>
      <w:r>
        <w:rPr>
          <w:bCs/>
          <w:sz w:val="26"/>
        </w:rPr>
        <w:tab/>
        <w:t>Ярошко</w:t>
        <w:tab/>
        <w:tab/>
        <w:t>Галина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1</w:t>
      </w:r>
      <w:r>
        <w:rPr>
          <w:bCs/>
          <w:sz w:val="26"/>
        </w:rPr>
        <w:tab/>
        <w:t>Різник</w:t>
        <w:tab/>
        <w:tab/>
        <w:t>Наталія  Микола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2</w:t>
      </w:r>
      <w:r>
        <w:rPr>
          <w:bCs/>
          <w:sz w:val="26"/>
        </w:rPr>
        <w:tab/>
        <w:t>Малик</w:t>
        <w:tab/>
        <w:tab/>
        <w:t>Володимир  Ярк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3</w:t>
      </w:r>
      <w:r>
        <w:rPr>
          <w:bCs/>
          <w:sz w:val="26"/>
        </w:rPr>
        <w:tab/>
        <w:t>Баглай</w:t>
        <w:tab/>
        <w:tab/>
        <w:t>Людмила  Олександ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4</w:t>
      </w:r>
      <w:r>
        <w:rPr>
          <w:bCs/>
          <w:sz w:val="26"/>
        </w:rPr>
        <w:tab/>
        <w:t>Поліщук</w:t>
        <w:tab/>
        <w:tab/>
        <w:t>Роксолана  Іго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5</w:t>
      </w:r>
      <w:r>
        <w:rPr>
          <w:bCs/>
          <w:sz w:val="26"/>
        </w:rPr>
        <w:tab/>
        <w:t>Яхнів</w:t>
        <w:tab/>
        <w:tab/>
        <w:tab/>
        <w:t>Окс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6</w:t>
      </w:r>
      <w:r>
        <w:rPr>
          <w:bCs/>
          <w:sz w:val="26"/>
        </w:rPr>
        <w:tab/>
        <w:t>Дуб</w:t>
        <w:tab/>
        <w:tab/>
        <w:tab/>
        <w:t>Мар”яна  Степ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7</w:t>
      </w:r>
      <w:r>
        <w:rPr>
          <w:bCs/>
          <w:sz w:val="26"/>
        </w:rPr>
        <w:tab/>
        <w:t>Шаль</w:t>
        <w:tab/>
        <w:tab/>
        <w:tab/>
        <w:t>Галина  Йосип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8</w:t>
      </w:r>
      <w:r>
        <w:rPr>
          <w:bCs/>
          <w:sz w:val="26"/>
        </w:rPr>
        <w:tab/>
        <w:t>Хорт</w:t>
        <w:tab/>
        <w:tab/>
        <w:tab/>
        <w:t>Юрій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79</w:t>
      </w:r>
      <w:r>
        <w:rPr>
          <w:bCs/>
          <w:sz w:val="26"/>
        </w:rPr>
        <w:tab/>
        <w:t>Одемчук</w:t>
        <w:tab/>
        <w:tab/>
        <w:t>Ольга  Орест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szCs w:val="26"/>
          <w:lang w:val="ru-RU"/>
        </w:rPr>
        <w:t>1980</w:t>
      </w:r>
      <w:r>
        <w:rPr>
          <w:bCs/>
          <w:sz w:val="26"/>
          <w:szCs w:val="26"/>
        </w:rPr>
        <w:tab/>
      </w:r>
      <w:r>
        <w:rPr>
          <w:bCs/>
          <w:sz w:val="26"/>
        </w:rPr>
        <w:t>Кухарчук</w:t>
        <w:tab/>
        <w:tab/>
        <w:t>Володимир  Йосип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81</w:t>
      </w:r>
      <w:r>
        <w:rPr>
          <w:bCs/>
          <w:sz w:val="26"/>
        </w:rPr>
        <w:tab/>
        <w:t>Хрунь</w:t>
        <w:tab/>
        <w:tab/>
        <w:tab/>
        <w:t>Лес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82</w:t>
      </w:r>
      <w:r>
        <w:rPr>
          <w:bCs/>
          <w:sz w:val="26"/>
        </w:rPr>
        <w:tab/>
        <w:t>Титар</w:t>
        <w:tab/>
        <w:tab/>
        <w:tab/>
        <w:t>Іванна  Михайлі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1983</w:t>
      </w:r>
      <w:r>
        <w:rPr>
          <w:bCs/>
          <w:sz w:val="26"/>
          <w:szCs w:val="26"/>
        </w:rPr>
        <w:tab/>
        <w:t>Косовський</w:t>
        <w:tab/>
        <w:tab/>
        <w:t>Олег  Іванович</w:t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84</w:t>
      </w:r>
      <w:r>
        <w:rPr>
          <w:bCs/>
          <w:sz w:val="26"/>
        </w:rPr>
        <w:tab/>
        <w:t>Лужецька</w:t>
        <w:tab/>
        <w:tab/>
        <w:t>Ірина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85</w:t>
      </w:r>
      <w:r>
        <w:rPr>
          <w:bCs/>
          <w:sz w:val="26"/>
        </w:rPr>
        <w:tab/>
        <w:t>Дацишин</w:t>
        <w:tab/>
        <w:tab/>
        <w:t>Юрій  Ростиславович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</w:rPr>
        <w:t>2008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86</w:t>
      </w:r>
      <w:r>
        <w:rPr>
          <w:bCs/>
          <w:sz w:val="26"/>
        </w:rPr>
        <w:tab/>
        <w:t xml:space="preserve">Середницький </w:t>
        <w:tab/>
        <w:t>Кузьма  Заха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87</w:t>
      </w:r>
      <w:r>
        <w:rPr>
          <w:bCs/>
          <w:sz w:val="26"/>
        </w:rPr>
        <w:tab/>
        <w:t>Пінчак</w:t>
        <w:tab/>
        <w:tab/>
        <w:t>Богдан  Миколай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88</w:t>
      </w:r>
      <w:r>
        <w:rPr>
          <w:bCs/>
          <w:sz w:val="26"/>
        </w:rPr>
        <w:tab/>
        <w:t>Пінчак</w:t>
        <w:tab/>
        <w:tab/>
        <w:t>Марія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989</w:t>
      </w:r>
      <w:r>
        <w:rPr>
          <w:bCs/>
          <w:sz w:val="26"/>
        </w:rPr>
        <w:tab/>
        <w:t>Пашко</w:t>
        <w:tab/>
        <w:tab/>
        <w:t>Олександра  Ю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0</w:t>
        <w:tab/>
        <w:t>Копко</w:t>
        <w:tab/>
        <w:tab/>
        <w:tab/>
        <w:t>Наталія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1</w:t>
        <w:tab/>
        <w:t>Квятко</w:t>
        <w:tab/>
        <w:tab/>
        <w:t xml:space="preserve">Ольга  Василівна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2</w:t>
        <w:tab/>
        <w:t>Лаврик</w:t>
        <w:tab/>
        <w:tab/>
        <w:t>Ів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3</w:t>
        <w:tab/>
        <w:t>Вашкевич</w:t>
        <w:tab/>
        <w:tab/>
        <w:t>Олена  Серг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4</w:t>
        <w:tab/>
        <w:t>Войтович</w:t>
        <w:tab/>
        <w:tab/>
        <w:t>Юрій  Іг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5</w:t>
        <w:tab/>
        <w:t>Ільницька</w:t>
        <w:tab/>
        <w:tab/>
        <w:t>Віра  Ярослав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6</w:t>
        <w:tab/>
        <w:t>Білинський</w:t>
        <w:tab/>
        <w:tab/>
        <w:t>Ігор  Євге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7</w:t>
        <w:tab/>
        <w:t>Штука</w:t>
        <w:tab/>
        <w:tab/>
        <w:t>Марія  Стеф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8</w:t>
        <w:tab/>
        <w:t>Хомик</w:t>
        <w:tab/>
        <w:tab/>
        <w:t>Василь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99</w:t>
        <w:tab/>
        <w:t>Щурко</w:t>
        <w:tab/>
        <w:tab/>
        <w:t>Людмила  Степ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Попик</w:t>
        <w:tab/>
        <w:tab/>
        <w:t>Наталія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ab/>
        <w:t>Полиняк</w:t>
        <w:tab/>
        <w:tab/>
        <w:t>Павло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02</w:t>
      </w:r>
      <w:r>
        <w:rPr>
          <w:bCs/>
          <w:sz w:val="26"/>
        </w:rPr>
        <w:tab/>
        <w:t>Назаров</w:t>
        <w:tab/>
        <w:tab/>
        <w:t>Сергій  Вікт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Притула</w:t>
        <w:tab/>
        <w:tab/>
        <w:t>Назар 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04</w:t>
      </w:r>
      <w:r>
        <w:rPr>
          <w:bCs/>
          <w:sz w:val="26"/>
        </w:rPr>
        <w:tab/>
        <w:t>Панова</w:t>
        <w:tab/>
        <w:tab/>
        <w:t>Ліл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05</w:t>
      </w:r>
      <w:r>
        <w:rPr>
          <w:bCs/>
          <w:sz w:val="26"/>
        </w:rPr>
        <w:tab/>
        <w:t>Васюнець</w:t>
        <w:tab/>
        <w:tab/>
        <w:t>Степанія  Михай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06</w:t>
      </w:r>
      <w:r>
        <w:rPr>
          <w:bCs/>
          <w:sz w:val="26"/>
        </w:rPr>
        <w:tab/>
        <w:t>Васюнець</w:t>
        <w:tab/>
        <w:tab/>
        <w:t>Роман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07</w:t>
      </w:r>
      <w:r>
        <w:rPr>
          <w:bCs/>
          <w:sz w:val="26"/>
        </w:rPr>
        <w:tab/>
        <w:t>Спринська</w:t>
        <w:tab/>
        <w:tab/>
        <w:t>Оксана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08</w:t>
      </w:r>
      <w:r>
        <w:rPr>
          <w:bCs/>
          <w:sz w:val="26"/>
        </w:rPr>
        <w:tab/>
        <w:t>Гаврищук</w:t>
        <w:tab/>
        <w:tab/>
        <w:t>Віктор  Олексійович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09</w:t>
      </w:r>
      <w:r>
        <w:rPr>
          <w:bCs/>
          <w:sz w:val="26"/>
          <w:szCs w:val="26"/>
        </w:rPr>
        <w:tab/>
        <w:t>Войтович</w:t>
        <w:tab/>
        <w:tab/>
        <w:t>Галина  Ярославівна</w:t>
      </w:r>
      <w:r>
        <w:rPr>
          <w:b/>
          <w:bCs/>
          <w:sz w:val="26"/>
          <w:szCs w:val="26"/>
        </w:rPr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10</w:t>
      </w:r>
      <w:r>
        <w:rPr>
          <w:bCs/>
          <w:sz w:val="26"/>
        </w:rPr>
        <w:tab/>
        <w:t>Гансевич</w:t>
        <w:tab/>
        <w:tab/>
        <w:t>Роман  Пет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>1</w:t>
        <w:tab/>
        <w:t>Богатко</w:t>
        <w:tab/>
        <w:tab/>
        <w:t>Христина  Олександ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>2</w:t>
        <w:tab/>
        <w:t>Завалкевич</w:t>
        <w:tab/>
        <w:tab/>
        <w:t>Іван  Степ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Могільченко</w:t>
        <w:tab/>
        <w:t>Олег  Вікто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Солук</w:t>
        <w:tab/>
        <w:tab/>
        <w:tab/>
        <w:t>Леся  Дмит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Марущак</w:t>
        <w:tab/>
        <w:tab/>
        <w:t>Даніела  Анд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16</w:t>
      </w:r>
      <w:r>
        <w:rPr>
          <w:bCs/>
          <w:sz w:val="26"/>
        </w:rPr>
        <w:tab/>
        <w:t>Пилипів</w:t>
        <w:tab/>
        <w:tab/>
        <w:t>Василь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>7</w:t>
        <w:tab/>
        <w:t>Тичинська</w:t>
        <w:tab/>
        <w:tab/>
        <w:t>Наталія  Романівна</w:t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1</w:t>
      </w:r>
      <w:r>
        <w:rPr>
          <w:bCs/>
          <w:sz w:val="26"/>
        </w:rPr>
        <w:t>8</w:t>
        <w:tab/>
        <w:t>Кекіс</w:t>
        <w:tab/>
        <w:tab/>
        <w:tab/>
        <w:t>Андрій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19</w:t>
      </w:r>
      <w:r>
        <w:rPr>
          <w:bCs/>
          <w:sz w:val="26"/>
        </w:rPr>
        <w:tab/>
        <w:t>Мацько</w:t>
        <w:tab/>
        <w:tab/>
        <w:t>Ігор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20</w:t>
      </w:r>
      <w:r>
        <w:rPr>
          <w:bCs/>
          <w:sz w:val="26"/>
        </w:rPr>
        <w:tab/>
        <w:t>Марков</w:t>
        <w:tab/>
        <w:tab/>
        <w:t>Володимир  Віктор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21</w:t>
      </w:r>
      <w:r>
        <w:rPr>
          <w:bCs/>
          <w:sz w:val="26"/>
          <w:szCs w:val="26"/>
        </w:rPr>
        <w:tab/>
        <w:t xml:space="preserve">Бориславський </w:t>
        <w:tab/>
        <w:t>Іван  Вікторович</w:t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22</w:t>
      </w:r>
      <w:r>
        <w:rPr>
          <w:bCs/>
          <w:sz w:val="26"/>
        </w:rPr>
        <w:tab/>
        <w:t>Гев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юк</w:t>
        <w:tab/>
        <w:tab/>
        <w:t>Світлана  Васил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23</w:t>
      </w:r>
      <w:r>
        <w:rPr>
          <w:bCs/>
          <w:sz w:val="26"/>
        </w:rPr>
        <w:tab/>
        <w:t>Нечипор</w:t>
        <w:tab/>
        <w:tab/>
        <w:t>Ярослав  Ігор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>2</w:t>
      </w:r>
      <w:r>
        <w:rPr>
          <w:bCs/>
          <w:sz w:val="26"/>
          <w:lang w:val="ru-RU"/>
        </w:rPr>
        <w:t>4</w:t>
      </w:r>
      <w:r>
        <w:rPr>
          <w:bCs/>
          <w:sz w:val="26"/>
        </w:rPr>
        <w:tab/>
        <w:t>Сов</w:t>
      </w:r>
      <w:r>
        <w:rPr>
          <w:bCs/>
          <w:sz w:val="26"/>
          <w:lang w:val="ru-RU"/>
        </w:rPr>
        <w:t>”</w:t>
      </w:r>
      <w:r>
        <w:rPr>
          <w:bCs/>
          <w:sz w:val="26"/>
        </w:rPr>
        <w:t>як</w:t>
        <w:tab/>
        <w:tab/>
        <w:t>Марія  Володимирівна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</w:rPr>
        <w:t>200</w:t>
      </w:r>
      <w:r>
        <w:rPr>
          <w:b/>
          <w:bCs/>
          <w:sz w:val="26"/>
          <w:lang w:val="ru-RU"/>
        </w:rPr>
        <w:t>9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2025</w:t>
        <w:tab/>
      </w:r>
      <w:r>
        <w:rPr>
          <w:bCs/>
          <w:sz w:val="26"/>
        </w:rPr>
        <w:t>Петречко</w:t>
        <w:tab/>
        <w:tab/>
        <w:t>Юрій  Іванович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2</w:t>
      </w:r>
      <w:r>
        <w:rPr>
          <w:bCs/>
          <w:sz w:val="26"/>
          <w:szCs w:val="26"/>
        </w:rPr>
        <w:t>6   Гарасимків</w:t>
        <w:tab/>
        <w:tab/>
        <w:t>Лілія  Іванівна</w:t>
      </w:r>
      <w:r>
        <w:rPr>
          <w:b/>
          <w:bCs/>
          <w:sz w:val="26"/>
          <w:szCs w:val="26"/>
        </w:rPr>
        <w:t xml:space="preserve"> </w:t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2</w:t>
      </w:r>
      <w:r>
        <w:rPr>
          <w:bCs/>
          <w:sz w:val="26"/>
        </w:rPr>
        <w:t>7</w:t>
        <w:tab/>
        <w:t>Коваль</w:t>
        <w:tab/>
        <w:tab/>
        <w:t>Тарас Миколай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>8</w:t>
        <w:tab/>
        <w:t>Попович</w:t>
        <w:tab/>
        <w:tab/>
        <w:t>Майя  Іван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</w:t>
      </w:r>
      <w:r>
        <w:rPr>
          <w:bCs/>
          <w:sz w:val="26"/>
          <w:lang w:val="ru-RU"/>
        </w:rPr>
        <w:t>2</w:t>
      </w:r>
      <w:r>
        <w:rPr>
          <w:bCs/>
          <w:sz w:val="26"/>
        </w:rPr>
        <w:t>9</w:t>
        <w:tab/>
        <w:t>Воронін</w:t>
        <w:tab/>
        <w:tab/>
        <w:t>Віталій  Володимир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0</w:t>
      </w:r>
      <w:r>
        <w:rPr>
          <w:bCs/>
          <w:sz w:val="26"/>
        </w:rPr>
        <w:tab/>
        <w:t>Дідик</w:t>
        <w:tab/>
        <w:tab/>
        <w:tab/>
        <w:t>Микола  Михай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1</w:t>
      </w:r>
      <w:r>
        <w:rPr>
          <w:bCs/>
          <w:sz w:val="26"/>
        </w:rPr>
        <w:tab/>
        <w:t>Дідик</w:t>
        <w:tab/>
        <w:tab/>
        <w:tab/>
        <w:t>Володимир  Миколай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032</w:t>
      </w:r>
      <w:r>
        <w:rPr>
          <w:bCs/>
          <w:sz w:val="26"/>
          <w:szCs w:val="26"/>
        </w:rPr>
        <w:tab/>
        <w:t>Гаргас</w:t>
        <w:tab/>
        <w:tab/>
        <w:t>Андрій  Володимирович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3</w:t>
      </w:r>
      <w:r>
        <w:rPr>
          <w:bCs/>
          <w:sz w:val="26"/>
        </w:rPr>
        <w:tab/>
        <w:t>Кондратюк</w:t>
        <w:tab/>
        <w:tab/>
        <w:t>Ірина  Францівна</w:t>
      </w:r>
    </w:p>
    <w:p>
      <w:pPr>
        <w:pStyle w:val="Normal"/>
        <w:jc w:val="both"/>
        <w:rPr/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4</w:t>
      </w:r>
      <w:r>
        <w:rPr>
          <w:bCs/>
          <w:sz w:val="26"/>
        </w:rPr>
        <w:tab/>
        <w:t>Кондратюк</w:t>
        <w:tab/>
        <w:tab/>
        <w:t>Галина  Володимир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5</w:t>
      </w:r>
      <w:r>
        <w:rPr>
          <w:bCs/>
          <w:sz w:val="26"/>
        </w:rPr>
        <w:tab/>
        <w:t>Пігур-Пастернак</w:t>
        <w:tab/>
        <w:t>Ольга  Миколаївна</w:t>
        <w:tab/>
        <w:tab/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>6</w:t>
        <w:tab/>
        <w:t>Скрипнікова</w:t>
        <w:tab/>
        <w:tab/>
        <w:t>Любов  Йосипі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>7</w:t>
        <w:tab/>
        <w:t>Нестер</w:t>
        <w:tab/>
        <w:tab/>
        <w:t>Марія  Юрії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>8</w:t>
        <w:tab/>
        <w:t>Рондяк</w:t>
        <w:tab/>
        <w:tab/>
        <w:t>Богдан  Ярослав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>9</w:t>
        <w:tab/>
        <w:t>Луців</w:t>
        <w:tab/>
        <w:tab/>
        <w:tab/>
        <w:t>Ром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40</w:t>
      </w:r>
      <w:r>
        <w:rPr>
          <w:bCs/>
          <w:sz w:val="26"/>
        </w:rPr>
        <w:tab/>
        <w:t>Кокоєйко</w:t>
        <w:tab/>
        <w:tab/>
        <w:t>Іван  Павл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</w:t>
      </w:r>
      <w:r>
        <w:rPr>
          <w:bCs/>
          <w:sz w:val="26"/>
        </w:rPr>
        <w:t>4</w:t>
      </w:r>
      <w:r>
        <w:rPr>
          <w:bCs/>
          <w:sz w:val="26"/>
          <w:lang w:val="ru-RU"/>
        </w:rPr>
        <w:t>1</w:t>
      </w:r>
      <w:r>
        <w:rPr>
          <w:bCs/>
          <w:sz w:val="26"/>
        </w:rPr>
        <w:tab/>
        <w:t>Орищак</w:t>
        <w:tab/>
        <w:tab/>
        <w:t>Михайло  Михайлович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</w:rPr>
        <w:tab/>
        <w:tab/>
        <w:tab/>
      </w:r>
      <w:r>
        <w:rPr>
          <w:b/>
          <w:bCs/>
          <w:sz w:val="26"/>
          <w:lang w:val="ru-RU"/>
        </w:rPr>
        <w:t>2010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42</w:t>
        <w:tab/>
        <w:t>Баран</w:t>
        <w:tab/>
        <w:tab/>
        <w:tab/>
        <w:t>Ірина  Любомир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43</w:t>
        <w:tab/>
        <w:t>Патько</w:t>
        <w:tab/>
        <w:tab/>
        <w:t>Іван  Іван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44</w:t>
        <w:tab/>
        <w:t>Зубрій</w:t>
        <w:tab/>
        <w:tab/>
        <w:t>Ірина  Микола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45</w:t>
        <w:tab/>
        <w:t>Галелюка</w:t>
        <w:tab/>
        <w:tab/>
        <w:t>Наталія  Васил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46</w:t>
        <w:tab/>
        <w:t>Радевич</w:t>
        <w:tab/>
        <w:tab/>
        <w:t>Володимир  Олекс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47</w:t>
        <w:tab/>
        <w:t>Свойкіна</w:t>
        <w:tab/>
        <w:tab/>
        <w:t>Наталія  Богд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48</w:t>
        <w:tab/>
        <w:t>Сковрон</w:t>
        <w:tab/>
        <w:tab/>
        <w:t>Ірина  Володимирівна</w:t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49</w:t>
        <w:tab/>
        <w:t>Задільська</w:t>
        <w:tab/>
        <w:tab/>
        <w:t>Галина  Миколаївна</w:t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0</w:t>
        <w:tab/>
        <w:t>Хомик</w:t>
        <w:tab/>
        <w:tab/>
        <w:t>Галина  Ярослав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1</w:t>
        <w:tab/>
        <w:t>Котів</w:t>
        <w:tab/>
        <w:tab/>
        <w:tab/>
        <w:t>Ганна Онуф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2</w:t>
        <w:tab/>
        <w:t>Гроцкіс</w:t>
        <w:tab/>
        <w:tab/>
        <w:t>Ірина  Анд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3</w:t>
        <w:tab/>
        <w:t>Домбровська</w:t>
        <w:tab/>
        <w:t>Галина  Петр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4</w:t>
        <w:tab/>
        <w:t>Мищишин</w:t>
        <w:tab/>
        <w:tab/>
        <w:t>Оксана  Ром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5</w:t>
        <w:tab/>
        <w:t>Сосяк</w:t>
        <w:tab/>
        <w:tab/>
        <w:tab/>
        <w:t>Світлана  Юр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6</w:t>
        <w:tab/>
        <w:t>Когут</w:t>
        <w:tab/>
        <w:tab/>
        <w:tab/>
        <w:t>Богдан  Олекс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7</w:t>
        <w:tab/>
        <w:t>Зварич</w:t>
        <w:tab/>
        <w:tab/>
        <w:t>Василь  Захарович</w:t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8</w:t>
        <w:tab/>
        <w:t>Кормило</w:t>
        <w:tab/>
        <w:tab/>
        <w:t>Наталія  Ів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59</w:t>
        <w:tab/>
        <w:t>Ебервайн</w:t>
        <w:tab/>
        <w:tab/>
        <w:t>Оксана  Зіновії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60</w:t>
        <w:tab/>
        <w:t>Ільницький</w:t>
        <w:tab/>
        <w:tab/>
        <w:t>Василь  Іван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2061</w:t>
        <w:tab/>
        <w:t>Яцишин</w:t>
        <w:tab/>
        <w:tab/>
        <w:t>Любов  Мирославівна</w:t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62</w:t>
        <w:tab/>
        <w:t>Філь</w:t>
        <w:tab/>
        <w:tab/>
        <w:tab/>
        <w:t>Віталій  Михайлович</w:t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63</w:t>
        <w:tab/>
        <w:t>Антонюк</w:t>
        <w:tab/>
        <w:tab/>
        <w:t>Людмила  Миколаївна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>2064</w:t>
        <w:tab/>
        <w:t>Панченко</w:t>
        <w:tab/>
        <w:tab/>
        <w:t>Марія Володимирівна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065</w:t>
        <w:tab/>
        <w:t xml:space="preserve">Крупа </w:t>
        <w:tab/>
        <w:tab/>
        <w:t>Роман  Богданович</w:t>
      </w:r>
      <w:r>
        <w:rPr>
          <w:b/>
          <w:bCs/>
          <w:sz w:val="26"/>
          <w:szCs w:val="26"/>
          <w:lang w:val="ru-RU"/>
        </w:rPr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</w:t>
      </w:r>
      <w:r>
        <w:rPr>
          <w:bCs/>
          <w:sz w:val="26"/>
        </w:rPr>
        <w:t>6</w:t>
      </w:r>
      <w:r>
        <w:rPr>
          <w:bCs/>
          <w:sz w:val="26"/>
          <w:lang w:val="ru-RU"/>
        </w:rPr>
        <w:t>6</w:t>
        <w:tab/>
        <w:t>Роль</w:t>
        <w:tab/>
        <w:tab/>
        <w:tab/>
        <w:t>Людмила  Василівна</w:t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2011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67</w:t>
        <w:tab/>
        <w:t>Хвуст</w:t>
        <w:tab/>
        <w:tab/>
        <w:tab/>
        <w:t>Лариса  Юріївна</w:t>
      </w:r>
    </w:p>
    <w:p>
      <w:pPr>
        <w:pStyle w:val="Normal"/>
        <w:jc w:val="both"/>
        <w:rPr/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8</w:t>
      </w:r>
      <w:r>
        <w:rPr>
          <w:bCs/>
          <w:sz w:val="26"/>
        </w:rPr>
        <w:tab/>
        <w:t>Летнянка</w:t>
        <w:tab/>
        <w:tab/>
        <w:t>Богдан  Іванович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</w:t>
      </w:r>
      <w:r>
        <w:rPr>
          <w:bCs/>
          <w:sz w:val="26"/>
          <w:lang w:val="ru-RU"/>
        </w:rPr>
        <w:t>069</w:t>
      </w:r>
      <w:r>
        <w:rPr>
          <w:bCs/>
          <w:sz w:val="26"/>
        </w:rPr>
        <w:tab/>
        <w:t>Яцків</w:t>
        <w:tab/>
        <w:tab/>
        <w:tab/>
        <w:t>Тарас  Дми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70</w:t>
        <w:tab/>
        <w:t>Смольська</w:t>
        <w:tab/>
        <w:tab/>
        <w:t>Маріанна  Оганнес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71</w:t>
        <w:tab/>
        <w:t>Бенівчак</w:t>
        <w:tab/>
        <w:tab/>
        <w:t>Наталія  Іванівна</w:t>
      </w:r>
    </w:p>
    <w:p>
      <w:pPr>
        <w:pStyle w:val="Normal"/>
        <w:jc w:val="both"/>
        <w:rPr>
          <w:b/>
          <w:b/>
          <w:bCs/>
          <w:sz w:val="26"/>
          <w:lang w:val="ru-RU"/>
        </w:rPr>
      </w:pPr>
      <w:r>
        <w:rPr>
          <w:bCs/>
          <w:sz w:val="26"/>
          <w:lang w:val="ru-RU"/>
        </w:rPr>
        <w:t>2072</w:t>
        <w:tab/>
        <w:t xml:space="preserve">Бенівчак </w:t>
        <w:tab/>
        <w:tab/>
        <w:t>Тарас  Степанович</w:t>
      </w:r>
      <w:r>
        <w:rPr>
          <w:b/>
          <w:bCs/>
          <w:sz w:val="26"/>
          <w:lang w:val="ru-RU"/>
        </w:rPr>
        <w:t xml:space="preserve"> </w:t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73</w:t>
        <w:tab/>
        <w:t>Семенець</w:t>
        <w:tab/>
        <w:tab/>
        <w:t>Ірина  Михайл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74</w:t>
        <w:tab/>
        <w:t>Зварич</w:t>
        <w:tab/>
        <w:tab/>
        <w:t>Любомир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75</w:t>
        <w:tab/>
        <w:t>Панькова</w:t>
        <w:tab/>
        <w:tab/>
        <w:t>Марія  Пет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076</w:t>
        <w:tab/>
        <w:t>Чопик</w:t>
        <w:tab/>
        <w:tab/>
        <w:tab/>
        <w:t>Віра  Володимирівна</w:t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2077</w:t>
        <w:tab/>
        <w:t>Зубко</w:t>
        <w:tab/>
        <w:tab/>
        <w:tab/>
        <w:t>Ростислав  Миколайович</w:t>
      </w:r>
      <w:r>
        <w:rPr>
          <w:b/>
          <w:bCs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78</w:t>
        <w:tab/>
        <w:t>Ігнатьєва</w:t>
        <w:tab/>
        <w:tab/>
        <w:t>Христина  Ігорівна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079</w:t>
        <w:tab/>
        <w:t>Продеус</w:t>
        <w:tab/>
        <w:tab/>
        <w:t>Володимир  Вікторович</w:t>
      </w:r>
      <w:r>
        <w:rPr>
          <w:b/>
          <w:bCs/>
          <w:sz w:val="26"/>
          <w:szCs w:val="26"/>
          <w:lang w:val="ru-RU"/>
        </w:rPr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lang w:val="ru-RU"/>
        </w:rPr>
        <w:t>080</w:t>
        <w:tab/>
        <w:t>Даньків</w:t>
        <w:tab/>
        <w:tab/>
        <w:t>Вікторія  Леонід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081</w:t>
        <w:tab/>
        <w:t>Торган</w:t>
        <w:tab/>
        <w:tab/>
        <w:t>Василь  Іванович</w:t>
        <w:tab/>
        <w:tab/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2082</w:t>
        <w:tab/>
      </w:r>
      <w:r>
        <w:rPr>
          <w:bCs/>
          <w:sz w:val="26"/>
        </w:rPr>
        <w:t>Герій</w:t>
        <w:tab/>
        <w:tab/>
        <w:tab/>
        <w:t>Галина  Володимирівна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2083</w:t>
      </w:r>
      <w:r>
        <w:rPr>
          <w:bCs/>
          <w:sz w:val="28"/>
          <w:szCs w:val="28"/>
          <w:lang w:val="ru-RU"/>
        </w:rPr>
        <w:tab/>
      </w:r>
      <w:r>
        <w:rPr>
          <w:bCs/>
          <w:sz w:val="26"/>
          <w:szCs w:val="26"/>
          <w:lang w:val="ru-RU"/>
        </w:rPr>
        <w:t>Лепка</w:t>
        <w:tab/>
        <w:tab/>
        <w:tab/>
        <w:t>Христина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Cs/>
          <w:sz w:val="26"/>
          <w:szCs w:val="26"/>
          <w:lang w:val="ru-RU"/>
        </w:rPr>
        <w:t>Миронівна</w:t>
      </w:r>
      <w:r>
        <w:rPr>
          <w:b/>
          <w:bCs/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84</w:t>
        <w:tab/>
        <w:t>Шпек</w:t>
        <w:tab/>
        <w:tab/>
        <w:tab/>
        <w:t>Мар”яна  Петр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85</w:t>
        <w:tab/>
        <w:t>Келюх</w:t>
        <w:tab/>
        <w:tab/>
        <w:t>Роман  Мирослав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86</w:t>
        <w:tab/>
        <w:t>Романів</w:t>
        <w:tab/>
        <w:tab/>
        <w:t>Володимир  Миколай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87</w:t>
        <w:tab/>
        <w:t>Юзефів</w:t>
        <w:tab/>
        <w:tab/>
        <w:t>Ольга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88</w:t>
        <w:tab/>
        <w:t>Молоко</w:t>
        <w:tab/>
        <w:tab/>
        <w:t>Оксана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89</w:t>
        <w:tab/>
        <w:t>Румянцева               Марія  Миколаї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90</w:t>
        <w:tab/>
        <w:t>Ступницький</w:t>
        <w:tab/>
        <w:t>Михайло  Іван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91</w:t>
        <w:tab/>
        <w:t>Пукало-Марко</w:t>
        <w:tab/>
        <w:t>Богдан  Дми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92</w:t>
        <w:tab/>
        <w:t>Мураль</w:t>
        <w:tab/>
        <w:tab/>
        <w:t>Михайло  Михайл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93</w:t>
        <w:tab/>
        <w:t>Іванейко</w:t>
        <w:tab/>
        <w:tab/>
        <w:t>Володимир  Дмитрович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94</w:t>
        <w:tab/>
        <w:t>Пінчак</w:t>
        <w:tab/>
        <w:tab/>
        <w:t>Галина  Дмит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095</w:t>
        <w:tab/>
        <w:t>Чех</w:t>
        <w:tab/>
        <w:tab/>
        <w:tab/>
        <w:t>Богдана  Степані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2012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096</w:t>
        <w:tab/>
        <w:t>Толмачова</w:t>
        <w:tab/>
        <w:tab/>
        <w:t>Ольга  Анатоліївна</w:t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97</w:t>
        <w:tab/>
        <w:t>Шустов</w:t>
        <w:tab/>
        <w:tab/>
        <w:t>Олександр  Юр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98</w:t>
        <w:tab/>
        <w:t>Янів</w:t>
        <w:tab/>
        <w:tab/>
        <w:tab/>
        <w:t>Євстахій  Андр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099</w:t>
        <w:tab/>
        <w:t>Андріїв</w:t>
        <w:tab/>
        <w:tab/>
        <w:t>Юрій  Михайл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00</w:t>
        <w:tab/>
        <w:t>Мілян</w:t>
        <w:tab/>
        <w:tab/>
        <w:tab/>
        <w:t>Руслана  Ром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01</w:t>
        <w:tab/>
        <w:t>Харитонов</w:t>
        <w:tab/>
        <w:tab/>
        <w:t>Євген  Серг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02</w:t>
        <w:tab/>
        <w:t>Осташ</w:t>
        <w:tab/>
        <w:tab/>
        <w:t>Ганна  Степ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03</w:t>
        <w:tab/>
        <w:t>Вознюк</w:t>
        <w:tab/>
        <w:tab/>
        <w:t>Вадим  Анатол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04</w:t>
        <w:tab/>
        <w:t>Береза</w:t>
        <w:tab/>
        <w:tab/>
        <w:t>Віталій  Віктор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05</w:t>
        <w:tab/>
        <w:t>Таратило</w:t>
        <w:tab/>
        <w:tab/>
        <w:t>Василина  Степанівна</w:t>
        <w:tab/>
        <w:tab/>
        <w:tab/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2106</w:t>
        <w:tab/>
        <w:t>Валіхновська</w:t>
        <w:tab/>
        <w:t>Богдана  Ігорівна</w:t>
      </w:r>
      <w:r>
        <w:rPr>
          <w:bCs/>
          <w:sz w:val="28"/>
          <w:szCs w:val="28"/>
          <w:lang w:val="ru-RU"/>
        </w:rPr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07</w:t>
        <w:tab/>
        <w:t>Кардаш</w:t>
        <w:tab/>
        <w:tab/>
        <w:t>Іван  Петр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08</w:t>
        <w:tab/>
        <w:t>Живчин</w:t>
        <w:tab/>
        <w:tab/>
        <w:t>Андрій  Андрі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09</w:t>
        <w:tab/>
        <w:t>Панчоха</w:t>
        <w:tab/>
        <w:tab/>
        <w:t>Леонід  Степан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0</w:t>
        <w:tab/>
        <w:t>Щербанік</w:t>
        <w:tab/>
        <w:tab/>
        <w:t>Іван  Степан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1</w:t>
        <w:tab/>
        <w:t>Бонюкевич</w:t>
        <w:tab/>
        <w:tab/>
        <w:t>Катерина  Олег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2</w:t>
        <w:tab/>
        <w:t>Кузів</w:t>
        <w:tab/>
        <w:tab/>
        <w:tab/>
        <w:t>Ірина  Ярослав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13</w:t>
        <w:tab/>
        <w:t>Бурдаш</w:t>
        <w:tab/>
        <w:tab/>
        <w:t>Ніна  Володимирівна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14</w:t>
        <w:tab/>
        <w:t>Єлісєєнко</w:t>
        <w:tab/>
        <w:tab/>
        <w:t>Галина  Роман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5</w:t>
        <w:tab/>
        <w:t>Куцак</w:t>
        <w:tab/>
        <w:tab/>
        <w:tab/>
        <w:t>Микола  Миколай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6</w:t>
        <w:tab/>
        <w:t>Прокопчук</w:t>
        <w:tab/>
        <w:tab/>
        <w:t>Петро  Володимир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17</w:t>
        <w:tab/>
        <w:t>Білинська</w:t>
        <w:tab/>
        <w:tab/>
        <w:t>Марта Ярославівна</w:t>
      </w:r>
      <w:r>
        <w:rPr>
          <w:b/>
          <w:bCs/>
          <w:sz w:val="26"/>
          <w:szCs w:val="26"/>
          <w:lang w:val="ru-RU"/>
        </w:rPr>
        <w:tab/>
        <w:tab/>
        <w:tab/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8</w:t>
        <w:tab/>
        <w:t>Шумська</w:t>
        <w:tab/>
        <w:tab/>
        <w:t>Тетяна  Василівна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19</w:t>
        <w:tab/>
        <w:t>Гречаник</w:t>
        <w:tab/>
        <w:tab/>
        <w:t>Володимир Станіславович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21</w:t>
      </w:r>
      <w:r>
        <w:rPr>
          <w:bCs/>
          <w:sz w:val="26"/>
        </w:rPr>
        <w:t>2</w:t>
      </w:r>
      <w:r>
        <w:rPr>
          <w:bCs/>
          <w:sz w:val="26"/>
          <w:lang w:val="ru-RU"/>
        </w:rPr>
        <w:t>0</w:t>
        <w:tab/>
        <w:t>Миськів</w:t>
        <w:tab/>
        <w:tab/>
        <w:t>Ольга  Прокопівна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ru-RU"/>
        </w:rPr>
        <w:t>2013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21</w:t>
        <w:tab/>
        <w:t>Височанська</w:t>
        <w:tab/>
        <w:t>Марта  Миколаївна</w:t>
        <w:tab/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122</w:t>
        <w:tab/>
      </w:r>
      <w:r>
        <w:rPr>
          <w:bCs/>
          <w:sz w:val="26"/>
          <w:szCs w:val="26"/>
        </w:rPr>
        <w:t>Чушак</w:t>
        <w:tab/>
        <w:tab/>
        <w:t>Ігор  Зіновійович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23</w:t>
      </w:r>
      <w:r>
        <w:rPr>
          <w:bCs/>
          <w:sz w:val="26"/>
          <w:szCs w:val="26"/>
        </w:rPr>
        <w:tab/>
        <w:t>Лужецька</w:t>
        <w:tab/>
        <w:tab/>
        <w:t>Галина  Богданів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24</w:t>
      </w:r>
      <w:r>
        <w:rPr>
          <w:bCs/>
          <w:sz w:val="26"/>
          <w:szCs w:val="26"/>
        </w:rPr>
        <w:tab/>
        <w:t>Галушка</w:t>
        <w:tab/>
        <w:tab/>
        <w:t>Олег  Іванович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25</w:t>
      </w:r>
      <w:r>
        <w:rPr>
          <w:bCs/>
          <w:sz w:val="26"/>
          <w:szCs w:val="26"/>
        </w:rPr>
        <w:tab/>
        <w:t>Романенко</w:t>
        <w:tab/>
        <w:tab/>
        <w:t>Світлана  Володимирів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26</w:t>
      </w:r>
      <w:r>
        <w:rPr>
          <w:bCs/>
          <w:sz w:val="26"/>
          <w:szCs w:val="26"/>
        </w:rPr>
        <w:tab/>
        <w:t>Мороз</w:t>
        <w:tab/>
        <w:tab/>
        <w:t>Осип  Михайл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27</w:t>
      </w:r>
      <w:r>
        <w:rPr>
          <w:bCs/>
          <w:sz w:val="26"/>
          <w:szCs w:val="26"/>
        </w:rPr>
        <w:tab/>
        <w:t>Тидаш</w:t>
        <w:tab/>
        <w:tab/>
        <w:t>Олександр  Іванович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28</w:t>
      </w:r>
      <w:r>
        <w:rPr>
          <w:bCs/>
          <w:sz w:val="26"/>
          <w:szCs w:val="26"/>
        </w:rPr>
        <w:tab/>
        <w:t>Василькевич</w:t>
        <w:tab/>
        <w:t>Орест  Володимир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29</w:t>
      </w:r>
      <w:r>
        <w:rPr>
          <w:bCs/>
          <w:sz w:val="26"/>
          <w:szCs w:val="26"/>
        </w:rPr>
        <w:tab/>
        <w:t>Вуйчик</w:t>
        <w:tab/>
        <w:tab/>
        <w:t>Ірина  Миколаївна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30</w:t>
      </w:r>
      <w:r>
        <w:rPr>
          <w:bCs/>
          <w:sz w:val="26"/>
          <w:szCs w:val="26"/>
        </w:rPr>
        <w:tab/>
        <w:t>Панів</w:t>
        <w:tab/>
        <w:tab/>
        <w:tab/>
        <w:t>Світлана  Михайлівна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31</w:t>
      </w:r>
      <w:r>
        <w:rPr>
          <w:bCs/>
          <w:sz w:val="26"/>
          <w:szCs w:val="26"/>
        </w:rPr>
        <w:tab/>
        <w:t>Валько</w:t>
        <w:tab/>
        <w:tab/>
        <w:t>Ірина  Степанівна</w:t>
        <w:tab/>
        <w:tab/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32</w:t>
      </w:r>
      <w:r>
        <w:rPr>
          <w:bCs/>
          <w:sz w:val="26"/>
          <w:szCs w:val="26"/>
        </w:rPr>
        <w:tab/>
        <w:t>Герляк</w:t>
        <w:tab/>
        <w:tab/>
        <w:t>Оксана  Михайлівна</w:t>
        <w:tab/>
        <w:tab/>
        <w:tab/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>3</w:t>
      </w:r>
      <w:r>
        <w:rPr>
          <w:bCs/>
          <w:sz w:val="26"/>
          <w:szCs w:val="26"/>
          <w:lang w:val="ru-RU"/>
        </w:rPr>
        <w:t>3</w:t>
      </w:r>
      <w:r>
        <w:rPr>
          <w:bCs/>
          <w:sz w:val="26"/>
          <w:szCs w:val="26"/>
        </w:rPr>
        <w:t xml:space="preserve">  Плешівський</w:t>
        <w:tab/>
        <w:tab/>
        <w:t>Орест  Миколай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  <w:lang w:val="ru-RU"/>
        </w:rPr>
        <w:t>2014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34</w:t>
        <w:tab/>
        <w:t>Пона</w:t>
        <w:tab/>
        <w:tab/>
        <w:tab/>
        <w:t>Марія  Миколаївна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35</w:t>
        <w:tab/>
        <w:t xml:space="preserve">Бережанський </w:t>
        <w:tab/>
        <w:t>Микола  Миколай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36</w:t>
        <w:tab/>
        <w:t>Городиська</w:t>
        <w:tab/>
        <w:tab/>
        <w:t>Марія  Василівна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37</w:t>
        <w:tab/>
        <w:t>Сорока</w:t>
        <w:tab/>
        <w:tab/>
        <w:t>Ярослав  Володимирович</w:t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38</w:t>
        <w:tab/>
        <w:t>Алгаш</w:t>
        <w:tab/>
        <w:tab/>
        <w:t>Назар  Юрійович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39</w:t>
        <w:tab/>
        <w:t>Савчак</w:t>
        <w:tab/>
        <w:tab/>
        <w:t>Марта  Ігорівна</w:t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40</w:t>
        <w:tab/>
        <w:t>Алгаш</w:t>
        <w:tab/>
        <w:tab/>
        <w:t>Юрій  Олександр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41</w:t>
        <w:tab/>
        <w:t>Пельчар</w:t>
        <w:tab/>
        <w:tab/>
        <w:t>Михайло  Ярославович</w:t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42</w:t>
        <w:tab/>
        <w:t>Левицький</w:t>
        <w:tab/>
        <w:tab/>
        <w:t>Микола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43</w:t>
        <w:tab/>
        <w:t xml:space="preserve">Пурій </w:t>
        <w:tab/>
        <w:tab/>
        <w:t>Галина  Миколаївн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  <w:r>
        <w:rPr>
          <w:bCs/>
          <w:sz w:val="26"/>
          <w:szCs w:val="26"/>
          <w:lang w:val="ru-RU"/>
        </w:rPr>
        <w:t>144</w:t>
      </w:r>
      <w:r>
        <w:rPr>
          <w:bCs/>
          <w:sz w:val="26"/>
          <w:szCs w:val="26"/>
        </w:rPr>
        <w:tab/>
        <w:t>Малош</w:t>
        <w:tab/>
        <w:tab/>
        <w:t>Ганна  Ів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45</w:t>
        <w:tab/>
        <w:t>Буклов</w:t>
        <w:tab/>
        <w:tab/>
        <w:t>Юрій  Миколай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</w:t>
      </w:r>
      <w:r>
        <w:rPr>
          <w:bCs/>
          <w:sz w:val="26"/>
          <w:szCs w:val="26"/>
        </w:rPr>
        <w:t>4</w:t>
      </w:r>
      <w:r>
        <w:rPr>
          <w:bCs/>
          <w:sz w:val="26"/>
          <w:szCs w:val="26"/>
          <w:lang w:val="ru-RU"/>
        </w:rPr>
        <w:t>6</w:t>
        <w:tab/>
        <w:t>Пантюхов</w:t>
        <w:tab/>
        <w:tab/>
        <w:t xml:space="preserve">Борис  Олександрович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  <w:lang w:val="ru-RU"/>
        </w:rPr>
        <w:t>2015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47</w:t>
        <w:tab/>
        <w:t>Кобільник</w:t>
        <w:tab/>
        <w:tab/>
        <w:t>Марія  Ів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48</w:t>
        <w:tab/>
        <w:t>Андибур</w:t>
        <w:tab/>
        <w:tab/>
        <w:t>Олена  Володими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49</w:t>
        <w:tab/>
        <w:t>Завадко</w:t>
        <w:tab/>
        <w:tab/>
        <w:t>Святослав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50</w:t>
        <w:tab/>
        <w:t>Савко</w:t>
        <w:tab/>
        <w:tab/>
        <w:tab/>
        <w:t>Майя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51</w:t>
        <w:tab/>
        <w:t>Стиранець</w:t>
        <w:tab/>
        <w:tab/>
        <w:t>Оксана  Йосип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52</w:t>
        <w:tab/>
        <w:t>Наумяк</w:t>
        <w:tab/>
        <w:tab/>
        <w:t>Віктор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53</w:t>
        <w:tab/>
        <w:t>Яким</w:t>
        <w:tab/>
        <w:tab/>
        <w:tab/>
        <w:t>Андрій  Орест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54</w:t>
        <w:tab/>
        <w:t>Станович</w:t>
        <w:tab/>
        <w:tab/>
        <w:t>Роман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55</w:t>
        <w:tab/>
        <w:t>Ровенська</w:t>
        <w:tab/>
        <w:tab/>
        <w:t>Олександра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56</w:t>
        <w:tab/>
        <w:t>Каптованець</w:t>
        <w:tab/>
        <w:t>Олена  Миро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57</w:t>
        <w:tab/>
        <w:t>Беньо</w:t>
        <w:tab/>
        <w:tab/>
        <w:tab/>
        <w:t>Андрій  Іго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158</w:t>
        <w:tab/>
        <w:t>Ткач</w:t>
        <w:tab/>
        <w:tab/>
        <w:tab/>
        <w:t>Роман  Богда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  <w:lang w:val="en-US"/>
        </w:rPr>
        <w:t>1</w:t>
      </w:r>
      <w:r>
        <w:rPr>
          <w:bCs/>
          <w:sz w:val="26"/>
          <w:szCs w:val="26"/>
        </w:rPr>
        <w:t>59</w:t>
      </w:r>
      <w:r>
        <w:rPr>
          <w:bCs/>
          <w:sz w:val="26"/>
          <w:szCs w:val="26"/>
          <w:lang w:val="ru-RU"/>
        </w:rPr>
        <w:tab/>
        <w:t>Юрківський</w:t>
        <w:tab/>
        <w:tab/>
        <w:t>Юрій  Володимирович</w:t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  <w:lang w:val="ru-RU"/>
        </w:rPr>
        <w:t>2016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0</w:t>
        <w:tab/>
        <w:t>Пітила</w:t>
        <w:tab/>
        <w:tab/>
        <w:t>Іван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1</w:t>
        <w:tab/>
        <w:t>Комаричин</w:t>
        <w:tab/>
        <w:tab/>
        <w:t>Богдан  Микола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2</w:t>
        <w:tab/>
        <w:t>Дяків</w:t>
        <w:tab/>
        <w:tab/>
        <w:tab/>
        <w:t>Василь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3</w:t>
        <w:tab/>
        <w:t>Ковальчин</w:t>
        <w:tab/>
        <w:tab/>
        <w:t>Ярослав  Ів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4</w:t>
        <w:tab/>
        <w:t>Клименко</w:t>
        <w:tab/>
        <w:tab/>
        <w:t>Ангеліна  Миколаївна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ru-RU"/>
        </w:rPr>
        <w:t>2165</w:t>
        <w:tab/>
      </w:r>
      <w:r>
        <w:rPr>
          <w:sz w:val="26"/>
          <w:szCs w:val="26"/>
        </w:rPr>
        <w:t xml:space="preserve">Циб </w:t>
        <w:tab/>
        <w:tab/>
        <w:tab/>
        <w:t>Юлія  Валерії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6</w:t>
        <w:tab/>
        <w:t>Квятко</w:t>
        <w:tab/>
        <w:tab/>
        <w:t>Любов  Степ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7</w:t>
        <w:tab/>
        <w:t>Хить</w:t>
        <w:tab/>
        <w:tab/>
        <w:tab/>
        <w:t>Руслана  Григо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8</w:t>
        <w:tab/>
        <w:t>Цимбаляк</w:t>
        <w:tab/>
        <w:tab/>
        <w:t>Роман  Ів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69</w:t>
        <w:tab/>
        <w:t>Зайшла</w:t>
        <w:tab/>
        <w:tab/>
        <w:t>Віра  Стеф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70</w:t>
        <w:tab/>
        <w:t>Музичка</w:t>
        <w:tab/>
        <w:tab/>
        <w:t>Орест  Миколай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171</w:t>
        <w:tab/>
        <w:t>Бунь</w:t>
        <w:tab/>
        <w:tab/>
        <w:tab/>
        <w:t>Василь  Богда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172</w:t>
        <w:tab/>
        <w:t>Мищатин</w:t>
        <w:tab/>
        <w:tab/>
        <w:t>Іван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73</w:t>
        <w:tab/>
        <w:t>Луців</w:t>
        <w:tab/>
        <w:tab/>
        <w:tab/>
        <w:t>Андрій  Вікто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174</w:t>
        <w:tab/>
        <w:t>Паньків</w:t>
        <w:tab/>
        <w:tab/>
        <w:t>Ігор  Володими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175</w:t>
        <w:tab/>
        <w:t>Кундич</w:t>
        <w:tab/>
        <w:tab/>
        <w:t>Василь  Русл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76</w:t>
        <w:tab/>
        <w:t>Сидоряк</w:t>
        <w:tab/>
        <w:tab/>
        <w:t>Володимир  Миро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177</w:t>
        <w:tab/>
        <w:t>Воськало</w:t>
        <w:tab/>
        <w:tab/>
        <w:t>Василь  Пет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78</w:t>
        <w:tab/>
        <w:t>Лехновський</w:t>
        <w:tab/>
        <w:t>Андрій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79</w:t>
        <w:tab/>
        <w:t>Гавриленко</w:t>
        <w:tab/>
        <w:tab/>
        <w:t>Олександр  Олександ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0</w:t>
        <w:tab/>
        <w:t xml:space="preserve">Іванців </w:t>
        <w:tab/>
        <w:tab/>
        <w:t>Мирослав  Олекс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1</w:t>
        <w:tab/>
        <w:t>Пилипишин</w:t>
        <w:tab/>
        <w:tab/>
        <w:t>Тарас  Іва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182</w:t>
        <w:tab/>
        <w:t>Ярош</w:t>
        <w:tab/>
        <w:tab/>
        <w:tab/>
        <w:t>Юрій  Орест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183</w:t>
        <w:tab/>
        <w:t>Гальчишак</w:t>
        <w:tab/>
        <w:tab/>
        <w:t>Богдан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4</w:t>
        <w:tab/>
        <w:t>Мацан</w:t>
        <w:tab/>
        <w:tab/>
        <w:t>Андрій  Остап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5</w:t>
        <w:tab/>
        <w:t>Страшевська</w:t>
        <w:tab/>
        <w:t>Галина  Васи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6</w:t>
        <w:tab/>
        <w:t>Пиндзин</w:t>
        <w:tab/>
        <w:tab/>
        <w:t>Ігор  Микола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</w:t>
      </w:r>
      <w:r>
        <w:rPr>
          <w:bCs/>
          <w:sz w:val="26"/>
          <w:szCs w:val="26"/>
        </w:rPr>
        <w:t>7</w:t>
      </w:r>
      <w:r>
        <w:rPr>
          <w:bCs/>
          <w:sz w:val="26"/>
          <w:szCs w:val="26"/>
          <w:lang w:val="ru-RU"/>
        </w:rPr>
        <w:tab/>
        <w:t>Польовий</w:t>
        <w:tab/>
        <w:tab/>
        <w:t>Юрій  Михайл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ab/>
        <w:tab/>
        <w:tab/>
        <w:t>2017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8</w:t>
        <w:tab/>
        <w:t>Музика</w:t>
        <w:tab/>
        <w:tab/>
        <w:t>Ігор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89</w:t>
        <w:tab/>
        <w:t>Хмелинська</w:t>
        <w:tab/>
        <w:tab/>
        <w:t>Світлана  Ів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0</w:t>
        <w:tab/>
        <w:t>Стахів</w:t>
        <w:tab/>
        <w:tab/>
        <w:t>Володимир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1</w:t>
        <w:tab/>
        <w:t>Слободян</w:t>
        <w:tab/>
        <w:tab/>
        <w:t>Василь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2</w:t>
        <w:tab/>
        <w:t>Флюнт</w:t>
        <w:tab/>
        <w:tab/>
        <w:t>Ігор  Вікто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3</w:t>
        <w:tab/>
        <w:t>Міштурак</w:t>
        <w:tab/>
        <w:tab/>
        <w:t>Володимир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4</w:t>
        <w:tab/>
        <w:t>Шмігельська</w:t>
        <w:tab/>
        <w:t>Леся  Богд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5</w:t>
        <w:tab/>
        <w:t>Білас</w:t>
        <w:tab/>
        <w:tab/>
        <w:tab/>
        <w:t>Олег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6</w:t>
        <w:tab/>
        <w:t>Огар</w:t>
        <w:tab/>
        <w:tab/>
        <w:tab/>
        <w:t>Андрій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7</w:t>
        <w:tab/>
        <w:t>Калічак</w:t>
        <w:tab/>
        <w:tab/>
        <w:t>Олег  Зінов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8</w:t>
        <w:tab/>
        <w:t>Циганюк</w:t>
        <w:tab/>
        <w:tab/>
        <w:t>Дмитро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199</w:t>
        <w:tab/>
        <w:t>Главацький</w:t>
        <w:tab/>
        <w:tab/>
        <w:t>Іван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0</w:t>
        <w:tab/>
        <w:t>Рязанцев</w:t>
        <w:tab/>
        <w:tab/>
        <w:t>Євгеній  Олександ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1</w:t>
        <w:tab/>
        <w:t>Скоп</w:t>
        <w:tab/>
        <w:tab/>
        <w:tab/>
        <w:t>Лев  Андр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2</w:t>
        <w:tab/>
        <w:t>Микитич</w:t>
        <w:tab/>
        <w:tab/>
        <w:t>Лілія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3</w:t>
        <w:tab/>
        <w:t>Зубаль</w:t>
        <w:tab/>
        <w:tab/>
        <w:t>Сергій  Ів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4</w:t>
        <w:tab/>
        <w:t>Чаповська</w:t>
        <w:tab/>
        <w:tab/>
        <w:t>Марія Степа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5</w:t>
        <w:tab/>
        <w:t>Дудко</w:t>
        <w:tab/>
        <w:tab/>
        <w:tab/>
        <w:t>Дмитро  Леонід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6</w:t>
        <w:tab/>
        <w:t>Матвєєв</w:t>
        <w:tab/>
        <w:tab/>
        <w:t>Андрій  Володими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7</w:t>
        <w:tab/>
        <w:t>Дмитришин</w:t>
        <w:tab/>
        <w:tab/>
        <w:t>Христина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08</w:t>
        <w:tab/>
        <w:t>Руссу</w:t>
        <w:tab/>
        <w:tab/>
        <w:tab/>
        <w:t>Андрій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</w:t>
      </w:r>
      <w:r>
        <w:rPr>
          <w:bCs/>
          <w:sz w:val="26"/>
          <w:szCs w:val="26"/>
        </w:rPr>
        <w:t>09</w:t>
      </w:r>
      <w:r>
        <w:rPr>
          <w:bCs/>
          <w:sz w:val="26"/>
          <w:szCs w:val="26"/>
          <w:lang w:val="ru-RU"/>
        </w:rPr>
        <w:tab/>
        <w:t>Мотика</w:t>
        <w:tab/>
        <w:tab/>
        <w:t>Володимир  Миколай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ab/>
      </w:r>
      <w:r>
        <w:rPr>
          <w:b/>
          <w:bCs/>
          <w:sz w:val="26"/>
          <w:szCs w:val="26"/>
          <w:lang w:val="ru-RU"/>
        </w:rPr>
        <w:tab/>
        <w:tab/>
        <w:t>2018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0</w:t>
        <w:tab/>
        <w:t>Дутко</w:t>
        <w:tab/>
        <w:tab/>
        <w:tab/>
        <w:t>Любомир  Ярослав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1</w:t>
        <w:tab/>
        <w:t>Собко</w:t>
        <w:tab/>
        <w:tab/>
        <w:tab/>
        <w:t>Андрій  Тарас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2</w:t>
        <w:tab/>
        <w:t>Близник</w:t>
        <w:tab/>
        <w:tab/>
        <w:t>Анастасія  Олександ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3</w:t>
        <w:tab/>
        <w:t>Семець</w:t>
        <w:tab/>
        <w:tab/>
        <w:t>Сергій  Василь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4</w:t>
        <w:tab/>
      </w:r>
      <w:r>
        <w:rPr>
          <w:sz w:val="26"/>
          <w:szCs w:val="26"/>
        </w:rPr>
        <w:t xml:space="preserve">Федорчак </w:t>
        <w:tab/>
        <w:tab/>
        <w:t>Іван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15</w:t>
        <w:tab/>
        <w:t>Михалко</w:t>
        <w:tab/>
        <w:tab/>
        <w:t>Василь  Ярослав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16</w:t>
        <w:tab/>
        <w:t>Іванейко</w:t>
        <w:tab/>
        <w:tab/>
        <w:t>Олег  Дмит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17</w:t>
        <w:tab/>
        <w:t>Білик</w:t>
        <w:tab/>
        <w:tab/>
        <w:tab/>
        <w:t>Віталій  Володми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18</w:t>
        <w:tab/>
        <w:t>Заболоцький</w:t>
        <w:tab/>
        <w:t>Микола  Олександ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19</w:t>
        <w:tab/>
      </w:r>
      <w:r>
        <w:rPr>
          <w:sz w:val="26"/>
          <w:szCs w:val="26"/>
        </w:rPr>
        <w:t>Алєксєєв</w:t>
        <w:tab/>
        <w:tab/>
        <w:t xml:space="preserve">Віктор  Олексійович               </w:t>
      </w:r>
    </w:p>
    <w:p>
      <w:pPr>
        <w:pStyle w:val="Normal"/>
        <w:rPr/>
      </w:pPr>
      <w:r>
        <w:rPr>
          <w:sz w:val="26"/>
          <w:szCs w:val="26"/>
        </w:rPr>
        <w:t>22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ab/>
        <w:t xml:space="preserve">Рубель                  </w:t>
        <w:tab/>
        <w:t xml:space="preserve">Анатолій  Олексійович            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>22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ab/>
        <w:t xml:space="preserve">Мокренко            </w:t>
        <w:tab/>
        <w:t>Андрій   Жоржович</w:t>
        <w:tab/>
        <w:tab/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22</w:t>
        <w:tab/>
        <w:t>Крисанов</w:t>
        <w:tab/>
        <w:tab/>
        <w:t>Петро  Олексій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23</w:t>
        <w:tab/>
        <w:t>Онисько</w:t>
        <w:tab/>
        <w:tab/>
        <w:t>Роман  Семе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24</w:t>
        <w:tab/>
        <w:t>Шендеровська</w:t>
        <w:tab/>
        <w:t>Наталія  Вадим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25</w:t>
        <w:tab/>
        <w:t>Летнянчин</w:t>
        <w:tab/>
        <w:tab/>
        <w:t>Іван  Пет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26</w:t>
        <w:tab/>
        <w:t>Гудзеляк</w:t>
        <w:tab/>
        <w:tab/>
        <w:t>Богдан  Зенонович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6"/>
          <w:szCs w:val="26"/>
          <w:lang w:val="ru-RU"/>
        </w:rPr>
        <w:t>22</w:t>
      </w:r>
      <w:r>
        <w:rPr>
          <w:bCs/>
          <w:sz w:val="26"/>
          <w:szCs w:val="26"/>
        </w:rPr>
        <w:t>27</w:t>
      </w:r>
      <w:r>
        <w:rPr>
          <w:bCs/>
          <w:sz w:val="26"/>
          <w:szCs w:val="26"/>
          <w:lang w:val="ru-RU"/>
        </w:rPr>
        <w:tab/>
        <w:t>Гриндій</w:t>
        <w:tab/>
        <w:tab/>
        <w:t>Олексій  Миколайович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</w:r>
      <w:r>
        <w:rPr>
          <w:b/>
          <w:bCs/>
          <w:sz w:val="26"/>
          <w:szCs w:val="26"/>
          <w:lang w:val="ru-RU"/>
        </w:rPr>
        <w:t>2019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8</w:t>
        <w:tab/>
        <w:t>Дзерин</w:t>
        <w:tab/>
        <w:tab/>
        <w:t>Олег  Микола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29</w:t>
        <w:tab/>
        <w:t>Наум</w:t>
        <w:tab/>
        <w:tab/>
        <w:tab/>
        <w:t>Тетяна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0</w:t>
        <w:tab/>
        <w:t>Морозов</w:t>
        <w:tab/>
        <w:tab/>
        <w:t xml:space="preserve">Олександр  Іванович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1</w:t>
        <w:tab/>
        <w:t>Біляк</w:t>
        <w:tab/>
        <w:tab/>
        <w:tab/>
        <w:t>Андрій  Ів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2</w:t>
        <w:tab/>
        <w:t>Лазарів</w:t>
        <w:tab/>
        <w:tab/>
        <w:t>Степан  Микола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3</w:t>
        <w:tab/>
        <w:t>Марущак</w:t>
        <w:tab/>
        <w:tab/>
        <w:t>Наталія  Михайл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4</w:t>
        <w:tab/>
        <w:t>Гладкий</w:t>
        <w:tab/>
        <w:tab/>
        <w:t>Ігор  Богд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5</w:t>
        <w:tab/>
        <w:t>Сюма</w:t>
        <w:tab/>
        <w:tab/>
        <w:tab/>
        <w:t>Сергій  Мар</w:t>
      </w:r>
      <w:r>
        <w:rPr>
          <w:bCs/>
          <w:sz w:val="26"/>
          <w:lang w:val="ru-RU"/>
        </w:rPr>
        <w:t>”я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6</w:t>
        <w:tab/>
        <w:t>Левицька</w:t>
        <w:tab/>
        <w:tab/>
        <w:t>Вікторія  Мар</w:t>
      </w:r>
      <w:r>
        <w:rPr>
          <w:bCs/>
          <w:sz w:val="26"/>
          <w:lang w:val="ru-RU"/>
        </w:rPr>
        <w:t>”я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7</w:t>
        <w:tab/>
        <w:t>Гук</w:t>
        <w:tab/>
        <w:tab/>
        <w:tab/>
        <w:t>Роман  Серг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8</w:t>
        <w:tab/>
        <w:t>Климчук</w:t>
        <w:tab/>
        <w:tab/>
        <w:t>Олег  Олександр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39</w:t>
        <w:tab/>
        <w:t>Гавришко</w:t>
        <w:tab/>
        <w:tab/>
        <w:t>Сергій  Як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0</w:t>
        <w:tab/>
        <w:t>Бойков</w:t>
        <w:tab/>
        <w:tab/>
        <w:t>Денис  Вітал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1</w:t>
        <w:tab/>
        <w:t>Трускавецький</w:t>
        <w:tab/>
        <w:t>Володимир  Василь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2</w:t>
        <w:tab/>
        <w:t xml:space="preserve">Табачний </w:t>
        <w:tab/>
        <w:tab/>
        <w:t>Сергій  Серг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3</w:t>
        <w:tab/>
        <w:t>Мандзяк</w:t>
        <w:tab/>
        <w:tab/>
        <w:t>Роман  Дмит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44</w:t>
        <w:tab/>
        <w:t>Загорбенська</w:t>
        <w:tab/>
        <w:t>Христина  Анатолії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5</w:t>
        <w:tab/>
        <w:t>Калитка</w:t>
        <w:tab/>
        <w:tab/>
        <w:t>Ігор  Степ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6</w:t>
        <w:tab/>
        <w:t>Цар</w:t>
        <w:tab/>
        <w:tab/>
        <w:tab/>
        <w:t>Стефан  Михайл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47</w:t>
        <w:tab/>
        <w:t>Малишевський</w:t>
        <w:tab/>
        <w:t>Роман  Орест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48</w:t>
        <w:tab/>
        <w:t>Вовк</w:t>
        <w:tab/>
        <w:tab/>
        <w:tab/>
        <w:t>Марія  Євген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49</w:t>
        <w:tab/>
        <w:t>Павлів</w:t>
        <w:tab/>
        <w:tab/>
        <w:t>Андрій  Іго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50</w:t>
        <w:tab/>
        <w:t>Возна</w:t>
        <w:tab/>
        <w:tab/>
        <w:tab/>
        <w:t>Андріана-Іванна  Ігор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</w:t>
      </w:r>
      <w:r>
        <w:rPr>
          <w:bCs/>
          <w:sz w:val="26"/>
          <w:szCs w:val="26"/>
        </w:rPr>
        <w:t>51</w:t>
      </w:r>
      <w:r>
        <w:rPr>
          <w:bCs/>
          <w:sz w:val="26"/>
          <w:szCs w:val="26"/>
          <w:lang w:val="ru-RU"/>
        </w:rPr>
        <w:tab/>
        <w:t>Грицай</w:t>
        <w:tab/>
        <w:tab/>
        <w:t>Тарас  Василь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  <w:lang w:val="ru-RU"/>
        </w:rPr>
        <w:t>2020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2</w:t>
        <w:tab/>
        <w:t>Федик</w:t>
        <w:tab/>
        <w:tab/>
        <w:t>Наталія  Роман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53</w:t>
        <w:tab/>
        <w:t>Гілецька</w:t>
        <w:tab/>
        <w:tab/>
        <w:t>Ірина  Володими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4</w:t>
        <w:tab/>
        <w:t>Малик</w:t>
        <w:tab/>
        <w:tab/>
        <w:t>Олена  Ярославівна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56</w:t>
        <w:tab/>
        <w:t>Костюніна</w:t>
        <w:tab/>
        <w:tab/>
        <w:t>Анастасія  Сергіївна</w:t>
      </w:r>
      <w:r>
        <w:rPr>
          <w:b/>
          <w:bCs/>
          <w:sz w:val="26"/>
          <w:szCs w:val="26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257</w:t>
      </w:r>
      <w:r>
        <w:rPr>
          <w:sz w:val="26"/>
          <w:szCs w:val="26"/>
        </w:rPr>
        <w:tab/>
        <w:t>Федуняк</w:t>
        <w:tab/>
        <w:tab/>
        <w:t>Галина Романі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258</w:t>
      </w:r>
      <w:r>
        <w:rPr>
          <w:sz w:val="26"/>
          <w:szCs w:val="26"/>
        </w:rPr>
        <w:tab/>
        <w:t>Гарькавий</w:t>
        <w:tab/>
        <w:tab/>
        <w:t>Богдан  Ярославович</w:t>
      </w:r>
    </w:p>
    <w:p>
      <w:pPr>
        <w:pStyle w:val="Normal"/>
        <w:jc w:val="both"/>
        <w:rPr/>
      </w:pPr>
      <w:r>
        <w:rPr>
          <w:sz w:val="26"/>
          <w:szCs w:val="26"/>
        </w:rPr>
        <w:t>22</w:t>
      </w:r>
      <w:r>
        <w:rPr>
          <w:sz w:val="26"/>
          <w:szCs w:val="26"/>
          <w:lang w:val="ru-RU"/>
        </w:rPr>
        <w:t>59</w:t>
      </w:r>
      <w:r>
        <w:rPr>
          <w:sz w:val="26"/>
          <w:szCs w:val="26"/>
        </w:rPr>
        <w:tab/>
        <w:t>Одінаєва</w:t>
        <w:tab/>
        <w:tab/>
        <w:t>Гульнора  Ануробулоївна</w:t>
      </w:r>
    </w:p>
    <w:p>
      <w:pPr>
        <w:pStyle w:val="Normal"/>
        <w:jc w:val="both"/>
        <w:rPr/>
      </w:pPr>
      <w:r>
        <w:rPr>
          <w:sz w:val="26"/>
          <w:szCs w:val="26"/>
        </w:rPr>
        <w:t>22</w:t>
      </w:r>
      <w:r>
        <w:rPr>
          <w:sz w:val="26"/>
          <w:szCs w:val="26"/>
          <w:lang w:val="ru-RU"/>
        </w:rPr>
        <w:t>60</w:t>
      </w:r>
      <w:r>
        <w:rPr>
          <w:sz w:val="26"/>
          <w:szCs w:val="26"/>
        </w:rPr>
        <w:tab/>
        <w:t>Куцак</w:t>
        <w:tab/>
        <w:tab/>
        <w:tab/>
        <w:t>Лідія  Миколаївна</w:t>
      </w:r>
    </w:p>
    <w:p>
      <w:pPr>
        <w:pStyle w:val="Normal"/>
        <w:jc w:val="both"/>
        <w:rPr/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261</w:t>
      </w:r>
      <w:r>
        <w:rPr>
          <w:sz w:val="26"/>
          <w:szCs w:val="26"/>
        </w:rPr>
        <w:tab/>
        <w:t xml:space="preserve">Глух </w:t>
        <w:tab/>
        <w:tab/>
        <w:tab/>
        <w:t>Андрій  Русланович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262</w:t>
      </w:r>
      <w:r>
        <w:rPr>
          <w:sz w:val="26"/>
          <w:szCs w:val="26"/>
        </w:rPr>
        <w:tab/>
        <w:t>Данчівський</w:t>
        <w:tab/>
        <w:tab/>
        <w:t>Сергій  Андрійович</w:t>
        <w:tab/>
        <w:tab/>
        <w:tab/>
      </w:r>
      <w:r>
        <w:rPr>
          <w:b/>
          <w:sz w:val="26"/>
          <w:szCs w:val="26"/>
        </w:rPr>
        <w:t>ЗАГИНУ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ru-RU"/>
        </w:rPr>
        <w:t>263</w:t>
      </w:r>
      <w:r>
        <w:rPr>
          <w:sz w:val="26"/>
          <w:szCs w:val="26"/>
        </w:rPr>
        <w:tab/>
        <w:t>Бохонок</w:t>
        <w:tab/>
        <w:tab/>
        <w:t>Ростислава  Леонідівна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sz w:val="28"/>
          <w:szCs w:val="28"/>
        </w:rPr>
        <w:tab/>
        <w:tab/>
        <w:tab/>
      </w:r>
      <w:r>
        <w:rPr>
          <w:b/>
          <w:bCs/>
          <w:sz w:val="26"/>
          <w:szCs w:val="26"/>
          <w:lang w:val="ru-RU"/>
        </w:rPr>
        <w:t>2021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64</w:t>
        <w:tab/>
        <w:t>Возняк</w:t>
        <w:tab/>
        <w:tab/>
        <w:t>Оксана  Володимир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65</w:t>
        <w:tab/>
        <w:t>Чава</w:t>
        <w:tab/>
        <w:tab/>
        <w:tab/>
        <w:t>Ігор  Степа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66</w:t>
        <w:tab/>
        <w:t>Легкий</w:t>
        <w:tab/>
        <w:tab/>
        <w:t>Олег  Іго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67</w:t>
        <w:tab/>
        <w:t>Дейнека</w:t>
        <w:tab/>
        <w:tab/>
        <w:t>Ольга  Володимир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68</w:t>
        <w:tab/>
        <w:t>Герилів</w:t>
        <w:tab/>
        <w:tab/>
        <w:t>Ростислав  Іго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69</w:t>
        <w:tab/>
        <w:t>Вовк</w:t>
        <w:tab/>
        <w:tab/>
        <w:tab/>
        <w:t>Юрій  Ярослав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70</w:t>
        <w:tab/>
        <w:t>Боженський</w:t>
        <w:tab/>
        <w:tab/>
        <w:t>Андрій  Василь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71</w:t>
        <w:tab/>
        <w:t>Федисів</w:t>
        <w:tab/>
        <w:tab/>
        <w:t>Уляна  Ярослав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72</w:t>
        <w:tab/>
        <w:t>Майданюк</w:t>
        <w:tab/>
        <w:tab/>
        <w:t>Олег  Євгеній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73</w:t>
        <w:tab/>
        <w:t>Біла</w:t>
        <w:tab/>
        <w:tab/>
        <w:tab/>
        <w:t>Христина  Валерії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4</w:t>
        <w:tab/>
        <w:t>Когут</w:t>
        <w:tab/>
        <w:tab/>
        <w:tab/>
        <w:t>Галина  Юрії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5</w:t>
        <w:tab/>
        <w:t>Макогон</w:t>
        <w:tab/>
        <w:tab/>
        <w:t>Вероніка  Ігор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6</w:t>
        <w:tab/>
        <w:t>Влас</w:t>
        <w:tab/>
        <w:tab/>
        <w:tab/>
        <w:t>Олена  Константині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7</w:t>
        <w:tab/>
        <w:t>Шумейко</w:t>
        <w:tab/>
        <w:tab/>
        <w:t>Микола  Серг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8</w:t>
        <w:tab/>
        <w:t>Рик</w:t>
        <w:tab/>
        <w:tab/>
        <w:tab/>
        <w:t>Олександр  Віталій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79</w:t>
        <w:tab/>
        <w:t>Фещак</w:t>
        <w:tab/>
        <w:tab/>
        <w:t>Руслан  Романович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2280</w:t>
        <w:tab/>
        <w:t>Тезбір</w:t>
        <w:tab/>
        <w:tab/>
        <w:t>Ігор  Володимир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81</w:t>
        <w:tab/>
        <w:t>Заверач</w:t>
        <w:tab/>
        <w:tab/>
        <w:t>Ольга  Іван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82</w:t>
        <w:tab/>
        <w:t>Заверач</w:t>
        <w:tab/>
        <w:tab/>
        <w:t>Микола  Іван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83</w:t>
        <w:tab/>
        <w:t>Алієв</w:t>
        <w:tab/>
        <w:tab/>
        <w:tab/>
        <w:t>Артур  Рачович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84</w:t>
        <w:tab/>
        <w:t>Кирик</w:t>
        <w:tab/>
        <w:tab/>
        <w:t>Наталія  Олександр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285</w:t>
        <w:tab/>
        <w:t>Черхавська</w:t>
        <w:tab/>
        <w:tab/>
        <w:t>Світлана  Богданівна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  <w:lang w:val="en-US"/>
        </w:rPr>
        <w:t>2</w:t>
      </w:r>
      <w:r>
        <w:rPr>
          <w:bCs/>
          <w:sz w:val="26"/>
          <w:szCs w:val="26"/>
        </w:rPr>
        <w:t>86</w:t>
      </w:r>
      <w:r>
        <w:rPr>
          <w:bCs/>
          <w:sz w:val="26"/>
          <w:szCs w:val="26"/>
          <w:lang w:val="ru-RU"/>
        </w:rPr>
        <w:tab/>
        <w:t>Сасенюк</w:t>
        <w:tab/>
        <w:tab/>
        <w:t>Еліна  Вячеславівна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b/>
          <w:bCs/>
          <w:sz w:val="26"/>
          <w:szCs w:val="26"/>
          <w:lang w:val="ru-RU"/>
        </w:rPr>
        <w:t>202</w:t>
      </w:r>
      <w:r>
        <w:rPr>
          <w:b/>
          <w:bCs/>
          <w:sz w:val="26"/>
          <w:szCs w:val="26"/>
          <w:lang w:val="en-US"/>
        </w:rPr>
        <w:t>2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2287</w:t>
        <w:tab/>
      </w:r>
      <w:r>
        <w:rPr>
          <w:bCs/>
          <w:sz w:val="26"/>
          <w:szCs w:val="26"/>
        </w:rPr>
        <w:t>Пігут</w:t>
        <w:tab/>
        <w:tab/>
        <w:tab/>
        <w:t>Ірина  Ярославівна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ru-RU"/>
        </w:rPr>
        <w:t>2288</w:t>
        <w:tab/>
      </w:r>
      <w:r>
        <w:rPr>
          <w:sz w:val="26"/>
          <w:szCs w:val="26"/>
        </w:rPr>
        <w:t>Пігут</w:t>
        <w:tab/>
        <w:tab/>
        <w:tab/>
        <w:t>Андрій  Ярославович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289</w:t>
        <w:tab/>
        <w:t xml:space="preserve">Українець </w:t>
        <w:tab/>
        <w:tab/>
        <w:t>Ярослава  Михайлівна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290</w:t>
        <w:tab/>
        <w:t>Марків</w:t>
        <w:tab/>
        <w:tab/>
        <w:t>Іван  Михайлович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291</w:t>
        <w:tab/>
        <w:t>Яловий</w:t>
        <w:tab/>
        <w:tab/>
        <w:t>Данило  Володимирович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292</w:t>
        <w:tab/>
        <w:t xml:space="preserve">Гула </w:t>
        <w:tab/>
        <w:tab/>
        <w:tab/>
        <w:t>Віталій  Володимирович</w:t>
        <w:tab/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293   Яцковський</w:t>
        <w:tab/>
        <w:tab/>
        <w:t>Вячеслав  Павлович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294</w:t>
        <w:tab/>
        <w:t>Парпалес</w:t>
        <w:tab/>
        <w:tab/>
        <w:t>Олексій  Володимирович</w:t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295</w:t>
        <w:tab/>
        <w:t>Карабін</w:t>
        <w:tab/>
        <w:tab/>
        <w:t>Діана  Сергіївна</w:t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2296</w:t>
        <w:tab/>
        <w:t>Фединишин</w:t>
        <w:tab/>
        <w:tab/>
        <w:t>Соломія  Андріїв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297</w:t>
        <w:tab/>
      </w:r>
      <w:r>
        <w:rPr>
          <w:sz w:val="26"/>
          <w:szCs w:val="26"/>
        </w:rPr>
        <w:t>Сенюх</w:t>
        <w:tab/>
        <w:tab/>
        <w:t>Руслан  Михайлович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298</w:t>
        <w:tab/>
      </w:r>
      <w:r>
        <w:rPr>
          <w:sz w:val="26"/>
          <w:szCs w:val="26"/>
        </w:rPr>
        <w:t xml:space="preserve">Лопанова </w:t>
        <w:tab/>
        <w:tab/>
        <w:t>Вікторія Сергіїв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299</w:t>
        <w:tab/>
      </w:r>
      <w:r>
        <w:rPr>
          <w:sz w:val="26"/>
          <w:szCs w:val="26"/>
        </w:rPr>
        <w:t xml:space="preserve">Михаць </w:t>
        <w:tab/>
        <w:tab/>
        <w:t>Марта Володимирів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300</w:t>
        <w:tab/>
      </w:r>
      <w:r>
        <w:rPr>
          <w:sz w:val="26"/>
          <w:szCs w:val="26"/>
        </w:rPr>
        <w:t xml:space="preserve">Лучків </w:t>
        <w:tab/>
        <w:tab/>
        <w:t>Вікторія Володимирів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301</w:t>
        <w:tab/>
      </w:r>
      <w:r>
        <w:rPr>
          <w:sz w:val="26"/>
          <w:szCs w:val="26"/>
        </w:rPr>
        <w:t>Мартинов                Віталій Петр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302</w:t>
        <w:tab/>
      </w:r>
      <w:r>
        <w:rPr>
          <w:sz w:val="26"/>
          <w:szCs w:val="26"/>
        </w:rPr>
        <w:t xml:space="preserve">Гойда </w:t>
        <w:tab/>
        <w:tab/>
        <w:t>Михайло Тарасович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2303</w:t>
        <w:tab/>
        <w:t xml:space="preserve">Головей </w:t>
        <w:tab/>
        <w:tab/>
        <w:t>Михайло  Іванович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bCs/>
          <w:sz w:val="26"/>
          <w:szCs w:val="26"/>
          <w:lang w:val="ru-RU"/>
        </w:rPr>
        <w:t>202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2304</w:t>
        <w:tab/>
      </w:r>
      <w:r>
        <w:rPr>
          <w:bCs/>
          <w:sz w:val="26"/>
          <w:szCs w:val="26"/>
        </w:rPr>
        <w:t>Стап’як</w:t>
        <w:tab/>
        <w:tab/>
        <w:t>Андрій  Богданович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2305</w:t>
        <w:tab/>
        <w:t>Урбан</w:t>
        <w:tab/>
        <w:tab/>
        <w:tab/>
        <w:t>Роман  Василь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2306</w:t>
        <w:tab/>
        <w:t>Козачок</w:t>
        <w:tab/>
        <w:tab/>
        <w:t>Роман Валерій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2307</w:t>
        <w:tab/>
        <w:t>Сікора</w:t>
        <w:tab/>
        <w:tab/>
        <w:t>Роман Ярослав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2308</w:t>
        <w:tab/>
      </w:r>
      <w:r>
        <w:rPr>
          <w:bCs/>
          <w:sz w:val="26"/>
          <w:szCs w:val="26"/>
        </w:rPr>
        <w:t>Матвісів</w:t>
        <w:tab/>
        <w:tab/>
        <w:t>Роман Ярослав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2309</w:t>
        <w:tab/>
        <w:t>Заверач</w:t>
        <w:tab/>
        <w:tab/>
        <w:t>Степан Іва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>2310</w:t>
        <w:tab/>
      </w:r>
      <w:r>
        <w:rPr>
          <w:bCs/>
          <w:sz w:val="26"/>
          <w:szCs w:val="26"/>
        </w:rPr>
        <w:t>Денега</w:t>
        <w:tab/>
        <w:tab/>
        <w:t>Олександр Павл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311</w:t>
        <w:tab/>
        <w:t>Рожик</w:t>
        <w:tab/>
        <w:tab/>
        <w:t>Оксана  Миколаївна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60" w:right="42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52:00Z</dcterms:created>
  <dc:creator>Наталя</dc:creator>
  <dc:description/>
  <dc:language>en-US</dc:language>
  <cp:lastModifiedBy>User</cp:lastModifiedBy>
  <cp:lastPrinted>2018-10-23T23:27:00Z</cp:lastPrinted>
  <dcterms:modified xsi:type="dcterms:W3CDTF">2023-08-17T12:53:00Z</dcterms:modified>
  <cp:revision>4</cp:revision>
  <dc:subject/>
  <dc:title/>
</cp:coreProperties>
</file>