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708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6"/>
          <w:lang w:val="ru-RU"/>
        </w:rPr>
        <w:t xml:space="preserve">С П И С О К </w:t>
      </w:r>
      <w:r>
        <w:rPr>
          <w:b/>
          <w:sz w:val="26"/>
        </w:rPr>
        <w:t xml:space="preserve">  П Е Р Ш О Ч Е Р Г О В И К І В</w:t>
      </w:r>
    </w:p>
    <w:p>
      <w:pPr>
        <w:pStyle w:val="Normal"/>
        <w:ind w:left="4248" w:firstLine="708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ab/>
        <w:tab/>
      </w:r>
    </w:p>
    <w:p>
      <w:pPr>
        <w:pStyle w:val="Normal"/>
        <w:ind w:left="4956" w:firstLine="708"/>
        <w:rPr/>
      </w:pPr>
      <w:r>
        <w:rPr>
          <w:b/>
          <w:sz w:val="26"/>
          <w:lang w:val="ru-RU"/>
        </w:rPr>
        <w:t>станом на 01.07.2020</w:t>
      </w:r>
      <w:r>
        <w:rPr>
          <w:b/>
          <w:sz w:val="26"/>
          <w:lang w:val="en-US"/>
        </w:rPr>
        <w:t xml:space="preserve"> </w:t>
      </w:r>
      <w:r>
        <w:rPr>
          <w:b/>
          <w:sz w:val="26"/>
          <w:lang w:val="ru-RU"/>
        </w:rPr>
        <w:t>р.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ab/>
        <w:tab/>
        <w:tab/>
      </w:r>
      <w:r>
        <w:rPr>
          <w:b/>
          <w:sz w:val="26"/>
          <w:lang w:val="ru-RU"/>
        </w:rPr>
        <w:t>1978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</w:t>
        <w:tab/>
        <w:t>Гойсак</w:t>
        <w:tab/>
        <w:tab/>
        <w:t>Марія Андріївна</w:t>
        <w:tab/>
        <w:tab/>
        <w:tab/>
        <w:t>багатодітна сім</w:t>
      </w:r>
      <w:r>
        <w:rPr>
          <w:bCs/>
          <w:sz w:val="26"/>
        </w:rPr>
        <w:t>”я</w:t>
      </w:r>
    </w:p>
    <w:p>
      <w:pPr>
        <w:pStyle w:val="Normal"/>
        <w:ind w:left="1416" w:firstLine="708"/>
        <w:jc w:val="both"/>
        <w:rPr>
          <w:bCs/>
          <w:sz w:val="26"/>
          <w:lang w:val="ru-RU"/>
        </w:rPr>
      </w:pPr>
      <w:r>
        <w:rPr>
          <w:b/>
          <w:sz w:val="26"/>
          <w:lang w:val="ru-RU"/>
        </w:rPr>
        <w:t>1979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  <w:lang w:val="ru-RU"/>
        </w:rPr>
        <w:t>2</w:t>
        <w:tab/>
        <w:t>Максимович</w:t>
        <w:tab/>
        <w:tab/>
        <w:t>Ганна Дмитрівна</w:t>
        <w:tab/>
        <w:tab/>
        <w:tab/>
        <w:t>багатодітна сім</w:t>
      </w:r>
      <w:r>
        <w:rPr>
          <w:bCs/>
          <w:sz w:val="26"/>
        </w:rPr>
        <w:t>”</w:t>
      </w:r>
      <w:r>
        <w:rPr>
          <w:bCs/>
          <w:sz w:val="26"/>
          <w:lang w:val="ru-RU"/>
        </w:rPr>
        <w:t>я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ab/>
        <w:tab/>
        <w:tab/>
      </w:r>
      <w:r>
        <w:rPr>
          <w:b/>
          <w:sz w:val="26"/>
          <w:lang w:val="ru-RU"/>
        </w:rPr>
        <w:t>1980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3</w:t>
        <w:tab/>
        <w:t>Слонський</w:t>
        <w:tab/>
        <w:tab/>
        <w:t>Зенон Йосипович</w:t>
        <w:tab/>
        <w:tab/>
        <w:tab/>
        <w:t>багатодітна сім</w:t>
      </w:r>
      <w:r>
        <w:rPr>
          <w:bCs/>
          <w:sz w:val="26"/>
        </w:rPr>
        <w:t>”</w:t>
      </w:r>
      <w:r>
        <w:rPr>
          <w:bCs/>
          <w:sz w:val="26"/>
          <w:lang w:val="ru-RU"/>
        </w:rPr>
        <w:t>я</w:t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4</w:t>
        <w:tab/>
        <w:t>Мішуткін</w:t>
        <w:tab/>
        <w:tab/>
        <w:t>Олексій  Олексійович</w:t>
        <w:tab/>
        <w:tab/>
        <w:t>по захворюванню сестри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ab/>
        <w:tab/>
        <w:tab/>
      </w:r>
      <w:r>
        <w:rPr>
          <w:b/>
          <w:sz w:val="26"/>
          <w:lang w:val="ru-RU"/>
        </w:rPr>
        <w:t>1981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 xml:space="preserve"> </w:t>
      </w:r>
      <w:r>
        <w:rPr>
          <w:bCs/>
          <w:sz w:val="26"/>
          <w:lang w:val="ru-RU"/>
        </w:rPr>
        <w:t>5</w:t>
        <w:tab/>
        <w:t>Коваль</w:t>
        <w:tab/>
        <w:tab/>
        <w:t>Михайло Михайлович</w:t>
        <w:tab/>
        <w:tab/>
        <w:t>багатодітна сім</w:t>
      </w:r>
      <w:r>
        <w:rPr>
          <w:bCs/>
          <w:sz w:val="26"/>
        </w:rPr>
        <w:t>”я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 xml:space="preserve"> </w:t>
      </w:r>
      <w:r>
        <w:rPr>
          <w:bCs/>
          <w:sz w:val="26"/>
          <w:lang w:val="ru-RU"/>
        </w:rPr>
        <w:t>6</w:t>
        <w:tab/>
        <w:t>Андрійовська</w:t>
        <w:tab/>
        <w:t>Теодозія Іванівна</w:t>
        <w:tab/>
        <w:tab/>
        <w:tab/>
        <w:t>одинока мати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 xml:space="preserve"> </w:t>
      </w:r>
      <w:r>
        <w:rPr>
          <w:bCs/>
          <w:sz w:val="26"/>
          <w:lang w:val="ru-RU"/>
        </w:rPr>
        <w:t>7</w:t>
        <w:tab/>
        <w:t>Швед</w:t>
        <w:tab/>
        <w:tab/>
        <w:tab/>
        <w:t>Дмитро Миколайович</w:t>
        <w:tab/>
        <w:tab/>
        <w:t>багатодітна сім</w:t>
      </w:r>
      <w:r>
        <w:rPr>
          <w:bCs/>
          <w:sz w:val="26"/>
        </w:rPr>
        <w:t>”</w:t>
      </w:r>
      <w:r>
        <w:rPr>
          <w:bCs/>
          <w:sz w:val="26"/>
          <w:lang w:val="ru-RU"/>
        </w:rPr>
        <w:t>я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 xml:space="preserve"> </w:t>
      </w:r>
      <w:r>
        <w:rPr>
          <w:bCs/>
          <w:sz w:val="26"/>
          <w:lang w:val="ru-RU"/>
        </w:rPr>
        <w:t>8</w:t>
        <w:tab/>
        <w:t>Котів</w:t>
        <w:tab/>
        <w:tab/>
        <w:tab/>
        <w:t>Степанія Михайлівна</w:t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 xml:space="preserve"> </w:t>
      </w:r>
      <w:r>
        <w:rPr>
          <w:bCs/>
          <w:sz w:val="26"/>
          <w:lang w:val="ru-RU"/>
        </w:rPr>
        <w:t>9</w:t>
        <w:tab/>
        <w:t>Бориславський</w:t>
        <w:tab/>
        <w:t>Віктор Олександрович</w:t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ab/>
        <w:tab/>
        <w:tab/>
      </w:r>
      <w:r>
        <w:rPr>
          <w:b/>
          <w:sz w:val="26"/>
          <w:lang w:val="ru-RU"/>
        </w:rPr>
        <w:t>1982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0</w:t>
        <w:tab/>
        <w:t>Каменська</w:t>
        <w:tab/>
        <w:tab/>
        <w:t>Галина Дмитрівна</w:t>
        <w:tab/>
        <w:tab/>
        <w:tab/>
        <w:t>багатодітна сім</w:t>
      </w:r>
      <w:r>
        <w:rPr>
          <w:bCs/>
          <w:sz w:val="26"/>
        </w:rPr>
        <w:t>”</w:t>
      </w:r>
      <w:r>
        <w:rPr>
          <w:bCs/>
          <w:sz w:val="26"/>
          <w:lang w:val="ru-RU"/>
        </w:rPr>
        <w:t>я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1</w:t>
        <w:tab/>
        <w:t>Гладьо</w:t>
        <w:tab/>
        <w:tab/>
        <w:t>Михайло Миколайович</w:t>
        <w:tab/>
        <w:tab/>
        <w:t>будинок ветхий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  <w:lang w:val="ru-RU"/>
        </w:rPr>
        <w:t>12</w:t>
        <w:tab/>
        <w:t>Чабан</w:t>
        <w:tab/>
        <w:tab/>
        <w:tab/>
        <w:t>Петро Федорович</w:t>
        <w:tab/>
        <w:tab/>
        <w:tab/>
        <w:t>багатодітна сім</w:t>
      </w:r>
      <w:r>
        <w:rPr>
          <w:bCs/>
          <w:sz w:val="26"/>
        </w:rPr>
        <w:t>”</w:t>
      </w:r>
      <w:r>
        <w:rPr>
          <w:bCs/>
          <w:sz w:val="26"/>
          <w:lang w:val="ru-RU"/>
        </w:rPr>
        <w:t>я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  <w:lang w:val="ru-RU"/>
        </w:rPr>
        <w:t>13</w:t>
        <w:tab/>
        <w:t>Галів                       Микола Миколайович</w:t>
        <w:tab/>
        <w:tab/>
        <w:t>багатодітна сім</w:t>
      </w:r>
      <w:r>
        <w:rPr>
          <w:bCs/>
          <w:sz w:val="26"/>
        </w:rPr>
        <w:t>”</w:t>
      </w:r>
      <w:r>
        <w:rPr>
          <w:bCs/>
          <w:sz w:val="26"/>
          <w:lang w:val="ru-RU"/>
        </w:rPr>
        <w:t>я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4</w:t>
        <w:tab/>
        <w:t>Васютик</w:t>
        <w:tab/>
        <w:tab/>
        <w:t>Марія Олександрівна</w:t>
        <w:tab/>
        <w:tab/>
        <w:t>одинока мати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5</w:t>
        <w:tab/>
        <w:t>Вурловська</w:t>
        <w:tab/>
        <w:tab/>
        <w:t>Галина Степанівна</w:t>
        <w:tab/>
        <w:tab/>
        <w:tab/>
        <w:t>багатодітна сім</w:t>
      </w:r>
      <w:r>
        <w:rPr>
          <w:bCs/>
          <w:sz w:val="26"/>
        </w:rPr>
        <w:t>”я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6</w:t>
        <w:tab/>
        <w:t>Кузів</w:t>
        <w:tab/>
        <w:tab/>
        <w:tab/>
        <w:t>Григорій Олексійович</w:t>
        <w:tab/>
        <w:tab/>
        <w:t>багатодітна сім</w:t>
      </w:r>
      <w:r>
        <w:rPr>
          <w:bCs/>
          <w:sz w:val="26"/>
        </w:rPr>
        <w:t>”</w:t>
      </w:r>
      <w:r>
        <w:rPr>
          <w:bCs/>
          <w:sz w:val="26"/>
          <w:lang w:val="ru-RU"/>
        </w:rPr>
        <w:t>я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7</w:t>
        <w:tab/>
        <w:t>Ярущак</w:t>
        <w:tab/>
        <w:tab/>
        <w:t>Катерина Григорівна</w:t>
        <w:tab/>
        <w:tab/>
        <w:t>одинока мати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ab/>
        <w:tab/>
        <w:tab/>
      </w:r>
      <w:r>
        <w:rPr>
          <w:b/>
          <w:sz w:val="26"/>
          <w:lang w:val="ru-RU"/>
        </w:rPr>
        <w:t>1983</w:t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18</w:t>
        <w:tab/>
        <w:t>Войтусишин</w:t>
        <w:tab/>
        <w:t>Микола Іванович</w:t>
        <w:tab/>
        <w:tab/>
        <w:tab/>
        <w:t>багатодітна сім</w:t>
      </w:r>
      <w:r>
        <w:rPr>
          <w:bCs/>
          <w:sz w:val="26"/>
        </w:rPr>
        <w:t>”</w:t>
      </w:r>
      <w:r>
        <w:rPr>
          <w:bCs/>
          <w:sz w:val="26"/>
          <w:lang w:val="ru-RU"/>
        </w:rPr>
        <w:t>я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19</w:t>
        <w:tab/>
        <w:t>Процишак</w:t>
        <w:tab/>
        <w:tab/>
        <w:t>Ганна Павлівна</w:t>
        <w:tab/>
        <w:tab/>
        <w:tab/>
        <w:t>багатодітна сім</w:t>
      </w:r>
      <w:r>
        <w:rPr>
          <w:bCs/>
          <w:sz w:val="26"/>
        </w:rPr>
        <w:t>”</w:t>
      </w:r>
      <w:r>
        <w:rPr>
          <w:bCs/>
          <w:sz w:val="26"/>
          <w:lang w:val="ru-RU"/>
        </w:rPr>
        <w:t>я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20</w:t>
        <w:tab/>
        <w:t>Медвідь</w:t>
        <w:tab/>
        <w:tab/>
        <w:t>Надія Єгорівна</w:t>
        <w:tab/>
        <w:tab/>
        <w:tab/>
        <w:t>одинока мати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21</w:t>
        <w:tab/>
        <w:t>Сусюк</w:t>
        <w:tab/>
        <w:tab/>
        <w:t>Віра Миколаївна</w:t>
        <w:tab/>
        <w:tab/>
        <w:tab/>
        <w:t>багатодітна сім</w:t>
      </w:r>
      <w:r>
        <w:rPr>
          <w:bCs/>
          <w:sz w:val="26"/>
        </w:rPr>
        <w:t>”</w:t>
      </w:r>
      <w:r>
        <w:rPr>
          <w:bCs/>
          <w:sz w:val="26"/>
          <w:lang w:val="ru-RU"/>
        </w:rPr>
        <w:t>я</w:t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ab/>
        <w:tab/>
        <w:tab/>
      </w:r>
      <w:r>
        <w:rPr>
          <w:b/>
          <w:sz w:val="26"/>
          <w:lang w:val="ru-RU"/>
        </w:rPr>
        <w:t>1984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22</w:t>
        <w:tab/>
        <w:t>Найбор</w:t>
        <w:tab/>
        <w:tab/>
        <w:t>Роман Станіславович</w:t>
        <w:tab/>
        <w:tab/>
        <w:t>інвалід 2 групи</w:t>
        <w:tab/>
        <w:tab/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23</w:t>
        <w:tab/>
        <w:t>Кановець</w:t>
        <w:tab/>
        <w:tab/>
        <w:t>Марія Федорівна</w:t>
        <w:tab/>
        <w:tab/>
        <w:tab/>
        <w:t>багатодітна сім</w:t>
      </w:r>
      <w:r>
        <w:rPr>
          <w:bCs/>
          <w:sz w:val="26"/>
        </w:rPr>
        <w:t>”я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24</w:t>
        <w:tab/>
        <w:t>Волкун</w:t>
        <w:tab/>
        <w:tab/>
        <w:t>Василь Миколайович</w:t>
        <w:tab/>
        <w:tab/>
        <w:t>багатодітна сім</w:t>
      </w:r>
      <w:r>
        <w:rPr>
          <w:bCs/>
          <w:sz w:val="26"/>
        </w:rPr>
        <w:t>”</w:t>
      </w:r>
      <w:r>
        <w:rPr>
          <w:bCs/>
          <w:sz w:val="26"/>
          <w:lang w:val="ru-RU"/>
        </w:rPr>
        <w:t>я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25</w:t>
        <w:tab/>
        <w:t>Бєляєва</w:t>
        <w:tab/>
        <w:tab/>
        <w:t>Наталія Михайлівна</w:t>
        <w:tab/>
        <w:tab/>
        <w:t>одинока мати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26</w:t>
        <w:tab/>
        <w:t>Губицька-Бистрова Любов Василівна</w:t>
        <w:tab/>
        <w:tab/>
        <w:tab/>
        <w:t>багатодітна сім</w:t>
      </w:r>
      <w:r>
        <w:rPr>
          <w:bCs/>
          <w:sz w:val="26"/>
        </w:rPr>
        <w:t>”</w:t>
      </w:r>
      <w:r>
        <w:rPr>
          <w:bCs/>
          <w:sz w:val="26"/>
          <w:lang w:val="ru-RU"/>
        </w:rPr>
        <w:t>я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27</w:t>
        <w:tab/>
        <w:t>Левицька</w:t>
        <w:tab/>
        <w:tab/>
        <w:t>Марія Миколаївна</w:t>
        <w:tab/>
        <w:tab/>
        <w:tab/>
        <w:t>одинока мати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28</w:t>
        <w:tab/>
        <w:t>Коблик</w:t>
        <w:tab/>
        <w:tab/>
        <w:t>Ігор Дмитрович</w:t>
        <w:tab/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29</w:t>
        <w:tab/>
        <w:t>Думало</w:t>
        <w:tab/>
        <w:tab/>
        <w:t>Дмитро Тимофійович</w:t>
        <w:tab/>
        <w:tab/>
        <w:t>багатодітна сім</w:t>
      </w:r>
      <w:r>
        <w:rPr>
          <w:bCs/>
          <w:sz w:val="26"/>
        </w:rPr>
        <w:t>”я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30</w:t>
        <w:tab/>
        <w:t>Боброва</w:t>
        <w:tab/>
        <w:tab/>
        <w:t>Антоніна Андріївна</w:t>
        <w:tab/>
        <w:tab/>
        <w:t>багатодітна сім</w:t>
      </w:r>
      <w:r>
        <w:rPr>
          <w:bCs/>
          <w:sz w:val="26"/>
        </w:rPr>
        <w:t>”</w:t>
      </w:r>
      <w:r>
        <w:rPr>
          <w:bCs/>
          <w:sz w:val="26"/>
          <w:lang w:val="ru-RU"/>
        </w:rPr>
        <w:t>я</w:t>
      </w:r>
    </w:p>
    <w:p>
      <w:pPr>
        <w:pStyle w:val="Normal"/>
        <w:jc w:val="both"/>
        <w:rPr/>
      </w:pPr>
      <w:r>
        <w:rPr>
          <w:bCs/>
          <w:sz w:val="26"/>
        </w:rPr>
        <w:t>31</w:t>
        <w:tab/>
        <w:t>Смичник</w:t>
        <w:tab/>
        <w:tab/>
        <w:t>Марія Теофілівна</w:t>
        <w:tab/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32</w:t>
      </w:r>
      <w:r>
        <w:rPr>
          <w:bCs/>
          <w:sz w:val="26"/>
        </w:rPr>
        <w:tab/>
        <w:t>Лазорак</w:t>
        <w:tab/>
        <w:tab/>
        <w:t>Марія Петрівна</w:t>
        <w:tab/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33</w:t>
      </w:r>
      <w:r>
        <w:rPr>
          <w:bCs/>
          <w:sz w:val="26"/>
        </w:rPr>
        <w:tab/>
        <w:t>Чернецький</w:t>
        <w:tab/>
        <w:tab/>
        <w:t>Михайло Михайлович</w:t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34</w:t>
        <w:tab/>
        <w:t>Дудник</w:t>
        <w:tab/>
        <w:tab/>
        <w:t>Галина Миколаївна</w:t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ab/>
        <w:tab/>
        <w:tab/>
      </w:r>
      <w:r>
        <w:rPr>
          <w:b/>
          <w:sz w:val="26"/>
        </w:rPr>
        <w:t>1985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35</w:t>
      </w:r>
      <w:r>
        <w:rPr>
          <w:bCs/>
          <w:sz w:val="26"/>
        </w:rPr>
        <w:tab/>
        <w:t>Виноградов</w:t>
        <w:tab/>
        <w:tab/>
        <w:t>Євген Якович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36</w:t>
        <w:tab/>
        <w:t>Максимов</w:t>
        <w:tab/>
        <w:tab/>
        <w:t>Віктор Миколайович</w:t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37</w:t>
        <w:tab/>
        <w:t>Хуртіна</w:t>
        <w:tab/>
        <w:tab/>
        <w:t>Зорема Вікторівна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38</w:t>
        <w:tab/>
        <w:t>Фіцяк</w:t>
        <w:tab/>
        <w:tab/>
        <w:tab/>
        <w:t>Марія Андріївна</w:t>
        <w:tab/>
        <w:tab/>
        <w:tab/>
        <w:t>викладач ПТУ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39</w:t>
      </w:r>
      <w:r>
        <w:rPr>
          <w:bCs/>
          <w:sz w:val="26"/>
        </w:rPr>
        <w:tab/>
        <w:t>Іванов</w:t>
        <w:tab/>
        <w:tab/>
        <w:t>Віктор Васильович</w:t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40</w:t>
        <w:tab/>
        <w:t>Ковальська</w:t>
        <w:tab/>
        <w:tab/>
        <w:t>Ярослава Ярославівна</w:t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41</w:t>
      </w:r>
      <w:r>
        <w:rPr>
          <w:bCs/>
          <w:sz w:val="26"/>
        </w:rPr>
        <w:tab/>
        <w:t>Томашевська</w:t>
        <w:tab/>
        <w:t>Марія Осипівна</w:t>
        <w:tab/>
        <w:tab/>
        <w:tab/>
        <w:t>викладач ПТУ</w:t>
      </w:r>
    </w:p>
    <w:p>
      <w:pPr>
        <w:pStyle w:val="Normal"/>
        <w:jc w:val="both"/>
        <w:rPr/>
      </w:pPr>
      <w:r>
        <w:rPr>
          <w:bCs/>
          <w:sz w:val="26"/>
        </w:rPr>
        <w:t>42</w:t>
        <w:tab/>
        <w:t>Макарець</w:t>
        <w:tab/>
        <w:tab/>
        <w:t>Тетяна Іванівна</w:t>
        <w:tab/>
        <w:tab/>
        <w:tab/>
        <w:t>викладач ПТУ</w:t>
      </w:r>
    </w:p>
    <w:p>
      <w:pPr>
        <w:pStyle w:val="Normal"/>
        <w:jc w:val="both"/>
        <w:rPr/>
      </w:pPr>
      <w:r>
        <w:rPr>
          <w:bCs/>
          <w:sz w:val="26"/>
        </w:rPr>
        <w:t>43</w:t>
        <w:tab/>
        <w:t>Каяфа</w:t>
        <w:tab/>
        <w:tab/>
        <w:tab/>
        <w:t>Ольга Петрівна</w:t>
        <w:tab/>
        <w:tab/>
        <w:tab/>
        <w:t>викладач ПТУ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44</w:t>
      </w:r>
      <w:r>
        <w:rPr>
          <w:bCs/>
          <w:sz w:val="26"/>
        </w:rPr>
        <w:tab/>
        <w:t>Болонний</w:t>
        <w:tab/>
        <w:tab/>
        <w:t>Мар”ян Антонович</w:t>
        <w:tab/>
        <w:tab/>
        <w:t>викладач ПТУ</w:t>
      </w:r>
    </w:p>
    <w:p>
      <w:pPr>
        <w:pStyle w:val="Normal"/>
        <w:jc w:val="both"/>
        <w:rPr/>
      </w:pPr>
      <w:r>
        <w:rPr>
          <w:bCs/>
          <w:sz w:val="26"/>
        </w:rPr>
        <w:t>45</w:t>
        <w:tab/>
        <w:t>Возняк</w:t>
        <w:tab/>
        <w:tab/>
        <w:t>Зінаїда Ярославівна</w:t>
        <w:tab/>
        <w:tab/>
        <w:t>викладач ПТУ</w:t>
      </w:r>
    </w:p>
    <w:p>
      <w:pPr>
        <w:pStyle w:val="Normal"/>
        <w:jc w:val="both"/>
        <w:rPr/>
      </w:pPr>
      <w:r>
        <w:rPr>
          <w:bCs/>
          <w:sz w:val="26"/>
        </w:rPr>
        <w:t>46</w:t>
        <w:tab/>
        <w:t>Тиновець</w:t>
        <w:tab/>
        <w:tab/>
        <w:t>Йосип Михайлович</w:t>
        <w:tab/>
        <w:tab/>
        <w:t>викладач ПТУ</w:t>
      </w:r>
    </w:p>
    <w:p>
      <w:pPr>
        <w:pStyle w:val="Normal"/>
        <w:jc w:val="both"/>
        <w:rPr/>
      </w:pPr>
      <w:r>
        <w:rPr>
          <w:bCs/>
          <w:sz w:val="26"/>
        </w:rPr>
        <w:t>47</w:t>
        <w:tab/>
        <w:t>Дзюрик</w:t>
        <w:tab/>
        <w:tab/>
        <w:t>Марія Миколаївна</w:t>
        <w:tab/>
        <w:tab/>
        <w:tab/>
        <w:t>викладач ПТУ</w:t>
      </w:r>
    </w:p>
    <w:p>
      <w:pPr>
        <w:pStyle w:val="Normal"/>
        <w:jc w:val="both"/>
        <w:rPr/>
      </w:pPr>
      <w:r>
        <w:rPr>
          <w:bCs/>
          <w:sz w:val="26"/>
        </w:rPr>
        <w:t>48</w:t>
        <w:tab/>
        <w:t>Яцишин</w:t>
        <w:tab/>
        <w:tab/>
        <w:t>Микола Іванович</w:t>
        <w:tab/>
        <w:tab/>
        <w:tab/>
        <w:t>викладач ПТУ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49</w:t>
      </w:r>
      <w:r>
        <w:rPr>
          <w:bCs/>
          <w:sz w:val="26"/>
        </w:rPr>
        <w:tab/>
        <w:t>Ступницька</w:t>
        <w:tab/>
        <w:tab/>
        <w:t>Ірина Григорівна</w:t>
        <w:tab/>
        <w:tab/>
        <w:tab/>
        <w:t>викладач ПТУ</w:t>
      </w:r>
    </w:p>
    <w:p>
      <w:pPr>
        <w:pStyle w:val="Normal"/>
        <w:jc w:val="both"/>
        <w:rPr/>
      </w:pPr>
      <w:r>
        <w:rPr>
          <w:bCs/>
          <w:sz w:val="26"/>
        </w:rPr>
        <w:t>50</w:t>
        <w:tab/>
        <w:t>Шулюк</w:t>
        <w:tab/>
        <w:tab/>
        <w:t>Любов Павлівна</w:t>
        <w:tab/>
        <w:tab/>
        <w:tab/>
        <w:t>вчитель з/о школи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51</w:t>
        <w:tab/>
        <w:t>Ваврин</w:t>
        <w:tab/>
        <w:tab/>
        <w:t>Богдан</w:t>
      </w:r>
      <w:r>
        <w:rPr>
          <w:bCs/>
          <w:sz w:val="26"/>
          <w:lang w:val="ru-RU"/>
        </w:rPr>
        <w:t xml:space="preserve">  </w:t>
      </w:r>
      <w:r>
        <w:rPr>
          <w:bCs/>
          <w:sz w:val="26"/>
        </w:rPr>
        <w:t>Васильович</w:t>
        <w:tab/>
        <w:tab/>
        <w:t xml:space="preserve">по захворюванню  </w:t>
      </w:r>
    </w:p>
    <w:p>
      <w:pPr>
        <w:pStyle w:val="Normal"/>
        <w:jc w:val="both"/>
        <w:rPr/>
      </w:pPr>
      <w:r>
        <w:rPr>
          <w:bCs/>
          <w:sz w:val="26"/>
        </w:rPr>
        <w:t>52</w:t>
        <w:tab/>
        <w:t>Спільчак</w:t>
        <w:tab/>
        <w:tab/>
        <w:t>Віра Володимирівна</w:t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</w:rPr>
        <w:t>53</w:t>
        <w:tab/>
        <w:t>Клєщова</w:t>
        <w:tab/>
        <w:tab/>
        <w:t>Аделя Іванівна</w:t>
        <w:tab/>
        <w:tab/>
        <w:tab/>
        <w:t>сім”я загиблого</w:t>
      </w:r>
    </w:p>
    <w:p>
      <w:pPr>
        <w:pStyle w:val="Normal"/>
        <w:jc w:val="both"/>
        <w:rPr/>
      </w:pPr>
      <w:r>
        <w:rPr>
          <w:bCs/>
          <w:sz w:val="26"/>
        </w:rPr>
        <w:t>54</w:t>
        <w:tab/>
        <w:t>Дуб</w:t>
        <w:tab/>
        <w:tab/>
        <w:tab/>
        <w:t>Ярослав Федорович</w:t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</w:rPr>
        <w:t>55</w:t>
        <w:tab/>
        <w:t>Макарець</w:t>
        <w:tab/>
        <w:tab/>
        <w:t>Ольга Андріївна</w:t>
        <w:tab/>
        <w:tab/>
        <w:tab/>
        <w:t>близнята</w:t>
      </w:r>
    </w:p>
    <w:p>
      <w:pPr>
        <w:pStyle w:val="Normal"/>
        <w:jc w:val="both"/>
        <w:rPr/>
      </w:pPr>
      <w:r>
        <w:rPr>
          <w:bCs/>
          <w:sz w:val="26"/>
        </w:rPr>
        <w:t>56</w:t>
        <w:tab/>
        <w:t>Загорянський</w:t>
        <w:tab/>
        <w:t>Михайло Йосипович</w:t>
        <w:tab/>
        <w:tab/>
        <w:t>викладач ПТУ</w:t>
      </w:r>
    </w:p>
    <w:p>
      <w:pPr>
        <w:pStyle w:val="Normal"/>
        <w:jc w:val="both"/>
        <w:rPr/>
      </w:pPr>
      <w:r>
        <w:rPr>
          <w:bCs/>
          <w:sz w:val="26"/>
        </w:rPr>
        <w:t>57</w:t>
        <w:tab/>
        <w:t>Олійник</w:t>
        <w:tab/>
        <w:tab/>
        <w:t>Петро Петрович</w:t>
        <w:tab/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58</w:t>
      </w:r>
      <w:r>
        <w:rPr>
          <w:bCs/>
          <w:sz w:val="26"/>
        </w:rPr>
        <w:tab/>
        <w:t>Ластов”як</w:t>
        <w:tab/>
        <w:tab/>
        <w:t>Ірина Андріївна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59</w:t>
        <w:tab/>
        <w:t>Федитник</w:t>
        <w:tab/>
        <w:tab/>
        <w:t>Степанія Михайлівна</w:t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</w:rPr>
        <w:t>60</w:t>
        <w:tab/>
        <w:t>Кобильник</w:t>
        <w:tab/>
        <w:tab/>
        <w:t>Василь Михайлович</w:t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61</w:t>
        <w:tab/>
        <w:t>Лесик</w:t>
        <w:tab/>
        <w:tab/>
        <w:tab/>
        <w:t>Михайло Ілліч</w:t>
        <w:tab/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62</w:t>
      </w:r>
      <w:r>
        <w:rPr>
          <w:bCs/>
          <w:sz w:val="26"/>
        </w:rPr>
        <w:tab/>
        <w:t>Крика</w:t>
        <w:tab/>
        <w:tab/>
        <w:tab/>
        <w:t>Марія Степанівна</w:t>
        <w:tab/>
        <w:tab/>
        <w:tab/>
        <w:t>по захворюванню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63</w:t>
        <w:tab/>
        <w:t>Кормило</w:t>
        <w:tab/>
        <w:tab/>
        <w:t>Зоя Кузьмівна</w:t>
        <w:tab/>
        <w:tab/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64</w:t>
      </w:r>
      <w:r>
        <w:rPr>
          <w:bCs/>
          <w:sz w:val="26"/>
        </w:rPr>
        <w:tab/>
        <w:t>Роженко</w:t>
        <w:tab/>
        <w:tab/>
        <w:t>Любов Миронівна</w:t>
        <w:tab/>
        <w:tab/>
        <w:tab/>
        <w:t>одинока мати</w:t>
      </w:r>
    </w:p>
    <w:p>
      <w:pPr>
        <w:pStyle w:val="Normal"/>
        <w:jc w:val="both"/>
        <w:rPr/>
      </w:pPr>
      <w:r>
        <w:rPr>
          <w:bCs/>
          <w:sz w:val="26"/>
        </w:rPr>
        <w:t>65</w:t>
        <w:tab/>
        <w:t>Матвіїшин</w:t>
        <w:tab/>
        <w:tab/>
        <w:t>Ольга Василівна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66</w:t>
        <w:tab/>
        <w:t>Борисова</w:t>
        <w:tab/>
        <w:tab/>
        <w:t>Надія Іванівна</w:t>
        <w:tab/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</w:rPr>
        <w:tab/>
        <w:tab/>
        <w:tab/>
      </w:r>
      <w:r>
        <w:rPr>
          <w:b/>
          <w:sz w:val="26"/>
        </w:rPr>
        <w:t>1986</w:t>
      </w:r>
    </w:p>
    <w:p>
      <w:pPr>
        <w:pStyle w:val="Normal"/>
        <w:jc w:val="both"/>
        <w:rPr/>
      </w:pPr>
      <w:r>
        <w:rPr>
          <w:bCs/>
          <w:sz w:val="26"/>
        </w:rPr>
        <w:t>67</w:t>
        <w:tab/>
        <w:t>Чайківська</w:t>
        <w:tab/>
        <w:tab/>
        <w:t>Наталія Миколаївна</w:t>
        <w:tab/>
        <w:tab/>
        <w:t>вчитель з/о школи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68</w:t>
        <w:tab/>
        <w:t>Буяк</w:t>
        <w:tab/>
        <w:tab/>
        <w:tab/>
        <w:t>Мар”ян Іванович</w:t>
        <w:tab/>
        <w:tab/>
        <w:tab/>
        <w:t>викладач ПТУ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69</w:t>
      </w:r>
      <w:r>
        <w:rPr>
          <w:bCs/>
          <w:sz w:val="26"/>
        </w:rPr>
        <w:tab/>
        <w:t>Ковальський</w:t>
        <w:tab/>
        <w:t>Любомир Петрович</w:t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</w:rPr>
        <w:t>70</w:t>
        <w:tab/>
        <w:t>Паращак</w:t>
        <w:tab/>
        <w:tab/>
        <w:t>Андрій Іванович</w:t>
        <w:tab/>
        <w:tab/>
        <w:tab/>
        <w:t>викладач ПТУ</w:t>
      </w:r>
    </w:p>
    <w:p>
      <w:pPr>
        <w:pStyle w:val="Normal"/>
        <w:jc w:val="both"/>
        <w:rPr/>
      </w:pPr>
      <w:r>
        <w:rPr>
          <w:bCs/>
          <w:sz w:val="26"/>
        </w:rPr>
        <w:t>71</w:t>
        <w:tab/>
        <w:t>Войтович</w:t>
        <w:tab/>
        <w:tab/>
        <w:t>Іван Григорович</w:t>
        <w:tab/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>72</w:t>
        <w:tab/>
        <w:t>Павлюк</w:t>
        <w:tab/>
        <w:tab/>
        <w:t>Василь Костянтинович</w:t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>73</w:t>
        <w:tab/>
        <w:t>Андибур</w:t>
        <w:tab/>
        <w:tab/>
        <w:t>Оксана Степанівна</w:t>
        <w:tab/>
        <w:tab/>
        <w:tab/>
        <w:t>одинока мати</w:t>
      </w:r>
    </w:p>
    <w:p>
      <w:pPr>
        <w:pStyle w:val="Normal"/>
        <w:jc w:val="both"/>
        <w:rPr/>
      </w:pPr>
      <w:r>
        <w:rPr>
          <w:bCs/>
          <w:sz w:val="26"/>
        </w:rPr>
        <w:t>74</w:t>
        <w:tab/>
        <w:t>Нечипор</w:t>
        <w:tab/>
        <w:tab/>
        <w:t>Софія Василівна</w:t>
        <w:tab/>
        <w:tab/>
        <w:tab/>
        <w:t>ветеран праці</w:t>
      </w:r>
    </w:p>
    <w:p>
      <w:pPr>
        <w:pStyle w:val="Normal"/>
        <w:jc w:val="both"/>
        <w:rPr/>
      </w:pPr>
      <w:r>
        <w:rPr>
          <w:bCs/>
          <w:sz w:val="26"/>
        </w:rPr>
        <w:t>75</w:t>
        <w:tab/>
        <w:t>Голуб</w:t>
        <w:tab/>
        <w:tab/>
        <w:tab/>
        <w:t>Олена Данилівна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76</w:t>
        <w:tab/>
        <w:t>Істоміна</w:t>
        <w:tab/>
        <w:tab/>
        <w:t>Іраїда Іллівна</w:t>
        <w:tab/>
        <w:tab/>
        <w:tab/>
        <w:t>одинока мати</w:t>
      </w:r>
    </w:p>
    <w:p>
      <w:pPr>
        <w:pStyle w:val="Normal"/>
        <w:jc w:val="both"/>
        <w:rPr/>
      </w:pPr>
      <w:r>
        <w:rPr>
          <w:bCs/>
          <w:sz w:val="26"/>
        </w:rPr>
        <w:t>77</w:t>
        <w:tab/>
        <w:t>Дуцяк</w:t>
        <w:tab/>
        <w:tab/>
        <w:tab/>
        <w:t>Любов Йосипівна</w:t>
        <w:tab/>
        <w:tab/>
        <w:tab/>
        <w:t>одинока мати</w:t>
      </w:r>
    </w:p>
    <w:p>
      <w:pPr>
        <w:pStyle w:val="Normal"/>
        <w:jc w:val="both"/>
        <w:rPr/>
      </w:pPr>
      <w:r>
        <w:rPr>
          <w:bCs/>
          <w:sz w:val="26"/>
        </w:rPr>
        <w:t>78</w:t>
        <w:tab/>
        <w:t>Коломієць</w:t>
        <w:tab/>
        <w:tab/>
        <w:t>Наталія Пантелеймонівна</w:t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79</w:t>
        <w:tab/>
        <w:t>Мацигін</w:t>
        <w:tab/>
        <w:tab/>
        <w:t>Марія Федорівна</w:t>
        <w:tab/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</w:rPr>
        <w:t>80</w:t>
        <w:tab/>
        <w:t>Ільницька</w:t>
        <w:tab/>
        <w:tab/>
        <w:t>Ніна Григорівна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81</w:t>
        <w:tab/>
        <w:t>Старцун</w:t>
        <w:tab/>
        <w:tab/>
        <w:t>Іван Іванович</w:t>
        <w:tab/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>82</w:t>
        <w:tab/>
        <w:t>Мариненко</w:t>
        <w:tab/>
        <w:tab/>
        <w:t>Ольга Олександрівна</w:t>
        <w:tab/>
        <w:tab/>
        <w:t>одинока мати</w:t>
      </w:r>
    </w:p>
    <w:p>
      <w:pPr>
        <w:pStyle w:val="Normal"/>
        <w:jc w:val="both"/>
        <w:rPr/>
      </w:pPr>
      <w:r>
        <w:rPr>
          <w:bCs/>
          <w:sz w:val="26"/>
        </w:rPr>
        <w:t>83</w:t>
        <w:tab/>
        <w:t>Мартиненко</w:t>
        <w:tab/>
        <w:tab/>
        <w:t>Володимир Федорович</w:t>
        <w:tab/>
        <w:tab/>
        <w:t>викладач ПТУ</w:t>
      </w:r>
    </w:p>
    <w:p>
      <w:pPr>
        <w:pStyle w:val="Normal"/>
        <w:jc w:val="both"/>
        <w:rPr/>
      </w:pPr>
      <w:r>
        <w:rPr>
          <w:bCs/>
          <w:sz w:val="26"/>
        </w:rPr>
        <w:t>84</w:t>
        <w:tab/>
        <w:t>Кобільник</w:t>
        <w:tab/>
        <w:tab/>
        <w:t>Галина Василівна</w:t>
        <w:tab/>
        <w:tab/>
        <w:tab/>
        <w:t>одинока мати</w:t>
      </w:r>
    </w:p>
    <w:p>
      <w:pPr>
        <w:pStyle w:val="Normal"/>
        <w:jc w:val="both"/>
        <w:rPr/>
      </w:pPr>
      <w:r>
        <w:rPr>
          <w:bCs/>
          <w:sz w:val="26"/>
        </w:rPr>
        <w:t>85</w:t>
        <w:tab/>
        <w:t>Грущак</w:t>
        <w:tab/>
        <w:tab/>
        <w:t>Марія Григорівна</w:t>
        <w:tab/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</w:rPr>
        <w:t>86</w:t>
        <w:tab/>
        <w:t>Левицька</w:t>
        <w:tab/>
        <w:tab/>
        <w:t>Ганна Іванівна</w:t>
        <w:tab/>
        <w:tab/>
        <w:tab/>
        <w:t>близнята</w:t>
      </w:r>
    </w:p>
    <w:p>
      <w:pPr>
        <w:pStyle w:val="Normal"/>
        <w:jc w:val="both"/>
        <w:rPr/>
      </w:pPr>
      <w:r>
        <w:rPr>
          <w:bCs/>
          <w:sz w:val="26"/>
        </w:rPr>
        <w:t>87</w:t>
        <w:tab/>
        <w:t>Мельник</w:t>
        <w:tab/>
        <w:tab/>
        <w:t>Стефанія Миколаївна</w:t>
        <w:tab/>
        <w:tab/>
        <w:t>викладач ПТУ</w:t>
      </w:r>
    </w:p>
    <w:p>
      <w:pPr>
        <w:pStyle w:val="Normal"/>
        <w:jc w:val="both"/>
        <w:rPr/>
      </w:pPr>
      <w:r>
        <w:rPr>
          <w:bCs/>
          <w:sz w:val="26"/>
        </w:rPr>
        <w:t>88</w:t>
        <w:tab/>
        <w:t>Павлюх</w:t>
        <w:tab/>
        <w:tab/>
        <w:t>Софія  Бенедиктівна</w:t>
        <w:tab/>
        <w:tab/>
        <w:t>одинока мати</w:t>
      </w:r>
    </w:p>
    <w:p>
      <w:pPr>
        <w:pStyle w:val="Normal"/>
        <w:jc w:val="both"/>
        <w:rPr/>
      </w:pPr>
      <w:r>
        <w:rPr>
          <w:bCs/>
          <w:sz w:val="26"/>
        </w:rPr>
        <w:t>89</w:t>
        <w:tab/>
        <w:t>Михайлович</w:t>
        <w:tab/>
        <w:tab/>
        <w:t>Роман Михайлович</w:t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90</w:t>
        <w:tab/>
        <w:t>Антошик</w:t>
        <w:tab/>
        <w:tab/>
        <w:t>Марія Теодорівна</w:t>
        <w:tab/>
        <w:tab/>
        <w:tab/>
        <w:t xml:space="preserve">багатодітна </w:t>
      </w:r>
      <w:r>
        <w:rPr>
          <w:bCs/>
          <w:sz w:val="26"/>
          <w:lang w:val="ru-RU"/>
        </w:rPr>
        <w:t xml:space="preserve"> </w:t>
      </w:r>
      <w:r>
        <w:rPr>
          <w:bCs/>
          <w:sz w:val="26"/>
        </w:rPr>
        <w:t>сім”я</w:t>
      </w:r>
    </w:p>
    <w:p>
      <w:pPr>
        <w:pStyle w:val="Normal"/>
        <w:jc w:val="both"/>
        <w:rPr/>
      </w:pPr>
      <w:r>
        <w:rPr>
          <w:bCs/>
          <w:sz w:val="26"/>
        </w:rPr>
        <w:t>91</w:t>
        <w:tab/>
        <w:t>Полякова</w:t>
        <w:tab/>
        <w:tab/>
        <w:t>Марія Євгенівна</w:t>
        <w:tab/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</w:rPr>
        <w:t>92</w:t>
        <w:tab/>
        <w:t>Квик</w:t>
        <w:tab/>
        <w:tab/>
        <w:tab/>
        <w:t xml:space="preserve">Андрій </w:t>
      </w:r>
      <w:r>
        <w:rPr>
          <w:bCs/>
          <w:sz w:val="26"/>
          <w:lang w:val="ru-RU"/>
        </w:rPr>
        <w:t xml:space="preserve"> </w:t>
      </w:r>
      <w:r>
        <w:rPr>
          <w:bCs/>
          <w:sz w:val="26"/>
        </w:rPr>
        <w:t>Васильович</w:t>
        <w:tab/>
        <w:tab/>
        <w:t xml:space="preserve">викладач </w:t>
      </w:r>
      <w:r>
        <w:rPr>
          <w:bCs/>
          <w:sz w:val="26"/>
          <w:lang w:val="ru-RU"/>
        </w:rPr>
        <w:t xml:space="preserve"> </w:t>
      </w:r>
      <w:r>
        <w:rPr>
          <w:bCs/>
          <w:sz w:val="26"/>
        </w:rPr>
        <w:t>ПТУ</w:t>
      </w:r>
    </w:p>
    <w:p>
      <w:pPr>
        <w:pStyle w:val="Normal"/>
        <w:jc w:val="both"/>
        <w:rPr/>
      </w:pPr>
      <w:r>
        <w:rPr>
          <w:bCs/>
          <w:sz w:val="26"/>
        </w:rPr>
        <w:t>93</w:t>
        <w:tab/>
        <w:t>Захарія</w:t>
        <w:tab/>
        <w:tab/>
        <w:t>Іван Степанович</w:t>
        <w:tab/>
        <w:tab/>
        <w:tab/>
        <w:t>ветеран праці</w:t>
      </w:r>
    </w:p>
    <w:p>
      <w:pPr>
        <w:pStyle w:val="Normal"/>
        <w:jc w:val="both"/>
        <w:rPr/>
      </w:pPr>
      <w:r>
        <w:rPr>
          <w:bCs/>
          <w:sz w:val="26"/>
        </w:rPr>
        <w:t>94</w:t>
        <w:tab/>
        <w:t>Лужецький</w:t>
        <w:tab/>
        <w:tab/>
        <w:t>Степан Васильович</w:t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95</w:t>
        <w:tab/>
        <w:t>Пушкіна</w:t>
        <w:tab/>
        <w:tab/>
        <w:t>Віра Григорівна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96</w:t>
        <w:tab/>
        <w:t>Темченко</w:t>
        <w:tab/>
        <w:tab/>
        <w:t>Катерина Василівна</w:t>
        <w:tab/>
        <w:tab/>
        <w:t>багатодітна сім”я</w:t>
      </w:r>
    </w:p>
    <w:p>
      <w:pPr>
        <w:pStyle w:val="Normal"/>
        <w:ind w:left="708" w:hanging="705"/>
        <w:jc w:val="both"/>
        <w:rPr/>
      </w:pPr>
      <w:r>
        <w:rPr>
          <w:bCs/>
          <w:sz w:val="28"/>
          <w:szCs w:val="28"/>
        </w:rPr>
        <w:t>97</w:t>
        <w:tab/>
        <w:t>Петрова-Кашаєва</w:t>
        <w:tab/>
        <w:t xml:space="preserve"> Зоя Вавилівна</w:t>
        <w:tab/>
        <w:tab/>
        <w:tab/>
        <w:t xml:space="preserve">по захворюванню дочки- </w:t>
      </w:r>
    </w:p>
    <w:p>
      <w:pPr>
        <w:pStyle w:val="Normal"/>
        <w:ind w:left="708" w:hanging="705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</w:t>
      </w:r>
      <w:r>
        <w:rPr>
          <w:bCs/>
          <w:sz w:val="28"/>
          <w:szCs w:val="28"/>
        </w:rPr>
        <w:tab/>
        <w:t>інваліда з дитинства</w:t>
      </w:r>
      <w:r>
        <w:rPr>
          <w:b/>
          <w:bCs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Cs/>
          <w:sz w:val="26"/>
        </w:rPr>
        <w:tab/>
        <w:tab/>
        <w:tab/>
      </w:r>
      <w:r>
        <w:rPr>
          <w:b/>
          <w:sz w:val="26"/>
        </w:rPr>
        <w:t>1987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98</w:t>
        <w:tab/>
        <w:t>Матвіїшин</w:t>
        <w:tab/>
        <w:tab/>
        <w:t>Галина Петрівна</w:t>
        <w:tab/>
        <w:tab/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</w:rPr>
        <w:t>99</w:t>
        <w:tab/>
        <w:t>Карбівник</w:t>
        <w:tab/>
        <w:tab/>
        <w:t>Євгенія Іванівна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100</w:t>
        <w:tab/>
        <w:t>Яворський</w:t>
        <w:tab/>
        <w:tab/>
        <w:t>Микола Йосипович</w:t>
        <w:tab/>
        <w:tab/>
        <w:t>вчитель з/о школи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01</w:t>
        <w:tab/>
        <w:t>Лакатуш</w:t>
        <w:tab/>
        <w:tab/>
        <w:t>Тамара Миколаївна</w:t>
        <w:tab/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</w:rPr>
        <w:t>102</w:t>
        <w:tab/>
        <w:t>Шестакова</w:t>
        <w:tab/>
        <w:tab/>
        <w:t>Юлія Іванівна</w:t>
        <w:tab/>
        <w:tab/>
        <w:tab/>
        <w:t>одинока мати</w:t>
      </w:r>
    </w:p>
    <w:p>
      <w:pPr>
        <w:pStyle w:val="Normal"/>
        <w:jc w:val="both"/>
        <w:rPr/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03</w:t>
      </w:r>
      <w:r>
        <w:rPr>
          <w:bCs/>
          <w:sz w:val="26"/>
        </w:rPr>
        <w:tab/>
        <w:t>Лянгорт</w:t>
        <w:tab/>
        <w:tab/>
        <w:t>Олексій Петрович</w:t>
        <w:tab/>
        <w:tab/>
        <w:tab/>
        <w:t>квартира ветха</w:t>
      </w:r>
    </w:p>
    <w:p>
      <w:pPr>
        <w:pStyle w:val="Normal"/>
        <w:jc w:val="both"/>
        <w:rPr/>
      </w:pPr>
      <w:r>
        <w:rPr>
          <w:bCs/>
          <w:sz w:val="26"/>
        </w:rPr>
        <w:t>104</w:t>
        <w:tab/>
        <w:t>Петренко</w:t>
        <w:tab/>
        <w:tab/>
        <w:t>Анатолій Михайлович</w:t>
        <w:tab/>
        <w:tab/>
        <w:t>дочка - одинока мати</w:t>
      </w:r>
    </w:p>
    <w:p>
      <w:pPr>
        <w:pStyle w:val="Normal"/>
        <w:jc w:val="both"/>
        <w:rPr/>
      </w:pPr>
      <w:r>
        <w:rPr>
          <w:bCs/>
          <w:sz w:val="26"/>
        </w:rPr>
        <w:t>105</w:t>
        <w:tab/>
        <w:t>Сенишин</w:t>
        <w:tab/>
        <w:tab/>
        <w:t>Володимир Іванович</w:t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06</w:t>
      </w:r>
      <w:r>
        <w:rPr>
          <w:bCs/>
          <w:sz w:val="26"/>
        </w:rPr>
        <w:tab/>
        <w:t>Ващишин</w:t>
        <w:tab/>
        <w:tab/>
        <w:t>Михайло Захарович</w:t>
        <w:tab/>
        <w:tab/>
        <w:t>уч. інтеробов”язку</w:t>
      </w:r>
    </w:p>
    <w:p>
      <w:pPr>
        <w:pStyle w:val="Normal"/>
        <w:jc w:val="both"/>
        <w:rPr/>
      </w:pPr>
      <w:r>
        <w:rPr>
          <w:bCs/>
          <w:sz w:val="26"/>
        </w:rPr>
        <w:t>107</w:t>
        <w:tab/>
        <w:t>Рудницька</w:t>
        <w:tab/>
        <w:tab/>
        <w:t>Мирослава Теодорівна</w:t>
        <w:tab/>
        <w:tab/>
        <w:t>по захворюванню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08</w:t>
        <w:tab/>
        <w:t>Мроць</w:t>
        <w:tab/>
        <w:tab/>
        <w:t>Дарія Степанівна</w:t>
        <w:tab/>
        <w:tab/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09</w:t>
      </w:r>
      <w:r>
        <w:rPr>
          <w:bCs/>
          <w:sz w:val="26"/>
        </w:rPr>
        <w:tab/>
        <w:t>Пікалова</w:t>
        <w:tab/>
        <w:tab/>
        <w:t>Тетяна Вячеславівна</w:t>
        <w:tab/>
        <w:tab/>
        <w:t>одинока мати</w:t>
      </w:r>
    </w:p>
    <w:p>
      <w:pPr>
        <w:pStyle w:val="Normal"/>
        <w:jc w:val="both"/>
        <w:rPr/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10</w:t>
      </w:r>
      <w:r>
        <w:rPr>
          <w:bCs/>
          <w:sz w:val="26"/>
        </w:rPr>
        <w:tab/>
        <w:t>Павлишак</w:t>
        <w:tab/>
        <w:tab/>
        <w:t>Ірина Данилівна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11</w:t>
      </w:r>
      <w:r>
        <w:rPr>
          <w:bCs/>
          <w:sz w:val="26"/>
        </w:rPr>
        <w:tab/>
        <w:t>Тарахомин</w:t>
        <w:tab/>
        <w:tab/>
        <w:t>Марія Михайлівна</w:t>
        <w:tab/>
        <w:tab/>
        <w:tab/>
        <w:t>вчитель з/о школи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12</w:t>
      </w:r>
      <w:r>
        <w:rPr>
          <w:bCs/>
          <w:sz w:val="26"/>
        </w:rPr>
        <w:tab/>
        <w:t>Нечипор</w:t>
        <w:tab/>
        <w:tab/>
        <w:t>Ігор Антонович</w:t>
        <w:tab/>
        <w:tab/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13</w:t>
      </w:r>
      <w:r>
        <w:rPr>
          <w:bCs/>
          <w:sz w:val="26"/>
        </w:rPr>
        <w:tab/>
        <w:t>Коваль</w:t>
        <w:tab/>
        <w:tab/>
        <w:t>Ірина Федорівна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14</w:t>
      </w:r>
      <w:r>
        <w:rPr>
          <w:bCs/>
          <w:sz w:val="26"/>
        </w:rPr>
        <w:tab/>
        <w:t>Данилів</w:t>
        <w:tab/>
        <w:tab/>
        <w:t>Марія Іванівна</w:t>
        <w:tab/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>1</w:t>
      </w:r>
      <w:r>
        <w:rPr>
          <w:bCs/>
          <w:sz w:val="26"/>
          <w:lang w:val="ru-RU"/>
        </w:rPr>
        <w:t>15</w:t>
      </w:r>
      <w:r>
        <w:rPr>
          <w:bCs/>
          <w:sz w:val="26"/>
        </w:rPr>
        <w:tab/>
        <w:t>Герасимчук</w:t>
        <w:tab/>
        <w:tab/>
        <w:t>Володимир Семенович</w:t>
        <w:tab/>
        <w:tab/>
        <w:t>інв. 2 групи</w:t>
      </w:r>
    </w:p>
    <w:p>
      <w:pPr>
        <w:pStyle w:val="Normal"/>
        <w:jc w:val="both"/>
        <w:rPr/>
      </w:pPr>
      <w:r>
        <w:rPr>
          <w:bCs/>
          <w:sz w:val="26"/>
        </w:rPr>
        <w:t>116</w:t>
        <w:tab/>
        <w:t>Жгут-Сушняк</w:t>
        <w:tab/>
        <w:t>Олександра Іванівна</w:t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ab/>
        <w:tab/>
        <w:tab/>
      </w:r>
      <w:r>
        <w:rPr>
          <w:b/>
          <w:sz w:val="26"/>
        </w:rPr>
        <w:t>1988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17</w:t>
        <w:tab/>
        <w:t>Каравайцева</w:t>
        <w:tab/>
        <w:tab/>
        <w:t>Любов Іванівна</w:t>
        <w:tab/>
        <w:tab/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</w:rPr>
        <w:t>118</w:t>
        <w:tab/>
        <w:t>Гевко</w:t>
        <w:tab/>
        <w:tab/>
        <w:tab/>
        <w:t>Анжела Омелянівна</w:t>
        <w:tab/>
        <w:tab/>
        <w:t>одинока мати</w:t>
      </w:r>
    </w:p>
    <w:p>
      <w:pPr>
        <w:pStyle w:val="Normal"/>
        <w:jc w:val="both"/>
        <w:rPr/>
      </w:pPr>
      <w:r>
        <w:rPr>
          <w:bCs/>
          <w:sz w:val="26"/>
        </w:rPr>
        <w:t>119</w:t>
        <w:tab/>
        <w:t>Бокало</w:t>
        <w:tab/>
        <w:tab/>
        <w:t>Ярослав Володимирович</w:t>
        <w:tab/>
        <w:tab/>
        <w:t>уч. інтеробов”язку</w:t>
      </w:r>
    </w:p>
    <w:p>
      <w:pPr>
        <w:pStyle w:val="Normal"/>
        <w:jc w:val="both"/>
        <w:rPr/>
      </w:pPr>
      <w:r>
        <w:rPr>
          <w:bCs/>
          <w:sz w:val="26"/>
        </w:rPr>
        <w:t>120</w:t>
        <w:tab/>
        <w:t>Пахомов</w:t>
        <w:tab/>
        <w:tab/>
        <w:t>Віктор Прокопович</w:t>
        <w:tab/>
        <w:tab/>
        <w:t>інв. 1 групи</w:t>
      </w:r>
    </w:p>
    <w:p>
      <w:pPr>
        <w:pStyle w:val="Normal"/>
        <w:jc w:val="both"/>
        <w:rPr/>
      </w:pPr>
      <w:r>
        <w:rPr>
          <w:bCs/>
          <w:sz w:val="26"/>
        </w:rPr>
        <w:t>121</w:t>
        <w:tab/>
        <w:t>Хом’як</w:t>
        <w:tab/>
        <w:tab/>
        <w:t>Петро Петрович</w:t>
        <w:tab/>
        <w:tab/>
        <w:tab/>
        <w:t>будинок ветхий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22</w:t>
        <w:tab/>
        <w:t>Смутна</w:t>
        <w:tab/>
        <w:tab/>
        <w:t>Віра Павлівна</w:t>
        <w:tab/>
        <w:tab/>
        <w:tab/>
        <w:t>багатодітна сім’я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23</w:t>
        <w:tab/>
        <w:t>Бабуріна</w:t>
        <w:tab/>
        <w:tab/>
        <w:t>Любомира Михайлівна</w:t>
        <w:tab/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</w:rPr>
        <w:t>124</w:t>
        <w:tab/>
        <w:t>Ярина</w:t>
        <w:tab/>
        <w:tab/>
        <w:tab/>
        <w:t>Володимир Тимофійович</w:t>
        <w:tab/>
        <w:tab/>
        <w:t>ветеран праці</w:t>
      </w:r>
    </w:p>
    <w:p>
      <w:pPr>
        <w:pStyle w:val="Normal"/>
        <w:jc w:val="both"/>
        <w:rPr/>
      </w:pPr>
      <w:r>
        <w:rPr>
          <w:bCs/>
          <w:sz w:val="26"/>
        </w:rPr>
        <w:t>125</w:t>
        <w:tab/>
        <w:t>Волошанський</w:t>
        <w:tab/>
        <w:t>Петро Іванович</w:t>
        <w:tab/>
        <w:tab/>
        <w:tab/>
        <w:t>учасник ВВв</w:t>
      </w:r>
    </w:p>
    <w:p>
      <w:pPr>
        <w:pStyle w:val="Normal"/>
        <w:jc w:val="both"/>
        <w:rPr/>
      </w:pPr>
      <w:r>
        <w:rPr>
          <w:bCs/>
          <w:sz w:val="26"/>
        </w:rPr>
        <w:t>126</w:t>
        <w:tab/>
        <w:t>Панасть</w:t>
        <w:tab/>
        <w:tab/>
        <w:t>Світлана Андріївна</w:t>
        <w:tab/>
        <w:tab/>
        <w:t>викладач ПТУ</w:t>
      </w:r>
    </w:p>
    <w:p>
      <w:pPr>
        <w:pStyle w:val="Normal"/>
        <w:jc w:val="both"/>
        <w:rPr/>
      </w:pPr>
      <w:r>
        <w:rPr>
          <w:bCs/>
          <w:sz w:val="26"/>
        </w:rPr>
        <w:t>127</w:t>
        <w:tab/>
        <w:t>Зенькін</w:t>
        <w:tab/>
        <w:tab/>
        <w:t>Валерій Петрович</w:t>
        <w:tab/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>128</w:t>
        <w:tab/>
        <w:t>Юськів</w:t>
        <w:tab/>
        <w:tab/>
        <w:t>Олександра Михайлівна</w:t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129</w:t>
        <w:tab/>
        <w:t>Флюнт</w:t>
        <w:tab/>
        <w:tab/>
        <w:t>Анастасія Іванівна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130</w:t>
        <w:tab/>
        <w:t>Кузян</w:t>
        <w:tab/>
        <w:tab/>
        <w:tab/>
        <w:t>Ореста Каролівна</w:t>
        <w:tab/>
        <w:tab/>
        <w:tab/>
        <w:t>вчитель з/о школи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31</w:t>
        <w:tab/>
        <w:t>Слотило</w:t>
        <w:tab/>
        <w:tab/>
        <w:t>Петро Осипович</w:t>
        <w:tab/>
        <w:tab/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</w:rPr>
        <w:t>132</w:t>
        <w:tab/>
        <w:t>Гаврилик</w:t>
        <w:tab/>
        <w:tab/>
        <w:t>Василь Дмитрович</w:t>
        <w:tab/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>133</w:t>
        <w:tab/>
        <w:t>Клепач</w:t>
        <w:tab/>
        <w:tab/>
        <w:t>Надія Іванівна</w:t>
        <w:tab/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>134</w:t>
        <w:tab/>
        <w:t>Копилов</w:t>
        <w:tab/>
        <w:tab/>
        <w:t>Ігор Миколайович</w:t>
        <w:tab/>
        <w:tab/>
        <w:tab/>
        <w:t>близнят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35</w:t>
        <w:tab/>
        <w:t>Тимошенко</w:t>
        <w:tab/>
        <w:tab/>
        <w:t>Ольга</w:t>
        <w:tab/>
        <w:t xml:space="preserve"> Олексіївна</w:t>
        <w:tab/>
        <w:tab/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</w:rPr>
        <w:t>136</w:t>
        <w:tab/>
        <w:t>Жеребецька</w:t>
        <w:tab/>
        <w:tab/>
        <w:t>Любов Степанівна</w:t>
        <w:tab/>
        <w:tab/>
        <w:tab/>
        <w:t>викладач ПТУ</w:t>
      </w:r>
    </w:p>
    <w:p>
      <w:pPr>
        <w:pStyle w:val="Normal"/>
        <w:jc w:val="both"/>
        <w:rPr/>
      </w:pPr>
      <w:r>
        <w:rPr>
          <w:bCs/>
          <w:sz w:val="26"/>
        </w:rPr>
        <w:t>137</w:t>
        <w:tab/>
        <w:t>Вацяк</w:t>
        <w:tab/>
        <w:tab/>
        <w:tab/>
        <w:t>Мирон Степанович</w:t>
        <w:tab/>
        <w:tab/>
        <w:t>вчитель з/о школи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38</w:t>
        <w:tab/>
        <w:t>Бурбела</w:t>
        <w:tab/>
        <w:tab/>
        <w:t>Ганна Іванівна</w:t>
        <w:tab/>
        <w:tab/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</w:rPr>
        <w:t>139</w:t>
        <w:tab/>
        <w:t>Будинкевич</w:t>
        <w:tab/>
        <w:tab/>
        <w:t>Тарас Іванович</w:t>
        <w:tab/>
        <w:tab/>
        <w:tab/>
        <w:t>уч. інтеробов”язк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0</w:t>
        <w:tab/>
        <w:t>Трапова</w:t>
        <w:tab/>
        <w:tab/>
        <w:t>Ольга  Михайлівна</w:t>
        <w:tab/>
        <w:tab/>
        <w:t>Мати-героїня</w:t>
        <w:tab/>
        <w:tab/>
      </w:r>
    </w:p>
    <w:p>
      <w:pPr>
        <w:pStyle w:val="Normal"/>
        <w:jc w:val="both"/>
        <w:rPr/>
      </w:pPr>
      <w:r>
        <w:rPr>
          <w:bCs/>
          <w:sz w:val="26"/>
        </w:rPr>
        <w:t>141</w:t>
        <w:tab/>
        <w:t>Кутереба</w:t>
        <w:tab/>
        <w:tab/>
        <w:t>Степанія Іванівна</w:t>
        <w:tab/>
        <w:tab/>
        <w:tab/>
        <w:t>одинока мати</w:t>
      </w:r>
    </w:p>
    <w:p>
      <w:pPr>
        <w:pStyle w:val="Normal"/>
        <w:jc w:val="both"/>
        <w:rPr/>
      </w:pPr>
      <w:r>
        <w:rPr>
          <w:bCs/>
          <w:sz w:val="26"/>
        </w:rPr>
        <w:t>142</w:t>
        <w:tab/>
        <w:t>Волощак</w:t>
        <w:tab/>
        <w:tab/>
        <w:t>Юрій Йосипович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143</w:t>
        <w:tab/>
        <w:t>Табунов</w:t>
        <w:tab/>
        <w:tab/>
        <w:t>Богдан Володимирович</w:t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144</w:t>
        <w:tab/>
        <w:t>Пацей</w:t>
        <w:tab/>
        <w:tab/>
        <w:tab/>
        <w:t>Раїса Дмитрівна</w:t>
        <w:tab/>
        <w:tab/>
        <w:tab/>
        <w:t>вчитель з/о школи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45</w:t>
        <w:tab/>
        <w:t>Білецький</w:t>
        <w:tab/>
        <w:tab/>
        <w:t>Ярослав Петрович</w:t>
        <w:tab/>
        <w:tab/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</w:rPr>
        <w:t>146</w:t>
        <w:tab/>
        <w:t>Яцуляк</w:t>
        <w:tab/>
        <w:tab/>
        <w:t>Кароліна Василівна</w:t>
        <w:tab/>
        <w:tab/>
        <w:t>одинока мати</w:t>
      </w:r>
    </w:p>
    <w:p>
      <w:pPr>
        <w:pStyle w:val="Normal"/>
        <w:jc w:val="both"/>
        <w:rPr/>
      </w:pPr>
      <w:r>
        <w:rPr>
          <w:bCs/>
          <w:sz w:val="26"/>
        </w:rPr>
        <w:t>147</w:t>
        <w:tab/>
        <w:t>Лесишин</w:t>
        <w:tab/>
        <w:tab/>
        <w:t>Володимир Іванович</w:t>
        <w:tab/>
        <w:tab/>
        <w:t>інв. 2 групи</w:t>
      </w:r>
    </w:p>
    <w:p>
      <w:pPr>
        <w:pStyle w:val="Normal"/>
        <w:jc w:val="both"/>
        <w:rPr/>
      </w:pPr>
      <w:r>
        <w:rPr>
          <w:bCs/>
          <w:sz w:val="26"/>
        </w:rPr>
        <w:t>148</w:t>
        <w:tab/>
        <w:t>Шеремета</w:t>
        <w:tab/>
        <w:tab/>
        <w:t>Михайло Михайлович</w:t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149</w:t>
        <w:tab/>
        <w:t>Рупняк</w:t>
        <w:tab/>
        <w:tab/>
        <w:t>Йосип Миколайович</w:t>
        <w:tab/>
        <w:tab/>
        <w:t>вчитель з/о школи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50</w:t>
        <w:tab/>
        <w:t>Оренчак</w:t>
        <w:tab/>
        <w:tab/>
        <w:t>Володимир Дмитрович</w:t>
        <w:tab/>
        <w:tab/>
        <w:t>багатодітна сім’я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51</w:t>
        <w:tab/>
        <w:t>Гуз</w:t>
        <w:tab/>
        <w:tab/>
        <w:tab/>
        <w:t>Ганна Іванівна</w:t>
        <w:tab/>
        <w:tab/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</w:rPr>
        <w:t>152</w:t>
        <w:tab/>
        <w:t>Борисюк</w:t>
        <w:tab/>
        <w:tab/>
        <w:t>Андрій Володимирович</w:t>
        <w:tab/>
        <w:tab/>
        <w:t>викладач ПТУ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53</w:t>
        <w:tab/>
        <w:t>Буцяк</w:t>
        <w:tab/>
        <w:tab/>
        <w:tab/>
        <w:t>Ореста Миколаївна</w:t>
        <w:tab/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</w:rPr>
        <w:t>154</w:t>
        <w:tab/>
        <w:t>Яремчук</w:t>
        <w:tab/>
        <w:tab/>
        <w:t>Сергій Васильович</w:t>
        <w:tab/>
        <w:tab/>
        <w:tab/>
        <w:t>уч. інтеробов”язку</w:t>
      </w:r>
    </w:p>
    <w:p>
      <w:pPr>
        <w:pStyle w:val="Normal"/>
        <w:jc w:val="both"/>
        <w:rPr/>
      </w:pPr>
      <w:r>
        <w:rPr>
          <w:bCs/>
          <w:sz w:val="26"/>
        </w:rPr>
        <w:t>155</w:t>
        <w:tab/>
        <w:t>Білокур</w:t>
        <w:tab/>
        <w:tab/>
        <w:t>Катерина Миколаївна</w:t>
        <w:tab/>
        <w:tab/>
        <w:t>викладач ПТУ</w:t>
      </w:r>
    </w:p>
    <w:p>
      <w:pPr>
        <w:pStyle w:val="Normal"/>
        <w:jc w:val="both"/>
        <w:rPr/>
      </w:pPr>
      <w:r>
        <w:rPr>
          <w:bCs/>
          <w:sz w:val="26"/>
        </w:rPr>
        <w:t>156</w:t>
        <w:tab/>
        <w:t>Юрович</w:t>
        <w:tab/>
        <w:tab/>
        <w:t>Мар’ян Федорович</w:t>
        <w:tab/>
        <w:tab/>
      </w:r>
      <w:r>
        <w:rPr>
          <w:bCs/>
          <w:sz w:val="26"/>
          <w:lang w:val="ru-RU"/>
        </w:rPr>
        <w:tab/>
      </w:r>
      <w:r>
        <w:rPr>
          <w:bCs/>
          <w:sz w:val="26"/>
        </w:rPr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ab/>
        <w:tab/>
        <w:tab/>
      </w:r>
      <w:r>
        <w:rPr>
          <w:b/>
          <w:sz w:val="26"/>
        </w:rPr>
        <w:t>1989</w:t>
      </w:r>
    </w:p>
    <w:p>
      <w:pPr>
        <w:pStyle w:val="Normal"/>
        <w:jc w:val="both"/>
        <w:rPr/>
      </w:pPr>
      <w:r>
        <w:rPr>
          <w:bCs/>
          <w:sz w:val="26"/>
        </w:rPr>
        <w:t>157</w:t>
        <w:tab/>
        <w:t>Спринь</w:t>
        <w:tab/>
        <w:tab/>
        <w:t>Володимир Миронович</w:t>
        <w:tab/>
        <w:tab/>
        <w:t>уч. інтеробов”язку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58</w:t>
        <w:tab/>
        <w:t>Мелікова</w:t>
        <w:tab/>
        <w:tab/>
        <w:t>Марія Михайлівна</w:t>
        <w:tab/>
        <w:tab/>
        <w:tab/>
        <w:t>багатодітна сім’я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59</w:t>
        <w:tab/>
        <w:t>Щерба</w:t>
        <w:tab/>
        <w:tab/>
        <w:t>Галина Семенівна</w:t>
        <w:tab/>
        <w:tab/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</w:rPr>
        <w:t>160</w:t>
        <w:tab/>
        <w:t>Копач</w:t>
        <w:tab/>
        <w:tab/>
        <w:tab/>
        <w:t>Мирослав Федорович</w:t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>161</w:t>
        <w:tab/>
        <w:t>Федис</w:t>
        <w:tab/>
        <w:tab/>
        <w:tab/>
        <w:t>Леся Лук’янівна</w:t>
        <w:tab/>
        <w:tab/>
        <w:tab/>
        <w:t>одинока мати</w:t>
      </w:r>
    </w:p>
    <w:p>
      <w:pPr>
        <w:pStyle w:val="Normal"/>
        <w:jc w:val="both"/>
        <w:rPr/>
      </w:pPr>
      <w:r>
        <w:rPr>
          <w:bCs/>
          <w:sz w:val="26"/>
        </w:rPr>
        <w:t>162</w:t>
        <w:tab/>
        <w:t>Бурбела</w:t>
        <w:tab/>
        <w:tab/>
        <w:t>Ігор Богданович</w:t>
        <w:tab/>
        <w:tab/>
        <w:tab/>
        <w:t>близнята</w:t>
      </w:r>
    </w:p>
    <w:p>
      <w:pPr>
        <w:pStyle w:val="Normal"/>
        <w:jc w:val="both"/>
        <w:rPr/>
      </w:pPr>
      <w:r>
        <w:rPr>
          <w:bCs/>
          <w:sz w:val="26"/>
        </w:rPr>
        <w:t>163</w:t>
        <w:tab/>
        <w:t>Вінсковська</w:t>
        <w:tab/>
        <w:tab/>
        <w:t>Мирослава Михайлівна</w:t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164</w:t>
        <w:tab/>
        <w:t>Банько</w:t>
        <w:tab/>
        <w:tab/>
        <w:t>Осип Михайлович</w:t>
        <w:tab/>
        <w:tab/>
        <w:tab/>
        <w:t>по захворюванню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65</w:t>
        <w:tab/>
        <w:t>Штереб</w:t>
        <w:tab/>
        <w:tab/>
        <w:t>Світлана Миколаївна</w:t>
        <w:tab/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</w:rPr>
        <w:t>166</w:t>
        <w:tab/>
        <w:t>Мачужак</w:t>
        <w:tab/>
        <w:tab/>
        <w:t>Володимир Гаврилович</w:t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167</w:t>
        <w:tab/>
        <w:t>Вербецький</w:t>
        <w:tab/>
        <w:tab/>
        <w:t>Михайло Олексійович</w:t>
        <w:tab/>
        <w:tab/>
        <w:t>учасник ВВв</w:t>
      </w:r>
    </w:p>
    <w:p>
      <w:pPr>
        <w:pStyle w:val="Normal"/>
        <w:jc w:val="both"/>
        <w:rPr/>
      </w:pPr>
      <w:r>
        <w:rPr>
          <w:bCs/>
          <w:sz w:val="26"/>
        </w:rPr>
        <w:t>168</w:t>
        <w:tab/>
        <w:t>Литвиненко</w:t>
        <w:tab/>
        <w:tab/>
        <w:t>Сергій Віталійович</w:t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>169</w:t>
        <w:tab/>
        <w:t>Федисяк</w:t>
        <w:tab/>
        <w:tab/>
        <w:t>Степан Степанович</w:t>
        <w:tab/>
        <w:tab/>
        <w:t>уч. інтеробов”язку</w:t>
      </w:r>
    </w:p>
    <w:p>
      <w:pPr>
        <w:pStyle w:val="Normal"/>
        <w:jc w:val="both"/>
        <w:rPr/>
      </w:pPr>
      <w:r>
        <w:rPr>
          <w:bCs/>
          <w:sz w:val="26"/>
        </w:rPr>
        <w:t>170</w:t>
        <w:tab/>
        <w:t>Іванців</w:t>
        <w:tab/>
        <w:tab/>
        <w:t>Ігор Євгенович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171</w:t>
        <w:tab/>
        <w:t>Риб”як</w:t>
        <w:tab/>
        <w:tab/>
        <w:t>Ольга Григорівна</w:t>
        <w:tab/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172</w:t>
        <w:tab/>
        <w:t>Жук</w:t>
        <w:tab/>
        <w:tab/>
        <w:tab/>
        <w:t>Микола Михайлович</w:t>
        <w:tab/>
        <w:tab/>
        <w:t>уч. інтеробов”язку</w:t>
      </w:r>
    </w:p>
    <w:p>
      <w:pPr>
        <w:pStyle w:val="Normal"/>
        <w:jc w:val="both"/>
        <w:rPr/>
      </w:pPr>
      <w:r>
        <w:rPr>
          <w:bCs/>
          <w:sz w:val="26"/>
        </w:rPr>
        <w:t>173</w:t>
        <w:tab/>
        <w:t>Гуменний</w:t>
        <w:tab/>
        <w:tab/>
        <w:t>Мирослав Євстахович</w:t>
        <w:tab/>
        <w:tab/>
        <w:t>викладач ПТУ</w:t>
      </w:r>
    </w:p>
    <w:p>
      <w:pPr>
        <w:pStyle w:val="Normal"/>
        <w:jc w:val="both"/>
        <w:rPr/>
      </w:pPr>
      <w:r>
        <w:rPr>
          <w:bCs/>
          <w:sz w:val="26"/>
        </w:rPr>
        <w:t>174</w:t>
        <w:tab/>
        <w:t>Дорожівський        Степан Федорович</w:t>
        <w:tab/>
        <w:tab/>
        <w:tab/>
        <w:t>уч. інтеробов”язку</w:t>
      </w:r>
    </w:p>
    <w:p>
      <w:pPr>
        <w:pStyle w:val="Normal"/>
        <w:jc w:val="both"/>
        <w:rPr/>
      </w:pPr>
      <w:r>
        <w:rPr>
          <w:bCs/>
          <w:sz w:val="26"/>
        </w:rPr>
        <w:t>175</w:t>
        <w:tab/>
        <w:t>Наумяк</w:t>
        <w:tab/>
        <w:tab/>
        <w:t>Христина Йосипівна</w:t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176</w:t>
        <w:tab/>
        <w:t xml:space="preserve">Кіндикевич </w:t>
        <w:tab/>
        <w:tab/>
        <w:t>Ірина Йосипівна</w:t>
        <w:tab/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177</w:t>
        <w:tab/>
        <w:t>Романишин</w:t>
        <w:tab/>
        <w:tab/>
        <w:t>Анастасія Миколаївна</w:t>
        <w:tab/>
        <w:tab/>
        <w:t>ветеран праці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78</w:t>
        <w:tab/>
        <w:t>Кузів</w:t>
        <w:tab/>
        <w:tab/>
        <w:tab/>
        <w:t>Пелагея Іванівна</w:t>
        <w:tab/>
        <w:tab/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</w:rPr>
        <w:t>179</w:t>
        <w:tab/>
        <w:t>Алєніна</w:t>
        <w:tab/>
        <w:tab/>
        <w:t>Людмила Олександрівна</w:t>
        <w:tab/>
        <w:tab/>
        <w:t>одинока мати</w:t>
      </w:r>
    </w:p>
    <w:p>
      <w:pPr>
        <w:pStyle w:val="Normal"/>
        <w:jc w:val="both"/>
        <w:rPr/>
      </w:pPr>
      <w:r>
        <w:rPr>
          <w:bCs/>
          <w:sz w:val="26"/>
        </w:rPr>
        <w:t>180</w:t>
        <w:tab/>
        <w:t>Верес</w:t>
        <w:tab/>
        <w:tab/>
        <w:tab/>
        <w:t>Ірина Іванівна</w:t>
        <w:tab/>
        <w:tab/>
        <w:tab/>
        <w:t>ветеран праці</w:t>
      </w:r>
    </w:p>
    <w:p>
      <w:pPr>
        <w:pStyle w:val="Normal"/>
        <w:jc w:val="both"/>
        <w:rPr/>
      </w:pPr>
      <w:r>
        <w:rPr>
          <w:bCs/>
          <w:sz w:val="26"/>
        </w:rPr>
        <w:t>181</w:t>
        <w:tab/>
        <w:t>Петрик</w:t>
        <w:tab/>
        <w:tab/>
        <w:t>Марія Михайлівна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182</w:t>
        <w:tab/>
        <w:t>Паршук</w:t>
        <w:tab/>
        <w:tab/>
        <w:t>Осипа Паньківна</w:t>
        <w:tab/>
        <w:tab/>
        <w:tab/>
        <w:t>інвалід 2 групи</w:t>
      </w:r>
    </w:p>
    <w:p>
      <w:pPr>
        <w:pStyle w:val="Normal"/>
        <w:jc w:val="both"/>
        <w:rPr/>
      </w:pPr>
      <w:r>
        <w:rPr>
          <w:bCs/>
          <w:sz w:val="26"/>
        </w:rPr>
        <w:t>183</w:t>
        <w:tab/>
        <w:t>Чистякова</w:t>
        <w:tab/>
        <w:tab/>
        <w:t>Анастасія Іванівна</w:t>
        <w:tab/>
        <w:tab/>
        <w:tab/>
        <w:t>учасник ВВв</w:t>
      </w:r>
    </w:p>
    <w:p>
      <w:pPr>
        <w:pStyle w:val="Normal"/>
        <w:jc w:val="both"/>
        <w:rPr/>
      </w:pPr>
      <w:r>
        <w:rPr>
          <w:bCs/>
          <w:sz w:val="26"/>
        </w:rPr>
        <w:t>184</w:t>
        <w:tab/>
        <w:t>Вищотравка</w:t>
        <w:tab/>
        <w:tab/>
        <w:t>Розалія Іванівна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185</w:t>
        <w:tab/>
        <w:t>Федюра</w:t>
        <w:tab/>
        <w:tab/>
        <w:t>Степанія Андріївна</w:t>
        <w:tab/>
        <w:tab/>
        <w:t>вчитель з/о школ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329" w:leader="none"/>
          <w:tab w:val="left" w:pos="6413" w:leader="none"/>
        </w:tabs>
        <w:jc w:val="both"/>
        <w:rPr/>
      </w:pPr>
      <w:r>
        <w:rPr>
          <w:bCs/>
          <w:sz w:val="26"/>
        </w:rPr>
        <w:t>186</w:t>
        <w:tab/>
        <w:t>Прунчак</w:t>
        <w:tab/>
        <w:tab/>
        <w:t>Ганна Павлівна</w:t>
        <w:tab/>
        <w:t xml:space="preserve"> 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>187</w:t>
        <w:tab/>
        <w:t>Диренок</w:t>
        <w:tab/>
        <w:tab/>
        <w:t>Розалія  Василівна</w:t>
        <w:tab/>
        <w:tab/>
        <w:tab/>
        <w:t>ветеран праці</w:t>
        <w:tab/>
      </w:r>
    </w:p>
    <w:p>
      <w:pPr>
        <w:pStyle w:val="Normal"/>
        <w:jc w:val="both"/>
        <w:rPr/>
      </w:pPr>
      <w:r>
        <w:rPr>
          <w:bCs/>
          <w:sz w:val="26"/>
        </w:rPr>
        <w:t>188</w:t>
        <w:tab/>
        <w:t>Паньків</w:t>
        <w:tab/>
        <w:tab/>
        <w:t>Емілія Максимівна</w:t>
        <w:tab/>
        <w:tab/>
        <w:tab/>
        <w:t>ветеран праці</w:t>
      </w:r>
    </w:p>
    <w:p>
      <w:pPr>
        <w:pStyle w:val="Normal"/>
        <w:jc w:val="both"/>
        <w:rPr/>
      </w:pPr>
      <w:r>
        <w:rPr>
          <w:bCs/>
          <w:sz w:val="26"/>
        </w:rPr>
        <w:t>189</w:t>
        <w:tab/>
        <w:t>Журба</w:t>
        <w:tab/>
        <w:tab/>
        <w:t>Надія Миколаївна</w:t>
        <w:tab/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190</w:t>
        <w:tab/>
        <w:t>Мацьків</w:t>
        <w:tab/>
        <w:tab/>
        <w:t>Михайло Пантелеймонович</w:t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>191</w:t>
        <w:tab/>
        <w:t>Кочерган</w:t>
        <w:tab/>
        <w:tab/>
        <w:t>Світлана Богданівна</w:t>
        <w:tab/>
        <w:tab/>
        <w:t>одинока мати</w:t>
      </w:r>
    </w:p>
    <w:p>
      <w:pPr>
        <w:pStyle w:val="Normal"/>
        <w:jc w:val="both"/>
        <w:rPr/>
      </w:pPr>
      <w:r>
        <w:rPr>
          <w:bCs/>
          <w:sz w:val="26"/>
        </w:rPr>
        <w:t>192</w:t>
        <w:tab/>
        <w:t>Панчишин</w:t>
        <w:tab/>
        <w:tab/>
        <w:t>Любомир Любомирович</w:t>
        <w:tab/>
        <w:tab/>
        <w:t>інв. 2 групи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193</w:t>
        <w:tab/>
        <w:t>Харкавців</w:t>
        <w:tab/>
        <w:tab/>
        <w:t>Ольга Михайлівна</w:t>
        <w:tab/>
        <w:tab/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</w:rPr>
        <w:t>194</w:t>
        <w:tab/>
        <w:t>Ясінська</w:t>
        <w:tab/>
        <w:tab/>
        <w:t>Галина Леонтіївна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195</w:t>
        <w:tab/>
        <w:t>Гончаров</w:t>
        <w:tab/>
        <w:tab/>
        <w:t>Петро Іванович</w:t>
        <w:tab/>
        <w:tab/>
        <w:tab/>
        <w:t>учасник ВВв</w:t>
      </w:r>
    </w:p>
    <w:p>
      <w:pPr>
        <w:pStyle w:val="Normal"/>
        <w:jc w:val="both"/>
        <w:rPr/>
      </w:pPr>
      <w:r>
        <w:rPr>
          <w:bCs/>
          <w:sz w:val="26"/>
        </w:rPr>
        <w:t>196</w:t>
        <w:tab/>
        <w:t>Пазяк</w:t>
        <w:tab/>
        <w:tab/>
        <w:tab/>
        <w:t>Євген Степанович</w:t>
        <w:tab/>
        <w:tab/>
        <w:tab/>
        <w:t>учасник ВВв</w:t>
      </w:r>
    </w:p>
    <w:p>
      <w:pPr>
        <w:pStyle w:val="Normal"/>
        <w:jc w:val="both"/>
        <w:rPr/>
      </w:pPr>
      <w:r>
        <w:rPr>
          <w:bCs/>
          <w:sz w:val="26"/>
        </w:rPr>
        <w:t>197</w:t>
        <w:tab/>
        <w:t>Нечай</w:t>
        <w:tab/>
        <w:tab/>
        <w:tab/>
        <w:t>Галина Михайлівна</w:t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198</w:t>
        <w:tab/>
        <w:t>Шандровська</w:t>
        <w:tab/>
        <w:t>Ольга Данилівна</w:t>
        <w:tab/>
        <w:tab/>
        <w:tab/>
        <w:t>одинока мати</w:t>
      </w:r>
    </w:p>
    <w:p>
      <w:pPr>
        <w:pStyle w:val="Normal"/>
        <w:jc w:val="both"/>
        <w:rPr/>
      </w:pPr>
      <w:r>
        <w:rPr>
          <w:bCs/>
          <w:sz w:val="26"/>
        </w:rPr>
        <w:t>199</w:t>
        <w:tab/>
        <w:t>Думанська</w:t>
        <w:tab/>
        <w:tab/>
        <w:t>Галина Петрівна</w:t>
        <w:tab/>
        <w:tab/>
        <w:tab/>
        <w:t>інв. 2 групи т/к</w:t>
      </w:r>
    </w:p>
    <w:p>
      <w:pPr>
        <w:pStyle w:val="Normal"/>
        <w:jc w:val="both"/>
        <w:rPr/>
      </w:pPr>
      <w:r>
        <w:rPr>
          <w:bCs/>
          <w:sz w:val="26"/>
        </w:rPr>
        <w:t>200</w:t>
        <w:tab/>
        <w:t>Лазарів</w:t>
        <w:tab/>
        <w:tab/>
        <w:t>Тарас Степанович</w:t>
        <w:tab/>
        <w:tab/>
        <w:tab/>
        <w:t>уч. інтеробов”язку</w:t>
      </w:r>
    </w:p>
    <w:p>
      <w:pPr>
        <w:pStyle w:val="Normal"/>
        <w:jc w:val="both"/>
        <w:rPr/>
      </w:pPr>
      <w:r>
        <w:rPr>
          <w:bCs/>
          <w:sz w:val="26"/>
        </w:rPr>
        <w:t>201</w:t>
        <w:tab/>
        <w:t>Возняк</w:t>
        <w:tab/>
        <w:tab/>
        <w:t>Володимир Йосипович</w:t>
        <w:tab/>
        <w:tab/>
        <w:t>уч. інтеробов”язку</w:t>
      </w:r>
    </w:p>
    <w:p>
      <w:pPr>
        <w:pStyle w:val="Normal"/>
        <w:jc w:val="both"/>
        <w:rPr/>
      </w:pPr>
      <w:r>
        <w:rPr>
          <w:bCs/>
          <w:sz w:val="26"/>
        </w:rPr>
        <w:t>202</w:t>
        <w:tab/>
        <w:t>Лех</w:t>
        <w:tab/>
        <w:tab/>
        <w:tab/>
        <w:t>Лідія Георгіївна</w:t>
        <w:tab/>
        <w:tab/>
        <w:tab/>
        <w:t>будинок ветхий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03</w:t>
        <w:tab/>
        <w:t>Раківський</w:t>
        <w:tab/>
        <w:tab/>
        <w:t>Василь Ярославович</w:t>
        <w:tab/>
        <w:tab/>
        <w:t>багатодітна сім’я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04</w:t>
        <w:tab/>
        <w:t>Денісова</w:t>
        <w:tab/>
        <w:tab/>
      </w:r>
      <w:r>
        <w:rPr>
          <w:bCs/>
          <w:sz w:val="26"/>
          <w:szCs w:val="26"/>
        </w:rPr>
        <w:t>Станіслава  Юріївна</w:t>
        <w:tab/>
        <w:tab/>
        <w:t xml:space="preserve"> </w:t>
      </w:r>
      <w:r>
        <w:rPr>
          <w:bCs/>
          <w:sz w:val="26"/>
        </w:rPr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205</w:t>
        <w:tab/>
        <w:t>Хамчин</w:t>
        <w:tab/>
        <w:tab/>
        <w:t>Лідія Миколаївна</w:t>
        <w:tab/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206</w:t>
        <w:tab/>
        <w:t>Гордєєв</w:t>
        <w:tab/>
        <w:tab/>
        <w:t>Олександр Якович</w:t>
        <w:tab/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207</w:t>
        <w:tab/>
        <w:t>Максим”як</w:t>
        <w:tab/>
        <w:tab/>
        <w:t>Мирослава Миколаївна</w:t>
        <w:tab/>
        <w:tab/>
        <w:t>вчитель з/о школи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08</w:t>
        <w:tab/>
        <w:t>Хрунь</w:t>
        <w:tab/>
        <w:tab/>
        <w:tab/>
        <w:t>Володимир Михайлович</w:t>
        <w:tab/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</w:rPr>
        <w:tab/>
        <w:tab/>
        <w:tab/>
      </w:r>
      <w:r>
        <w:rPr>
          <w:b/>
          <w:sz w:val="26"/>
        </w:rPr>
        <w:t>1990</w:t>
      </w:r>
    </w:p>
    <w:p>
      <w:pPr>
        <w:pStyle w:val="Normal"/>
        <w:jc w:val="both"/>
        <w:rPr/>
      </w:pPr>
      <w:r>
        <w:rPr>
          <w:bCs/>
          <w:sz w:val="26"/>
        </w:rPr>
        <w:t>209</w:t>
        <w:tab/>
        <w:t>Іванін</w:t>
        <w:tab/>
        <w:tab/>
        <w:tab/>
        <w:t>Василь Іванович</w:t>
        <w:tab/>
        <w:tab/>
        <w:tab/>
        <w:t>учасник ВВв</w:t>
      </w:r>
    </w:p>
    <w:p>
      <w:pPr>
        <w:pStyle w:val="Normal"/>
        <w:jc w:val="both"/>
        <w:rPr/>
      </w:pPr>
      <w:r>
        <w:rPr>
          <w:bCs/>
          <w:sz w:val="26"/>
        </w:rPr>
        <w:t>210</w:t>
        <w:tab/>
        <w:t>Темрюх</w:t>
        <w:tab/>
        <w:tab/>
        <w:t>Богдан Миколайович</w:t>
        <w:tab/>
        <w:tab/>
        <w:t>уч. інтеробов”язку</w:t>
      </w:r>
    </w:p>
    <w:p>
      <w:pPr>
        <w:pStyle w:val="Normal"/>
        <w:jc w:val="both"/>
        <w:rPr/>
      </w:pPr>
      <w:r>
        <w:rPr>
          <w:bCs/>
          <w:sz w:val="26"/>
        </w:rPr>
        <w:t>211</w:t>
        <w:tab/>
        <w:t>Волошин</w:t>
        <w:tab/>
        <w:tab/>
        <w:t>Богдан Мирославович</w:t>
        <w:tab/>
        <w:tab/>
        <w:t>уч. інтеробов”язку</w:t>
      </w:r>
    </w:p>
    <w:p>
      <w:pPr>
        <w:pStyle w:val="Normal"/>
        <w:jc w:val="both"/>
        <w:rPr/>
      </w:pPr>
      <w:r>
        <w:rPr>
          <w:bCs/>
          <w:sz w:val="26"/>
        </w:rPr>
        <w:t>212</w:t>
        <w:tab/>
        <w:t>Алікберова</w:t>
        <w:tab/>
        <w:tab/>
        <w:t>Людмила Олексіївна</w:t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213</w:t>
        <w:tab/>
        <w:t>Гук</w:t>
        <w:tab/>
        <w:tab/>
        <w:tab/>
        <w:t>Степанія Ярославівна</w:t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214</w:t>
        <w:tab/>
        <w:t>Ковцун</w:t>
        <w:tab/>
        <w:tab/>
        <w:t>Світлана Борисівна</w:t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215</w:t>
        <w:tab/>
        <w:t>Онисько</w:t>
        <w:tab/>
        <w:tab/>
        <w:t>Василь Ярославович</w:t>
        <w:tab/>
        <w:tab/>
        <w:t>уч. інтеробов”язку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16</w:t>
        <w:tab/>
        <w:t>Фурдиконь</w:t>
        <w:tab/>
        <w:tab/>
        <w:t>Марія Мирославівна</w:t>
        <w:tab/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</w:rPr>
        <w:t>217</w:t>
        <w:tab/>
        <w:t>Бачинський</w:t>
        <w:tab/>
        <w:tab/>
        <w:t>Вадим Сергійович</w:t>
        <w:tab/>
        <w:tab/>
        <w:tab/>
        <w:t>учасник ВВв</w:t>
      </w:r>
    </w:p>
    <w:p>
      <w:pPr>
        <w:pStyle w:val="Normal"/>
        <w:jc w:val="both"/>
        <w:rPr/>
      </w:pPr>
      <w:r>
        <w:rPr>
          <w:bCs/>
          <w:sz w:val="26"/>
        </w:rPr>
        <w:t>218</w:t>
        <w:tab/>
        <w:t>Щепілов</w:t>
        <w:tab/>
        <w:tab/>
        <w:t>Василь Федорович</w:t>
        <w:tab/>
        <w:tab/>
        <w:tab/>
        <w:t>учасник ВВв</w:t>
      </w:r>
    </w:p>
    <w:p>
      <w:pPr>
        <w:pStyle w:val="Normal"/>
        <w:jc w:val="both"/>
        <w:rPr/>
      </w:pPr>
      <w:r>
        <w:rPr>
          <w:bCs/>
          <w:sz w:val="26"/>
        </w:rPr>
        <w:t>219</w:t>
        <w:tab/>
        <w:t>Юрків</w:t>
        <w:tab/>
        <w:tab/>
        <w:t>Віра Володимирівна</w:t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>220</w:t>
        <w:tab/>
        <w:t>Роїк</w:t>
        <w:tab/>
        <w:tab/>
        <w:tab/>
        <w:t>Ігор Йосипович</w:t>
        <w:tab/>
        <w:tab/>
        <w:tab/>
        <w:t>уч. інтеробов”язку</w:t>
      </w:r>
    </w:p>
    <w:p>
      <w:pPr>
        <w:pStyle w:val="Normal"/>
        <w:jc w:val="both"/>
        <w:rPr/>
      </w:pPr>
      <w:r>
        <w:rPr>
          <w:bCs/>
          <w:sz w:val="26"/>
        </w:rPr>
        <w:t>221</w:t>
        <w:tab/>
        <w:t>Ільчишин</w:t>
        <w:tab/>
        <w:tab/>
        <w:t>Олексій Данилович</w:t>
        <w:tab/>
        <w:tab/>
        <w:t>інв. 1 групи т/к</w:t>
      </w:r>
    </w:p>
    <w:p>
      <w:pPr>
        <w:pStyle w:val="Normal"/>
        <w:jc w:val="both"/>
        <w:rPr/>
      </w:pPr>
      <w:r>
        <w:rPr>
          <w:bCs/>
          <w:sz w:val="26"/>
        </w:rPr>
        <w:t>222</w:t>
        <w:tab/>
        <w:t>Глушкова</w:t>
        <w:tab/>
        <w:tab/>
        <w:t>Людмила Фаустівна</w:t>
        <w:tab/>
        <w:tab/>
        <w:t>ветеран праці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23</w:t>
        <w:tab/>
        <w:t>Усик</w:t>
        <w:tab/>
        <w:tab/>
        <w:tab/>
        <w:t>Олександр Йосипович</w:t>
        <w:tab/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</w:rPr>
        <w:t>224</w:t>
        <w:tab/>
        <w:t>Матвіїв</w:t>
        <w:tab/>
        <w:tab/>
        <w:t>Ігор Володимирович</w:t>
        <w:tab/>
        <w:tab/>
        <w:t>уч. інтеробов”язку</w:t>
      </w:r>
    </w:p>
    <w:p>
      <w:pPr>
        <w:pStyle w:val="Normal"/>
        <w:jc w:val="both"/>
        <w:rPr/>
      </w:pPr>
      <w:r>
        <w:rPr>
          <w:bCs/>
          <w:sz w:val="26"/>
        </w:rPr>
        <w:t>225</w:t>
        <w:tab/>
        <w:t>Василенко</w:t>
        <w:tab/>
        <w:tab/>
        <w:t>Ігор Васильович</w:t>
        <w:tab/>
        <w:tab/>
        <w:tab/>
        <w:t>уч. інтеробов”язку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Cs/>
          <w:sz w:val="26"/>
        </w:rPr>
        <w:t>226</w:t>
        <w:tab/>
        <w:t>Грабар</w:t>
        <w:tab/>
        <w:tab/>
        <w:t>Тарас Володимирович</w:t>
        <w:tab/>
        <w:tab/>
        <w:t>уч. інтеробов”язку</w:t>
      </w:r>
    </w:p>
    <w:p>
      <w:pPr>
        <w:pStyle w:val="Normal"/>
        <w:jc w:val="both"/>
        <w:rPr/>
      </w:pPr>
      <w:r>
        <w:rPr>
          <w:bCs/>
          <w:sz w:val="26"/>
        </w:rPr>
        <w:t>227</w:t>
        <w:tab/>
        <w:t>Сторожук</w:t>
        <w:tab/>
        <w:tab/>
        <w:t>Дмитро Степанович</w:t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>228</w:t>
        <w:tab/>
        <w:t>Голуненко</w:t>
        <w:tab/>
        <w:tab/>
        <w:t>Нариман Степанович</w:t>
        <w:tab/>
        <w:tab/>
        <w:t>учасник ВВв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29</w:t>
        <w:tab/>
        <w:t>Жигулін</w:t>
        <w:tab/>
        <w:tab/>
        <w:t>Володимир Іванович</w:t>
        <w:tab/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</w:rPr>
        <w:t>230</w:t>
        <w:tab/>
        <w:t>Плоскодняк</w:t>
        <w:tab/>
        <w:tab/>
        <w:t>Дарія Павлівна</w:t>
        <w:tab/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>231</w:t>
        <w:tab/>
        <w:t>Ортинська</w:t>
        <w:tab/>
        <w:tab/>
        <w:t>Леся Степанівна</w:t>
        <w:tab/>
        <w:tab/>
        <w:tab/>
        <w:t>одинока мати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32</w:t>
        <w:tab/>
        <w:t>Роботецький</w:t>
        <w:tab/>
        <w:t>Ярослав Іванович</w:t>
        <w:tab/>
        <w:tab/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</w:rPr>
        <w:t>233</w:t>
        <w:tab/>
        <w:t>Іванців</w:t>
        <w:tab/>
        <w:tab/>
        <w:t>Іванна Василівна</w:t>
        <w:tab/>
        <w:tab/>
        <w:tab/>
        <w:t>по захворюванню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34</w:t>
        <w:tab/>
        <w:t>Музика</w:t>
        <w:tab/>
        <w:tab/>
        <w:t>Ольга Мирославівна</w:t>
        <w:tab/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</w:rPr>
        <w:t>235</w:t>
        <w:tab/>
        <w:t>Халак</w:t>
        <w:tab/>
        <w:tab/>
        <w:tab/>
        <w:t>Омелян Іванович</w:t>
        <w:tab/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</w:rPr>
        <w:t>236</w:t>
        <w:tab/>
        <w:t>Завальняк</w:t>
        <w:tab/>
        <w:tab/>
        <w:t>Парасковія Степанівна</w:t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>237</w:t>
        <w:tab/>
        <w:t>Веклюк</w:t>
        <w:tab/>
        <w:tab/>
        <w:t>Мирослава Михайлівна</w:t>
        <w:tab/>
        <w:tab/>
        <w:t>викладач ПТУ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38</w:t>
        <w:tab/>
        <w:t>Минів</w:t>
        <w:tab/>
        <w:tab/>
        <w:tab/>
        <w:t>Марія Петрівна</w:t>
        <w:tab/>
        <w:tab/>
        <w:tab/>
        <w:t>багатодітна сім’я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39</w:t>
        <w:tab/>
        <w:t>Ковтун-Корж</w:t>
        <w:tab/>
        <w:t>Ірина Ярославівна</w:t>
        <w:tab/>
        <w:tab/>
        <w:tab/>
        <w:t>багатодітна сім’я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40</w:t>
        <w:tab/>
        <w:t>Завалій</w:t>
        <w:tab/>
        <w:tab/>
        <w:t>Світлана Петрівна</w:t>
        <w:tab/>
        <w:tab/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</w:rPr>
        <w:t>241</w:t>
        <w:tab/>
        <w:t>Копач</w:t>
        <w:tab/>
        <w:tab/>
        <w:tab/>
        <w:t>Іван Степанович</w:t>
        <w:tab/>
        <w:tab/>
        <w:tab/>
        <w:t>інв. 2 групи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42</w:t>
        <w:tab/>
        <w:t>Камінська</w:t>
        <w:tab/>
        <w:tab/>
        <w:t>Софія Василівна</w:t>
        <w:tab/>
        <w:tab/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</w:rPr>
        <w:t>243</w:t>
        <w:tab/>
        <w:t>Полівода</w:t>
        <w:tab/>
        <w:tab/>
        <w:t>Євген Миколайович</w:t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244</w:t>
        <w:tab/>
        <w:t>Улич</w:t>
        <w:tab/>
      </w:r>
      <w:r>
        <w:rPr>
          <w:b/>
          <w:bCs/>
          <w:sz w:val="26"/>
          <w:szCs w:val="26"/>
        </w:rPr>
        <w:tab/>
        <w:tab/>
      </w:r>
      <w:r>
        <w:rPr>
          <w:bCs/>
          <w:sz w:val="26"/>
          <w:szCs w:val="26"/>
        </w:rPr>
        <w:t>Василь  Іванович</w:t>
      </w:r>
      <w:r>
        <w:rPr>
          <w:b/>
          <w:bCs/>
          <w:sz w:val="26"/>
          <w:szCs w:val="26"/>
        </w:rPr>
        <w:tab/>
        <w:tab/>
        <w:tab/>
        <w:t>у</w:t>
      </w:r>
      <w:r>
        <w:rPr>
          <w:bCs/>
          <w:sz w:val="26"/>
          <w:szCs w:val="26"/>
        </w:rPr>
        <w:t>часник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ін</w:t>
      </w:r>
      <w:r>
        <w:rPr>
          <w:b/>
          <w:bCs/>
          <w:sz w:val="26"/>
          <w:szCs w:val="26"/>
        </w:rPr>
        <w:t>т</w:t>
      </w:r>
      <w:r>
        <w:rPr>
          <w:bCs/>
          <w:sz w:val="26"/>
          <w:szCs w:val="26"/>
        </w:rPr>
        <w:t>еробов’язку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bCs/>
          <w:sz w:val="26"/>
        </w:rPr>
        <w:t>245</w:t>
        <w:tab/>
        <w:t>Дмитрах</w:t>
        <w:tab/>
        <w:tab/>
        <w:t>Оксана Богданівна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246</w:t>
        <w:tab/>
        <w:t>Шпильчак</w:t>
        <w:tab/>
        <w:tab/>
        <w:t>Василь Іванович</w:t>
        <w:tab/>
        <w:tab/>
        <w:tab/>
        <w:t>уч. інтеробов”язку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47</w:t>
        <w:tab/>
        <w:t>Дудич</w:t>
        <w:tab/>
        <w:tab/>
        <w:t>Марія Михайлівна</w:t>
        <w:tab/>
        <w:tab/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</w:rPr>
        <w:t>248</w:t>
        <w:tab/>
        <w:t>Вінсковська</w:t>
        <w:tab/>
        <w:tab/>
        <w:t>Надія Йосипівна</w:t>
        <w:tab/>
        <w:tab/>
        <w:tab/>
        <w:t>будинок ветхий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6"/>
          <w:szCs w:val="26"/>
        </w:rPr>
        <w:t>249</w:t>
        <w:tab/>
        <w:t>Лисовець</w:t>
        <w:tab/>
        <w:tab/>
        <w:t>Петро Іванович</w:t>
        <w:tab/>
        <w:tab/>
        <w:tab/>
        <w:t>уч. інтеробов”язку</w:t>
        <w:tab/>
      </w:r>
    </w:p>
    <w:p>
      <w:pPr>
        <w:pStyle w:val="Normal"/>
        <w:jc w:val="both"/>
        <w:rPr/>
      </w:pPr>
      <w:r>
        <w:rPr>
          <w:bCs/>
          <w:sz w:val="26"/>
        </w:rPr>
        <w:t>250</w:t>
        <w:tab/>
        <w:t>Артимович</w:t>
        <w:tab/>
        <w:tab/>
        <w:t>Ірина Петрівна</w:t>
        <w:tab/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251</w:t>
        <w:tab/>
        <w:t>Яхтельська</w:t>
        <w:tab/>
        <w:tab/>
        <w:t>Олександра Михайлівна</w:t>
        <w:tab/>
        <w:tab/>
        <w:t>інв. 1 групи РА</w:t>
      </w:r>
    </w:p>
    <w:p>
      <w:pPr>
        <w:pStyle w:val="Normal"/>
        <w:jc w:val="both"/>
        <w:rPr/>
      </w:pPr>
      <w:r>
        <w:rPr>
          <w:bCs/>
          <w:sz w:val="26"/>
        </w:rPr>
        <w:t>252</w:t>
        <w:tab/>
        <w:t>Дум”як</w:t>
        <w:tab/>
        <w:tab/>
        <w:t>Єфросинія Михайлівна</w:t>
        <w:tab/>
        <w:tab/>
        <w:t>по захворюванню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53</w:t>
        <w:tab/>
        <w:t>Мураль</w:t>
        <w:tab/>
        <w:tab/>
        <w:t>Володимир Миколайович</w:t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</w:rPr>
        <w:t>254</w:t>
        <w:tab/>
        <w:t>Гриник</w:t>
        <w:tab/>
        <w:tab/>
        <w:t>Володимир Ярославович</w:t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255</w:t>
        <w:tab/>
        <w:t>Борис</w:t>
        <w:tab/>
        <w:tab/>
        <w:tab/>
        <w:t>Богдан Володимирович</w:t>
        <w:tab/>
        <w:tab/>
        <w:t>уч. інтеробов”язку</w:t>
      </w:r>
    </w:p>
    <w:p>
      <w:pPr>
        <w:pStyle w:val="Normal"/>
        <w:jc w:val="both"/>
        <w:rPr/>
      </w:pPr>
      <w:r>
        <w:rPr>
          <w:bCs/>
          <w:sz w:val="26"/>
        </w:rPr>
        <w:t>256</w:t>
        <w:tab/>
        <w:t>Коротовська</w:t>
        <w:tab/>
        <w:tab/>
        <w:t>Леся Ярославівна</w:t>
        <w:tab/>
        <w:tab/>
        <w:tab/>
        <w:t>одинока мати</w:t>
      </w:r>
    </w:p>
    <w:p>
      <w:pPr>
        <w:pStyle w:val="Normal"/>
        <w:jc w:val="both"/>
        <w:rPr/>
      </w:pPr>
      <w:r>
        <w:rPr>
          <w:bCs/>
          <w:sz w:val="26"/>
        </w:rPr>
        <w:t>257</w:t>
        <w:tab/>
        <w:t>Кос</w:t>
        <w:tab/>
        <w:tab/>
        <w:tab/>
        <w:t>Зеновій Олексійович</w:t>
        <w:tab/>
        <w:tab/>
        <w:t>інв. 1 групи</w:t>
      </w:r>
    </w:p>
    <w:p>
      <w:pPr>
        <w:pStyle w:val="Normal"/>
        <w:ind w:left="1416" w:firstLine="708"/>
        <w:rPr>
          <w:b/>
          <w:b/>
          <w:sz w:val="26"/>
        </w:rPr>
      </w:pPr>
      <w:r>
        <w:rPr>
          <w:b/>
          <w:sz w:val="26"/>
        </w:rPr>
        <w:t>1991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6"/>
          <w:szCs w:val="26"/>
        </w:rPr>
        <w:t>258</w:t>
        <w:tab/>
        <w:t>Ільницький</w:t>
        <w:tab/>
        <w:tab/>
        <w:t>Іван Миколайович</w:t>
        <w:tab/>
        <w:tab/>
        <w:tab/>
        <w:t>працівник ВВС</w:t>
      </w:r>
      <w:r>
        <w:rPr>
          <w:b/>
          <w:bCs/>
          <w:sz w:val="28"/>
          <w:szCs w:val="28"/>
        </w:rPr>
        <w:tab/>
        <w:tab/>
      </w:r>
    </w:p>
    <w:p>
      <w:pPr>
        <w:pStyle w:val="Normal"/>
        <w:jc w:val="both"/>
        <w:rPr>
          <w:b/>
          <w:b/>
          <w:sz w:val="26"/>
        </w:rPr>
      </w:pPr>
      <w:r>
        <w:rPr>
          <w:bCs/>
          <w:sz w:val="26"/>
        </w:rPr>
        <w:t>259</w:t>
      </w:r>
      <w:r>
        <w:rPr>
          <w:b/>
          <w:sz w:val="26"/>
        </w:rPr>
        <w:tab/>
      </w:r>
      <w:r>
        <w:rPr>
          <w:bCs/>
          <w:sz w:val="26"/>
        </w:rPr>
        <w:t>Гівчак</w:t>
        <w:tab/>
        <w:tab/>
        <w:t>Володимир Михайлович</w:t>
        <w:tab/>
        <w:tab/>
        <w:t>працівник ВВС</w:t>
      </w:r>
    </w:p>
    <w:p>
      <w:pPr>
        <w:pStyle w:val="Normal"/>
        <w:jc w:val="both"/>
        <w:rPr/>
      </w:pPr>
      <w:r>
        <w:rPr>
          <w:bCs/>
          <w:sz w:val="26"/>
        </w:rPr>
        <w:t>260</w:t>
        <w:tab/>
        <w:t>Борисов</w:t>
        <w:tab/>
        <w:tab/>
        <w:t>Леонід Прохорович</w:t>
        <w:tab/>
        <w:tab/>
        <w:t>працівник ВВС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61</w:t>
        <w:tab/>
        <w:t>Кухар</w:t>
        <w:tab/>
        <w:tab/>
        <w:tab/>
        <w:t>Степан Васильович</w:t>
        <w:tab/>
        <w:tab/>
        <w:t>працівник ВВС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62</w:t>
        <w:tab/>
        <w:t>Волошин</w:t>
        <w:tab/>
        <w:tab/>
        <w:t>Мирослав Миколайович</w:t>
        <w:tab/>
        <w:tab/>
        <w:t>працівник ВВС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63</w:t>
        <w:tab/>
        <w:t>Сандульська</w:t>
        <w:tab/>
        <w:tab/>
        <w:t>Любов Степанівна</w:t>
        <w:tab/>
        <w:tab/>
        <w:tab/>
        <w:t>працівник ВВС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64</w:t>
        <w:tab/>
        <w:t>Риженко</w:t>
        <w:tab/>
        <w:tab/>
        <w:t>Євгенія Броніславівна</w:t>
        <w:tab/>
        <w:tab/>
        <w:t>працівник ВВС</w:t>
      </w:r>
    </w:p>
    <w:p>
      <w:pPr>
        <w:pStyle w:val="Normal"/>
        <w:jc w:val="both"/>
        <w:rPr/>
      </w:pPr>
      <w:r>
        <w:rPr>
          <w:bCs/>
          <w:sz w:val="26"/>
        </w:rPr>
        <w:t>265</w:t>
        <w:tab/>
        <w:t>Пилько</w:t>
        <w:tab/>
        <w:tab/>
        <w:t>Василь Богданович</w:t>
        <w:tab/>
        <w:tab/>
        <w:t>працівник ВВС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66</w:t>
        <w:tab/>
        <w:t>Мацейко</w:t>
        <w:tab/>
        <w:tab/>
        <w:t>Богдан Миколайович</w:t>
        <w:tab/>
        <w:tab/>
        <w:t>працівник ВВС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67</w:t>
      </w:r>
      <w:r>
        <w:rPr>
          <w:b/>
          <w:sz w:val="26"/>
        </w:rPr>
        <w:tab/>
      </w:r>
      <w:r>
        <w:rPr>
          <w:bCs/>
          <w:sz w:val="26"/>
        </w:rPr>
        <w:t>Кушнір</w:t>
        <w:tab/>
        <w:tab/>
        <w:t>Михайло Михайлович</w:t>
        <w:tab/>
        <w:tab/>
        <w:t>працівник ВВС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68</w:t>
        <w:tab/>
        <w:t>Княгницький</w:t>
        <w:tab/>
        <w:t>Валерій Євсійович</w:t>
        <w:tab/>
        <w:tab/>
        <w:tab/>
        <w:t>працівник ВВС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69</w:t>
        <w:tab/>
        <w:t>Козар</w:t>
        <w:tab/>
        <w:tab/>
        <w:tab/>
        <w:t>Ярослав Степанович</w:t>
        <w:tab/>
        <w:tab/>
        <w:t>працівник ВВС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70</w:t>
        <w:tab/>
        <w:t>Лахман</w:t>
        <w:tab/>
        <w:tab/>
        <w:t>Михайло Йосипович</w:t>
        <w:tab/>
        <w:tab/>
        <w:t>працівник ВВС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71</w:t>
        <w:tab/>
        <w:t>Фенцик</w:t>
        <w:tab/>
        <w:tab/>
        <w:t>Роман Михайлович</w:t>
        <w:tab/>
        <w:tab/>
        <w:t>працівник ВВС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72</w:t>
        <w:tab/>
        <w:t>Кіт</w:t>
        <w:tab/>
        <w:tab/>
        <w:tab/>
        <w:t>Юліан Ярославович</w:t>
        <w:tab/>
        <w:tab/>
        <w:t>працівник ВВС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73</w:t>
        <w:tab/>
        <w:t>Мікрут</w:t>
        <w:tab/>
        <w:tab/>
        <w:t>Іван Степанович</w:t>
        <w:tab/>
        <w:tab/>
        <w:tab/>
        <w:t>працівник ВВС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74</w:t>
        <w:tab/>
        <w:t>Крупач</w:t>
        <w:tab/>
        <w:tab/>
        <w:t>Михайло Михайлович</w:t>
        <w:tab/>
        <w:tab/>
        <w:t>працівник ВВС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75</w:t>
        <w:tab/>
        <w:t>Йосифів</w:t>
        <w:tab/>
        <w:tab/>
        <w:t>Світлана Петрівна</w:t>
        <w:tab/>
        <w:tab/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</w:rPr>
        <w:t>276</w:t>
        <w:tab/>
        <w:t>Моначин</w:t>
        <w:tab/>
        <w:tab/>
        <w:t>Федір Петрович</w:t>
        <w:tab/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277</w:t>
        <w:tab/>
        <w:t>Нечистяк</w:t>
        <w:tab/>
        <w:tab/>
        <w:t>Галина Йосипівна</w:t>
        <w:tab/>
        <w:tab/>
        <w:tab/>
        <w:t>вчитель з/о школи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78</w:t>
        <w:tab/>
        <w:t>Бойко</w:t>
        <w:tab/>
        <w:tab/>
        <w:tab/>
        <w:t>Василь Васильович</w:t>
        <w:tab/>
        <w:tab/>
        <w:t>працівник ВВс</w:t>
      </w:r>
    </w:p>
    <w:p>
      <w:pPr>
        <w:pStyle w:val="Normal"/>
        <w:jc w:val="both"/>
        <w:rPr/>
      </w:pPr>
      <w:r>
        <w:rPr>
          <w:bCs/>
          <w:sz w:val="26"/>
        </w:rPr>
        <w:t>279</w:t>
        <w:tab/>
        <w:t>Стебельська</w:t>
        <w:tab/>
        <w:tab/>
        <w:t>Володимира Михайлівна</w:t>
        <w:tab/>
        <w:tab/>
        <w:t>вчитель з/о школи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80</w:t>
        <w:tab/>
        <w:t>Глив”як</w:t>
        <w:tab/>
        <w:tab/>
        <w:t>Ігор Дмитрович</w:t>
        <w:tab/>
        <w:tab/>
        <w:tab/>
        <w:t>працівник ВВС</w:t>
      </w:r>
    </w:p>
    <w:p>
      <w:pPr>
        <w:pStyle w:val="Normal"/>
        <w:jc w:val="both"/>
        <w:rPr/>
      </w:pPr>
      <w:r>
        <w:rPr>
          <w:bCs/>
          <w:sz w:val="26"/>
        </w:rPr>
        <w:t>281</w:t>
        <w:tab/>
        <w:t>Сахарова</w:t>
        <w:tab/>
        <w:tab/>
        <w:t>Теодозія Іванівна</w:t>
        <w:tab/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282</w:t>
        <w:tab/>
        <w:t>Вітушинський</w:t>
        <w:tab/>
        <w:t>Василь Миронович</w:t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283</w:t>
        <w:tab/>
        <w:t>Літкович</w:t>
        <w:tab/>
        <w:tab/>
        <w:t>Богдан Ониславович</w:t>
        <w:tab/>
        <w:tab/>
        <w:t>майстер в/н ПТУ</w:t>
      </w:r>
    </w:p>
    <w:p>
      <w:pPr>
        <w:pStyle w:val="Normal"/>
        <w:jc w:val="both"/>
        <w:rPr/>
      </w:pPr>
      <w:r>
        <w:rPr>
          <w:bCs/>
          <w:sz w:val="26"/>
        </w:rPr>
        <w:t>284</w:t>
        <w:tab/>
        <w:t>Василенко</w:t>
        <w:tab/>
        <w:tab/>
        <w:t>Ольга Миколаївна</w:t>
        <w:tab/>
        <w:tab/>
        <w:tab/>
        <w:t>одинока мати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85</w:t>
        <w:tab/>
        <w:t>Лобанцев</w:t>
        <w:tab/>
        <w:tab/>
        <w:t>Анатолій Євгенович</w:t>
        <w:tab/>
        <w:tab/>
        <w:t>багатодітна сім’я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86</w:t>
        <w:tab/>
        <w:t>Равриш</w:t>
        <w:tab/>
        <w:tab/>
        <w:t>Євген Євгенович</w:t>
        <w:tab/>
        <w:tab/>
        <w:tab/>
        <w:t>працівник ВВС</w:t>
      </w:r>
      <w:r>
        <w:rPr>
          <w:b/>
          <w:bCs/>
          <w:sz w:val="26"/>
        </w:rPr>
        <w:t xml:space="preserve">       </w:t>
      </w:r>
    </w:p>
    <w:p>
      <w:pPr>
        <w:pStyle w:val="Normal"/>
        <w:jc w:val="both"/>
        <w:rPr/>
      </w:pPr>
      <w:r>
        <w:rPr>
          <w:bCs/>
          <w:sz w:val="26"/>
        </w:rPr>
        <w:t>287</w:t>
        <w:tab/>
        <w:t>Мазур</w:t>
        <w:tab/>
        <w:tab/>
        <w:t>Любов Орестівна</w:t>
        <w:tab/>
        <w:tab/>
        <w:tab/>
        <w:t>майстер  в/н  ПТУ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88</w:t>
        <w:tab/>
        <w:t>Летнянко</w:t>
        <w:tab/>
        <w:tab/>
        <w:t>Роман Миколайович</w:t>
        <w:tab/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</w:rPr>
        <w:t>289</w:t>
        <w:tab/>
        <w:t>Коник</w:t>
        <w:tab/>
        <w:tab/>
        <w:t>Марія Іванівна</w:t>
        <w:tab/>
        <w:tab/>
        <w:tab/>
        <w:t>ветеран праці</w:t>
      </w:r>
    </w:p>
    <w:p>
      <w:pPr>
        <w:pStyle w:val="Normal"/>
        <w:jc w:val="both"/>
        <w:rPr/>
      </w:pPr>
      <w:r>
        <w:rPr>
          <w:bCs/>
          <w:sz w:val="26"/>
        </w:rPr>
        <w:t>290</w:t>
        <w:tab/>
        <w:t>Грицко</w:t>
        <w:tab/>
        <w:tab/>
        <w:t>Олександра Василівна</w:t>
        <w:tab/>
        <w:tab/>
        <w:t>інв. 1 групи</w:t>
      </w:r>
    </w:p>
    <w:p>
      <w:pPr>
        <w:pStyle w:val="Normal"/>
        <w:jc w:val="both"/>
        <w:rPr/>
      </w:pPr>
      <w:r>
        <w:rPr>
          <w:bCs/>
          <w:sz w:val="26"/>
        </w:rPr>
        <w:t>291</w:t>
        <w:tab/>
        <w:t>Гриник</w:t>
        <w:tab/>
        <w:tab/>
        <w:t>Орест Йосипович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292</w:t>
        <w:tab/>
        <w:t>Романишин</w:t>
        <w:tab/>
        <w:tab/>
        <w:t>Петро Степанович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293</w:t>
        <w:tab/>
        <w:t>Лепка</w:t>
        <w:tab/>
        <w:tab/>
        <w:tab/>
        <w:t>Ольга Іванівна</w:t>
        <w:tab/>
        <w:tab/>
        <w:tab/>
        <w:t>будинок ветхий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94</w:t>
        <w:tab/>
        <w:t>Волосецька</w:t>
        <w:tab/>
        <w:tab/>
        <w:t>Надія Миколаївна</w:t>
        <w:tab/>
        <w:tab/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</w:rPr>
        <w:t>295</w:t>
        <w:tab/>
        <w:t>Пилипів</w:t>
        <w:tab/>
        <w:tab/>
        <w:t>Марія Яківна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296</w:t>
        <w:tab/>
        <w:t>Борис</w:t>
        <w:tab/>
        <w:tab/>
        <w:tab/>
        <w:t>Тарас Йосипович</w:t>
        <w:tab/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297</w:t>
        <w:tab/>
        <w:t>Кухар</w:t>
        <w:tab/>
        <w:tab/>
        <w:tab/>
        <w:t>Ольга Михайлівна</w:t>
        <w:tab/>
        <w:tab/>
        <w:tab/>
        <w:t>“Мати-героїня”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298</w:t>
        <w:tab/>
        <w:t>Федитник</w:t>
        <w:tab/>
        <w:tab/>
        <w:t>Ганна Кирилівна</w:t>
        <w:tab/>
        <w:tab/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</w:rPr>
        <w:t>299</w:t>
        <w:tab/>
        <w:t>Біла</w:t>
        <w:tab/>
        <w:tab/>
        <w:tab/>
        <w:t>Марія Іванівна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3</w:t>
      </w:r>
      <w:r>
        <w:rPr>
          <w:bCs/>
          <w:sz w:val="26"/>
          <w:lang w:val="ru-RU"/>
        </w:rPr>
        <w:t>00</w:t>
      </w:r>
      <w:r>
        <w:rPr>
          <w:bCs/>
          <w:sz w:val="26"/>
        </w:rPr>
        <w:tab/>
        <w:t>Касій</w:t>
        <w:tab/>
        <w:tab/>
        <w:tab/>
        <w:t>Галина Федорівна</w:t>
        <w:tab/>
        <w:tab/>
        <w:tab/>
        <w:t xml:space="preserve">по захворюванню </w:t>
      </w:r>
    </w:p>
    <w:p>
      <w:pPr>
        <w:pStyle w:val="Normal"/>
        <w:jc w:val="both"/>
        <w:rPr/>
      </w:pPr>
      <w:r>
        <w:rPr>
          <w:bCs/>
          <w:sz w:val="26"/>
        </w:rPr>
        <w:t>301</w:t>
        <w:tab/>
        <w:t>Яворська</w:t>
        <w:tab/>
        <w:tab/>
        <w:t>Ганна Іванівна</w:t>
        <w:tab/>
        <w:tab/>
        <w:tab/>
        <w:t>дочка – одинока мати</w:t>
      </w:r>
    </w:p>
    <w:p>
      <w:pPr>
        <w:pStyle w:val="Normal"/>
        <w:jc w:val="both"/>
        <w:rPr/>
      </w:pPr>
      <w:r>
        <w:rPr>
          <w:bCs/>
          <w:sz w:val="26"/>
        </w:rPr>
        <w:t>302</w:t>
        <w:tab/>
        <w:t>Зарицька</w:t>
        <w:tab/>
        <w:tab/>
        <w:t>Галина Іванівна</w:t>
        <w:tab/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303</w:t>
        <w:tab/>
        <w:t>Магур</w:t>
        <w:tab/>
        <w:tab/>
        <w:t>Іван Васильович</w:t>
        <w:tab/>
        <w:tab/>
        <w:tab/>
        <w:t>уч. інтеробов”язку</w:t>
      </w:r>
    </w:p>
    <w:p>
      <w:pPr>
        <w:pStyle w:val="Normal"/>
        <w:jc w:val="both"/>
        <w:rPr/>
      </w:pPr>
      <w:r>
        <w:rPr>
          <w:bCs/>
          <w:sz w:val="26"/>
        </w:rPr>
        <w:t>304</w:t>
        <w:tab/>
        <w:t>Заяць</w:t>
        <w:tab/>
        <w:tab/>
        <w:tab/>
        <w:t>Лідія Омелянівна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305</w:t>
        <w:tab/>
        <w:t>Пецюх</w:t>
        <w:tab/>
        <w:tab/>
        <w:t>Галина Збігнівна</w:t>
        <w:tab/>
        <w:tab/>
        <w:tab/>
        <w:t>по інвалідності</w:t>
      </w:r>
    </w:p>
    <w:p>
      <w:pPr>
        <w:pStyle w:val="Normal"/>
        <w:jc w:val="both"/>
        <w:rPr/>
      </w:pPr>
      <w:r>
        <w:rPr>
          <w:bCs/>
          <w:sz w:val="26"/>
        </w:rPr>
        <w:t>306</w:t>
        <w:tab/>
        <w:t>Мисак</w:t>
        <w:tab/>
        <w:tab/>
        <w:t>Степан Степанович</w:t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307</w:t>
        <w:tab/>
        <w:t>Волошин</w:t>
        <w:tab/>
        <w:tab/>
        <w:t>Надія Богданівна</w:t>
        <w:tab/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>308</w:t>
        <w:tab/>
        <w:t>Насальська</w:t>
        <w:tab/>
        <w:tab/>
        <w:t>Віра Євгенівна</w:t>
        <w:tab/>
        <w:tab/>
        <w:tab/>
        <w:t>будинок ветхий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309</w:t>
        <w:tab/>
        <w:t>Угрин-Качмарик</w:t>
        <w:tab/>
        <w:t>Любов Михайлівна</w:t>
        <w:tab/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</w:rPr>
        <w:t>310</w:t>
        <w:tab/>
        <w:t>Гаврилюк</w:t>
        <w:tab/>
        <w:tab/>
        <w:t>Ірина Степанівна</w:t>
        <w:tab/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>311</w:t>
        <w:tab/>
        <w:t>Ткаченко</w:t>
        <w:tab/>
        <w:tab/>
        <w:t>Яків Йосипович</w:t>
        <w:tab/>
        <w:tab/>
        <w:tab/>
        <w:t>інв. 2 групи</w:t>
      </w:r>
    </w:p>
    <w:p>
      <w:pPr>
        <w:pStyle w:val="Normal"/>
        <w:jc w:val="both"/>
        <w:rPr/>
      </w:pPr>
      <w:r>
        <w:rPr>
          <w:bCs/>
          <w:sz w:val="26"/>
        </w:rPr>
        <w:t>312</w:t>
        <w:tab/>
        <w:t>Баб”як</w:t>
        <w:tab/>
        <w:tab/>
        <w:t>Тетяна Степанівна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313</w:t>
        <w:tab/>
        <w:t>Бунякіна</w:t>
        <w:tab/>
        <w:tab/>
        <w:t>Олена Валеріївна</w:t>
        <w:tab/>
        <w:tab/>
        <w:tab/>
        <w:t>одинока мати</w:t>
      </w:r>
    </w:p>
    <w:p>
      <w:pPr>
        <w:pStyle w:val="Normal"/>
        <w:jc w:val="both"/>
        <w:rPr/>
      </w:pPr>
      <w:r>
        <w:rPr>
          <w:bCs/>
          <w:sz w:val="26"/>
        </w:rPr>
        <w:t>314</w:t>
        <w:tab/>
        <w:t>Городиська</w:t>
        <w:tab/>
        <w:tab/>
        <w:t>Олександра Василівна</w:t>
        <w:tab/>
        <w:tab/>
        <w:t>вчитель з/о школи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315</w:t>
        <w:tab/>
        <w:t>Возняк</w:t>
        <w:tab/>
        <w:tab/>
        <w:t>Валентина Тадеївна</w:t>
        <w:tab/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</w:rPr>
        <w:t>316</w:t>
        <w:tab/>
        <w:t>Ярош</w:t>
        <w:tab/>
        <w:tab/>
        <w:tab/>
        <w:t>Ганна Іванівна</w:t>
        <w:tab/>
        <w:tab/>
        <w:tab/>
        <w:t>будинок ветхий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317</w:t>
        <w:tab/>
        <w:t>Ковач</w:t>
        <w:tab/>
        <w:tab/>
        <w:tab/>
        <w:t>Панчик  Андрійович</w:t>
        <w:tab/>
        <w:tab/>
        <w:t>багатодітна сім’я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318</w:t>
        <w:tab/>
        <w:t>Білинська</w:t>
        <w:tab/>
        <w:tab/>
        <w:t>Ганна Петрівна</w:t>
        <w:tab/>
        <w:tab/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</w:rPr>
        <w:t>319</w:t>
        <w:tab/>
        <w:t>Марчак</w:t>
        <w:tab/>
        <w:tab/>
        <w:t>Тетяна Іванівна</w:t>
        <w:tab/>
        <w:tab/>
        <w:tab/>
        <w:t>одинока мати</w:t>
      </w:r>
    </w:p>
    <w:p>
      <w:pPr>
        <w:pStyle w:val="Normal"/>
        <w:jc w:val="both"/>
        <w:rPr/>
      </w:pPr>
      <w:r>
        <w:rPr>
          <w:bCs/>
          <w:sz w:val="26"/>
        </w:rPr>
        <w:t>320</w:t>
        <w:tab/>
        <w:t>Дудзяк</w:t>
        <w:tab/>
        <w:tab/>
        <w:t>Володимир Ярославович</w:t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>321</w:t>
        <w:tab/>
        <w:t>Єлізаров</w:t>
        <w:tab/>
        <w:tab/>
        <w:t>Геннадій Сергійович</w:t>
        <w:tab/>
        <w:tab/>
        <w:t>інв. 1 групи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322</w:t>
        <w:tab/>
        <w:t>Лазорчин</w:t>
        <w:tab/>
        <w:tab/>
        <w:t>Михайло Степанович</w:t>
        <w:tab/>
        <w:tab/>
        <w:t>працівник ВВС</w:t>
      </w:r>
    </w:p>
    <w:p>
      <w:pPr>
        <w:pStyle w:val="Normal"/>
        <w:jc w:val="both"/>
        <w:rPr/>
      </w:pPr>
      <w:r>
        <w:rPr>
          <w:bCs/>
          <w:sz w:val="26"/>
        </w:rPr>
        <w:t>323</w:t>
        <w:tab/>
        <w:t>Сеник</w:t>
        <w:tab/>
        <w:tab/>
        <w:tab/>
        <w:t>Ганна Петрівна</w:t>
        <w:tab/>
        <w:tab/>
        <w:tab/>
        <w:t>по захворюванню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324</w:t>
        <w:tab/>
        <w:t>Чухрій</w:t>
        <w:tab/>
        <w:tab/>
        <w:t>Ольга Антонівна</w:t>
        <w:tab/>
        <w:tab/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</w:rPr>
        <w:t>325</w:t>
        <w:tab/>
        <w:t>Височанська</w:t>
        <w:tab/>
        <w:t>Надія Федорівна</w:t>
        <w:tab/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326</w:t>
        <w:tab/>
        <w:t>Степанчук</w:t>
        <w:tab/>
        <w:tab/>
        <w:t>Василь Вікторович</w:t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327</w:t>
        <w:tab/>
        <w:t>Кушнір</w:t>
        <w:tab/>
        <w:tab/>
        <w:t>Роман Григорович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328</w:t>
        <w:tab/>
        <w:t>Самар</w:t>
        <w:tab/>
        <w:tab/>
        <w:tab/>
        <w:t>Леся Йосипівна</w:t>
        <w:tab/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>329</w:t>
        <w:tab/>
        <w:t>Яворська</w:t>
        <w:tab/>
        <w:tab/>
        <w:t>Марія Олексіївна</w:t>
        <w:tab/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330</w:t>
        <w:tab/>
        <w:t>Зрада-Яворська</w:t>
        <w:tab/>
        <w:t>Леся Іванівна</w:t>
        <w:tab/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331</w:t>
        <w:tab/>
        <w:t>Піцур</w:t>
        <w:tab/>
        <w:tab/>
        <w:tab/>
        <w:t>Марія Василівна</w:t>
        <w:tab/>
        <w:tab/>
        <w:tab/>
        <w:t>по інвалідності</w:t>
      </w:r>
    </w:p>
    <w:p>
      <w:pPr>
        <w:pStyle w:val="Normal"/>
        <w:jc w:val="both"/>
        <w:rPr/>
      </w:pPr>
      <w:r>
        <w:rPr>
          <w:bCs/>
          <w:sz w:val="26"/>
        </w:rPr>
        <w:t>332</w:t>
        <w:tab/>
        <w:t>Кравець</w:t>
        <w:tab/>
        <w:tab/>
        <w:t>Оксана Михайлівна</w:t>
        <w:tab/>
        <w:tab/>
        <w:t>по інвалідності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333</w:t>
        <w:tab/>
        <w:t>Юрченко</w:t>
        <w:tab/>
        <w:tab/>
        <w:t>Марія Миколаївна</w:t>
        <w:tab/>
        <w:tab/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</w:rPr>
        <w:t>334</w:t>
        <w:tab/>
        <w:t>Пурій</w:t>
        <w:tab/>
        <w:tab/>
        <w:tab/>
        <w:t>Іван Миколайович</w:t>
        <w:tab/>
        <w:tab/>
        <w:tab/>
        <w:t>інв. 2 групи</w:t>
      </w:r>
    </w:p>
    <w:p>
      <w:pPr>
        <w:pStyle w:val="Normal"/>
        <w:jc w:val="both"/>
        <w:rPr/>
      </w:pPr>
      <w:r>
        <w:rPr>
          <w:bCs/>
          <w:sz w:val="26"/>
        </w:rPr>
        <w:t>335</w:t>
        <w:tab/>
        <w:t>Крічковська</w:t>
        <w:tab/>
        <w:tab/>
        <w:t>Галина Михайлівна</w:t>
        <w:tab/>
        <w:tab/>
        <w:t>одинока мати</w:t>
      </w:r>
    </w:p>
    <w:p>
      <w:pPr>
        <w:pStyle w:val="Normal"/>
        <w:jc w:val="both"/>
        <w:rPr/>
      </w:pPr>
      <w:r>
        <w:rPr>
          <w:bCs/>
          <w:sz w:val="26"/>
        </w:rPr>
        <w:t>336</w:t>
        <w:tab/>
        <w:t>Зубков</w:t>
        <w:tab/>
        <w:tab/>
        <w:t>Михайло Йосипович</w:t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ab/>
        <w:tab/>
        <w:tab/>
      </w:r>
      <w:r>
        <w:rPr>
          <w:b/>
          <w:sz w:val="26"/>
        </w:rPr>
        <w:t>1992</w:t>
      </w:r>
    </w:p>
    <w:p>
      <w:pPr>
        <w:pStyle w:val="Normal"/>
        <w:jc w:val="both"/>
        <w:rPr/>
      </w:pPr>
      <w:r>
        <w:rPr>
          <w:bCs/>
          <w:sz w:val="26"/>
        </w:rPr>
        <w:t>337</w:t>
        <w:tab/>
        <w:t>Марків</w:t>
        <w:tab/>
        <w:tab/>
        <w:t>Галина Михайлівна</w:t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</w:rPr>
        <w:t>338</w:t>
        <w:tab/>
        <w:t>Мисишин</w:t>
        <w:tab/>
        <w:tab/>
        <w:t>Євгенія Василівна</w:t>
        <w:tab/>
        <w:tab/>
        <w:tab/>
        <w:t>інв. 2 групи</w:t>
      </w:r>
    </w:p>
    <w:p>
      <w:pPr>
        <w:pStyle w:val="Normal"/>
        <w:jc w:val="both"/>
        <w:rPr/>
      </w:pPr>
      <w:r>
        <w:rPr>
          <w:bCs/>
          <w:sz w:val="26"/>
        </w:rPr>
        <w:t>339</w:t>
        <w:tab/>
        <w:t>Говіщак</w:t>
        <w:tab/>
        <w:tab/>
        <w:t>Орися Михайлівна</w:t>
        <w:tab/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340</w:t>
        <w:tab/>
        <w:t>Волошина</w:t>
        <w:tab/>
        <w:tab/>
        <w:t>Алла Богданівна</w:t>
        <w:tab/>
        <w:tab/>
        <w:tab/>
        <w:t>одинока мати</w:t>
      </w:r>
    </w:p>
    <w:p>
      <w:pPr>
        <w:pStyle w:val="Normal"/>
        <w:jc w:val="both"/>
        <w:rPr/>
      </w:pPr>
      <w:r>
        <w:rPr>
          <w:bCs/>
          <w:sz w:val="26"/>
        </w:rPr>
        <w:t>341</w:t>
        <w:tab/>
        <w:t>Пильо</w:t>
        <w:tab/>
        <w:tab/>
        <w:tab/>
        <w:t>Оксана Василівна</w:t>
        <w:tab/>
        <w:tab/>
        <w:tab/>
        <w:t>інв. Р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342</w:t>
        <w:tab/>
        <w:t>Льовін</w:t>
        <w:tab/>
        <w:tab/>
        <w:t>Федір Михайлович</w:t>
        <w:tab/>
        <w:tab/>
        <w:t>учасник ВВВ</w:t>
      </w:r>
    </w:p>
    <w:p>
      <w:pPr>
        <w:pStyle w:val="Normal"/>
        <w:jc w:val="both"/>
        <w:rPr/>
      </w:pPr>
      <w:r>
        <w:rPr>
          <w:bCs/>
          <w:sz w:val="26"/>
        </w:rPr>
        <w:t>343</w:t>
        <w:tab/>
        <w:t>Яворський</w:t>
        <w:tab/>
        <w:tab/>
        <w:t>Іван Йосипович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344</w:t>
        <w:tab/>
        <w:t>Марова</w:t>
        <w:tab/>
        <w:tab/>
        <w:t>Тетяна Юріївна</w:t>
        <w:tab/>
        <w:tab/>
        <w:tab/>
        <w:t>одинока мати</w:t>
      </w:r>
    </w:p>
    <w:p>
      <w:pPr>
        <w:pStyle w:val="Normal"/>
        <w:jc w:val="both"/>
        <w:rPr/>
      </w:pPr>
      <w:r>
        <w:rPr>
          <w:bCs/>
          <w:sz w:val="26"/>
        </w:rPr>
        <w:t>345</w:t>
        <w:tab/>
        <w:t>Славник</w:t>
        <w:tab/>
        <w:tab/>
        <w:t>Лідія Григорівна</w:t>
        <w:tab/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346</w:t>
        <w:tab/>
        <w:t>Кос</w:t>
        <w:tab/>
        <w:tab/>
        <w:tab/>
        <w:t>Світлана Михайлівна</w:t>
        <w:tab/>
        <w:tab/>
        <w:t>дитина - інвалід</w:t>
      </w:r>
    </w:p>
    <w:p>
      <w:pPr>
        <w:pStyle w:val="Normal"/>
        <w:jc w:val="both"/>
        <w:rPr/>
      </w:pPr>
      <w:r>
        <w:rPr>
          <w:bCs/>
          <w:sz w:val="26"/>
        </w:rPr>
        <w:t>347</w:t>
        <w:tab/>
        <w:t>Федоричка</w:t>
        <w:tab/>
        <w:tab/>
        <w:t>Іван Васильович</w:t>
        <w:tab/>
        <w:tab/>
        <w:tab/>
        <w:t>по захворюванню дружини</w:t>
      </w:r>
    </w:p>
    <w:p>
      <w:pPr>
        <w:pStyle w:val="Normal"/>
        <w:jc w:val="both"/>
        <w:rPr/>
      </w:pPr>
      <w:r>
        <w:rPr>
          <w:bCs/>
          <w:sz w:val="26"/>
        </w:rPr>
        <w:t>348</w:t>
        <w:tab/>
        <w:t>Кір”яцький</w:t>
        <w:tab/>
        <w:tab/>
        <w:t>Анатолій Петрович</w:t>
        <w:tab/>
        <w:tab/>
        <w:t>учасник ВВв</w:t>
      </w:r>
    </w:p>
    <w:p>
      <w:pPr>
        <w:pStyle w:val="Normal"/>
        <w:jc w:val="both"/>
        <w:rPr/>
      </w:pPr>
      <w:r>
        <w:rPr>
          <w:bCs/>
          <w:sz w:val="26"/>
        </w:rPr>
        <w:t>349</w:t>
        <w:tab/>
        <w:t>Снятинський</w:t>
        <w:tab/>
        <w:t>Михайло Тарасович</w:t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350</w:t>
        <w:tab/>
        <w:t>Дзюбак</w:t>
        <w:tab/>
        <w:tab/>
        <w:t>Іван Петрович</w:t>
        <w:tab/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>351</w:t>
        <w:tab/>
        <w:t>Турик</w:t>
        <w:tab/>
        <w:tab/>
        <w:tab/>
        <w:t>Ганна Миколаївна</w:t>
        <w:tab/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352</w:t>
        <w:tab/>
        <w:t>Козар</w:t>
        <w:tab/>
        <w:tab/>
        <w:tab/>
        <w:t>Юлія Євстахівна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353</w:t>
        <w:tab/>
        <w:t>Тиновська</w:t>
        <w:tab/>
        <w:tab/>
        <w:t>Лідія Миколаївна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354</w:t>
        <w:tab/>
        <w:t>Комар</w:t>
        <w:tab/>
        <w:tab/>
        <w:t>Світлана Василівна</w:t>
        <w:tab/>
        <w:tab/>
        <w:t>одинока мати</w:t>
      </w:r>
    </w:p>
    <w:p>
      <w:pPr>
        <w:pStyle w:val="Normal"/>
        <w:jc w:val="both"/>
        <w:rPr/>
      </w:pPr>
      <w:r>
        <w:rPr>
          <w:bCs/>
          <w:sz w:val="26"/>
        </w:rPr>
        <w:t>355</w:t>
        <w:tab/>
        <w:t>Шиманська</w:t>
        <w:tab/>
        <w:tab/>
        <w:t>Катерина Федорівна</w:t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356</w:t>
        <w:tab/>
        <w:t>Чушак</w:t>
        <w:tab/>
        <w:tab/>
        <w:t>Олександра Михайлівна</w:t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357</w:t>
        <w:tab/>
        <w:t>Середяк</w:t>
        <w:tab/>
        <w:tab/>
        <w:t>Ольга Дмитрівна</w:t>
        <w:tab/>
        <w:tab/>
        <w:tab/>
        <w:t>інв. 2 групи</w:t>
      </w:r>
    </w:p>
    <w:p>
      <w:pPr>
        <w:pStyle w:val="Normal"/>
        <w:jc w:val="both"/>
        <w:rPr/>
      </w:pPr>
      <w:r>
        <w:rPr>
          <w:bCs/>
          <w:sz w:val="26"/>
        </w:rPr>
        <w:t>358</w:t>
        <w:tab/>
        <w:t>Шевчук</w:t>
        <w:tab/>
        <w:tab/>
        <w:t>Віра Михайлівна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359</w:t>
        <w:tab/>
        <w:t>Гис</w:t>
        <w:tab/>
        <w:tab/>
        <w:tab/>
        <w:t>Іван Романович</w:t>
        <w:tab/>
        <w:tab/>
        <w:tab/>
        <w:t>будинок ветхий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360</w:t>
        <w:tab/>
        <w:t>Матківський</w:t>
        <w:tab/>
        <w:t>Михайло Іванович</w:t>
        <w:tab/>
        <w:tab/>
        <w:tab/>
        <w:t>працівник ВВс</w:t>
      </w:r>
    </w:p>
    <w:p>
      <w:pPr>
        <w:pStyle w:val="Normal"/>
        <w:jc w:val="both"/>
        <w:rPr/>
      </w:pPr>
      <w:r>
        <w:rPr>
          <w:bCs/>
          <w:sz w:val="26"/>
        </w:rPr>
        <w:t>361</w:t>
        <w:tab/>
        <w:t>Мачишин</w:t>
        <w:tab/>
        <w:tab/>
        <w:t>Лідія Вікторівна</w:t>
        <w:tab/>
        <w:tab/>
        <w:tab/>
        <w:t>вчитель з/о школи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362</w:t>
        <w:tab/>
        <w:t>Дем”яновський</w:t>
        <w:tab/>
        <w:t>Іван Йосипович</w:t>
        <w:tab/>
        <w:tab/>
        <w:tab/>
        <w:t>працівник ВВс</w:t>
      </w:r>
    </w:p>
    <w:p>
      <w:pPr>
        <w:pStyle w:val="Normal"/>
        <w:jc w:val="both"/>
        <w:rPr/>
      </w:pPr>
      <w:r>
        <w:rPr>
          <w:bCs/>
          <w:sz w:val="26"/>
        </w:rPr>
        <w:t>363</w:t>
        <w:tab/>
        <w:t>Войтович</w:t>
        <w:tab/>
        <w:tab/>
        <w:t>Галина Володимирівна</w:t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364</w:t>
        <w:tab/>
        <w:t>Попович</w:t>
        <w:tab/>
        <w:tab/>
        <w:t>Наталія Юріївна</w:t>
        <w:tab/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</w:rPr>
        <w:t>365</w:t>
        <w:tab/>
        <w:t>Трускавецька</w:t>
        <w:tab/>
        <w:t xml:space="preserve">Марія Василівна  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366</w:t>
        <w:tab/>
        <w:t>Голякова</w:t>
        <w:tab/>
        <w:tab/>
        <w:t>Марія Іванівна</w:t>
        <w:tab/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367</w:t>
        <w:tab/>
        <w:t>Попович</w:t>
        <w:tab/>
        <w:tab/>
        <w:t>Марія Петрівна</w:t>
        <w:tab/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</w:rPr>
        <w:t>368</w:t>
        <w:tab/>
        <w:t>Губицька</w:t>
        <w:tab/>
        <w:tab/>
        <w:t>Тетяна Володимирівна</w:t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369</w:t>
        <w:tab/>
        <w:t>Монастирський</w:t>
        <w:tab/>
        <w:t>Павло Євгенович</w:t>
        <w:tab/>
        <w:tab/>
        <w:tab/>
        <w:t>діти-близнята</w:t>
      </w:r>
    </w:p>
    <w:p>
      <w:pPr>
        <w:pStyle w:val="Normal"/>
        <w:jc w:val="both"/>
        <w:rPr/>
      </w:pPr>
      <w:r>
        <w:rPr>
          <w:bCs/>
          <w:sz w:val="26"/>
        </w:rPr>
        <w:t>370</w:t>
        <w:tab/>
        <w:t>Пиляк</w:t>
        <w:tab/>
        <w:tab/>
        <w:tab/>
        <w:t>Зіра Степанівна</w:t>
        <w:tab/>
        <w:tab/>
        <w:tab/>
        <w:t>інв. 2 групи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371</w:t>
        <w:tab/>
        <w:t>Товарницький</w:t>
        <w:tab/>
        <w:t>Петро Романович</w:t>
        <w:tab/>
        <w:tab/>
        <w:tab/>
        <w:t>працівник ВВС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372</w:t>
      </w:r>
      <w:r>
        <w:rPr>
          <w:bCs/>
          <w:sz w:val="26"/>
        </w:rPr>
        <w:tab/>
        <w:t>Бобик</w:t>
        <w:tab/>
        <w:tab/>
        <w:tab/>
        <w:t>Марія Євстахівна</w:t>
        <w:tab/>
        <w:tab/>
        <w:tab/>
        <w:t>будинок ветхий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373</w:t>
        <w:tab/>
        <w:t>Кузан</w:t>
        <w:tab/>
        <w:tab/>
        <w:tab/>
        <w:t>Борис Миколайович</w:t>
        <w:tab/>
        <w:tab/>
        <w:t>працівник ВВС</w:t>
      </w:r>
    </w:p>
    <w:p>
      <w:pPr>
        <w:pStyle w:val="Normal"/>
        <w:jc w:val="both"/>
        <w:rPr/>
      </w:pPr>
      <w:r>
        <w:rPr>
          <w:bCs/>
          <w:sz w:val="26"/>
        </w:rPr>
        <w:t>374</w:t>
        <w:tab/>
        <w:t>Маленко</w:t>
        <w:tab/>
        <w:tab/>
        <w:t>Тетяна Семенівна</w:t>
        <w:tab/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375</w:t>
        <w:tab/>
        <w:t>Петегирич</w:t>
        <w:tab/>
        <w:tab/>
        <w:t>Богдан Михайлович</w:t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</w:rPr>
        <w:t>376</w:t>
        <w:tab/>
        <w:t>Хоронжак</w:t>
        <w:tab/>
        <w:tab/>
        <w:t>Василь Теодозійович</w:t>
        <w:tab/>
        <w:tab/>
        <w:t>працівник ВВС</w:t>
      </w:r>
    </w:p>
    <w:p>
      <w:pPr>
        <w:pStyle w:val="Normal"/>
        <w:jc w:val="both"/>
        <w:rPr/>
      </w:pPr>
      <w:r>
        <w:rPr>
          <w:bCs/>
          <w:sz w:val="26"/>
        </w:rPr>
        <w:t>377</w:t>
        <w:tab/>
        <w:t>Литвин</w:t>
        <w:tab/>
        <w:tab/>
        <w:t>Віра Степанівна</w:t>
        <w:tab/>
        <w:tab/>
        <w:tab/>
        <w:t>реабілітована</w:t>
      </w:r>
    </w:p>
    <w:p>
      <w:pPr>
        <w:pStyle w:val="Normal"/>
        <w:jc w:val="both"/>
        <w:rPr/>
      </w:pPr>
      <w:r>
        <w:rPr>
          <w:bCs/>
          <w:sz w:val="26"/>
        </w:rPr>
        <w:t>378</w:t>
        <w:tab/>
        <w:t>Маців</w:t>
        <w:tab/>
        <w:tab/>
        <w:tab/>
        <w:t>Оксана Іванівна</w:t>
        <w:tab/>
        <w:tab/>
        <w:tab/>
        <w:t>одинока мати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379</w:t>
        <w:tab/>
        <w:t>Свищ</w:t>
        <w:tab/>
        <w:tab/>
        <w:tab/>
        <w:t>Григорій Михайлович</w:t>
        <w:tab/>
        <w:tab/>
        <w:t>працівник ВВС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380</w:t>
        <w:tab/>
        <w:t>Марченко</w:t>
        <w:tab/>
        <w:tab/>
        <w:t>Євген  Миколайович</w:t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>381</w:t>
        <w:tab/>
        <w:t>Страп</w:t>
        <w:tab/>
        <w:tab/>
        <w:tab/>
        <w:t>Оксана Олексіївна</w:t>
        <w:tab/>
        <w:tab/>
        <w:tab/>
        <w:t>вчитель з/о школи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382</w:t>
        <w:tab/>
        <w:t>Венгжин</w:t>
        <w:tab/>
        <w:tab/>
        <w:t>Ярослав Ярославович</w:t>
        <w:tab/>
        <w:tab/>
        <w:t>працівник ВВС</w:t>
      </w:r>
    </w:p>
    <w:p>
      <w:pPr>
        <w:pStyle w:val="Normal"/>
        <w:jc w:val="both"/>
        <w:rPr/>
      </w:pPr>
      <w:r>
        <w:rPr>
          <w:bCs/>
          <w:sz w:val="26"/>
        </w:rPr>
        <w:t>383</w:t>
        <w:tab/>
        <w:t>Скутельник</w:t>
        <w:tab/>
        <w:tab/>
        <w:t>Алла Іванівна</w:t>
        <w:tab/>
        <w:tab/>
        <w:tab/>
        <w:t>одинока мати</w:t>
      </w:r>
    </w:p>
    <w:p>
      <w:pPr>
        <w:pStyle w:val="Normal"/>
        <w:jc w:val="both"/>
        <w:rPr/>
      </w:pPr>
      <w:r>
        <w:rPr>
          <w:bCs/>
          <w:sz w:val="26"/>
        </w:rPr>
        <w:t>384</w:t>
        <w:tab/>
        <w:t>Мальон</w:t>
        <w:tab/>
        <w:tab/>
        <w:t>Наталія Омелянівна</w:t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385</w:t>
        <w:tab/>
        <w:t>Щур</w:t>
        <w:tab/>
        <w:tab/>
        <w:tab/>
        <w:t>Наталія Дмитрівна</w:t>
        <w:tab/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>386</w:t>
        <w:tab/>
        <w:t>Годзь</w:t>
        <w:tab/>
        <w:tab/>
        <w:tab/>
        <w:t>Галина Пилипівна</w:t>
        <w:tab/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</w:rPr>
        <w:t>387</w:t>
        <w:tab/>
        <w:t>Кручковський</w:t>
        <w:tab/>
        <w:t>Володимир Романович</w:t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</w:rPr>
        <w:t>388</w:t>
        <w:tab/>
        <w:t>Бишева</w:t>
        <w:tab/>
        <w:tab/>
        <w:t>Степанія Василівна</w:t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>389</w:t>
        <w:tab/>
        <w:t>Яхнів</w:t>
        <w:tab/>
        <w:tab/>
        <w:tab/>
        <w:t>Богдан Петрович</w:t>
        <w:tab/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390</w:t>
        <w:tab/>
        <w:t>Затворський</w:t>
        <w:tab/>
        <w:tab/>
        <w:t>Володимир Миколайович</w:t>
        <w:tab/>
        <w:t>реабілітований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391</w:t>
        <w:tab/>
        <w:t>Заріцький</w:t>
        <w:tab/>
        <w:tab/>
        <w:t>Микола Зіновійович</w:t>
        <w:tab/>
        <w:tab/>
        <w:t>працівник ВВС</w:t>
      </w:r>
      <w:r>
        <w:rPr>
          <w:b/>
          <w:bCs/>
          <w:sz w:val="26"/>
        </w:rPr>
        <w:tab/>
      </w:r>
    </w:p>
    <w:p>
      <w:pPr>
        <w:pStyle w:val="Normal"/>
        <w:jc w:val="both"/>
        <w:rPr/>
      </w:pPr>
      <w:r>
        <w:rPr>
          <w:bCs/>
          <w:sz w:val="26"/>
        </w:rPr>
        <w:tab/>
        <w:tab/>
        <w:tab/>
      </w:r>
      <w:r>
        <w:rPr>
          <w:b/>
          <w:sz w:val="26"/>
        </w:rPr>
        <w:t>1993</w:t>
      </w:r>
    </w:p>
    <w:p>
      <w:pPr>
        <w:pStyle w:val="Normal"/>
        <w:jc w:val="both"/>
        <w:rPr/>
      </w:pPr>
      <w:r>
        <w:rPr>
          <w:bCs/>
          <w:sz w:val="26"/>
        </w:rPr>
        <w:t>392</w:t>
        <w:tab/>
        <w:t>Скоропад</w:t>
        <w:tab/>
        <w:tab/>
        <w:t>Олександра Володимирівна</w:t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393</w:t>
        <w:tab/>
        <w:t>Тартак</w:t>
        <w:tab/>
        <w:tab/>
        <w:t>Тамара Василівна</w:t>
        <w:tab/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</w:rPr>
        <w:t>394</w:t>
        <w:tab/>
        <w:t>Гридюшко</w:t>
        <w:tab/>
        <w:tab/>
        <w:t>Дмитро Олександрович</w:t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>395</w:t>
        <w:tab/>
        <w:t>Бондар</w:t>
        <w:tab/>
        <w:tab/>
        <w:t>Тетяна Теодорівна</w:t>
        <w:tab/>
        <w:tab/>
        <w:tab/>
        <w:t>реабілітована</w:t>
      </w:r>
    </w:p>
    <w:p>
      <w:pPr>
        <w:pStyle w:val="Normal"/>
        <w:jc w:val="both"/>
        <w:rPr/>
      </w:pPr>
      <w:r>
        <w:rPr>
          <w:bCs/>
          <w:sz w:val="26"/>
        </w:rPr>
        <w:t>396</w:t>
        <w:tab/>
        <w:t>Рюмкіна</w:t>
        <w:tab/>
        <w:tab/>
        <w:t>Ганна Василівна</w:t>
        <w:tab/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>397</w:t>
        <w:tab/>
        <w:t>Макарчук</w:t>
        <w:tab/>
        <w:tab/>
        <w:t>Людмила Григорівна</w:t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398</w:t>
        <w:tab/>
        <w:t>Литвинко</w:t>
        <w:tab/>
        <w:tab/>
        <w:t>Михайло Михайлович</w:t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</w:rPr>
        <w:t>399</w:t>
        <w:tab/>
        <w:t>Гаврилишин</w:t>
        <w:tab/>
        <w:tab/>
        <w:t>Павліна Федорівна</w:t>
        <w:tab/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400</w:t>
        <w:tab/>
        <w:t>Демків</w:t>
        <w:tab/>
        <w:tab/>
        <w:t>Ольга Богданівна</w:t>
        <w:tab/>
        <w:tab/>
        <w:tab/>
        <w:t>вчитель з/о школи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401</w:t>
        <w:tab/>
        <w:t>Кліщ</w:t>
        <w:tab/>
        <w:tab/>
        <w:tab/>
        <w:t>Ігор Михайлович</w:t>
        <w:tab/>
        <w:tab/>
        <w:tab/>
        <w:t>працівник ВВС</w:t>
      </w:r>
      <w:r>
        <w:rPr>
          <w:b/>
          <w:bCs/>
          <w:sz w:val="26"/>
        </w:rPr>
        <w:tab/>
        <w:tab/>
      </w:r>
    </w:p>
    <w:p>
      <w:pPr>
        <w:pStyle w:val="Normal"/>
        <w:jc w:val="both"/>
        <w:rPr/>
      </w:pPr>
      <w:r>
        <w:rPr>
          <w:bCs/>
          <w:sz w:val="26"/>
        </w:rPr>
        <w:t>402</w:t>
        <w:tab/>
        <w:t>Голосун</w:t>
        <w:tab/>
        <w:tab/>
        <w:t>Леся Михайлівна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403</w:t>
        <w:tab/>
        <w:t>Скіпіна</w:t>
        <w:tab/>
        <w:tab/>
        <w:t>Ірина Михайлівна</w:t>
        <w:tab/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</w:rPr>
        <w:t>404</w:t>
        <w:tab/>
        <w:t>Шпрінгер</w:t>
        <w:tab/>
        <w:tab/>
        <w:t>Михайло Михайлович</w:t>
        <w:tab/>
        <w:tab/>
        <w:t>по захворюванню сина</w:t>
      </w:r>
    </w:p>
    <w:p>
      <w:pPr>
        <w:pStyle w:val="Normal"/>
        <w:jc w:val="both"/>
        <w:rPr/>
      </w:pPr>
      <w:r>
        <w:rPr>
          <w:bCs/>
          <w:sz w:val="26"/>
        </w:rPr>
        <w:t>405</w:t>
        <w:tab/>
        <w:t>Підлиська</w:t>
        <w:tab/>
        <w:tab/>
        <w:t>Любов Степанівна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406</w:t>
        <w:tab/>
        <w:t>Товкач</w:t>
        <w:tab/>
        <w:tab/>
        <w:t>Любов Степанівна</w:t>
        <w:tab/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407</w:t>
        <w:tab/>
        <w:t>Стець</w:t>
        <w:tab/>
        <w:tab/>
        <w:tab/>
        <w:t>Мирон Семенович</w:t>
        <w:tab/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408</w:t>
        <w:tab/>
        <w:t>Владика</w:t>
        <w:tab/>
        <w:tab/>
        <w:t>Олег Володимирович</w:t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409</w:t>
        <w:tab/>
        <w:t>Савшак</w:t>
        <w:tab/>
        <w:tab/>
        <w:t>Марія Михайлівна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410</w:t>
        <w:tab/>
        <w:t>Куриляк</w:t>
        <w:tab/>
        <w:tab/>
        <w:t>Василь Остапович</w:t>
        <w:tab/>
        <w:tab/>
        <w:tab/>
        <w:t>уч. інтеробов”язку</w:t>
      </w:r>
    </w:p>
    <w:p>
      <w:pPr>
        <w:pStyle w:val="Normal"/>
        <w:jc w:val="both"/>
        <w:rPr/>
      </w:pPr>
      <w:r>
        <w:rPr>
          <w:bCs/>
          <w:sz w:val="26"/>
        </w:rPr>
        <w:t>411</w:t>
        <w:tab/>
        <w:t>Шаповаловський</w:t>
        <w:tab/>
        <w:t>Олександр Володимирович</w:t>
        <w:tab/>
        <w:t>др.- 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412</w:t>
        <w:tab/>
        <w:t>Мусяла</w:t>
        <w:tab/>
        <w:tab/>
        <w:t>Лідія Василівна</w:t>
        <w:tab/>
        <w:tab/>
        <w:tab/>
        <w:t>одинока мати</w:t>
      </w:r>
    </w:p>
    <w:p>
      <w:pPr>
        <w:pStyle w:val="Normal"/>
        <w:jc w:val="both"/>
        <w:rPr/>
      </w:pPr>
      <w:r>
        <w:rPr>
          <w:bCs/>
          <w:sz w:val="26"/>
        </w:rPr>
        <w:t>413</w:t>
        <w:tab/>
        <w:t>Іванців</w:t>
        <w:tab/>
        <w:tab/>
        <w:t>Тетяна Григорівна</w:t>
        <w:tab/>
        <w:tab/>
        <w:tab/>
        <w:t>по захворюванню си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6"/>
          <w:szCs w:val="26"/>
        </w:rPr>
        <w:t>414</w:t>
        <w:tab/>
        <w:t>Тринкін</w:t>
        <w:tab/>
        <w:tab/>
        <w:t>Євген Миколайович</w:t>
        <w:tab/>
        <w:tab/>
        <w:t>працівник ВВС</w:t>
        <w:tab/>
      </w:r>
      <w:r>
        <w:rPr>
          <w:b/>
          <w:bCs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Cs/>
          <w:sz w:val="26"/>
        </w:rPr>
        <w:t>415</w:t>
        <w:tab/>
        <w:t>Клисяк</w:t>
        <w:tab/>
        <w:tab/>
        <w:t>Віра Йосипівна</w:t>
        <w:tab/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416</w:t>
        <w:tab/>
        <w:t>Черевко</w:t>
        <w:tab/>
        <w:tab/>
        <w:t>Ольга Степанівна</w:t>
        <w:tab/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</w:rPr>
        <w:t>417</w:t>
        <w:tab/>
        <w:t>Ямщиков</w:t>
        <w:tab/>
        <w:tab/>
        <w:t>Володимир Ількович</w:t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418</w:t>
        <w:tab/>
        <w:t>Генсьор</w:t>
        <w:tab/>
        <w:tab/>
        <w:t>Ярослав Захарович</w:t>
        <w:tab/>
        <w:tab/>
        <w:t>інв. 1 групи</w:t>
      </w:r>
    </w:p>
    <w:p>
      <w:pPr>
        <w:pStyle w:val="Normal"/>
        <w:jc w:val="both"/>
        <w:rPr/>
      </w:pPr>
      <w:r>
        <w:rPr>
          <w:bCs/>
          <w:sz w:val="26"/>
        </w:rPr>
        <w:t>419</w:t>
        <w:tab/>
        <w:t>Герляк</w:t>
        <w:tab/>
        <w:tab/>
        <w:t>Дмитро Петрович</w:t>
        <w:tab/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</w:rPr>
        <w:t>420</w:t>
        <w:tab/>
        <w:t>Руденко</w:t>
        <w:tab/>
        <w:tab/>
        <w:t>Власта Геннадіївна</w:t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421</w:t>
        <w:tab/>
        <w:t>Баран</w:t>
        <w:tab/>
        <w:tab/>
        <w:tab/>
        <w:t>Ігор  Ярославович</w:t>
        <w:tab/>
        <w:tab/>
        <w:tab/>
        <w:t>викладач ПТУ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422</w:t>
        <w:tab/>
        <w:t>Підганяк</w:t>
        <w:tab/>
        <w:tab/>
        <w:t>Марія Ярославівна</w:t>
        <w:tab/>
        <w:tab/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</w:rPr>
        <w:t>423</w:t>
        <w:tab/>
        <w:t xml:space="preserve">Хохлова </w:t>
        <w:tab/>
        <w:tab/>
        <w:t>Дарія Миронівна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424</w:t>
        <w:tab/>
        <w:t>Коцан</w:t>
        <w:tab/>
        <w:tab/>
        <w:tab/>
        <w:t>Любов Богданівна</w:t>
        <w:tab/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425</w:t>
        <w:tab/>
        <w:t>Бобровнік</w:t>
        <w:tab/>
        <w:tab/>
        <w:t>Леся Степанівна</w:t>
        <w:tab/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426</w:t>
        <w:tab/>
        <w:t>Соколова</w:t>
        <w:tab/>
        <w:tab/>
        <w:t>Марія Василівна</w:t>
        <w:tab/>
        <w:tab/>
        <w:tab/>
        <w:t>чол. – уч. інтеробов”язку</w:t>
      </w:r>
    </w:p>
    <w:p>
      <w:pPr>
        <w:pStyle w:val="Normal"/>
        <w:jc w:val="both"/>
        <w:rPr/>
      </w:pPr>
      <w:r>
        <w:rPr>
          <w:bCs/>
          <w:sz w:val="26"/>
        </w:rPr>
        <w:tab/>
        <w:tab/>
        <w:tab/>
      </w:r>
      <w:r>
        <w:rPr>
          <w:b/>
          <w:sz w:val="26"/>
        </w:rPr>
        <w:t>1994</w:t>
      </w:r>
    </w:p>
    <w:p>
      <w:pPr>
        <w:pStyle w:val="Normal"/>
        <w:jc w:val="both"/>
        <w:rPr/>
      </w:pPr>
      <w:r>
        <w:rPr>
          <w:bCs/>
          <w:sz w:val="26"/>
        </w:rPr>
        <w:t>427</w:t>
        <w:tab/>
        <w:t>Антонюк</w:t>
        <w:tab/>
        <w:tab/>
        <w:t>Олена Валеріївна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428</w:t>
        <w:tab/>
        <w:t>Боцько</w:t>
        <w:tab/>
        <w:tab/>
        <w:t>Марія Іванівна</w:t>
        <w:tab/>
        <w:tab/>
        <w:tab/>
        <w:t>квартира ветха</w:t>
      </w:r>
    </w:p>
    <w:p>
      <w:pPr>
        <w:pStyle w:val="Normal"/>
        <w:jc w:val="both"/>
        <w:rPr/>
      </w:pPr>
      <w:r>
        <w:rPr>
          <w:bCs/>
          <w:sz w:val="26"/>
        </w:rPr>
        <w:t>429</w:t>
        <w:tab/>
        <w:t>Брильовська</w:t>
        <w:tab/>
        <w:tab/>
        <w:t>Оксана Ярославівна</w:t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>430</w:t>
        <w:tab/>
        <w:t>Дум”як</w:t>
        <w:tab/>
        <w:tab/>
        <w:t>Микола Михайлович</w:t>
        <w:tab/>
        <w:tab/>
        <w:t>квартира ветх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431</w:t>
        <w:tab/>
        <w:t>Фляк</w:t>
        <w:tab/>
        <w:tab/>
        <w:tab/>
        <w:t>Ольга Андріївна</w:t>
        <w:tab/>
        <w:tab/>
        <w:tab/>
        <w:t>багатодітна сім’я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432</w:t>
        <w:tab/>
        <w:t>Дідух</w:t>
        <w:tab/>
        <w:tab/>
        <w:tab/>
        <w:t>Іван Омелянович</w:t>
        <w:tab/>
        <w:tab/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</w:rPr>
        <w:t>433</w:t>
        <w:tab/>
        <w:t>Дребот</w:t>
        <w:tab/>
        <w:tab/>
        <w:t>Євген Миколайович</w:t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>434</w:t>
        <w:tab/>
        <w:t>Легета</w:t>
        <w:tab/>
        <w:tab/>
        <w:t>Галина Анатоліївна</w:t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>435</w:t>
        <w:tab/>
        <w:t>Бобало</w:t>
        <w:tab/>
        <w:tab/>
        <w:t>Андрій Григорович</w:t>
        <w:tab/>
        <w:tab/>
        <w:t>вчитель з/о школи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436</w:t>
        <w:tab/>
        <w:t>Кучерявий</w:t>
        <w:tab/>
        <w:tab/>
        <w:t>Василь Михайлович</w:t>
        <w:tab/>
        <w:tab/>
        <w:t>працівник ВВС</w:t>
      </w:r>
    </w:p>
    <w:p>
      <w:pPr>
        <w:pStyle w:val="Normal"/>
        <w:jc w:val="both"/>
        <w:rPr/>
      </w:pPr>
      <w:r>
        <w:rPr>
          <w:bCs/>
          <w:sz w:val="26"/>
        </w:rPr>
        <w:t>437</w:t>
        <w:tab/>
        <w:t>Бунь</w:t>
        <w:tab/>
        <w:tab/>
        <w:tab/>
        <w:t>Ганна Євстахівна</w:t>
        <w:tab/>
        <w:tab/>
        <w:tab/>
        <w:t>одинока мати</w:t>
      </w:r>
    </w:p>
    <w:p>
      <w:pPr>
        <w:pStyle w:val="Normal"/>
        <w:jc w:val="both"/>
        <w:rPr/>
      </w:pPr>
      <w:r>
        <w:rPr>
          <w:bCs/>
          <w:sz w:val="26"/>
        </w:rPr>
        <w:t>438</w:t>
        <w:tab/>
        <w:t>Романюк</w:t>
        <w:tab/>
        <w:tab/>
        <w:t>Світлана Богданівна</w:t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439</w:t>
        <w:tab/>
        <w:t>Федьків</w:t>
        <w:tab/>
        <w:tab/>
        <w:t>Костянтин Миколайович</w:t>
        <w:tab/>
        <w:tab/>
        <w:t>вчитель з/о школи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440</w:t>
        <w:tab/>
        <w:t>Муц</w:t>
        <w:tab/>
        <w:tab/>
        <w:tab/>
        <w:t>Ярослав Андрійович</w:t>
        <w:tab/>
        <w:tab/>
        <w:t>працівник ВВС</w:t>
      </w:r>
    </w:p>
    <w:p>
      <w:pPr>
        <w:pStyle w:val="Normal"/>
        <w:jc w:val="both"/>
        <w:rPr/>
      </w:pPr>
      <w:r>
        <w:rPr>
          <w:bCs/>
          <w:sz w:val="26"/>
        </w:rPr>
        <w:t>441</w:t>
        <w:tab/>
        <w:t>Козловська</w:t>
        <w:tab/>
        <w:tab/>
        <w:t>Світлана Андріївна</w:t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>442</w:t>
        <w:tab/>
        <w:t>Височан</w:t>
        <w:tab/>
        <w:tab/>
        <w:t>Світлана Вікторівна</w:t>
        <w:tab/>
        <w:tab/>
        <w:t>по захворюванню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443</w:t>
        <w:tab/>
        <w:t>Микитяк</w:t>
        <w:tab/>
        <w:tab/>
        <w:t>Наталія Федорівна</w:t>
        <w:tab/>
        <w:tab/>
        <w:tab/>
        <w:t>багатодітна сім’я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444</w:t>
        <w:tab/>
        <w:t>Стецула</w:t>
        <w:tab/>
        <w:tab/>
        <w:t>Степан Васильович</w:t>
        <w:tab/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</w:rPr>
        <w:t>445</w:t>
        <w:tab/>
        <w:t>Лівчак</w:t>
        <w:tab/>
        <w:tab/>
        <w:t>Світлана Радиславівна</w:t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446</w:t>
        <w:tab/>
        <w:t>Сущенко</w:t>
        <w:tab/>
        <w:tab/>
        <w:t>Валентина Данилівна</w:t>
        <w:tab/>
        <w:tab/>
        <w:t>вчитель з/о школи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Cs/>
          <w:sz w:val="26"/>
        </w:rPr>
        <w:t xml:space="preserve">447  </w:t>
        <w:tab/>
        <w:t>Матковський</w:t>
        <w:tab/>
        <w:t>Олег  Ярославович</w:t>
        <w:tab/>
        <w:tab/>
        <w:tab/>
        <w:t>працівник ВВС</w:t>
      </w:r>
      <w:r>
        <w:rPr>
          <w:b/>
          <w:bCs/>
          <w:sz w:val="26"/>
        </w:rPr>
        <w:tab/>
        <w:tab/>
      </w:r>
    </w:p>
    <w:p>
      <w:pPr>
        <w:pStyle w:val="Normal"/>
        <w:jc w:val="both"/>
        <w:rPr/>
      </w:pPr>
      <w:r>
        <w:rPr>
          <w:bCs/>
          <w:sz w:val="26"/>
        </w:rPr>
        <w:t>448</w:t>
        <w:tab/>
        <w:t>Ковальчук</w:t>
        <w:tab/>
        <w:tab/>
        <w:t>Олеся Михайлівна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449</w:t>
        <w:tab/>
        <w:t>Баб”як</w:t>
        <w:tab/>
        <w:tab/>
        <w:t>Зеновій Теодорович</w:t>
        <w:tab/>
        <w:tab/>
        <w:t>уч. інтеробов”язку</w:t>
      </w:r>
    </w:p>
    <w:p>
      <w:pPr>
        <w:pStyle w:val="Normal"/>
        <w:jc w:val="both"/>
        <w:rPr/>
      </w:pPr>
      <w:r>
        <w:rPr>
          <w:bCs/>
          <w:sz w:val="26"/>
        </w:rPr>
        <w:t>450</w:t>
        <w:tab/>
        <w:t>Шеремета</w:t>
        <w:tab/>
        <w:tab/>
        <w:t>Ігор Михайлович</w:t>
        <w:tab/>
        <w:tab/>
        <w:tab/>
        <w:t>по захворюванню дочки</w:t>
      </w:r>
    </w:p>
    <w:p>
      <w:pPr>
        <w:pStyle w:val="Normal"/>
        <w:jc w:val="both"/>
        <w:rPr/>
      </w:pPr>
      <w:r>
        <w:rPr>
          <w:bCs/>
          <w:sz w:val="26"/>
        </w:rPr>
        <w:t>451</w:t>
        <w:tab/>
        <w:t>Іванішин</w:t>
        <w:tab/>
        <w:tab/>
        <w:t>Марія Ярославівна</w:t>
        <w:tab/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</w:rPr>
        <w:tab/>
        <w:tab/>
        <w:tab/>
      </w:r>
      <w:r>
        <w:rPr>
          <w:b/>
          <w:sz w:val="26"/>
        </w:rPr>
        <w:t>1995</w:t>
      </w:r>
    </w:p>
    <w:p>
      <w:pPr>
        <w:pStyle w:val="Normal"/>
        <w:jc w:val="both"/>
        <w:rPr/>
      </w:pPr>
      <w:r>
        <w:rPr>
          <w:bCs/>
          <w:sz w:val="26"/>
        </w:rPr>
        <w:t>452</w:t>
        <w:tab/>
        <w:t>Мотика</w:t>
        <w:tab/>
        <w:tab/>
        <w:t>Раїса  Шансіївна</w:t>
        <w:tab/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453</w:t>
        <w:tab/>
        <w:t>Голотяк</w:t>
        <w:tab/>
        <w:tab/>
        <w:t>Василь Павлович</w:t>
        <w:tab/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>454</w:t>
        <w:tab/>
        <w:t>Павлик</w:t>
        <w:tab/>
        <w:tab/>
        <w:t>Надія Михайлівна</w:t>
        <w:tab/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455</w:t>
        <w:tab/>
        <w:t>Гриньків</w:t>
        <w:tab/>
        <w:tab/>
        <w:t>Віталій Васильович</w:t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</w:rPr>
        <w:t>456</w:t>
        <w:tab/>
        <w:t>Вайда</w:t>
        <w:tab/>
        <w:tab/>
        <w:tab/>
        <w:t>Людмила Омелянівна</w:t>
        <w:tab/>
        <w:tab/>
        <w:t>чол.- уч. інтеробов”язку</w:t>
      </w:r>
    </w:p>
    <w:p>
      <w:pPr>
        <w:pStyle w:val="Normal"/>
        <w:jc w:val="both"/>
        <w:rPr/>
      </w:pPr>
      <w:r>
        <w:rPr>
          <w:bCs/>
          <w:sz w:val="26"/>
        </w:rPr>
        <w:t>457</w:t>
        <w:tab/>
        <w:t>Мацьків</w:t>
        <w:tab/>
        <w:tab/>
        <w:t>Петро Васильович</w:t>
        <w:tab/>
        <w:tab/>
        <w:tab/>
        <w:t>др.- 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458</w:t>
        <w:tab/>
        <w:t>Дмитрах</w:t>
        <w:tab/>
        <w:tab/>
        <w:t>Ярослав Богданович</w:t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459</w:t>
        <w:tab/>
        <w:t>Судчак</w:t>
        <w:tab/>
        <w:tab/>
        <w:t>Марія Іванівна</w:t>
        <w:tab/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460</w:t>
        <w:tab/>
        <w:t>Стережило</w:t>
        <w:tab/>
        <w:tab/>
        <w:t>Ганна Михайлівна</w:t>
        <w:tab/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>461</w:t>
        <w:tab/>
        <w:t>Суховерська</w:t>
        <w:tab/>
        <w:tab/>
        <w:t>Ольга Мар”янівна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462</w:t>
        <w:tab/>
        <w:t>Захарук</w:t>
        <w:tab/>
        <w:tab/>
        <w:t>Ганна Йосипівна</w:t>
        <w:tab/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</w:rPr>
        <w:t>463</w:t>
        <w:tab/>
        <w:t>Гошовський</w:t>
        <w:tab/>
        <w:tab/>
        <w:t>Ярослав Олександрович</w:t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</w:rPr>
        <w:t>464</w:t>
        <w:tab/>
        <w:t>Бігуняк</w:t>
        <w:tab/>
        <w:tab/>
        <w:t>Анатолій Дмитрович</w:t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</w:rPr>
        <w:t>465</w:t>
        <w:tab/>
        <w:t>Бадецький</w:t>
        <w:tab/>
        <w:tab/>
        <w:t>Осип Петрович</w:t>
        <w:tab/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</w:rPr>
        <w:t>466</w:t>
        <w:tab/>
        <w:t>Ковальчин</w:t>
        <w:tab/>
        <w:tab/>
        <w:t>Тетяна Богданівна</w:t>
        <w:tab/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467</w:t>
        <w:tab/>
        <w:t>Татомир</w:t>
        <w:tab/>
        <w:tab/>
        <w:t>Михайло Васильович</w:t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468</w:t>
        <w:tab/>
        <w:t>Постойко</w:t>
        <w:tab/>
        <w:tab/>
        <w:t>Ольга Йосипівна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469</w:t>
        <w:tab/>
        <w:t>Гуцало</w:t>
        <w:tab/>
        <w:tab/>
        <w:t>Ганна Онуфріївна</w:t>
        <w:tab/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>470</w:t>
        <w:tab/>
        <w:t>Кермащук</w:t>
        <w:tab/>
        <w:tab/>
        <w:t>Андрій Іванович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471</w:t>
        <w:tab/>
        <w:t>Косів</w:t>
        <w:tab/>
        <w:tab/>
        <w:tab/>
        <w:t>Любомира Степанівна</w:t>
        <w:tab/>
        <w:tab/>
        <w:t>по захворюванню сина</w:t>
      </w:r>
    </w:p>
    <w:p>
      <w:pPr>
        <w:pStyle w:val="Normal"/>
        <w:jc w:val="both"/>
        <w:rPr/>
      </w:pPr>
      <w:r>
        <w:rPr>
          <w:bCs/>
          <w:sz w:val="26"/>
        </w:rPr>
        <w:t>472</w:t>
        <w:tab/>
        <w:t>Чушак</w:t>
        <w:tab/>
        <w:tab/>
        <w:t>Ярослав Ігорович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473</w:t>
        <w:tab/>
        <w:t>Волошин</w:t>
        <w:tab/>
        <w:tab/>
        <w:t>Василь Степанович</w:t>
        <w:tab/>
        <w:tab/>
        <w:t>уч. інтеробов”язку</w:t>
      </w:r>
    </w:p>
    <w:p>
      <w:pPr>
        <w:pStyle w:val="Normal"/>
        <w:jc w:val="both"/>
        <w:rPr/>
      </w:pPr>
      <w:r>
        <w:rPr>
          <w:bCs/>
          <w:sz w:val="26"/>
        </w:rPr>
        <w:t>474</w:t>
        <w:tab/>
        <w:t>Пінчук</w:t>
        <w:tab/>
        <w:tab/>
        <w:t>Катерина Іванівна</w:t>
        <w:tab/>
        <w:tab/>
        <w:tab/>
        <w:t>квартира ветха</w:t>
      </w:r>
    </w:p>
    <w:p>
      <w:pPr>
        <w:pStyle w:val="Normal"/>
        <w:jc w:val="both"/>
        <w:rPr/>
      </w:pPr>
      <w:r>
        <w:rPr>
          <w:bCs/>
          <w:sz w:val="26"/>
        </w:rPr>
        <w:t>475</w:t>
        <w:tab/>
        <w:t>Баранова</w:t>
        <w:tab/>
        <w:tab/>
        <w:t>Наталія Олександрівна</w:t>
        <w:tab/>
        <w:tab/>
        <w:t>по захворюванню матері</w:t>
      </w:r>
    </w:p>
    <w:p>
      <w:pPr>
        <w:pStyle w:val="Normal"/>
        <w:jc w:val="both"/>
        <w:rPr/>
      </w:pPr>
      <w:r>
        <w:rPr>
          <w:bCs/>
          <w:sz w:val="26"/>
        </w:rPr>
        <w:t>476</w:t>
        <w:tab/>
        <w:t>Попова</w:t>
        <w:tab/>
        <w:tab/>
        <w:t>Леся Осипівна</w:t>
        <w:tab/>
        <w:tab/>
        <w:tab/>
        <w:t>викладач ПТУ</w:t>
      </w:r>
    </w:p>
    <w:p>
      <w:pPr>
        <w:pStyle w:val="Normal"/>
        <w:jc w:val="both"/>
        <w:rPr/>
      </w:pPr>
      <w:r>
        <w:rPr>
          <w:bCs/>
          <w:sz w:val="26"/>
        </w:rPr>
        <w:tab/>
        <w:tab/>
        <w:tab/>
      </w:r>
      <w:r>
        <w:rPr>
          <w:b/>
          <w:sz w:val="26"/>
        </w:rPr>
        <w:t>1996</w:t>
      </w:r>
    </w:p>
    <w:p>
      <w:pPr>
        <w:pStyle w:val="Normal"/>
        <w:jc w:val="both"/>
        <w:rPr/>
      </w:pPr>
      <w:r>
        <w:rPr>
          <w:bCs/>
          <w:sz w:val="26"/>
        </w:rPr>
        <w:t>477</w:t>
        <w:tab/>
        <w:t>Остапенко</w:t>
        <w:tab/>
        <w:tab/>
        <w:t>Олексій Васильович</w:t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>478</w:t>
        <w:tab/>
        <w:t>Зинів</w:t>
        <w:tab/>
        <w:tab/>
        <w:tab/>
        <w:t>Ганна Богданівна</w:t>
        <w:tab/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</w:rPr>
        <w:t>479</w:t>
        <w:tab/>
        <w:t>Паламарчук</w:t>
        <w:tab/>
        <w:tab/>
        <w:t>Галина Андріївна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480</w:t>
        <w:tab/>
        <w:t>Станчук</w:t>
        <w:tab/>
        <w:tab/>
        <w:t>Руслана Ярославівна</w:t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481</w:t>
        <w:tab/>
        <w:t>Татомир</w:t>
        <w:tab/>
        <w:tab/>
        <w:t>Любов Павлівна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482</w:t>
        <w:tab/>
        <w:t>Лесик</w:t>
        <w:tab/>
        <w:tab/>
        <w:tab/>
        <w:t>Марія Андріївна</w:t>
        <w:tab/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</w:rPr>
        <w:t>483</w:t>
        <w:tab/>
        <w:t>Веселовська</w:t>
        <w:tab/>
        <w:tab/>
        <w:t>Оксана Євгенівна</w:t>
        <w:tab/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</w:rPr>
        <w:t>484</w:t>
        <w:tab/>
        <w:t>Гошко</w:t>
        <w:tab/>
        <w:tab/>
        <w:t>Іван Юрійович</w:t>
        <w:tab/>
        <w:tab/>
        <w:tab/>
        <w:t>учасник ВВв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485</w:t>
        <w:tab/>
        <w:t>Чіпак</w:t>
        <w:tab/>
        <w:tab/>
        <w:tab/>
        <w:t>Тетяна Володимирівна</w:t>
        <w:tab/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</w:rPr>
        <w:t>486</w:t>
        <w:tab/>
        <w:t>Гураєвська</w:t>
        <w:tab/>
        <w:tab/>
        <w:t>Ірина Петрівна</w:t>
        <w:tab/>
        <w:tab/>
        <w:tab/>
        <w:t>учасник ВВв</w:t>
      </w:r>
    </w:p>
    <w:p>
      <w:pPr>
        <w:pStyle w:val="Normal"/>
        <w:jc w:val="both"/>
        <w:rPr/>
      </w:pPr>
      <w:r>
        <w:rPr>
          <w:bCs/>
          <w:sz w:val="26"/>
        </w:rPr>
        <w:t>487</w:t>
        <w:tab/>
        <w:t>Бережницький</w:t>
        <w:tab/>
        <w:t>Орест Михайлович</w:t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>488</w:t>
        <w:tab/>
        <w:t>Рублевський</w:t>
        <w:tab/>
        <w:tab/>
        <w:t>Володимир Андрійович</w:t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>489</w:t>
        <w:tab/>
        <w:t>Дорошенко</w:t>
        <w:tab/>
        <w:tab/>
        <w:t>Наталія Зеновіївна</w:t>
        <w:tab/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ab/>
        <w:tab/>
        <w:tab/>
      </w:r>
      <w:r>
        <w:rPr>
          <w:b/>
          <w:sz w:val="26"/>
        </w:rPr>
        <w:t>1997</w:t>
      </w:r>
    </w:p>
    <w:p>
      <w:pPr>
        <w:pStyle w:val="Normal"/>
        <w:jc w:val="both"/>
        <w:rPr/>
      </w:pPr>
      <w:r>
        <w:rPr>
          <w:bCs/>
          <w:sz w:val="26"/>
        </w:rPr>
        <w:t>490</w:t>
        <w:tab/>
        <w:t>Баран</w:t>
        <w:tab/>
        <w:tab/>
        <w:tab/>
        <w:t>Тарас Миколайович</w:t>
        <w:tab/>
        <w:tab/>
        <w:t>уч. інтеробов”язку</w:t>
      </w:r>
    </w:p>
    <w:p>
      <w:pPr>
        <w:pStyle w:val="Normal"/>
        <w:jc w:val="both"/>
        <w:rPr/>
      </w:pPr>
      <w:r>
        <w:rPr>
          <w:bCs/>
          <w:sz w:val="26"/>
        </w:rPr>
        <w:t>491</w:t>
        <w:tab/>
        <w:t>Равлів</w:t>
        <w:tab/>
        <w:tab/>
        <w:tab/>
        <w:t>Василина Василівна</w:t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>492</w:t>
        <w:tab/>
        <w:t>Гевко</w:t>
        <w:tab/>
        <w:tab/>
        <w:tab/>
        <w:t>Ярослав Йосифович</w:t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493</w:t>
        <w:tab/>
        <w:t>Павлій</w:t>
        <w:tab/>
        <w:tab/>
        <w:t>Данута Юзефівна</w:t>
        <w:tab/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</w:rPr>
        <w:t>494</w:t>
        <w:tab/>
        <w:t>Фришко</w:t>
        <w:tab/>
        <w:tab/>
        <w:t>Іванна Іванівна</w:t>
        <w:tab/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</w:rPr>
        <w:t>495</w:t>
        <w:tab/>
        <w:t>Садова</w:t>
        <w:tab/>
        <w:tab/>
        <w:t>Надія Василівна</w:t>
        <w:tab/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496</w:t>
        <w:tab/>
        <w:t>Терлецька</w:t>
        <w:tab/>
        <w:tab/>
        <w:t>Ганна Іванівна</w:t>
        <w:tab/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497</w:t>
        <w:tab/>
        <w:t>Зварич</w:t>
        <w:tab/>
        <w:tab/>
        <w:t>Ярослава-Марія Леонівна</w:t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</w:rPr>
        <w:t>498</w:t>
        <w:tab/>
        <w:t>Трофімчук</w:t>
        <w:tab/>
        <w:tab/>
        <w:t>Ірина Ярославівна</w:t>
        <w:tab/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</w:rPr>
        <w:t>499</w:t>
        <w:tab/>
        <w:t>Волошанська</w:t>
        <w:tab/>
        <w:t>Ірина Володимирівна</w:t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500</w:t>
        <w:tab/>
        <w:t>Урдей</w:t>
        <w:tab/>
        <w:tab/>
        <w:tab/>
        <w:t>Михайло Федорович</w:t>
        <w:tab/>
        <w:tab/>
        <w:t>працівник ВВС</w:t>
      </w:r>
    </w:p>
    <w:p>
      <w:pPr>
        <w:pStyle w:val="Normal"/>
        <w:jc w:val="both"/>
        <w:rPr/>
      </w:pPr>
      <w:r>
        <w:rPr>
          <w:bCs/>
          <w:sz w:val="26"/>
        </w:rPr>
        <w:t>501</w:t>
        <w:tab/>
        <w:t>Кобільник</w:t>
        <w:tab/>
        <w:tab/>
        <w:t>Галина Григорівна</w:t>
        <w:tab/>
        <w:tab/>
        <w:tab/>
        <w:t>чол. – працівник ВВС</w:t>
      </w:r>
    </w:p>
    <w:p>
      <w:pPr>
        <w:pStyle w:val="Normal"/>
        <w:jc w:val="both"/>
        <w:rPr/>
      </w:pPr>
      <w:r>
        <w:rPr>
          <w:bCs/>
          <w:sz w:val="26"/>
        </w:rPr>
        <w:t>502</w:t>
        <w:tab/>
        <w:t>Каптованець</w:t>
        <w:tab/>
        <w:t>Віктор Васильович</w:t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</w:rPr>
        <w:t>503</w:t>
        <w:tab/>
        <w:t>Климак</w:t>
        <w:tab/>
        <w:tab/>
        <w:t>Михайло Іванович</w:t>
        <w:tab/>
        <w:tab/>
        <w:tab/>
        <w:t>викладач ПТУ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6"/>
          <w:szCs w:val="26"/>
        </w:rPr>
        <w:t>504</w:t>
        <w:tab/>
        <w:t>Стефко</w:t>
        <w:tab/>
        <w:tab/>
        <w:t>Євгенія Михайлівна</w:t>
        <w:tab/>
        <w:tab/>
        <w:t xml:space="preserve">чоловік- уч. війни     </w:t>
      </w:r>
    </w:p>
    <w:p>
      <w:pPr>
        <w:pStyle w:val="Normal"/>
        <w:jc w:val="both"/>
        <w:rPr/>
      </w:pPr>
      <w:r>
        <w:rPr>
          <w:bCs/>
          <w:sz w:val="26"/>
        </w:rPr>
        <w:t>505</w:t>
        <w:tab/>
        <w:t>Макогон</w:t>
        <w:tab/>
        <w:tab/>
        <w:t>Світлана Григорівна</w:t>
        <w:tab/>
        <w:tab/>
        <w:t>по захворюванню дитини</w:t>
      </w:r>
    </w:p>
    <w:p>
      <w:pPr>
        <w:pStyle w:val="Normal"/>
        <w:jc w:val="both"/>
        <w:rPr/>
      </w:pPr>
      <w:r>
        <w:rPr>
          <w:bCs/>
          <w:sz w:val="26"/>
        </w:rPr>
        <w:t>506</w:t>
        <w:tab/>
        <w:t>Коваль</w:t>
        <w:tab/>
        <w:tab/>
        <w:t>Євгенія-Лідія Василівна</w:t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ab/>
        <w:tab/>
        <w:tab/>
      </w:r>
      <w:r>
        <w:rPr>
          <w:b/>
          <w:sz w:val="26"/>
        </w:rPr>
        <w:t>1998</w:t>
      </w:r>
    </w:p>
    <w:p>
      <w:pPr>
        <w:pStyle w:val="Normal"/>
        <w:jc w:val="both"/>
        <w:rPr/>
      </w:pPr>
      <w:r>
        <w:rPr>
          <w:bCs/>
          <w:sz w:val="26"/>
        </w:rPr>
        <w:t>507</w:t>
        <w:tab/>
        <w:t>Головкевич</w:t>
        <w:tab/>
        <w:tab/>
        <w:t>Микола Іванович</w:t>
        <w:tab/>
        <w:tab/>
        <w:tab/>
        <w:t>уч. інтеробов”язку</w:t>
      </w:r>
    </w:p>
    <w:p>
      <w:pPr>
        <w:pStyle w:val="Normal"/>
        <w:jc w:val="both"/>
        <w:rPr/>
      </w:pPr>
      <w:r>
        <w:rPr>
          <w:bCs/>
          <w:sz w:val="26"/>
        </w:rPr>
        <w:t>508</w:t>
        <w:tab/>
        <w:t>Ясінський</w:t>
        <w:tab/>
        <w:tab/>
        <w:t>Ігор Миколайович</w:t>
        <w:tab/>
        <w:tab/>
        <w:tab/>
        <w:t>працівник ВВС</w:t>
      </w:r>
    </w:p>
    <w:p>
      <w:pPr>
        <w:pStyle w:val="Normal"/>
        <w:jc w:val="both"/>
        <w:rPr/>
      </w:pPr>
      <w:r>
        <w:rPr>
          <w:bCs/>
          <w:sz w:val="26"/>
        </w:rPr>
        <w:t>509</w:t>
        <w:tab/>
        <w:t>Блажків</w:t>
        <w:tab/>
        <w:tab/>
        <w:t>Катерина Миколаївна</w:t>
        <w:tab/>
        <w:tab/>
        <w:t>квартира ветха</w:t>
      </w:r>
    </w:p>
    <w:p>
      <w:pPr>
        <w:pStyle w:val="Normal"/>
        <w:jc w:val="both"/>
        <w:rPr/>
      </w:pPr>
      <w:r>
        <w:rPr>
          <w:bCs/>
          <w:sz w:val="26"/>
        </w:rPr>
        <w:t>510</w:t>
        <w:tab/>
        <w:t>Саган</w:t>
        <w:tab/>
        <w:tab/>
        <w:tab/>
        <w:t>Йосип Федорович</w:t>
        <w:tab/>
        <w:tab/>
        <w:tab/>
        <w:t>уч. інтеробов”язку</w:t>
      </w:r>
    </w:p>
    <w:p>
      <w:pPr>
        <w:pStyle w:val="Normal"/>
        <w:jc w:val="both"/>
        <w:rPr/>
      </w:pPr>
      <w:r>
        <w:rPr>
          <w:bCs/>
          <w:sz w:val="26"/>
        </w:rPr>
        <w:t>511</w:t>
        <w:tab/>
        <w:t>Кулик</w:t>
        <w:tab/>
        <w:tab/>
        <w:tab/>
        <w:t>Тетяна Іванівна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512</w:t>
        <w:tab/>
        <w:t>Скурчанський</w:t>
        <w:tab/>
        <w:t>Юрій Михайлович</w:t>
        <w:tab/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513</w:t>
        <w:tab/>
        <w:t>Свястіна</w:t>
        <w:tab/>
        <w:tab/>
        <w:t>Тетяна Генріхівна</w:t>
        <w:tab/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</w:rPr>
        <w:t>514</w:t>
        <w:tab/>
        <w:t>Приставська</w:t>
        <w:tab/>
        <w:tab/>
        <w:t>Леся Іванівна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515</w:t>
        <w:tab/>
        <w:t>Корнєєва</w:t>
        <w:tab/>
        <w:tab/>
        <w:t>Лариса Федорівна</w:t>
        <w:tab/>
        <w:tab/>
        <w:tab/>
        <w:t>одинока мати</w:t>
      </w:r>
    </w:p>
    <w:p>
      <w:pPr>
        <w:pStyle w:val="Normal"/>
        <w:jc w:val="both"/>
        <w:rPr/>
      </w:pPr>
      <w:r>
        <w:rPr>
          <w:bCs/>
          <w:sz w:val="26"/>
        </w:rPr>
        <w:t>516</w:t>
        <w:tab/>
        <w:t>Копач</w:t>
        <w:tab/>
        <w:tab/>
        <w:tab/>
        <w:t>Любов Онуфріївна</w:t>
        <w:tab/>
        <w:tab/>
        <w:tab/>
        <w:t>одинока мати</w:t>
      </w:r>
    </w:p>
    <w:p>
      <w:pPr>
        <w:pStyle w:val="Normal"/>
        <w:jc w:val="both"/>
        <w:rPr/>
      </w:pPr>
      <w:r>
        <w:rPr>
          <w:bCs/>
          <w:sz w:val="26"/>
        </w:rPr>
        <w:t>517</w:t>
        <w:tab/>
        <w:t>Лісовець</w:t>
        <w:tab/>
        <w:tab/>
        <w:t>Василь Іванович</w:t>
        <w:tab/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>518</w:t>
        <w:tab/>
        <w:t>Файчак</w:t>
        <w:tab/>
        <w:tab/>
        <w:t>Іван Якович</w:t>
        <w:tab/>
        <w:tab/>
        <w:tab/>
        <w:tab/>
        <w:t>дружина – 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519</w:t>
        <w:tab/>
        <w:t>Тимошина</w:t>
        <w:tab/>
        <w:tab/>
        <w:t>Тетяна Михайлівна</w:t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ab/>
        <w:tab/>
        <w:tab/>
      </w:r>
      <w:r>
        <w:rPr>
          <w:b/>
          <w:sz w:val="26"/>
        </w:rPr>
        <w:t>1999</w:t>
      </w:r>
    </w:p>
    <w:p>
      <w:pPr>
        <w:pStyle w:val="Normal"/>
        <w:jc w:val="both"/>
        <w:rPr/>
      </w:pPr>
      <w:r>
        <w:rPr>
          <w:bCs/>
          <w:sz w:val="26"/>
        </w:rPr>
        <w:t>520</w:t>
        <w:tab/>
        <w:t>Стащак</w:t>
        <w:tab/>
        <w:tab/>
        <w:t>Володимир Михайлович</w:t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</w:rPr>
        <w:t>521</w:t>
        <w:tab/>
        <w:t>Сливар</w:t>
        <w:tab/>
        <w:tab/>
        <w:t>Іван Степанович</w:t>
        <w:tab/>
        <w:tab/>
        <w:tab/>
        <w:t>працівник ВВС</w:t>
      </w:r>
    </w:p>
    <w:p>
      <w:pPr>
        <w:pStyle w:val="Normal"/>
        <w:jc w:val="both"/>
        <w:rPr/>
      </w:pPr>
      <w:r>
        <w:rPr>
          <w:bCs/>
          <w:sz w:val="26"/>
        </w:rPr>
        <w:t>522</w:t>
        <w:tab/>
        <w:t>Несудімов</w:t>
        <w:tab/>
        <w:tab/>
        <w:t>Олександр Андрійович</w:t>
        <w:tab/>
        <w:tab/>
        <w:t>працівник ВВС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6"/>
          <w:szCs w:val="26"/>
        </w:rPr>
        <w:t>523</w:t>
        <w:tab/>
        <w:t>Гнатик</w:t>
        <w:tab/>
        <w:tab/>
        <w:t>Іван Мирославович</w:t>
        <w:tab/>
        <w:tab/>
        <w:t>уч. бойових дій</w:t>
        <w:tab/>
        <w:tab/>
      </w:r>
    </w:p>
    <w:p>
      <w:pPr>
        <w:pStyle w:val="Normal"/>
        <w:jc w:val="both"/>
        <w:rPr/>
      </w:pPr>
      <w:r>
        <w:rPr>
          <w:bCs/>
          <w:sz w:val="26"/>
        </w:rPr>
        <w:t>524</w:t>
        <w:tab/>
        <w:t>Бондарь</w:t>
        <w:tab/>
        <w:tab/>
        <w:t>Марія Ільківна</w:t>
        <w:tab/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ab/>
        <w:tab/>
        <w:tab/>
      </w:r>
      <w:r>
        <w:rPr>
          <w:b/>
          <w:sz w:val="26"/>
        </w:rPr>
        <w:t>2000</w:t>
      </w:r>
    </w:p>
    <w:p>
      <w:pPr>
        <w:pStyle w:val="Normal"/>
        <w:jc w:val="both"/>
        <w:rPr/>
      </w:pPr>
      <w:r>
        <w:rPr>
          <w:bCs/>
          <w:sz w:val="26"/>
        </w:rPr>
        <w:t>525</w:t>
        <w:tab/>
        <w:t>Ченцова</w:t>
        <w:tab/>
        <w:tab/>
        <w:t>Тетяна Степанівна</w:t>
        <w:tab/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>526</w:t>
        <w:tab/>
        <w:t>Кіт</w:t>
        <w:tab/>
        <w:tab/>
        <w:tab/>
        <w:t>Галина Петрівна</w:t>
        <w:tab/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</w:rPr>
        <w:t>527</w:t>
        <w:tab/>
        <w:t>Козар</w:t>
        <w:tab/>
        <w:tab/>
        <w:tab/>
        <w:t>Володимир Миколайович</w:t>
        <w:tab/>
        <w:t>багатодітна сім”я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528</w:t>
        <w:tab/>
        <w:t>Карпінський</w:t>
        <w:tab/>
        <w:tab/>
        <w:t>Остап Тарасович</w:t>
        <w:tab/>
        <w:tab/>
        <w:tab/>
        <w:t>будинок ветхий</w:t>
      </w:r>
      <w:r>
        <w:rPr>
          <w:b/>
          <w:bCs/>
          <w:sz w:val="26"/>
          <w:szCs w:val="26"/>
        </w:rPr>
        <w:tab/>
        <w:tab/>
      </w:r>
    </w:p>
    <w:p>
      <w:pPr>
        <w:pStyle w:val="Normal"/>
        <w:jc w:val="both"/>
        <w:rPr/>
      </w:pPr>
      <w:r>
        <w:rPr>
          <w:bCs/>
          <w:sz w:val="26"/>
        </w:rPr>
        <w:t>529</w:t>
        <w:tab/>
        <w:t>Рауд</w:t>
        <w:tab/>
        <w:tab/>
        <w:tab/>
        <w:t>Валерій Валерійович</w:t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</w:rPr>
        <w:t>530</w:t>
        <w:tab/>
        <w:t>Гуменний</w:t>
        <w:tab/>
        <w:tab/>
        <w:t>Василь Миколайович</w:t>
        <w:tab/>
        <w:tab/>
        <w:t>будинок ветхий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531</w:t>
        <w:tab/>
        <w:t>Венцик</w:t>
        <w:tab/>
        <w:tab/>
        <w:t>Василь Романович</w:t>
        <w:tab/>
        <w:tab/>
        <w:tab/>
        <w:t>багатодітна сім’я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32</w:t>
        <w:tab/>
        <w:t xml:space="preserve">Береський </w:t>
        <w:tab/>
        <w:tab/>
        <w:t>Василь Ігорович</w:t>
        <w:tab/>
        <w:tab/>
        <w:tab/>
        <w:t>працівник ВВС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533</w:t>
        <w:tab/>
        <w:t>Федусь</w:t>
        <w:tab/>
        <w:tab/>
        <w:t>Ярослав Богданович</w:t>
        <w:tab/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</w:rPr>
        <w:t>534</w:t>
        <w:tab/>
        <w:t>Білас</w:t>
        <w:tab/>
        <w:tab/>
        <w:tab/>
        <w:t>Олександра Іванівна</w:t>
        <w:tab/>
        <w:tab/>
        <w:t>по захворюванню дочки</w:t>
      </w:r>
    </w:p>
    <w:p>
      <w:pPr>
        <w:pStyle w:val="Normal"/>
        <w:jc w:val="both"/>
        <w:rPr/>
      </w:pPr>
      <w:r>
        <w:rPr>
          <w:bCs/>
          <w:sz w:val="26"/>
        </w:rPr>
        <w:t>535</w:t>
        <w:tab/>
        <w:t>Гавран</w:t>
        <w:tab/>
        <w:tab/>
        <w:t>Іван Володимирович</w:t>
        <w:tab/>
        <w:tab/>
        <w:t xml:space="preserve">по захворюванню </w:t>
      </w:r>
    </w:p>
    <w:p>
      <w:pPr>
        <w:pStyle w:val="Normal"/>
        <w:jc w:val="both"/>
        <w:rPr/>
      </w:pPr>
      <w:r>
        <w:rPr>
          <w:bCs/>
          <w:sz w:val="26"/>
        </w:rPr>
        <w:t>536</w:t>
        <w:tab/>
        <w:t>Стецюк</w:t>
        <w:tab/>
        <w:tab/>
        <w:t>Ксенія Данилівна</w:t>
        <w:tab/>
        <w:tab/>
        <w:tab/>
        <w:t>по захворюванню внучки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537</w:t>
        <w:tab/>
        <w:t>Котлярова</w:t>
        <w:tab/>
        <w:tab/>
        <w:t>Лілія Василівна</w:t>
        <w:tab/>
        <w:tab/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</w:rPr>
        <w:tab/>
        <w:tab/>
        <w:tab/>
      </w:r>
      <w:r>
        <w:rPr>
          <w:b/>
          <w:sz w:val="26"/>
        </w:rPr>
        <w:t>2001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538</w:t>
      </w:r>
      <w:r>
        <w:rPr>
          <w:bCs/>
          <w:sz w:val="26"/>
        </w:rPr>
        <w:tab/>
        <w:t>Долгун</w:t>
        <w:tab/>
        <w:tab/>
        <w:t>Ярослав Іванович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539</w:t>
        <w:tab/>
        <w:t>Пурський</w:t>
        <w:tab/>
        <w:tab/>
        <w:t>Роман Петрович</w:t>
        <w:tab/>
        <w:tab/>
        <w:tab/>
        <w:t>майстер в/н</w:t>
      </w:r>
    </w:p>
    <w:p>
      <w:pPr>
        <w:pStyle w:val="Normal"/>
        <w:jc w:val="both"/>
        <w:rPr/>
      </w:pPr>
      <w:r>
        <w:rPr>
          <w:bCs/>
          <w:sz w:val="26"/>
        </w:rPr>
        <w:tab/>
        <w:tab/>
        <w:tab/>
      </w:r>
      <w:r>
        <w:rPr>
          <w:b/>
          <w:sz w:val="26"/>
        </w:rPr>
        <w:t>2002</w:t>
      </w:r>
    </w:p>
    <w:p>
      <w:pPr>
        <w:pStyle w:val="Normal"/>
        <w:jc w:val="both"/>
        <w:rPr/>
      </w:pPr>
      <w:r>
        <w:rPr>
          <w:bCs/>
          <w:sz w:val="26"/>
        </w:rPr>
        <w:t>540</w:t>
        <w:tab/>
        <w:t>Базелев</w:t>
        <w:tab/>
        <w:tab/>
        <w:t>Сергій Володимирович</w:t>
        <w:tab/>
        <w:tab/>
        <w:t>уч. бойових дій</w:t>
      </w:r>
    </w:p>
    <w:p>
      <w:pPr>
        <w:pStyle w:val="Normal"/>
        <w:jc w:val="both"/>
        <w:rPr>
          <w:b/>
          <w:b/>
          <w:bCs/>
        </w:rPr>
      </w:pPr>
      <w:r>
        <w:rPr>
          <w:bCs/>
          <w:sz w:val="26"/>
        </w:rPr>
        <w:t>541</w:t>
        <w:tab/>
        <w:t>Соляник</w:t>
        <w:tab/>
        <w:tab/>
        <w:t>Ігор Миронович</w:t>
        <w:tab/>
        <w:t xml:space="preserve"> </w:t>
        <w:tab/>
        <w:tab/>
        <w:t xml:space="preserve">уч. бойових дій 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542</w:t>
        <w:tab/>
        <w:t>Ільчишин-Гаркало Ірина Едуардівна</w:t>
        <w:tab/>
        <w:tab/>
        <w:tab/>
        <w:t>багатодітна сім’я</w:t>
      </w:r>
    </w:p>
    <w:p>
      <w:pPr>
        <w:pStyle w:val="Normal"/>
        <w:jc w:val="both"/>
        <w:rPr/>
      </w:pPr>
      <w:r>
        <w:rPr>
          <w:bCs/>
          <w:sz w:val="26"/>
        </w:rPr>
        <w:t>543</w:t>
        <w:tab/>
        <w:t>Макар</w:t>
        <w:tab/>
        <w:tab/>
        <w:t>Микола Матвійович</w:t>
        <w:tab/>
        <w:tab/>
        <w:t>уч. інтеробов”язку</w:t>
      </w:r>
    </w:p>
    <w:p>
      <w:pPr>
        <w:pStyle w:val="Normal"/>
        <w:jc w:val="both"/>
        <w:rPr/>
      </w:pPr>
      <w:r>
        <w:rPr>
          <w:bCs/>
          <w:sz w:val="26"/>
        </w:rPr>
        <w:t>544</w:t>
        <w:tab/>
        <w:t>Федоричко</w:t>
        <w:tab/>
        <w:tab/>
        <w:t>Михайло Володимирович</w:t>
        <w:tab/>
        <w:t>уч. інтеробов”язку</w:t>
      </w:r>
    </w:p>
    <w:p>
      <w:pPr>
        <w:pStyle w:val="Normal"/>
        <w:jc w:val="both"/>
        <w:rPr/>
      </w:pPr>
      <w:r>
        <w:rPr>
          <w:bCs/>
          <w:sz w:val="26"/>
        </w:rPr>
        <w:tab/>
        <w:tab/>
        <w:tab/>
      </w:r>
      <w:r>
        <w:rPr>
          <w:b/>
          <w:sz w:val="26"/>
        </w:rPr>
        <w:t>2003</w:t>
      </w:r>
    </w:p>
    <w:p>
      <w:pPr>
        <w:pStyle w:val="Normal"/>
        <w:jc w:val="both"/>
        <w:rPr/>
      </w:pPr>
      <w:r>
        <w:rPr>
          <w:bCs/>
          <w:sz w:val="26"/>
        </w:rPr>
        <w:t>545</w:t>
        <w:tab/>
        <w:t>Карпінець</w:t>
        <w:tab/>
        <w:tab/>
        <w:t>Богдан Іванович</w:t>
        <w:tab/>
        <w:tab/>
        <w:tab/>
        <w:t>уч. бойових дій</w:t>
      </w:r>
    </w:p>
    <w:p>
      <w:pPr>
        <w:pStyle w:val="Normal"/>
        <w:jc w:val="both"/>
        <w:rPr/>
      </w:pPr>
      <w:r>
        <w:rPr>
          <w:bCs/>
          <w:sz w:val="26"/>
        </w:rPr>
        <w:t>546</w:t>
        <w:tab/>
        <w:t>Герляк</w:t>
        <w:tab/>
        <w:tab/>
        <w:t>Михайло Іванович</w:t>
        <w:tab/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</w:rPr>
        <w:t>547</w:t>
        <w:tab/>
        <w:t>Гаркало-Живчин</w:t>
        <w:tab/>
        <w:t>Богдана Євстахівна</w:t>
        <w:tab/>
        <w:tab/>
        <w:t>одинока мати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ab/>
        <w:tab/>
        <w:tab/>
      </w:r>
      <w:r>
        <w:rPr>
          <w:b/>
          <w:sz w:val="26"/>
          <w:lang w:val="ru-RU"/>
        </w:rPr>
        <w:t>2004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548</w:t>
        <w:tab/>
        <w:t>Зрайло</w:t>
        <w:tab/>
        <w:tab/>
        <w:t>Михайло Євстахович</w:t>
        <w:tab/>
        <w:tab/>
        <w:t xml:space="preserve">уч. </w:t>
      </w:r>
      <w:r>
        <w:rPr>
          <w:bCs/>
          <w:sz w:val="26"/>
        </w:rPr>
        <w:t>інтеробов”язку</w:t>
      </w:r>
    </w:p>
    <w:p>
      <w:pPr>
        <w:pStyle w:val="Normal"/>
        <w:jc w:val="both"/>
        <w:rPr/>
      </w:pPr>
      <w:r>
        <w:rPr>
          <w:bCs/>
          <w:sz w:val="26"/>
        </w:rPr>
        <w:t>549</w:t>
        <w:tab/>
        <w:t>Варивода</w:t>
        <w:tab/>
        <w:tab/>
        <w:t>Микола Львович</w:t>
        <w:tab/>
        <w:tab/>
        <w:tab/>
        <w:t>уч. інтеробов”язку</w:t>
      </w:r>
    </w:p>
    <w:p>
      <w:pPr>
        <w:pStyle w:val="Normal"/>
        <w:jc w:val="both"/>
        <w:rPr/>
      </w:pPr>
      <w:r>
        <w:rPr>
          <w:bCs/>
          <w:sz w:val="26"/>
        </w:rPr>
        <w:t>550</w:t>
        <w:tab/>
        <w:t>Нестер</w:t>
        <w:tab/>
        <w:tab/>
        <w:t>Марія Дмитрівна</w:t>
        <w:tab/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</w:rPr>
        <w:t>551</w:t>
        <w:tab/>
        <w:t>Куцик</w:t>
        <w:tab/>
        <w:tab/>
        <w:t>Іван Васильович</w:t>
        <w:tab/>
        <w:tab/>
        <w:tab/>
        <w:t>реабілітований</w:t>
      </w:r>
    </w:p>
    <w:p>
      <w:pPr>
        <w:pStyle w:val="Normal"/>
        <w:jc w:val="both"/>
        <w:rPr/>
      </w:pPr>
      <w:r>
        <w:rPr>
          <w:bCs/>
          <w:sz w:val="26"/>
        </w:rPr>
        <w:t>552</w:t>
        <w:tab/>
        <w:t>Войтко</w:t>
        <w:tab/>
        <w:tab/>
        <w:t>Пелагея Михайлівна</w:t>
        <w:tab/>
        <w:tab/>
        <w:t>реабілітована</w:t>
      </w:r>
    </w:p>
    <w:p>
      <w:pPr>
        <w:pStyle w:val="Normal"/>
        <w:jc w:val="both"/>
        <w:rPr/>
      </w:pPr>
      <w:r>
        <w:rPr>
          <w:bCs/>
          <w:sz w:val="26"/>
        </w:rPr>
        <w:t>553</w:t>
        <w:tab/>
        <w:t>Садовий</w:t>
        <w:tab/>
        <w:tab/>
        <w:t>Василь Петрович</w:t>
        <w:tab/>
        <w:tab/>
        <w:tab/>
        <w:t>уч. інтеробов”язку</w:t>
      </w:r>
    </w:p>
    <w:p>
      <w:pPr>
        <w:pStyle w:val="Normal"/>
        <w:jc w:val="both"/>
        <w:rPr/>
      </w:pPr>
      <w:r>
        <w:rPr>
          <w:bCs/>
          <w:sz w:val="26"/>
        </w:rPr>
        <w:t>554</w:t>
        <w:tab/>
        <w:t>Стасюк</w:t>
        <w:tab/>
        <w:tab/>
        <w:t>Ганна Василівна</w:t>
        <w:tab/>
        <w:tab/>
        <w:tab/>
        <w:t>по захворюванню сина</w:t>
      </w:r>
    </w:p>
    <w:p>
      <w:pPr>
        <w:pStyle w:val="Normal"/>
        <w:jc w:val="both"/>
        <w:rPr/>
      </w:pPr>
      <w:r>
        <w:rPr>
          <w:bCs/>
          <w:sz w:val="26"/>
        </w:rPr>
        <w:t>555     Козловська</w:t>
        <w:tab/>
        <w:tab/>
        <w:t>Любов  Іллівна</w:t>
        <w:tab/>
        <w:tab/>
        <w:tab/>
        <w:t>вчитель з/о школи</w:t>
      </w:r>
    </w:p>
    <w:p>
      <w:pPr>
        <w:pStyle w:val="Normal"/>
        <w:jc w:val="both"/>
        <w:rPr/>
      </w:pPr>
      <w:r>
        <w:rPr>
          <w:bCs/>
          <w:sz w:val="26"/>
        </w:rPr>
        <w:t>556</w:t>
        <w:tab/>
        <w:t>Токар</w:t>
        <w:tab/>
        <w:tab/>
        <w:tab/>
        <w:t>Йосип Антонович</w:t>
        <w:tab/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ab/>
        <w:tab/>
        <w:tab/>
      </w:r>
      <w:r>
        <w:rPr>
          <w:b/>
          <w:sz w:val="26"/>
        </w:rPr>
        <w:t>2005</w:t>
      </w:r>
    </w:p>
    <w:p>
      <w:pPr>
        <w:pStyle w:val="Normal"/>
        <w:jc w:val="both"/>
        <w:rPr/>
      </w:pPr>
      <w:r>
        <w:rPr>
          <w:bCs/>
          <w:sz w:val="26"/>
        </w:rPr>
        <w:t>557</w:t>
        <w:tab/>
        <w:t>Братейко</w:t>
        <w:tab/>
        <w:tab/>
        <w:t>Степан Володимирович</w:t>
        <w:tab/>
        <w:tab/>
        <w:t>уч. бойових дій</w:t>
      </w:r>
    </w:p>
    <w:p>
      <w:pPr>
        <w:pStyle w:val="Normal"/>
        <w:jc w:val="both"/>
        <w:rPr/>
      </w:pPr>
      <w:r>
        <w:rPr>
          <w:bCs/>
          <w:sz w:val="26"/>
        </w:rPr>
        <w:t>558</w:t>
        <w:tab/>
        <w:t>Коник</w:t>
        <w:tab/>
        <w:tab/>
        <w:t>Роман  Володимирович</w:t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>559</w:t>
        <w:tab/>
        <w:t>Кондаков</w:t>
        <w:tab/>
        <w:tab/>
        <w:t>Андрій Іванович</w:t>
        <w:tab/>
        <w:tab/>
        <w:tab/>
        <w:t>уч. бойових дій</w:t>
      </w:r>
    </w:p>
    <w:p>
      <w:pPr>
        <w:pStyle w:val="Normal"/>
        <w:jc w:val="both"/>
        <w:rPr/>
      </w:pPr>
      <w:r>
        <w:rPr>
          <w:bCs/>
          <w:sz w:val="26"/>
        </w:rPr>
        <w:t>560</w:t>
        <w:tab/>
        <w:t>Локотош</w:t>
        <w:tab/>
        <w:tab/>
        <w:t>Оксана  Каролівна</w:t>
        <w:tab/>
        <w:tab/>
        <w:tab/>
        <w:t>багатодітна мати</w:t>
      </w:r>
    </w:p>
    <w:p>
      <w:pPr>
        <w:pStyle w:val="Normal"/>
        <w:jc w:val="both"/>
        <w:rPr/>
      </w:pPr>
      <w:r>
        <w:rPr>
          <w:bCs/>
          <w:sz w:val="26"/>
        </w:rPr>
        <w:t>561</w:t>
        <w:tab/>
        <w:t>Терлецький</w:t>
        <w:tab/>
        <w:tab/>
        <w:t>Сергій Степанович</w:t>
        <w:tab/>
        <w:tab/>
        <w:tab/>
        <w:t>уч. бойових дій</w:t>
      </w:r>
    </w:p>
    <w:p>
      <w:pPr>
        <w:pStyle w:val="Normal"/>
        <w:jc w:val="both"/>
        <w:rPr/>
      </w:pPr>
      <w:r>
        <w:rPr>
          <w:bCs/>
          <w:sz w:val="26"/>
        </w:rPr>
        <w:t>562</w:t>
        <w:tab/>
        <w:t>Летнянчин</w:t>
        <w:tab/>
        <w:tab/>
        <w:t>Віра Григорівна</w:t>
        <w:tab/>
        <w:tab/>
        <w:tab/>
        <w:t>одинока мати</w:t>
      </w:r>
    </w:p>
    <w:p>
      <w:pPr>
        <w:pStyle w:val="Normal"/>
        <w:jc w:val="both"/>
        <w:rPr/>
      </w:pPr>
      <w:r>
        <w:rPr>
          <w:bCs/>
          <w:sz w:val="26"/>
        </w:rPr>
        <w:t>563</w:t>
        <w:tab/>
        <w:t>Абраменкова</w:t>
        <w:tab/>
        <w:t>Катерина Михайлівна</w:t>
        <w:tab/>
        <w:tab/>
        <w:t>уч. війни</w:t>
      </w:r>
    </w:p>
    <w:p>
      <w:pPr>
        <w:pStyle w:val="Normal"/>
        <w:jc w:val="both"/>
        <w:rPr/>
      </w:pPr>
      <w:r>
        <w:rPr>
          <w:bCs/>
          <w:sz w:val="26"/>
        </w:rPr>
        <w:t>564</w:t>
        <w:tab/>
        <w:t>Волошин</w:t>
        <w:tab/>
        <w:tab/>
        <w:t>Ірина Іванівна</w:t>
        <w:tab/>
        <w:tab/>
        <w:tab/>
        <w:t>по захворюванню сина</w:t>
      </w:r>
    </w:p>
    <w:p>
      <w:pPr>
        <w:pStyle w:val="Normal"/>
        <w:jc w:val="both"/>
        <w:rPr/>
      </w:pPr>
      <w:r>
        <w:rPr>
          <w:bCs/>
          <w:sz w:val="26"/>
        </w:rPr>
        <w:t>565</w:t>
        <w:tab/>
        <w:t>Яремій</w:t>
        <w:tab/>
        <w:tab/>
        <w:t>Марксина Костянтинівна</w:t>
        <w:tab/>
        <w:tab/>
        <w:t>уч. бойових дій</w:t>
      </w:r>
    </w:p>
    <w:p>
      <w:pPr>
        <w:pStyle w:val="Normal"/>
        <w:jc w:val="both"/>
        <w:rPr/>
      </w:pPr>
      <w:r>
        <w:rPr>
          <w:bCs/>
          <w:sz w:val="26"/>
        </w:rPr>
        <w:t>566</w:t>
        <w:tab/>
        <w:t>Ковтонюк</w:t>
        <w:tab/>
        <w:tab/>
        <w:t>Оксана Іванівна</w:t>
        <w:tab/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</w:rPr>
        <w:t>567</w:t>
        <w:tab/>
        <w:t>Лесик</w:t>
        <w:tab/>
        <w:tab/>
        <w:tab/>
        <w:t>Олег Михайлович</w:t>
        <w:tab/>
        <w:tab/>
        <w:tab/>
        <w:t>працівник цив. захисту</w:t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</w:rPr>
        <w:t>568</w:t>
        <w:tab/>
        <w:t>Куцак</w:t>
        <w:tab/>
        <w:tab/>
        <w:tab/>
        <w:t>Ірина Василівна</w:t>
        <w:tab/>
        <w:tab/>
        <w:tab/>
        <w:t>багатодітна сім”я</w:t>
      </w:r>
    </w:p>
    <w:p>
      <w:pPr>
        <w:pStyle w:val="Normal"/>
        <w:jc w:val="both"/>
        <w:rPr>
          <w:b/>
          <w:b/>
          <w:bCs/>
          <w:sz w:val="26"/>
          <w:lang w:val="en-US"/>
        </w:rPr>
      </w:pPr>
      <w:r>
        <w:rPr>
          <w:bCs/>
          <w:sz w:val="26"/>
          <w:lang w:val="ru-RU"/>
        </w:rPr>
        <w:tab/>
        <w:tab/>
        <w:tab/>
      </w:r>
      <w:r>
        <w:rPr>
          <w:b/>
          <w:bCs/>
          <w:sz w:val="26"/>
          <w:lang w:val="en-US"/>
        </w:rPr>
        <w:t>2006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569</w:t>
        <w:tab/>
      </w:r>
      <w:r>
        <w:rPr>
          <w:bCs/>
          <w:sz w:val="26"/>
        </w:rPr>
        <w:t>Хайнус</w:t>
        <w:tab/>
        <w:tab/>
        <w:t>Зеновій Романович</w:t>
        <w:tab/>
        <w:tab/>
        <w:t>працівник УМВСУ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570</w:t>
        <w:tab/>
        <w:t>Стевчак</w:t>
        <w:tab/>
        <w:tab/>
        <w:t>Роман Васильович</w:t>
        <w:tab/>
        <w:tab/>
        <w:tab/>
        <w:t>майстер в/н</w:t>
      </w:r>
    </w:p>
    <w:p>
      <w:pPr>
        <w:pStyle w:val="Normal"/>
        <w:jc w:val="both"/>
        <w:rPr/>
      </w:pPr>
      <w:r>
        <w:rPr>
          <w:bCs/>
          <w:sz w:val="26"/>
        </w:rPr>
        <w:t>571</w:t>
        <w:tab/>
        <w:t>Прокопович</w:t>
        <w:tab/>
        <w:tab/>
        <w:t>Петро Григорович</w:t>
        <w:tab/>
        <w:tab/>
        <w:tab/>
        <w:t>уч. інтеробов</w:t>
      </w:r>
      <w:r>
        <w:rPr>
          <w:bCs/>
          <w:sz w:val="26"/>
          <w:lang w:val="ru-RU"/>
        </w:rPr>
        <w:t>”язку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572</w:t>
        <w:tab/>
        <w:t>Бурда</w:t>
        <w:tab/>
        <w:tab/>
        <w:tab/>
        <w:t>Микола Ігорович</w:t>
        <w:tab/>
        <w:tab/>
        <w:tab/>
        <w:t>багатодітна сім”я</w:t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573</w:t>
        <w:tab/>
        <w:t>Іванчук</w:t>
        <w:tab/>
        <w:tab/>
        <w:t>Лариса Василівна</w:t>
        <w:tab/>
        <w:tab/>
        <w:tab/>
        <w:t>-------   “  --------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574</w:t>
        <w:tab/>
      </w:r>
      <w:r>
        <w:rPr>
          <w:bCs/>
          <w:sz w:val="26"/>
        </w:rPr>
        <w:t>Пилат</w:t>
        <w:tab/>
        <w:tab/>
        <w:tab/>
        <w:t>Володимир Ігорович</w:t>
        <w:tab/>
        <w:tab/>
        <w:t>по захворюванню</w:t>
      </w:r>
    </w:p>
    <w:p>
      <w:pPr>
        <w:pStyle w:val="Normal"/>
        <w:jc w:val="both"/>
        <w:rPr/>
      </w:pPr>
      <w:r>
        <w:rPr>
          <w:bCs/>
          <w:sz w:val="26"/>
        </w:rPr>
        <w:t>575</w:t>
        <w:tab/>
        <w:t>Солодухін</w:t>
        <w:tab/>
        <w:tab/>
        <w:t>Віталій Володимирович</w:t>
        <w:tab/>
        <w:tab/>
        <w:t>уч. інтеробов</w:t>
      </w:r>
      <w:r>
        <w:rPr>
          <w:bCs/>
          <w:sz w:val="26"/>
          <w:lang w:val="ru-RU"/>
        </w:rPr>
        <w:t>”язку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576</w:t>
        <w:tab/>
        <w:t>Гладиш</w:t>
        <w:tab/>
        <w:tab/>
        <w:t>Ілона  Володимирівна</w:t>
        <w:tab/>
        <w:tab/>
        <w:t>багатодітна сім”я</w:t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577</w:t>
        <w:tab/>
        <w:t>Савшак</w:t>
        <w:tab/>
        <w:tab/>
        <w:t>Любов Степанівна</w:t>
        <w:tab/>
        <w:tab/>
        <w:tab/>
        <w:t>чоловік – інв. армії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578</w:t>
        <w:tab/>
        <w:t>Русевич</w:t>
        <w:tab/>
        <w:tab/>
        <w:t>Ростислав Романович</w:t>
        <w:tab/>
        <w:tab/>
        <w:t>будинок ветхий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579</w:t>
        <w:tab/>
        <w:t>Різник</w:t>
        <w:tab/>
        <w:tab/>
        <w:t>Микола Михайлович</w:t>
        <w:tab/>
        <w:tab/>
        <w:t>ветеран праці</w:t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580</w:t>
        <w:tab/>
        <w:t>Гресько</w:t>
        <w:tab/>
        <w:tab/>
        <w:t>Марія  Ярославівна</w:t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581</w:t>
        <w:tab/>
        <w:t>Волос</w:t>
        <w:tab/>
        <w:tab/>
        <w:tab/>
        <w:t>Юрій  Іванович</w:t>
        <w:tab/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582</w:t>
        <w:tab/>
        <w:t>Жук</w:t>
        <w:tab/>
        <w:tab/>
        <w:tab/>
        <w:t>Іван Данилович</w:t>
        <w:tab/>
        <w:tab/>
        <w:tab/>
        <w:t>уч. інтеробов”язку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583</w:t>
        <w:tab/>
        <w:t>Рубель</w:t>
        <w:tab/>
        <w:tab/>
        <w:t>Наталія Петрівна</w:t>
        <w:tab/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584</w:t>
        <w:tab/>
        <w:t>Тарнавська</w:t>
        <w:tab/>
        <w:tab/>
        <w:t>Тетяна Сильвестрівна</w:t>
        <w:tab/>
        <w:tab/>
        <w:t>багатодітна сім”я</w:t>
      </w:r>
    </w:p>
    <w:p>
      <w:pPr>
        <w:pStyle w:val="Normal"/>
        <w:jc w:val="both"/>
        <w:rPr/>
      </w:pPr>
      <w:r>
        <w:rPr>
          <w:bCs/>
          <w:sz w:val="26"/>
          <w:lang w:val="ru-RU"/>
        </w:rPr>
        <w:t>585</w:t>
        <w:tab/>
        <w:t>Тутов</w:t>
        <w:tab/>
        <w:tab/>
        <w:tab/>
        <w:t>Руслан Олександрович</w:t>
        <w:tab/>
        <w:tab/>
        <w:t>багатодітна сім”я</w:t>
      </w:r>
    </w:p>
    <w:p>
      <w:pPr>
        <w:pStyle w:val="Normal"/>
        <w:jc w:val="both"/>
        <w:rPr>
          <w:bCs/>
          <w:sz w:val="26"/>
          <w:lang w:val="ru-RU"/>
        </w:rPr>
      </w:pPr>
      <w:r>
        <w:rPr>
          <w:bCs/>
          <w:sz w:val="26"/>
          <w:lang w:val="ru-RU"/>
        </w:rPr>
        <w:t>586</w:t>
        <w:tab/>
        <w:t>Лужецький</w:t>
        <w:tab/>
        <w:tab/>
        <w:t>Федір</w:t>
        <w:tab/>
        <w:t xml:space="preserve"> Григорович</w:t>
        <w:tab/>
        <w:tab/>
        <w:tab/>
        <w:t>працівник  МВС</w:t>
      </w:r>
    </w:p>
    <w:p>
      <w:pPr>
        <w:pStyle w:val="Heading4"/>
        <w:ind w:firstLine="708"/>
        <w:rPr>
          <w:b w:val="false"/>
          <w:b w:val="false"/>
        </w:rPr>
      </w:pPr>
      <w:r>
        <w:rPr/>
        <w:tab/>
        <w:tab/>
        <w:t>2007</w:t>
      </w:r>
    </w:p>
    <w:p>
      <w:pPr>
        <w:pStyle w:val="Normal"/>
        <w:rPr/>
      </w:pPr>
      <w:r>
        <w:rPr/>
        <w:t>587</w:t>
        <w:tab/>
      </w:r>
      <w:r>
        <w:rPr>
          <w:sz w:val="26"/>
          <w:szCs w:val="26"/>
        </w:rPr>
        <w:t>Шпільчак-Шибунька  Галина  Михайлівна</w:t>
        <w:tab/>
        <w:tab/>
        <w:t>будинок ветх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88</w:t>
        <w:tab/>
        <w:t>Шпільчак</w:t>
        <w:tab/>
        <w:tab/>
        <w:t xml:space="preserve">Іван  Михайлович  </w:t>
        <w:tab/>
        <w:tab/>
        <w:t>будинок ветхий</w:t>
      </w:r>
    </w:p>
    <w:p>
      <w:pPr>
        <w:pStyle w:val="Heading4"/>
        <w:ind w:hanging="0"/>
        <w:rPr>
          <w:b w:val="false"/>
          <w:b w:val="false"/>
        </w:rPr>
      </w:pPr>
      <w:r>
        <w:rPr>
          <w:b w:val="false"/>
        </w:rPr>
        <w:t>589</w:t>
        <w:tab/>
        <w:t>Цебрик</w:t>
        <w:tab/>
        <w:tab/>
        <w:t>Роман  Михайлович</w:t>
        <w:tab/>
        <w:tab/>
        <w:t>прац. цивільного захисту</w:t>
      </w:r>
    </w:p>
    <w:p>
      <w:pPr>
        <w:pStyle w:val="Normal"/>
        <w:rPr>
          <w:sz w:val="26"/>
          <w:szCs w:val="26"/>
        </w:rPr>
      </w:pPr>
      <w:r>
        <w:rPr/>
        <w:t>590</w:t>
        <w:tab/>
      </w:r>
      <w:r>
        <w:rPr>
          <w:sz w:val="26"/>
          <w:szCs w:val="26"/>
        </w:rPr>
        <w:t>Флюнт</w:t>
        <w:tab/>
        <w:tab/>
        <w:t>Наталія  Йосипівна</w:t>
        <w:tab/>
        <w:tab/>
        <w:t>по захворюванню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91</w:t>
        <w:tab/>
        <w:t>Дрогобицька</w:t>
        <w:tab/>
        <w:t>Галина  Адамівна</w:t>
        <w:tab/>
        <w:tab/>
        <w:t xml:space="preserve">        по захворюванню-інв.1 гр. по зору</w:t>
      </w:r>
    </w:p>
    <w:p>
      <w:pPr>
        <w:pStyle w:val="Normal"/>
        <w:rPr/>
      </w:pPr>
      <w:r>
        <w:rPr>
          <w:sz w:val="26"/>
          <w:szCs w:val="26"/>
        </w:rPr>
        <w:t>592</w:t>
        <w:tab/>
        <w:t>Дмитрик</w:t>
        <w:tab/>
        <w:tab/>
        <w:t>Марія  Василівна</w:t>
        <w:tab/>
        <w:tab/>
        <w:tab/>
        <w:t>ветеран праці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93     Черепущак              Василь  Васильович</w:t>
        <w:tab/>
        <w:tab/>
        <w:t>працівник МВС</w:t>
      </w:r>
    </w:p>
    <w:p>
      <w:pPr>
        <w:pStyle w:val="Normal"/>
        <w:rPr/>
      </w:pPr>
      <w:r>
        <w:rPr>
          <w:sz w:val="26"/>
          <w:szCs w:val="26"/>
        </w:rPr>
        <w:t>594</w:t>
        <w:tab/>
        <w:t>Грималяк</w:t>
        <w:tab/>
        <w:tab/>
        <w:t>Ганна Петрівна</w:t>
        <w:tab/>
        <w:tab/>
        <w:tab/>
        <w:t>по захворюванню</w:t>
      </w:r>
    </w:p>
    <w:p>
      <w:pPr>
        <w:pStyle w:val="Normal"/>
        <w:rPr/>
      </w:pPr>
      <w:r>
        <w:rPr>
          <w:sz w:val="26"/>
          <w:szCs w:val="26"/>
        </w:rPr>
        <w:t>595</w:t>
        <w:tab/>
        <w:t>Балонь</w:t>
        <w:tab/>
        <w:tab/>
        <w:t>Андрій  Богданович</w:t>
        <w:tab/>
        <w:tab/>
        <w:t>працівник МВС</w:t>
      </w:r>
    </w:p>
    <w:p>
      <w:pPr>
        <w:pStyle w:val="Normal"/>
        <w:rPr/>
      </w:pPr>
      <w:r>
        <w:rPr>
          <w:sz w:val="26"/>
          <w:szCs w:val="26"/>
        </w:rPr>
        <w:t>596</w:t>
        <w:tab/>
        <w:t>Юркевич</w:t>
        <w:tab/>
        <w:tab/>
        <w:t>Оксана  Іванівна</w:t>
        <w:tab/>
        <w:tab/>
        <w:tab/>
        <w:t>майстер в/навчання</w:t>
      </w:r>
    </w:p>
    <w:p>
      <w:pPr>
        <w:pStyle w:val="Normal"/>
        <w:rPr/>
      </w:pPr>
      <w:r>
        <w:rPr>
          <w:sz w:val="26"/>
          <w:szCs w:val="26"/>
        </w:rPr>
        <w:t>597</w:t>
        <w:tab/>
        <w:t>Бідник</w:t>
        <w:tab/>
        <w:tab/>
        <w:t>Зоряна  Володимирівна</w:t>
        <w:tab/>
        <w:tab/>
        <w:t>майстер в/навчанн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98</w:t>
        <w:tab/>
        <w:t>Бурдак</w:t>
        <w:tab/>
        <w:tab/>
        <w:t>Катерина  Михайлівна</w:t>
        <w:tab/>
        <w:tab/>
        <w:t>по захворюванню</w:t>
      </w:r>
    </w:p>
    <w:p>
      <w:pPr>
        <w:pStyle w:val="Normal"/>
        <w:rPr/>
      </w:pPr>
      <w:r>
        <w:rPr>
          <w:sz w:val="26"/>
          <w:szCs w:val="26"/>
        </w:rPr>
        <w:t>599</w:t>
        <w:tab/>
        <w:t>Тичинський</w:t>
        <w:tab/>
        <w:tab/>
        <w:t>Олег  Євгенович</w:t>
        <w:tab/>
        <w:tab/>
        <w:tab/>
        <w:t>працівник  МВС</w:t>
      </w:r>
    </w:p>
    <w:p>
      <w:pPr>
        <w:pStyle w:val="Normal"/>
        <w:rPr/>
      </w:pPr>
      <w:r>
        <w:rPr>
          <w:sz w:val="26"/>
          <w:szCs w:val="26"/>
        </w:rPr>
        <w:t>600</w:t>
        <w:tab/>
        <w:t>Ярошко</w:t>
        <w:tab/>
        <w:tab/>
        <w:t>Галина  Михайлівна</w:t>
        <w:tab/>
        <w:tab/>
        <w:t>одинока мати</w:t>
      </w:r>
    </w:p>
    <w:p>
      <w:pPr>
        <w:pStyle w:val="Normal"/>
        <w:rPr/>
      </w:pPr>
      <w:r>
        <w:rPr>
          <w:sz w:val="26"/>
          <w:szCs w:val="26"/>
        </w:rPr>
        <w:t>601</w:t>
        <w:tab/>
        <w:t>Різник</w:t>
        <w:tab/>
        <w:tab/>
        <w:t>Наталія  Миколаївна</w:t>
        <w:tab/>
        <w:tab/>
        <w:t>багатодітна сім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>я</w:t>
      </w:r>
    </w:p>
    <w:p>
      <w:pPr>
        <w:pStyle w:val="Normal"/>
        <w:rPr/>
      </w:pPr>
      <w:r>
        <w:rPr>
          <w:sz w:val="26"/>
          <w:szCs w:val="26"/>
        </w:rPr>
        <w:t>602</w:t>
        <w:tab/>
        <w:t>Яхнів</w:t>
        <w:tab/>
        <w:tab/>
        <w:tab/>
        <w:t>Оксана  Василівна</w:t>
        <w:tab/>
        <w:tab/>
        <w:tab/>
        <w:t>одинока матір</w:t>
      </w:r>
    </w:p>
    <w:p>
      <w:pPr>
        <w:pStyle w:val="Normal"/>
        <w:rPr/>
      </w:pPr>
      <w:r>
        <w:rPr>
          <w:sz w:val="26"/>
          <w:szCs w:val="26"/>
        </w:rPr>
        <w:t>603</w:t>
        <w:tab/>
        <w:t>Шаль</w:t>
        <w:tab/>
        <w:tab/>
        <w:tab/>
        <w:t>Галина  Йосипівна</w:t>
        <w:tab/>
        <w:tab/>
        <w:tab/>
        <w:t>багатодітна сім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>я</w:t>
      </w:r>
    </w:p>
    <w:p>
      <w:pPr>
        <w:pStyle w:val="Normal"/>
        <w:rPr/>
      </w:pPr>
      <w:r>
        <w:rPr>
          <w:sz w:val="26"/>
          <w:szCs w:val="26"/>
        </w:rPr>
        <w:t>604</w:t>
        <w:tab/>
        <w:t>Кухарчук</w:t>
        <w:tab/>
        <w:tab/>
        <w:t>Володимир  Йосипович</w:t>
        <w:tab/>
        <w:tab/>
        <w:t>працівник МВС</w:t>
      </w:r>
    </w:p>
    <w:p>
      <w:pPr>
        <w:pStyle w:val="Normal"/>
        <w:rPr/>
      </w:pPr>
      <w:r>
        <w:rPr>
          <w:sz w:val="26"/>
          <w:szCs w:val="26"/>
        </w:rPr>
        <w:t>605</w:t>
        <w:tab/>
        <w:t>Хрунь</w:t>
        <w:tab/>
        <w:tab/>
        <w:tab/>
        <w:t>Леся  Михайлівна</w:t>
        <w:tab/>
        <w:tab/>
        <w:tab/>
        <w:t>вчитель з/о школи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ab/>
        <w:tab/>
      </w:r>
      <w:r>
        <w:rPr>
          <w:b/>
          <w:sz w:val="26"/>
          <w:szCs w:val="26"/>
        </w:rPr>
        <w:t>200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06</w:t>
        <w:tab/>
        <w:t>Середницький</w:t>
        <w:tab/>
        <w:t>Кузьма  Захарович</w:t>
        <w:tab/>
        <w:tab/>
        <w:tab/>
        <w:t>учасник війн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07</w:t>
        <w:tab/>
        <w:t>Пінчак</w:t>
        <w:tab/>
        <w:tab/>
        <w:t>Марія  Ярославівна</w:t>
        <w:tab/>
        <w:tab/>
        <w:t xml:space="preserve">по захворюванню </w:t>
      </w:r>
    </w:p>
    <w:p>
      <w:pPr>
        <w:pStyle w:val="Normal"/>
        <w:rPr/>
      </w:pPr>
      <w:r>
        <w:rPr>
          <w:sz w:val="26"/>
          <w:szCs w:val="26"/>
        </w:rPr>
        <w:t>608</w:t>
        <w:tab/>
        <w:t>Копко</w:t>
        <w:tab/>
        <w:tab/>
        <w:tab/>
        <w:t>Наталія  Василівна</w:t>
        <w:tab/>
        <w:tab/>
        <w:tab/>
        <w:t>одинока матір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09</w:t>
        <w:tab/>
        <w:t>Труш</w:t>
        <w:tab/>
        <w:tab/>
        <w:tab/>
        <w:t>Галина  Василівна</w:t>
        <w:tab/>
        <w:tab/>
        <w:tab/>
        <w:t>чоловік – вчитель з/о школи</w:t>
      </w:r>
    </w:p>
    <w:p>
      <w:pPr>
        <w:pStyle w:val="Normal"/>
        <w:rPr/>
      </w:pPr>
      <w:r>
        <w:rPr>
          <w:sz w:val="26"/>
          <w:szCs w:val="26"/>
        </w:rPr>
        <w:t>610</w:t>
        <w:tab/>
        <w:t>Білинський</w:t>
        <w:tab/>
        <w:tab/>
        <w:t>Ігор  Євгенович</w:t>
        <w:tab/>
        <w:tab/>
        <w:tab/>
        <w:t>дитина-інвалід з дитинст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11</w:t>
        <w:tab/>
        <w:t>Штука</w:t>
        <w:tab/>
        <w:tab/>
        <w:t>Марія  Стефанівна</w:t>
        <w:tab/>
        <w:tab/>
        <w:tab/>
        <w:t>багатодітна сім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>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12</w:t>
        <w:tab/>
        <w:t>Попик</w:t>
        <w:tab/>
        <w:tab/>
        <w:t>Наталія Дмитрівна</w:t>
        <w:tab/>
        <w:tab/>
        <w:tab/>
        <w:t>вчитель з/о школи</w:t>
      </w:r>
    </w:p>
    <w:p>
      <w:pPr>
        <w:pStyle w:val="Normal"/>
        <w:rPr/>
      </w:pPr>
      <w:r>
        <w:rPr>
          <w:sz w:val="26"/>
          <w:szCs w:val="26"/>
        </w:rPr>
        <w:t>613</w:t>
        <w:tab/>
        <w:t>Хом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 xml:space="preserve">як </w:t>
        <w:tab/>
        <w:tab/>
        <w:t>Ігор  Богданович</w:t>
        <w:tab/>
        <w:tab/>
        <w:tab/>
        <w:t>будинок  аварійний</w:t>
      </w:r>
    </w:p>
    <w:p>
      <w:pPr>
        <w:pStyle w:val="Normal"/>
        <w:rPr/>
      </w:pPr>
      <w:r>
        <w:rPr>
          <w:sz w:val="26"/>
          <w:szCs w:val="26"/>
        </w:rPr>
        <w:t>614</w:t>
        <w:tab/>
        <w:t>Квятко</w:t>
        <w:tab/>
        <w:tab/>
        <w:t>Ольга  Василівна</w:t>
        <w:tab/>
        <w:tab/>
        <w:tab/>
        <w:t>одинока матір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15</w:t>
        <w:tab/>
        <w:t>Мусит</w:t>
        <w:tab/>
        <w:tab/>
        <w:t>Марта  Ігорівна</w:t>
        <w:tab/>
        <w:tab/>
        <w:tab/>
        <w:t>одинока матір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16</w:t>
        <w:tab/>
        <w:t>Панова</w:t>
        <w:tab/>
        <w:tab/>
        <w:t>Лілія  Михайлівна</w:t>
        <w:tab/>
        <w:tab/>
        <w:tab/>
        <w:t>майстер в/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17</w:t>
        <w:tab/>
        <w:t>Марущак</w:t>
        <w:tab/>
        <w:tab/>
        <w:t>Даніела  Андріївна</w:t>
        <w:tab/>
        <w:tab/>
        <w:tab/>
        <w:t>вчитель з/о школ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18</w:t>
        <w:tab/>
        <w:t>Кекіс</w:t>
        <w:tab/>
        <w:tab/>
        <w:tab/>
        <w:t>Андрій  Михайлович</w:t>
        <w:tab/>
        <w:tab/>
        <w:t>учасник бойових дій</w:t>
      </w:r>
    </w:p>
    <w:p>
      <w:pPr>
        <w:pStyle w:val="Normal"/>
        <w:rPr/>
      </w:pPr>
      <w:r>
        <w:rPr>
          <w:sz w:val="26"/>
          <w:szCs w:val="26"/>
        </w:rPr>
        <w:t>619</w:t>
        <w:tab/>
        <w:t>Гев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>юк</w:t>
        <w:tab/>
        <w:tab/>
        <w:t>Світлана  Василівна</w:t>
        <w:tab/>
        <w:tab/>
        <w:t>вчитель з/о школи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ab/>
        <w:tab/>
      </w:r>
      <w:r>
        <w:rPr>
          <w:b/>
          <w:sz w:val="26"/>
          <w:szCs w:val="26"/>
        </w:rPr>
        <w:t>200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20</w:t>
        <w:tab/>
        <w:t>Гев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>юк</w:t>
        <w:tab/>
        <w:tab/>
        <w:t>Галина  Миколаївна</w:t>
        <w:tab/>
        <w:tab/>
        <w:t>багатодітна сім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>я</w:t>
      </w:r>
    </w:p>
    <w:p>
      <w:pPr>
        <w:pStyle w:val="Normal"/>
        <w:rPr/>
      </w:pPr>
      <w:r>
        <w:rPr>
          <w:sz w:val="26"/>
          <w:szCs w:val="26"/>
        </w:rPr>
        <w:t>621</w:t>
        <w:tab/>
        <w:t>Пінчак</w:t>
        <w:tab/>
        <w:tab/>
        <w:t>Ліліана  Анатоліївна</w:t>
        <w:tab/>
        <w:tab/>
        <w:t>багатодітна сім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>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22</w:t>
        <w:tab/>
        <w:t>Попович</w:t>
        <w:tab/>
        <w:tab/>
        <w:t>Майя  Іванівна</w:t>
        <w:tab/>
        <w:tab/>
        <w:tab/>
        <w:t>дитина-інвалід з дитинства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</w:rPr>
        <w:t>623</w:t>
        <w:tab/>
        <w:t>Дідик</w:t>
        <w:tab/>
        <w:tab/>
        <w:tab/>
        <w:t>Микола  Михайлович</w:t>
        <w:tab/>
        <w:tab/>
        <w:t>учасник інтеробов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>язку</w:t>
      </w:r>
    </w:p>
    <w:p>
      <w:pPr>
        <w:pStyle w:val="Normal"/>
        <w:rPr/>
      </w:pPr>
      <w:r>
        <w:rPr>
          <w:sz w:val="26"/>
          <w:szCs w:val="26"/>
        </w:rPr>
        <w:t>624</w:t>
        <w:tab/>
        <w:t>Дідик</w:t>
        <w:tab/>
        <w:tab/>
        <w:tab/>
        <w:t>Володимир  Миколайович</w:t>
        <w:tab/>
        <w:t>багатодітна сім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>я</w:t>
      </w:r>
    </w:p>
    <w:p>
      <w:pPr>
        <w:pStyle w:val="Normal"/>
        <w:rPr/>
      </w:pPr>
      <w:r>
        <w:rPr>
          <w:sz w:val="26"/>
          <w:szCs w:val="26"/>
        </w:rPr>
        <w:t>625</w:t>
        <w:tab/>
        <w:t>Кондратюк</w:t>
        <w:tab/>
        <w:tab/>
        <w:t>Галина  Володимирівна</w:t>
        <w:tab/>
        <w:tab/>
        <w:t>багатодітна сім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>я</w:t>
      </w:r>
    </w:p>
    <w:p>
      <w:pPr>
        <w:pStyle w:val="Normal"/>
        <w:rPr/>
      </w:pPr>
      <w:r>
        <w:rPr>
          <w:sz w:val="26"/>
          <w:szCs w:val="26"/>
        </w:rPr>
        <w:t>626</w:t>
        <w:tab/>
        <w:t>Скрипнікова</w:t>
        <w:tab/>
        <w:tab/>
        <w:t>Любов  Йосипівна</w:t>
        <w:tab/>
        <w:tab/>
        <w:tab/>
        <w:t>багатодітна сім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>я</w:t>
      </w:r>
    </w:p>
    <w:p>
      <w:pPr>
        <w:pStyle w:val="Normal"/>
        <w:rPr/>
      </w:pPr>
      <w:r>
        <w:rPr>
          <w:sz w:val="26"/>
          <w:szCs w:val="26"/>
        </w:rPr>
        <w:t>627</w:t>
        <w:tab/>
        <w:t>Нестер</w:t>
        <w:tab/>
        <w:tab/>
        <w:t>Марія  Юріївна</w:t>
        <w:tab/>
        <w:tab/>
        <w:tab/>
        <w:t>будинок ветх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28</w:t>
        <w:tab/>
        <w:t>Рондяк</w:t>
        <w:tab/>
        <w:tab/>
        <w:t>Богдан  Ярославович</w:t>
        <w:tab/>
        <w:tab/>
        <w:t>багатодітна сім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>я</w:t>
      </w:r>
    </w:p>
    <w:p>
      <w:pPr>
        <w:pStyle w:val="Normal"/>
        <w:rPr/>
      </w:pPr>
      <w:r>
        <w:rPr>
          <w:sz w:val="26"/>
          <w:szCs w:val="26"/>
        </w:rPr>
        <w:t>629</w:t>
        <w:tab/>
        <w:t>Луців</w:t>
        <w:tab/>
        <w:tab/>
        <w:tab/>
        <w:t>Роман  Іванович</w:t>
        <w:tab/>
        <w:tab/>
        <w:tab/>
        <w:t>по захворюванню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ab/>
        <w:tab/>
      </w:r>
      <w:r>
        <w:rPr>
          <w:b/>
          <w:sz w:val="26"/>
          <w:szCs w:val="26"/>
        </w:rPr>
        <w:t>201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30</w:t>
        <w:tab/>
        <w:t>Патько</w:t>
        <w:tab/>
        <w:tab/>
        <w:t>Іван  Іванович</w:t>
        <w:tab/>
        <w:tab/>
        <w:tab/>
        <w:t>уч. інтеробов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>яз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31</w:t>
        <w:tab/>
        <w:t>Галелюка</w:t>
        <w:tab/>
        <w:tab/>
        <w:t>Наталія  Василівна</w:t>
        <w:tab/>
        <w:tab/>
        <w:tab/>
        <w:t>одинока матір</w:t>
      </w:r>
    </w:p>
    <w:p>
      <w:pPr>
        <w:pStyle w:val="Normal"/>
        <w:rPr/>
      </w:pPr>
      <w:r>
        <w:rPr>
          <w:sz w:val="26"/>
          <w:szCs w:val="26"/>
        </w:rPr>
        <w:t>632</w:t>
        <w:tab/>
        <w:t>Свойкіна</w:t>
        <w:tab/>
        <w:tab/>
        <w:t>Наталія  Богданівна</w:t>
        <w:tab/>
        <w:tab/>
        <w:t>багатодітна сім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>я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633</w:t>
        <w:tab/>
        <w:t>Сковрон</w:t>
        <w:tab/>
        <w:tab/>
        <w:t>Ірина  Володимирівна</w:t>
        <w:tab/>
        <w:tab/>
        <w:t>багатодітна сім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>я</w:t>
      </w:r>
    </w:p>
    <w:p>
      <w:pPr>
        <w:pStyle w:val="Normal"/>
        <w:rPr/>
      </w:pPr>
      <w:r>
        <w:rPr>
          <w:sz w:val="26"/>
          <w:szCs w:val="26"/>
        </w:rPr>
        <w:t>634</w:t>
        <w:tab/>
        <w:t>Котів</w:t>
        <w:tab/>
        <w:tab/>
        <w:tab/>
        <w:t>Ганна  Онуфріївна</w:t>
        <w:tab/>
        <w:tab/>
        <w:tab/>
        <w:t>будинок ветхий</w:t>
      </w:r>
    </w:p>
    <w:p>
      <w:pPr>
        <w:pStyle w:val="Normal"/>
        <w:rPr/>
      </w:pPr>
      <w:r>
        <w:rPr>
          <w:sz w:val="26"/>
          <w:szCs w:val="26"/>
        </w:rPr>
        <w:t>635</w:t>
        <w:tab/>
        <w:t>Мищишин</w:t>
        <w:tab/>
        <w:tab/>
        <w:t>Оксана  Романівна</w:t>
        <w:tab/>
        <w:tab/>
        <w:tab/>
        <w:t>багатодітна сім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>я</w:t>
      </w:r>
    </w:p>
    <w:p>
      <w:pPr>
        <w:pStyle w:val="Normal"/>
        <w:rPr/>
      </w:pPr>
      <w:r>
        <w:rPr>
          <w:sz w:val="26"/>
          <w:szCs w:val="26"/>
        </w:rPr>
        <w:t>636</w:t>
        <w:tab/>
        <w:t>Ебервайн</w:t>
        <w:tab/>
        <w:tab/>
        <w:t>Оксана  Зіновіївна</w:t>
        <w:tab/>
        <w:tab/>
        <w:tab/>
        <w:t>багатодітна сім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>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37</w:t>
        <w:tab/>
        <w:t>Антонюк</w:t>
        <w:tab/>
        <w:tab/>
        <w:t>Людмила  Миколаївна</w:t>
        <w:tab/>
        <w:tab/>
        <w:t>багатодітна сім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>я, дитина-інвал.</w:t>
      </w:r>
    </w:p>
    <w:p>
      <w:pPr>
        <w:pStyle w:val="Normal"/>
        <w:rPr/>
      </w:pPr>
      <w:r>
        <w:rPr/>
        <w:tab/>
        <w:tab/>
        <w:tab/>
      </w:r>
      <w:r>
        <w:rPr>
          <w:b/>
          <w:sz w:val="26"/>
          <w:szCs w:val="26"/>
        </w:rPr>
        <w:t>201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38</w:t>
        <w:tab/>
        <w:t>Хвуст</w:t>
        <w:tab/>
        <w:tab/>
        <w:tab/>
        <w:t>Лариса  Юріївна</w:t>
        <w:tab/>
        <w:tab/>
        <w:tab/>
        <w:t>одинока матір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39</w:t>
        <w:tab/>
        <w:t>Смольська</w:t>
        <w:tab/>
        <w:tab/>
        <w:t>Маріанна  Оганнесівна</w:t>
        <w:tab/>
        <w:tab/>
        <w:t>одинока матір</w:t>
      </w:r>
    </w:p>
    <w:p>
      <w:pPr>
        <w:pStyle w:val="Heading4"/>
        <w:ind w:hanging="0"/>
        <w:rPr>
          <w:b w:val="false"/>
          <w:b w:val="false"/>
        </w:rPr>
      </w:pPr>
      <w:r>
        <w:rPr>
          <w:b w:val="false"/>
        </w:rPr>
        <w:t>640</w:t>
        <w:tab/>
        <w:t>Семенець</w:t>
        <w:tab/>
        <w:tab/>
        <w:t>Ірина  Михайлівна</w:t>
        <w:tab/>
        <w:tab/>
        <w:tab/>
        <w:t>дитина-інвалід з дитинства</w:t>
      </w:r>
    </w:p>
    <w:p>
      <w:pPr>
        <w:pStyle w:val="Normal"/>
        <w:rPr/>
      </w:pPr>
      <w:r>
        <w:rPr>
          <w:sz w:val="26"/>
          <w:szCs w:val="26"/>
        </w:rPr>
        <w:t>641</w:t>
        <w:tab/>
        <w:t>Зварич</w:t>
        <w:tab/>
        <w:tab/>
        <w:t>Любомир  Михайлович</w:t>
        <w:tab/>
        <w:tab/>
        <w:t>працівник ВВС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6"/>
          <w:szCs w:val="26"/>
        </w:rPr>
        <w:t>642</w:t>
        <w:tab/>
        <w:t>Чопик</w:t>
        <w:tab/>
        <w:tab/>
        <w:tab/>
        <w:t>Віра  Володимирівна</w:t>
        <w:tab/>
        <w:tab/>
        <w:t>одинока матір</w:t>
        <w:tab/>
      </w:r>
      <w:r>
        <w:rPr>
          <w:b/>
          <w:sz w:val="28"/>
          <w:szCs w:val="28"/>
        </w:rPr>
        <w:tab/>
      </w:r>
    </w:p>
    <w:p>
      <w:pPr>
        <w:pStyle w:val="Normal"/>
        <w:rPr/>
      </w:pPr>
      <w:r>
        <w:rPr>
          <w:sz w:val="26"/>
          <w:szCs w:val="26"/>
        </w:rPr>
        <w:t>643</w:t>
        <w:tab/>
        <w:t>Зубко</w:t>
        <w:tab/>
        <w:tab/>
        <w:tab/>
        <w:t>Ростислав  Миколайович</w:t>
        <w:tab/>
        <w:tab/>
        <w:t>уч.інтеробов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>яз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44</w:t>
        <w:tab/>
        <w:t>Ігнатьєва</w:t>
        <w:tab/>
        <w:tab/>
        <w:t>Христина  Ігорівна</w:t>
        <w:tab/>
        <w:tab/>
        <w:tab/>
        <w:t>багатодітна сім’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45</w:t>
        <w:tab/>
        <w:t>Продеус</w:t>
        <w:tab/>
        <w:tab/>
        <w:t>Володимир  Вікторович</w:t>
        <w:tab/>
        <w:tab/>
        <w:t>працівник ВВС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46</w:t>
        <w:tab/>
        <w:t>Даньків</w:t>
        <w:tab/>
        <w:tab/>
        <w:t>Вікторія  Леонідівна</w:t>
        <w:tab/>
        <w:tab/>
        <w:t>багатодітна сім’я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47</w:t>
        <w:tab/>
        <w:t>Андрушко</w:t>
        <w:tab/>
        <w:tab/>
        <w:t>Марія  Іванівна</w:t>
        <w:tab/>
        <w:tab/>
        <w:tab/>
        <w:t xml:space="preserve">дитина-інвалід з дитинст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48</w:t>
        <w:tab/>
        <w:t>Коваль</w:t>
        <w:tab/>
        <w:tab/>
        <w:t>Ірина  Богданівна</w:t>
        <w:tab/>
        <w:tab/>
        <w:tab/>
        <w:t xml:space="preserve">дитина-інвалід з дитинства 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  <w:lang w:val="ru-RU"/>
        </w:rPr>
        <w:tab/>
        <w:tab/>
        <w:tab/>
      </w:r>
      <w:r>
        <w:rPr>
          <w:b/>
          <w:sz w:val="26"/>
          <w:szCs w:val="26"/>
        </w:rPr>
        <w:t>201</w:t>
      </w:r>
      <w:r>
        <w:rPr>
          <w:b/>
          <w:sz w:val="26"/>
          <w:szCs w:val="26"/>
          <w:lang w:val="en-US"/>
        </w:rPr>
        <w:t>2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649</w:t>
        <w:tab/>
        <w:t>Толмачова</w:t>
        <w:tab/>
        <w:tab/>
        <w:t>Ольга  Анатоліївна</w:t>
        <w:tab/>
        <w:tab/>
        <w:t>дитина-інвалід з дитинст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50</w:t>
        <w:tab/>
        <w:t>Шустов</w:t>
        <w:tab/>
        <w:tab/>
        <w:t>Олександр  Юрійович</w:t>
        <w:tab/>
        <w:tab/>
        <w:t>багатодітна сім’я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651</w:t>
        <w:tab/>
        <w:t>Береза</w:t>
        <w:tab/>
        <w:tab/>
        <w:t>Віталій  Вікторович</w:t>
        <w:tab/>
        <w:tab/>
        <w:t>майстер в/н</w:t>
        <w:tab/>
        <w:tab/>
      </w:r>
    </w:p>
    <w:p>
      <w:pPr>
        <w:pStyle w:val="Normal"/>
        <w:rPr/>
      </w:pPr>
      <w:r>
        <w:rPr>
          <w:sz w:val="26"/>
          <w:szCs w:val="26"/>
        </w:rPr>
        <w:t xml:space="preserve">652   </w:t>
        <w:tab/>
        <w:t xml:space="preserve"> Пукало-Марко</w:t>
        <w:tab/>
        <w:t>Богдан  Дмитрович</w:t>
        <w:tab/>
        <w:tab/>
        <w:t xml:space="preserve">багатодітна сім’я </w:t>
      </w:r>
    </w:p>
    <w:p>
      <w:pPr>
        <w:pStyle w:val="Normal"/>
        <w:rPr/>
      </w:pPr>
      <w:r>
        <w:rPr>
          <w:sz w:val="26"/>
          <w:szCs w:val="26"/>
          <w:lang w:val="ru-RU"/>
        </w:rPr>
        <w:tab/>
        <w:tab/>
        <w:tab/>
      </w:r>
      <w:r>
        <w:rPr>
          <w:b/>
          <w:sz w:val="26"/>
          <w:szCs w:val="26"/>
        </w:rPr>
        <w:t>201</w:t>
      </w:r>
      <w:r>
        <w:rPr>
          <w:b/>
          <w:sz w:val="26"/>
          <w:szCs w:val="26"/>
          <w:lang w:val="ru-RU"/>
        </w:rPr>
        <w:t>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ru-RU"/>
        </w:rPr>
        <w:t>653</w:t>
        <w:tab/>
      </w:r>
      <w:r>
        <w:rPr>
          <w:sz w:val="26"/>
          <w:szCs w:val="26"/>
        </w:rPr>
        <w:t>Лужецька</w:t>
        <w:tab/>
        <w:tab/>
        <w:t>Галина  Богданівна</w:t>
        <w:tab/>
        <w:tab/>
        <w:t xml:space="preserve">багатодітна сім’я 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54</w:t>
        <w:tab/>
        <w:t>Вуйчик</w:t>
        <w:tab/>
        <w:tab/>
        <w:t>Ірина  Миколаївна</w:t>
        <w:tab/>
        <w:tab/>
        <w:tab/>
        <w:t>по захворюванню</w:t>
        <w:tab/>
      </w:r>
    </w:p>
    <w:p>
      <w:pPr>
        <w:pStyle w:val="Normal"/>
        <w:rPr/>
      </w:pPr>
      <w:r>
        <w:rPr>
          <w:sz w:val="26"/>
          <w:szCs w:val="26"/>
        </w:rPr>
        <w:t>655</w:t>
        <w:tab/>
      </w:r>
      <w:r>
        <w:rPr>
          <w:bCs/>
          <w:sz w:val="26"/>
          <w:szCs w:val="26"/>
        </w:rPr>
        <w:t>Панів</w:t>
        <w:tab/>
        <w:tab/>
        <w:tab/>
        <w:t>Світлана  Михайлівна</w:t>
        <w:tab/>
        <w:tab/>
      </w:r>
      <w:r>
        <w:rPr>
          <w:sz w:val="26"/>
          <w:szCs w:val="26"/>
        </w:rPr>
        <w:t>багатодітна сім’я</w:t>
      </w:r>
      <w:r>
        <w:rPr>
          <w:bCs/>
          <w:sz w:val="26"/>
          <w:szCs w:val="26"/>
        </w:rPr>
        <w:tab/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656</w:t>
        <w:tab/>
        <w:t>Кафлик</w:t>
        <w:tab/>
        <w:tab/>
        <w:t>Галина  Іванівна</w:t>
        <w:tab/>
        <w:tab/>
        <w:tab/>
        <w:t>одинока мати</w:t>
        <w:tab/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</w:rPr>
        <w:t>657</w:t>
        <w:tab/>
        <w:t>Баран</w:t>
        <w:tab/>
        <w:tab/>
        <w:tab/>
        <w:t>Віталій  Володимирович</w:t>
        <w:tab/>
        <w:tab/>
      </w:r>
      <w:r>
        <w:rPr>
          <w:sz w:val="26"/>
          <w:szCs w:val="26"/>
        </w:rPr>
        <w:t>багатодітна сім’я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58</w:t>
        <w:tab/>
        <w:t>Куртяк</w:t>
        <w:tab/>
        <w:tab/>
        <w:t>Ростислав  Васильович</w:t>
      </w:r>
      <w:r>
        <w:rPr>
          <w:bCs/>
          <w:sz w:val="26"/>
          <w:szCs w:val="26"/>
        </w:rPr>
        <w:t xml:space="preserve"> </w:t>
        <w:tab/>
        <w:tab/>
      </w:r>
      <w:r>
        <w:rPr>
          <w:sz w:val="26"/>
          <w:szCs w:val="26"/>
        </w:rPr>
        <w:t>багатодітна сім’я</w:t>
        <w:tab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659</w:t>
        <w:tab/>
        <w:t>Герляк</w:t>
        <w:tab/>
        <w:tab/>
        <w:t>Оксана  Михайлівна</w:t>
        <w:tab/>
        <w:tab/>
        <w:t>дитина-інвалід</w:t>
        <w:tab/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sz w:val="26"/>
          <w:szCs w:val="26"/>
        </w:rPr>
        <w:tab/>
        <w:tab/>
        <w:tab/>
      </w:r>
      <w:r>
        <w:rPr>
          <w:b/>
          <w:sz w:val="26"/>
          <w:szCs w:val="26"/>
        </w:rPr>
        <w:t>201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ru-RU"/>
        </w:rPr>
        <w:t>660</w:t>
        <w:tab/>
      </w:r>
      <w:r>
        <w:rPr>
          <w:sz w:val="26"/>
          <w:szCs w:val="26"/>
        </w:rPr>
        <w:t>Алгаш</w:t>
        <w:tab/>
        <w:tab/>
        <w:t>Назар  Юрійович</w:t>
        <w:tab/>
        <w:tab/>
        <w:tab/>
        <w:t>працівник ВВС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ru-RU"/>
        </w:rPr>
        <w:t>661</w:t>
        <w:tab/>
      </w:r>
      <w:r>
        <w:rPr>
          <w:sz w:val="26"/>
          <w:szCs w:val="26"/>
        </w:rPr>
        <w:t>Алгаш</w:t>
        <w:tab/>
        <w:tab/>
        <w:t>Юрій  Олександрович</w:t>
        <w:tab/>
        <w:tab/>
        <w:t>уч. інтеробов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>язку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662</w:t>
        <w:tab/>
        <w:t>Молоко</w:t>
        <w:tab/>
        <w:tab/>
        <w:t>Оксана  Миколаївна</w:t>
        <w:tab/>
        <w:tab/>
        <w:t>багатодітна сім’я</w:t>
      </w:r>
      <w:r>
        <w:rPr>
          <w:b/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63</w:t>
        <w:tab/>
        <w:t>Малош</w:t>
        <w:tab/>
        <w:tab/>
        <w:t>Ганна  Іванівна</w:t>
        <w:tab/>
        <w:tab/>
        <w:tab/>
        <w:t>багатодітна сім’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64</w:t>
        <w:tab/>
        <w:t>Шишканинець</w:t>
        <w:tab/>
        <w:t>Надія  Іванівна</w:t>
        <w:tab/>
        <w:tab/>
        <w:tab/>
        <w:t>по захворюванню чоловіка</w:t>
      </w:r>
    </w:p>
    <w:p>
      <w:pPr>
        <w:pStyle w:val="Normal"/>
        <w:tabs>
          <w:tab w:val="clear" w:pos="708"/>
          <w:tab w:val="left" w:pos="9360" w:leader="none"/>
        </w:tabs>
        <w:rPr/>
      </w:pPr>
      <w:r>
        <w:rPr>
          <w:sz w:val="26"/>
          <w:szCs w:val="26"/>
        </w:rPr>
        <w:t xml:space="preserve">                               </w:t>
      </w:r>
      <w:r>
        <w:rPr>
          <w:b/>
          <w:sz w:val="26"/>
          <w:szCs w:val="26"/>
        </w:rPr>
        <w:t>2015</w:t>
      </w:r>
    </w:p>
    <w:p>
      <w:pPr>
        <w:pStyle w:val="Normal"/>
        <w:rPr/>
      </w:pPr>
      <w:r>
        <w:rPr>
          <w:sz w:val="26"/>
          <w:szCs w:val="26"/>
        </w:rPr>
        <w:t>665</w:t>
        <w:tab/>
        <w:t>Кобільник</w:t>
        <w:tab/>
        <w:tab/>
        <w:t>Марія  Іванівна</w:t>
        <w:tab/>
        <w:tab/>
        <w:tab/>
        <w:t>багатодітна сім’я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666</w:t>
        <w:tab/>
        <w:t>Андибур</w:t>
        <w:tab/>
        <w:tab/>
        <w:t>Олена  Володимирівна</w:t>
        <w:tab/>
        <w:tab/>
        <w:t>багатодітна сім’я</w:t>
        <w:tab/>
        <w:t xml:space="preserve">          </w:t>
      </w:r>
    </w:p>
    <w:p>
      <w:pPr>
        <w:pStyle w:val="Normal"/>
        <w:rPr/>
      </w:pPr>
      <w:r>
        <w:rPr>
          <w:sz w:val="26"/>
          <w:szCs w:val="26"/>
        </w:rPr>
        <w:t>667</w:t>
        <w:tab/>
        <w:t>Савко</w:t>
        <w:tab/>
        <w:tab/>
        <w:tab/>
        <w:t>Майя  Михайлівна</w:t>
        <w:tab/>
        <w:tab/>
        <w:tab/>
        <w:t>одинока матір</w:t>
      </w:r>
    </w:p>
    <w:p>
      <w:pPr>
        <w:pStyle w:val="Normal"/>
        <w:rPr/>
      </w:pPr>
      <w:r>
        <w:rPr>
          <w:sz w:val="26"/>
          <w:szCs w:val="26"/>
        </w:rPr>
        <w:t>668</w:t>
        <w:tab/>
        <w:t>Яким</w:t>
        <w:tab/>
        <w:tab/>
        <w:tab/>
        <w:t>Андрій  Орестович</w:t>
        <w:tab/>
        <w:tab/>
        <w:tab/>
        <w:t>учасник бойових дій АТО</w:t>
      </w:r>
    </w:p>
    <w:p>
      <w:pPr>
        <w:pStyle w:val="Normal"/>
        <w:rPr/>
      </w:pPr>
      <w:r>
        <w:rPr>
          <w:sz w:val="26"/>
          <w:szCs w:val="26"/>
        </w:rPr>
        <w:t>669</w:t>
        <w:tab/>
        <w:t>Торган</w:t>
        <w:tab/>
        <w:tab/>
        <w:t>Василь  Іванович</w:t>
        <w:tab/>
        <w:tab/>
        <w:tab/>
        <w:t xml:space="preserve">багатодітна сім’я </w:t>
        <w:tab/>
      </w:r>
    </w:p>
    <w:p>
      <w:pPr>
        <w:pStyle w:val="Normal"/>
        <w:rPr/>
      </w:pPr>
      <w:r>
        <w:rPr>
          <w:sz w:val="26"/>
          <w:szCs w:val="26"/>
        </w:rPr>
        <w:t>670</w:t>
        <w:tab/>
        <w:t>Стиранець</w:t>
        <w:tab/>
        <w:tab/>
        <w:t>Оксана  Йосипівна</w:t>
        <w:tab/>
        <w:tab/>
        <w:tab/>
        <w:t>чоловік – учасник АТО</w:t>
      </w:r>
    </w:p>
    <w:p>
      <w:pPr>
        <w:pStyle w:val="Normal"/>
        <w:rPr/>
      </w:pPr>
      <w:r>
        <w:rPr>
          <w:sz w:val="26"/>
          <w:szCs w:val="26"/>
        </w:rPr>
        <w:t>671</w:t>
        <w:tab/>
      </w:r>
      <w:r>
        <w:rPr>
          <w:bCs/>
          <w:sz w:val="26"/>
          <w:szCs w:val="26"/>
        </w:rPr>
        <w:t>Станович</w:t>
        <w:tab/>
        <w:tab/>
        <w:t>Роман  Васильович</w:t>
        <w:tab/>
        <w:tab/>
        <w:t xml:space="preserve"> </w:t>
      </w:r>
      <w:r>
        <w:rPr>
          <w:sz w:val="26"/>
          <w:szCs w:val="26"/>
        </w:rPr>
        <w:t>учасник бойових дій АТО</w:t>
      </w:r>
    </w:p>
    <w:p>
      <w:pPr>
        <w:pStyle w:val="Normal"/>
        <w:rPr/>
      </w:pPr>
      <w:r>
        <w:rPr>
          <w:sz w:val="26"/>
          <w:szCs w:val="26"/>
        </w:rPr>
        <w:t>672</w:t>
        <w:tab/>
        <w:t>Ровенська</w:t>
        <w:tab/>
        <w:tab/>
        <w:t>Олександра  Михайлівна</w:t>
        <w:tab/>
        <w:tab/>
        <w:t xml:space="preserve"> багатодітна сім’я</w:t>
      </w:r>
    </w:p>
    <w:p>
      <w:pPr>
        <w:pStyle w:val="Normal"/>
        <w:rPr/>
      </w:pPr>
      <w:r>
        <w:rPr>
          <w:sz w:val="26"/>
          <w:szCs w:val="26"/>
        </w:rPr>
        <w:t>673</w:t>
        <w:tab/>
        <w:t>Каптованець</w:t>
        <w:tab/>
        <w:t xml:space="preserve">Олена  Миронівна   </w:t>
        <w:tab/>
        <w:tab/>
        <w:t xml:space="preserve"> чоловік-уч. бойових дій АТО</w:t>
      </w:r>
    </w:p>
    <w:p>
      <w:pPr>
        <w:pStyle w:val="Normal"/>
        <w:rPr/>
      </w:pPr>
      <w:r>
        <w:rPr>
          <w:sz w:val="26"/>
          <w:szCs w:val="26"/>
        </w:rPr>
        <w:t>674</w:t>
        <w:tab/>
        <w:t>Беньо</w:t>
        <w:tab/>
        <w:tab/>
        <w:tab/>
        <w:t>Андрій  Ігорович</w:t>
        <w:tab/>
        <w:tab/>
        <w:t xml:space="preserve">            учасник бойових дій АТО</w:t>
      </w:r>
    </w:p>
    <w:p>
      <w:pPr>
        <w:pStyle w:val="Normal"/>
        <w:rPr/>
      </w:pPr>
      <w:r>
        <w:rPr>
          <w:sz w:val="26"/>
          <w:szCs w:val="26"/>
        </w:rPr>
        <w:t>675</w:t>
        <w:tab/>
        <w:t>Ткач</w:t>
        <w:tab/>
        <w:tab/>
        <w:tab/>
        <w:t>Роман  Богданович</w:t>
        <w:tab/>
        <w:tab/>
        <w:t xml:space="preserve">  </w:t>
        <w:tab/>
        <w:t xml:space="preserve"> учасник бойових дій АТО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676</w:t>
        <w:tab/>
        <w:t>Юрківський</w:t>
        <w:tab/>
        <w:tab/>
        <w:t>Юрій  Володимирович</w:t>
        <w:tab/>
        <w:tab/>
        <w:t xml:space="preserve"> багатодітна сім’я</w:t>
        <w:tab/>
        <w:t xml:space="preserve">      </w:t>
      </w:r>
    </w:p>
    <w:p>
      <w:pPr>
        <w:pStyle w:val="Normal"/>
        <w:ind w:left="1416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016   </w:t>
      </w:r>
    </w:p>
    <w:p>
      <w:pPr>
        <w:pStyle w:val="Normal"/>
        <w:rPr/>
      </w:pPr>
      <w:r>
        <w:rPr>
          <w:sz w:val="26"/>
          <w:szCs w:val="26"/>
        </w:rPr>
        <w:t>677</w:t>
        <w:tab/>
        <w:t>Пітила</w:t>
        <w:tab/>
        <w:tab/>
        <w:t>Іван  Богданович</w:t>
        <w:tab/>
        <w:tab/>
        <w:tab/>
        <w:t>учасник бойових дій АТО</w:t>
      </w:r>
    </w:p>
    <w:p>
      <w:pPr>
        <w:pStyle w:val="Normal"/>
        <w:rPr/>
      </w:pPr>
      <w:r>
        <w:rPr>
          <w:sz w:val="26"/>
          <w:szCs w:val="26"/>
        </w:rPr>
        <w:t>678</w:t>
        <w:tab/>
        <w:t>Комаричин</w:t>
        <w:tab/>
        <w:tab/>
        <w:t>Богдан  Миколайович</w:t>
        <w:tab/>
        <w:tab/>
        <w:t>учасник бойових дій АТО</w:t>
      </w:r>
    </w:p>
    <w:p>
      <w:pPr>
        <w:pStyle w:val="Normal"/>
        <w:rPr/>
      </w:pPr>
      <w:r>
        <w:rPr>
          <w:sz w:val="26"/>
          <w:szCs w:val="26"/>
        </w:rPr>
        <w:t>679</w:t>
        <w:tab/>
        <w:t>Клименко</w:t>
        <w:tab/>
        <w:tab/>
        <w:t>Ангеліна  Миколаївна</w:t>
        <w:tab/>
        <w:tab/>
        <w:t>багатодітна сім’я</w:t>
      </w:r>
    </w:p>
    <w:p>
      <w:pPr>
        <w:pStyle w:val="Normal"/>
        <w:rPr/>
      </w:pPr>
      <w:r>
        <w:rPr>
          <w:sz w:val="26"/>
          <w:szCs w:val="26"/>
        </w:rPr>
        <w:t>680</w:t>
        <w:tab/>
        <w:t>Циб</w:t>
        <w:tab/>
        <w:tab/>
        <w:tab/>
        <w:t>Юлія  Валеріївна</w:t>
        <w:tab/>
        <w:tab/>
        <w:tab/>
        <w:t>багатодітна сім’я</w:t>
      </w:r>
    </w:p>
    <w:p>
      <w:pPr>
        <w:pStyle w:val="Normal"/>
        <w:rPr/>
      </w:pPr>
      <w:r>
        <w:rPr>
          <w:sz w:val="26"/>
          <w:szCs w:val="26"/>
        </w:rPr>
        <w:t>681</w:t>
        <w:tab/>
        <w:t>Квятко</w:t>
        <w:tab/>
        <w:tab/>
        <w:t>Любов  Степанівна</w:t>
        <w:tab/>
        <w:tab/>
        <w:t>багатодітна сім’я</w:t>
      </w:r>
    </w:p>
    <w:p>
      <w:pPr>
        <w:pStyle w:val="Normal"/>
        <w:rPr/>
      </w:pPr>
      <w:r>
        <w:rPr>
          <w:sz w:val="26"/>
          <w:szCs w:val="26"/>
        </w:rPr>
        <w:t>682</w:t>
        <w:tab/>
        <w:t>Хить</w:t>
        <w:tab/>
        <w:tab/>
        <w:tab/>
        <w:t>Руслана  Григорівна</w:t>
        <w:tab/>
        <w:tab/>
        <w:t>одинока мати</w:t>
      </w:r>
    </w:p>
    <w:p>
      <w:pPr>
        <w:pStyle w:val="Normal"/>
        <w:rPr/>
      </w:pPr>
      <w:r>
        <w:rPr>
          <w:sz w:val="26"/>
          <w:szCs w:val="26"/>
        </w:rPr>
        <w:t>683</w:t>
        <w:tab/>
        <w:t>Келюх</w:t>
        <w:tab/>
        <w:tab/>
        <w:t>Роман  Мирославович</w:t>
        <w:tab/>
        <w:tab/>
        <w:t>захворювання дочки</w:t>
      </w:r>
    </w:p>
    <w:p>
      <w:pPr>
        <w:pStyle w:val="Normal"/>
        <w:rPr/>
      </w:pPr>
      <w:r>
        <w:rPr>
          <w:sz w:val="26"/>
          <w:szCs w:val="26"/>
        </w:rPr>
        <w:t>684</w:t>
        <w:tab/>
        <w:t>Зайшла</w:t>
        <w:tab/>
        <w:tab/>
        <w:t>Віра  Стефанівна</w:t>
        <w:tab/>
        <w:tab/>
        <w:tab/>
        <w:t>багатодітна сім’я</w:t>
      </w:r>
    </w:p>
    <w:p>
      <w:pPr>
        <w:pStyle w:val="Normal"/>
        <w:rPr/>
      </w:pPr>
      <w:r>
        <w:rPr>
          <w:sz w:val="26"/>
          <w:szCs w:val="26"/>
        </w:rPr>
        <w:t>685</w:t>
        <w:tab/>
        <w:t>Бунь</w:t>
        <w:tab/>
        <w:tab/>
        <w:tab/>
        <w:t>Василь  Богданович</w:t>
        <w:tab/>
        <w:tab/>
        <w:t>учасник бойових дій АТО</w:t>
      </w:r>
    </w:p>
    <w:p>
      <w:pPr>
        <w:pStyle w:val="Normal"/>
        <w:rPr/>
      </w:pPr>
      <w:r>
        <w:rPr>
          <w:sz w:val="26"/>
          <w:szCs w:val="26"/>
        </w:rPr>
        <w:t>686</w:t>
        <w:tab/>
        <w:t>Мищатин</w:t>
        <w:tab/>
        <w:tab/>
        <w:t>Іван  Васильович</w:t>
        <w:tab/>
        <w:tab/>
        <w:tab/>
        <w:t>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687   </w:t>
        <w:tab/>
        <w:t xml:space="preserve">Монастирський      Іван  Григорович                         учасник бойових дій АТО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88</w:t>
        <w:tab/>
        <w:t xml:space="preserve">Кропивницький     Микола  Степанович               </w:t>
        <w:tab/>
        <w:t>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89</w:t>
        <w:tab/>
        <w:t>Луців</w:t>
        <w:tab/>
        <w:tab/>
        <w:tab/>
        <w:t>Андрій  Вікторович</w:t>
        <w:tab/>
        <w:tab/>
        <w:t>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90</w:t>
        <w:tab/>
        <w:t>Паньків</w:t>
        <w:tab/>
        <w:tab/>
        <w:t>Ігор  Володимирович</w:t>
        <w:tab/>
        <w:tab/>
        <w:t>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91</w:t>
        <w:tab/>
        <w:t>Кундич</w:t>
        <w:tab/>
        <w:tab/>
        <w:t>Василь  Русланович</w:t>
        <w:tab/>
        <w:tab/>
        <w:t>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92</w:t>
        <w:tab/>
        <w:t>Роїк</w:t>
        <w:tab/>
        <w:tab/>
        <w:tab/>
        <w:t>Ігор  Йосипович</w:t>
        <w:tab/>
        <w:tab/>
        <w:tab/>
        <w:t>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93</w:t>
        <w:tab/>
        <w:t>Сидоряк</w:t>
        <w:tab/>
        <w:tab/>
        <w:t>Володимир  Миронович</w:t>
        <w:tab/>
        <w:tab/>
        <w:t>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94</w:t>
        <w:tab/>
        <w:t>Левицький</w:t>
        <w:tab/>
        <w:tab/>
        <w:t>Микола  Володимирович</w:t>
        <w:tab/>
        <w:tab/>
        <w:t>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95</w:t>
        <w:tab/>
        <w:t>Воськало</w:t>
        <w:tab/>
        <w:tab/>
        <w:t>Василь  Петрович</w:t>
        <w:tab/>
        <w:tab/>
        <w:tab/>
        <w:t>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96</w:t>
        <w:tab/>
        <w:t>Лехновський</w:t>
        <w:tab/>
        <w:t>Андрій  Богданович</w:t>
        <w:tab/>
        <w:tab/>
        <w:t>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97</w:t>
        <w:tab/>
        <w:t>Тичинський</w:t>
        <w:tab/>
        <w:tab/>
        <w:t>Олег  Євгенович</w:t>
        <w:tab/>
        <w:tab/>
        <w:tab/>
        <w:t>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98</w:t>
        <w:tab/>
        <w:t>Іванців</w:t>
        <w:tab/>
        <w:tab/>
        <w:t>Мирослав  Олексійович</w:t>
        <w:tab/>
        <w:tab/>
        <w:t>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99</w:t>
        <w:tab/>
        <w:t>Пилипишин</w:t>
        <w:tab/>
        <w:tab/>
        <w:t>Тарас  Іванович</w:t>
        <w:tab/>
        <w:tab/>
        <w:tab/>
        <w:t>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00</w:t>
        <w:tab/>
        <w:t>Ярош</w:t>
        <w:tab/>
        <w:tab/>
        <w:tab/>
        <w:t>Юрій  Орестович</w:t>
        <w:tab/>
        <w:tab/>
        <w:tab/>
        <w:t>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01</w:t>
        <w:tab/>
        <w:t>Гальчишак</w:t>
        <w:tab/>
        <w:tab/>
        <w:t>Богдан  Володимирович             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02</w:t>
        <w:tab/>
        <w:t>Мацан</w:t>
        <w:tab/>
        <w:tab/>
        <w:t>Андрій  Остапович</w:t>
        <w:tab/>
        <w:tab/>
        <w:t>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03</w:t>
        <w:tab/>
        <w:t>Пиндзин</w:t>
        <w:tab/>
        <w:tab/>
        <w:t>Ігор  Миколайович</w:t>
        <w:tab/>
        <w:tab/>
        <w:tab/>
        <w:t>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04</w:t>
        <w:tab/>
        <w:t>Польовий</w:t>
        <w:tab/>
        <w:tab/>
        <w:t>Юрій  Михайлович</w:t>
        <w:tab/>
        <w:tab/>
        <w:t>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</w:r>
      <w:r>
        <w:rPr>
          <w:b/>
          <w:sz w:val="26"/>
          <w:szCs w:val="26"/>
        </w:rPr>
        <w:t>201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05</w:t>
        <w:tab/>
        <w:t>Музика</w:t>
        <w:tab/>
        <w:tab/>
        <w:t>Ігор  Володимирович                  учасник бойових дій АТО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706</w:t>
        <w:tab/>
        <w:t>Хмелинська</w:t>
        <w:tab/>
        <w:tab/>
        <w:t xml:space="preserve">Світлана  Іванівна            </w:t>
        <w:tab/>
        <w:tab/>
        <w:t>багатодітна сім’я</w:t>
        <w:tab/>
        <w:t xml:space="preserve">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07</w:t>
        <w:tab/>
        <w:t>Пона</w:t>
        <w:tab/>
        <w:tab/>
        <w:tab/>
        <w:t>Марія   Миколаївна чоловік -</w:t>
        <w:tab/>
        <w:t>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08</w:t>
        <w:tab/>
        <w:t>Стахів</w:t>
        <w:tab/>
        <w:tab/>
        <w:t>Володимир  Богданович</w:t>
        <w:tab/>
        <w:tab/>
        <w:t>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09</w:t>
        <w:tab/>
        <w:t>Слободян</w:t>
        <w:tab/>
        <w:tab/>
        <w:t>Василь  Васильович</w:t>
        <w:tab/>
        <w:tab/>
        <w:t>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10</w:t>
        <w:tab/>
        <w:t>Міштурак</w:t>
        <w:tab/>
        <w:tab/>
        <w:t>Володимир  Володимирович     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11</w:t>
        <w:tab/>
        <w:t>Огар</w:t>
        <w:tab/>
        <w:tab/>
        <w:tab/>
        <w:t>Андрій  Михайлович</w:t>
        <w:tab/>
        <w:tab/>
        <w:t>учасник бойових дій АТО</w:t>
      </w:r>
    </w:p>
    <w:p>
      <w:pPr>
        <w:pStyle w:val="Normal"/>
        <w:rPr/>
      </w:pPr>
      <w:r>
        <w:rPr>
          <w:sz w:val="26"/>
          <w:szCs w:val="26"/>
        </w:rPr>
        <w:t>712</w:t>
        <w:tab/>
        <w:t>Калічак</w:t>
        <w:tab/>
        <w:tab/>
        <w:t>Олег  Зіновійович</w:t>
        <w:tab/>
        <w:tab/>
        <w:tab/>
        <w:t>учасник бойових дій АТО</w:t>
      </w:r>
    </w:p>
    <w:p>
      <w:pPr>
        <w:pStyle w:val="Normal"/>
        <w:rPr/>
      </w:pPr>
      <w:r>
        <w:rPr>
          <w:sz w:val="26"/>
          <w:szCs w:val="26"/>
        </w:rPr>
        <w:t>713</w:t>
        <w:tab/>
        <w:t>Циганюк</w:t>
        <w:tab/>
        <w:tab/>
        <w:t>Дмитро  Васильович</w:t>
        <w:tab/>
        <w:tab/>
        <w:t>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14</w:t>
        <w:tab/>
        <w:t>Главацький</w:t>
        <w:tab/>
        <w:tab/>
        <w:t>Іван  Васильович</w:t>
        <w:tab/>
        <w:tab/>
        <w:tab/>
        <w:t>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15</w:t>
        <w:tab/>
        <w:t>Рязанцев</w:t>
        <w:tab/>
        <w:tab/>
        <w:t>Євгеній  Олександрович</w:t>
        <w:tab/>
        <w:tab/>
        <w:t>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16</w:t>
        <w:tab/>
        <w:t>Микитич</w:t>
        <w:tab/>
        <w:tab/>
        <w:t>Лілія  Михайлівна</w:t>
        <w:tab/>
        <w:tab/>
        <w:tab/>
        <w:t>працівник  поліції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17</w:t>
        <w:tab/>
        <w:t>Зубаль</w:t>
        <w:tab/>
        <w:tab/>
        <w:t>Сергій  Іванович</w:t>
        <w:tab/>
        <w:tab/>
        <w:tab/>
        <w:t>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18</w:t>
        <w:tab/>
        <w:t>Дудко</w:t>
        <w:tab/>
        <w:tab/>
        <w:tab/>
        <w:t>Дмитро  Леонідович</w:t>
        <w:tab/>
        <w:tab/>
        <w:t>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19</w:t>
        <w:tab/>
        <w:t>Матвєєв</w:t>
        <w:tab/>
        <w:tab/>
        <w:t>Андрій  Володимирович</w:t>
        <w:tab/>
        <w:tab/>
        <w:t>учасник бойових дій АТО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720</w:t>
        <w:tab/>
        <w:t>Дмитришин</w:t>
        <w:tab/>
        <w:tab/>
        <w:t>Христина  Михайлівна</w:t>
        <w:tab/>
        <w:tab/>
        <w:t xml:space="preserve">багатодітна  сім’я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21</w:t>
        <w:tab/>
        <w:t>Бенівчак</w:t>
        <w:tab/>
        <w:tab/>
        <w:t>Тарас  Степанович</w:t>
        <w:tab/>
        <w:tab/>
        <w:tab/>
        <w:t>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22</w:t>
        <w:tab/>
        <w:t>Руссу</w:t>
        <w:tab/>
        <w:tab/>
        <w:tab/>
        <w:t>Андрій  Михайлович</w:t>
        <w:tab/>
        <w:tab/>
        <w:t>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23</w:t>
        <w:tab/>
        <w:t>Мотика</w:t>
        <w:tab/>
        <w:tab/>
        <w:t>Володимир  Миколайович</w:t>
        <w:tab/>
        <w:t>учасник бойових дій АТО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ab/>
        <w:tab/>
      </w:r>
      <w:r>
        <w:rPr>
          <w:b/>
          <w:sz w:val="26"/>
          <w:szCs w:val="26"/>
        </w:rPr>
        <w:t>201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24</w:t>
        <w:tab/>
        <w:t>Дутко</w:t>
        <w:tab/>
        <w:tab/>
        <w:tab/>
        <w:t>Любомир  Ярославович</w:t>
        <w:tab/>
        <w:tab/>
        <w:t>багатодітна  сім’я</w:t>
      </w:r>
    </w:p>
    <w:p>
      <w:pPr>
        <w:pStyle w:val="Normal"/>
        <w:rPr/>
      </w:pPr>
      <w:r>
        <w:rPr>
          <w:sz w:val="26"/>
          <w:szCs w:val="26"/>
        </w:rPr>
        <w:t>725</w:t>
        <w:tab/>
        <w:t>Собко</w:t>
        <w:tab/>
        <w:tab/>
        <w:tab/>
        <w:t>Андрій  Тарасович</w:t>
        <w:tab/>
        <w:tab/>
        <w:tab/>
        <w:t>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26</w:t>
        <w:tab/>
        <w:t>Близник</w:t>
        <w:tab/>
        <w:tab/>
        <w:t>Анастасія  Олександрівна</w:t>
        <w:tab/>
        <w:t>багатодітна  сім’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27</w:t>
        <w:tab/>
        <w:t>Семець</w:t>
        <w:tab/>
        <w:tab/>
        <w:t>Сергій  Васильович</w:t>
        <w:tab/>
        <w:tab/>
        <w:t>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28</w:t>
        <w:tab/>
        <w:t>Боберський</w:t>
        <w:tab/>
        <w:tab/>
        <w:t>Ярослав  Михайлович</w:t>
        <w:tab/>
        <w:tab/>
        <w:t>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29</w:t>
        <w:tab/>
        <w:t>Федорчак</w:t>
        <w:tab/>
        <w:tab/>
        <w:t>Іван  Васильович</w:t>
        <w:tab/>
        <w:tab/>
        <w:tab/>
        <w:t>учасник бойових дій АТО</w:t>
      </w:r>
    </w:p>
    <w:p>
      <w:pPr>
        <w:pStyle w:val="Normal"/>
        <w:rPr/>
      </w:pPr>
      <w:r>
        <w:rPr>
          <w:sz w:val="26"/>
          <w:szCs w:val="26"/>
        </w:rPr>
        <w:t>730</w:t>
        <w:tab/>
        <w:t>Михалко</w:t>
        <w:tab/>
        <w:tab/>
        <w:t>Василь  Ярославович</w:t>
        <w:tab/>
        <w:tab/>
        <w:t xml:space="preserve">постраждалий учасник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</w:t>
      </w:r>
      <w:r>
        <w:rPr>
          <w:sz w:val="26"/>
          <w:szCs w:val="26"/>
        </w:rPr>
        <w:t>Революції Гідності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31</w:t>
        <w:tab/>
        <w:t>Іванейко</w:t>
        <w:tab/>
        <w:tab/>
        <w:t>Олег  Дмитрович</w:t>
        <w:tab/>
        <w:tab/>
        <w:tab/>
        <w:t>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32</w:t>
        <w:tab/>
        <w:t>Білик</w:t>
        <w:tab/>
        <w:tab/>
        <w:tab/>
        <w:t>Віталій  Володимирович</w:t>
        <w:tab/>
        <w:tab/>
        <w:t>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33</w:t>
        <w:tab/>
        <w:t>Заболоцький</w:t>
        <w:tab/>
        <w:t>Микола  Олександрович</w:t>
        <w:tab/>
        <w:tab/>
        <w:t>учасник бойових дій АТО</w:t>
      </w:r>
    </w:p>
    <w:p>
      <w:pPr>
        <w:pStyle w:val="Normal"/>
        <w:rPr/>
      </w:pPr>
      <w:r>
        <w:rPr>
          <w:sz w:val="26"/>
          <w:szCs w:val="26"/>
        </w:rPr>
        <w:t>734</w:t>
        <w:tab/>
        <w:t>Алєксєєв</w:t>
        <w:tab/>
        <w:tab/>
        <w:t>Віктор  Олексійович                   учасник бойових дій з ВПО</w:t>
      </w:r>
    </w:p>
    <w:p>
      <w:pPr>
        <w:pStyle w:val="Normal"/>
        <w:rPr/>
      </w:pPr>
      <w:r>
        <w:rPr>
          <w:sz w:val="26"/>
          <w:szCs w:val="26"/>
        </w:rPr>
        <w:t>735</w:t>
        <w:tab/>
        <w:t>Рубель                     Анатолій  Олексійович               учасник бойових дій з ВП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36</w:t>
        <w:tab/>
        <w:t>Онисько</w:t>
        <w:tab/>
        <w:tab/>
        <w:t>Роман Семенович</w:t>
        <w:tab/>
        <w:tab/>
        <w:tab/>
        <w:t>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37</w:t>
        <w:tab/>
        <w:t>Шендеровська</w:t>
        <w:tab/>
        <w:t>Наталія  Вадимівна</w:t>
        <w:tab/>
        <w:tab/>
        <w:t>багатодітна  сім’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38</w:t>
        <w:tab/>
        <w:t>Гудзеляк</w:t>
        <w:tab/>
        <w:tab/>
        <w:t>Богдан  Зенонович</w:t>
        <w:tab/>
        <w:tab/>
        <w:tab/>
        <w:t>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39</w:t>
        <w:tab/>
        <w:t>Гриндій</w:t>
        <w:tab/>
        <w:tab/>
        <w:t>Олексій  Миколайович</w:t>
        <w:tab/>
        <w:tab/>
        <w:t>учасник бойових дій АТО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ab/>
        <w:tab/>
        <w:tab/>
      </w:r>
      <w:r>
        <w:rPr>
          <w:b/>
          <w:sz w:val="26"/>
          <w:szCs w:val="26"/>
        </w:rPr>
        <w:t xml:space="preserve">2019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40</w:t>
        <w:tab/>
        <w:t>Савшак</w:t>
        <w:tab/>
        <w:tab/>
        <w:t>Дмитро  Ярославович</w:t>
        <w:tab/>
        <w:tab/>
        <w:t>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41</w:t>
        <w:tab/>
        <w:t>Біляк</w:t>
        <w:tab/>
        <w:tab/>
        <w:tab/>
        <w:t>Андрій  Іванович</w:t>
        <w:tab/>
        <w:tab/>
        <w:tab/>
        <w:t>працівник  поліції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42</w:t>
        <w:tab/>
        <w:t>Лазарів</w:t>
        <w:tab/>
        <w:tab/>
        <w:t>Степан  Миколайович</w:t>
        <w:tab/>
        <w:tab/>
        <w:t>працівник  поліції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43</w:t>
        <w:tab/>
        <w:t>Гладкий</w:t>
        <w:tab/>
        <w:tab/>
        <w:t>Ігор  Богданович</w:t>
        <w:tab/>
        <w:tab/>
        <w:tab/>
        <w:t>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44</w:t>
        <w:tab/>
        <w:t>Гук</w:t>
        <w:tab/>
        <w:tab/>
        <w:tab/>
        <w:t>Роман  Сергійович</w:t>
        <w:tab/>
        <w:tab/>
        <w:tab/>
        <w:t>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45</w:t>
        <w:tab/>
        <w:t>Климчук</w:t>
        <w:tab/>
        <w:tab/>
        <w:t>Олег  Олександрович</w:t>
        <w:tab/>
        <w:tab/>
        <w:t>учасник бойових дій АТО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746</w:t>
        <w:tab/>
        <w:t>Павлюх</w:t>
        <w:tab/>
        <w:tab/>
        <w:t>Марія  Ігорівна</w:t>
        <w:tab/>
        <w:tab/>
        <w:tab/>
        <w:t>багатодітна  сім’я</w:t>
        <w:tab/>
      </w:r>
      <w:r>
        <w:rPr>
          <w:b/>
          <w:sz w:val="26"/>
          <w:szCs w:val="26"/>
        </w:rPr>
        <w:t>17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47</w:t>
        <w:tab/>
        <w:t>Гавришко</w:t>
        <w:tab/>
        <w:tab/>
        <w:t>Сергій  Якович</w:t>
        <w:tab/>
        <w:tab/>
        <w:tab/>
        <w:t>учасник бойових дій АТО</w:t>
      </w:r>
    </w:p>
    <w:p>
      <w:pPr>
        <w:pStyle w:val="Normal"/>
        <w:rPr/>
      </w:pPr>
      <w:r>
        <w:rPr>
          <w:sz w:val="26"/>
          <w:szCs w:val="26"/>
        </w:rPr>
        <w:t>748</w:t>
        <w:tab/>
        <w:t>Трускавецький</w:t>
        <w:tab/>
        <w:t>Володимир  Васильович</w:t>
        <w:tab/>
        <w:t>учасник бойових дій (</w:t>
      </w:r>
      <w:r>
        <w:rPr>
          <w:b/>
          <w:sz w:val="26"/>
          <w:szCs w:val="26"/>
        </w:rPr>
        <w:t>афганець</w:t>
      </w:r>
      <w:r>
        <w:rPr>
          <w:sz w:val="26"/>
          <w:szCs w:val="26"/>
        </w:rPr>
        <w:t>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49</w:t>
        <w:tab/>
        <w:t>Мандзяк</w:t>
        <w:tab/>
        <w:tab/>
        <w:t>Роман  Дмитрович</w:t>
        <w:tab/>
        <w:tab/>
        <w:tab/>
        <w:t>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50</w:t>
        <w:tab/>
        <w:t>Калитка</w:t>
        <w:tab/>
        <w:tab/>
        <w:t>Ігор  Степанович</w:t>
        <w:tab/>
        <w:tab/>
        <w:tab/>
        <w:t>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51</w:t>
        <w:tab/>
        <w:t>Цар</w:t>
        <w:tab/>
        <w:tab/>
        <w:tab/>
        <w:t>Стефан  Михайлович</w:t>
        <w:tab/>
        <w:tab/>
        <w:t>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52</w:t>
        <w:tab/>
        <w:t>Малишевський</w:t>
        <w:tab/>
        <w:t>Роман  Орестович</w:t>
        <w:tab/>
        <w:tab/>
        <w:tab/>
        <w:t>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53</w:t>
        <w:tab/>
        <w:t>Вовк</w:t>
        <w:tab/>
        <w:tab/>
        <w:tab/>
        <w:t>Марія  Євгенівна</w:t>
        <w:tab/>
        <w:tab/>
        <w:tab/>
        <w:t>багатодітна сім’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54</w:t>
        <w:tab/>
        <w:t>Павлів</w:t>
        <w:tab/>
        <w:tab/>
        <w:t>Андрій  Ігорович</w:t>
        <w:tab/>
        <w:tab/>
        <w:tab/>
        <w:t>учасник бойових дій АТО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755</w:t>
        <w:tab/>
        <w:t>Коваленко</w:t>
        <w:tab/>
        <w:tab/>
        <w:t>Анна  Олександрівна</w:t>
        <w:tab/>
        <w:tab/>
        <w:t xml:space="preserve">багатодітна сім’я   </w:t>
      </w:r>
      <w:r>
        <w:rPr>
          <w:b/>
          <w:sz w:val="26"/>
          <w:szCs w:val="26"/>
        </w:rPr>
        <w:t>17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56</w:t>
        <w:tab/>
        <w:t>Грицай</w:t>
        <w:tab/>
        <w:tab/>
        <w:t>Тарас  Васильович</w:t>
        <w:tab/>
        <w:tab/>
        <w:tab/>
        <w:t>учасник бойових дій АТ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ab/>
        <w:tab/>
      </w:r>
      <w:r>
        <w:rPr>
          <w:b/>
          <w:sz w:val="28"/>
          <w:szCs w:val="28"/>
        </w:rPr>
        <w:t>202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57</w:t>
        <w:tab/>
        <w:t>Білинський</w:t>
        <w:tab/>
        <w:tab/>
        <w:t>Ігор  Євгенійович</w:t>
        <w:tab/>
        <w:tab/>
        <w:tab/>
        <w:t>учасник бойових дій АТ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58</w:t>
        <w:tab/>
        <w:t>Федик</w:t>
        <w:tab/>
        <w:tab/>
        <w:t>Наталія  Романівна</w:t>
        <w:tab/>
        <w:tab/>
        <w:t>багатодітна сім’я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759</w:t>
        <w:tab/>
        <w:t>Гілецька</w:t>
        <w:tab/>
        <w:tab/>
        <w:t>Ірина  Володимирівна</w:t>
        <w:tab/>
        <w:tab/>
        <w:t>дитина-інвалі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60</w:t>
        <w:tab/>
        <w:t>Федуняк</w:t>
        <w:tab/>
        <w:tab/>
        <w:t>Галина Романівна</w:t>
        <w:tab/>
        <w:tab/>
        <w:tab/>
        <w:t>багатодітна сім’я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761</w:t>
        <w:tab/>
        <w:t>Піців</w:t>
        <w:tab/>
        <w:tab/>
        <w:tab/>
        <w:t>Віталій Михайлович</w:t>
        <w:tab/>
        <w:tab/>
        <w:t>учасник бойових дій АТ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b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2">
    <w:name w:val="Знак Знак Знак Знак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0:47:00Z</dcterms:created>
  <dc:creator>Наталя</dc:creator>
  <dc:description/>
  <cp:keywords/>
  <dc:language>en-US</dc:language>
  <cp:lastModifiedBy>User</cp:lastModifiedBy>
  <cp:lastPrinted>2006-05-23T09:25:00Z</cp:lastPrinted>
  <dcterms:modified xsi:type="dcterms:W3CDTF">2020-07-03T08:32:00Z</dcterms:modified>
  <cp:revision>50</cp:revision>
  <dc:subject/>
  <dc:title/>
</cp:coreProperties>
</file>