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исок</w:t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8"/>
          <w:szCs w:val="28"/>
          <w:lang w:val="ru-RU"/>
        </w:rPr>
        <w:t xml:space="preserve">постраждалих внаслідок </w:t>
      </w:r>
      <w:r>
        <w:rPr>
          <w:b/>
          <w:sz w:val="28"/>
          <w:szCs w:val="28"/>
        </w:rPr>
        <w:t>аварії на ЧАЕС,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іднесених до категорії 1</w:t>
      </w:r>
    </w:p>
    <w:p>
      <w:pPr>
        <w:pStyle w:val="Normal"/>
        <w:ind w:left="4248" w:firstLine="708"/>
        <w:rPr/>
      </w:pPr>
      <w:r>
        <w:rPr>
          <w:b/>
          <w:sz w:val="26"/>
          <w:lang w:val="ru-RU"/>
        </w:rPr>
        <w:tab/>
        <w:tab/>
      </w:r>
      <w:r>
        <w:rPr>
          <w:b/>
          <w:sz w:val="28"/>
          <w:szCs w:val="28"/>
          <w:lang w:val="ru-RU"/>
        </w:rPr>
        <w:t>станом на 01.07.2020р.</w:t>
      </w:r>
    </w:p>
    <w:p>
      <w:pPr>
        <w:pStyle w:val="Normal"/>
        <w:jc w:val="both"/>
        <w:rPr>
          <w:b/>
          <w:b/>
          <w:bCs/>
          <w:sz w:val="26"/>
          <w:szCs w:val="28"/>
          <w:lang w:val="ru-RU"/>
        </w:rPr>
      </w:pPr>
      <w:r>
        <w:rPr>
          <w:b/>
          <w:bCs/>
          <w:sz w:val="26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1</w:t>
        <w:tab/>
        <w:t>Бондарчук</w:t>
        <w:tab/>
        <w:tab/>
        <w:t>Лідія Михайлівна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2</w:t>
        <w:tab/>
        <w:t>Харів</w:t>
        <w:tab/>
        <w:tab/>
        <w:tab/>
        <w:t>Микола  Васильович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3</w:t>
        <w:tab/>
        <w:t>Бугай</w:t>
        <w:tab/>
        <w:tab/>
        <w:tab/>
        <w:t>Юрій  Олексійович</w:t>
        <w:tab/>
        <w:tab/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4</w:t>
        <w:tab/>
        <w:t>Цісельський</w:t>
        <w:tab/>
        <w:t>Василь  Васильович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5</w:t>
        <w:tab/>
        <w:t>Степанов</w:t>
        <w:tab/>
        <w:tab/>
        <w:t>Олексій  Вікторович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6</w:t>
        <w:tab/>
        <w:t>Устима</w:t>
        <w:tab/>
        <w:tab/>
        <w:t>Лариса  Георгіївна</w:t>
      </w:r>
      <w:r>
        <w:rPr>
          <w:b/>
          <w:bCs/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7</w:t>
        <w:tab/>
        <w:t>Репецька</w:t>
        <w:tab/>
        <w:tab/>
        <w:t>Валентина  Іванівна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8</w:t>
        <w:tab/>
        <w:t>Батюк</w:t>
        <w:tab/>
        <w:tab/>
        <w:t>Роман  Миколайович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9</w:t>
        <w:tab/>
        <w:t>Кандрін</w:t>
        <w:tab/>
        <w:tab/>
        <w:t>Сергій  Григорович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>10</w:t>
        <w:tab/>
        <w:t>Смирнова</w:t>
        <w:tab/>
        <w:tab/>
        <w:t>Ганна  Іванівна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>11</w:t>
        <w:tab/>
        <w:t>Мар</w:t>
      </w:r>
      <w:r>
        <w:rPr>
          <w:bCs/>
          <w:sz w:val="28"/>
          <w:szCs w:val="28"/>
        </w:rPr>
        <w:t>”євич</w:t>
        <w:tab/>
        <w:tab/>
        <w:t xml:space="preserve">Петро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авлович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ab/>
        <w:t>Гунько</w:t>
        <w:tab/>
        <w:tab/>
        <w:t xml:space="preserve">Роман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Тарасович</w:t>
      </w:r>
      <w:r>
        <w:rPr>
          <w:b/>
          <w:bCs/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ab/>
        <w:t>Нагорна</w:t>
        <w:tab/>
        <w:tab/>
        <w:t xml:space="preserve">Надія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етрів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ab/>
        <w:t>Візор</w:t>
        <w:tab/>
        <w:tab/>
        <w:tab/>
        <w:t xml:space="preserve">Ярослав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Євгенович</w:t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ab/>
        <w:t>Городиський</w:t>
        <w:tab/>
        <w:t xml:space="preserve">Богдан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Львович</w:t>
      </w:r>
      <w:r>
        <w:rPr>
          <w:b/>
          <w:bCs/>
          <w:sz w:val="28"/>
          <w:szCs w:val="28"/>
          <w:lang w:val="ru-RU"/>
        </w:rPr>
        <w:tab/>
        <w:tab/>
      </w:r>
    </w:p>
    <w:p>
      <w:pPr>
        <w:pStyle w:val="Normal"/>
        <w:rPr/>
      </w:pPr>
      <w:r>
        <w:rPr>
          <w:bCs/>
          <w:sz w:val="28"/>
          <w:szCs w:val="28"/>
        </w:rPr>
        <w:t>16</w:t>
        <w:tab/>
        <w:t>Шевчук</w:t>
        <w:tab/>
        <w:tab/>
        <w:t>Василь  Іванович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ab/>
        <w:t>Руско</w:t>
        <w:tab/>
        <w:tab/>
        <w:tab/>
        <w:t>Марія  Миколаївна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18</w:t>
      </w:r>
      <w:r>
        <w:rPr>
          <w:bCs/>
          <w:sz w:val="28"/>
          <w:szCs w:val="28"/>
        </w:rPr>
        <w:tab/>
        <w:t>Херович</w:t>
        <w:tab/>
        <w:tab/>
        <w:t>Марія  Василівна</w:t>
      </w:r>
    </w:p>
    <w:p>
      <w:pPr>
        <w:pStyle w:val="Normal"/>
        <w:rPr/>
      </w:pPr>
      <w:r>
        <w:rPr>
          <w:bCs/>
          <w:sz w:val="28"/>
          <w:szCs w:val="28"/>
        </w:rPr>
        <w:t>19</w:t>
        <w:tab/>
        <w:t>Коновалов</w:t>
        <w:tab/>
        <w:tab/>
        <w:t>Микола  Петрович</w:t>
      </w:r>
    </w:p>
    <w:p>
      <w:pPr>
        <w:pStyle w:val="Normal"/>
        <w:rPr/>
      </w:pPr>
      <w:r>
        <w:rPr>
          <w:bCs/>
          <w:sz w:val="28"/>
          <w:szCs w:val="28"/>
        </w:rPr>
        <w:t>20</w:t>
        <w:tab/>
        <w:t>Бабіч</w:t>
        <w:tab/>
        <w:tab/>
        <w:tab/>
        <w:t>Юрій  Васильович</w:t>
      </w:r>
    </w:p>
    <w:p>
      <w:pPr>
        <w:pStyle w:val="Normal"/>
        <w:rPr/>
      </w:pPr>
      <w:r>
        <w:rPr>
          <w:bCs/>
          <w:sz w:val="28"/>
          <w:szCs w:val="28"/>
        </w:rPr>
        <w:t>21</w:t>
        <w:tab/>
        <w:t>Павлик</w:t>
        <w:tab/>
        <w:tab/>
        <w:t>Іван  Йосипович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2</w:t>
        <w:tab/>
        <w:t>Федчак</w:t>
        <w:tab/>
        <w:tab/>
        <w:t xml:space="preserve">Роман  Степанович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3</w:t>
        <w:tab/>
        <w:t>Хрунь</w:t>
        <w:tab/>
        <w:tab/>
        <w:t>Богдан  Миронович</w:t>
      </w:r>
    </w:p>
    <w:p>
      <w:pPr>
        <w:pStyle w:val="Normal"/>
        <w:rPr/>
      </w:pPr>
      <w:r>
        <w:rPr>
          <w:bCs/>
          <w:sz w:val="28"/>
          <w:szCs w:val="28"/>
        </w:rPr>
        <w:t>24</w:t>
        <w:tab/>
        <w:t>Слесарчук</w:t>
        <w:tab/>
        <w:tab/>
        <w:t>Ігор  Якович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5</w:t>
        <w:tab/>
        <w:t>Голяк</w:t>
        <w:tab/>
        <w:tab/>
        <w:tab/>
        <w:t>Галина  Ярославівна</w:t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6</w:t>
        <w:tab/>
        <w:t>Юрків</w:t>
        <w:tab/>
        <w:tab/>
        <w:t>Наталія  Георгіївн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26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38:00Z</dcterms:created>
  <dc:creator>Наталя</dc:creator>
  <dc:description/>
  <dc:language>en-US</dc:language>
  <cp:lastModifiedBy>User</cp:lastModifiedBy>
  <cp:lastPrinted>2008-01-23T16:48:00Z</cp:lastPrinted>
  <dcterms:modified xsi:type="dcterms:W3CDTF">2020-07-03T08:38:00Z</dcterms:modified>
  <cp:revision>3</cp:revision>
  <dc:subject/>
  <dc:title/>
</cp:coreProperties>
</file>