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lang w:val="ru-RU"/>
        </w:rPr>
        <w:t xml:space="preserve">С П И С О К </w:t>
      </w:r>
      <w:r>
        <w:rPr>
          <w:b/>
          <w:sz w:val="26"/>
        </w:rPr>
        <w:t xml:space="preserve">  П Е Р Ш О Ч Е Р Г О В И К І В</w:t>
      </w:r>
    </w:p>
    <w:p>
      <w:pPr>
        <w:pStyle w:val="Normal"/>
        <w:ind w:left="4248" w:firstLine="708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ab/>
        <w:tab/>
      </w:r>
    </w:p>
    <w:p>
      <w:pPr>
        <w:pStyle w:val="Normal"/>
        <w:ind w:left="4956" w:firstLine="708"/>
        <w:rPr/>
      </w:pPr>
      <w:r>
        <w:rPr>
          <w:b/>
          <w:sz w:val="26"/>
          <w:lang w:val="ru-RU"/>
        </w:rPr>
        <w:t>станом на 01.07.2020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  <w:lang w:val="ru-RU"/>
        </w:rPr>
        <w:t>р.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78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</w:t>
        <w:tab/>
        <w:t>Гойсак</w:t>
        <w:tab/>
        <w:tab/>
        <w:t>Марія Андріївна</w:t>
        <w:tab/>
        <w:tab/>
        <w:tab/>
        <w:t>багатодітна сім</w:t>
      </w:r>
      <w:r>
        <w:rPr>
          <w:bCs/>
          <w:sz w:val="26"/>
        </w:rPr>
        <w:t>”я</w:t>
      </w:r>
    </w:p>
    <w:p>
      <w:pPr>
        <w:pStyle w:val="Normal"/>
        <w:ind w:left="1416" w:firstLine="708"/>
        <w:jc w:val="both"/>
        <w:rPr>
          <w:bCs/>
          <w:sz w:val="26"/>
          <w:lang w:val="ru-RU"/>
        </w:rPr>
      </w:pPr>
      <w:r>
        <w:rPr>
          <w:b/>
          <w:sz w:val="26"/>
          <w:lang w:val="ru-RU"/>
        </w:rPr>
        <w:t>1979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2</w:t>
        <w:tab/>
        <w:t>Максимович</w:t>
        <w:tab/>
        <w:tab/>
        <w:t>Ганна Дмитрівна</w:t>
        <w:tab/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80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</w:t>
        <w:tab/>
        <w:t>Слонський</w:t>
        <w:tab/>
        <w:tab/>
        <w:t>Зенон Йосипович</w:t>
        <w:tab/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4</w:t>
        <w:tab/>
        <w:t>Мішуткін</w:t>
        <w:tab/>
        <w:tab/>
        <w:t>Олексій  Олексійович</w:t>
        <w:tab/>
        <w:tab/>
        <w:t>по захворюванню сестр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81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 xml:space="preserve"> </w:t>
      </w:r>
      <w:r>
        <w:rPr>
          <w:bCs/>
          <w:sz w:val="26"/>
          <w:lang w:val="ru-RU"/>
        </w:rPr>
        <w:t>5</w:t>
        <w:tab/>
        <w:t>Коваль</w:t>
        <w:tab/>
        <w:tab/>
        <w:t>Михайло Михайлович</w:t>
        <w:tab/>
        <w:tab/>
        <w:t>багатодітна сім</w:t>
      </w:r>
      <w:r>
        <w:rPr>
          <w:bCs/>
          <w:sz w:val="26"/>
        </w:rPr>
        <w:t>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 xml:space="preserve"> </w:t>
      </w:r>
      <w:r>
        <w:rPr>
          <w:bCs/>
          <w:sz w:val="26"/>
          <w:lang w:val="ru-RU"/>
        </w:rPr>
        <w:t>6</w:t>
        <w:tab/>
        <w:t>Андрійовська</w:t>
        <w:tab/>
        <w:t>Теодозія Іва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 xml:space="preserve"> </w:t>
      </w:r>
      <w:r>
        <w:rPr>
          <w:bCs/>
          <w:sz w:val="26"/>
          <w:lang w:val="ru-RU"/>
        </w:rPr>
        <w:t>7</w:t>
        <w:tab/>
        <w:t>Швед</w:t>
        <w:tab/>
        <w:tab/>
        <w:tab/>
        <w:t>Дмитро Миколайович</w:t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 xml:space="preserve"> </w:t>
      </w:r>
      <w:r>
        <w:rPr>
          <w:bCs/>
          <w:sz w:val="26"/>
          <w:lang w:val="ru-RU"/>
        </w:rPr>
        <w:t>8</w:t>
        <w:tab/>
        <w:t>Котів</w:t>
        <w:tab/>
        <w:tab/>
        <w:tab/>
        <w:t>Степанія Михайл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 xml:space="preserve"> </w:t>
      </w:r>
      <w:r>
        <w:rPr>
          <w:bCs/>
          <w:sz w:val="26"/>
          <w:lang w:val="ru-RU"/>
        </w:rPr>
        <w:t>9</w:t>
        <w:tab/>
        <w:t>Бориславський</w:t>
        <w:tab/>
        <w:t>Віктор Олександр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82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0</w:t>
        <w:tab/>
        <w:t>Каменська</w:t>
        <w:tab/>
        <w:tab/>
        <w:t>Галина Дмитрівна</w:t>
        <w:tab/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</w:t>
        <w:tab/>
        <w:t>Гладьо</w:t>
        <w:tab/>
        <w:tab/>
        <w:t>Михайло Миколайович</w:t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2</w:t>
        <w:tab/>
        <w:t>Чабан</w:t>
        <w:tab/>
        <w:tab/>
        <w:tab/>
        <w:t>Петро Федорович</w:t>
        <w:tab/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3</w:t>
        <w:tab/>
        <w:t>Галів                       Микола Миколайович</w:t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4</w:t>
        <w:tab/>
        <w:t>Васютик</w:t>
        <w:tab/>
        <w:tab/>
        <w:t>Марія Олександр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5</w:t>
        <w:tab/>
        <w:t>Вурловська</w:t>
        <w:tab/>
        <w:tab/>
        <w:t>Галина Степанівна</w:t>
        <w:tab/>
        <w:tab/>
        <w:tab/>
        <w:t>багатодітна сім</w:t>
      </w:r>
      <w:r>
        <w:rPr>
          <w:bCs/>
          <w:sz w:val="26"/>
        </w:rPr>
        <w:t>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6</w:t>
        <w:tab/>
        <w:t>Кузів</w:t>
        <w:tab/>
        <w:tab/>
        <w:tab/>
        <w:t>Григорій Олексійович</w:t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7</w:t>
        <w:tab/>
        <w:t>Ярущак</w:t>
        <w:tab/>
        <w:tab/>
        <w:t>Катерина Григор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83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18</w:t>
        <w:tab/>
        <w:t>Войтусишин</w:t>
        <w:tab/>
        <w:t>Микола Іванович</w:t>
        <w:tab/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</w:t>
        <w:tab/>
        <w:t>Процишак</w:t>
        <w:tab/>
        <w:tab/>
        <w:t>Ганна Павлівна</w:t>
        <w:tab/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0</w:t>
        <w:tab/>
        <w:t>Медвідь</w:t>
        <w:tab/>
        <w:tab/>
        <w:t>Надія Єгор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1</w:t>
        <w:tab/>
        <w:t>Сусюк</w:t>
        <w:tab/>
        <w:tab/>
        <w:t>Віра Миколаївна</w:t>
        <w:tab/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84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2</w:t>
        <w:tab/>
        <w:t>Найбор</w:t>
        <w:tab/>
        <w:tab/>
        <w:t>Роман Станіславович</w:t>
        <w:tab/>
        <w:tab/>
        <w:t>інвалід 2 групи</w:t>
        <w:tab/>
        <w:tab/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3</w:t>
        <w:tab/>
        <w:t>Кановець</w:t>
        <w:tab/>
        <w:tab/>
        <w:t>Марія Федорівна</w:t>
        <w:tab/>
        <w:tab/>
        <w:tab/>
        <w:t>багатодітна сім</w:t>
      </w:r>
      <w:r>
        <w:rPr>
          <w:bCs/>
          <w:sz w:val="26"/>
        </w:rPr>
        <w:t>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4</w:t>
        <w:tab/>
        <w:t>Волкун</w:t>
        <w:tab/>
        <w:tab/>
        <w:t>Василь Миколайович</w:t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5</w:t>
        <w:tab/>
        <w:t>Бєляєва</w:t>
        <w:tab/>
        <w:tab/>
        <w:t>Наталія Михайл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6</w:t>
        <w:tab/>
        <w:t>Губицька-Бистрова Любов Василівна</w:t>
        <w:tab/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7</w:t>
        <w:tab/>
        <w:t>Левицька</w:t>
        <w:tab/>
        <w:tab/>
        <w:t>Марія Миколаї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8</w:t>
        <w:tab/>
        <w:t>Коблик</w:t>
        <w:tab/>
        <w:tab/>
        <w:t>Ігор Дмитрович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9</w:t>
        <w:tab/>
        <w:t>Думало</w:t>
        <w:tab/>
        <w:tab/>
        <w:t>Дмитро Тимофійович</w:t>
        <w:tab/>
        <w:tab/>
        <w:t>багатодітна сім</w:t>
      </w:r>
      <w:r>
        <w:rPr>
          <w:bCs/>
          <w:sz w:val="26"/>
        </w:rPr>
        <w:t>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0</w:t>
        <w:tab/>
        <w:t>Боброва</w:t>
        <w:tab/>
        <w:tab/>
        <w:t>Антоніна Андріївна</w:t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</w:rPr>
        <w:t>31</w:t>
        <w:tab/>
        <w:t>Смичник</w:t>
        <w:tab/>
        <w:tab/>
        <w:t>Марія Теофіл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2</w:t>
      </w:r>
      <w:r>
        <w:rPr>
          <w:bCs/>
          <w:sz w:val="26"/>
        </w:rPr>
        <w:tab/>
        <w:t>Лазорак</w:t>
        <w:tab/>
        <w:tab/>
        <w:t>Марія Петр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3</w:t>
      </w:r>
      <w:r>
        <w:rPr>
          <w:bCs/>
          <w:sz w:val="26"/>
        </w:rPr>
        <w:tab/>
        <w:t>Чернецький</w:t>
        <w:tab/>
        <w:tab/>
        <w:t>Михайло Михайл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4</w:t>
        <w:tab/>
        <w:t>Дудник</w:t>
        <w:tab/>
        <w:tab/>
        <w:t>Галина Миколаї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85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5</w:t>
      </w:r>
      <w:r>
        <w:rPr>
          <w:bCs/>
          <w:sz w:val="26"/>
        </w:rPr>
        <w:tab/>
        <w:t>Виноградов</w:t>
        <w:tab/>
        <w:tab/>
        <w:t>Євген Як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6</w:t>
        <w:tab/>
        <w:t>Максимов</w:t>
        <w:tab/>
        <w:tab/>
        <w:t>Віктор Миколай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7</w:t>
        <w:tab/>
        <w:t>Хуртіна</w:t>
        <w:tab/>
        <w:tab/>
        <w:t>Зорема Віктор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8</w:t>
        <w:tab/>
        <w:t>Фіцяк</w:t>
        <w:tab/>
        <w:tab/>
        <w:tab/>
        <w:t>Марія Андріївна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9</w:t>
      </w:r>
      <w:r>
        <w:rPr>
          <w:bCs/>
          <w:sz w:val="26"/>
        </w:rPr>
        <w:tab/>
        <w:t>Іванов</w:t>
        <w:tab/>
        <w:tab/>
        <w:t>Віктор Василь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0</w:t>
        <w:tab/>
        <w:t>Ковальська</w:t>
        <w:tab/>
        <w:tab/>
        <w:t>Ярослава Ярослав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41</w:t>
      </w:r>
      <w:r>
        <w:rPr>
          <w:bCs/>
          <w:sz w:val="26"/>
        </w:rPr>
        <w:tab/>
        <w:t>Томашевська</w:t>
        <w:tab/>
        <w:t>Марія Осипівна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42</w:t>
        <w:tab/>
        <w:t>Макарець</w:t>
        <w:tab/>
        <w:tab/>
        <w:t>Тетяна Іванівна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43</w:t>
        <w:tab/>
        <w:t>Каяфа</w:t>
        <w:tab/>
        <w:tab/>
        <w:tab/>
        <w:t>Ольга Петрівна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44</w:t>
      </w:r>
      <w:r>
        <w:rPr>
          <w:bCs/>
          <w:sz w:val="26"/>
        </w:rPr>
        <w:tab/>
        <w:t>Болонний</w:t>
        <w:tab/>
        <w:tab/>
        <w:t>Мар”ян Антонович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45</w:t>
        <w:tab/>
        <w:t>Возняк</w:t>
        <w:tab/>
        <w:tab/>
        <w:t>Зінаїда Ярославівна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46</w:t>
        <w:tab/>
        <w:t>Тиновець</w:t>
        <w:tab/>
        <w:tab/>
        <w:t>Йосип Михайлович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47</w:t>
        <w:tab/>
        <w:t>Дзюрик</w:t>
        <w:tab/>
        <w:tab/>
        <w:t>Марія Миколаївна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48</w:t>
        <w:tab/>
        <w:t>Яцишин</w:t>
        <w:tab/>
        <w:tab/>
        <w:t>Микола Іванович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49</w:t>
      </w:r>
      <w:r>
        <w:rPr>
          <w:bCs/>
          <w:sz w:val="26"/>
        </w:rPr>
        <w:tab/>
        <w:t>Ступницька</w:t>
        <w:tab/>
        <w:tab/>
        <w:t>Ірина Григорівна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50</w:t>
        <w:tab/>
        <w:t>Шулюк</w:t>
        <w:tab/>
        <w:tab/>
        <w:t>Любов Павлівна</w:t>
        <w:tab/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51</w:t>
        <w:tab/>
        <w:t>Ваврин</w:t>
        <w:tab/>
        <w:tab/>
        <w:t>Богдан</w:t>
      </w:r>
      <w:r>
        <w:rPr>
          <w:bCs/>
          <w:sz w:val="26"/>
          <w:lang w:val="ru-RU"/>
        </w:rPr>
        <w:t xml:space="preserve">  </w:t>
      </w:r>
      <w:r>
        <w:rPr>
          <w:bCs/>
          <w:sz w:val="26"/>
        </w:rPr>
        <w:t>Васильович</w:t>
        <w:tab/>
        <w:tab/>
        <w:t xml:space="preserve">по захворюванню  </w:t>
      </w:r>
    </w:p>
    <w:p>
      <w:pPr>
        <w:pStyle w:val="Normal"/>
        <w:jc w:val="both"/>
        <w:rPr/>
      </w:pPr>
      <w:r>
        <w:rPr>
          <w:bCs/>
          <w:sz w:val="26"/>
        </w:rPr>
        <w:t>52</w:t>
        <w:tab/>
        <w:t>Спільчак</w:t>
        <w:tab/>
        <w:tab/>
        <w:t>Віра Володимирівна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3</w:t>
        <w:tab/>
        <w:t>Клєщова</w:t>
        <w:tab/>
        <w:tab/>
        <w:t>Аделя Іванівна</w:t>
        <w:tab/>
        <w:tab/>
        <w:tab/>
        <w:t>сім”я загиблого</w:t>
      </w:r>
    </w:p>
    <w:p>
      <w:pPr>
        <w:pStyle w:val="Normal"/>
        <w:jc w:val="both"/>
        <w:rPr/>
      </w:pPr>
      <w:r>
        <w:rPr>
          <w:bCs/>
          <w:sz w:val="26"/>
        </w:rPr>
        <w:t>54</w:t>
        <w:tab/>
        <w:t>Дуб</w:t>
        <w:tab/>
        <w:tab/>
        <w:tab/>
        <w:t>Ярослав Федор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5</w:t>
        <w:tab/>
        <w:t>Макарець</w:t>
        <w:tab/>
        <w:tab/>
        <w:t>Ольга Андріївна</w:t>
        <w:tab/>
        <w:tab/>
        <w:tab/>
        <w:t>близнята</w:t>
      </w:r>
    </w:p>
    <w:p>
      <w:pPr>
        <w:pStyle w:val="Normal"/>
        <w:jc w:val="both"/>
        <w:rPr/>
      </w:pPr>
      <w:r>
        <w:rPr>
          <w:bCs/>
          <w:sz w:val="26"/>
        </w:rPr>
        <w:t>56</w:t>
        <w:tab/>
        <w:t>Загорянський</w:t>
        <w:tab/>
        <w:t>Михайло Йосипович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57</w:t>
        <w:tab/>
        <w:t>Олійник</w:t>
        <w:tab/>
        <w:tab/>
        <w:t>Петро Петрович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8</w:t>
      </w:r>
      <w:r>
        <w:rPr>
          <w:bCs/>
          <w:sz w:val="26"/>
        </w:rPr>
        <w:tab/>
        <w:t>Ластов”як</w:t>
        <w:tab/>
        <w:tab/>
        <w:t>Ірина Андрії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59</w:t>
        <w:tab/>
        <w:t>Федитник</w:t>
        <w:tab/>
        <w:tab/>
        <w:t>Степанія Михайлівна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60</w:t>
        <w:tab/>
        <w:t>Кобильник</w:t>
        <w:tab/>
        <w:tab/>
        <w:t>Василь Михайл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61</w:t>
        <w:tab/>
        <w:t>Лесик</w:t>
        <w:tab/>
        <w:tab/>
        <w:tab/>
        <w:t>Михайло Ілліч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62</w:t>
      </w:r>
      <w:r>
        <w:rPr>
          <w:bCs/>
          <w:sz w:val="26"/>
        </w:rPr>
        <w:tab/>
        <w:t>Крика</w:t>
        <w:tab/>
        <w:tab/>
        <w:tab/>
        <w:t>Марія Степанівна</w:t>
        <w:tab/>
        <w:tab/>
        <w:tab/>
        <w:t>по захворюванню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63</w:t>
        <w:tab/>
        <w:t>Кормило</w:t>
        <w:tab/>
        <w:tab/>
        <w:t>Зоя Кузьм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64</w:t>
      </w:r>
      <w:r>
        <w:rPr>
          <w:bCs/>
          <w:sz w:val="26"/>
        </w:rPr>
        <w:tab/>
        <w:t>Роженко</w:t>
        <w:tab/>
        <w:tab/>
        <w:t>Любов Миро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65</w:t>
        <w:tab/>
        <w:t>Матвіїшин</w:t>
        <w:tab/>
        <w:tab/>
        <w:t>Ольга Васи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66</w:t>
        <w:tab/>
        <w:t>Борисова</w:t>
        <w:tab/>
        <w:tab/>
        <w:t>Надія Іван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86</w:t>
      </w:r>
    </w:p>
    <w:p>
      <w:pPr>
        <w:pStyle w:val="Normal"/>
        <w:jc w:val="both"/>
        <w:rPr/>
      </w:pPr>
      <w:r>
        <w:rPr>
          <w:bCs/>
          <w:sz w:val="26"/>
        </w:rPr>
        <w:t>67</w:t>
        <w:tab/>
        <w:t>Чайківська</w:t>
        <w:tab/>
        <w:tab/>
        <w:t>Наталія Миколаївна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68</w:t>
        <w:tab/>
        <w:t>Буяк</w:t>
        <w:tab/>
        <w:tab/>
        <w:tab/>
        <w:t>Мар”ян Іванович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69</w:t>
      </w:r>
      <w:r>
        <w:rPr>
          <w:bCs/>
          <w:sz w:val="26"/>
        </w:rPr>
        <w:tab/>
        <w:t>Ковальський</w:t>
        <w:tab/>
        <w:t>Любомир Петр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70</w:t>
        <w:tab/>
        <w:t>Паращак</w:t>
        <w:tab/>
        <w:tab/>
        <w:t>Андрій Іванович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71</w:t>
        <w:tab/>
        <w:t>Войтович</w:t>
        <w:tab/>
        <w:tab/>
        <w:t>Іван Григорович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72</w:t>
        <w:tab/>
        <w:t>Павлюк</w:t>
        <w:tab/>
        <w:tab/>
        <w:t>Василь Костянтин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73</w:t>
        <w:tab/>
        <w:t>Андибур</w:t>
        <w:tab/>
        <w:tab/>
        <w:t>Оксана Степа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74</w:t>
        <w:tab/>
        <w:t>Нечипор</w:t>
        <w:tab/>
        <w:tab/>
        <w:t>Софія Василівна</w:t>
        <w:tab/>
        <w:tab/>
        <w:tab/>
        <w:t>ветеран праці</w:t>
      </w:r>
    </w:p>
    <w:p>
      <w:pPr>
        <w:pStyle w:val="Normal"/>
        <w:jc w:val="both"/>
        <w:rPr/>
      </w:pPr>
      <w:r>
        <w:rPr>
          <w:bCs/>
          <w:sz w:val="26"/>
        </w:rPr>
        <w:t>75</w:t>
        <w:tab/>
        <w:t>Голуб</w:t>
        <w:tab/>
        <w:tab/>
        <w:tab/>
        <w:t>Олена Дани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76</w:t>
        <w:tab/>
        <w:t>Істоміна</w:t>
        <w:tab/>
        <w:tab/>
        <w:t>Іраїда Ілл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77</w:t>
        <w:tab/>
        <w:t>Дуцяк</w:t>
        <w:tab/>
        <w:tab/>
        <w:tab/>
        <w:t>Любов Йосип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78</w:t>
        <w:tab/>
        <w:t>Коломієць</w:t>
        <w:tab/>
        <w:tab/>
        <w:t>Наталія Пантелеймонівна</w:t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79</w:t>
        <w:tab/>
        <w:t>Мацигін</w:t>
        <w:tab/>
        <w:tab/>
        <w:t>Марія Федор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80</w:t>
        <w:tab/>
        <w:t>Ільницька</w:t>
        <w:tab/>
        <w:tab/>
        <w:t>Ніна Григор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81</w:t>
        <w:tab/>
        <w:t>Старцун</w:t>
        <w:tab/>
        <w:tab/>
        <w:t>Іван Іванович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82</w:t>
        <w:tab/>
        <w:t>Мариненко</w:t>
        <w:tab/>
        <w:tab/>
        <w:t>Ольга Олександр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83</w:t>
        <w:tab/>
        <w:t>Мартиненко</w:t>
        <w:tab/>
        <w:tab/>
        <w:t>Володимир Федорович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84</w:t>
        <w:tab/>
        <w:t>Кобільник</w:t>
        <w:tab/>
        <w:tab/>
        <w:t>Галина Васил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85</w:t>
        <w:tab/>
        <w:t>Грущак</w:t>
        <w:tab/>
        <w:tab/>
        <w:t>Марія Григор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86</w:t>
        <w:tab/>
        <w:t>Левицька</w:t>
        <w:tab/>
        <w:tab/>
        <w:t>Ганна Іванівна</w:t>
        <w:tab/>
        <w:tab/>
        <w:tab/>
        <w:t>близнята</w:t>
      </w:r>
    </w:p>
    <w:p>
      <w:pPr>
        <w:pStyle w:val="Normal"/>
        <w:jc w:val="both"/>
        <w:rPr/>
      </w:pPr>
      <w:r>
        <w:rPr>
          <w:bCs/>
          <w:sz w:val="26"/>
        </w:rPr>
        <w:t>87</w:t>
        <w:tab/>
        <w:t>Мельник</w:t>
        <w:tab/>
        <w:tab/>
        <w:t>Стефанія Миколаївна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88</w:t>
        <w:tab/>
        <w:t>Павлюх</w:t>
        <w:tab/>
        <w:tab/>
        <w:t>Софія  Бенедикт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89</w:t>
        <w:tab/>
        <w:t>Михайлович</w:t>
        <w:tab/>
        <w:tab/>
        <w:t>Роман Михайл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90</w:t>
        <w:tab/>
        <w:t>Антошик</w:t>
        <w:tab/>
        <w:tab/>
        <w:t>Марія Теодорівна</w:t>
        <w:tab/>
        <w:tab/>
        <w:tab/>
        <w:t xml:space="preserve">багатодітна </w:t>
      </w:r>
      <w:r>
        <w:rPr>
          <w:bCs/>
          <w:sz w:val="26"/>
          <w:lang w:val="ru-RU"/>
        </w:rPr>
        <w:t xml:space="preserve"> </w:t>
      </w:r>
      <w:r>
        <w:rPr>
          <w:bCs/>
          <w:sz w:val="26"/>
        </w:rPr>
        <w:t>сім”я</w:t>
      </w:r>
    </w:p>
    <w:p>
      <w:pPr>
        <w:pStyle w:val="Normal"/>
        <w:jc w:val="both"/>
        <w:rPr/>
      </w:pPr>
      <w:r>
        <w:rPr>
          <w:bCs/>
          <w:sz w:val="26"/>
        </w:rPr>
        <w:t>91</w:t>
        <w:tab/>
        <w:t>Полякова</w:t>
        <w:tab/>
        <w:tab/>
        <w:t>Марія Євген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92</w:t>
        <w:tab/>
        <w:t>Квик</w:t>
        <w:tab/>
        <w:tab/>
        <w:tab/>
        <w:t xml:space="preserve">Андрій </w:t>
      </w:r>
      <w:r>
        <w:rPr>
          <w:bCs/>
          <w:sz w:val="26"/>
          <w:lang w:val="ru-RU"/>
        </w:rPr>
        <w:t xml:space="preserve"> </w:t>
      </w:r>
      <w:r>
        <w:rPr>
          <w:bCs/>
          <w:sz w:val="26"/>
        </w:rPr>
        <w:t>Васильович</w:t>
        <w:tab/>
        <w:tab/>
        <w:t xml:space="preserve">викладач </w:t>
      </w:r>
      <w:r>
        <w:rPr>
          <w:bCs/>
          <w:sz w:val="26"/>
          <w:lang w:val="ru-RU"/>
        </w:rPr>
        <w:t xml:space="preserve"> </w:t>
      </w:r>
      <w:r>
        <w:rPr>
          <w:bCs/>
          <w:sz w:val="26"/>
        </w:rPr>
        <w:t>ПТУ</w:t>
      </w:r>
    </w:p>
    <w:p>
      <w:pPr>
        <w:pStyle w:val="Normal"/>
        <w:jc w:val="both"/>
        <w:rPr/>
      </w:pPr>
      <w:r>
        <w:rPr>
          <w:bCs/>
          <w:sz w:val="26"/>
        </w:rPr>
        <w:t>93</w:t>
        <w:tab/>
        <w:t>Захарія</w:t>
        <w:tab/>
        <w:tab/>
        <w:t>Іван Степанович</w:t>
        <w:tab/>
        <w:tab/>
        <w:tab/>
        <w:t>ветеран праці</w:t>
      </w:r>
    </w:p>
    <w:p>
      <w:pPr>
        <w:pStyle w:val="Normal"/>
        <w:jc w:val="both"/>
        <w:rPr/>
      </w:pPr>
      <w:r>
        <w:rPr>
          <w:bCs/>
          <w:sz w:val="26"/>
        </w:rPr>
        <w:t>94</w:t>
        <w:tab/>
        <w:t>Лужецький</w:t>
        <w:tab/>
        <w:tab/>
        <w:t>Степан Василь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95</w:t>
        <w:tab/>
        <w:t>Пушкіна</w:t>
        <w:tab/>
        <w:tab/>
        <w:t>Віра Григор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96</w:t>
        <w:tab/>
        <w:t>Темченко</w:t>
        <w:tab/>
        <w:tab/>
        <w:t>Катерина Василівна</w:t>
        <w:tab/>
        <w:tab/>
        <w:t>багатодітна сім”я</w:t>
      </w:r>
    </w:p>
    <w:p>
      <w:pPr>
        <w:pStyle w:val="Normal"/>
        <w:ind w:left="708" w:hanging="705"/>
        <w:jc w:val="both"/>
        <w:rPr/>
      </w:pPr>
      <w:r>
        <w:rPr>
          <w:bCs/>
          <w:sz w:val="28"/>
          <w:szCs w:val="28"/>
        </w:rPr>
        <w:t>97</w:t>
        <w:tab/>
        <w:t>Петрова-Кашаєва</w:t>
        <w:tab/>
        <w:t xml:space="preserve"> Зоя Вавилівна</w:t>
        <w:tab/>
        <w:tab/>
        <w:tab/>
        <w:t xml:space="preserve">по захворюванню дочки- </w:t>
      </w:r>
    </w:p>
    <w:p>
      <w:pPr>
        <w:pStyle w:val="Normal"/>
        <w:ind w:left="708" w:hanging="705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ab/>
        <w:t>інваліда з дитинства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87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98</w:t>
        <w:tab/>
        <w:t>Матвіїшин</w:t>
        <w:tab/>
        <w:tab/>
        <w:t>Галина Петр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99</w:t>
        <w:tab/>
        <w:t>Карбівник</w:t>
        <w:tab/>
        <w:tab/>
        <w:t>Євгенія Ів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00</w:t>
        <w:tab/>
        <w:t>Яворський</w:t>
        <w:tab/>
        <w:tab/>
        <w:t>Микола Йосипович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1</w:t>
        <w:tab/>
        <w:t>Лакатуш</w:t>
        <w:tab/>
        <w:tab/>
        <w:t>Тамара Миколаї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02</w:t>
        <w:tab/>
        <w:t>Шестакова</w:t>
        <w:tab/>
        <w:tab/>
        <w:t>Юлія Іва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03</w:t>
      </w:r>
      <w:r>
        <w:rPr>
          <w:bCs/>
          <w:sz w:val="26"/>
        </w:rPr>
        <w:tab/>
        <w:t>Лянгорт</w:t>
        <w:tab/>
        <w:tab/>
        <w:t>Олексій Петрович</w:t>
        <w:tab/>
        <w:tab/>
        <w:tab/>
        <w:t>квартира ветха</w:t>
      </w:r>
    </w:p>
    <w:p>
      <w:pPr>
        <w:pStyle w:val="Normal"/>
        <w:jc w:val="both"/>
        <w:rPr/>
      </w:pPr>
      <w:r>
        <w:rPr>
          <w:bCs/>
          <w:sz w:val="26"/>
        </w:rPr>
        <w:t>104</w:t>
        <w:tab/>
        <w:t>Петренко</w:t>
        <w:tab/>
        <w:tab/>
        <w:t>Анатолій Михайлович</w:t>
        <w:tab/>
        <w:tab/>
        <w:t>дочка - 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05</w:t>
        <w:tab/>
        <w:t>Сенишин</w:t>
        <w:tab/>
        <w:tab/>
        <w:t>Володимир Іван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06</w:t>
      </w:r>
      <w:r>
        <w:rPr>
          <w:bCs/>
          <w:sz w:val="26"/>
        </w:rPr>
        <w:tab/>
        <w:t>Ващишин</w:t>
        <w:tab/>
        <w:tab/>
        <w:t>Михайло Захар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107</w:t>
        <w:tab/>
        <w:t>Рудницька</w:t>
        <w:tab/>
        <w:tab/>
        <w:t>Мирослава Теодорівна</w:t>
        <w:tab/>
        <w:tab/>
        <w:t>по захворюванню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8</w:t>
        <w:tab/>
        <w:t>Мроць</w:t>
        <w:tab/>
        <w:tab/>
        <w:t>Дарія Степан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09</w:t>
      </w:r>
      <w:r>
        <w:rPr>
          <w:bCs/>
          <w:sz w:val="26"/>
        </w:rPr>
        <w:tab/>
        <w:t>Пікалова</w:t>
        <w:tab/>
        <w:tab/>
        <w:t>Тетяна Вячеслав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10</w:t>
      </w:r>
      <w:r>
        <w:rPr>
          <w:bCs/>
          <w:sz w:val="26"/>
        </w:rPr>
        <w:tab/>
        <w:t>Павлишак</w:t>
        <w:tab/>
        <w:tab/>
        <w:t>Ірина Дани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11</w:t>
      </w:r>
      <w:r>
        <w:rPr>
          <w:bCs/>
          <w:sz w:val="26"/>
        </w:rPr>
        <w:tab/>
        <w:t>Тарахомин</w:t>
        <w:tab/>
        <w:tab/>
        <w:t>Марія Михайлівна</w:t>
        <w:tab/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12</w:t>
      </w:r>
      <w:r>
        <w:rPr>
          <w:bCs/>
          <w:sz w:val="26"/>
        </w:rPr>
        <w:tab/>
        <w:t>Нечипор</w:t>
        <w:tab/>
        <w:tab/>
        <w:t>Ігор Антонович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13</w:t>
      </w:r>
      <w:r>
        <w:rPr>
          <w:bCs/>
          <w:sz w:val="26"/>
        </w:rPr>
        <w:tab/>
        <w:t>Коваль</w:t>
        <w:tab/>
        <w:tab/>
        <w:t>Ірина Федор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14</w:t>
      </w:r>
      <w:r>
        <w:rPr>
          <w:bCs/>
          <w:sz w:val="26"/>
        </w:rPr>
        <w:tab/>
        <w:t>Данилів</w:t>
        <w:tab/>
        <w:tab/>
        <w:t>Марія Іван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15</w:t>
      </w:r>
      <w:r>
        <w:rPr>
          <w:bCs/>
          <w:sz w:val="26"/>
        </w:rPr>
        <w:tab/>
        <w:t>Герасимчук</w:t>
        <w:tab/>
        <w:tab/>
        <w:t>Володимир Семенович</w:t>
        <w:tab/>
        <w:tab/>
        <w:t>інв. 2 групи</w:t>
      </w:r>
    </w:p>
    <w:p>
      <w:pPr>
        <w:pStyle w:val="Normal"/>
        <w:jc w:val="both"/>
        <w:rPr/>
      </w:pPr>
      <w:r>
        <w:rPr>
          <w:bCs/>
          <w:sz w:val="26"/>
        </w:rPr>
        <w:t>116</w:t>
        <w:tab/>
        <w:t>Жгут-Сушняк</w:t>
        <w:tab/>
        <w:t>Олександра Іван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88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17</w:t>
        <w:tab/>
        <w:t>Каравайцева</w:t>
        <w:tab/>
        <w:tab/>
        <w:t>Любов Іван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18</w:t>
        <w:tab/>
        <w:t>Гевко</w:t>
        <w:tab/>
        <w:tab/>
        <w:tab/>
        <w:t>Анжела Омелян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19</w:t>
        <w:tab/>
        <w:t>Бокало</w:t>
        <w:tab/>
        <w:tab/>
        <w:t>Ярослав Володимир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120</w:t>
        <w:tab/>
        <w:t>Пахомов</w:t>
        <w:tab/>
        <w:tab/>
        <w:t>Віктор Прокопович</w:t>
        <w:tab/>
        <w:tab/>
        <w:t>інв. 1 групи</w:t>
      </w:r>
    </w:p>
    <w:p>
      <w:pPr>
        <w:pStyle w:val="Normal"/>
        <w:jc w:val="both"/>
        <w:rPr/>
      </w:pPr>
      <w:r>
        <w:rPr>
          <w:bCs/>
          <w:sz w:val="26"/>
        </w:rPr>
        <w:t>121</w:t>
        <w:tab/>
        <w:t>Хом’як</w:t>
        <w:tab/>
        <w:tab/>
        <w:t>Петро Петрович</w:t>
        <w:tab/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22</w:t>
        <w:tab/>
        <w:t>Смутна</w:t>
        <w:tab/>
        <w:tab/>
        <w:t>Віра Павлівна</w:t>
        <w:tab/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23</w:t>
        <w:tab/>
        <w:t>Бабуріна</w:t>
        <w:tab/>
        <w:tab/>
        <w:t>Любомира Михайлі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24</w:t>
        <w:tab/>
        <w:t>Ярина</w:t>
        <w:tab/>
        <w:tab/>
        <w:tab/>
        <w:t>Володимир Тимофійович</w:t>
        <w:tab/>
        <w:tab/>
        <w:t>ветеран праці</w:t>
      </w:r>
    </w:p>
    <w:p>
      <w:pPr>
        <w:pStyle w:val="Normal"/>
        <w:jc w:val="both"/>
        <w:rPr/>
      </w:pPr>
      <w:r>
        <w:rPr>
          <w:bCs/>
          <w:sz w:val="26"/>
        </w:rPr>
        <w:t>125</w:t>
        <w:tab/>
        <w:t>Волошанський</w:t>
        <w:tab/>
        <w:t>Петро Іванович</w:t>
        <w:tab/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126</w:t>
        <w:tab/>
        <w:t>Панасть</w:t>
        <w:tab/>
        <w:tab/>
        <w:t>Світлана Андріївна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127</w:t>
        <w:tab/>
        <w:t>Зенькін</w:t>
        <w:tab/>
        <w:tab/>
        <w:t>Валерій Петрович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28</w:t>
        <w:tab/>
        <w:t>Юськів</w:t>
        <w:tab/>
        <w:tab/>
        <w:t>Олександра Михайл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29</w:t>
        <w:tab/>
        <w:t>Флюнт</w:t>
        <w:tab/>
        <w:tab/>
        <w:t>Анастасія Ів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30</w:t>
        <w:tab/>
        <w:t>Кузян</w:t>
        <w:tab/>
        <w:tab/>
        <w:tab/>
        <w:t>Ореста Каролівна</w:t>
        <w:tab/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1</w:t>
        <w:tab/>
        <w:t>Слотило</w:t>
        <w:tab/>
        <w:tab/>
        <w:t>Петро Осипович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32</w:t>
        <w:tab/>
        <w:t>Гаврилик</w:t>
        <w:tab/>
        <w:tab/>
        <w:t>Василь Дмитрович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33</w:t>
        <w:tab/>
        <w:t>Клепач</w:t>
        <w:tab/>
        <w:tab/>
        <w:t>Надія Іван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34</w:t>
        <w:tab/>
        <w:t>Копилов</w:t>
        <w:tab/>
        <w:tab/>
        <w:t>Ігор Миколайович</w:t>
        <w:tab/>
        <w:tab/>
        <w:tab/>
        <w:t>близнят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5</w:t>
        <w:tab/>
        <w:t>Тимошенко</w:t>
        <w:tab/>
        <w:tab/>
        <w:t>Ольга</w:t>
        <w:tab/>
        <w:t xml:space="preserve"> Олексії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36</w:t>
        <w:tab/>
        <w:t>Жеребецька</w:t>
        <w:tab/>
        <w:tab/>
        <w:t>Любов Степанівна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137</w:t>
        <w:tab/>
        <w:t>Вацяк</w:t>
        <w:tab/>
        <w:tab/>
        <w:tab/>
        <w:t>Мирон Степанович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8</w:t>
        <w:tab/>
        <w:t>Бурбела</w:t>
        <w:tab/>
        <w:tab/>
        <w:t>Ганна Іван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39</w:t>
        <w:tab/>
        <w:t>Будинкевич</w:t>
        <w:tab/>
        <w:tab/>
        <w:t>Тарас Іванович</w:t>
        <w:tab/>
        <w:tab/>
        <w:tab/>
        <w:t>уч. інтеробов”язк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0</w:t>
        <w:tab/>
        <w:t>Трапова</w:t>
        <w:tab/>
        <w:tab/>
        <w:t>Ольга  Михайлівна</w:t>
        <w:tab/>
        <w:tab/>
        <w:t>Мати-героїня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41</w:t>
        <w:tab/>
        <w:t>Кутереба</w:t>
        <w:tab/>
        <w:tab/>
        <w:t>Степанія Іва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42</w:t>
        <w:tab/>
        <w:t>Волощак</w:t>
        <w:tab/>
        <w:tab/>
        <w:t>Юрій Йосип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43</w:t>
        <w:tab/>
        <w:t>Табунов</w:t>
        <w:tab/>
        <w:tab/>
        <w:t>Богдан Володимир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44</w:t>
        <w:tab/>
        <w:t>Пацей</w:t>
        <w:tab/>
        <w:tab/>
        <w:tab/>
        <w:t>Раїса Дмитрівна</w:t>
        <w:tab/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5</w:t>
        <w:tab/>
        <w:t>Білецький</w:t>
        <w:tab/>
        <w:tab/>
        <w:t>Ярослав Петрович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46</w:t>
        <w:tab/>
        <w:t>Яцуляк</w:t>
        <w:tab/>
        <w:tab/>
        <w:t>Кароліна Васил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47</w:t>
        <w:tab/>
        <w:t>Лесишин</w:t>
        <w:tab/>
        <w:tab/>
        <w:t>Володимир Іванович</w:t>
        <w:tab/>
        <w:tab/>
        <w:t>інв. 2 групи</w:t>
      </w:r>
    </w:p>
    <w:p>
      <w:pPr>
        <w:pStyle w:val="Normal"/>
        <w:jc w:val="both"/>
        <w:rPr/>
      </w:pPr>
      <w:r>
        <w:rPr>
          <w:bCs/>
          <w:sz w:val="26"/>
        </w:rPr>
        <w:t>148</w:t>
        <w:tab/>
        <w:t>Шеремета</w:t>
        <w:tab/>
        <w:tab/>
        <w:t>Михайло Михайл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49</w:t>
        <w:tab/>
        <w:t>Рупняк</w:t>
        <w:tab/>
        <w:tab/>
        <w:t>Йосип Миколайович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0</w:t>
        <w:tab/>
        <w:t>Оренчак</w:t>
        <w:tab/>
        <w:tab/>
        <w:t>Володимир Дмитрович</w:t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1</w:t>
        <w:tab/>
        <w:t>Гуз</w:t>
        <w:tab/>
        <w:tab/>
        <w:tab/>
        <w:t>Ганна Іван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52</w:t>
        <w:tab/>
        <w:t>Борисюк</w:t>
        <w:tab/>
        <w:tab/>
        <w:t>Андрій Володимирович</w:t>
        <w:tab/>
        <w:tab/>
        <w:t>викладач ПТУ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3</w:t>
        <w:tab/>
        <w:t>Буцяк</w:t>
        <w:tab/>
        <w:tab/>
        <w:tab/>
        <w:t>Ореста Миколаї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54</w:t>
        <w:tab/>
        <w:t>Яремчук</w:t>
        <w:tab/>
        <w:tab/>
        <w:t>Сергій Василь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155</w:t>
        <w:tab/>
        <w:t>Білокур</w:t>
        <w:tab/>
        <w:tab/>
        <w:t>Катерина Миколаївна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156</w:t>
        <w:tab/>
        <w:t>Юрович</w:t>
        <w:tab/>
        <w:tab/>
        <w:t>Мар’ян Федорович</w:t>
        <w:tab/>
        <w:tab/>
      </w:r>
      <w:r>
        <w:rPr>
          <w:bCs/>
          <w:sz w:val="26"/>
          <w:lang w:val="ru-RU"/>
        </w:rPr>
        <w:tab/>
      </w:r>
      <w:r>
        <w:rPr>
          <w:bCs/>
          <w:sz w:val="26"/>
        </w:rPr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89</w:t>
      </w:r>
    </w:p>
    <w:p>
      <w:pPr>
        <w:pStyle w:val="Normal"/>
        <w:jc w:val="both"/>
        <w:rPr/>
      </w:pPr>
      <w:r>
        <w:rPr>
          <w:bCs/>
          <w:sz w:val="26"/>
        </w:rPr>
        <w:t>157</w:t>
        <w:tab/>
        <w:t>Спринь</w:t>
        <w:tab/>
        <w:tab/>
        <w:t>Володимир Миронович</w:t>
        <w:tab/>
        <w:tab/>
        <w:t>уч. інтеробов”язку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8</w:t>
        <w:tab/>
        <w:t>Мелікова</w:t>
        <w:tab/>
        <w:tab/>
        <w:t>Марія Михайлівна</w:t>
        <w:tab/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9</w:t>
        <w:tab/>
        <w:t>Щерба</w:t>
        <w:tab/>
        <w:tab/>
        <w:t>Галина Семен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60</w:t>
        <w:tab/>
        <w:t>Копач</w:t>
        <w:tab/>
        <w:tab/>
        <w:tab/>
        <w:t>Мирослав Федор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61</w:t>
        <w:tab/>
        <w:t>Федис</w:t>
        <w:tab/>
        <w:tab/>
        <w:tab/>
        <w:t>Леся Лук’я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62</w:t>
        <w:tab/>
        <w:t>Бурбела</w:t>
        <w:tab/>
        <w:tab/>
        <w:t>Ігор Богданович</w:t>
        <w:tab/>
        <w:tab/>
        <w:tab/>
        <w:t>близнята</w:t>
      </w:r>
    </w:p>
    <w:p>
      <w:pPr>
        <w:pStyle w:val="Normal"/>
        <w:jc w:val="both"/>
        <w:rPr/>
      </w:pPr>
      <w:r>
        <w:rPr>
          <w:bCs/>
          <w:sz w:val="26"/>
        </w:rPr>
        <w:t>163</w:t>
        <w:tab/>
        <w:t>Вінсковська</w:t>
        <w:tab/>
        <w:tab/>
        <w:t>Мирослава Михайл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164</w:t>
        <w:tab/>
        <w:t>Банько</w:t>
        <w:tab/>
        <w:tab/>
        <w:t>Осип Михайлович</w:t>
        <w:tab/>
        <w:tab/>
        <w:tab/>
        <w:t>по захворюванню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65</w:t>
        <w:tab/>
        <w:t>Штереб</w:t>
        <w:tab/>
        <w:tab/>
        <w:t>Світлана Миколаї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66</w:t>
        <w:tab/>
        <w:t>Мачужак</w:t>
        <w:tab/>
        <w:tab/>
        <w:t>Володимир Гаврил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167</w:t>
        <w:tab/>
        <w:t>Вербецький</w:t>
        <w:tab/>
        <w:tab/>
        <w:t>Михайло Олексійович</w:t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168</w:t>
        <w:tab/>
        <w:t>Литвиненко</w:t>
        <w:tab/>
        <w:tab/>
        <w:t>Сергій Віталій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69</w:t>
        <w:tab/>
        <w:t>Федисяк</w:t>
        <w:tab/>
        <w:tab/>
        <w:t>Степан Степан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170</w:t>
        <w:tab/>
        <w:t>Іванців</w:t>
        <w:tab/>
        <w:tab/>
        <w:t>Ігор Євген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71</w:t>
        <w:tab/>
        <w:t>Риб”як</w:t>
        <w:tab/>
        <w:tab/>
        <w:t>Ольга Григор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172</w:t>
        <w:tab/>
        <w:t>Жук</w:t>
        <w:tab/>
        <w:tab/>
        <w:tab/>
        <w:t>Микола Михайл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173</w:t>
        <w:tab/>
        <w:t>Гуменний</w:t>
        <w:tab/>
        <w:tab/>
        <w:t>Мирослав Євстахович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174</w:t>
        <w:tab/>
        <w:t>Дорожівський        Степан Федор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175</w:t>
        <w:tab/>
        <w:t>Наумяк</w:t>
        <w:tab/>
        <w:tab/>
        <w:t>Христина Йосип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176</w:t>
        <w:tab/>
        <w:t xml:space="preserve">Кіндикевич </w:t>
        <w:tab/>
        <w:tab/>
        <w:t>Ірина Йосип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177</w:t>
        <w:tab/>
        <w:t>Романишин</w:t>
        <w:tab/>
        <w:tab/>
        <w:t>Анастасія Миколаївна</w:t>
        <w:tab/>
        <w:tab/>
        <w:t>ветеран праці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78</w:t>
        <w:tab/>
        <w:t>Кузів</w:t>
        <w:tab/>
        <w:tab/>
        <w:tab/>
        <w:t>Пелагея Іван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79</w:t>
        <w:tab/>
        <w:t>Алєніна</w:t>
        <w:tab/>
        <w:tab/>
        <w:t>Людмила Олександр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80</w:t>
        <w:tab/>
        <w:t>Верес</w:t>
        <w:tab/>
        <w:tab/>
        <w:tab/>
        <w:t>Ірина Іванівна</w:t>
        <w:tab/>
        <w:tab/>
        <w:tab/>
        <w:t>ветеран праці</w:t>
      </w:r>
    </w:p>
    <w:p>
      <w:pPr>
        <w:pStyle w:val="Normal"/>
        <w:jc w:val="both"/>
        <w:rPr/>
      </w:pPr>
      <w:r>
        <w:rPr>
          <w:bCs/>
          <w:sz w:val="26"/>
        </w:rPr>
        <w:t>181</w:t>
        <w:tab/>
        <w:t>Петрик</w:t>
        <w:tab/>
        <w:tab/>
        <w:t>Марія Михай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82</w:t>
        <w:tab/>
        <w:t>Паршук</w:t>
        <w:tab/>
        <w:tab/>
        <w:t>Осипа Паньківна</w:t>
        <w:tab/>
        <w:tab/>
        <w:tab/>
        <w:t>інвалід 2 групи</w:t>
      </w:r>
    </w:p>
    <w:p>
      <w:pPr>
        <w:pStyle w:val="Normal"/>
        <w:jc w:val="both"/>
        <w:rPr/>
      </w:pPr>
      <w:r>
        <w:rPr>
          <w:bCs/>
          <w:sz w:val="26"/>
        </w:rPr>
        <w:t>183</w:t>
        <w:tab/>
        <w:t>Чистякова</w:t>
        <w:tab/>
        <w:tab/>
        <w:t>Анастасія Іванівна</w:t>
        <w:tab/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184</w:t>
        <w:tab/>
        <w:t>Вищотравка</w:t>
        <w:tab/>
        <w:tab/>
        <w:t>Розалія Ів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85</w:t>
        <w:tab/>
        <w:t>Федюра</w:t>
        <w:tab/>
        <w:tab/>
        <w:t>Степанія Андріївна</w:t>
        <w:tab/>
        <w:tab/>
        <w:t>вчитель з/о школ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329" w:leader="none"/>
          <w:tab w:val="left" w:pos="6413" w:leader="none"/>
        </w:tabs>
        <w:jc w:val="both"/>
        <w:rPr/>
      </w:pPr>
      <w:r>
        <w:rPr>
          <w:bCs/>
          <w:sz w:val="26"/>
        </w:rPr>
        <w:t>186</w:t>
        <w:tab/>
        <w:t>Прунчак</w:t>
        <w:tab/>
        <w:tab/>
        <w:t>Ганна Павлівна</w:t>
        <w:tab/>
        <w:t xml:space="preserve"> 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87</w:t>
        <w:tab/>
        <w:t>Диренок</w:t>
        <w:tab/>
        <w:tab/>
        <w:t>Розалія  Василівна</w:t>
        <w:tab/>
        <w:tab/>
        <w:tab/>
        <w:t>ветеран праці</w:t>
        <w:tab/>
      </w:r>
    </w:p>
    <w:p>
      <w:pPr>
        <w:pStyle w:val="Normal"/>
        <w:jc w:val="both"/>
        <w:rPr/>
      </w:pPr>
      <w:r>
        <w:rPr>
          <w:bCs/>
          <w:sz w:val="26"/>
        </w:rPr>
        <w:t>188</w:t>
        <w:tab/>
        <w:t>Паньків</w:t>
        <w:tab/>
        <w:tab/>
        <w:t>Емілія Максимівна</w:t>
        <w:tab/>
        <w:tab/>
        <w:tab/>
        <w:t>ветеран праці</w:t>
      </w:r>
    </w:p>
    <w:p>
      <w:pPr>
        <w:pStyle w:val="Normal"/>
        <w:jc w:val="both"/>
        <w:rPr/>
      </w:pPr>
      <w:r>
        <w:rPr>
          <w:bCs/>
          <w:sz w:val="26"/>
        </w:rPr>
        <w:t>189</w:t>
        <w:tab/>
        <w:t>Журба</w:t>
        <w:tab/>
        <w:tab/>
        <w:t>Надія Миколаї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190</w:t>
        <w:tab/>
        <w:t>Мацьків</w:t>
        <w:tab/>
        <w:tab/>
        <w:t>Михайло Пантелеймонович</w:t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91</w:t>
        <w:tab/>
        <w:t>Кочерган</w:t>
        <w:tab/>
        <w:tab/>
        <w:t>Світлана Богдан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92</w:t>
        <w:tab/>
        <w:t>Панчишин</w:t>
        <w:tab/>
        <w:tab/>
        <w:t>Любомир Любомирович</w:t>
        <w:tab/>
        <w:tab/>
        <w:t>інв. 2 груп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3</w:t>
        <w:tab/>
        <w:t>Харкавців</w:t>
        <w:tab/>
        <w:tab/>
        <w:t>Ольга Михайл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94</w:t>
        <w:tab/>
        <w:t>Ясінська</w:t>
        <w:tab/>
        <w:tab/>
        <w:t>Галина Леонтії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95</w:t>
        <w:tab/>
        <w:t>Гончаров</w:t>
        <w:tab/>
        <w:tab/>
        <w:t>Петро Іванович</w:t>
        <w:tab/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196</w:t>
        <w:tab/>
        <w:t>Пазяк</w:t>
        <w:tab/>
        <w:tab/>
        <w:tab/>
        <w:t>Євген Степанович</w:t>
        <w:tab/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197</w:t>
        <w:tab/>
        <w:t>Нечай</w:t>
        <w:tab/>
        <w:tab/>
        <w:tab/>
        <w:t>Галина Михайл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198</w:t>
        <w:tab/>
        <w:t>Шандровська</w:t>
        <w:tab/>
        <w:t>Ольга Данил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99</w:t>
        <w:tab/>
        <w:t>Думанська</w:t>
        <w:tab/>
        <w:tab/>
        <w:t>Галина Петрівна</w:t>
        <w:tab/>
        <w:tab/>
        <w:tab/>
        <w:t>інв. 2 групи т/к</w:t>
      </w:r>
    </w:p>
    <w:p>
      <w:pPr>
        <w:pStyle w:val="Normal"/>
        <w:jc w:val="both"/>
        <w:rPr/>
      </w:pPr>
      <w:r>
        <w:rPr>
          <w:bCs/>
          <w:sz w:val="26"/>
        </w:rPr>
        <w:t>200</w:t>
        <w:tab/>
        <w:t>Лазарів</w:t>
        <w:tab/>
        <w:tab/>
        <w:t>Тарас Степан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201</w:t>
        <w:tab/>
        <w:t>Возняк</w:t>
        <w:tab/>
        <w:tab/>
        <w:t>Володимир Йосип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202</w:t>
        <w:tab/>
        <w:t>Лех</w:t>
        <w:tab/>
        <w:tab/>
        <w:tab/>
        <w:t>Лідія Георгіївна</w:t>
        <w:tab/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3</w:t>
        <w:tab/>
        <w:t>Раківський</w:t>
        <w:tab/>
        <w:tab/>
        <w:t>Василь Ярославович</w:t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4</w:t>
        <w:tab/>
        <w:t>Денісова</w:t>
        <w:tab/>
        <w:tab/>
      </w:r>
      <w:r>
        <w:rPr>
          <w:bCs/>
          <w:sz w:val="26"/>
          <w:szCs w:val="26"/>
        </w:rPr>
        <w:t>Станіслава  Юріївна</w:t>
        <w:tab/>
        <w:tab/>
        <w:t xml:space="preserve"> </w:t>
      </w:r>
      <w:r>
        <w:rPr>
          <w:bCs/>
          <w:sz w:val="26"/>
        </w:rPr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05</w:t>
        <w:tab/>
        <w:t>Хамчин</w:t>
        <w:tab/>
        <w:tab/>
        <w:t>Лідія Миколаї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06</w:t>
        <w:tab/>
        <w:t>Гордєєв</w:t>
        <w:tab/>
        <w:tab/>
        <w:t>Олександр Якович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07</w:t>
        <w:tab/>
        <w:t>Максим”як</w:t>
        <w:tab/>
        <w:tab/>
        <w:t>Мирослава Миколаївна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8</w:t>
        <w:tab/>
        <w:t>Хрунь</w:t>
        <w:tab/>
        <w:tab/>
        <w:tab/>
        <w:t>Володимир Михайлович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0</w:t>
      </w:r>
    </w:p>
    <w:p>
      <w:pPr>
        <w:pStyle w:val="Normal"/>
        <w:jc w:val="both"/>
        <w:rPr/>
      </w:pPr>
      <w:r>
        <w:rPr>
          <w:bCs/>
          <w:sz w:val="26"/>
        </w:rPr>
        <w:t>209</w:t>
        <w:tab/>
        <w:t>Іванін</w:t>
        <w:tab/>
        <w:tab/>
        <w:tab/>
        <w:t>Василь Іванович</w:t>
        <w:tab/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210</w:t>
        <w:tab/>
        <w:t>Темрюх</w:t>
        <w:tab/>
        <w:tab/>
        <w:t>Богдан Миколай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211</w:t>
        <w:tab/>
        <w:t>Волошин</w:t>
        <w:tab/>
        <w:tab/>
        <w:t>Богдан Мирослав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212</w:t>
        <w:tab/>
        <w:t>Алікберова</w:t>
        <w:tab/>
        <w:tab/>
        <w:t>Людмила Олексії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13</w:t>
        <w:tab/>
        <w:t>Гук</w:t>
        <w:tab/>
        <w:tab/>
        <w:tab/>
        <w:t>Степанія Ярослав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214</w:t>
        <w:tab/>
        <w:t>Ковцун</w:t>
        <w:tab/>
        <w:tab/>
        <w:t>Світлана Борис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15</w:t>
        <w:tab/>
        <w:t>Онисько</w:t>
        <w:tab/>
        <w:tab/>
        <w:t>Василь Ярославович</w:t>
        <w:tab/>
        <w:tab/>
        <w:t>уч. інтеробов”язку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16</w:t>
        <w:tab/>
        <w:t>Фурдиконь</w:t>
        <w:tab/>
        <w:tab/>
        <w:t>Марія Мирославі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17</w:t>
        <w:tab/>
        <w:t>Бачинський</w:t>
        <w:tab/>
        <w:tab/>
        <w:t>Вадим Сергійович</w:t>
        <w:tab/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218</w:t>
        <w:tab/>
        <w:t>Щепілов</w:t>
        <w:tab/>
        <w:tab/>
        <w:t>Василь Федорович</w:t>
        <w:tab/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219</w:t>
        <w:tab/>
        <w:t>Юрків</w:t>
        <w:tab/>
        <w:tab/>
        <w:t>Віра Володимирівна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220</w:t>
        <w:tab/>
        <w:t>Роїк</w:t>
        <w:tab/>
        <w:tab/>
        <w:tab/>
        <w:t>Ігор Йосип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221</w:t>
        <w:tab/>
        <w:t>Ільчишин</w:t>
        <w:tab/>
        <w:tab/>
        <w:t>Олексій Данилович</w:t>
        <w:tab/>
        <w:tab/>
        <w:t>інв. 1 групи т/к</w:t>
      </w:r>
    </w:p>
    <w:p>
      <w:pPr>
        <w:pStyle w:val="Normal"/>
        <w:jc w:val="both"/>
        <w:rPr/>
      </w:pPr>
      <w:r>
        <w:rPr>
          <w:bCs/>
          <w:sz w:val="26"/>
        </w:rPr>
        <w:t>222</w:t>
        <w:tab/>
        <w:t>Глушкова</w:t>
        <w:tab/>
        <w:tab/>
        <w:t>Людмила Фаустівна</w:t>
        <w:tab/>
        <w:tab/>
        <w:t>ветеран праці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23</w:t>
        <w:tab/>
        <w:t>Усик</w:t>
        <w:tab/>
        <w:tab/>
        <w:tab/>
        <w:t>Олександр Йосипович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24</w:t>
        <w:tab/>
        <w:t>Матвіїв</w:t>
        <w:tab/>
        <w:tab/>
        <w:t>Ігор Володимир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225</w:t>
        <w:tab/>
        <w:t>Василенко</w:t>
        <w:tab/>
        <w:tab/>
        <w:t>Ігор Васильович</w:t>
        <w:tab/>
        <w:tab/>
        <w:tab/>
        <w:t>уч. інтеробов”язку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Cs/>
          <w:sz w:val="26"/>
        </w:rPr>
        <w:t>226</w:t>
        <w:tab/>
        <w:t>Грабар</w:t>
        <w:tab/>
        <w:tab/>
        <w:t>Тарас Володимир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227</w:t>
        <w:tab/>
        <w:t>Сторожук</w:t>
        <w:tab/>
        <w:tab/>
        <w:t>Дмитро Степан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228</w:t>
        <w:tab/>
        <w:t>Голуненко</w:t>
        <w:tab/>
        <w:tab/>
        <w:t>Нариман Степанович</w:t>
        <w:tab/>
        <w:tab/>
        <w:t>учасник ВВв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29</w:t>
        <w:tab/>
        <w:t>Жигулін</w:t>
        <w:tab/>
        <w:tab/>
        <w:t>Володимир Іванович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30</w:t>
        <w:tab/>
        <w:t>Плоскодняк</w:t>
        <w:tab/>
        <w:tab/>
        <w:t>Дарія Павл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231</w:t>
        <w:tab/>
        <w:t>Ортинська</w:t>
        <w:tab/>
        <w:tab/>
        <w:t>Леся Степанівна</w:t>
        <w:tab/>
        <w:tab/>
        <w:tab/>
        <w:t>одинока мат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32</w:t>
        <w:tab/>
        <w:t>Роботецький</w:t>
        <w:tab/>
        <w:t>Ярослав Іванович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33</w:t>
        <w:tab/>
        <w:t>Іванців</w:t>
        <w:tab/>
        <w:tab/>
        <w:t>Іванна Василівна</w:t>
        <w:tab/>
        <w:tab/>
        <w:tab/>
        <w:t>по захворюванню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34</w:t>
        <w:tab/>
        <w:t>Музика</w:t>
        <w:tab/>
        <w:tab/>
        <w:t>Ольга Мирославі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35</w:t>
        <w:tab/>
        <w:t>Халак</w:t>
        <w:tab/>
        <w:tab/>
        <w:tab/>
        <w:t>Омелян Іванович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236</w:t>
        <w:tab/>
        <w:t>Завальняк</w:t>
        <w:tab/>
        <w:tab/>
        <w:t>Парасковія Степанівна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237</w:t>
        <w:tab/>
        <w:t>Веклюк</w:t>
        <w:tab/>
        <w:tab/>
        <w:t>Мирослава Михайлівна</w:t>
        <w:tab/>
        <w:tab/>
        <w:t>викладач ПТУ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38</w:t>
        <w:tab/>
        <w:t>Минів</w:t>
        <w:tab/>
        <w:tab/>
        <w:tab/>
        <w:t>Марія Петрівна</w:t>
        <w:tab/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39</w:t>
        <w:tab/>
        <w:t>Ковтун-Корж</w:t>
        <w:tab/>
        <w:t>Ірина Ярославівна</w:t>
        <w:tab/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40</w:t>
        <w:tab/>
        <w:t>Завалій</w:t>
        <w:tab/>
        <w:tab/>
        <w:t>Світлана Петр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41</w:t>
        <w:tab/>
        <w:t>Копач</w:t>
        <w:tab/>
        <w:tab/>
        <w:tab/>
        <w:t>Іван Степанович</w:t>
        <w:tab/>
        <w:tab/>
        <w:tab/>
        <w:t>інв. 2 груп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42</w:t>
        <w:tab/>
        <w:t>Камінська</w:t>
        <w:tab/>
        <w:tab/>
        <w:t>Софія Васил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43</w:t>
        <w:tab/>
        <w:t>Полівода</w:t>
        <w:tab/>
        <w:tab/>
        <w:t>Євген Миколай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44</w:t>
        <w:tab/>
        <w:t>Улич</w:t>
        <w:tab/>
      </w:r>
      <w:r>
        <w:rPr>
          <w:b/>
          <w:bCs/>
          <w:sz w:val="26"/>
          <w:szCs w:val="26"/>
        </w:rPr>
        <w:tab/>
        <w:tab/>
      </w:r>
      <w:r>
        <w:rPr>
          <w:bCs/>
          <w:sz w:val="26"/>
          <w:szCs w:val="26"/>
        </w:rPr>
        <w:t>Василь  Іванович</w:t>
      </w:r>
      <w:r>
        <w:rPr>
          <w:b/>
          <w:bCs/>
          <w:sz w:val="26"/>
          <w:szCs w:val="26"/>
        </w:rPr>
        <w:tab/>
        <w:tab/>
        <w:tab/>
        <w:t>у</w:t>
      </w:r>
      <w:r>
        <w:rPr>
          <w:bCs/>
          <w:sz w:val="26"/>
          <w:szCs w:val="26"/>
        </w:rPr>
        <w:t>часник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ін</w:t>
      </w:r>
      <w:r>
        <w:rPr>
          <w:b/>
          <w:bCs/>
          <w:sz w:val="26"/>
          <w:szCs w:val="26"/>
        </w:rPr>
        <w:t>т</w:t>
      </w:r>
      <w:r>
        <w:rPr>
          <w:bCs/>
          <w:sz w:val="26"/>
          <w:szCs w:val="26"/>
        </w:rPr>
        <w:t>еробов’язку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Cs/>
          <w:sz w:val="26"/>
        </w:rPr>
        <w:t>245</w:t>
        <w:tab/>
        <w:t>Дмитрах</w:t>
        <w:tab/>
        <w:tab/>
        <w:t>Оксана Богд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246</w:t>
        <w:tab/>
        <w:t>Шпильчак</w:t>
        <w:tab/>
        <w:tab/>
        <w:t>Василь Іванович</w:t>
        <w:tab/>
        <w:tab/>
        <w:tab/>
        <w:t>уч. інтеробов”язку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47</w:t>
        <w:tab/>
        <w:t>Дудич</w:t>
        <w:tab/>
        <w:tab/>
        <w:t>Марія Михайл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48</w:t>
        <w:tab/>
        <w:t>Вінсковська</w:t>
        <w:tab/>
        <w:tab/>
        <w:t>Надія Йосипівна</w:t>
        <w:tab/>
        <w:tab/>
        <w:tab/>
        <w:t>будинок ветх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249</w:t>
        <w:tab/>
        <w:t>Лисовець</w:t>
        <w:tab/>
        <w:tab/>
        <w:t>Петро Іванович</w:t>
        <w:tab/>
        <w:tab/>
        <w:tab/>
        <w:t>уч. інтеробов”язку</w:t>
        <w:tab/>
      </w:r>
    </w:p>
    <w:p>
      <w:pPr>
        <w:pStyle w:val="Normal"/>
        <w:jc w:val="both"/>
        <w:rPr/>
      </w:pPr>
      <w:r>
        <w:rPr>
          <w:bCs/>
          <w:sz w:val="26"/>
        </w:rPr>
        <w:t>250</w:t>
        <w:tab/>
        <w:t>Артимович</w:t>
        <w:tab/>
        <w:tab/>
        <w:t>Ірина Петр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51</w:t>
        <w:tab/>
        <w:t>Яхтельська</w:t>
        <w:tab/>
        <w:tab/>
        <w:t>Олександра Михайлівна</w:t>
        <w:tab/>
        <w:tab/>
        <w:t>інв. 1 групи РА</w:t>
      </w:r>
    </w:p>
    <w:p>
      <w:pPr>
        <w:pStyle w:val="Normal"/>
        <w:jc w:val="both"/>
        <w:rPr/>
      </w:pPr>
      <w:r>
        <w:rPr>
          <w:bCs/>
          <w:sz w:val="26"/>
        </w:rPr>
        <w:t>252</w:t>
        <w:tab/>
        <w:t>Дум”як</w:t>
        <w:tab/>
        <w:tab/>
        <w:t>Єфросинія Михайлівна</w:t>
        <w:tab/>
        <w:tab/>
        <w:t>по захворюванню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53</w:t>
        <w:tab/>
        <w:t>Мураль</w:t>
        <w:tab/>
        <w:tab/>
        <w:t>Володимир Миколайович</w:t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54</w:t>
        <w:tab/>
        <w:t>Гриник</w:t>
        <w:tab/>
        <w:tab/>
        <w:t>Володимир Ярослав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255</w:t>
        <w:tab/>
        <w:t>Борис</w:t>
        <w:tab/>
        <w:tab/>
        <w:tab/>
        <w:t>Богдан Володимир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256</w:t>
        <w:tab/>
        <w:t>Коротовська</w:t>
        <w:tab/>
        <w:tab/>
        <w:t>Леся Ярослав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257</w:t>
        <w:tab/>
        <w:t>Кос</w:t>
        <w:tab/>
        <w:tab/>
        <w:tab/>
        <w:t>Зеновій Олексійович</w:t>
        <w:tab/>
        <w:tab/>
        <w:t>інв. 1 групи</w:t>
      </w:r>
    </w:p>
    <w:p>
      <w:pPr>
        <w:pStyle w:val="Normal"/>
        <w:ind w:left="1416" w:firstLine="708"/>
        <w:rPr>
          <w:b/>
          <w:b/>
          <w:sz w:val="26"/>
        </w:rPr>
      </w:pPr>
      <w:r>
        <w:rPr>
          <w:b/>
          <w:sz w:val="26"/>
        </w:rPr>
        <w:t>199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258</w:t>
        <w:tab/>
        <w:t>Ільницький</w:t>
        <w:tab/>
        <w:tab/>
        <w:t>Іван Миколайович</w:t>
        <w:tab/>
        <w:tab/>
        <w:tab/>
        <w:t>працівник ВВС</w:t>
      </w: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Cs/>
          <w:sz w:val="26"/>
        </w:rPr>
        <w:t>259</w:t>
      </w:r>
      <w:r>
        <w:rPr>
          <w:b/>
          <w:sz w:val="26"/>
        </w:rPr>
        <w:tab/>
      </w:r>
      <w:r>
        <w:rPr>
          <w:bCs/>
          <w:sz w:val="26"/>
        </w:rPr>
        <w:t>Гівчак</w:t>
        <w:tab/>
        <w:tab/>
        <w:t>Володимир Михайл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260</w:t>
        <w:tab/>
        <w:t>Борисов</w:t>
        <w:tab/>
        <w:tab/>
        <w:t>Леонід Прохор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61</w:t>
        <w:tab/>
        <w:t>Кухар</w:t>
        <w:tab/>
        <w:tab/>
        <w:tab/>
        <w:t>Степан Василь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62</w:t>
        <w:tab/>
        <w:t>Волошин</w:t>
        <w:tab/>
        <w:tab/>
        <w:t>Мирослав Миколай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63</w:t>
        <w:tab/>
        <w:t>Сандульська</w:t>
        <w:tab/>
        <w:tab/>
        <w:t>Любов Степанівна</w:t>
        <w:tab/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64</w:t>
        <w:tab/>
        <w:t>Риженко</w:t>
        <w:tab/>
        <w:tab/>
        <w:t>Євгенія Броніславівна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265</w:t>
        <w:tab/>
        <w:t>Пилько</w:t>
        <w:tab/>
        <w:tab/>
        <w:t>Василь Богдан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66</w:t>
        <w:tab/>
        <w:t>Мацейко</w:t>
        <w:tab/>
        <w:tab/>
        <w:t>Богдан Миколай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67</w:t>
      </w:r>
      <w:r>
        <w:rPr>
          <w:b/>
          <w:sz w:val="26"/>
        </w:rPr>
        <w:tab/>
      </w:r>
      <w:r>
        <w:rPr>
          <w:bCs/>
          <w:sz w:val="26"/>
        </w:rPr>
        <w:t>Кушнір</w:t>
        <w:tab/>
        <w:tab/>
        <w:t>Михайло Михайл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68</w:t>
        <w:tab/>
        <w:t>Княгницький</w:t>
        <w:tab/>
        <w:t>Валерій Євсійович</w:t>
        <w:tab/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69</w:t>
        <w:tab/>
        <w:t>Козар</w:t>
        <w:tab/>
        <w:tab/>
        <w:tab/>
        <w:t>Ярослав Степан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70</w:t>
        <w:tab/>
        <w:t>Лахман</w:t>
        <w:tab/>
        <w:tab/>
        <w:t>Михайло Йосип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71</w:t>
        <w:tab/>
        <w:t>Фенцик</w:t>
        <w:tab/>
        <w:tab/>
        <w:t>Роман Михайл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72</w:t>
        <w:tab/>
        <w:t>Кіт</w:t>
        <w:tab/>
        <w:tab/>
        <w:tab/>
        <w:t>Юліан Ярослав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73</w:t>
        <w:tab/>
        <w:t>Мікрут</w:t>
        <w:tab/>
        <w:tab/>
        <w:t>Іван Степанович</w:t>
        <w:tab/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74</w:t>
        <w:tab/>
        <w:t>Крупач</w:t>
        <w:tab/>
        <w:tab/>
        <w:t>Михайло Михайл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75</w:t>
        <w:tab/>
        <w:t>Йосифів</w:t>
        <w:tab/>
        <w:tab/>
        <w:t>Світлана Петр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76</w:t>
        <w:tab/>
        <w:t>Моначин</w:t>
        <w:tab/>
        <w:tab/>
        <w:t>Федір Петрович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77</w:t>
        <w:tab/>
        <w:t>Нечистяк</w:t>
        <w:tab/>
        <w:tab/>
        <w:t>Галина Йосипівна</w:t>
        <w:tab/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78</w:t>
        <w:tab/>
        <w:t>Бойко</w:t>
        <w:tab/>
        <w:tab/>
        <w:tab/>
        <w:t>Василь Василь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279</w:t>
        <w:tab/>
        <w:t>Стебельська</w:t>
        <w:tab/>
        <w:tab/>
        <w:t>Володимира Михайлівна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80</w:t>
        <w:tab/>
        <w:t>Глив”як</w:t>
        <w:tab/>
        <w:tab/>
        <w:t>Ігор Дмитрович</w:t>
        <w:tab/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281</w:t>
        <w:tab/>
        <w:t>Сахарова</w:t>
        <w:tab/>
        <w:tab/>
        <w:t>Теодозія Ів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82</w:t>
        <w:tab/>
        <w:t>Вітушинський</w:t>
        <w:tab/>
        <w:t>Василь Мирон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83</w:t>
        <w:tab/>
        <w:t>Літкович</w:t>
        <w:tab/>
        <w:tab/>
        <w:t>Богдан Ониславович</w:t>
        <w:tab/>
        <w:tab/>
        <w:t>майстер в/н ПТУ</w:t>
      </w:r>
    </w:p>
    <w:p>
      <w:pPr>
        <w:pStyle w:val="Normal"/>
        <w:jc w:val="both"/>
        <w:rPr/>
      </w:pPr>
      <w:r>
        <w:rPr>
          <w:bCs/>
          <w:sz w:val="26"/>
        </w:rPr>
        <w:t>284</w:t>
        <w:tab/>
        <w:t>Василенко</w:t>
        <w:tab/>
        <w:tab/>
        <w:t>Ольга Миколаївна</w:t>
        <w:tab/>
        <w:tab/>
        <w:tab/>
        <w:t>одинока мат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85</w:t>
        <w:tab/>
        <w:t>Лобанцев</w:t>
        <w:tab/>
        <w:tab/>
        <w:t>Анатолій Євгенович</w:t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86</w:t>
        <w:tab/>
        <w:t>Равриш</w:t>
        <w:tab/>
        <w:tab/>
        <w:t>Євген Євгенович</w:t>
        <w:tab/>
        <w:tab/>
        <w:tab/>
        <w:t>працівник ВВС</w:t>
      </w:r>
      <w:r>
        <w:rPr>
          <w:b/>
          <w:bCs/>
          <w:sz w:val="26"/>
        </w:rPr>
        <w:t xml:space="preserve">       </w:t>
      </w:r>
    </w:p>
    <w:p>
      <w:pPr>
        <w:pStyle w:val="Normal"/>
        <w:jc w:val="both"/>
        <w:rPr/>
      </w:pPr>
      <w:r>
        <w:rPr>
          <w:bCs/>
          <w:sz w:val="26"/>
        </w:rPr>
        <w:t>287</w:t>
        <w:tab/>
        <w:t>Мазур</w:t>
        <w:tab/>
        <w:tab/>
        <w:t>Любов Орестівна</w:t>
        <w:tab/>
        <w:tab/>
        <w:tab/>
        <w:t>майстер  в/н  ПТУ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88</w:t>
        <w:tab/>
        <w:t>Летнянко</w:t>
        <w:tab/>
        <w:tab/>
        <w:t>Роман Миколайович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89</w:t>
        <w:tab/>
        <w:t>Коник</w:t>
        <w:tab/>
        <w:tab/>
        <w:t>Марія Іванівна</w:t>
        <w:tab/>
        <w:tab/>
        <w:tab/>
        <w:t>ветеран праці</w:t>
      </w:r>
    </w:p>
    <w:p>
      <w:pPr>
        <w:pStyle w:val="Normal"/>
        <w:jc w:val="both"/>
        <w:rPr/>
      </w:pPr>
      <w:r>
        <w:rPr>
          <w:bCs/>
          <w:sz w:val="26"/>
        </w:rPr>
        <w:t>290</w:t>
        <w:tab/>
        <w:t>Грицко</w:t>
        <w:tab/>
        <w:tab/>
        <w:t>Олександра Василівна</w:t>
        <w:tab/>
        <w:tab/>
        <w:t>інв. 1 групи</w:t>
      </w:r>
    </w:p>
    <w:p>
      <w:pPr>
        <w:pStyle w:val="Normal"/>
        <w:jc w:val="both"/>
        <w:rPr/>
      </w:pPr>
      <w:r>
        <w:rPr>
          <w:bCs/>
          <w:sz w:val="26"/>
        </w:rPr>
        <w:t>291</w:t>
        <w:tab/>
        <w:t>Гриник</w:t>
        <w:tab/>
        <w:tab/>
        <w:t>Орест Йосип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292</w:t>
        <w:tab/>
        <w:t>Романишин</w:t>
        <w:tab/>
        <w:tab/>
        <w:t>Петро Степан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293</w:t>
        <w:tab/>
        <w:t>Лепка</w:t>
        <w:tab/>
        <w:tab/>
        <w:tab/>
        <w:t>Ольга Іванівна</w:t>
        <w:tab/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94</w:t>
        <w:tab/>
        <w:t>Волосецька</w:t>
        <w:tab/>
        <w:tab/>
        <w:t>Надія Миколаї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95</w:t>
        <w:tab/>
        <w:t>Пилипів</w:t>
        <w:tab/>
        <w:tab/>
        <w:t>Марія Як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296</w:t>
        <w:tab/>
        <w:t>Борис</w:t>
        <w:tab/>
        <w:tab/>
        <w:tab/>
        <w:t>Тарас Йосипович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97</w:t>
        <w:tab/>
        <w:t>Кухар</w:t>
        <w:tab/>
        <w:tab/>
        <w:tab/>
        <w:t>Ольга Михайлівна</w:t>
        <w:tab/>
        <w:tab/>
        <w:tab/>
        <w:t>“Мати-героїня”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98</w:t>
        <w:tab/>
        <w:t>Федитник</w:t>
        <w:tab/>
        <w:tab/>
        <w:t>Ганна Кирил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99</w:t>
        <w:tab/>
        <w:t>Біла</w:t>
        <w:tab/>
        <w:tab/>
        <w:tab/>
        <w:t>Марія Ів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</w:t>
      </w:r>
      <w:r>
        <w:rPr>
          <w:bCs/>
          <w:sz w:val="26"/>
          <w:lang w:val="ru-RU"/>
        </w:rPr>
        <w:t>00</w:t>
      </w:r>
      <w:r>
        <w:rPr>
          <w:bCs/>
          <w:sz w:val="26"/>
        </w:rPr>
        <w:tab/>
        <w:t>Касій</w:t>
        <w:tab/>
        <w:tab/>
        <w:tab/>
        <w:t>Галина Федорівна</w:t>
        <w:tab/>
        <w:tab/>
        <w:tab/>
        <w:t xml:space="preserve">по захворюванню </w:t>
      </w:r>
    </w:p>
    <w:p>
      <w:pPr>
        <w:pStyle w:val="Normal"/>
        <w:jc w:val="both"/>
        <w:rPr/>
      </w:pPr>
      <w:r>
        <w:rPr>
          <w:bCs/>
          <w:sz w:val="26"/>
        </w:rPr>
        <w:t>301</w:t>
        <w:tab/>
        <w:t>Яворська</w:t>
        <w:tab/>
        <w:tab/>
        <w:t>Ганна Іванівна</w:t>
        <w:tab/>
        <w:tab/>
        <w:tab/>
        <w:t>дочка – 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302</w:t>
        <w:tab/>
        <w:t>Зарицька</w:t>
        <w:tab/>
        <w:tab/>
        <w:t>Галина Ів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03</w:t>
        <w:tab/>
        <w:t>Магур</w:t>
        <w:tab/>
        <w:tab/>
        <w:t>Іван Василь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304</w:t>
        <w:tab/>
        <w:t>Заяць</w:t>
        <w:tab/>
        <w:tab/>
        <w:tab/>
        <w:t>Лідія Омеля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05</w:t>
        <w:tab/>
        <w:t>Пецюх</w:t>
        <w:tab/>
        <w:tab/>
        <w:t>Галина Збігнівна</w:t>
        <w:tab/>
        <w:tab/>
        <w:tab/>
        <w:t>по інвалідності</w:t>
      </w:r>
    </w:p>
    <w:p>
      <w:pPr>
        <w:pStyle w:val="Normal"/>
        <w:jc w:val="both"/>
        <w:rPr/>
      </w:pPr>
      <w:r>
        <w:rPr>
          <w:bCs/>
          <w:sz w:val="26"/>
        </w:rPr>
        <w:t>306</w:t>
        <w:tab/>
        <w:t>Мисак</w:t>
        <w:tab/>
        <w:tab/>
        <w:t>Степан Степан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07</w:t>
        <w:tab/>
        <w:t>Волошин</w:t>
        <w:tab/>
        <w:tab/>
        <w:t>Надія Богдан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08</w:t>
        <w:tab/>
        <w:t>Насальська</w:t>
        <w:tab/>
        <w:tab/>
        <w:t>Віра Євгенівна</w:t>
        <w:tab/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09</w:t>
        <w:tab/>
        <w:t>Угрин-Качмарик</w:t>
        <w:tab/>
        <w:t>Любов Михайлі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310</w:t>
        <w:tab/>
        <w:t>Гаврилюк</w:t>
        <w:tab/>
        <w:tab/>
        <w:t>Ірина Степан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11</w:t>
        <w:tab/>
        <w:t>Ткаченко</w:t>
        <w:tab/>
        <w:tab/>
        <w:t>Яків Йосипович</w:t>
        <w:tab/>
        <w:tab/>
        <w:tab/>
        <w:t>інв. 2 групи</w:t>
      </w:r>
    </w:p>
    <w:p>
      <w:pPr>
        <w:pStyle w:val="Normal"/>
        <w:jc w:val="both"/>
        <w:rPr/>
      </w:pPr>
      <w:r>
        <w:rPr>
          <w:bCs/>
          <w:sz w:val="26"/>
        </w:rPr>
        <w:t>312</w:t>
        <w:tab/>
        <w:t>Баб”як</w:t>
        <w:tab/>
        <w:tab/>
        <w:t>Тетяна Степ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13</w:t>
        <w:tab/>
        <w:t>Бунякіна</w:t>
        <w:tab/>
        <w:tab/>
        <w:t>Олена Валерії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314</w:t>
        <w:tab/>
        <w:t>Городиська</w:t>
        <w:tab/>
        <w:tab/>
        <w:t>Олександра Василівна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15</w:t>
        <w:tab/>
        <w:t>Возняк</w:t>
        <w:tab/>
        <w:tab/>
        <w:t>Валентина Тадеї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316</w:t>
        <w:tab/>
        <w:t>Ярош</w:t>
        <w:tab/>
        <w:tab/>
        <w:tab/>
        <w:t>Ганна Іванівна</w:t>
        <w:tab/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17</w:t>
        <w:tab/>
        <w:t>Ковач</w:t>
        <w:tab/>
        <w:tab/>
        <w:tab/>
        <w:t>Панчик  Андрійович</w:t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18</w:t>
        <w:tab/>
        <w:t>Білинська</w:t>
        <w:tab/>
        <w:tab/>
        <w:t>Ганна Петр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319</w:t>
        <w:tab/>
        <w:t>Марчак</w:t>
        <w:tab/>
        <w:tab/>
        <w:t>Тетяна Іва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320</w:t>
        <w:tab/>
        <w:t>Дудзяк</w:t>
        <w:tab/>
        <w:tab/>
        <w:t>Володимир Ярослав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21</w:t>
        <w:tab/>
        <w:t>Єлізаров</w:t>
        <w:tab/>
        <w:tab/>
        <w:t>Геннадій Сергійович</w:t>
        <w:tab/>
        <w:tab/>
        <w:t>інв. 1 груп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22</w:t>
        <w:tab/>
        <w:t>Лазорчин</w:t>
        <w:tab/>
        <w:tab/>
        <w:t>Михайло Степан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323</w:t>
        <w:tab/>
        <w:t>Сеник</w:t>
        <w:tab/>
        <w:tab/>
        <w:tab/>
        <w:t>Ганна Петрівна</w:t>
        <w:tab/>
        <w:tab/>
        <w:tab/>
        <w:t>по захворюванню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24</w:t>
        <w:tab/>
        <w:t>Чухрій</w:t>
        <w:tab/>
        <w:tab/>
        <w:t>Ольга Антон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325</w:t>
        <w:tab/>
        <w:t>Височанська</w:t>
        <w:tab/>
        <w:t>Надія Федор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26</w:t>
        <w:tab/>
        <w:t>Степанчук</w:t>
        <w:tab/>
        <w:tab/>
        <w:t>Василь Віктор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27</w:t>
        <w:tab/>
        <w:t>Кушнір</w:t>
        <w:tab/>
        <w:tab/>
        <w:t>Роман Григор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28</w:t>
        <w:tab/>
        <w:t>Самар</w:t>
        <w:tab/>
        <w:tab/>
        <w:tab/>
        <w:t>Леся Йосип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29</w:t>
        <w:tab/>
        <w:t>Яворська</w:t>
        <w:tab/>
        <w:tab/>
        <w:t>Марія Олексії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30</w:t>
        <w:tab/>
        <w:t>Зрада-Яворська</w:t>
        <w:tab/>
        <w:t>Леся Ів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31</w:t>
        <w:tab/>
        <w:t>Піцур</w:t>
        <w:tab/>
        <w:tab/>
        <w:tab/>
        <w:t>Марія Василівна</w:t>
        <w:tab/>
        <w:tab/>
        <w:tab/>
        <w:t>по інвалідності</w:t>
      </w:r>
    </w:p>
    <w:p>
      <w:pPr>
        <w:pStyle w:val="Normal"/>
        <w:jc w:val="both"/>
        <w:rPr/>
      </w:pPr>
      <w:r>
        <w:rPr>
          <w:bCs/>
          <w:sz w:val="26"/>
        </w:rPr>
        <w:t>332</w:t>
        <w:tab/>
        <w:t>Кравець</w:t>
        <w:tab/>
        <w:tab/>
        <w:t>Оксана Михайлівна</w:t>
        <w:tab/>
        <w:tab/>
        <w:t>по інвалідності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33</w:t>
        <w:tab/>
        <w:t>Юрченко</w:t>
        <w:tab/>
        <w:tab/>
        <w:t>Марія Миколаї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334</w:t>
        <w:tab/>
        <w:t>Пурій</w:t>
        <w:tab/>
        <w:tab/>
        <w:tab/>
        <w:t>Іван Миколайович</w:t>
        <w:tab/>
        <w:tab/>
        <w:tab/>
        <w:t>інв. 2 групи</w:t>
      </w:r>
    </w:p>
    <w:p>
      <w:pPr>
        <w:pStyle w:val="Normal"/>
        <w:jc w:val="both"/>
        <w:rPr/>
      </w:pPr>
      <w:r>
        <w:rPr>
          <w:bCs/>
          <w:sz w:val="26"/>
        </w:rPr>
        <w:t>335</w:t>
        <w:tab/>
        <w:t>Крічковська</w:t>
        <w:tab/>
        <w:tab/>
        <w:t>Галина Михайл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336</w:t>
        <w:tab/>
        <w:t>Зубков</w:t>
        <w:tab/>
        <w:tab/>
        <w:t>Михайло Йосип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2</w:t>
      </w:r>
    </w:p>
    <w:p>
      <w:pPr>
        <w:pStyle w:val="Normal"/>
        <w:jc w:val="both"/>
        <w:rPr/>
      </w:pPr>
      <w:r>
        <w:rPr>
          <w:bCs/>
          <w:sz w:val="26"/>
        </w:rPr>
        <w:t>337</w:t>
        <w:tab/>
        <w:t>Марків</w:t>
        <w:tab/>
        <w:tab/>
        <w:t>Галина Михайлівна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338</w:t>
        <w:tab/>
        <w:t>Мисишин</w:t>
        <w:tab/>
        <w:tab/>
        <w:t>Євгенія Василівна</w:t>
        <w:tab/>
        <w:tab/>
        <w:tab/>
        <w:t>інв. 2 групи</w:t>
      </w:r>
    </w:p>
    <w:p>
      <w:pPr>
        <w:pStyle w:val="Normal"/>
        <w:jc w:val="both"/>
        <w:rPr/>
      </w:pPr>
      <w:r>
        <w:rPr>
          <w:bCs/>
          <w:sz w:val="26"/>
        </w:rPr>
        <w:t>339</w:t>
        <w:tab/>
        <w:t>Говіщак</w:t>
        <w:tab/>
        <w:tab/>
        <w:t>Орися Михайл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40</w:t>
        <w:tab/>
        <w:t>Волошина</w:t>
        <w:tab/>
        <w:tab/>
        <w:t>Алла Богда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341</w:t>
        <w:tab/>
        <w:t>Пильо</w:t>
        <w:tab/>
        <w:tab/>
        <w:tab/>
        <w:t>Оксана Василівна</w:t>
        <w:tab/>
        <w:tab/>
        <w:tab/>
        <w:t>інв. Р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42</w:t>
        <w:tab/>
        <w:t>Льовін</w:t>
        <w:tab/>
        <w:tab/>
        <w:t>Федір Михайлович</w:t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343</w:t>
        <w:tab/>
        <w:t>Яворський</w:t>
        <w:tab/>
        <w:tab/>
        <w:t>Іван Йосип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44</w:t>
        <w:tab/>
        <w:t>Марова</w:t>
        <w:tab/>
        <w:tab/>
        <w:t>Тетяна Юрії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345</w:t>
        <w:tab/>
        <w:t>Славник</w:t>
        <w:tab/>
        <w:tab/>
        <w:t>Лідія Григор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46</w:t>
        <w:tab/>
        <w:t>Кос</w:t>
        <w:tab/>
        <w:tab/>
        <w:tab/>
        <w:t>Світлана Михайлівна</w:t>
        <w:tab/>
        <w:tab/>
        <w:t>дитина - інвалід</w:t>
      </w:r>
    </w:p>
    <w:p>
      <w:pPr>
        <w:pStyle w:val="Normal"/>
        <w:jc w:val="both"/>
        <w:rPr/>
      </w:pPr>
      <w:r>
        <w:rPr>
          <w:bCs/>
          <w:sz w:val="26"/>
        </w:rPr>
        <w:t>347</w:t>
        <w:tab/>
        <w:t>Федоричка</w:t>
        <w:tab/>
        <w:tab/>
        <w:t>Іван Васильович</w:t>
        <w:tab/>
        <w:tab/>
        <w:tab/>
        <w:t>по захворюванню дружини</w:t>
      </w:r>
    </w:p>
    <w:p>
      <w:pPr>
        <w:pStyle w:val="Normal"/>
        <w:jc w:val="both"/>
        <w:rPr/>
      </w:pPr>
      <w:r>
        <w:rPr>
          <w:bCs/>
          <w:sz w:val="26"/>
        </w:rPr>
        <w:t>348</w:t>
        <w:tab/>
        <w:t>Кір”яцький</w:t>
        <w:tab/>
        <w:tab/>
        <w:t>Анатолій Петрович</w:t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349</w:t>
        <w:tab/>
        <w:t>Снятинський</w:t>
        <w:tab/>
        <w:t>Михайло Тарас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50</w:t>
        <w:tab/>
        <w:t>Дзюбак</w:t>
        <w:tab/>
        <w:tab/>
        <w:t>Іван Петрович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51</w:t>
        <w:tab/>
        <w:t>Турик</w:t>
        <w:tab/>
        <w:tab/>
        <w:tab/>
        <w:t>Ганна Миколаї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52</w:t>
        <w:tab/>
        <w:t>Козар</w:t>
        <w:tab/>
        <w:tab/>
        <w:tab/>
        <w:t>Юлія Євстах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53</w:t>
        <w:tab/>
        <w:t>Тиновська</w:t>
        <w:tab/>
        <w:tab/>
        <w:t>Лідія Миколаї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54</w:t>
        <w:tab/>
        <w:t>Комар</w:t>
        <w:tab/>
        <w:tab/>
        <w:t>Світлана Васил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355</w:t>
        <w:tab/>
        <w:t>Шиманська</w:t>
        <w:tab/>
        <w:tab/>
        <w:t>Катерина Федор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56</w:t>
        <w:tab/>
        <w:t>Чушак</w:t>
        <w:tab/>
        <w:tab/>
        <w:t>Олександра Михайл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57</w:t>
        <w:tab/>
        <w:t>Середяк</w:t>
        <w:tab/>
        <w:tab/>
        <w:t>Ольга Дмитрівна</w:t>
        <w:tab/>
        <w:tab/>
        <w:tab/>
        <w:t>інв. 2 групи</w:t>
      </w:r>
    </w:p>
    <w:p>
      <w:pPr>
        <w:pStyle w:val="Normal"/>
        <w:jc w:val="both"/>
        <w:rPr/>
      </w:pPr>
      <w:r>
        <w:rPr>
          <w:bCs/>
          <w:sz w:val="26"/>
        </w:rPr>
        <w:t>358</w:t>
        <w:tab/>
        <w:t>Шевчук</w:t>
        <w:tab/>
        <w:tab/>
        <w:t>Віра Михай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59</w:t>
        <w:tab/>
        <w:t>Гис</w:t>
        <w:tab/>
        <w:tab/>
        <w:tab/>
        <w:t>Іван Романович</w:t>
        <w:tab/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60</w:t>
        <w:tab/>
        <w:t>Матківський</w:t>
        <w:tab/>
        <w:t>Михайло Іванович</w:t>
        <w:tab/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361</w:t>
        <w:tab/>
        <w:t>Мачишин</w:t>
        <w:tab/>
        <w:tab/>
        <w:t>Лідія Вікторівна</w:t>
        <w:tab/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62</w:t>
        <w:tab/>
        <w:t>Дем”яновський</w:t>
        <w:tab/>
        <w:t>Іван Йосипович</w:t>
        <w:tab/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363</w:t>
        <w:tab/>
        <w:t>Войтович</w:t>
        <w:tab/>
        <w:tab/>
        <w:t>Галина Володимир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64</w:t>
        <w:tab/>
        <w:t>Попович</w:t>
        <w:tab/>
        <w:tab/>
        <w:t>Наталія Юрії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365</w:t>
        <w:tab/>
        <w:t>Трускавецька</w:t>
        <w:tab/>
        <w:t xml:space="preserve">Марія Василівна  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66</w:t>
        <w:tab/>
        <w:t>Голякова</w:t>
        <w:tab/>
        <w:tab/>
        <w:t>Марія Ів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67</w:t>
        <w:tab/>
        <w:t>Попович</w:t>
        <w:tab/>
        <w:tab/>
        <w:t>Марія Петр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368</w:t>
        <w:tab/>
        <w:t>Губицька</w:t>
        <w:tab/>
        <w:tab/>
        <w:t>Тетяна Володимир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69</w:t>
        <w:tab/>
        <w:t>Монастирський</w:t>
        <w:tab/>
        <w:t>Павло Євгенович</w:t>
        <w:tab/>
        <w:tab/>
        <w:tab/>
        <w:t>діти-близнята</w:t>
      </w:r>
    </w:p>
    <w:p>
      <w:pPr>
        <w:pStyle w:val="Normal"/>
        <w:jc w:val="both"/>
        <w:rPr/>
      </w:pPr>
      <w:r>
        <w:rPr>
          <w:bCs/>
          <w:sz w:val="26"/>
        </w:rPr>
        <w:t>370</w:t>
        <w:tab/>
        <w:t>Пиляк</w:t>
        <w:tab/>
        <w:tab/>
        <w:tab/>
        <w:t>Зіра Степанівна</w:t>
        <w:tab/>
        <w:tab/>
        <w:tab/>
        <w:t>інв. 2 груп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71</w:t>
        <w:tab/>
        <w:t>Товарницький</w:t>
        <w:tab/>
        <w:t>Петро Романович</w:t>
        <w:tab/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72</w:t>
      </w:r>
      <w:r>
        <w:rPr>
          <w:bCs/>
          <w:sz w:val="26"/>
        </w:rPr>
        <w:tab/>
        <w:t>Бобик</w:t>
        <w:tab/>
        <w:tab/>
        <w:tab/>
        <w:t>Марія Євстахівна</w:t>
        <w:tab/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73</w:t>
        <w:tab/>
        <w:t>Кузан</w:t>
        <w:tab/>
        <w:tab/>
        <w:tab/>
        <w:t>Борис Миколай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374</w:t>
        <w:tab/>
        <w:t>Маленко</w:t>
        <w:tab/>
        <w:tab/>
        <w:t>Тетяна Семе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75</w:t>
        <w:tab/>
        <w:t>Петегирич</w:t>
        <w:tab/>
        <w:tab/>
        <w:t>Богдан Михайл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376</w:t>
        <w:tab/>
        <w:t>Хоронжак</w:t>
        <w:tab/>
        <w:tab/>
        <w:t>Василь Теодозій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377</w:t>
        <w:tab/>
        <w:t>Литвин</w:t>
        <w:tab/>
        <w:tab/>
        <w:t>Віра Степанівна</w:t>
        <w:tab/>
        <w:tab/>
        <w:tab/>
        <w:t>реабілітована</w:t>
      </w:r>
    </w:p>
    <w:p>
      <w:pPr>
        <w:pStyle w:val="Normal"/>
        <w:jc w:val="both"/>
        <w:rPr/>
      </w:pPr>
      <w:r>
        <w:rPr>
          <w:bCs/>
          <w:sz w:val="26"/>
        </w:rPr>
        <w:t>378</w:t>
        <w:tab/>
        <w:t>Маців</w:t>
        <w:tab/>
        <w:tab/>
        <w:tab/>
        <w:t>Оксана Іванівна</w:t>
        <w:tab/>
        <w:tab/>
        <w:tab/>
        <w:t>одинока мат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79</w:t>
        <w:tab/>
        <w:t>Свищ</w:t>
        <w:tab/>
        <w:tab/>
        <w:tab/>
        <w:t>Григорій Михайл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80</w:t>
        <w:tab/>
        <w:t>Марченко</w:t>
        <w:tab/>
        <w:tab/>
        <w:t>Євген  Миколай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81</w:t>
        <w:tab/>
        <w:t>Страп</w:t>
        <w:tab/>
        <w:tab/>
        <w:tab/>
        <w:t>Оксана Олексіївна</w:t>
        <w:tab/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82</w:t>
        <w:tab/>
        <w:t>Венгжин</w:t>
        <w:tab/>
        <w:tab/>
        <w:t>Ярослав Ярослав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383</w:t>
        <w:tab/>
        <w:t>Скутельник</w:t>
        <w:tab/>
        <w:tab/>
        <w:t>Алла Іва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384</w:t>
        <w:tab/>
        <w:t>Мальон</w:t>
        <w:tab/>
        <w:tab/>
        <w:t>Наталія Омелян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85</w:t>
        <w:tab/>
        <w:t>Щур</w:t>
        <w:tab/>
        <w:tab/>
        <w:tab/>
        <w:t>Наталія Дмитр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86</w:t>
        <w:tab/>
        <w:t>Годзь</w:t>
        <w:tab/>
        <w:tab/>
        <w:tab/>
        <w:t>Галина Пилип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387</w:t>
        <w:tab/>
        <w:t>Кручковський</w:t>
        <w:tab/>
        <w:t>Володимир Роман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388</w:t>
        <w:tab/>
        <w:t>Бишева</w:t>
        <w:tab/>
        <w:tab/>
        <w:t>Степанія Василівна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89</w:t>
        <w:tab/>
        <w:t>Яхнів</w:t>
        <w:tab/>
        <w:tab/>
        <w:tab/>
        <w:t>Богдан Петрович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90</w:t>
        <w:tab/>
        <w:t>Затворський</w:t>
        <w:tab/>
        <w:tab/>
        <w:t>Володимир Миколайович</w:t>
        <w:tab/>
        <w:t>реабілітован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91</w:t>
        <w:tab/>
        <w:t>Заріцький</w:t>
        <w:tab/>
        <w:tab/>
        <w:t>Микола Зіновійович</w:t>
        <w:tab/>
        <w:tab/>
        <w:t>працівник ВВС</w:t>
      </w:r>
      <w:r>
        <w:rPr>
          <w:b/>
          <w:bCs/>
          <w:sz w:val="26"/>
        </w:rPr>
        <w:tab/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3</w:t>
      </w:r>
    </w:p>
    <w:p>
      <w:pPr>
        <w:pStyle w:val="Normal"/>
        <w:jc w:val="both"/>
        <w:rPr/>
      </w:pPr>
      <w:r>
        <w:rPr>
          <w:bCs/>
          <w:sz w:val="26"/>
        </w:rPr>
        <w:t>392</w:t>
        <w:tab/>
        <w:t>Скоропад</w:t>
        <w:tab/>
        <w:tab/>
        <w:t>Олександра Володимирівна</w:t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93</w:t>
        <w:tab/>
        <w:t>Тартак</w:t>
        <w:tab/>
        <w:tab/>
        <w:t>Тамара Васил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394</w:t>
        <w:tab/>
        <w:t>Гридюшко</w:t>
        <w:tab/>
        <w:tab/>
        <w:t>Дмитро Олександр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95</w:t>
        <w:tab/>
        <w:t>Бондар</w:t>
        <w:tab/>
        <w:tab/>
        <w:t>Тетяна Теодорівна</w:t>
        <w:tab/>
        <w:tab/>
        <w:tab/>
        <w:t>реабілітована</w:t>
      </w:r>
    </w:p>
    <w:p>
      <w:pPr>
        <w:pStyle w:val="Normal"/>
        <w:jc w:val="both"/>
        <w:rPr/>
      </w:pPr>
      <w:r>
        <w:rPr>
          <w:bCs/>
          <w:sz w:val="26"/>
        </w:rPr>
        <w:t>396</w:t>
        <w:tab/>
        <w:t>Рюмкіна</w:t>
        <w:tab/>
        <w:tab/>
        <w:t>Ганна Васил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97</w:t>
        <w:tab/>
        <w:t>Макарчук</w:t>
        <w:tab/>
        <w:tab/>
        <w:t>Людмила Григор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98</w:t>
        <w:tab/>
        <w:t>Литвинко</w:t>
        <w:tab/>
        <w:tab/>
        <w:t>Михайло Михайл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399</w:t>
        <w:tab/>
        <w:t>Гаврилишин</w:t>
        <w:tab/>
        <w:tab/>
        <w:t>Павліна Федор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00</w:t>
        <w:tab/>
        <w:t>Демків</w:t>
        <w:tab/>
        <w:tab/>
        <w:t>Ольга Богданівна</w:t>
        <w:tab/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01</w:t>
        <w:tab/>
        <w:t>Кліщ</w:t>
        <w:tab/>
        <w:tab/>
        <w:tab/>
        <w:t>Ігор Михайлович</w:t>
        <w:tab/>
        <w:tab/>
        <w:tab/>
        <w:t>працівник ВВС</w:t>
      </w:r>
      <w:r>
        <w:rPr>
          <w:b/>
          <w:bCs/>
          <w:sz w:val="26"/>
        </w:rPr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402</w:t>
        <w:tab/>
        <w:t>Голосун</w:t>
        <w:tab/>
        <w:tab/>
        <w:t>Леся Михай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03</w:t>
        <w:tab/>
        <w:t>Скіпіна</w:t>
        <w:tab/>
        <w:tab/>
        <w:t>Ірина Михайл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04</w:t>
        <w:tab/>
        <w:t>Шпрінгер</w:t>
        <w:tab/>
        <w:tab/>
        <w:t>Михайло Михайлович</w:t>
        <w:tab/>
        <w:tab/>
        <w:t>по захворюванню сина</w:t>
      </w:r>
    </w:p>
    <w:p>
      <w:pPr>
        <w:pStyle w:val="Normal"/>
        <w:jc w:val="both"/>
        <w:rPr/>
      </w:pPr>
      <w:r>
        <w:rPr>
          <w:bCs/>
          <w:sz w:val="26"/>
        </w:rPr>
        <w:t>405</w:t>
        <w:tab/>
        <w:t>Підлиська</w:t>
        <w:tab/>
        <w:tab/>
        <w:t>Любов Степ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06</w:t>
        <w:tab/>
        <w:t>Товкач</w:t>
        <w:tab/>
        <w:tab/>
        <w:t>Любов Степ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07</w:t>
        <w:tab/>
        <w:t>Стець</w:t>
        <w:tab/>
        <w:tab/>
        <w:tab/>
        <w:t>Мирон Семенович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08</w:t>
        <w:tab/>
        <w:t>Владика</w:t>
        <w:tab/>
        <w:tab/>
        <w:t>Олег Володимир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09</w:t>
        <w:tab/>
        <w:t>Савшак</w:t>
        <w:tab/>
        <w:tab/>
        <w:t>Марія Михай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10</w:t>
        <w:tab/>
        <w:t>Куриляк</w:t>
        <w:tab/>
        <w:tab/>
        <w:t>Василь Остап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411</w:t>
        <w:tab/>
        <w:t>Шаповаловський</w:t>
        <w:tab/>
        <w:t>Олександр Володимирович</w:t>
        <w:tab/>
        <w:t>др.- 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12</w:t>
        <w:tab/>
        <w:t>Мусяла</w:t>
        <w:tab/>
        <w:tab/>
        <w:t>Лідія Васил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413</w:t>
        <w:tab/>
        <w:t>Іванців</w:t>
        <w:tab/>
        <w:tab/>
        <w:t>Тетяна Григорівна</w:t>
        <w:tab/>
        <w:tab/>
        <w:tab/>
        <w:t>по захворюванню си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414</w:t>
        <w:tab/>
        <w:t>Тринкін</w:t>
        <w:tab/>
        <w:tab/>
        <w:t>Євген Миколайович</w:t>
        <w:tab/>
        <w:tab/>
        <w:t>працівник ВВС</w:t>
        <w:tab/>
      </w: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6"/>
        </w:rPr>
        <w:t>415</w:t>
        <w:tab/>
        <w:t>Клисяк</w:t>
        <w:tab/>
        <w:tab/>
        <w:t>Віра Йосип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16</w:t>
        <w:tab/>
        <w:t>Черевко</w:t>
        <w:tab/>
        <w:tab/>
        <w:t>Ольга Степан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17</w:t>
        <w:tab/>
        <w:t>Ямщиков</w:t>
        <w:tab/>
        <w:tab/>
        <w:t>Володимир Ільк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18</w:t>
        <w:tab/>
        <w:t>Генсьор</w:t>
        <w:tab/>
        <w:tab/>
        <w:t>Ярослав Захарович</w:t>
        <w:tab/>
        <w:tab/>
        <w:t>інв. 1 групи</w:t>
      </w:r>
    </w:p>
    <w:p>
      <w:pPr>
        <w:pStyle w:val="Normal"/>
        <w:jc w:val="both"/>
        <w:rPr/>
      </w:pPr>
      <w:r>
        <w:rPr>
          <w:bCs/>
          <w:sz w:val="26"/>
        </w:rPr>
        <w:t>419</w:t>
        <w:tab/>
        <w:t>Герляк</w:t>
        <w:tab/>
        <w:tab/>
        <w:t>Дмитро Петрович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20</w:t>
        <w:tab/>
        <w:t>Руденко</w:t>
        <w:tab/>
        <w:tab/>
        <w:t>Власта Геннадії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21</w:t>
        <w:tab/>
        <w:t>Баран</w:t>
        <w:tab/>
        <w:tab/>
        <w:tab/>
        <w:t>Ігор  Ярославович</w:t>
        <w:tab/>
        <w:tab/>
        <w:tab/>
        <w:t>викладач ПТУ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22</w:t>
        <w:tab/>
        <w:t>Підганяк</w:t>
        <w:tab/>
        <w:tab/>
        <w:t>Марія Ярослав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423</w:t>
        <w:tab/>
        <w:t xml:space="preserve">Хохлова </w:t>
        <w:tab/>
        <w:tab/>
        <w:t>Дарія Миро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24</w:t>
        <w:tab/>
        <w:t>Коцан</w:t>
        <w:tab/>
        <w:tab/>
        <w:tab/>
        <w:t>Любов Богд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25</w:t>
        <w:tab/>
        <w:t>Бобровнік</w:t>
        <w:tab/>
        <w:tab/>
        <w:t>Леся Степ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26</w:t>
        <w:tab/>
        <w:t>Соколова</w:t>
        <w:tab/>
        <w:tab/>
        <w:t>Марія Василівна</w:t>
        <w:tab/>
        <w:tab/>
        <w:tab/>
        <w:t>чол. – 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4</w:t>
      </w:r>
    </w:p>
    <w:p>
      <w:pPr>
        <w:pStyle w:val="Normal"/>
        <w:jc w:val="both"/>
        <w:rPr/>
      </w:pPr>
      <w:r>
        <w:rPr>
          <w:bCs/>
          <w:sz w:val="26"/>
        </w:rPr>
        <w:t>427</w:t>
        <w:tab/>
        <w:t>Антонюк</w:t>
        <w:tab/>
        <w:tab/>
        <w:t>Олена Валерії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28</w:t>
        <w:tab/>
        <w:t>Боцько</w:t>
        <w:tab/>
        <w:tab/>
        <w:t>Марія Іванівна</w:t>
        <w:tab/>
        <w:tab/>
        <w:tab/>
        <w:t>квартира ветха</w:t>
      </w:r>
    </w:p>
    <w:p>
      <w:pPr>
        <w:pStyle w:val="Normal"/>
        <w:jc w:val="both"/>
        <w:rPr/>
      </w:pPr>
      <w:r>
        <w:rPr>
          <w:bCs/>
          <w:sz w:val="26"/>
        </w:rPr>
        <w:t>429</w:t>
        <w:tab/>
        <w:t>Брильовська</w:t>
        <w:tab/>
        <w:tab/>
        <w:t>Оксана Ярославівна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30</w:t>
        <w:tab/>
        <w:t>Дум”як</w:t>
        <w:tab/>
        <w:tab/>
        <w:t>Микола Михайлович</w:t>
        <w:tab/>
        <w:tab/>
        <w:t>квартира ветх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31</w:t>
        <w:tab/>
        <w:t>Фляк</w:t>
        <w:tab/>
        <w:tab/>
        <w:tab/>
        <w:t>Ольга Андріївна</w:t>
        <w:tab/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32</w:t>
        <w:tab/>
        <w:t>Дідух</w:t>
        <w:tab/>
        <w:tab/>
        <w:tab/>
        <w:t>Іван Омелянович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433</w:t>
        <w:tab/>
        <w:t>Дребот</w:t>
        <w:tab/>
        <w:tab/>
        <w:t>Євген Миколай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34</w:t>
        <w:tab/>
        <w:t>Легета</w:t>
        <w:tab/>
        <w:tab/>
        <w:t>Галина Анатоліївна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35</w:t>
        <w:tab/>
        <w:t>Бобало</w:t>
        <w:tab/>
        <w:tab/>
        <w:t>Андрій Григорович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36</w:t>
        <w:tab/>
        <w:t>Кучерявий</w:t>
        <w:tab/>
        <w:tab/>
        <w:t>Василь Михайл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437</w:t>
        <w:tab/>
        <w:t>Бунь</w:t>
        <w:tab/>
        <w:tab/>
        <w:tab/>
        <w:t>Ганна Євстах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438</w:t>
        <w:tab/>
        <w:t>Романюк</w:t>
        <w:tab/>
        <w:tab/>
        <w:t>Світлана Богдан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39</w:t>
        <w:tab/>
        <w:t>Федьків</w:t>
        <w:tab/>
        <w:tab/>
        <w:t>Костянтин Миколайович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40</w:t>
        <w:tab/>
        <w:t>Муц</w:t>
        <w:tab/>
        <w:tab/>
        <w:tab/>
        <w:t>Ярослав Андрій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441</w:t>
        <w:tab/>
        <w:t>Козловська</w:t>
        <w:tab/>
        <w:tab/>
        <w:t>Світлана Андріївна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42</w:t>
        <w:tab/>
        <w:t>Височан</w:t>
        <w:tab/>
        <w:tab/>
        <w:t>Світлана Вікторівна</w:t>
        <w:tab/>
        <w:tab/>
        <w:t>по захворюванню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43</w:t>
        <w:tab/>
        <w:t>Микитяк</w:t>
        <w:tab/>
        <w:tab/>
        <w:t>Наталія Федорівна</w:t>
        <w:tab/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44</w:t>
        <w:tab/>
        <w:t>Стецула</w:t>
        <w:tab/>
        <w:tab/>
        <w:t>Степан Васильович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445</w:t>
        <w:tab/>
        <w:t>Лівчак</w:t>
        <w:tab/>
        <w:tab/>
        <w:t>Світлана Радислав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46</w:t>
        <w:tab/>
        <w:t>Сущенко</w:t>
        <w:tab/>
        <w:tab/>
        <w:t>Валентина Данилівна</w:t>
        <w:tab/>
        <w:tab/>
        <w:t>вчитель з/о школи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Cs/>
          <w:sz w:val="26"/>
        </w:rPr>
        <w:t xml:space="preserve">447  </w:t>
        <w:tab/>
        <w:t>Матковський</w:t>
        <w:tab/>
        <w:t>Олег  Ярославович</w:t>
        <w:tab/>
        <w:tab/>
        <w:tab/>
        <w:t>працівник ВВС</w:t>
      </w:r>
      <w:r>
        <w:rPr>
          <w:b/>
          <w:bCs/>
          <w:sz w:val="26"/>
        </w:rPr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448</w:t>
        <w:tab/>
        <w:t>Ковальчук</w:t>
        <w:tab/>
        <w:tab/>
        <w:t>Олеся Михай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49</w:t>
        <w:tab/>
        <w:t>Баб”як</w:t>
        <w:tab/>
        <w:tab/>
        <w:t>Зеновій Теодор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450</w:t>
        <w:tab/>
        <w:t>Шеремета</w:t>
        <w:tab/>
        <w:tab/>
        <w:t>Ігор Михайлович</w:t>
        <w:tab/>
        <w:tab/>
        <w:tab/>
        <w:t>по захворюванню дочки</w:t>
      </w:r>
    </w:p>
    <w:p>
      <w:pPr>
        <w:pStyle w:val="Normal"/>
        <w:jc w:val="both"/>
        <w:rPr/>
      </w:pPr>
      <w:r>
        <w:rPr>
          <w:bCs/>
          <w:sz w:val="26"/>
        </w:rPr>
        <w:t>451</w:t>
        <w:tab/>
        <w:t>Іванішин</w:t>
        <w:tab/>
        <w:tab/>
        <w:t>Марія Ярослав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5</w:t>
      </w:r>
    </w:p>
    <w:p>
      <w:pPr>
        <w:pStyle w:val="Normal"/>
        <w:jc w:val="both"/>
        <w:rPr/>
      </w:pPr>
      <w:r>
        <w:rPr>
          <w:bCs/>
          <w:sz w:val="26"/>
        </w:rPr>
        <w:t>452</w:t>
        <w:tab/>
        <w:t>Мотика</w:t>
        <w:tab/>
        <w:tab/>
        <w:t>Раїса  Шансії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53</w:t>
        <w:tab/>
        <w:t>Голотяк</w:t>
        <w:tab/>
        <w:tab/>
        <w:t>Василь Павлович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54</w:t>
        <w:tab/>
        <w:t>Павлик</w:t>
        <w:tab/>
        <w:tab/>
        <w:t>Надія Михайл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55</w:t>
        <w:tab/>
        <w:t>Гриньків</w:t>
        <w:tab/>
        <w:tab/>
        <w:t>Віталій Василь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56</w:t>
        <w:tab/>
        <w:t>Вайда</w:t>
        <w:tab/>
        <w:tab/>
        <w:tab/>
        <w:t>Людмила Омелянівна</w:t>
        <w:tab/>
        <w:tab/>
        <w:t>чол.- 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457</w:t>
        <w:tab/>
        <w:t>Мацьків</w:t>
        <w:tab/>
        <w:tab/>
        <w:t>Петро Васильович</w:t>
        <w:tab/>
        <w:tab/>
        <w:tab/>
        <w:t>др.- 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58</w:t>
        <w:tab/>
        <w:t>Дмитрах</w:t>
        <w:tab/>
        <w:tab/>
        <w:t>Ярослав Богдан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459</w:t>
        <w:tab/>
        <w:t>Судчак</w:t>
        <w:tab/>
        <w:tab/>
        <w:t>Марія Ів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60</w:t>
        <w:tab/>
        <w:t>Стережило</w:t>
        <w:tab/>
        <w:tab/>
        <w:t>Ганна Михайл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61</w:t>
        <w:tab/>
        <w:t>Суховерська</w:t>
        <w:tab/>
        <w:tab/>
        <w:t>Ольга Мар”я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62</w:t>
        <w:tab/>
        <w:t>Захарук</w:t>
        <w:tab/>
        <w:tab/>
        <w:t>Ганна Йосип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63</w:t>
        <w:tab/>
        <w:t>Гошовський</w:t>
        <w:tab/>
        <w:tab/>
        <w:t>Ярослав Олександр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64</w:t>
        <w:tab/>
        <w:t>Бігуняк</w:t>
        <w:tab/>
        <w:tab/>
        <w:t>Анатолій Дмитр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65</w:t>
        <w:tab/>
        <w:t>Бадецький</w:t>
        <w:tab/>
        <w:tab/>
        <w:t>Осип Петрович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66</w:t>
        <w:tab/>
        <w:t>Ковальчин</w:t>
        <w:tab/>
        <w:tab/>
        <w:t>Тетяна Богд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67</w:t>
        <w:tab/>
        <w:t>Татомир</w:t>
        <w:tab/>
        <w:tab/>
        <w:t>Михайло Василь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68</w:t>
        <w:tab/>
        <w:t>Постойко</w:t>
        <w:tab/>
        <w:tab/>
        <w:t>Ольга Йосип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69</w:t>
        <w:tab/>
        <w:t>Гуцало</w:t>
        <w:tab/>
        <w:tab/>
        <w:t>Ганна Онуфрії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70</w:t>
        <w:tab/>
        <w:t>Кермащук</w:t>
        <w:tab/>
        <w:tab/>
        <w:t>Андрій Іван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71</w:t>
        <w:tab/>
        <w:t>Косів</w:t>
        <w:tab/>
        <w:tab/>
        <w:tab/>
        <w:t>Любомира Степанівна</w:t>
        <w:tab/>
        <w:tab/>
        <w:t>по захворюванню сина</w:t>
      </w:r>
    </w:p>
    <w:p>
      <w:pPr>
        <w:pStyle w:val="Normal"/>
        <w:jc w:val="both"/>
        <w:rPr/>
      </w:pPr>
      <w:r>
        <w:rPr>
          <w:bCs/>
          <w:sz w:val="26"/>
        </w:rPr>
        <w:t>472</w:t>
        <w:tab/>
        <w:t>Чушак</w:t>
        <w:tab/>
        <w:tab/>
        <w:t>Ярослав Ігор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73</w:t>
        <w:tab/>
        <w:t>Волошин</w:t>
        <w:tab/>
        <w:tab/>
        <w:t>Василь Степан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474</w:t>
        <w:tab/>
        <w:t>Пінчук</w:t>
        <w:tab/>
        <w:tab/>
        <w:t>Катерина Іванівна</w:t>
        <w:tab/>
        <w:tab/>
        <w:tab/>
        <w:t>квартира ветха</w:t>
      </w:r>
    </w:p>
    <w:p>
      <w:pPr>
        <w:pStyle w:val="Normal"/>
        <w:jc w:val="both"/>
        <w:rPr/>
      </w:pPr>
      <w:r>
        <w:rPr>
          <w:bCs/>
          <w:sz w:val="26"/>
        </w:rPr>
        <w:t>475</w:t>
        <w:tab/>
        <w:t>Баранова</w:t>
        <w:tab/>
        <w:tab/>
        <w:t>Наталія Олександрівна</w:t>
        <w:tab/>
        <w:tab/>
        <w:t>по захворюванню матері</w:t>
      </w:r>
    </w:p>
    <w:p>
      <w:pPr>
        <w:pStyle w:val="Normal"/>
        <w:jc w:val="both"/>
        <w:rPr/>
      </w:pPr>
      <w:r>
        <w:rPr>
          <w:bCs/>
          <w:sz w:val="26"/>
        </w:rPr>
        <w:t>476</w:t>
        <w:tab/>
        <w:t>Попова</w:t>
        <w:tab/>
        <w:tab/>
        <w:t>Леся Осипівна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6</w:t>
      </w:r>
    </w:p>
    <w:p>
      <w:pPr>
        <w:pStyle w:val="Normal"/>
        <w:jc w:val="both"/>
        <w:rPr/>
      </w:pPr>
      <w:r>
        <w:rPr>
          <w:bCs/>
          <w:sz w:val="26"/>
        </w:rPr>
        <w:t>477</w:t>
        <w:tab/>
        <w:t>Остапенко</w:t>
        <w:tab/>
        <w:tab/>
        <w:t>Олексій Василь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78</w:t>
        <w:tab/>
        <w:t>Зинів</w:t>
        <w:tab/>
        <w:tab/>
        <w:tab/>
        <w:t>Ганна Богдан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79</w:t>
        <w:tab/>
        <w:t>Паламарчук</w:t>
        <w:tab/>
        <w:tab/>
        <w:t>Галина Андрії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80</w:t>
        <w:tab/>
        <w:t>Станчук</w:t>
        <w:tab/>
        <w:tab/>
        <w:t>Руслана Ярослав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81</w:t>
        <w:tab/>
        <w:t>Татомир</w:t>
        <w:tab/>
        <w:tab/>
        <w:t>Любов Пав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82</w:t>
        <w:tab/>
        <w:t>Лесик</w:t>
        <w:tab/>
        <w:tab/>
        <w:tab/>
        <w:t>Марія Андрії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83</w:t>
        <w:tab/>
        <w:t>Веселовська</w:t>
        <w:tab/>
        <w:tab/>
        <w:t>Оксана Євген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84</w:t>
        <w:tab/>
        <w:t>Гошко</w:t>
        <w:tab/>
        <w:tab/>
        <w:t>Іван Юрійович</w:t>
        <w:tab/>
        <w:tab/>
        <w:tab/>
        <w:t>учасник ВВв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85</w:t>
        <w:tab/>
        <w:t>Чіпак</w:t>
        <w:tab/>
        <w:tab/>
        <w:tab/>
        <w:t>Тетяна Володимирі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486</w:t>
        <w:tab/>
        <w:t>Гураєвська</w:t>
        <w:tab/>
        <w:tab/>
        <w:t>Ірина Петрівна</w:t>
        <w:tab/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487</w:t>
        <w:tab/>
        <w:t>Бережницький</w:t>
        <w:tab/>
        <w:t>Орест Михайл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88</w:t>
        <w:tab/>
        <w:t>Рублевський</w:t>
        <w:tab/>
        <w:tab/>
        <w:t>Володимир Андрій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89</w:t>
        <w:tab/>
        <w:t>Дорошенко</w:t>
        <w:tab/>
        <w:tab/>
        <w:t>Наталія Зеновії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7</w:t>
      </w:r>
    </w:p>
    <w:p>
      <w:pPr>
        <w:pStyle w:val="Normal"/>
        <w:jc w:val="both"/>
        <w:rPr/>
      </w:pPr>
      <w:r>
        <w:rPr>
          <w:bCs/>
          <w:sz w:val="26"/>
        </w:rPr>
        <w:t>490</w:t>
        <w:tab/>
        <w:t>Баран</w:t>
        <w:tab/>
        <w:tab/>
        <w:tab/>
        <w:t>Тарас Миколай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491</w:t>
        <w:tab/>
        <w:t>Равлів</w:t>
        <w:tab/>
        <w:tab/>
        <w:tab/>
        <w:t>Василина Василівна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92</w:t>
        <w:tab/>
        <w:t>Гевко</w:t>
        <w:tab/>
        <w:tab/>
        <w:tab/>
        <w:t>Ярослав Йосиф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93</w:t>
        <w:tab/>
        <w:t>Павлій</w:t>
        <w:tab/>
        <w:tab/>
        <w:t>Данута Юзеф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94</w:t>
        <w:tab/>
        <w:t>Фришко</w:t>
        <w:tab/>
        <w:tab/>
        <w:t>Іванна Іван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95</w:t>
        <w:tab/>
        <w:t>Садова</w:t>
        <w:tab/>
        <w:tab/>
        <w:t>Надія Васил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96</w:t>
        <w:tab/>
        <w:t>Терлецька</w:t>
        <w:tab/>
        <w:tab/>
        <w:t>Ганна Ів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97</w:t>
        <w:tab/>
        <w:t>Зварич</w:t>
        <w:tab/>
        <w:tab/>
        <w:t>Ярослава-Марія Леонівна</w:t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98</w:t>
        <w:tab/>
        <w:t>Трофімчук</w:t>
        <w:tab/>
        <w:tab/>
        <w:t>Ірина Ярослав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99</w:t>
        <w:tab/>
        <w:t>Волошанська</w:t>
        <w:tab/>
        <w:t>Ірина Володимир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500</w:t>
        <w:tab/>
        <w:t>Урдей</w:t>
        <w:tab/>
        <w:tab/>
        <w:tab/>
        <w:t>Михайло Федор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501</w:t>
        <w:tab/>
        <w:t>Кобільник</w:t>
        <w:tab/>
        <w:tab/>
        <w:t>Галина Григорівна</w:t>
        <w:tab/>
        <w:tab/>
        <w:tab/>
        <w:t>чол. – 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502</w:t>
        <w:tab/>
        <w:t>Каптованець</w:t>
        <w:tab/>
        <w:t>Віктор Василь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03</w:t>
        <w:tab/>
        <w:t>Климак</w:t>
        <w:tab/>
        <w:tab/>
        <w:t>Михайло Іванович</w:t>
        <w:tab/>
        <w:tab/>
        <w:tab/>
        <w:t>викладач ПТ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504</w:t>
        <w:tab/>
        <w:t>Стефко</w:t>
        <w:tab/>
        <w:tab/>
        <w:t>Євгенія Михайлівна</w:t>
        <w:tab/>
        <w:tab/>
        <w:t xml:space="preserve">чоловік- уч. війни     </w:t>
      </w:r>
    </w:p>
    <w:p>
      <w:pPr>
        <w:pStyle w:val="Normal"/>
        <w:jc w:val="both"/>
        <w:rPr/>
      </w:pPr>
      <w:r>
        <w:rPr>
          <w:bCs/>
          <w:sz w:val="26"/>
        </w:rPr>
        <w:t>505</w:t>
        <w:tab/>
        <w:t>Макогон</w:t>
        <w:tab/>
        <w:tab/>
        <w:t>Світлана Григорівна</w:t>
        <w:tab/>
        <w:tab/>
        <w:t>по захворюванню дитини</w:t>
      </w:r>
    </w:p>
    <w:p>
      <w:pPr>
        <w:pStyle w:val="Normal"/>
        <w:jc w:val="both"/>
        <w:rPr/>
      </w:pPr>
      <w:r>
        <w:rPr>
          <w:bCs/>
          <w:sz w:val="26"/>
        </w:rPr>
        <w:t>506</w:t>
        <w:tab/>
        <w:t>Коваль</w:t>
        <w:tab/>
        <w:tab/>
        <w:t>Євгенія-Лідія Васил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8</w:t>
      </w:r>
    </w:p>
    <w:p>
      <w:pPr>
        <w:pStyle w:val="Normal"/>
        <w:jc w:val="both"/>
        <w:rPr/>
      </w:pPr>
      <w:r>
        <w:rPr>
          <w:bCs/>
          <w:sz w:val="26"/>
        </w:rPr>
        <w:t>507</w:t>
        <w:tab/>
        <w:t>Головкевич</w:t>
        <w:tab/>
        <w:tab/>
        <w:t>Микола Іван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508</w:t>
        <w:tab/>
        <w:t>Ясінський</w:t>
        <w:tab/>
        <w:tab/>
        <w:t>Ігор Миколайович</w:t>
        <w:tab/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509</w:t>
        <w:tab/>
        <w:t>Блажків</w:t>
        <w:tab/>
        <w:tab/>
        <w:t>Катерина Миколаївна</w:t>
        <w:tab/>
        <w:tab/>
        <w:t>квартира ветха</w:t>
      </w:r>
    </w:p>
    <w:p>
      <w:pPr>
        <w:pStyle w:val="Normal"/>
        <w:jc w:val="both"/>
        <w:rPr/>
      </w:pPr>
      <w:r>
        <w:rPr>
          <w:bCs/>
          <w:sz w:val="26"/>
        </w:rPr>
        <w:t>510</w:t>
        <w:tab/>
        <w:t>Саган</w:t>
        <w:tab/>
        <w:tab/>
        <w:tab/>
        <w:t>Йосип Федор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511</w:t>
        <w:tab/>
        <w:t>Кулик</w:t>
        <w:tab/>
        <w:tab/>
        <w:tab/>
        <w:t>Тетяна Ів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512</w:t>
        <w:tab/>
        <w:t>Скурчанський</w:t>
        <w:tab/>
        <w:t>Юрій Михайлович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513</w:t>
        <w:tab/>
        <w:t>Свястіна</w:t>
        <w:tab/>
        <w:tab/>
        <w:t>Тетяна Генріх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14</w:t>
        <w:tab/>
        <w:t>Приставська</w:t>
        <w:tab/>
        <w:tab/>
        <w:t>Леся Ів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515</w:t>
        <w:tab/>
        <w:t>Корнєєва</w:t>
        <w:tab/>
        <w:tab/>
        <w:t>Лариса Федор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516</w:t>
        <w:tab/>
        <w:t>Копач</w:t>
        <w:tab/>
        <w:tab/>
        <w:tab/>
        <w:t>Любов Онуфрії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517</w:t>
        <w:tab/>
        <w:t>Лісовець</w:t>
        <w:tab/>
        <w:tab/>
        <w:t>Василь Іванович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518</w:t>
        <w:tab/>
        <w:t>Файчак</w:t>
        <w:tab/>
        <w:tab/>
        <w:t>Іван Якович</w:t>
        <w:tab/>
        <w:tab/>
        <w:tab/>
        <w:tab/>
        <w:t>дружина – 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519</w:t>
        <w:tab/>
        <w:t>Тимошина</w:t>
        <w:tab/>
        <w:tab/>
        <w:t>Тетяна Михайлівна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9</w:t>
      </w:r>
    </w:p>
    <w:p>
      <w:pPr>
        <w:pStyle w:val="Normal"/>
        <w:jc w:val="both"/>
        <w:rPr/>
      </w:pPr>
      <w:r>
        <w:rPr>
          <w:bCs/>
          <w:sz w:val="26"/>
        </w:rPr>
        <w:t>520</w:t>
        <w:tab/>
        <w:t>Стащак</w:t>
        <w:tab/>
        <w:tab/>
        <w:t>Володимир Михайл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21</w:t>
        <w:tab/>
        <w:t>Сливар</w:t>
        <w:tab/>
        <w:tab/>
        <w:t>Іван Степанович</w:t>
        <w:tab/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522</w:t>
        <w:tab/>
        <w:t>Несудімов</w:t>
        <w:tab/>
        <w:tab/>
        <w:t>Олександр Андрійович</w:t>
        <w:tab/>
        <w:tab/>
        <w:t>працівник ВВС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523</w:t>
        <w:tab/>
        <w:t>Гнатик</w:t>
        <w:tab/>
        <w:tab/>
        <w:t>Іван Мирославович</w:t>
        <w:tab/>
        <w:tab/>
        <w:t>уч. бойових дій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524</w:t>
        <w:tab/>
        <w:t>Бондарь</w:t>
        <w:tab/>
        <w:tab/>
        <w:t>Марія Ільк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2000</w:t>
      </w:r>
    </w:p>
    <w:p>
      <w:pPr>
        <w:pStyle w:val="Normal"/>
        <w:jc w:val="both"/>
        <w:rPr/>
      </w:pPr>
      <w:r>
        <w:rPr>
          <w:bCs/>
          <w:sz w:val="26"/>
        </w:rPr>
        <w:t>525</w:t>
        <w:tab/>
        <w:t>Ченцова</w:t>
        <w:tab/>
        <w:tab/>
        <w:t>Тетяна Степан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526</w:t>
        <w:tab/>
        <w:t>Кіт</w:t>
        <w:tab/>
        <w:tab/>
        <w:tab/>
        <w:t>Галина Петр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27</w:t>
        <w:tab/>
        <w:t>Козар</w:t>
        <w:tab/>
        <w:tab/>
        <w:tab/>
        <w:t>Володимир Миколайович</w:t>
        <w:tab/>
        <w:t>багатодітна сім”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528</w:t>
        <w:tab/>
        <w:t>Карпінський</w:t>
        <w:tab/>
        <w:tab/>
        <w:t>Остап Тарасович</w:t>
        <w:tab/>
        <w:tab/>
        <w:tab/>
        <w:t>будинок ветхий</w:t>
      </w:r>
      <w:r>
        <w:rPr>
          <w:b/>
          <w:bCs/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529</w:t>
        <w:tab/>
        <w:t>Рауд</w:t>
        <w:tab/>
        <w:tab/>
        <w:tab/>
        <w:t>Валерій Валерій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530</w:t>
        <w:tab/>
        <w:t>Гуменний</w:t>
        <w:tab/>
        <w:tab/>
        <w:t>Василь Миколайович</w:t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531</w:t>
        <w:tab/>
        <w:t>Венцик</w:t>
        <w:tab/>
        <w:tab/>
        <w:t>Василь Романович</w:t>
        <w:tab/>
        <w:tab/>
        <w:tab/>
        <w:t>багатодітна сім’я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32</w:t>
        <w:tab/>
        <w:t xml:space="preserve">Береський </w:t>
        <w:tab/>
        <w:tab/>
        <w:t>Василь Ігорович</w:t>
        <w:tab/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533</w:t>
        <w:tab/>
        <w:t>Федусь</w:t>
        <w:tab/>
        <w:tab/>
        <w:t>Ярослав Богданович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534</w:t>
        <w:tab/>
        <w:t>Білас</w:t>
        <w:tab/>
        <w:tab/>
        <w:tab/>
        <w:t>Олександра Іванівна</w:t>
        <w:tab/>
        <w:tab/>
        <w:t>по захворюванню дочки</w:t>
      </w:r>
    </w:p>
    <w:p>
      <w:pPr>
        <w:pStyle w:val="Normal"/>
        <w:jc w:val="both"/>
        <w:rPr/>
      </w:pPr>
      <w:r>
        <w:rPr>
          <w:bCs/>
          <w:sz w:val="26"/>
        </w:rPr>
        <w:t>535</w:t>
        <w:tab/>
        <w:t>Гавран</w:t>
        <w:tab/>
        <w:tab/>
        <w:t>Іван Володимирович</w:t>
        <w:tab/>
        <w:tab/>
        <w:t xml:space="preserve">по захворюванню </w:t>
      </w:r>
    </w:p>
    <w:p>
      <w:pPr>
        <w:pStyle w:val="Normal"/>
        <w:jc w:val="both"/>
        <w:rPr/>
      </w:pPr>
      <w:r>
        <w:rPr>
          <w:bCs/>
          <w:sz w:val="26"/>
        </w:rPr>
        <w:t>536</w:t>
        <w:tab/>
        <w:t>Стецюк</w:t>
        <w:tab/>
        <w:tab/>
        <w:t>Ксенія Данилівна</w:t>
        <w:tab/>
        <w:tab/>
        <w:tab/>
        <w:t>по захворюванню внучк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537</w:t>
        <w:tab/>
        <w:t>Котлярова</w:t>
        <w:tab/>
        <w:tab/>
        <w:t>Лілія Васил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2001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38</w:t>
      </w:r>
      <w:r>
        <w:rPr>
          <w:bCs/>
          <w:sz w:val="26"/>
        </w:rPr>
        <w:tab/>
        <w:t>Долгун</w:t>
        <w:tab/>
        <w:tab/>
        <w:t>Ярослав Іван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539</w:t>
        <w:tab/>
        <w:t>Пурський</w:t>
        <w:tab/>
        <w:tab/>
        <w:t>Роман Петрович</w:t>
        <w:tab/>
        <w:tab/>
        <w:tab/>
        <w:t>майстер в/н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2002</w:t>
      </w:r>
    </w:p>
    <w:p>
      <w:pPr>
        <w:pStyle w:val="Normal"/>
        <w:jc w:val="both"/>
        <w:rPr/>
      </w:pPr>
      <w:r>
        <w:rPr>
          <w:bCs/>
          <w:sz w:val="26"/>
        </w:rPr>
        <w:t>540</w:t>
        <w:tab/>
        <w:t>Базелев</w:t>
        <w:tab/>
        <w:tab/>
        <w:t>Сергій Володимирович</w:t>
        <w:tab/>
        <w:tab/>
        <w:t>уч. бойових дій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sz w:val="26"/>
        </w:rPr>
        <w:t>541</w:t>
        <w:tab/>
        <w:t>Соляник</w:t>
        <w:tab/>
        <w:tab/>
        <w:t>Ігор Миронович</w:t>
        <w:tab/>
        <w:t xml:space="preserve"> </w:t>
        <w:tab/>
        <w:tab/>
        <w:t xml:space="preserve">уч. бойових дій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542</w:t>
        <w:tab/>
        <w:t>Ільчишин-Гаркало Ірина Едуард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543</w:t>
        <w:tab/>
        <w:t>Макар</w:t>
        <w:tab/>
        <w:tab/>
        <w:t>Микола Матвій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544</w:t>
        <w:tab/>
        <w:t>Федоричко</w:t>
        <w:tab/>
        <w:tab/>
        <w:t>Михайло Володимирович</w:t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2003</w:t>
      </w:r>
    </w:p>
    <w:p>
      <w:pPr>
        <w:pStyle w:val="Normal"/>
        <w:jc w:val="both"/>
        <w:rPr/>
      </w:pPr>
      <w:r>
        <w:rPr>
          <w:bCs/>
          <w:sz w:val="26"/>
        </w:rPr>
        <w:t>545</w:t>
        <w:tab/>
        <w:t>Карпінець</w:t>
        <w:tab/>
        <w:tab/>
        <w:t>Богдан Іванович</w:t>
        <w:tab/>
        <w:tab/>
        <w:tab/>
        <w:t>уч. бойових дій</w:t>
      </w:r>
    </w:p>
    <w:p>
      <w:pPr>
        <w:pStyle w:val="Normal"/>
        <w:jc w:val="both"/>
        <w:rPr/>
      </w:pPr>
      <w:r>
        <w:rPr>
          <w:bCs/>
          <w:sz w:val="26"/>
        </w:rPr>
        <w:t>546</w:t>
        <w:tab/>
        <w:t>Герляк</w:t>
        <w:tab/>
        <w:tab/>
        <w:t>Михайло Іванович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47</w:t>
        <w:tab/>
        <w:t>Гаркало-Живчин</w:t>
        <w:tab/>
        <w:t>Богдана Євстах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2004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48</w:t>
        <w:tab/>
        <w:t>Зрайло</w:t>
        <w:tab/>
        <w:tab/>
        <w:t>Михайло Євстахович</w:t>
        <w:tab/>
        <w:tab/>
        <w:t xml:space="preserve">уч. </w:t>
      </w:r>
      <w:r>
        <w:rPr>
          <w:bCs/>
          <w:sz w:val="26"/>
        </w:rPr>
        <w:t>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549</w:t>
        <w:tab/>
        <w:t>Варивода</w:t>
        <w:tab/>
        <w:tab/>
        <w:t>Микола Льв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550</w:t>
        <w:tab/>
        <w:t>Нестер</w:t>
        <w:tab/>
        <w:tab/>
        <w:t>Марія Дмитр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51</w:t>
        <w:tab/>
        <w:t>Куцик</w:t>
        <w:tab/>
        <w:tab/>
        <w:t>Іван Васильович</w:t>
        <w:tab/>
        <w:tab/>
        <w:tab/>
        <w:t>реабілітований</w:t>
      </w:r>
    </w:p>
    <w:p>
      <w:pPr>
        <w:pStyle w:val="Normal"/>
        <w:jc w:val="both"/>
        <w:rPr/>
      </w:pPr>
      <w:r>
        <w:rPr>
          <w:bCs/>
          <w:sz w:val="26"/>
        </w:rPr>
        <w:t>552</w:t>
        <w:tab/>
        <w:t>Войтко</w:t>
        <w:tab/>
        <w:tab/>
        <w:t>Пелагея Михайлівна</w:t>
        <w:tab/>
        <w:tab/>
        <w:t>реабілітована</w:t>
      </w:r>
    </w:p>
    <w:p>
      <w:pPr>
        <w:pStyle w:val="Normal"/>
        <w:jc w:val="both"/>
        <w:rPr/>
      </w:pPr>
      <w:r>
        <w:rPr>
          <w:bCs/>
          <w:sz w:val="26"/>
        </w:rPr>
        <w:t>553</w:t>
        <w:tab/>
        <w:t>Садовий</w:t>
        <w:tab/>
        <w:tab/>
        <w:t>Василь Петр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554</w:t>
        <w:tab/>
        <w:t>Стасюк</w:t>
        <w:tab/>
        <w:tab/>
        <w:t>Ганна Василівна</w:t>
        <w:tab/>
        <w:tab/>
        <w:tab/>
        <w:t>по захворюванню сина</w:t>
      </w:r>
    </w:p>
    <w:p>
      <w:pPr>
        <w:pStyle w:val="Normal"/>
        <w:jc w:val="both"/>
        <w:rPr/>
      </w:pPr>
      <w:r>
        <w:rPr>
          <w:bCs/>
          <w:sz w:val="26"/>
        </w:rPr>
        <w:t>555     Козловська</w:t>
        <w:tab/>
        <w:tab/>
        <w:t>Любов  Іл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556</w:t>
        <w:tab/>
        <w:t>Токар</w:t>
        <w:tab/>
        <w:tab/>
        <w:tab/>
        <w:t>Йосип Антонович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2005</w:t>
      </w:r>
    </w:p>
    <w:p>
      <w:pPr>
        <w:pStyle w:val="Normal"/>
        <w:jc w:val="both"/>
        <w:rPr/>
      </w:pPr>
      <w:r>
        <w:rPr>
          <w:bCs/>
          <w:sz w:val="26"/>
        </w:rPr>
        <w:t>557</w:t>
        <w:tab/>
        <w:t>Братейко</w:t>
        <w:tab/>
        <w:tab/>
        <w:t>Степан Володимирович</w:t>
        <w:tab/>
        <w:tab/>
        <w:t>уч. бойових дій</w:t>
      </w:r>
    </w:p>
    <w:p>
      <w:pPr>
        <w:pStyle w:val="Normal"/>
        <w:jc w:val="both"/>
        <w:rPr/>
      </w:pPr>
      <w:r>
        <w:rPr>
          <w:bCs/>
          <w:sz w:val="26"/>
        </w:rPr>
        <w:t>558</w:t>
        <w:tab/>
        <w:t>Коник</w:t>
        <w:tab/>
        <w:tab/>
        <w:t>Роман  Володимир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559</w:t>
        <w:tab/>
        <w:t>Кондаков</w:t>
        <w:tab/>
        <w:tab/>
        <w:t>Андрій Іванович</w:t>
        <w:tab/>
        <w:tab/>
        <w:tab/>
        <w:t>уч. бойових дій</w:t>
      </w:r>
    </w:p>
    <w:p>
      <w:pPr>
        <w:pStyle w:val="Normal"/>
        <w:jc w:val="both"/>
        <w:rPr/>
      </w:pPr>
      <w:r>
        <w:rPr>
          <w:bCs/>
          <w:sz w:val="26"/>
        </w:rPr>
        <w:t>560</w:t>
        <w:tab/>
        <w:t>Локотош</w:t>
        <w:tab/>
        <w:tab/>
        <w:t>Оксана  Каролівна</w:t>
        <w:tab/>
        <w:tab/>
        <w:tab/>
        <w:t>багатодітна мати</w:t>
      </w:r>
    </w:p>
    <w:p>
      <w:pPr>
        <w:pStyle w:val="Normal"/>
        <w:jc w:val="both"/>
        <w:rPr/>
      </w:pPr>
      <w:r>
        <w:rPr>
          <w:bCs/>
          <w:sz w:val="26"/>
        </w:rPr>
        <w:t>561</w:t>
        <w:tab/>
        <w:t>Терлецький</w:t>
        <w:tab/>
        <w:tab/>
        <w:t>Сергій Степанович</w:t>
        <w:tab/>
        <w:tab/>
        <w:tab/>
        <w:t>уч. бойових дій</w:t>
      </w:r>
    </w:p>
    <w:p>
      <w:pPr>
        <w:pStyle w:val="Normal"/>
        <w:jc w:val="both"/>
        <w:rPr/>
      </w:pPr>
      <w:r>
        <w:rPr>
          <w:bCs/>
          <w:sz w:val="26"/>
        </w:rPr>
        <w:t>562</w:t>
        <w:tab/>
        <w:t>Летнянчин</w:t>
        <w:tab/>
        <w:tab/>
        <w:t>Віра Григор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563</w:t>
        <w:tab/>
        <w:t>Абраменкова</w:t>
        <w:tab/>
        <w:t>Катерина Михайлівна</w:t>
        <w:tab/>
        <w:tab/>
        <w:t>уч. війни</w:t>
      </w:r>
    </w:p>
    <w:p>
      <w:pPr>
        <w:pStyle w:val="Normal"/>
        <w:jc w:val="both"/>
        <w:rPr/>
      </w:pPr>
      <w:r>
        <w:rPr>
          <w:bCs/>
          <w:sz w:val="26"/>
        </w:rPr>
        <w:t>564</w:t>
        <w:tab/>
        <w:t>Волошин</w:t>
        <w:tab/>
        <w:tab/>
        <w:t>Ірина Іванівна</w:t>
        <w:tab/>
        <w:tab/>
        <w:tab/>
        <w:t>по захворюванню сина</w:t>
      </w:r>
    </w:p>
    <w:p>
      <w:pPr>
        <w:pStyle w:val="Normal"/>
        <w:jc w:val="both"/>
        <w:rPr/>
      </w:pPr>
      <w:r>
        <w:rPr>
          <w:bCs/>
          <w:sz w:val="26"/>
        </w:rPr>
        <w:t>565</w:t>
        <w:tab/>
        <w:t>Яремій</w:t>
        <w:tab/>
        <w:tab/>
        <w:t>Марксина Костянтинівна</w:t>
        <w:tab/>
        <w:tab/>
        <w:t>уч. бойових дій</w:t>
      </w:r>
    </w:p>
    <w:p>
      <w:pPr>
        <w:pStyle w:val="Normal"/>
        <w:jc w:val="both"/>
        <w:rPr/>
      </w:pPr>
      <w:r>
        <w:rPr>
          <w:bCs/>
          <w:sz w:val="26"/>
        </w:rPr>
        <w:t>566</w:t>
        <w:tab/>
        <w:t>Ковтонюк</w:t>
        <w:tab/>
        <w:tab/>
        <w:t>Оксана Іван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67</w:t>
        <w:tab/>
        <w:t>Лесик</w:t>
        <w:tab/>
        <w:tab/>
        <w:tab/>
        <w:t>Олег Михайлович</w:t>
        <w:tab/>
        <w:tab/>
        <w:tab/>
        <w:t>працівник цив. захисту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</w:rPr>
        <w:t>568</w:t>
        <w:tab/>
        <w:t>Куцак</w:t>
        <w:tab/>
        <w:tab/>
        <w:tab/>
        <w:t>Ірина Василівна</w:t>
        <w:tab/>
        <w:tab/>
        <w:tab/>
        <w:t>багатодітна сім”я</w:t>
      </w:r>
    </w:p>
    <w:p>
      <w:pPr>
        <w:pStyle w:val="Normal"/>
        <w:jc w:val="both"/>
        <w:rPr>
          <w:b/>
          <w:b/>
          <w:bCs/>
          <w:sz w:val="26"/>
          <w:lang w:val="en-US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bCs/>
          <w:sz w:val="26"/>
          <w:lang w:val="en-US"/>
        </w:rPr>
        <w:t>2006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69</w:t>
        <w:tab/>
      </w:r>
      <w:r>
        <w:rPr>
          <w:bCs/>
          <w:sz w:val="26"/>
        </w:rPr>
        <w:t>Хайнус</w:t>
        <w:tab/>
        <w:tab/>
        <w:t>Зеновій Романович</w:t>
        <w:tab/>
        <w:tab/>
        <w:t>працівник УМВСУ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570</w:t>
        <w:tab/>
        <w:t>Стевчак</w:t>
        <w:tab/>
        <w:tab/>
        <w:t>Роман Васильович</w:t>
        <w:tab/>
        <w:tab/>
        <w:tab/>
        <w:t>майстер в/н</w:t>
      </w:r>
    </w:p>
    <w:p>
      <w:pPr>
        <w:pStyle w:val="Normal"/>
        <w:jc w:val="both"/>
        <w:rPr/>
      </w:pPr>
      <w:r>
        <w:rPr>
          <w:bCs/>
          <w:sz w:val="26"/>
        </w:rPr>
        <w:t>571</w:t>
        <w:tab/>
        <w:t>Прокопович</w:t>
        <w:tab/>
        <w:tab/>
        <w:t>Петро Григорович</w:t>
        <w:tab/>
        <w:tab/>
        <w:tab/>
        <w:t>уч. інтеробов</w:t>
      </w:r>
      <w:r>
        <w:rPr>
          <w:bCs/>
          <w:sz w:val="26"/>
          <w:lang w:val="ru-RU"/>
        </w:rPr>
        <w:t>”язку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72</w:t>
        <w:tab/>
        <w:t>Бурда</w:t>
        <w:tab/>
        <w:tab/>
        <w:tab/>
        <w:t>Микола Ігорович</w:t>
        <w:tab/>
        <w:tab/>
        <w:tab/>
        <w:t>багатодітна сім”я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573</w:t>
        <w:tab/>
        <w:t>Іванчук</w:t>
        <w:tab/>
        <w:tab/>
        <w:t>Лариса Василівна</w:t>
        <w:tab/>
        <w:tab/>
        <w:tab/>
        <w:t>-------   “  --------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74</w:t>
        <w:tab/>
      </w:r>
      <w:r>
        <w:rPr>
          <w:bCs/>
          <w:sz w:val="26"/>
        </w:rPr>
        <w:t>Пилат</w:t>
        <w:tab/>
        <w:tab/>
        <w:tab/>
        <w:t>Володимир Ігор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575</w:t>
        <w:tab/>
        <w:t>Солодухін</w:t>
        <w:tab/>
        <w:tab/>
        <w:t>Віталій Володимирович</w:t>
        <w:tab/>
        <w:tab/>
        <w:t>уч. інтеробов</w:t>
      </w:r>
      <w:r>
        <w:rPr>
          <w:bCs/>
          <w:sz w:val="26"/>
          <w:lang w:val="ru-RU"/>
        </w:rPr>
        <w:t>”язку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76</w:t>
        <w:tab/>
        <w:t>Гладиш</w:t>
        <w:tab/>
        <w:tab/>
        <w:t>Ілона  Володимирівна</w:t>
        <w:tab/>
        <w:tab/>
        <w:t>багатодітна сім”я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577</w:t>
        <w:tab/>
        <w:t>Савшак</w:t>
        <w:tab/>
        <w:tab/>
        <w:t>Любов Степанівна</w:t>
        <w:tab/>
        <w:tab/>
        <w:tab/>
        <w:t>чоловік – інв. армії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78</w:t>
        <w:tab/>
        <w:t>Русевич</w:t>
        <w:tab/>
        <w:tab/>
        <w:t>Ростислав Роман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79</w:t>
        <w:tab/>
        <w:t>Різник</w:t>
        <w:tab/>
        <w:tab/>
        <w:t>Микола Михайлович</w:t>
        <w:tab/>
        <w:tab/>
        <w:t>ветеран праці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580</w:t>
        <w:tab/>
        <w:t>Гресько</w:t>
        <w:tab/>
        <w:tab/>
        <w:t>Марія  Ярославівна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81</w:t>
        <w:tab/>
        <w:t>Волос</w:t>
        <w:tab/>
        <w:tab/>
        <w:tab/>
        <w:t>Юрій  Іванович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82</w:t>
        <w:tab/>
        <w:t>Жук</w:t>
        <w:tab/>
        <w:tab/>
        <w:tab/>
        <w:t>Іван Данил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83</w:t>
        <w:tab/>
        <w:t>Рубель</w:t>
        <w:tab/>
        <w:tab/>
        <w:t>Наталія Петр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84</w:t>
        <w:tab/>
        <w:t>Тарнавська</w:t>
        <w:tab/>
        <w:tab/>
        <w:t>Тетяна Сильвестрівна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85</w:t>
        <w:tab/>
        <w:t>Тутов</w:t>
        <w:tab/>
        <w:tab/>
        <w:tab/>
        <w:t>Руслан Олександрович</w:t>
        <w:tab/>
        <w:tab/>
        <w:t>багатодітна сім”я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586</w:t>
        <w:tab/>
        <w:t>Лужецький</w:t>
        <w:tab/>
        <w:tab/>
        <w:t>Федір</w:t>
        <w:tab/>
        <w:t xml:space="preserve"> Григорович</w:t>
        <w:tab/>
        <w:tab/>
        <w:tab/>
        <w:t>працівник  МВС</w:t>
      </w:r>
    </w:p>
    <w:p>
      <w:pPr>
        <w:pStyle w:val="Heading4"/>
        <w:ind w:firstLine="708"/>
        <w:rPr>
          <w:b w:val="false"/>
          <w:b w:val="false"/>
        </w:rPr>
      </w:pPr>
      <w:r>
        <w:rPr/>
        <w:tab/>
        <w:tab/>
        <w:t>2007</w:t>
      </w:r>
    </w:p>
    <w:p>
      <w:pPr>
        <w:pStyle w:val="Normal"/>
        <w:rPr/>
      </w:pPr>
      <w:r>
        <w:rPr/>
        <w:t>587</w:t>
        <w:tab/>
      </w:r>
      <w:r>
        <w:rPr>
          <w:sz w:val="26"/>
          <w:szCs w:val="26"/>
        </w:rPr>
        <w:t>Шпільчак-Шибунька  Галина  Михайлівна</w:t>
        <w:tab/>
        <w:tab/>
        <w:t>будинок ветх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88</w:t>
        <w:tab/>
        <w:t>Шпільчак</w:t>
        <w:tab/>
        <w:tab/>
        <w:t xml:space="preserve">Іван  Михайлович  </w:t>
        <w:tab/>
        <w:tab/>
        <w:t>будинок ветхий</w:t>
      </w:r>
    </w:p>
    <w:p>
      <w:pPr>
        <w:pStyle w:val="Heading4"/>
        <w:ind w:hanging="0"/>
        <w:rPr>
          <w:b w:val="false"/>
          <w:b w:val="false"/>
        </w:rPr>
      </w:pPr>
      <w:r>
        <w:rPr>
          <w:b w:val="false"/>
        </w:rPr>
        <w:t>589</w:t>
        <w:tab/>
        <w:t>Цебрик</w:t>
        <w:tab/>
        <w:tab/>
        <w:t>Роман  Михайлович</w:t>
        <w:tab/>
        <w:tab/>
        <w:t>прац. цивільного захисту</w:t>
      </w:r>
    </w:p>
    <w:p>
      <w:pPr>
        <w:pStyle w:val="Normal"/>
        <w:rPr>
          <w:sz w:val="26"/>
          <w:szCs w:val="26"/>
        </w:rPr>
      </w:pPr>
      <w:r>
        <w:rPr/>
        <w:t>590</w:t>
        <w:tab/>
      </w:r>
      <w:r>
        <w:rPr>
          <w:sz w:val="26"/>
          <w:szCs w:val="26"/>
        </w:rPr>
        <w:t>Флюнт</w:t>
        <w:tab/>
        <w:tab/>
        <w:t>Наталія  Йосипівна</w:t>
        <w:tab/>
        <w:tab/>
        <w:t>по захворюванн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91</w:t>
        <w:tab/>
        <w:t>Дрогобицька</w:t>
        <w:tab/>
        <w:t>Галина  Адамівна</w:t>
        <w:tab/>
        <w:tab/>
        <w:t xml:space="preserve">        по захворюванню-інв.1 гр. по зору</w:t>
      </w:r>
    </w:p>
    <w:p>
      <w:pPr>
        <w:pStyle w:val="Normal"/>
        <w:rPr/>
      </w:pPr>
      <w:r>
        <w:rPr>
          <w:sz w:val="26"/>
          <w:szCs w:val="26"/>
        </w:rPr>
        <w:t>592</w:t>
        <w:tab/>
        <w:t>Дмитрик</w:t>
        <w:tab/>
        <w:tab/>
        <w:t>Марія  Василівна</w:t>
        <w:tab/>
        <w:tab/>
        <w:tab/>
        <w:t>ветеран прац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93     Черепущак              Василь  Васильович</w:t>
        <w:tab/>
        <w:tab/>
        <w:t>працівник МВС</w:t>
      </w:r>
    </w:p>
    <w:p>
      <w:pPr>
        <w:pStyle w:val="Normal"/>
        <w:rPr/>
      </w:pPr>
      <w:r>
        <w:rPr>
          <w:sz w:val="26"/>
          <w:szCs w:val="26"/>
        </w:rPr>
        <w:t>594</w:t>
        <w:tab/>
        <w:t>Грималяк</w:t>
        <w:tab/>
        <w:tab/>
        <w:t>Ганна Петрівна</w:t>
        <w:tab/>
        <w:tab/>
        <w:tab/>
        <w:t>по захворюванню</w:t>
      </w:r>
    </w:p>
    <w:p>
      <w:pPr>
        <w:pStyle w:val="Normal"/>
        <w:rPr/>
      </w:pPr>
      <w:r>
        <w:rPr>
          <w:sz w:val="26"/>
          <w:szCs w:val="26"/>
        </w:rPr>
        <w:t>595</w:t>
        <w:tab/>
        <w:t>Балонь</w:t>
        <w:tab/>
        <w:tab/>
        <w:t>Андрій  Богданович</w:t>
        <w:tab/>
        <w:tab/>
        <w:t>працівник МВС</w:t>
      </w:r>
    </w:p>
    <w:p>
      <w:pPr>
        <w:pStyle w:val="Normal"/>
        <w:rPr/>
      </w:pPr>
      <w:r>
        <w:rPr>
          <w:sz w:val="26"/>
          <w:szCs w:val="26"/>
        </w:rPr>
        <w:t>596</w:t>
        <w:tab/>
        <w:t>Юркевич</w:t>
        <w:tab/>
        <w:tab/>
        <w:t>Оксана  Іванівна</w:t>
        <w:tab/>
        <w:tab/>
        <w:tab/>
        <w:t>майстер в/навчання</w:t>
      </w:r>
    </w:p>
    <w:p>
      <w:pPr>
        <w:pStyle w:val="Normal"/>
        <w:rPr/>
      </w:pPr>
      <w:r>
        <w:rPr>
          <w:sz w:val="26"/>
          <w:szCs w:val="26"/>
        </w:rPr>
        <w:t>597</w:t>
        <w:tab/>
        <w:t>Бідник</w:t>
        <w:tab/>
        <w:tab/>
        <w:t>Зоряна  Володимирівна</w:t>
        <w:tab/>
        <w:tab/>
        <w:t>майстер в/навчанн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98</w:t>
        <w:tab/>
        <w:t>Бурдак</w:t>
        <w:tab/>
        <w:tab/>
        <w:t>Катерина  Михайлівна</w:t>
        <w:tab/>
        <w:tab/>
        <w:t>по захворюванню</w:t>
      </w:r>
    </w:p>
    <w:p>
      <w:pPr>
        <w:pStyle w:val="Normal"/>
        <w:rPr/>
      </w:pPr>
      <w:r>
        <w:rPr>
          <w:sz w:val="26"/>
          <w:szCs w:val="26"/>
        </w:rPr>
        <w:t>599</w:t>
        <w:tab/>
        <w:t>Тичинський</w:t>
        <w:tab/>
        <w:tab/>
        <w:t>Олег  Євгенович</w:t>
        <w:tab/>
        <w:tab/>
        <w:tab/>
        <w:t>працівник  МВС</w:t>
      </w:r>
    </w:p>
    <w:p>
      <w:pPr>
        <w:pStyle w:val="Normal"/>
        <w:rPr/>
      </w:pPr>
      <w:r>
        <w:rPr>
          <w:sz w:val="26"/>
          <w:szCs w:val="26"/>
        </w:rPr>
        <w:t>600</w:t>
        <w:tab/>
        <w:t>Ярошко</w:t>
        <w:tab/>
        <w:tab/>
        <w:t>Галина  Михайлівна</w:t>
        <w:tab/>
        <w:tab/>
        <w:t>одинока мати</w:t>
      </w:r>
    </w:p>
    <w:p>
      <w:pPr>
        <w:pStyle w:val="Normal"/>
        <w:rPr/>
      </w:pPr>
      <w:r>
        <w:rPr>
          <w:sz w:val="26"/>
          <w:szCs w:val="26"/>
        </w:rPr>
        <w:t>601</w:t>
        <w:tab/>
        <w:t>Різник</w:t>
        <w:tab/>
        <w:tab/>
        <w:t>Наталія  Миколаївна</w:t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602</w:t>
        <w:tab/>
        <w:t>Яхнів</w:t>
        <w:tab/>
        <w:tab/>
        <w:tab/>
        <w:t>Оксана  Василівна</w:t>
        <w:tab/>
        <w:tab/>
        <w:tab/>
        <w:t>одинока матір</w:t>
      </w:r>
    </w:p>
    <w:p>
      <w:pPr>
        <w:pStyle w:val="Normal"/>
        <w:rPr/>
      </w:pPr>
      <w:r>
        <w:rPr>
          <w:sz w:val="26"/>
          <w:szCs w:val="26"/>
        </w:rPr>
        <w:t>603</w:t>
        <w:tab/>
        <w:t>Шаль</w:t>
        <w:tab/>
        <w:tab/>
        <w:tab/>
        <w:t>Галина  Йосипівна</w:t>
        <w:tab/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604</w:t>
        <w:tab/>
        <w:t>Кухарчук</w:t>
        <w:tab/>
        <w:tab/>
        <w:t>Володимир  Йосипович</w:t>
        <w:tab/>
        <w:tab/>
        <w:t>працівник МВС</w:t>
      </w:r>
    </w:p>
    <w:p>
      <w:pPr>
        <w:pStyle w:val="Normal"/>
        <w:rPr/>
      </w:pPr>
      <w:r>
        <w:rPr>
          <w:sz w:val="26"/>
          <w:szCs w:val="26"/>
        </w:rPr>
        <w:t>605</w:t>
        <w:tab/>
        <w:t>Хрунь</w:t>
        <w:tab/>
        <w:tab/>
        <w:tab/>
        <w:t>Леся  Михайлівна</w:t>
        <w:tab/>
        <w:tab/>
        <w:tab/>
        <w:t>вчитель з/о школи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200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06</w:t>
        <w:tab/>
        <w:t>Середницький</w:t>
        <w:tab/>
        <w:t>Кузьма  Захарович</w:t>
        <w:tab/>
        <w:tab/>
        <w:tab/>
        <w:t>учасник війн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07</w:t>
        <w:tab/>
        <w:t>Пінчак</w:t>
        <w:tab/>
        <w:tab/>
        <w:t>Марія  Ярославівна</w:t>
        <w:tab/>
        <w:tab/>
        <w:t xml:space="preserve">по захворюванню </w:t>
      </w:r>
    </w:p>
    <w:p>
      <w:pPr>
        <w:pStyle w:val="Normal"/>
        <w:rPr/>
      </w:pPr>
      <w:r>
        <w:rPr>
          <w:sz w:val="26"/>
          <w:szCs w:val="26"/>
        </w:rPr>
        <w:t>608</w:t>
        <w:tab/>
        <w:t>Копко</w:t>
        <w:tab/>
        <w:tab/>
        <w:tab/>
        <w:t>Наталія  Василівна</w:t>
        <w:tab/>
        <w:tab/>
        <w:tab/>
        <w:t>одинока маті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09</w:t>
        <w:tab/>
        <w:t>Труш</w:t>
        <w:tab/>
        <w:tab/>
        <w:tab/>
        <w:t>Галина  Василівна</w:t>
        <w:tab/>
        <w:tab/>
        <w:tab/>
        <w:t>чоловік – вчитель з/о школи</w:t>
      </w:r>
    </w:p>
    <w:p>
      <w:pPr>
        <w:pStyle w:val="Normal"/>
        <w:rPr/>
      </w:pPr>
      <w:r>
        <w:rPr>
          <w:sz w:val="26"/>
          <w:szCs w:val="26"/>
        </w:rPr>
        <w:t>610</w:t>
        <w:tab/>
        <w:t>Білинський</w:t>
        <w:tab/>
        <w:tab/>
        <w:t>Ігор  Євгенович</w:t>
        <w:tab/>
        <w:tab/>
        <w:tab/>
        <w:t>дитина-інвалід з дитин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11</w:t>
        <w:tab/>
        <w:t>Штука</w:t>
        <w:tab/>
        <w:tab/>
        <w:t>Марія  Стефанівна</w:t>
        <w:tab/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12</w:t>
        <w:tab/>
        <w:t>Попик</w:t>
        <w:tab/>
        <w:tab/>
        <w:t>Наталія Дмитрівна</w:t>
        <w:tab/>
        <w:tab/>
        <w:tab/>
        <w:t>вчитель з/о школи</w:t>
      </w:r>
    </w:p>
    <w:p>
      <w:pPr>
        <w:pStyle w:val="Normal"/>
        <w:rPr/>
      </w:pPr>
      <w:r>
        <w:rPr>
          <w:sz w:val="26"/>
          <w:szCs w:val="26"/>
        </w:rPr>
        <w:t>613</w:t>
        <w:tab/>
        <w:t>Хо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як </w:t>
        <w:tab/>
        <w:tab/>
        <w:t>Ігор  Богданович</w:t>
        <w:tab/>
        <w:tab/>
        <w:tab/>
        <w:t>будинок  аварійний</w:t>
      </w:r>
    </w:p>
    <w:p>
      <w:pPr>
        <w:pStyle w:val="Normal"/>
        <w:rPr/>
      </w:pPr>
      <w:r>
        <w:rPr>
          <w:sz w:val="26"/>
          <w:szCs w:val="26"/>
        </w:rPr>
        <w:t>614</w:t>
        <w:tab/>
        <w:t>Квятко</w:t>
        <w:tab/>
        <w:tab/>
        <w:t>Ольга  Василівна</w:t>
        <w:tab/>
        <w:tab/>
        <w:tab/>
        <w:t>одинока маті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15</w:t>
        <w:tab/>
        <w:t>Мусит</w:t>
        <w:tab/>
        <w:tab/>
        <w:t>Марта  Ігорівна</w:t>
        <w:tab/>
        <w:tab/>
        <w:tab/>
        <w:t>одинока маті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16</w:t>
        <w:tab/>
        <w:t>Панова</w:t>
        <w:tab/>
        <w:tab/>
        <w:t>Лілія  Михайлівна</w:t>
        <w:tab/>
        <w:tab/>
        <w:tab/>
        <w:t>майстер в/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17</w:t>
        <w:tab/>
        <w:t>Марущак</w:t>
        <w:tab/>
        <w:tab/>
        <w:t>Даніела  Андріївна</w:t>
        <w:tab/>
        <w:tab/>
        <w:tab/>
        <w:t>вчитель з/о школ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18</w:t>
        <w:tab/>
        <w:t>Кекіс</w:t>
        <w:tab/>
        <w:tab/>
        <w:tab/>
        <w:t>Андрій  Михайлович</w:t>
        <w:tab/>
        <w:tab/>
        <w:t>учасник бойових дій</w:t>
      </w:r>
    </w:p>
    <w:p>
      <w:pPr>
        <w:pStyle w:val="Normal"/>
        <w:rPr/>
      </w:pPr>
      <w:r>
        <w:rPr>
          <w:sz w:val="26"/>
          <w:szCs w:val="26"/>
        </w:rPr>
        <w:t>619</w:t>
        <w:tab/>
        <w:t>Гев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юк</w:t>
        <w:tab/>
        <w:tab/>
        <w:t>Світлана  Василівна</w:t>
        <w:tab/>
        <w:tab/>
        <w:t>вчитель з/о школи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200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20</w:t>
        <w:tab/>
        <w:t>Гев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юк</w:t>
        <w:tab/>
        <w:tab/>
        <w:t>Галина  Миколаївна</w:t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621</w:t>
        <w:tab/>
        <w:t>Пінчак</w:t>
        <w:tab/>
        <w:tab/>
        <w:t>Ліліана  Анатоліївна</w:t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22</w:t>
        <w:tab/>
        <w:t>Попович</w:t>
        <w:tab/>
        <w:tab/>
        <w:t>Майя  Іванівна</w:t>
        <w:tab/>
        <w:tab/>
        <w:tab/>
        <w:t>дитина-інвалід з дитинств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623</w:t>
        <w:tab/>
        <w:t>Дідик</w:t>
        <w:tab/>
        <w:tab/>
        <w:tab/>
        <w:t>Микола  Михайлович</w:t>
        <w:tab/>
        <w:tab/>
        <w:t>учасник інтеробов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зку</w:t>
      </w:r>
    </w:p>
    <w:p>
      <w:pPr>
        <w:pStyle w:val="Normal"/>
        <w:rPr/>
      </w:pPr>
      <w:r>
        <w:rPr>
          <w:sz w:val="26"/>
          <w:szCs w:val="26"/>
        </w:rPr>
        <w:t>624</w:t>
        <w:tab/>
        <w:t>Дідик</w:t>
        <w:tab/>
        <w:tab/>
        <w:tab/>
        <w:t>Володимир  Миколайович</w:t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625</w:t>
        <w:tab/>
        <w:t>Кондратюк</w:t>
        <w:tab/>
        <w:tab/>
        <w:t>Галина  Володимирівна</w:t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626</w:t>
        <w:tab/>
        <w:t>Скрипнікова</w:t>
        <w:tab/>
        <w:tab/>
        <w:t>Любов  Йосипівна</w:t>
        <w:tab/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627</w:t>
        <w:tab/>
        <w:t>Нестер</w:t>
        <w:tab/>
        <w:tab/>
        <w:t>Марія  Юріївна</w:t>
        <w:tab/>
        <w:tab/>
        <w:tab/>
        <w:t>будинок ветх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28</w:t>
        <w:tab/>
        <w:t>Рондяк</w:t>
        <w:tab/>
        <w:tab/>
        <w:t>Богдан  Ярославович</w:t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629</w:t>
        <w:tab/>
        <w:t>Луців</w:t>
        <w:tab/>
        <w:tab/>
        <w:tab/>
        <w:t>Роман  Іванович</w:t>
        <w:tab/>
        <w:tab/>
        <w:tab/>
        <w:t>по захворюванню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20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30</w:t>
        <w:tab/>
        <w:t>Патько</w:t>
        <w:tab/>
        <w:tab/>
        <w:t>Іван  Іванович</w:t>
        <w:tab/>
        <w:tab/>
        <w:tab/>
        <w:t>уч. інтеробов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з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31</w:t>
        <w:tab/>
        <w:t>Галелюка</w:t>
        <w:tab/>
        <w:tab/>
        <w:t>Наталія  Василівна</w:t>
        <w:tab/>
        <w:tab/>
        <w:tab/>
        <w:t>одинока матір</w:t>
      </w:r>
    </w:p>
    <w:p>
      <w:pPr>
        <w:pStyle w:val="Normal"/>
        <w:rPr/>
      </w:pPr>
      <w:r>
        <w:rPr>
          <w:sz w:val="26"/>
          <w:szCs w:val="26"/>
        </w:rPr>
        <w:t>632</w:t>
        <w:tab/>
        <w:t>Свойкіна</w:t>
        <w:tab/>
        <w:tab/>
        <w:t>Наталія  Богданівна</w:t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633</w:t>
        <w:tab/>
        <w:t>Сковрон</w:t>
        <w:tab/>
        <w:tab/>
        <w:t>Ірина  Володимирівна</w:t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634</w:t>
        <w:tab/>
        <w:t>Котів</w:t>
        <w:tab/>
        <w:tab/>
        <w:tab/>
        <w:t>Ганна  Онуфріївна</w:t>
        <w:tab/>
        <w:tab/>
        <w:tab/>
        <w:t>будинок ветхий</w:t>
      </w:r>
    </w:p>
    <w:p>
      <w:pPr>
        <w:pStyle w:val="Normal"/>
        <w:rPr/>
      </w:pPr>
      <w:r>
        <w:rPr>
          <w:sz w:val="26"/>
          <w:szCs w:val="26"/>
        </w:rPr>
        <w:t>635</w:t>
        <w:tab/>
        <w:t>Мищишин</w:t>
        <w:tab/>
        <w:tab/>
        <w:t>Оксана  Романівна</w:t>
        <w:tab/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636</w:t>
        <w:tab/>
        <w:t>Ебервайн</w:t>
        <w:tab/>
        <w:tab/>
        <w:t>Оксана  Зіновіївна</w:t>
        <w:tab/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37</w:t>
        <w:tab/>
        <w:t>Антонюк</w:t>
        <w:tab/>
        <w:tab/>
        <w:t>Людмила  Миколаївна</w:t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, дитина-інвал.</w:t>
      </w:r>
    </w:p>
    <w:p>
      <w:pPr>
        <w:pStyle w:val="Normal"/>
        <w:rPr/>
      </w:pPr>
      <w:r>
        <w:rPr/>
        <w:tab/>
        <w:tab/>
        <w:tab/>
      </w:r>
      <w:r>
        <w:rPr>
          <w:b/>
          <w:sz w:val="26"/>
          <w:szCs w:val="26"/>
        </w:rPr>
        <w:t>20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38</w:t>
        <w:tab/>
        <w:t>Хвуст</w:t>
        <w:tab/>
        <w:tab/>
        <w:tab/>
        <w:t>Лариса  Юріївна</w:t>
        <w:tab/>
        <w:tab/>
        <w:tab/>
        <w:t>одинока маті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39</w:t>
        <w:tab/>
        <w:t>Смольська</w:t>
        <w:tab/>
        <w:tab/>
        <w:t>Маріанна  Оганнесівна</w:t>
        <w:tab/>
        <w:tab/>
        <w:t>одинока матір</w:t>
      </w:r>
    </w:p>
    <w:p>
      <w:pPr>
        <w:pStyle w:val="Heading4"/>
        <w:ind w:hanging="0"/>
        <w:rPr>
          <w:b w:val="false"/>
          <w:b w:val="false"/>
        </w:rPr>
      </w:pPr>
      <w:r>
        <w:rPr>
          <w:b w:val="false"/>
        </w:rPr>
        <w:t>640</w:t>
        <w:tab/>
        <w:t>Семенець</w:t>
        <w:tab/>
        <w:tab/>
        <w:t>Ірина  Михайлівна</w:t>
        <w:tab/>
        <w:tab/>
        <w:tab/>
        <w:t>дитина-інвалід з дитинства</w:t>
      </w:r>
    </w:p>
    <w:p>
      <w:pPr>
        <w:pStyle w:val="Normal"/>
        <w:rPr/>
      </w:pPr>
      <w:r>
        <w:rPr>
          <w:sz w:val="26"/>
          <w:szCs w:val="26"/>
        </w:rPr>
        <w:t>641</w:t>
        <w:tab/>
        <w:t>Зварич</w:t>
        <w:tab/>
        <w:tab/>
        <w:t>Любомир  Михайлович</w:t>
        <w:tab/>
        <w:tab/>
        <w:t>працівник ВВС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6"/>
          <w:szCs w:val="26"/>
        </w:rPr>
        <w:t>642</w:t>
        <w:tab/>
        <w:t>Чопик</w:t>
        <w:tab/>
        <w:tab/>
        <w:tab/>
        <w:t>Віра  Володимирівна</w:t>
        <w:tab/>
        <w:tab/>
        <w:t>одинока матір</w:t>
        <w:tab/>
      </w: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6"/>
          <w:szCs w:val="26"/>
        </w:rPr>
        <w:t>643</w:t>
        <w:tab/>
        <w:t>Зубко</w:t>
        <w:tab/>
        <w:tab/>
        <w:tab/>
        <w:t>Ростислав  Миколайович</w:t>
        <w:tab/>
        <w:tab/>
        <w:t>уч.інтеробов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з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44</w:t>
        <w:tab/>
        <w:t>Ігнатьєва</w:t>
        <w:tab/>
        <w:tab/>
        <w:t>Христина  Ігорівна</w:t>
        <w:tab/>
        <w:tab/>
        <w:tab/>
        <w:t>багатодітна сім’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45</w:t>
        <w:tab/>
        <w:t>Продеус</w:t>
        <w:tab/>
        <w:tab/>
        <w:t>Володимир  Вікторович</w:t>
        <w:tab/>
        <w:tab/>
        <w:t>працівник ВВ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46</w:t>
        <w:tab/>
        <w:t>Даньків</w:t>
        <w:tab/>
        <w:tab/>
        <w:t>Вікторія  Леонідівна</w:t>
        <w:tab/>
        <w:tab/>
        <w:t>багатодітна сім’я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47</w:t>
        <w:tab/>
        <w:t>Андрушко</w:t>
        <w:tab/>
        <w:tab/>
        <w:t>Марія  Іванівна</w:t>
        <w:tab/>
        <w:tab/>
        <w:tab/>
        <w:t xml:space="preserve">дитина-інвалід з дитинст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48</w:t>
        <w:tab/>
        <w:t>Коваль</w:t>
        <w:tab/>
        <w:tab/>
        <w:t>Ірина  Богданівна</w:t>
        <w:tab/>
        <w:tab/>
        <w:tab/>
        <w:t xml:space="preserve">дитина-інвалід з дитинства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</w:rPr>
        <w:t>201</w:t>
      </w:r>
      <w:r>
        <w:rPr>
          <w:b/>
          <w:sz w:val="26"/>
          <w:szCs w:val="26"/>
          <w:lang w:val="en-US"/>
        </w:rPr>
        <w:t>2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649</w:t>
        <w:tab/>
        <w:t>Толмачова</w:t>
        <w:tab/>
        <w:tab/>
        <w:t>Ольга  Анатоліївна</w:t>
        <w:tab/>
        <w:tab/>
        <w:t>дитина-інвалід з дитин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50</w:t>
        <w:tab/>
        <w:t>Шустов</w:t>
        <w:tab/>
        <w:tab/>
        <w:t>Олександр  Юрійович</w:t>
        <w:tab/>
        <w:tab/>
        <w:t>багатодітна сім’я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651</w:t>
        <w:tab/>
        <w:t>Береза</w:t>
        <w:tab/>
        <w:tab/>
        <w:t>Віталій  Вікторович</w:t>
        <w:tab/>
        <w:tab/>
        <w:t>майстер в/н</w:t>
        <w:tab/>
        <w:tab/>
      </w:r>
    </w:p>
    <w:p>
      <w:pPr>
        <w:pStyle w:val="Normal"/>
        <w:rPr/>
      </w:pPr>
      <w:r>
        <w:rPr>
          <w:sz w:val="26"/>
          <w:szCs w:val="26"/>
        </w:rPr>
        <w:t xml:space="preserve">652   </w:t>
        <w:tab/>
        <w:t xml:space="preserve"> Пукало-Марко</w:t>
        <w:tab/>
        <w:t>Богдан  Дмитрович</w:t>
        <w:tab/>
        <w:tab/>
        <w:t xml:space="preserve">багатодітна сім’я </w:t>
      </w:r>
    </w:p>
    <w:p>
      <w:pPr>
        <w:pStyle w:val="Normal"/>
        <w:rPr/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</w:rPr>
        <w:t>201</w:t>
      </w:r>
      <w:r>
        <w:rPr>
          <w:b/>
          <w:sz w:val="26"/>
          <w:szCs w:val="26"/>
          <w:lang w:val="ru-RU"/>
        </w:rPr>
        <w:t>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>653</w:t>
        <w:tab/>
      </w:r>
      <w:r>
        <w:rPr>
          <w:sz w:val="26"/>
          <w:szCs w:val="26"/>
        </w:rPr>
        <w:t>Лужецька</w:t>
        <w:tab/>
        <w:tab/>
        <w:t>Галина  Богданівна</w:t>
        <w:tab/>
        <w:tab/>
        <w:t xml:space="preserve">багатодітна сім’я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54</w:t>
        <w:tab/>
        <w:t>Вуйчик</w:t>
        <w:tab/>
        <w:tab/>
        <w:t>Ірина  Миколаївна</w:t>
        <w:tab/>
        <w:tab/>
        <w:tab/>
        <w:t>по захворюванню</w:t>
        <w:tab/>
      </w:r>
    </w:p>
    <w:p>
      <w:pPr>
        <w:pStyle w:val="Normal"/>
        <w:rPr/>
      </w:pPr>
      <w:r>
        <w:rPr>
          <w:sz w:val="26"/>
          <w:szCs w:val="26"/>
        </w:rPr>
        <w:t>655</w:t>
        <w:tab/>
      </w:r>
      <w:r>
        <w:rPr>
          <w:bCs/>
          <w:sz w:val="26"/>
          <w:szCs w:val="26"/>
        </w:rPr>
        <w:t>Панів</w:t>
        <w:tab/>
        <w:tab/>
        <w:tab/>
        <w:t>Світлана  Михайлівна</w:t>
        <w:tab/>
        <w:tab/>
      </w:r>
      <w:r>
        <w:rPr>
          <w:sz w:val="26"/>
          <w:szCs w:val="26"/>
        </w:rPr>
        <w:t>багатодітна сім’я</w:t>
      </w:r>
      <w:r>
        <w:rPr>
          <w:bCs/>
          <w:sz w:val="26"/>
          <w:szCs w:val="26"/>
        </w:rPr>
        <w:tab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656</w:t>
        <w:tab/>
        <w:t>Кафлик</w:t>
        <w:tab/>
        <w:tab/>
        <w:t>Галина  Іванівна</w:t>
        <w:tab/>
        <w:tab/>
        <w:tab/>
        <w:t>одинока мати</w:t>
        <w:tab/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657</w:t>
        <w:tab/>
        <w:t>Баран</w:t>
        <w:tab/>
        <w:tab/>
        <w:tab/>
        <w:t>Віталій  Володимирович</w:t>
        <w:tab/>
        <w:tab/>
      </w:r>
      <w:r>
        <w:rPr>
          <w:sz w:val="26"/>
          <w:szCs w:val="26"/>
        </w:rPr>
        <w:t>багатодітна сім’я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58</w:t>
        <w:tab/>
        <w:t>Куртяк</w:t>
        <w:tab/>
        <w:tab/>
        <w:t>Ростислав  Васильович</w:t>
      </w:r>
      <w:r>
        <w:rPr>
          <w:bCs/>
          <w:sz w:val="26"/>
          <w:szCs w:val="26"/>
        </w:rPr>
        <w:t xml:space="preserve"> </w:t>
        <w:tab/>
        <w:tab/>
      </w:r>
      <w:r>
        <w:rPr>
          <w:sz w:val="26"/>
          <w:szCs w:val="26"/>
        </w:rPr>
        <w:t>багатодітна сім’я</w:t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659</w:t>
        <w:tab/>
        <w:t>Герляк</w:t>
        <w:tab/>
        <w:tab/>
        <w:t>Оксана  Михайлівна</w:t>
        <w:tab/>
        <w:tab/>
        <w:t>дитина-інвалід</w:t>
        <w:tab/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20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>660</w:t>
        <w:tab/>
      </w:r>
      <w:r>
        <w:rPr>
          <w:sz w:val="26"/>
          <w:szCs w:val="26"/>
        </w:rPr>
        <w:t>Алгаш</w:t>
        <w:tab/>
        <w:tab/>
        <w:t>Назар  Юрійович</w:t>
        <w:tab/>
        <w:tab/>
        <w:tab/>
        <w:t>працівник ВВС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>661</w:t>
        <w:tab/>
      </w:r>
      <w:r>
        <w:rPr>
          <w:sz w:val="26"/>
          <w:szCs w:val="26"/>
        </w:rPr>
        <w:t>Алгаш</w:t>
        <w:tab/>
        <w:tab/>
        <w:t>Юрій  Олександрович</w:t>
        <w:tab/>
        <w:tab/>
        <w:t>уч. інтеробов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зку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662</w:t>
        <w:tab/>
        <w:t>Молоко</w:t>
        <w:tab/>
        <w:tab/>
        <w:t>Оксана  Миколаївна</w:t>
        <w:tab/>
        <w:tab/>
        <w:t>багатодітна сім’я</w:t>
      </w:r>
      <w:r>
        <w:rPr>
          <w:b/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63</w:t>
        <w:tab/>
        <w:t>Малош</w:t>
        <w:tab/>
        <w:tab/>
        <w:t>Ганна  Іванівна</w:t>
        <w:tab/>
        <w:tab/>
        <w:tab/>
        <w:t>багатодітна сім’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64</w:t>
        <w:tab/>
        <w:t>Шишканинець</w:t>
        <w:tab/>
        <w:t>Надія  Іванівна</w:t>
        <w:tab/>
        <w:tab/>
        <w:tab/>
        <w:t>по захворюванню чоловіка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sz w:val="26"/>
          <w:szCs w:val="26"/>
        </w:rPr>
        <w:t xml:space="preserve">                               </w:t>
      </w:r>
      <w:r>
        <w:rPr>
          <w:b/>
          <w:sz w:val="26"/>
          <w:szCs w:val="26"/>
        </w:rPr>
        <w:t>2015</w:t>
      </w:r>
    </w:p>
    <w:p>
      <w:pPr>
        <w:pStyle w:val="Normal"/>
        <w:rPr/>
      </w:pPr>
      <w:r>
        <w:rPr>
          <w:sz w:val="26"/>
          <w:szCs w:val="26"/>
        </w:rPr>
        <w:t>665</w:t>
        <w:tab/>
        <w:t>Кобільник</w:t>
        <w:tab/>
        <w:tab/>
        <w:t>Марія  Іванівна</w:t>
        <w:tab/>
        <w:tab/>
        <w:tab/>
        <w:t>багатодітна сім’я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666</w:t>
        <w:tab/>
        <w:t>Андибур</w:t>
        <w:tab/>
        <w:tab/>
        <w:t>Олена  Володимирівна</w:t>
        <w:tab/>
        <w:tab/>
        <w:t>багатодітна сім’я</w:t>
        <w:tab/>
        <w:t xml:space="preserve">          </w:t>
      </w:r>
    </w:p>
    <w:p>
      <w:pPr>
        <w:pStyle w:val="Normal"/>
        <w:rPr/>
      </w:pPr>
      <w:r>
        <w:rPr>
          <w:sz w:val="26"/>
          <w:szCs w:val="26"/>
        </w:rPr>
        <w:t>667</w:t>
        <w:tab/>
        <w:t>Савко</w:t>
        <w:tab/>
        <w:tab/>
        <w:tab/>
        <w:t>Майя  Михайлівна</w:t>
        <w:tab/>
        <w:tab/>
        <w:tab/>
        <w:t>одинока матір</w:t>
      </w:r>
    </w:p>
    <w:p>
      <w:pPr>
        <w:pStyle w:val="Normal"/>
        <w:rPr/>
      </w:pPr>
      <w:r>
        <w:rPr>
          <w:sz w:val="26"/>
          <w:szCs w:val="26"/>
        </w:rPr>
        <w:t>668</w:t>
        <w:tab/>
        <w:t>Яким</w:t>
        <w:tab/>
        <w:tab/>
        <w:tab/>
        <w:t>Андрій  Орестович</w:t>
        <w:tab/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669</w:t>
        <w:tab/>
        <w:t>Торган</w:t>
        <w:tab/>
        <w:tab/>
        <w:t>Василь  Іванович</w:t>
        <w:tab/>
        <w:tab/>
        <w:tab/>
        <w:t xml:space="preserve">багатодітна сім’я </w:t>
        <w:tab/>
      </w:r>
    </w:p>
    <w:p>
      <w:pPr>
        <w:pStyle w:val="Normal"/>
        <w:rPr/>
      </w:pPr>
      <w:r>
        <w:rPr>
          <w:sz w:val="26"/>
          <w:szCs w:val="26"/>
        </w:rPr>
        <w:t>670</w:t>
        <w:tab/>
        <w:t>Стиранець</w:t>
        <w:tab/>
        <w:tab/>
        <w:t>Оксана  Йосипівна</w:t>
        <w:tab/>
        <w:tab/>
        <w:tab/>
        <w:t>чоловік – учасник АТО</w:t>
      </w:r>
    </w:p>
    <w:p>
      <w:pPr>
        <w:pStyle w:val="Normal"/>
        <w:rPr/>
      </w:pPr>
      <w:r>
        <w:rPr>
          <w:sz w:val="26"/>
          <w:szCs w:val="26"/>
        </w:rPr>
        <w:t>671</w:t>
        <w:tab/>
      </w:r>
      <w:r>
        <w:rPr>
          <w:bCs/>
          <w:sz w:val="26"/>
          <w:szCs w:val="26"/>
        </w:rPr>
        <w:t>Станович</w:t>
        <w:tab/>
        <w:tab/>
        <w:t>Роман  Васильович</w:t>
        <w:tab/>
        <w:tab/>
        <w:t xml:space="preserve"> </w:t>
      </w:r>
      <w:r>
        <w:rPr>
          <w:sz w:val="26"/>
          <w:szCs w:val="26"/>
        </w:rPr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672</w:t>
        <w:tab/>
        <w:t>Ровенська</w:t>
        <w:tab/>
        <w:tab/>
        <w:t>Олександра  Михайлівна</w:t>
        <w:tab/>
        <w:tab/>
        <w:t xml:space="preserve"> багатодітна сім’я</w:t>
      </w:r>
    </w:p>
    <w:p>
      <w:pPr>
        <w:pStyle w:val="Normal"/>
        <w:rPr/>
      </w:pPr>
      <w:r>
        <w:rPr>
          <w:sz w:val="26"/>
          <w:szCs w:val="26"/>
        </w:rPr>
        <w:t>673</w:t>
        <w:tab/>
        <w:t>Каптованець</w:t>
        <w:tab/>
        <w:t xml:space="preserve">Олена  Миронівна   </w:t>
        <w:tab/>
        <w:tab/>
        <w:t xml:space="preserve"> чоловік-уч. бойових дій АТО</w:t>
      </w:r>
    </w:p>
    <w:p>
      <w:pPr>
        <w:pStyle w:val="Normal"/>
        <w:rPr/>
      </w:pPr>
      <w:r>
        <w:rPr>
          <w:sz w:val="26"/>
          <w:szCs w:val="26"/>
        </w:rPr>
        <w:t>674</w:t>
        <w:tab/>
        <w:t>Беньо</w:t>
        <w:tab/>
        <w:tab/>
        <w:tab/>
        <w:t>Андрій  Ігорович</w:t>
        <w:tab/>
        <w:tab/>
        <w:t xml:space="preserve">            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675</w:t>
        <w:tab/>
        <w:t>Ткач</w:t>
        <w:tab/>
        <w:tab/>
        <w:tab/>
        <w:t>Роман  Богданович</w:t>
        <w:tab/>
        <w:tab/>
        <w:t xml:space="preserve">  </w:t>
        <w:tab/>
        <w:t xml:space="preserve"> учасник бойових дій АТО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676</w:t>
        <w:tab/>
        <w:t>Юрківський</w:t>
        <w:tab/>
        <w:tab/>
        <w:t>Юрій  Володимирович</w:t>
        <w:tab/>
        <w:tab/>
        <w:t xml:space="preserve"> багатодітна сім’я</w:t>
        <w:tab/>
        <w:t xml:space="preserve">      </w:t>
      </w:r>
    </w:p>
    <w:p>
      <w:pPr>
        <w:pStyle w:val="Normal"/>
        <w:ind w:left="141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6   </w:t>
      </w:r>
    </w:p>
    <w:p>
      <w:pPr>
        <w:pStyle w:val="Normal"/>
        <w:ind w:left="141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яла нумерацію – помилка в списку- другий номер правильний</w:t>
      </w:r>
    </w:p>
    <w:p>
      <w:pPr>
        <w:pStyle w:val="Normal"/>
        <w:rPr/>
      </w:pPr>
      <w:r>
        <w:rPr>
          <w:sz w:val="26"/>
          <w:szCs w:val="26"/>
        </w:rPr>
        <w:t>671 677</w:t>
        <w:tab/>
        <w:t>Пітила</w:t>
        <w:tab/>
        <w:tab/>
        <w:t>Іван  Богданович</w:t>
        <w:tab/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672 678</w:t>
        <w:tab/>
        <w:t>Комаричин</w:t>
        <w:tab/>
        <w:tab/>
        <w:t>Богдан  Миколайович</w:t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673 679</w:t>
        <w:tab/>
        <w:t>Клименко</w:t>
        <w:tab/>
        <w:tab/>
        <w:t>Ангеліна  Миколаївна</w:t>
        <w:tab/>
        <w:tab/>
        <w:t>багатодітна сім’я</w:t>
      </w:r>
    </w:p>
    <w:p>
      <w:pPr>
        <w:pStyle w:val="Normal"/>
        <w:rPr/>
      </w:pPr>
      <w:r>
        <w:rPr>
          <w:sz w:val="26"/>
          <w:szCs w:val="26"/>
        </w:rPr>
        <w:t>674 680</w:t>
        <w:tab/>
        <w:t>Циб</w:t>
        <w:tab/>
        <w:tab/>
        <w:tab/>
        <w:t>Юлія  Валеріївна</w:t>
        <w:tab/>
        <w:tab/>
        <w:tab/>
        <w:t>багатодітна сім’я</w:t>
      </w:r>
    </w:p>
    <w:p>
      <w:pPr>
        <w:pStyle w:val="Normal"/>
        <w:rPr/>
      </w:pPr>
      <w:r>
        <w:rPr>
          <w:sz w:val="26"/>
          <w:szCs w:val="26"/>
        </w:rPr>
        <w:t>675 681</w:t>
        <w:tab/>
        <w:t>Квятко</w:t>
        <w:tab/>
        <w:tab/>
        <w:t>Любов  Степанівна</w:t>
        <w:tab/>
        <w:tab/>
        <w:t>багатодітна сім’я</w:t>
      </w:r>
    </w:p>
    <w:p>
      <w:pPr>
        <w:pStyle w:val="Normal"/>
        <w:rPr/>
      </w:pPr>
      <w:r>
        <w:rPr>
          <w:sz w:val="26"/>
          <w:szCs w:val="26"/>
        </w:rPr>
        <w:t>676 682</w:t>
        <w:tab/>
        <w:t>Хить</w:t>
        <w:tab/>
        <w:tab/>
        <w:tab/>
        <w:t>Руслана  Григорівна</w:t>
        <w:tab/>
        <w:tab/>
        <w:t>одинока мати</w:t>
      </w:r>
    </w:p>
    <w:p>
      <w:pPr>
        <w:pStyle w:val="Normal"/>
        <w:rPr/>
      </w:pPr>
      <w:r>
        <w:rPr>
          <w:sz w:val="26"/>
          <w:szCs w:val="26"/>
        </w:rPr>
        <w:t>677 683</w:t>
        <w:tab/>
        <w:t>Келюх</w:t>
        <w:tab/>
        <w:tab/>
        <w:t>Роман  Мирославович</w:t>
        <w:tab/>
        <w:tab/>
        <w:t>захворювання дочки</w:t>
      </w:r>
    </w:p>
    <w:p>
      <w:pPr>
        <w:pStyle w:val="Normal"/>
        <w:rPr/>
      </w:pPr>
      <w:r>
        <w:rPr>
          <w:sz w:val="26"/>
          <w:szCs w:val="26"/>
        </w:rPr>
        <w:t>678 684</w:t>
        <w:tab/>
        <w:t>Зайшла</w:t>
        <w:tab/>
        <w:tab/>
        <w:t>Віра  Стефанівна</w:t>
        <w:tab/>
        <w:tab/>
        <w:tab/>
        <w:t>багатодітна сім’я</w:t>
      </w:r>
    </w:p>
    <w:p>
      <w:pPr>
        <w:pStyle w:val="Normal"/>
        <w:rPr/>
      </w:pPr>
      <w:r>
        <w:rPr>
          <w:sz w:val="26"/>
          <w:szCs w:val="26"/>
        </w:rPr>
        <w:t>679 685</w:t>
        <w:tab/>
        <w:t>Бунь</w:t>
        <w:tab/>
        <w:tab/>
        <w:tab/>
        <w:t>Василь  Богданович</w:t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680 686</w:t>
        <w:tab/>
        <w:t>Мищатин</w:t>
        <w:tab/>
        <w:tab/>
        <w:t>Іван  Василь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81 687   </w:t>
        <w:tab/>
        <w:t>Монастирський      Іван  Григорович                         учасник бойових дій АТО  688</w:t>
        <w:tab/>
        <w:tab/>
        <w:t xml:space="preserve">Кропивницький     Микола  Степанович               </w:t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89</w:t>
        <w:tab/>
        <w:tab/>
        <w:t>Луців</w:t>
        <w:tab/>
        <w:tab/>
        <w:tab/>
        <w:t>Андрій  Віктор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0</w:t>
        <w:tab/>
        <w:tab/>
        <w:t>Паньків</w:t>
        <w:tab/>
        <w:tab/>
        <w:t>Ігор  Володимир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1</w:t>
        <w:tab/>
        <w:tab/>
        <w:t>Кундич</w:t>
        <w:tab/>
        <w:tab/>
        <w:t>Василь  Руслан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2</w:t>
        <w:tab/>
        <w:tab/>
        <w:t>Роїк</w:t>
        <w:tab/>
        <w:tab/>
        <w:tab/>
        <w:t>Ігор  Йосип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3</w:t>
        <w:tab/>
        <w:tab/>
        <w:t>Сидоряк</w:t>
        <w:tab/>
        <w:tab/>
        <w:t>Володимир  Мирон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4</w:t>
        <w:tab/>
        <w:tab/>
        <w:t>Левицький</w:t>
        <w:tab/>
        <w:tab/>
        <w:t>Микола  Володимир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5</w:t>
        <w:tab/>
        <w:tab/>
        <w:t>Воськало</w:t>
        <w:tab/>
        <w:tab/>
        <w:t>Василь  Петр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6</w:t>
        <w:tab/>
        <w:tab/>
        <w:t>Лехновський</w:t>
        <w:tab/>
        <w:t>Андрій  Богдан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7</w:t>
        <w:tab/>
        <w:tab/>
        <w:t>Тичинський</w:t>
        <w:tab/>
        <w:tab/>
        <w:t>Олег  Євген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8</w:t>
        <w:tab/>
        <w:tab/>
        <w:t>Іванців</w:t>
        <w:tab/>
        <w:tab/>
        <w:t>Мирослав  Олексій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9</w:t>
        <w:tab/>
        <w:tab/>
        <w:t>Пилипишин</w:t>
        <w:tab/>
        <w:tab/>
        <w:t>Тарас  Іван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00</w:t>
        <w:tab/>
        <w:tab/>
        <w:t>Ярош</w:t>
        <w:tab/>
        <w:tab/>
        <w:tab/>
        <w:t>Юрій  Орест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01</w:t>
        <w:tab/>
        <w:tab/>
        <w:t>Гальчишак</w:t>
        <w:tab/>
        <w:tab/>
        <w:t>Богдан  Володимирович             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02</w:t>
        <w:tab/>
        <w:tab/>
        <w:t>Мацан</w:t>
        <w:tab/>
        <w:tab/>
        <w:t>Андрій  Остап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03</w:t>
        <w:tab/>
        <w:tab/>
        <w:t>Пиндзин</w:t>
        <w:tab/>
        <w:tab/>
        <w:t>Ігор  Миколай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04</w:t>
        <w:tab/>
        <w:tab/>
        <w:t>Польовий</w:t>
        <w:tab/>
        <w:tab/>
        <w:t>Юрій  Михайл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05</w:t>
        <w:tab/>
        <w:t>Музика</w:t>
        <w:tab/>
        <w:tab/>
        <w:t>Ігор  Володимирович                  учасник бойових дій АТО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706</w:t>
        <w:tab/>
        <w:t>Хмелинська</w:t>
        <w:tab/>
        <w:tab/>
        <w:t xml:space="preserve">Світлана  Іванівна            </w:t>
        <w:tab/>
        <w:tab/>
        <w:t>багатодітна сім’я</w:t>
        <w:tab/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07</w:t>
        <w:tab/>
        <w:t>Пона</w:t>
        <w:tab/>
        <w:tab/>
        <w:tab/>
        <w:t>Марія   Миколаївна чоловік -</w:t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08</w:t>
        <w:tab/>
        <w:t>Стахів</w:t>
        <w:tab/>
        <w:tab/>
        <w:t>Володимир  Богдан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09</w:t>
        <w:tab/>
        <w:t>Слободян</w:t>
        <w:tab/>
        <w:tab/>
        <w:t>Василь  Василь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10</w:t>
        <w:tab/>
        <w:t>Міштурак</w:t>
        <w:tab/>
        <w:tab/>
        <w:t>Володимир  Володимирович     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11</w:t>
        <w:tab/>
        <w:t>Огар</w:t>
        <w:tab/>
        <w:tab/>
        <w:tab/>
        <w:t>Андрій  Михайлович</w:t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712</w:t>
        <w:tab/>
        <w:t>Калічак</w:t>
        <w:tab/>
        <w:tab/>
        <w:t>Олег  Зіновійович</w:t>
        <w:tab/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713</w:t>
        <w:tab/>
        <w:t>Циганюк</w:t>
        <w:tab/>
        <w:tab/>
        <w:t>Дмитро  Василь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14</w:t>
        <w:tab/>
        <w:t>Главацький</w:t>
        <w:tab/>
        <w:tab/>
        <w:t>Іван  Василь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15</w:t>
        <w:tab/>
        <w:t>Рязанцев</w:t>
        <w:tab/>
        <w:tab/>
        <w:t>Євгеній  Олександр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16</w:t>
        <w:tab/>
        <w:t>Микитич</w:t>
        <w:tab/>
        <w:tab/>
        <w:t>Лілія  Михайлівна</w:t>
        <w:tab/>
        <w:tab/>
        <w:tab/>
        <w:t>працівник  поліці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17</w:t>
        <w:tab/>
        <w:t>Зубаль</w:t>
        <w:tab/>
        <w:tab/>
        <w:t>Сергій  Іван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18</w:t>
        <w:tab/>
        <w:t>Дудко</w:t>
        <w:tab/>
        <w:tab/>
        <w:tab/>
        <w:t>Дмитро  Леонід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19</w:t>
        <w:tab/>
        <w:t>Матвєєв</w:t>
        <w:tab/>
        <w:tab/>
        <w:t>Андрій  Володимирович</w:t>
        <w:tab/>
        <w:tab/>
        <w:t>учасник бойових дій АТО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720</w:t>
        <w:tab/>
        <w:t>Дмитришин</w:t>
        <w:tab/>
        <w:tab/>
        <w:t>Христина  Михайлівна</w:t>
        <w:tab/>
        <w:tab/>
        <w:t xml:space="preserve">багатодітна  сім’я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21</w:t>
        <w:tab/>
        <w:t>Бенівчак</w:t>
        <w:tab/>
        <w:tab/>
        <w:t>Тарас  Степан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22</w:t>
        <w:tab/>
        <w:t>Руссу</w:t>
        <w:tab/>
        <w:tab/>
        <w:tab/>
        <w:t>Андрій  Михайл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23</w:t>
        <w:tab/>
        <w:t>Мотика</w:t>
        <w:tab/>
        <w:tab/>
        <w:t>Володимир  Миколайович</w:t>
        <w:tab/>
        <w:t>учасник бойових дій АТО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201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24</w:t>
        <w:tab/>
        <w:t>Дутко</w:t>
        <w:tab/>
        <w:tab/>
        <w:tab/>
        <w:t>Любомир  Ярославович</w:t>
        <w:tab/>
        <w:tab/>
        <w:t>багатодітна  сім’я</w:t>
      </w:r>
    </w:p>
    <w:p>
      <w:pPr>
        <w:pStyle w:val="Normal"/>
        <w:rPr/>
      </w:pPr>
      <w:r>
        <w:rPr>
          <w:sz w:val="26"/>
          <w:szCs w:val="26"/>
        </w:rPr>
        <w:t>725</w:t>
        <w:tab/>
        <w:t>Собко</w:t>
        <w:tab/>
        <w:tab/>
        <w:tab/>
        <w:t>Андрій  Тарас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26</w:t>
        <w:tab/>
        <w:t>Близник</w:t>
        <w:tab/>
        <w:tab/>
        <w:t>Анастасія  Олександрівна</w:t>
        <w:tab/>
        <w:t>багатодітна  сім’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27</w:t>
        <w:tab/>
        <w:t>Семець</w:t>
        <w:tab/>
        <w:tab/>
        <w:t>Сергій  Василь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28</w:t>
        <w:tab/>
        <w:t>Боберський</w:t>
        <w:tab/>
        <w:tab/>
        <w:t>Ярослав  Михайл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29</w:t>
        <w:tab/>
        <w:t>Федорчак</w:t>
        <w:tab/>
        <w:tab/>
        <w:t>Іван  Васильович</w:t>
        <w:tab/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730</w:t>
        <w:tab/>
        <w:t>Михалко</w:t>
        <w:tab/>
        <w:tab/>
        <w:t>Василь  Ярославович</w:t>
        <w:tab/>
        <w:tab/>
        <w:t xml:space="preserve">постраждалий учасни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Революції Гідност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31</w:t>
        <w:tab/>
        <w:t>Іванейко</w:t>
        <w:tab/>
        <w:tab/>
        <w:t>Олег  Дмитр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32</w:t>
        <w:tab/>
        <w:t>Білик</w:t>
        <w:tab/>
        <w:tab/>
        <w:tab/>
        <w:t>Віталій  Володимир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33</w:t>
        <w:tab/>
        <w:t>Заболоцький</w:t>
        <w:tab/>
        <w:t>Микола  Олександрович</w:t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734</w:t>
        <w:tab/>
        <w:t>Алєксєєв</w:t>
        <w:tab/>
        <w:tab/>
        <w:t>Віктор  Олексійович                   учасник бойових дій з ВПО</w:t>
      </w:r>
    </w:p>
    <w:p>
      <w:pPr>
        <w:pStyle w:val="Normal"/>
        <w:rPr/>
      </w:pPr>
      <w:r>
        <w:rPr>
          <w:sz w:val="26"/>
          <w:szCs w:val="26"/>
        </w:rPr>
        <w:t>735</w:t>
        <w:tab/>
        <w:t>Рубель                     Анатолій  Олексійович               учасник бойових дій з ВП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36</w:t>
        <w:tab/>
        <w:t>Онисько</w:t>
        <w:tab/>
        <w:tab/>
        <w:t>Роман Семен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37</w:t>
        <w:tab/>
        <w:t>Шендеровська</w:t>
        <w:tab/>
        <w:t>Наталія  Вадимівна</w:t>
        <w:tab/>
        <w:tab/>
        <w:t>багатодітна  сім’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38</w:t>
        <w:tab/>
        <w:t>Гудзеляк</w:t>
        <w:tab/>
        <w:tab/>
        <w:t>Богдан  Зенон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39</w:t>
        <w:tab/>
        <w:t>Гриндій</w:t>
        <w:tab/>
        <w:tab/>
        <w:t>Олексій  Миколайович</w:t>
        <w:tab/>
        <w:tab/>
        <w:t>учасник бойових дій АТО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 xml:space="preserve">201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40</w:t>
        <w:tab/>
        <w:t>Савшак</w:t>
        <w:tab/>
        <w:tab/>
        <w:t>Дмитро  Ярослав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41</w:t>
        <w:tab/>
        <w:t>Біляк</w:t>
        <w:tab/>
        <w:tab/>
        <w:tab/>
        <w:t>Андрій  Іванович</w:t>
        <w:tab/>
        <w:tab/>
        <w:tab/>
        <w:t>працівник  поліці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42</w:t>
        <w:tab/>
        <w:t>Лазарів</w:t>
        <w:tab/>
        <w:tab/>
        <w:t>Степан  Миколайович</w:t>
        <w:tab/>
        <w:tab/>
        <w:t>працівник  поліці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43</w:t>
        <w:tab/>
        <w:t>Гладкий</w:t>
        <w:tab/>
        <w:tab/>
        <w:t>Ігор  Богдан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44</w:t>
        <w:tab/>
        <w:t>Гук</w:t>
        <w:tab/>
        <w:tab/>
        <w:tab/>
        <w:t>Роман  Сергій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45</w:t>
        <w:tab/>
        <w:t>Климчук</w:t>
        <w:tab/>
        <w:tab/>
        <w:t>Олег  Олександрович</w:t>
        <w:tab/>
        <w:tab/>
        <w:t>учасник бойових дій АТО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746</w:t>
        <w:tab/>
        <w:t>Павлюх</w:t>
        <w:tab/>
        <w:tab/>
        <w:t>Марія  Ігорівна</w:t>
        <w:tab/>
        <w:tab/>
        <w:tab/>
        <w:t>багатодітна  сім’я</w:t>
        <w:tab/>
      </w:r>
      <w:r>
        <w:rPr>
          <w:b/>
          <w:sz w:val="26"/>
          <w:szCs w:val="26"/>
        </w:rPr>
        <w:t>17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47</w:t>
        <w:tab/>
        <w:t>Гавришко</w:t>
        <w:tab/>
        <w:tab/>
        <w:t>Сергій  Якович</w:t>
        <w:tab/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748</w:t>
        <w:tab/>
        <w:t>Трускавецький</w:t>
        <w:tab/>
        <w:t>Володимир  Васильович</w:t>
        <w:tab/>
        <w:t>учасник бойових дій (</w:t>
      </w:r>
      <w:r>
        <w:rPr>
          <w:b/>
          <w:sz w:val="26"/>
          <w:szCs w:val="26"/>
        </w:rPr>
        <w:t>афганець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49</w:t>
        <w:tab/>
        <w:t>Мандзяк</w:t>
        <w:tab/>
        <w:tab/>
        <w:t>Роман  Дмитр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50</w:t>
        <w:tab/>
        <w:t>Калитка</w:t>
        <w:tab/>
        <w:tab/>
        <w:t>Ігор  Степан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51</w:t>
        <w:tab/>
        <w:t>Цар</w:t>
        <w:tab/>
        <w:tab/>
        <w:tab/>
        <w:t>Стефан  Михайл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52</w:t>
        <w:tab/>
        <w:t>Малишевський</w:t>
        <w:tab/>
        <w:t>Роман  Орест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53</w:t>
        <w:tab/>
        <w:t>Вовк</w:t>
        <w:tab/>
        <w:tab/>
        <w:tab/>
        <w:t>Марія  Євгенівна</w:t>
        <w:tab/>
        <w:tab/>
        <w:tab/>
        <w:t>багатодітна сім’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54</w:t>
        <w:tab/>
        <w:t>Павлів</w:t>
        <w:tab/>
        <w:tab/>
        <w:t>Андрій  Ігорович</w:t>
        <w:tab/>
        <w:tab/>
        <w:tab/>
        <w:t>учасник бойових дій АТО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755</w:t>
        <w:tab/>
        <w:t>Коваленко</w:t>
        <w:tab/>
        <w:tab/>
        <w:t>Анна  Олександрівна</w:t>
        <w:tab/>
        <w:tab/>
        <w:t xml:space="preserve">багатодітна сім’я   </w:t>
      </w:r>
      <w:r>
        <w:rPr>
          <w:b/>
          <w:sz w:val="26"/>
          <w:szCs w:val="26"/>
        </w:rPr>
        <w:t>17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56</w:t>
        <w:tab/>
        <w:t>Грицай</w:t>
        <w:tab/>
        <w:tab/>
        <w:t>Тарас  Васильович</w:t>
        <w:tab/>
        <w:tab/>
        <w:tab/>
        <w:t>учасник бойових дій АТ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202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57</w:t>
        <w:tab/>
        <w:t>Білинський</w:t>
        <w:tab/>
        <w:tab/>
        <w:t>Ігор  Євгенійович</w:t>
        <w:tab/>
        <w:tab/>
        <w:tab/>
        <w:t>учасник бойових дій АТ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58</w:t>
        <w:tab/>
        <w:t>Федик</w:t>
        <w:tab/>
        <w:tab/>
        <w:t>Наталія  Романівна</w:t>
        <w:tab/>
        <w:tab/>
        <w:t>багатодітна сім’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759</w:t>
        <w:tab/>
        <w:t>Гілецька</w:t>
        <w:tab/>
        <w:tab/>
        <w:t>Ірина  Володимирівна</w:t>
        <w:tab/>
        <w:tab/>
        <w:t>дитина-інвалі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60</w:t>
        <w:tab/>
        <w:t>Федуняк</w:t>
        <w:tab/>
        <w:tab/>
        <w:t>Галина Романівна</w:t>
        <w:tab/>
        <w:tab/>
        <w:tab/>
        <w:t>багатодітна сім’я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761</w:t>
        <w:tab/>
        <w:t>Піців</w:t>
        <w:tab/>
        <w:tab/>
        <w:tab/>
        <w:t>Віталій Михайл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29:00Z</dcterms:created>
  <dc:creator>Наталя</dc:creator>
  <dc:description/>
  <dc:language>en-US</dc:language>
  <cp:lastModifiedBy>User</cp:lastModifiedBy>
  <cp:lastPrinted>2006-05-23T09:25:00Z</cp:lastPrinted>
  <dcterms:modified xsi:type="dcterms:W3CDTF">2020-07-03T08:29:00Z</dcterms:modified>
  <cp:revision>2</cp:revision>
  <dc:subject/>
  <dc:title/>
</cp:coreProperties>
</file>