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громадян, які </w:t>
      </w:r>
      <w:r>
        <w:rPr>
          <w:b/>
          <w:sz w:val="28"/>
          <w:szCs w:val="28"/>
        </w:rPr>
        <w:t>відселяються із території, що зазнала радіоактивного забруднення  внаслідок аварії на ЧАЕС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>станом на 01.07.2020р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.</w:t>
        <w:tab/>
        <w:t>Бовсунівська</w:t>
        <w:tab/>
        <w:t>Лариса  Миколаї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2.</w:t>
        <w:tab/>
        <w:t>Буслюк</w:t>
        <w:tab/>
        <w:t xml:space="preserve">   </w:t>
        <w:tab/>
        <w:t>Віктор  Федорович</w:t>
      </w:r>
      <w:r>
        <w:rPr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.</w:t>
        <w:tab/>
        <w:t>Ущаповська-Вигівська  Лора Валеріївн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.</w:t>
        <w:tab/>
        <w:t>Чіпак</w:t>
        <w:tab/>
        <w:t xml:space="preserve">   </w:t>
        <w:tab/>
        <w:tab/>
        <w:t>Степан  Миколай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5.</w:t>
        <w:tab/>
        <w:t>Курман</w:t>
        <w:tab/>
        <w:tab/>
        <w:t>Оксана  Володимирі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</w:t>
        <w:tab/>
        <w:t>Король</w:t>
        <w:tab/>
        <w:t xml:space="preserve">     </w:t>
        <w:tab/>
        <w:t>Любов  Іван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.</w:t>
        <w:tab/>
        <w:t>Мороз</w:t>
        <w:tab/>
        <w:t xml:space="preserve">     </w:t>
        <w:tab/>
        <w:t xml:space="preserve">Любов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іктор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.</w:t>
        <w:tab/>
        <w:t>Шпак</w:t>
        <w:tab/>
        <w:tab/>
        <w:t xml:space="preserve">     </w:t>
        <w:tab/>
        <w:t xml:space="preserve">Тетя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іктор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</w:t>
        <w:tab/>
        <w:t>Ткач</w:t>
        <w:tab/>
        <w:tab/>
        <w:t xml:space="preserve">     </w:t>
        <w:tab/>
        <w:t>Йосифа  Льв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>Чміль</w:t>
        <w:tab/>
        <w:tab/>
        <w:t xml:space="preserve">      </w:t>
        <w:tab/>
        <w:t>Богдан  Васильович</w:t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</w:t>
        <w:tab/>
        <w:t>Кукла</w:t>
        <w:tab/>
        <w:t xml:space="preserve">    </w:t>
        <w:tab/>
        <w:t xml:space="preserve"> Іван  Пилипович  </w:t>
        <w:tab/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2.</w:t>
        <w:tab/>
        <w:t>Саган</w:t>
        <w:tab/>
        <w:tab/>
        <w:t xml:space="preserve">      </w:t>
        <w:tab/>
        <w:t>Дмитро  Осип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.</w:t>
        <w:tab/>
        <w:t>Кущикова</w:t>
        <w:tab/>
        <w:t xml:space="preserve">      </w:t>
        <w:tab/>
        <w:t>Валентина  Миколаї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.</w:t>
        <w:tab/>
        <w:t xml:space="preserve">Черкавський      </w:t>
        <w:tab/>
        <w:t xml:space="preserve">Андрій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Костянтин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5.</w:t>
        <w:tab/>
        <w:t xml:space="preserve">Андрусишина    </w:t>
        <w:tab/>
        <w:t xml:space="preserve">Валентин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Іван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6.</w:t>
        <w:tab/>
        <w:t>Ковальчук</w:t>
        <w:tab/>
        <w:t xml:space="preserve">      </w:t>
        <w:tab/>
        <w:t>Світла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Михайл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7.</w:t>
        <w:tab/>
        <w:t>Фещак</w:t>
        <w:tab/>
        <w:t xml:space="preserve">       </w:t>
        <w:tab/>
        <w:t xml:space="preserve">Роман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Іван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8.</w:t>
        <w:tab/>
        <w:t xml:space="preserve">Бовсунівський   </w:t>
        <w:tab/>
        <w:t xml:space="preserve"> Володимир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иколай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.</w:t>
        <w:tab/>
        <w:t>Мацьків</w:t>
        <w:tab/>
        <w:t xml:space="preserve">       </w:t>
        <w:tab/>
        <w:t xml:space="preserve">Людмила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Володимирівн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.</w:t>
        <w:tab/>
        <w:t>Гриневка</w:t>
        <w:tab/>
        <w:t xml:space="preserve">       </w:t>
        <w:tab/>
        <w:t>Марія  Євстах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1.</w:t>
        <w:tab/>
        <w:t>Гайдук</w:t>
        <w:tab/>
        <w:t xml:space="preserve">       </w:t>
        <w:tab/>
        <w:t>Святослав  Ярослав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2.</w:t>
        <w:tab/>
        <w:t>Лаврович</w:t>
        <w:tab/>
        <w:t xml:space="preserve">       </w:t>
        <w:tab/>
        <w:t xml:space="preserve">Валентина  Віталіївна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3.</w:t>
        <w:tab/>
        <w:t>Шпаковська</w:t>
        <w:tab/>
        <w:t>Надія  Петр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4.</w:t>
        <w:tab/>
        <w:t>Бовсунівський     Микола  Василь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5.</w:t>
        <w:tab/>
        <w:t>Яртим</w:t>
        <w:tab/>
        <w:t xml:space="preserve">        </w:t>
        <w:tab/>
        <w:t>Гали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Володимир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6.</w:t>
        <w:tab/>
        <w:t>Багрій</w:t>
        <w:tab/>
        <w:t xml:space="preserve">        </w:t>
        <w:tab/>
        <w:t>Валерій  Василь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7.</w:t>
        <w:tab/>
        <w:t>Гноїлик</w:t>
        <w:tab/>
        <w:t xml:space="preserve">        </w:t>
        <w:tab/>
        <w:t>Людмила  Збігн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.</w:t>
        <w:tab/>
        <w:t>Меленівська</w:t>
        <w:tab/>
        <w:t>Валентин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Миколаї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9.</w:t>
        <w:tab/>
        <w:t xml:space="preserve">Близниченко        Валерій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влович</w:t>
      </w:r>
    </w:p>
    <w:p>
      <w:pPr>
        <w:pStyle w:val="Normal"/>
        <w:rPr/>
      </w:pPr>
      <w:r>
        <w:rPr>
          <w:bCs/>
          <w:sz w:val="28"/>
          <w:szCs w:val="28"/>
        </w:rPr>
        <w:t>30.</w:t>
        <w:tab/>
        <w:t>Бацюсь</w:t>
        <w:tab/>
        <w:t xml:space="preserve">        </w:t>
        <w:tab/>
        <w:t>Марія  Андріївна</w:t>
        <w:tab/>
        <w:tab/>
        <w:t xml:space="preserve">        </w:t>
      </w:r>
    </w:p>
    <w:p>
      <w:pPr>
        <w:pStyle w:val="Normal"/>
        <w:rPr/>
      </w:pPr>
      <w:r>
        <w:rPr>
          <w:bCs/>
          <w:sz w:val="28"/>
          <w:szCs w:val="28"/>
        </w:rPr>
        <w:t>31.</w:t>
        <w:tab/>
        <w:t>Дідух</w:t>
        <w:tab/>
        <w:tab/>
        <w:t xml:space="preserve">        </w:t>
        <w:tab/>
        <w:t>Тетяна  Євгенівна</w:t>
      </w:r>
    </w:p>
    <w:p>
      <w:pPr>
        <w:pStyle w:val="Normal"/>
        <w:rPr/>
      </w:pPr>
      <w:r>
        <w:rPr>
          <w:bCs/>
          <w:sz w:val="28"/>
          <w:szCs w:val="28"/>
        </w:rPr>
        <w:t>32.</w:t>
        <w:tab/>
        <w:t>Савчук</w:t>
        <w:tab/>
        <w:t xml:space="preserve">         </w:t>
        <w:tab/>
        <w:t>Віктор  Васильович</w:t>
      </w:r>
    </w:p>
    <w:p>
      <w:pPr>
        <w:pStyle w:val="Normal"/>
        <w:rPr/>
      </w:pPr>
      <w:r>
        <w:rPr>
          <w:bCs/>
          <w:sz w:val="28"/>
          <w:szCs w:val="28"/>
        </w:rPr>
        <w:t>33.</w:t>
        <w:tab/>
        <w:t>Макарчук</w:t>
        <w:tab/>
        <w:t xml:space="preserve">         </w:t>
        <w:tab/>
        <w:t>Зінаїда  Яків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2:00Z</dcterms:created>
  <dc:creator>Наталя</dc:creator>
  <dc:description/>
  <cp:keywords/>
  <dc:language>en-US</dc:language>
  <cp:lastModifiedBy>User</cp:lastModifiedBy>
  <cp:lastPrinted>2004-01-28T18:24:00Z</cp:lastPrinted>
  <dcterms:modified xsi:type="dcterms:W3CDTF">2020-07-03T07:54:00Z</dcterms:modified>
  <cp:revision>4</cp:revision>
  <dc:subject/>
  <dc:title> </dc:title>
</cp:coreProperties>
</file>