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С П И С О К </w:t>
      </w:r>
      <w:r>
        <w:rPr>
          <w:b/>
          <w:sz w:val="26"/>
        </w:rPr>
        <w:t xml:space="preserve">  П О З А Ч Е Р Г О В И К І В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left="4248" w:firstLine="708"/>
        <w:rPr/>
      </w:pPr>
      <w:r>
        <w:rPr>
          <w:b/>
          <w:sz w:val="26"/>
          <w:lang w:val="ru-RU"/>
        </w:rPr>
        <w:tab/>
        <w:tab/>
        <w:t>станом на 01.01.2020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2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</w:t>
        <w:tab/>
        <w:t>Арістов</w:t>
        <w:tab/>
        <w:tab/>
        <w:t>Ярослав Олексійович</w:t>
      </w:r>
    </w:p>
    <w:p>
      <w:pPr>
        <w:pStyle w:val="Normal"/>
        <w:ind w:left="1416" w:firstLine="708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1983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</w:t>
        <w:tab/>
        <w:t>Підгурський</w:t>
        <w:tab/>
        <w:tab/>
        <w:t>Стефан Вац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</w:t>
        <w:tab/>
        <w:t>Атаманчук-Саламаха Світлана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</w:t>
        <w:tab/>
        <w:t>Наместнік</w:t>
        <w:tab/>
        <w:tab/>
        <w:t>Валентина Вітал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</w:t>
        <w:tab/>
        <w:t>Юринець</w:t>
        <w:tab/>
        <w:tab/>
        <w:t>Галина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</w:t>
        <w:tab/>
        <w:t>Злупко-Криворука Любов Фед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7</w:t>
        <w:tab/>
        <w:t>Винарчик</w:t>
        <w:tab/>
        <w:tab/>
        <w:t>Ігор Євге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</w:t>
        <w:tab/>
        <w:t>Турчин</w:t>
        <w:tab/>
        <w:tab/>
        <w:t>Галина Ром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</w:t>
        <w:tab/>
        <w:t>Чабан</w:t>
        <w:tab/>
        <w:tab/>
        <w:tab/>
        <w:t>Богдан Ів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4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</w:t>
        <w:tab/>
        <w:t>Комарницький</w:t>
        <w:tab/>
        <w:t>Стефан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</w:t>
        <w:tab/>
        <w:t>Біжко-Горняк</w:t>
        <w:tab/>
        <w:t>Ганна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</w:t>
        <w:tab/>
        <w:t>Мацкевич</w:t>
        <w:tab/>
        <w:tab/>
        <w:t>Любов Ільк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3</w:t>
        <w:tab/>
        <w:t>Мелешко-Ватажишин Любов Ю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5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4</w:t>
        <w:tab/>
        <w:t>Романяк</w:t>
        <w:tab/>
        <w:tab/>
        <w:t>Богдан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5</w:t>
        <w:tab/>
        <w:t>Габорак-Янісів</w:t>
        <w:tab/>
        <w:t>Ганна Йоси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6</w:t>
        <w:tab/>
        <w:t>Головкевич</w:t>
        <w:tab/>
        <w:tab/>
        <w:t>Марія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7</w:t>
        <w:tab/>
        <w:t>Торська</w:t>
        <w:tab/>
        <w:tab/>
        <w:t>Любов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8</w:t>
        <w:tab/>
        <w:t>Бодак</w:t>
        <w:tab/>
        <w:tab/>
        <w:tab/>
        <w:t>Валентина Анатол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</w:t>
        <w:tab/>
        <w:t>Добош-Іллюшенко Галина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</w:t>
        <w:tab/>
        <w:t>Айзенбарт</w:t>
        <w:tab/>
        <w:tab/>
        <w:t>Віра Онуф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6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</w:t>
        <w:tab/>
        <w:t>Федоронько</w:t>
        <w:tab/>
        <w:tab/>
        <w:t>Ігор Ром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2</w:t>
        <w:tab/>
        <w:t>Дума</w:t>
        <w:tab/>
        <w:tab/>
        <w:tab/>
        <w:t>Роман Ярос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3</w:t>
        <w:tab/>
        <w:t>Заяць</w:t>
        <w:tab/>
        <w:tab/>
        <w:tab/>
        <w:t>Іван Пе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4</w:t>
        <w:tab/>
        <w:t>Мелень</w:t>
        <w:tab/>
        <w:tab/>
        <w:t>Ігор Ром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5</w:t>
        <w:tab/>
        <w:t>Бабарикін</w:t>
        <w:tab/>
        <w:tab/>
        <w:t>Євген Йосип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6</w:t>
        <w:tab/>
        <w:t>Федуняк</w:t>
        <w:tab/>
        <w:tab/>
        <w:t>Галина Фед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7</w:t>
        <w:tab/>
        <w:t>Кобрій</w:t>
        <w:tab/>
        <w:tab/>
        <w:t>Ольга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8</w:t>
        <w:tab/>
        <w:t>Даців</w:t>
        <w:tab/>
        <w:tab/>
        <w:tab/>
        <w:t>Ореста Йоси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9</w:t>
        <w:tab/>
        <w:t>Заставна</w:t>
        <w:tab/>
        <w:tab/>
        <w:t>Ольга Григорі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0</w:t>
        <w:tab/>
        <w:t>Даньків</w:t>
        <w:tab/>
        <w:tab/>
        <w:t>Володимир Іван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1</w:t>
        <w:tab/>
        <w:t>Хомин-Мицавка</w:t>
        <w:tab/>
        <w:t>Галина Степ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7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2</w:t>
        <w:tab/>
        <w:t>Зінкевич-Варгас</w:t>
        <w:tab/>
        <w:t>Оксана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3</w:t>
        <w:tab/>
        <w:t>Йошан</w:t>
        <w:tab/>
        <w:tab/>
        <w:t>Анастасі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34</w:t>
        <w:tab/>
        <w:t>Селепко-Барабан</w:t>
        <w:tab/>
        <w:t>Наталія Яківна</w:t>
      </w:r>
    </w:p>
    <w:p>
      <w:pPr>
        <w:pStyle w:val="Normal"/>
        <w:jc w:val="both"/>
        <w:rPr/>
      </w:pPr>
      <w:r>
        <w:rPr>
          <w:bCs/>
          <w:sz w:val="26"/>
        </w:rPr>
        <w:t>35</w:t>
        <w:tab/>
        <w:t>Шегда</w:t>
        <w:tab/>
        <w:tab/>
        <w:t>Марта Миколаївна</w:t>
      </w:r>
    </w:p>
    <w:p>
      <w:pPr>
        <w:pStyle w:val="Normal"/>
        <w:jc w:val="both"/>
        <w:rPr/>
      </w:pPr>
      <w:r>
        <w:rPr>
          <w:bCs/>
          <w:sz w:val="26"/>
        </w:rPr>
        <w:t>36</w:t>
        <w:tab/>
        <w:t>Швачка</w:t>
        <w:tab/>
        <w:tab/>
        <w:t>Наталі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37</w:t>
        <w:tab/>
        <w:t>Строгуш</w:t>
        <w:tab/>
        <w:tab/>
        <w:t>Михайло Іванович</w:t>
      </w:r>
    </w:p>
    <w:p>
      <w:pPr>
        <w:pStyle w:val="Normal"/>
        <w:jc w:val="both"/>
        <w:rPr/>
      </w:pPr>
      <w:r>
        <w:rPr>
          <w:bCs/>
          <w:sz w:val="26"/>
        </w:rPr>
        <w:t>38</w:t>
        <w:tab/>
        <w:t>Троян</w:t>
        <w:tab/>
        <w:tab/>
        <w:tab/>
        <w:t>Володимир Михайлович</w:t>
      </w:r>
    </w:p>
    <w:p>
      <w:pPr>
        <w:pStyle w:val="Normal"/>
        <w:jc w:val="both"/>
        <w:rPr/>
      </w:pPr>
      <w:r>
        <w:rPr>
          <w:bCs/>
          <w:sz w:val="26"/>
        </w:rPr>
        <w:t>39</w:t>
        <w:tab/>
        <w:t>Ткаченко</w:t>
        <w:tab/>
        <w:tab/>
        <w:t>Олександр Анатолійович</w:t>
      </w:r>
    </w:p>
    <w:p>
      <w:pPr>
        <w:pStyle w:val="Normal"/>
        <w:jc w:val="both"/>
        <w:rPr/>
      </w:pPr>
      <w:r>
        <w:rPr>
          <w:bCs/>
          <w:sz w:val="26"/>
        </w:rPr>
        <w:t>40</w:t>
        <w:tab/>
        <w:t>Бунджа</w:t>
        <w:tab/>
        <w:tab/>
        <w:t>Вероніка Яківна</w:t>
      </w:r>
    </w:p>
    <w:p>
      <w:pPr>
        <w:pStyle w:val="Normal"/>
        <w:jc w:val="both"/>
        <w:rPr/>
      </w:pPr>
      <w:r>
        <w:rPr>
          <w:bCs/>
          <w:sz w:val="26"/>
        </w:rPr>
        <w:t>41</w:t>
        <w:tab/>
        <w:t>Матвеєчев</w:t>
        <w:tab/>
        <w:tab/>
        <w:t>Володимир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42</w:t>
        <w:tab/>
        <w:t>Зварич</w:t>
        <w:tab/>
        <w:tab/>
        <w:t>Михайло Семенович</w:t>
      </w:r>
    </w:p>
    <w:p>
      <w:pPr>
        <w:pStyle w:val="Normal"/>
        <w:jc w:val="both"/>
        <w:rPr/>
      </w:pPr>
      <w:r>
        <w:rPr>
          <w:bCs/>
          <w:sz w:val="26"/>
        </w:rPr>
        <w:t>43</w:t>
        <w:tab/>
        <w:t>Сирко</w:t>
        <w:tab/>
        <w:tab/>
        <w:tab/>
        <w:t>Микола Степанович</w:t>
      </w:r>
    </w:p>
    <w:p>
      <w:pPr>
        <w:pStyle w:val="Normal"/>
        <w:jc w:val="both"/>
        <w:rPr/>
      </w:pPr>
      <w:r>
        <w:rPr>
          <w:bCs/>
          <w:sz w:val="26"/>
        </w:rPr>
        <w:t>44</w:t>
        <w:tab/>
        <w:t>Русин</w:t>
        <w:tab/>
        <w:tab/>
        <w:tab/>
        <w:t>Вікто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45</w:t>
        <w:tab/>
        <w:t>Шкодин</w:t>
        <w:tab/>
        <w:tab/>
        <w:t>Ганна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8</w:t>
      </w:r>
    </w:p>
    <w:p>
      <w:pPr>
        <w:pStyle w:val="Normal"/>
        <w:jc w:val="both"/>
        <w:rPr/>
      </w:pPr>
      <w:r>
        <w:rPr>
          <w:bCs/>
          <w:sz w:val="26"/>
        </w:rPr>
        <w:t>46</w:t>
        <w:tab/>
        <w:t>Калитяк</w:t>
        <w:tab/>
        <w:tab/>
        <w:t>Людмила Костянтинівна</w:t>
      </w:r>
    </w:p>
    <w:p>
      <w:pPr>
        <w:pStyle w:val="Normal"/>
        <w:jc w:val="both"/>
        <w:rPr/>
      </w:pPr>
      <w:r>
        <w:rPr>
          <w:bCs/>
          <w:sz w:val="26"/>
        </w:rPr>
        <w:t>47</w:t>
        <w:tab/>
        <w:t>Стасевич</w:t>
        <w:tab/>
        <w:tab/>
        <w:t>Мирон Миронович</w:t>
      </w:r>
    </w:p>
    <w:p>
      <w:pPr>
        <w:pStyle w:val="Normal"/>
        <w:jc w:val="both"/>
        <w:rPr/>
      </w:pPr>
      <w:r>
        <w:rPr>
          <w:bCs/>
          <w:sz w:val="26"/>
        </w:rPr>
        <w:t>48</w:t>
        <w:tab/>
        <w:t>Мозгова</w:t>
        <w:tab/>
        <w:tab/>
        <w:t>Людмила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49</w:t>
        <w:tab/>
        <w:t>Прокиданчик</w:t>
        <w:tab/>
        <w:t>Галина Іванівна</w:t>
      </w:r>
    </w:p>
    <w:p>
      <w:pPr>
        <w:pStyle w:val="Normal"/>
        <w:jc w:val="both"/>
        <w:rPr/>
      </w:pPr>
      <w:r>
        <w:rPr>
          <w:bCs/>
          <w:sz w:val="26"/>
        </w:rPr>
        <w:t>50</w:t>
        <w:tab/>
        <w:t>Карпінська-Медвідь Ганна Федорівна</w:t>
      </w:r>
    </w:p>
    <w:p>
      <w:pPr>
        <w:pStyle w:val="Normal"/>
        <w:jc w:val="both"/>
        <w:rPr/>
      </w:pPr>
      <w:r>
        <w:rPr>
          <w:bCs/>
          <w:sz w:val="26"/>
        </w:rPr>
        <w:t>51</w:t>
        <w:tab/>
        <w:t>Мінкевич</w:t>
        <w:tab/>
        <w:tab/>
        <w:t>Марія Іванівна</w:t>
      </w:r>
    </w:p>
    <w:p>
      <w:pPr>
        <w:pStyle w:val="Normal"/>
        <w:jc w:val="both"/>
        <w:rPr/>
      </w:pPr>
      <w:r>
        <w:rPr>
          <w:bCs/>
          <w:sz w:val="26"/>
        </w:rPr>
        <w:t>52</w:t>
        <w:tab/>
        <w:t>Іщук</w:t>
        <w:tab/>
        <w:tab/>
        <w:tab/>
        <w:t>Віра Олексіївна</w:t>
      </w:r>
    </w:p>
    <w:p>
      <w:pPr>
        <w:pStyle w:val="Normal"/>
        <w:jc w:val="both"/>
        <w:rPr/>
      </w:pPr>
      <w:r>
        <w:rPr>
          <w:bCs/>
          <w:sz w:val="26"/>
        </w:rPr>
        <w:t>53</w:t>
        <w:tab/>
        <w:t>Коваль</w:t>
        <w:tab/>
        <w:tab/>
        <w:t>Лариса Богданівна</w:t>
      </w:r>
    </w:p>
    <w:p>
      <w:pPr>
        <w:pStyle w:val="Normal"/>
        <w:jc w:val="both"/>
        <w:rPr/>
      </w:pPr>
      <w:r>
        <w:rPr>
          <w:bCs/>
          <w:sz w:val="26"/>
        </w:rPr>
        <w:t>54</w:t>
        <w:tab/>
        <w:t>Майкут</w:t>
        <w:tab/>
        <w:tab/>
        <w:t>Ольга Альфонсівна</w:t>
      </w:r>
    </w:p>
    <w:p>
      <w:pPr>
        <w:pStyle w:val="Normal"/>
        <w:jc w:val="both"/>
        <w:rPr/>
      </w:pPr>
      <w:r>
        <w:rPr>
          <w:bCs/>
          <w:sz w:val="26"/>
        </w:rPr>
        <w:t>55</w:t>
        <w:tab/>
        <w:t>Лобацька</w:t>
        <w:tab/>
        <w:tab/>
        <w:t>Світлана Петрівна</w:t>
      </w:r>
    </w:p>
    <w:p>
      <w:pPr>
        <w:pStyle w:val="Normal"/>
        <w:jc w:val="both"/>
        <w:rPr/>
      </w:pPr>
      <w:r>
        <w:rPr>
          <w:bCs/>
          <w:sz w:val="26"/>
        </w:rPr>
        <w:t>56</w:t>
        <w:tab/>
        <w:t>Андрієнко</w:t>
        <w:tab/>
        <w:tab/>
        <w:t>Галина Теодорівна</w:t>
      </w:r>
    </w:p>
    <w:p>
      <w:pPr>
        <w:pStyle w:val="Normal"/>
        <w:jc w:val="both"/>
        <w:rPr/>
      </w:pPr>
      <w:r>
        <w:rPr>
          <w:bCs/>
          <w:sz w:val="26"/>
        </w:rPr>
        <w:t>57</w:t>
        <w:tab/>
        <w:t>Страшівська</w:t>
        <w:tab/>
        <w:tab/>
        <w:t>Марія Євстахівна</w:t>
      </w:r>
    </w:p>
    <w:p>
      <w:pPr>
        <w:pStyle w:val="Normal"/>
        <w:jc w:val="both"/>
        <w:rPr/>
      </w:pPr>
      <w:r>
        <w:rPr>
          <w:bCs/>
          <w:sz w:val="26"/>
        </w:rPr>
        <w:t>58</w:t>
        <w:tab/>
        <w:t>Возняк</w:t>
        <w:tab/>
        <w:tab/>
        <w:t>Михайло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9</w:t>
      </w:r>
    </w:p>
    <w:p>
      <w:pPr>
        <w:pStyle w:val="Normal"/>
        <w:jc w:val="both"/>
        <w:rPr/>
      </w:pPr>
      <w:r>
        <w:rPr>
          <w:bCs/>
          <w:sz w:val="26"/>
        </w:rPr>
        <w:t>59</w:t>
        <w:tab/>
        <w:t xml:space="preserve">Бучковська </w:t>
        <w:tab/>
        <w:tab/>
        <w:t>Олександра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60</w:t>
        <w:tab/>
        <w:t>Скора</w:t>
        <w:tab/>
        <w:tab/>
        <w:tab/>
        <w:t>Світлана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1</w:t>
        <w:tab/>
        <w:t>Дмитришин-Карпінець Ірина Василівна</w:t>
      </w:r>
    </w:p>
    <w:p>
      <w:pPr>
        <w:pStyle w:val="Normal"/>
        <w:jc w:val="both"/>
        <w:rPr/>
      </w:pPr>
      <w:r>
        <w:rPr>
          <w:bCs/>
          <w:sz w:val="26"/>
        </w:rPr>
        <w:t>62</w:t>
        <w:tab/>
        <w:t>Гнатищак</w:t>
        <w:tab/>
        <w:tab/>
        <w:t>Оксана Федорівна</w:t>
      </w:r>
    </w:p>
    <w:p>
      <w:pPr>
        <w:pStyle w:val="Normal"/>
        <w:jc w:val="both"/>
        <w:rPr/>
      </w:pPr>
      <w:r>
        <w:rPr>
          <w:bCs/>
          <w:sz w:val="26"/>
        </w:rPr>
        <w:t>63</w:t>
        <w:tab/>
        <w:t>Куриленко</w:t>
        <w:tab/>
        <w:tab/>
        <w:t>Світлана Вікторівна</w:t>
      </w:r>
    </w:p>
    <w:p>
      <w:pPr>
        <w:pStyle w:val="Normal"/>
        <w:jc w:val="both"/>
        <w:rPr/>
      </w:pPr>
      <w:r>
        <w:rPr>
          <w:bCs/>
          <w:sz w:val="26"/>
        </w:rPr>
        <w:t>64</w:t>
        <w:tab/>
        <w:t>Тимошенко</w:t>
        <w:tab/>
        <w:tab/>
        <w:t>Леонід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65</w:t>
        <w:tab/>
        <w:t>Рибчук</w:t>
        <w:tab/>
        <w:tab/>
        <w:t>Анатолій Васильович</w:t>
      </w:r>
    </w:p>
    <w:p>
      <w:pPr>
        <w:pStyle w:val="Normal"/>
        <w:jc w:val="both"/>
        <w:rPr/>
      </w:pPr>
      <w:r>
        <w:rPr>
          <w:bCs/>
          <w:sz w:val="26"/>
        </w:rPr>
        <w:t>66</w:t>
        <w:tab/>
        <w:t>Шевчук</w:t>
        <w:tab/>
        <w:tab/>
        <w:t>Василь Іванович</w:t>
      </w:r>
    </w:p>
    <w:p>
      <w:pPr>
        <w:pStyle w:val="Normal"/>
        <w:jc w:val="both"/>
        <w:rPr/>
      </w:pPr>
      <w:r>
        <w:rPr>
          <w:bCs/>
          <w:sz w:val="26"/>
        </w:rPr>
        <w:t>67</w:t>
        <w:tab/>
        <w:t>Марич-Паращак</w:t>
        <w:tab/>
        <w:t>Леся Федорівна</w:t>
      </w:r>
    </w:p>
    <w:p>
      <w:pPr>
        <w:pStyle w:val="Normal"/>
        <w:jc w:val="both"/>
        <w:rPr/>
      </w:pPr>
      <w:r>
        <w:rPr>
          <w:bCs/>
          <w:sz w:val="26"/>
        </w:rPr>
        <w:t>68</w:t>
        <w:tab/>
        <w:t>Герасим</w:t>
        <w:tab/>
        <w:tab/>
        <w:t>Оксана Семенівна</w:t>
      </w:r>
    </w:p>
    <w:p>
      <w:pPr>
        <w:pStyle w:val="Normal"/>
        <w:jc w:val="both"/>
        <w:rPr/>
      </w:pPr>
      <w:r>
        <w:rPr>
          <w:bCs/>
          <w:sz w:val="26"/>
        </w:rPr>
        <w:t>69</w:t>
        <w:tab/>
        <w:t>Храбустович</w:t>
        <w:tab/>
        <w:t>Ярослав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70</w:t>
        <w:tab/>
        <w:t>Демків</w:t>
        <w:tab/>
        <w:tab/>
        <w:t>Лес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71</w:t>
        <w:tab/>
        <w:t>Бараняк</w:t>
        <w:tab/>
        <w:tab/>
        <w:t>Надія Михайлівна</w:t>
      </w:r>
    </w:p>
    <w:p>
      <w:pPr>
        <w:pStyle w:val="Normal"/>
        <w:jc w:val="both"/>
        <w:rPr/>
      </w:pPr>
      <w:r>
        <w:rPr>
          <w:bCs/>
          <w:sz w:val="26"/>
        </w:rPr>
        <w:t>72</w:t>
        <w:tab/>
        <w:t>Ковтун</w:t>
        <w:tab/>
        <w:tab/>
        <w:t>Оксана Степ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3</w:t>
        <w:tab/>
        <w:t>Олексієнко-Губернат Світлана Миколаї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4</w:t>
        <w:tab/>
        <w:t>Курочка</w:t>
        <w:tab/>
        <w:tab/>
        <w:t>Юрій Георгій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5</w:t>
        <w:tab/>
        <w:t>Позинич</w:t>
        <w:tab/>
        <w:tab/>
        <w:t>Орест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6</w:t>
        <w:tab/>
        <w:t>Гром</w:t>
        <w:tab/>
        <w:tab/>
        <w:tab/>
        <w:t>Ольга Ігор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7</w:t>
        <w:tab/>
        <w:t>Бечкало</w:t>
        <w:tab/>
        <w:tab/>
        <w:t>Микола Йосип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8</w:t>
        <w:tab/>
        <w:t>Зеленяк</w:t>
        <w:tab/>
        <w:tab/>
        <w:t>Василь Миколай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79</w:t>
        <w:tab/>
        <w:t>Галин</w:t>
        <w:tab/>
        <w:tab/>
        <w:tab/>
        <w:t>Володимир Петр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0</w:t>
        <w:tab/>
        <w:t>Лужецька</w:t>
        <w:tab/>
        <w:tab/>
        <w:t>Марія Васил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1</w:t>
        <w:tab/>
        <w:t>Улич</w:t>
        <w:tab/>
        <w:tab/>
        <w:tab/>
        <w:t>Василь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2</w:t>
        <w:tab/>
        <w:t>Возняк</w:t>
        <w:tab/>
        <w:tab/>
        <w:t>Володимир Степ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3</w:t>
        <w:tab/>
        <w:t>Голинський</w:t>
        <w:tab/>
        <w:tab/>
        <w:t>Тарас Богд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4</w:t>
        <w:tab/>
        <w:t>Демків</w:t>
        <w:tab/>
        <w:tab/>
        <w:t>Ганна Степ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5</w:t>
        <w:tab/>
        <w:t>Баб”як</w:t>
        <w:tab/>
        <w:tab/>
        <w:t>Василь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6</w:t>
        <w:tab/>
        <w:t>Косцова</w:t>
        <w:tab/>
        <w:tab/>
        <w:t>Світлана Геннадії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7</w:t>
        <w:tab/>
        <w:t>Попович</w:t>
        <w:tab/>
        <w:tab/>
        <w:t>Олена Сергі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1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8</w:t>
        <w:tab/>
        <w:t>Терлецька</w:t>
        <w:tab/>
        <w:tab/>
        <w:t>Оксана Богд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89</w:t>
        <w:tab/>
        <w:t>Павець</w:t>
        <w:tab/>
        <w:tab/>
        <w:t>Олексій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0</w:t>
        <w:tab/>
        <w:t>Лехіцька</w:t>
        <w:tab/>
        <w:tab/>
        <w:t>Оксана Льв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1</w:t>
        <w:tab/>
        <w:t>Пелещак</w:t>
        <w:tab/>
        <w:tab/>
        <w:t>Роман Михайл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2</w:t>
        <w:tab/>
        <w:t>Кулик</w:t>
        <w:tab/>
        <w:tab/>
        <w:tab/>
        <w:t>Зеновій Василь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3</w:t>
        <w:tab/>
        <w:t>Максимович</w:t>
        <w:tab/>
        <w:tab/>
        <w:t>Віталій Ром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4</w:t>
        <w:tab/>
        <w:t>Білецька</w:t>
        <w:tab/>
        <w:tab/>
        <w:t>Оксана Іван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5</w:t>
        <w:tab/>
        <w:t>Браток</w:t>
        <w:tab/>
        <w:tab/>
        <w:t>Олег Василь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6</w:t>
        <w:tab/>
        <w:t>Шуптар</w:t>
        <w:tab/>
        <w:tab/>
        <w:t>Іван Іва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97</w:t>
        <w:tab/>
        <w:t>Павлик</w:t>
        <w:tab/>
        <w:tab/>
        <w:t>Іван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98</w:t>
        <w:tab/>
        <w:t>Ковальський</w:t>
        <w:tab/>
        <w:t xml:space="preserve">Степан Петр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99</w:t>
        <w:tab/>
        <w:t>Рудаков</w:t>
        <w:tab/>
        <w:tab/>
        <w:t xml:space="preserve">Юрій Юрій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0</w:t>
        <w:tab/>
        <w:t>Петрів</w:t>
        <w:tab/>
        <w:tab/>
        <w:t xml:space="preserve">Богдана Михайлівна </w:t>
      </w:r>
    </w:p>
    <w:p>
      <w:pPr>
        <w:pStyle w:val="Normal"/>
        <w:jc w:val="both"/>
        <w:rPr/>
      </w:pPr>
      <w:r>
        <w:rPr>
          <w:bCs/>
          <w:sz w:val="26"/>
        </w:rPr>
        <w:t>101</w:t>
        <w:tab/>
        <w:t>Бунь</w:t>
        <w:tab/>
        <w:tab/>
        <w:tab/>
        <w:t>Микола Як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2</w:t>
        <w:tab/>
        <w:t>Волянський</w:t>
        <w:tab/>
        <w:tab/>
        <w:t xml:space="preserve">Роман Володимир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3</w:t>
        <w:tab/>
        <w:t>Пижик</w:t>
        <w:tab/>
        <w:tab/>
        <w:t xml:space="preserve">Тамара Миколаївна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4</w:t>
        <w:tab/>
        <w:t>Татарський</w:t>
        <w:tab/>
        <w:tab/>
        <w:t xml:space="preserve">Василь Іван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</w:t>
        <w:tab/>
        <w:t>Баб”як</w:t>
        <w:tab/>
        <w:tab/>
        <w:t xml:space="preserve">Василь Йосипович </w:t>
      </w:r>
    </w:p>
    <w:p>
      <w:pPr>
        <w:pStyle w:val="Normal"/>
        <w:jc w:val="both"/>
        <w:rPr/>
      </w:pPr>
      <w:r>
        <w:rPr>
          <w:bCs/>
          <w:sz w:val="26"/>
        </w:rPr>
        <w:t>106</w:t>
        <w:tab/>
        <w:t>Жегало</w:t>
        <w:tab/>
        <w:tab/>
        <w:t>Ігор Богданович</w:t>
      </w:r>
    </w:p>
    <w:p>
      <w:pPr>
        <w:pStyle w:val="Normal"/>
        <w:jc w:val="both"/>
        <w:rPr/>
      </w:pPr>
      <w:r>
        <w:rPr>
          <w:bCs/>
          <w:sz w:val="26"/>
        </w:rPr>
        <w:t>107</w:t>
        <w:tab/>
        <w:t>Владика-Федуняк</w:t>
        <w:tab/>
        <w:t>Оксана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8</w:t>
        <w:tab/>
        <w:t>Головко</w:t>
        <w:tab/>
        <w:tab/>
        <w:t>Наталія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9</w:t>
        <w:tab/>
        <w:t>Кісь</w:t>
        <w:tab/>
        <w:tab/>
        <w:tab/>
        <w:t>Володимир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10</w:t>
        <w:tab/>
        <w:t>Микитич</w:t>
        <w:tab/>
        <w:tab/>
        <w:t>Михайло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1</w:t>
        <w:tab/>
        <w:t>Кравець</w:t>
        <w:tab/>
        <w:tab/>
        <w:t xml:space="preserve">Микола Йосип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2</w:t>
        <w:tab/>
        <w:t>Савуляк</w:t>
        <w:tab/>
        <w:tab/>
        <w:t xml:space="preserve">Розалія  Романівна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</w:rPr>
        <w:t>113</w:t>
        <w:tab/>
        <w:t>Кравецький</w:t>
        <w:tab/>
        <w:tab/>
        <w:t>В’ячеслав Орестович</w:t>
      </w:r>
    </w:p>
    <w:p>
      <w:pPr>
        <w:pStyle w:val="Normal"/>
        <w:jc w:val="both"/>
        <w:rPr/>
      </w:pPr>
      <w:r>
        <w:rPr>
          <w:bCs/>
          <w:sz w:val="26"/>
        </w:rPr>
        <w:t>114</w:t>
        <w:tab/>
        <w:t>Підцерковний</w:t>
        <w:tab/>
        <w:t>Роман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15</w:t>
        <w:tab/>
        <w:t>Заріцький</w:t>
        <w:tab/>
        <w:tab/>
        <w:t>Михайло Зеновійович</w:t>
      </w:r>
    </w:p>
    <w:p>
      <w:pPr>
        <w:pStyle w:val="Normal"/>
        <w:jc w:val="both"/>
        <w:rPr/>
      </w:pPr>
      <w:r>
        <w:rPr>
          <w:bCs/>
          <w:sz w:val="26"/>
        </w:rPr>
        <w:t>116</w:t>
        <w:tab/>
        <w:t>Рудик</w:t>
        <w:tab/>
        <w:tab/>
        <w:tab/>
        <w:t>Олександр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17</w:t>
        <w:tab/>
        <w:t>Павлюк</w:t>
        <w:tab/>
        <w:tab/>
        <w:t>Іван Васильович</w:t>
      </w:r>
    </w:p>
    <w:p>
      <w:pPr>
        <w:pStyle w:val="Normal"/>
        <w:jc w:val="both"/>
        <w:rPr/>
      </w:pPr>
      <w:r>
        <w:rPr>
          <w:bCs/>
          <w:sz w:val="26"/>
        </w:rPr>
        <w:t>118</w:t>
        <w:tab/>
        <w:t>Луценко</w:t>
        <w:tab/>
        <w:tab/>
        <w:t>Борис Борисович</w:t>
      </w:r>
    </w:p>
    <w:p>
      <w:pPr>
        <w:pStyle w:val="Normal"/>
        <w:jc w:val="both"/>
        <w:rPr/>
      </w:pPr>
      <w:r>
        <w:rPr>
          <w:bCs/>
          <w:sz w:val="26"/>
        </w:rPr>
        <w:t>119</w:t>
        <w:tab/>
        <w:t>Мних</w:t>
        <w:tab/>
        <w:tab/>
        <w:tab/>
        <w:t>Роман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20</w:t>
        <w:tab/>
        <w:t>Воропай-Стець</w:t>
        <w:tab/>
        <w:t>Валентина Іванівна</w:t>
      </w:r>
    </w:p>
    <w:p>
      <w:pPr>
        <w:pStyle w:val="Normal"/>
        <w:jc w:val="both"/>
        <w:rPr/>
      </w:pPr>
      <w:r>
        <w:rPr>
          <w:bCs/>
          <w:sz w:val="26"/>
        </w:rPr>
        <w:t>121</w:t>
        <w:tab/>
        <w:t>Дротенко</w:t>
        <w:tab/>
        <w:tab/>
        <w:t>Валентина Іванівна</w:t>
      </w:r>
    </w:p>
    <w:p>
      <w:pPr>
        <w:pStyle w:val="Normal"/>
        <w:jc w:val="both"/>
        <w:rPr/>
      </w:pPr>
      <w:r>
        <w:rPr>
          <w:bCs/>
          <w:sz w:val="26"/>
        </w:rPr>
        <w:t>122</w:t>
        <w:tab/>
        <w:t>Васюкова</w:t>
        <w:tab/>
        <w:tab/>
        <w:t>Алла Іван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4</w:t>
      </w:r>
    </w:p>
    <w:p>
      <w:pPr>
        <w:pStyle w:val="Normal"/>
        <w:jc w:val="both"/>
        <w:rPr/>
      </w:pPr>
      <w:r>
        <w:rPr>
          <w:bCs/>
          <w:sz w:val="26"/>
        </w:rPr>
        <w:t>123</w:t>
        <w:tab/>
        <w:t>Лопушанський</w:t>
        <w:tab/>
        <w:t>Ярослав Михайлович</w:t>
      </w:r>
    </w:p>
    <w:p>
      <w:pPr>
        <w:pStyle w:val="Normal"/>
        <w:jc w:val="both"/>
        <w:rPr/>
      </w:pPr>
      <w:r>
        <w:rPr>
          <w:bCs/>
          <w:sz w:val="26"/>
        </w:rPr>
        <w:t>124</w:t>
        <w:tab/>
        <w:t>Сапожков</w:t>
        <w:tab/>
        <w:tab/>
        <w:t>Сергій Георг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5</w:t>
        <w:tab/>
        <w:t>Семкович</w:t>
        <w:tab/>
        <w:tab/>
        <w:t xml:space="preserve">Микола Миронович </w:t>
      </w:r>
    </w:p>
    <w:p>
      <w:pPr>
        <w:pStyle w:val="Normal"/>
        <w:jc w:val="both"/>
        <w:rPr/>
      </w:pPr>
      <w:r>
        <w:rPr>
          <w:bCs/>
          <w:sz w:val="26"/>
        </w:rPr>
        <w:t>126</w:t>
        <w:tab/>
        <w:t>Дудич</w:t>
        <w:tab/>
        <w:tab/>
        <w:t>Наталія Тарас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7</w:t>
        <w:tab/>
        <w:t>Перепелиця</w:t>
        <w:tab/>
        <w:tab/>
        <w:t xml:space="preserve">Василь Іван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8</w:t>
        <w:tab/>
        <w:t>Сторонський</w:t>
        <w:tab/>
        <w:t xml:space="preserve">Ігор Степанович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9</w:t>
        <w:tab/>
        <w:t>Мойсеєнко</w:t>
        <w:tab/>
        <w:tab/>
        <w:t xml:space="preserve">Олександр Прокопович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130</w:t>
        <w:tab/>
        <w:t>Смолій</w:t>
        <w:tab/>
        <w:tab/>
        <w:t>Оксана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</w:t>
        <w:tab/>
        <w:t>Семенова</w:t>
        <w:tab/>
        <w:tab/>
        <w:t xml:space="preserve">Алла Костянтинівна </w:t>
      </w:r>
    </w:p>
    <w:p>
      <w:pPr>
        <w:pStyle w:val="Normal"/>
        <w:jc w:val="both"/>
        <w:rPr/>
      </w:pPr>
      <w:r>
        <w:rPr>
          <w:bCs/>
          <w:sz w:val="26"/>
        </w:rPr>
        <w:t>132</w:t>
        <w:tab/>
        <w:t>Мельничук</w:t>
        <w:tab/>
        <w:tab/>
        <w:t>Роман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3</w:t>
        <w:tab/>
        <w:t>Зрада</w:t>
        <w:tab/>
        <w:tab/>
        <w:tab/>
        <w:t xml:space="preserve">Григорій Мартинович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7</w:t>
      </w:r>
    </w:p>
    <w:p>
      <w:pPr>
        <w:pStyle w:val="Normal"/>
        <w:jc w:val="both"/>
        <w:rPr/>
      </w:pPr>
      <w:r>
        <w:rPr>
          <w:bCs/>
          <w:sz w:val="26"/>
        </w:rPr>
        <w:t>134</w:t>
        <w:tab/>
        <w:t>Тищенко</w:t>
        <w:tab/>
        <w:tab/>
        <w:t>Олег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35</w:t>
        <w:tab/>
        <w:t>Семкович</w:t>
        <w:tab/>
        <w:tab/>
        <w:t>Степан Миро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6</w:t>
        <w:tab/>
        <w:t>Халавка</w:t>
        <w:tab/>
        <w:tab/>
        <w:t xml:space="preserve">Ігор Миколайович 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  <w:t>2</w:t>
      </w:r>
      <w:r>
        <w:rPr>
          <w:b/>
          <w:sz w:val="26"/>
          <w:lang w:val="ru-RU"/>
        </w:rPr>
        <w:t>004</w:t>
      </w:r>
    </w:p>
    <w:p>
      <w:pPr>
        <w:pStyle w:val="Normal"/>
        <w:jc w:val="both"/>
        <w:rPr/>
      </w:pPr>
      <w:r>
        <w:rPr>
          <w:bCs/>
          <w:sz w:val="26"/>
        </w:rPr>
        <w:t>137</w:t>
        <w:tab/>
        <w:t>Тицейко</w:t>
        <w:tab/>
        <w:tab/>
        <w:t>Леся Богданівна</w:t>
      </w:r>
    </w:p>
    <w:p>
      <w:pPr>
        <w:pStyle w:val="Normal"/>
        <w:jc w:val="both"/>
        <w:rPr/>
      </w:pPr>
      <w:r>
        <w:rPr>
          <w:bCs/>
          <w:sz w:val="26"/>
        </w:rPr>
        <w:t>138</w:t>
        <w:tab/>
        <w:t>Сметана</w:t>
        <w:tab/>
        <w:tab/>
        <w:t>Володимир Петрович</w:t>
      </w:r>
    </w:p>
    <w:p>
      <w:pPr>
        <w:pStyle w:val="Normal"/>
        <w:jc w:val="both"/>
        <w:rPr/>
      </w:pPr>
      <w:r>
        <w:rPr>
          <w:bCs/>
          <w:sz w:val="26"/>
        </w:rPr>
        <w:t>139</w:t>
        <w:tab/>
        <w:t>Сидор</w:t>
        <w:tab/>
        <w:tab/>
        <w:tab/>
        <w:t>Оксана Ігорівна</w:t>
      </w:r>
    </w:p>
    <w:p>
      <w:pPr>
        <w:pStyle w:val="Normal"/>
        <w:jc w:val="both"/>
        <w:rPr/>
      </w:pPr>
      <w:r>
        <w:rPr>
          <w:bCs/>
          <w:sz w:val="26"/>
        </w:rPr>
        <w:t>140</w:t>
        <w:tab/>
        <w:t>Курлятович</w:t>
        <w:tab/>
        <w:tab/>
        <w:t>Руслана Богданівна</w:t>
      </w:r>
    </w:p>
    <w:p>
      <w:pPr>
        <w:pStyle w:val="Normal"/>
        <w:jc w:val="both"/>
        <w:rPr/>
      </w:pPr>
      <w:r>
        <w:rPr>
          <w:bCs/>
          <w:sz w:val="26"/>
        </w:rPr>
        <w:t>141</w:t>
        <w:tab/>
        <w:t>Лехуш</w:t>
        <w:tab/>
        <w:tab/>
        <w:t>Андрій Андрій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5</w:t>
      </w:r>
    </w:p>
    <w:p>
      <w:pPr>
        <w:pStyle w:val="Normal"/>
        <w:jc w:val="both"/>
        <w:rPr/>
      </w:pPr>
      <w:r>
        <w:rPr>
          <w:bCs/>
          <w:sz w:val="26"/>
        </w:rPr>
        <w:t>142</w:t>
        <w:tab/>
        <w:t>Ортинський</w:t>
        <w:tab/>
        <w:tab/>
        <w:t>Олег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</w:t>
        <w:tab/>
        <w:t>Капанайко</w:t>
        <w:tab/>
        <w:t xml:space="preserve">   </w:t>
        <w:tab/>
        <w:t xml:space="preserve">Любомир  Миколайович 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0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4</w:t>
        <w:tab/>
        <w:t>Гарасимків</w:t>
        <w:tab/>
        <w:tab/>
        <w:t>Лілія  Іван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5</w:t>
        <w:tab/>
        <w:t>Качмар</w:t>
        <w:tab/>
        <w:t xml:space="preserve">   </w:t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6</w:t>
      </w:r>
      <w:r>
        <w:rPr>
          <w:bCs/>
          <w:sz w:val="26"/>
        </w:rPr>
        <w:tab/>
        <w:t>Крамар</w:t>
        <w:tab/>
        <w:tab/>
        <w:t>Орест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 xml:space="preserve">     Іванюк</w:t>
        <w:tab/>
        <w:tab/>
        <w:t>Оле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10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Гайдук</w:t>
        <w:tab/>
        <w:tab/>
        <w:t>Андрій  Мар</w:t>
      </w:r>
      <w:r>
        <w:rPr>
          <w:bCs/>
          <w:sz w:val="26"/>
          <w:lang w:val="ru-RU"/>
        </w:rPr>
        <w:t>”я</w:t>
      </w:r>
      <w:r>
        <w:rPr>
          <w:bCs/>
          <w:sz w:val="26"/>
        </w:rPr>
        <w:t>нович</w:t>
      </w:r>
    </w:p>
    <w:p>
      <w:pPr>
        <w:pStyle w:val="Normal"/>
        <w:jc w:val="both"/>
        <w:rPr/>
      </w:pPr>
      <w:r>
        <w:rPr>
          <w:bCs/>
          <w:sz w:val="26"/>
        </w:rPr>
        <w:t>149</w:t>
        <w:tab/>
        <w:t>Курус</w:t>
        <w:tab/>
        <w:tab/>
        <w:tab/>
        <w:t>Руслана  Ів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50</w:t>
        <w:tab/>
        <w:t>Радевич</w:t>
        <w:tab/>
        <w:tab/>
        <w:t>Володимир  Олексійович</w:t>
      </w:r>
    </w:p>
    <w:p>
      <w:pPr>
        <w:pStyle w:val="Normal"/>
        <w:ind w:left="1416" w:firstLine="708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201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1</w:t>
        <w:tab/>
        <w:t>Тидаш</w:t>
        <w:tab/>
        <w:tab/>
        <w:t>Олександр  Іванович</w:t>
      </w:r>
    </w:p>
    <w:p>
      <w:pPr>
        <w:pStyle w:val="Normal"/>
        <w:ind w:left="1416"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01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52</w:t>
        <w:tab/>
        <w:t>Шмігельська</w:t>
        <w:tab/>
        <w:t>Леся  Богданівна</w:t>
        <w:tab/>
        <w:tab/>
        <w:t xml:space="preserve">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3</w:t>
        <w:tab/>
        <w:t>Карпин</w:t>
        <w:tab/>
        <w:tab/>
        <w:t>Оксана  Любомир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>201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>154</w:t>
        <w:tab/>
        <w:t>Сирватка</w:t>
        <w:tab/>
        <w:tab/>
        <w:t>Юлія  Михай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59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47:00Z</dcterms:created>
  <dc:creator>Наталя</dc:creator>
  <dc:description/>
  <dc:language>en-US</dc:language>
  <cp:lastModifiedBy>User</cp:lastModifiedBy>
  <cp:lastPrinted>2014-09-05T14:38:00Z</cp:lastPrinted>
  <dcterms:modified xsi:type="dcterms:W3CDTF">2020-04-24T09:04:00Z</dcterms:modified>
  <cp:revision>5</cp:revision>
  <dc:subject/>
  <dc:title/>
</cp:coreProperties>
</file>