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03.04.2019 року №27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7052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70520,00</w:t>
      </w:r>
      <w:r>
        <w:rPr>
          <w:rFonts w:cs="Times New Roman" w:ascii="Times New Roman" w:hAnsi="Times New Roman"/>
          <w:w w:val="100"/>
          <w:sz w:val="20"/>
          <w:szCs w:val="20"/>
        </w:rPr>
        <w:t>грн. та спеціального фонду - 0,00 грн.</w:t>
      </w:r>
    </w:p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, розпорядженя міського голови від 12.03.2019р. №136-р., рішення сесії від 21.03.2019р.№1679, рішення сесії від 29.03.2019р.№1702, рішення сесії від 11.04.2019р.№1718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70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7052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9. Перелік місцевих/регіональних програм, що виконуються у складі бюджетної </w:t>
      </w:r>
      <w:r>
        <w:rPr/>
        <w:t>програми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3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085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085" w:leader="none"/>
                      </w:tabs>
                      <w:spacing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1:00Z</dcterms:created>
  <dc:creator>User</dc:creator>
  <dc:description/>
  <cp:keywords/>
  <dc:language>en-US</dc:language>
  <cp:lastModifiedBy>User</cp:lastModifiedBy>
  <dcterms:modified xsi:type="dcterms:W3CDTF">2019-04-12T12:29:00Z</dcterms:modified>
  <cp:revision>34</cp:revision>
  <dc:subject/>
  <dc:title/>
</cp:coreProperties>
</file>