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29.07.2019 року №51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11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 xml:space="preserve">Надання пільг на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лату житлово-комунальних послуг окремим категоріям громадян відповідно до законодавства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11728428,34 гривень, у тому числі загального фонду – 11728428,34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Рішення сесії Дрогобицької міської ради № 1487 від 20.12.2018р., розпорядження міського голови від 02.07.2019р. №366-р, розпорядження міського голови від 29.07.2019р. №408-р 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Надання пільг на оплату житлово-комунальних послуг окремим категоріям громадян відповідно до законодавства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28428,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28428,34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11728428,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color w:val="000000"/>
                <w:lang w:val="uk-UA"/>
              </w:rPr>
              <w:t>11728428,34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9"/>
        <w:gridCol w:w="1418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надання пільг на оплату ЖКП окремим категоріям громадян відповідно д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28428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28428,3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держувачів піль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пільг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5:00Z</dcterms:created>
  <dc:creator>User</dc:creator>
  <dc:description/>
  <cp:keywords/>
  <dc:language>en-US</dc:language>
  <cp:lastModifiedBy>User</cp:lastModifiedBy>
  <cp:lastPrinted>2019-01-24T14:40:00Z</cp:lastPrinted>
  <dcterms:modified xsi:type="dcterms:W3CDTF">2019-07-29T09:07:00Z</dcterms:modified>
  <cp:revision>23</cp:revision>
  <dc:subject/>
  <dc:title/>
</cp:coreProperties>
</file>