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Оцінка ефективності бюджетної прогр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b/>
          <w:szCs w:val="28"/>
        </w:rPr>
        <w:t>2017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0300000</w:t>
      </w: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0310000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>0313143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                Інші заходи та заклади молодіжної політики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(КПКВК МБ)             (КФКВК)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               (найменування бюджетної програми) 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t xml:space="preserve">     4. Мета бюджетної програми- </w:t>
      </w:r>
      <w:r>
        <w:rPr>
          <w:rFonts w:cs="Times New Roman" w:ascii="Times New Roman" w:hAnsi="Times New Roman"/>
          <w:b/>
          <w:sz w:val="26"/>
          <w:szCs w:val="26"/>
        </w:rPr>
        <w:t>Забезпечення реалізації державної молодіжної політик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 «Виконання бюджетної програми за напрямами використання бюджетних коштів»:                                            (тис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2"/>
        <w:gridCol w:w="1680"/>
        <w:gridCol w:w="1847"/>
        <w:gridCol w:w="1335"/>
        <w:gridCol w:w="1638"/>
        <w:gridCol w:w="1595"/>
        <w:gridCol w:w="917"/>
        <w:gridCol w:w="1129"/>
        <w:gridCol w:w="1320"/>
        <w:gridCol w:w="836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,5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6"/>
        <w:gridCol w:w="1256"/>
        <w:gridCol w:w="1677"/>
        <w:gridCol w:w="1677"/>
        <w:gridCol w:w="839"/>
        <w:gridCol w:w="1118"/>
        <w:gridCol w:w="1399"/>
        <w:gridCol w:w="7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ь Дрогобича на 2016-2018 ро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о-патріотичне виховання молоді на 2016-2018 ро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унок малюка на 2017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 «Виконання бюджетної програми за джерелами надходжень спеціального фонду»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тис. </w:t>
      </w:r>
      <w:r>
        <w:rPr>
          <w:rFonts w:cs="Times New Roman" w:ascii="Times New Roman" w:hAnsi="Times New Roman"/>
          <w:sz w:val="22"/>
          <w:szCs w:val="22"/>
          <w:lang w:val="en-US"/>
        </w:rPr>
        <w:t>г</w:t>
      </w:r>
      <w:r>
        <w:rPr>
          <w:rFonts w:cs="Times New Roman" w:ascii="Times New Roman" w:hAnsi="Times New Roman"/>
          <w:sz w:val="22"/>
          <w:szCs w:val="22"/>
        </w:rPr>
        <w:t>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3. «Виконання результативних показників бюджетної програми за напрямками використання бюджетних коштів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тис.грн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ь Дрогобича на 2016-2018 рок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заходів (шт.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учасників (осіб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8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ми реультативнмими показниками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відповідності фактичних результативних показників проведеним видаткам за напрямком використання бюджетних коштів, спрямованих на досягненя цих показників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використання бюджетних коштів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іонально-патріотичне виховання молоді на 2016-2018 рок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ількість заход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унок малюка на 2017 рі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 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4 « Виконання показників бюджетної програми порівняно із показниками попереднього року»:  </w:t>
      </w:r>
      <w:r>
        <w:rPr/>
        <w:t>(тис. грн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226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1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5 «Виконання інвестиційних (проектів) програм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Фінансових порушень не виявлено.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7 «Стан фінансової дисципліни»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Станом на 01.01.2018 р. Дебіторська і кредиторська заборгованість відсутня.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загальнений висновок щодо актуальності бюджетної програми_-сприяє підтримці сімей та покращенню вирішення соціальних проблем, створює умови для інтелектуального самовдосконалення молоді , творчого розвитку особистості, інтелектуальних і духовних надбань.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ефективності бюджетної програми -_ сприяє підтримці сімей та покращенню вирішення соціальних проблем, утвердження патріотизму , формування та утвердження світоглядних засад державотворенн____</w:t>
      </w:r>
    </w:p>
    <w:p>
      <w:pPr>
        <w:pStyle w:val="Normal"/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Корисності бюджетної програми –програма забезпечує виховання у молодого покоління патріотизму, духовності, моральності та формування загальнолюдських цінностей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гострокових наслідків бюджетної програми. Досягнення незалежних результатів у реалізації молодіжної політики , підтримка інноваційної діяльності молоді.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(підпис)            (ініціали та прізвище)            </w:t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57:00Z</dcterms:created>
  <dc:creator>georgina</dc:creator>
  <dc:description/>
  <cp:keywords/>
  <dc:language>en-US</dc:language>
  <cp:lastModifiedBy>User</cp:lastModifiedBy>
  <cp:lastPrinted>2018-05-15T13:21:00Z</cp:lastPrinted>
  <dcterms:modified xsi:type="dcterms:W3CDTF">2018-05-24T14:10:00Z</dcterms:modified>
  <cp:revision>150</cp:revision>
  <dc:subject/>
  <dc:title>ЗАТВЕРДЖЕНО</dc:title>
</cp:coreProperties>
</file>