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0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до Методичних рекомендацій щодо здійснення оцінк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ефективності бюджетних програ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color w:val="FF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0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Оцінка ефективності бюджетної програм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b/>
          <w:szCs w:val="28"/>
        </w:rPr>
        <w:t>2017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 0300000____________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b/>
          <w:sz w:val="26"/>
          <w:szCs w:val="26"/>
        </w:rPr>
        <w:t>_______</w:t>
        <w:br/>
      </w:r>
      <w:r>
        <w:rPr>
          <w:rFonts w:cs="Times New Roman" w:ascii="Times New Roman" w:hAnsi="Times New Roman"/>
          <w:sz w:val="22"/>
          <w:szCs w:val="22"/>
        </w:rPr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2. 0310000_____________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b/>
          <w:sz w:val="26"/>
          <w:szCs w:val="26"/>
        </w:rPr>
        <w:t xml:space="preserve"> ____________</w:t>
      </w:r>
      <w:r>
        <w:rPr>
          <w:rFonts w:cs="Times New Roman" w:ascii="Times New Roman" w:hAnsi="Times New Roman"/>
          <w:sz w:val="22"/>
          <w:szCs w:val="22"/>
        </w:rPr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ind w:left="360" w:firstLine="3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0317310                                   Землеустрій___</w:t>
      </w:r>
    </w:p>
    <w:p>
      <w:pPr>
        <w:pStyle w:val="Normal"/>
        <w:spacing w:before="120" w:after="0"/>
        <w:ind w:left="360" w:firstLine="3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</w:r>
    </w:p>
    <w:p>
      <w:pPr>
        <w:pStyle w:val="Normal"/>
        <w:spacing w:before="120" w:after="0"/>
        <w:ind w:left="360" w:firstLine="3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4. Мета бюджетної програми- -  Проведення державної політики, спрямованої на збалансоване забезпечення потреб населення і галузей економіки у земельних ресурсах, раціональне використання та охорону земель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Оцінка ефективності бюджетної програми за критеріями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5.1 «Виконання бюджетної програми за напрямами використання бюджетних коштів»:            </w:t>
      </w:r>
      <w:r>
        <w:rPr/>
        <w:t>(тис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162"/>
        <w:gridCol w:w="1680"/>
        <w:gridCol w:w="1847"/>
        <w:gridCol w:w="1335"/>
        <w:gridCol w:w="1638"/>
        <w:gridCol w:w="1595"/>
        <w:gridCol w:w="917"/>
        <w:gridCol w:w="1129"/>
        <w:gridCol w:w="1320"/>
        <w:gridCol w:w="836"/>
      </w:tblGrid>
      <w:tr>
        <w:trPr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 урахуванням змін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(надані креди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яснення щодо причин відхилення касових видатків(наданих кредитів) від планового показ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02"/>
        <w:gridCol w:w="1700"/>
        <w:gridCol w:w="1816"/>
        <w:gridCol w:w="1256"/>
        <w:gridCol w:w="1677"/>
        <w:gridCol w:w="1677"/>
        <w:gridCol w:w="839"/>
        <w:gridCol w:w="1118"/>
        <w:gridCol w:w="1399"/>
        <w:gridCol w:w="77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а розвитку земельних відносин на території Дрог. м/ ради на 2017 рік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 «Виконання бюджетної програми за джерелами надходжень спеціального фонду»</w:t>
      </w:r>
    </w:p>
    <w:p>
      <w:pPr>
        <w:pStyle w:val="Normal"/>
        <w:ind w:firstLine="136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тис. </w:t>
      </w:r>
      <w:r>
        <w:rPr>
          <w:rFonts w:cs="Times New Roman" w:ascii="Times New Roman" w:hAnsi="Times New Roman"/>
          <w:sz w:val="22"/>
          <w:szCs w:val="22"/>
          <w:lang w:val="en-US"/>
        </w:rPr>
        <w:t>г</w:t>
      </w:r>
      <w:r>
        <w:rPr>
          <w:rFonts w:cs="Times New Roman" w:ascii="Times New Roman" w:hAnsi="Times New Roman"/>
          <w:sz w:val="22"/>
          <w:szCs w:val="22"/>
        </w:rPr>
        <w:t>рн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34"/>
        <w:gridCol w:w="2949"/>
        <w:gridCol w:w="2836"/>
        <w:gridCol w:w="3052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 урахуванням змі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лишок на початок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причин наявності залишку надходжень спеціального фонду, в т.ч. власних надходжень бюджетних установ та інших надходжень , на початок року…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пози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ення кредиті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причин відхилень фактичних обсягів надходжень від планови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на кінець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«Виконання результативних показників бюджетної програми за напрямками використання бюджетних кошті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(тис.грн.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20"/>
        <w:gridCol w:w="1018"/>
        <w:gridCol w:w="77"/>
        <w:gridCol w:w="1095"/>
        <w:gridCol w:w="104"/>
        <w:gridCol w:w="992"/>
        <w:gridCol w:w="1276"/>
        <w:gridCol w:w="47"/>
        <w:gridCol w:w="1323"/>
        <w:gridCol w:w="48"/>
        <w:gridCol w:w="1275"/>
        <w:gridCol w:w="1181"/>
        <w:gridCol w:w="95"/>
        <w:gridCol w:w="1086"/>
        <w:gridCol w:w="48"/>
        <w:gridCol w:w="1134"/>
      </w:tblGrid>
      <w:tr>
        <w:trPr>
          <w:trHeight w:val="50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50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гальних фонд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х 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х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грама розвитку земельних відносин на території Дрогобицької міської ради на 2017 рік       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яг видатків на виготовлення технічної документації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яг видатків на проведення експерт.оц-ки зем-их ділянок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готовленої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ументації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-сть проведених експертних оцінок земельних ділянок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ономія кошт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я вартість виготовленої техн.. документації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. вартість однієї експертної оцінки земельних ділянок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ня кількості порівняно з попереднім роко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 « Виконання показників бюджетної програми порівняно із показниками попереднього року»: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/>
        <w:t>(тис. грн)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1134"/>
        <w:gridCol w:w="992"/>
        <w:gridCol w:w="992"/>
        <w:gridCol w:w="992"/>
        <w:gridCol w:w="993"/>
        <w:gridCol w:w="708"/>
        <w:gridCol w:w="567"/>
        <w:gridCol w:w="993"/>
        <w:gridCol w:w="283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дній рі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ий рік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хилення викон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 відсотках)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(надані креди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до збільшення(зменшення) обсягів проведених видатків (наданих кредитів ) за напрямом використання бюджетних коштів порівняно із аналогічними показниками попереднього року , а також щодо змін у структурі напрямів використання коштів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динаміки результативних показників за відповідним напрямом використання бюджетних кош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 «Виконання інвестиційних (проектів) програм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28"/>
        <w:gridCol w:w="2101"/>
        <w:gridCol w:w="2079"/>
        <w:gridCol w:w="1981"/>
        <w:gridCol w:w="2038"/>
        <w:gridCol w:w="1670"/>
        <w:gridCol w:w="167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ування проекту (програми), всь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звітний період з урахуванням змі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всь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фінансування на майбутні період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=5-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=3-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озвитку за джерелами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зичення до бюджет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бюджету розвитку 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видатків від планового показника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касових видаткі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за інвестиційними проектам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(програма 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 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і видатки з утримання бюджетних устан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 «Наявність фінансових порушень за результатами контрольних заходів»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 «Стан фінансової дисципліни» -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6.Узагальнений висновок щодо :актуальності бюджетної програми- проведення державної політики, спрямованої на збалансоване забезпечення потреб населення у земельних ресурсах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ефективності бюджетної програми- створення ефективного механізму регулювання земельних відносин та управління земельними ресурсами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Корисності бюджетної програми – збільшення доходів місцевого бюджету від продажу земельних ділянок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гострокових наслідків бюджетної прогр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Керівник бухгалтерської служби                                     __________  М.Є.Оршанська______ </w:t>
        <w:br/>
      </w:r>
      <w:r>
        <w:rPr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57:00Z</dcterms:created>
  <dc:creator>georgina</dc:creator>
  <dc:description/>
  <cp:keywords/>
  <dc:language>en-US</dc:language>
  <cp:lastModifiedBy>User</cp:lastModifiedBy>
  <cp:lastPrinted>2018-05-15T13:51:00Z</cp:lastPrinted>
  <dcterms:modified xsi:type="dcterms:W3CDTF">2018-05-15T10:53:00Z</dcterms:modified>
  <cp:revision>80</cp:revision>
  <dc:subject/>
  <dc:title>ЗАТВЕРДЖЕНО</dc:title>
</cp:coreProperties>
</file>