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4246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/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даток</w:t>
                                    <w:br/>
                                    <w:t>до Методичних рекомендацій щодо здійснення оцінки ефективності бюджетних програм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51.65pt;mso-wrap-distance-left:2.25pt;mso-wrap-distance-right:0pt;mso-wrap-distance-top:0pt;mso-wrap-distance-bottom:0pt;margin-top:-17.75pt;mso-position-vertical:center;mso-position-vertical-relative:text;margin-left:420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996"/>
                      </w:tblGrid>
                      <w:tr>
                        <w:trPr/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Style16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даток</w:t>
                              <w:br/>
                              <w:t>до Методичних рекомендацій щодо здійснення оцінки ефективності бюджетних програм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ЦІНКА </w:t>
      </w:r>
      <w:r>
        <w:rPr>
          <w:b/>
          <w:sz w:val="28"/>
          <w:szCs w:val="28"/>
        </w:rPr>
        <w:t>ЕФЕКТИВНОСТІ БЮДЖЕТНОЇ ПРОГРАМИ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за 2017 рік</w:t>
      </w:r>
    </w:p>
    <w:tbl>
      <w:tblPr>
        <w:tblW w:w="1334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9"/>
        <w:gridCol w:w="2192"/>
        <w:gridCol w:w="1155"/>
        <w:gridCol w:w="1445"/>
        <w:gridCol w:w="689"/>
        <w:gridCol w:w="133"/>
        <w:gridCol w:w="1198"/>
        <w:gridCol w:w="1445"/>
        <w:gridCol w:w="756"/>
        <w:gridCol w:w="67"/>
        <w:gridCol w:w="431"/>
        <w:gridCol w:w="767"/>
        <w:gridCol w:w="1445"/>
        <w:gridCol w:w="860"/>
        <w:gridCol w:w="163"/>
        <w:gridCol w:w="71"/>
      </w:tblGrid>
      <w:tr>
        <w:trPr/>
        <w:tc>
          <w:tcPr>
            <w:tcW w:w="1311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.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>0300000 Виконавчий комітет Дрогобицької міської ради</w:t>
            </w:r>
            <w:r>
              <w:rPr>
                <w:sz w:val="26"/>
                <w:szCs w:val="26"/>
                <w:u w:val="single"/>
                <w:lang w:val="uk-UA"/>
              </w:rPr>
              <w:t>_______</w:t>
            </w:r>
            <w:r>
              <w:rPr>
                <w:sz w:val="26"/>
                <w:szCs w:val="26"/>
                <w:lang w:val="uk-UA"/>
              </w:rPr>
              <w:br/>
              <w:t xml:space="preserve">  (КПКВК МБ)                   (найменування головного розпорядника) </w:t>
              <w:br/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>0310000  Виконавчий комітет Дрогобицької міської ради</w:t>
            </w:r>
            <w:r>
              <w:rPr>
                <w:sz w:val="26"/>
                <w:szCs w:val="26"/>
                <w:lang w:val="uk-UA"/>
              </w:rPr>
              <w:t xml:space="preserve"> </w:t>
              <w:br/>
              <w:t xml:space="preserve">  (КПКВК МБ)                   (найменування відповідального виконавця) </w:t>
              <w:br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 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>03</w:t>
            </w:r>
            <w:r>
              <w:rPr>
                <w:b/>
                <w:sz w:val="26"/>
                <w:szCs w:val="26"/>
                <w:u w:val="single"/>
              </w:rPr>
              <w:t>15032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u w:val="single"/>
              </w:rPr>
              <w:t>« Фінансова підтримка дитячо-юнацьких спортивних шкіл фізкультурно-спортивних товариств»</w:t>
            </w:r>
          </w:p>
          <w:p>
            <w:pPr>
              <w:pStyle w:val="Style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(КПКВК МБ) (КФКВК)</w:t>
            </w:r>
            <w:r>
              <w:rPr>
                <w:sz w:val="26"/>
                <w:szCs w:val="26"/>
                <w:vertAlign w:val="superscript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(найменування бюджетної програми) </w:t>
              <w:br/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Мета бюджетної програми: Впровадження заходів, спрямованих на розвиток футболу в м. Дрогобичі</w:t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5.1 "Виконання бюджетної програми за напрямами використання бюджетних коштів":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(тис. грн.) 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 з/п </w:t>
            </w:r>
          </w:p>
        </w:tc>
        <w:tc>
          <w:tcPr>
            <w:tcW w:w="21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оказники </w:t>
            </w:r>
          </w:p>
        </w:tc>
        <w:tc>
          <w:tcPr>
            <w:tcW w:w="3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лан з урахуванням змін </w:t>
            </w:r>
          </w:p>
        </w:tc>
        <w:tc>
          <w:tcPr>
            <w:tcW w:w="35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иконано </w:t>
            </w:r>
          </w:p>
        </w:tc>
        <w:tc>
          <w:tcPr>
            <w:tcW w:w="38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ідхилення </w:t>
            </w:r>
          </w:p>
        </w:tc>
      </w:tr>
      <w:tr>
        <w:trPr/>
        <w:tc>
          <w:tcPr>
            <w:tcW w:w="5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агальний фонд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пеціальний фонд </w:t>
            </w:r>
          </w:p>
        </w:tc>
        <w:tc>
          <w:tcPr>
            <w:tcW w:w="8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азом 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агальний фонд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пеціальний фонд </w:t>
            </w:r>
          </w:p>
        </w:tc>
        <w:tc>
          <w:tcPr>
            <w:tcW w:w="8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азом </w:t>
            </w:r>
          </w:p>
        </w:tc>
        <w:tc>
          <w:tcPr>
            <w:tcW w:w="1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агальний фонд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пеціальний фонд 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азом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 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идатки (надані кредити)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424,0</w:t>
            </w:r>
            <w:r>
              <w:rPr>
                <w:b/>
              </w:rPr>
              <w:t>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8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424,0</w:t>
            </w:r>
            <w:r>
              <w:rPr>
                <w:b/>
              </w:rPr>
              <w:t>  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410,2</w:t>
            </w:r>
            <w:r>
              <w:rPr>
                <w:b/>
              </w:rPr>
              <w:t> 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8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> </w:t>
            </w:r>
            <w:r>
              <w:rPr>
                <w:b/>
                <w:lang w:val="uk-UA"/>
              </w:rPr>
              <w:t>410,2</w:t>
            </w:r>
            <w:r>
              <w:rPr>
                <w:b/>
              </w:rPr>
              <w:t> </w:t>
            </w:r>
          </w:p>
        </w:tc>
        <w:tc>
          <w:tcPr>
            <w:tcW w:w="1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-13,8</w:t>
            </w:r>
            <w:r>
              <w:rPr>
                <w:b/>
              </w:rPr>
              <w:t> 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-13,8</w:t>
            </w:r>
            <w:r>
              <w:rPr>
                <w:b/>
              </w:rPr>
              <w:t> 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34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в т. ч.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8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8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1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1 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еалізація заходів програми 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355,0</w:t>
            </w:r>
            <w:r>
              <w:rPr/>
              <w:t>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8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355,0</w:t>
            </w:r>
            <w:r>
              <w:rPr/>
              <w:t>  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/>
              <w:t>  </w:t>
            </w:r>
            <w:r>
              <w:rPr>
                <w:lang w:val="uk-UA"/>
              </w:rPr>
              <w:t>341,9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8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341,9</w:t>
            </w:r>
            <w:r>
              <w:rPr/>
              <w:t>  </w:t>
            </w:r>
          </w:p>
        </w:tc>
        <w:tc>
          <w:tcPr>
            <w:tcW w:w="1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-13,1</w:t>
            </w:r>
            <w:r>
              <w:rPr/>
              <w:t> 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-13,1</w:t>
            </w:r>
            <w:r>
              <w:rPr/>
              <w:t> 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334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біжності у зв’язку із змінами в календарному графіку проведення матчів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2 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pacing w:val="-3"/>
              </w:rPr>
            </w:pPr>
            <w:r>
              <w:rPr>
                <w:spacing w:val="-3"/>
              </w:rPr>
              <w:t xml:space="preserve">Організаційно-господарські витрати 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69,0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8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/>
              <w:t>  </w:t>
            </w:r>
            <w:r>
              <w:rPr>
                <w:lang w:val="uk-UA"/>
              </w:rPr>
              <w:t>69,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8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68,3</w:t>
            </w:r>
            <w:r>
              <w:rPr/>
              <w:t>  </w:t>
            </w:r>
          </w:p>
        </w:tc>
        <w:tc>
          <w:tcPr>
            <w:tcW w:w="1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>  </w:t>
            </w:r>
            <w:r>
              <w:rPr>
                <w:lang w:val="uk-UA"/>
              </w:rPr>
              <w:t>0,7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0,7</w:t>
            </w:r>
            <w:r>
              <w:rPr/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 xml:space="preserve">Розбіжності у зв’язку із змінами у штатному розписі </w:t>
            </w:r>
          </w:p>
        </w:tc>
      </w:tr>
      <w:tr>
        <w:trPr/>
        <w:tc>
          <w:tcPr>
            <w:tcW w:w="10040" w:type="dxa"/>
            <w:gridSpan w:val="11"/>
            <w:tcBorders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"Виконання бюджетної програми за джерелами надходжень спеціального фонду": (тис. грн.) </w:t>
            </w:r>
          </w:p>
        </w:tc>
        <w:tc>
          <w:tcPr>
            <w:tcW w:w="330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4"/>
        <w:gridCol w:w="1798"/>
        <w:gridCol w:w="1289"/>
        <w:gridCol w:w="1512"/>
        <w:gridCol w:w="607"/>
        <w:gridCol w:w="406"/>
        <w:gridCol w:w="1249"/>
        <w:gridCol w:w="974"/>
        <w:gridCol w:w="566"/>
        <w:gridCol w:w="1545"/>
        <w:gridCol w:w="152"/>
        <w:gridCol w:w="1276"/>
        <w:gridCol w:w="894"/>
        <w:gridCol w:w="596"/>
        <w:gridCol w:w="120"/>
        <w:gridCol w:w="2303"/>
        <w:gridCol w:w="637"/>
      </w:tblGrid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з/п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 урахуванням змін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илення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ок на початок року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их надходжень 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надходжень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597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надходження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позик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нення кредитів 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адходження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597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ок на кінець року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их надходжень 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 </w:t>
            </w:r>
          </w:p>
        </w:tc>
        <w:tc>
          <w:tcPr>
            <w:tcW w:w="3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надходжень </w:t>
            </w:r>
          </w:p>
        </w:tc>
        <w:tc>
          <w:tcPr>
            <w:tcW w:w="21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6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597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28" w:type="dxa"/>
            <w:gridSpan w:val="14"/>
            <w:tcBorders/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                                      </w:t>
            </w:r>
            <w:r>
              <w:rPr/>
              <w:t xml:space="preserve">5.3 "Виконання результативних показників бюджетної програми за напрямами </w:t>
            </w:r>
            <w:r>
              <w:rPr>
                <w:lang w:val="uk-UA"/>
              </w:rPr>
              <w:t xml:space="preserve">               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</w:t>
            </w:r>
            <w:r>
              <w:rPr>
                <w:lang w:val="uk-UA"/>
              </w:rPr>
              <w:t>вико</w:t>
            </w:r>
            <w:r>
              <w:rPr/>
              <w:t>ристання бюджетних коштів":</w:t>
            </w:r>
          </w:p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6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с. грн.) </w:t>
            </w:r>
          </w:p>
        </w:tc>
        <w:tc>
          <w:tcPr>
            <w:tcW w:w="306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N з/п </w:t>
            </w:r>
          </w:p>
        </w:tc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 </w:t>
            </w:r>
          </w:p>
        </w:tc>
        <w:tc>
          <w:tcPr>
            <w:tcW w:w="38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паспортом бюджетної програми </w:t>
            </w:r>
          </w:p>
        </w:tc>
        <w:tc>
          <w:tcPr>
            <w:tcW w:w="4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 </w:t>
            </w:r>
          </w:p>
        </w:tc>
        <w:tc>
          <w:tcPr>
            <w:tcW w:w="582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илення </w:t>
            </w:r>
          </w:p>
        </w:tc>
      </w:tr>
      <w:tr>
        <w:trPr/>
        <w:tc>
          <w:tcPr>
            <w:tcW w:w="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 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</w:rPr>
              <w:t>Розвиток футболу у місті Дрогобичі на 2017-2021роки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 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 на реалізацію заходів програми 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,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,0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,9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,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1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1</w:t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біжності у зв’язку із змінами в календарному графіку проведення матч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 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заході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біжності у зв’язку із змінами в календарному графіку проведення матч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. 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 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реалізацію одного заходу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118,3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118,3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4,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114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,3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біжності у зв’язку із змінами в календарному графіку проведення матч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 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% виконання завдання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біжності у зв’язку із змінами в календарному графіку проведення матч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3848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5"/>
              <w:gridCol w:w="1790"/>
              <w:gridCol w:w="1326"/>
              <w:gridCol w:w="1603"/>
              <w:gridCol w:w="896"/>
              <w:gridCol w:w="1325"/>
              <w:gridCol w:w="1602"/>
              <w:gridCol w:w="896"/>
              <w:gridCol w:w="1325"/>
              <w:gridCol w:w="1602"/>
              <w:gridCol w:w="918"/>
            </w:tblGrid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. </w:t>
                  </w:r>
                </w:p>
              </w:tc>
              <w:tc>
                <w:tcPr>
                  <w:tcW w:w="1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 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3848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5"/>
              <w:gridCol w:w="1790"/>
              <w:gridCol w:w="1326"/>
              <w:gridCol w:w="1603"/>
              <w:gridCol w:w="896"/>
              <w:gridCol w:w="1325"/>
              <w:gridCol w:w="1602"/>
              <w:gridCol w:w="896"/>
              <w:gridCol w:w="1325"/>
              <w:gridCol w:w="1602"/>
              <w:gridCol w:w="918"/>
            </w:tblGrid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рганізаційно-господарські витрати 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9,0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9,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8,3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8,3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7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7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біжності у зв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зку з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кадровими змінами. 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8175</wp:posOffset>
                      </wp:positionV>
                      <wp:extent cx="8793480" cy="8674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93480" cy="867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65"/>
                                    <w:gridCol w:w="1790"/>
                                    <w:gridCol w:w="1326"/>
                                    <w:gridCol w:w="1603"/>
                                    <w:gridCol w:w="896"/>
                                    <w:gridCol w:w="1325"/>
                                    <w:gridCol w:w="1602"/>
                                    <w:gridCol w:w="896"/>
                                    <w:gridCol w:w="1325"/>
                                    <w:gridCol w:w="1602"/>
                                    <w:gridCol w:w="9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.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родукту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0" w:type="dxa"/>
                                        <w:tcBorders>
                                          <w:bottom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-ть штатних працівник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2.4pt;height:68.3pt;mso-wrap-distance-left:0pt;mso-wrap-distance-right:9pt;mso-wrap-distance-top:0pt;mso-wrap-distance-bottom:0pt;margin-top:50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565"/>
                              <w:gridCol w:w="1790"/>
                              <w:gridCol w:w="1326"/>
                              <w:gridCol w:w="1603"/>
                              <w:gridCol w:w="896"/>
                              <w:gridCol w:w="1325"/>
                              <w:gridCol w:w="1602"/>
                              <w:gridCol w:w="896"/>
                              <w:gridCol w:w="1325"/>
                              <w:gridCol w:w="1602"/>
                              <w:gridCol w:w="918"/>
                            </w:tblGrid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 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дукту 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-ть штатних працівників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біжності у зв’язку з кадровими змінами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3848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5"/>
              <w:gridCol w:w="1790"/>
              <w:gridCol w:w="1326"/>
              <w:gridCol w:w="1603"/>
              <w:gridCol w:w="896"/>
              <w:gridCol w:w="1325"/>
              <w:gridCol w:w="1602"/>
              <w:gridCol w:w="896"/>
              <w:gridCol w:w="1325"/>
              <w:gridCol w:w="1602"/>
              <w:gridCol w:w="918"/>
            </w:tblGrid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 </w:t>
                  </w:r>
                </w:p>
              </w:tc>
              <w:tc>
                <w:tcPr>
                  <w:tcW w:w="1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фективності 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790" w:type="dxa"/>
                  <w:tcBorders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редні витрати на одного штатного працівника в рік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34,5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4,5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34,2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  <w:r>
                    <w:rPr>
                      <w:sz w:val="22"/>
                      <w:szCs w:val="22"/>
                      <w:lang w:val="uk-UA"/>
                    </w:rPr>
                    <w:t>34,2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  <w:lang w:val="uk-UA"/>
                    </w:rPr>
                    <w:t>0,3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  <w:r>
                    <w:rPr>
                      <w:sz w:val="22"/>
                      <w:szCs w:val="22"/>
                      <w:lang w:val="uk-UA"/>
                    </w:rPr>
                    <w:t>0,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біжності у зв’язку з кадровими змінами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3848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5"/>
              <w:gridCol w:w="1790"/>
              <w:gridCol w:w="1326"/>
              <w:gridCol w:w="1603"/>
              <w:gridCol w:w="896"/>
              <w:gridCol w:w="1325"/>
              <w:gridCol w:w="1602"/>
              <w:gridCol w:w="896"/>
              <w:gridCol w:w="1325"/>
              <w:gridCol w:w="1602"/>
              <w:gridCol w:w="918"/>
            </w:tblGrid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 </w:t>
                  </w:r>
                </w:p>
              </w:tc>
              <w:tc>
                <w:tcPr>
                  <w:tcW w:w="1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</w:t>
                  </w:r>
                  <w:r>
                    <w:rPr>
                      <w:b/>
                      <w:sz w:val="22"/>
                      <w:szCs w:val="22"/>
                    </w:rPr>
                    <w:t>кості 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790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</w:t>
                  </w:r>
                  <w:r>
                    <w:rPr>
                      <w:sz w:val="22"/>
                      <w:szCs w:val="22"/>
                    </w:rPr>
                    <w:t>% виконання завдання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  <w:r>
                    <w:rPr>
                      <w:sz w:val="22"/>
                      <w:szCs w:val="22"/>
                      <w:lang w:val="uk-UA"/>
                    </w:rPr>
                    <w:t>9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  <w:r>
                    <w:rPr>
                      <w:sz w:val="22"/>
                      <w:szCs w:val="22"/>
                      <w:lang w:val="uk-UA"/>
                    </w:rPr>
                    <w:t>9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біжності у зв’язку з кадровими змінами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5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 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.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 на реалізацію заходів програми </w:t>
            </w:r>
          </w:p>
        </w:tc>
        <w:tc>
          <w:tcPr>
            <w:tcW w:w="1412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тверджено паспортом бюджетної програми </w:t>
            </w:r>
            <w:r>
              <w:rPr>
                <w:sz w:val="22"/>
                <w:szCs w:val="22"/>
                <w:lang w:val="uk-UA"/>
              </w:rPr>
              <w:t>424,0</w:t>
            </w:r>
            <w:r>
              <w:rPr>
                <w:sz w:val="22"/>
                <w:szCs w:val="22"/>
              </w:rPr>
              <w:t xml:space="preserve">тис. гривень. Здійснено видатки та використано  </w:t>
            </w:r>
            <w:r>
              <w:rPr>
                <w:sz w:val="22"/>
                <w:szCs w:val="22"/>
                <w:lang w:val="uk-UA"/>
              </w:rPr>
              <w:t>410,0</w:t>
            </w:r>
            <w:r>
              <w:rPr>
                <w:sz w:val="22"/>
                <w:szCs w:val="22"/>
              </w:rPr>
              <w:t xml:space="preserve"> тис. грн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біжності між виконаними результативними показниками і тими, що було затверджено паспортом бюджетної програми виникл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зв’язку із змінами в календарному графіку проведення матчів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но-господарські витрати </w:t>
            </w:r>
          </w:p>
        </w:tc>
        <w:tc>
          <w:tcPr>
            <w:tcW w:w="1412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верджено паспортом бюджетної програми </w:t>
            </w:r>
            <w:r>
              <w:rPr>
                <w:sz w:val="22"/>
                <w:szCs w:val="22"/>
                <w:lang w:val="uk-UA"/>
              </w:rPr>
              <w:t>69</w:t>
            </w:r>
            <w:r>
              <w:rPr>
                <w:sz w:val="22"/>
                <w:szCs w:val="22"/>
              </w:rPr>
              <w:t xml:space="preserve">,0 тис. гривень. Здійснено видатки та використано  </w:t>
            </w:r>
            <w:r>
              <w:rPr>
                <w:sz w:val="22"/>
                <w:szCs w:val="22"/>
                <w:lang w:val="uk-UA"/>
              </w:rPr>
              <w:t>68,3</w:t>
            </w:r>
            <w:r>
              <w:rPr>
                <w:sz w:val="22"/>
                <w:szCs w:val="22"/>
              </w:rPr>
              <w:t xml:space="preserve"> тис. грн.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біжності між виконаними результативними показниками і тими, що було затверджено паспортом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ної програми виникли внаслідок  змін </w:t>
            </w:r>
            <w:r>
              <w:rPr>
                <w:sz w:val="22"/>
                <w:szCs w:val="22"/>
                <w:lang w:val="uk-UA"/>
              </w:rPr>
              <w:t xml:space="preserve"> у штатному розписі підприємства </w:t>
            </w:r>
            <w:r>
              <w:rPr>
                <w:sz w:val="22"/>
                <w:szCs w:val="22"/>
              </w:rPr>
              <w:t>впродовж 2017 року.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6990</wp:posOffset>
                </wp:positionH>
                <wp:positionV relativeFrom="paragraph">
                  <wp:posOffset>292100</wp:posOffset>
                </wp:positionV>
                <wp:extent cx="6508115" cy="858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0249"/>
                            </w:tblGrid>
                            <w:tr>
                              <w:trPr/>
                              <w:tc>
                                <w:tcPr>
                                  <w:tcW w:w="1024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</w:t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значаються усі напрями використання бюджетних коштів, затверджені паспортом бюджетної програми. 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.4 "Виконання показників бюджетної програми порівняно із показниками  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днього року":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5pt;height:67.6pt;mso-wrap-distance-left:0pt;mso-wrap-distance-right:9pt;mso-wrap-distance-top:0pt;mso-wrap-distance-bottom:0pt;margin-top:23pt;mso-position-vertical-relative:text;margin-left:-3.7pt;mso-position-horizontal-relative:margin">
                <v:fill opacity="0f"/>
                <v:textbox inset="0in,0in,0in,0in">
                  <w:txbxContent>
                    <w:tbl>
                      <w:tblPr>
                        <w:tblW w:w="10249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0249"/>
                      </w:tblGrid>
                      <w:tr>
                        <w:trPr/>
                        <w:tc>
                          <w:tcPr>
                            <w:tcW w:w="10249" w:type="dxa"/>
                            <w:tcBorders/>
                          </w:tcPr>
                          <w:p>
                            <w:pPr>
                              <w:pStyle w:val="Style16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азначаються усі напрями використання бюджетних коштів, затверджені паспортом бюджетної програми.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4 "Виконання показників бюджетної програми порівняно із показниками 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переднього року":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1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6"/>
        <w:gridCol w:w="1688"/>
        <w:gridCol w:w="1177"/>
        <w:gridCol w:w="1425"/>
        <w:gridCol w:w="1137"/>
        <w:gridCol w:w="1177"/>
        <w:gridCol w:w="1424"/>
        <w:gridCol w:w="1136"/>
        <w:gridCol w:w="1176"/>
        <w:gridCol w:w="1424"/>
        <w:gridCol w:w="2518"/>
      </w:tblGrid>
      <w:tr>
        <w:trPr/>
        <w:tc>
          <w:tcPr>
            <w:tcW w:w="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з/п </w:t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 </w:t>
            </w:r>
          </w:p>
        </w:tc>
        <w:tc>
          <w:tcPr>
            <w:tcW w:w="3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й рік </w:t>
            </w:r>
          </w:p>
        </w:tc>
        <w:tc>
          <w:tcPr>
            <w:tcW w:w="37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рік </w:t>
            </w:r>
          </w:p>
        </w:tc>
        <w:tc>
          <w:tcPr>
            <w:tcW w:w="5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(надані кредити)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10,2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10,2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81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2017 році  використано 4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 xml:space="preserve"> тис. грн. на </w:t>
            </w:r>
            <w:r>
              <w:rPr>
                <w:sz w:val="22"/>
                <w:szCs w:val="22"/>
                <w:lang w:val="uk-UA"/>
              </w:rPr>
              <w:t>виконання заходів по Програмі «Розвиток футболу у м. Дрогобичі 2017-2021 роки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Виконання становить96 %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 xml:space="preserve">витрат на реалізацію заходів програми </w:t>
            </w:r>
            <w:r>
              <w:rPr>
                <w:i/>
                <w:iCs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 …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,9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,9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Кількість заходів 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i/>
                <w:sz w:val="22"/>
                <w:szCs w:val="22"/>
                <w:lang w:val="uk-UA"/>
              </w:rPr>
              <w:t>Середні витрати на один захід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 виконанн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1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господарські витрати 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3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3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Кількість штатних одиниць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88" w:type="dxa"/>
            <w:tcBorders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витрати на одного штатного працівника в рі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 виконанн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"Виконання інвестиційних (проектів) програм"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tbl>
      <w:tblPr>
        <w:tblW w:w="116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6"/>
        <w:gridCol w:w="1927"/>
        <w:gridCol w:w="1417"/>
        <w:gridCol w:w="1350"/>
        <w:gridCol w:w="1059"/>
        <w:gridCol w:w="1226"/>
        <w:gridCol w:w="1059"/>
        <w:gridCol w:w="1474"/>
        <w:gridCol w:w="477"/>
        <w:gridCol w:w="550"/>
      </w:tblGrid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обсяг фінансування проекту (програми), всього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звітний період з урахуванням змін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 за звітний період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илення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 всього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ок фінансування на майбутні періоди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= 5 - 4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= 3 - 7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дходженн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сього: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озвитку за джерелам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зичення до бюджету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жерел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атки бюджету розвитку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сього: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інвестиційними проектам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спрямування коштів (об'єкт) 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спрямування коштів (об'єкт) 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спрямування коштів (об'єкт) 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спрямування коштів (об'єкт) 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італьні видатки з утримання бюджетних установ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5" w:type="dxa"/>
            <w:gridSpan w:val="10"/>
            <w:tcBorders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5.6 "Наявність фінансових порушень за результатами контрольних заходів":</w:t>
              <w:br/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иявлено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"Стан фінансової дисципліни":</w:t>
            </w:r>
          </w:p>
          <w:p>
            <w:pPr>
              <w:pStyle w:val="Style17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На початок 2018 року  кредиторська заборгованість відсутня</w:t>
            </w:r>
          </w:p>
          <w:p>
            <w:pPr>
              <w:pStyle w:val="Style17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. Узагальнений висновок щодо:</w:t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ктуальності бюджетної програми</w:t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ісля тривалої кількарічної перерви, за сприяння керівництва міста, Команда МФК «Галичина» відновила своє функціонування, зайняла І місце у Першості Львівської області з футболу серед юнацьких команд Другої ліги сезону 2017 року.</w:t>
            </w:r>
          </w:p>
          <w:p>
            <w:pPr>
              <w:pStyle w:val="Style1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фективності бюджетної програми </w:t>
            </w:r>
          </w:p>
          <w:p>
            <w:pPr>
              <w:pStyle w:val="Style16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гідно проведеного аналізу ефективності бюджетної програми станом на 01.01.2018 року кількість нарахованих балів становить </w:t>
            </w:r>
            <w:r>
              <w:rPr>
                <w:b/>
                <w:sz w:val="22"/>
                <w:szCs w:val="22"/>
              </w:rPr>
              <w:t>196</w:t>
            </w:r>
            <w:r>
              <w:rPr>
                <w:b/>
                <w:sz w:val="22"/>
                <w:szCs w:val="22"/>
                <w:lang w:val="uk-UA"/>
              </w:rPr>
              <w:t xml:space="preserve"> балів. За шкалою ефективності бюджетній програмі присвоєно </w:t>
            </w:r>
            <w:r>
              <w:rPr>
                <w:b/>
                <w:sz w:val="22"/>
                <w:szCs w:val="22"/>
                <w:lang w:val="en-US"/>
              </w:rPr>
              <w:t>с</w:t>
            </w:r>
            <w:r>
              <w:rPr>
                <w:b/>
                <w:sz w:val="22"/>
                <w:szCs w:val="22"/>
                <w:lang w:val="uk-UA"/>
              </w:rPr>
              <w:t>ередній рівень ефективності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Style16"/>
              <w:jc w:val="both"/>
              <w:rPr>
                <w:sz w:val="22"/>
                <w:szCs w:val="22"/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  <w:lang w:val="uk-UA"/>
              </w:rPr>
              <w:t xml:space="preserve">корисності бюджетної програм 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2"/>
                <w:szCs w:val="22"/>
              </w:rPr>
              <w:t xml:space="preserve">довгострокових наслідків бюджетної програми </w: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</w:t>
      </w:r>
      <w:r>
        <w:rPr>
          <w:b/>
          <w:sz w:val="26"/>
          <w:szCs w:val="26"/>
          <w:lang w:val="uk-UA"/>
        </w:rPr>
        <w:t xml:space="preserve">Керівник бухгалтерської служби                                     __________  М.Є.Оршанська______ </w:t>
        <w:br/>
      </w: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(підпис)            (ініціали та прізвище)</w:t>
      </w:r>
      <w:r>
        <w:rPr>
          <w:lang w:val="uk-UA"/>
        </w:rPr>
        <w:t xml:space="preserve">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" w:hAnsi="Calibri Light" w:cs="Calibri Light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22:00Z</dcterms:created>
  <dc:creator>Tatyana Litnarivich</dc:creator>
  <dc:description/>
  <cp:keywords/>
  <dc:language>en-US</dc:language>
  <cp:lastModifiedBy>User</cp:lastModifiedBy>
  <cp:lastPrinted>2018-05-10T08:57:00Z</cp:lastPrinted>
  <dcterms:modified xsi:type="dcterms:W3CDTF">2018-05-14T16:22:00Z</dcterms:modified>
  <cp:revision>38</cp:revision>
  <dc:subject/>
  <dc:title>МІНІСТЕРСТВО ФІНАНСІВ УКРАЇНИ </dc:title>
</cp:coreProperties>
</file>