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0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о Методичних рекомендацій щодо здійснення оцінк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ефективності бюджетних програ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0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Оцінка ефективності бюджетної програ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b/>
          <w:szCs w:val="28"/>
        </w:rPr>
        <w:t>2017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 0300000____________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b/>
          <w:sz w:val="26"/>
          <w:szCs w:val="26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2. 0310000____________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b/>
          <w:sz w:val="26"/>
          <w:szCs w:val="26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3. 0317500_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                     Інші заходи, пов»язані з економічною діяльністю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(КПКВК МБ)             (КФКВК)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(найменування бюджетної програми)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4. Мета бюджетної програми- -  створення сприятливих умов для залучення інвестицій в економіку міста Дрогобича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Оцінка ефективності бюджетної програми за критеріями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5.1 «Виконання бюджетної програми за напрямами використання бюджетних коштів»:                                   </w:t>
      </w:r>
      <w:r>
        <w:rPr/>
        <w:t>(тис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162"/>
        <w:gridCol w:w="1680"/>
        <w:gridCol w:w="1847"/>
        <w:gridCol w:w="1335"/>
        <w:gridCol w:w="1638"/>
        <w:gridCol w:w="1595"/>
        <w:gridCol w:w="917"/>
        <w:gridCol w:w="1129"/>
        <w:gridCol w:w="1320"/>
        <w:gridCol w:w="836"/>
      </w:tblGrid>
      <w:tr>
        <w:trPr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(надані креди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6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6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3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ення щодо причин відхилення касових видатків(наданих кредитів) від планового показ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2"/>
        <w:gridCol w:w="1700"/>
        <w:gridCol w:w="1816"/>
        <w:gridCol w:w="1256"/>
        <w:gridCol w:w="1677"/>
        <w:gridCol w:w="1677"/>
        <w:gridCol w:w="839"/>
        <w:gridCol w:w="1118"/>
        <w:gridCol w:w="1399"/>
        <w:gridCol w:w="7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розвитку інвестиційної діяльності, співробітництва та європейської інтеграції м. Др. на 2017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,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приватизації комун. майна Др. м/ради на 2017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створення бази даних об»єктів нерухомості у м.Др. на 2017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 xml:space="preserve">5.2 «Виконання бюджетної програми за джерелами надходжень спеціального фонду»                      (тис. </w:t>
      </w:r>
      <w:r>
        <w:rPr>
          <w:rFonts w:cs="Times New Roman" w:ascii="Times New Roman" w:hAnsi="Times New Roman"/>
          <w:sz w:val="22"/>
          <w:szCs w:val="22"/>
          <w:lang w:val="ru-RU"/>
        </w:rPr>
        <w:t>г</w:t>
      </w:r>
      <w:r>
        <w:rPr>
          <w:rFonts w:cs="Times New Roman" w:ascii="Times New Roman" w:hAnsi="Times New Roman"/>
          <w:sz w:val="22"/>
          <w:szCs w:val="22"/>
        </w:rPr>
        <w:t>рн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34"/>
        <w:gridCol w:w="2949"/>
        <w:gridCol w:w="2836"/>
        <w:gridCol w:w="305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лишок на початок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наявності залишку надходжень спеціального фонду, в т.ч. власних надходжень бюджетних установ та інших надходжень , на початок року…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пози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ення кредиті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відхилень фактичних обсягів надходжень від планови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на кінець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3. «Виконання результативних показників бюджетної програми за напрямками використання бюджетних коштів»      (тис.грн.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20"/>
        <w:gridCol w:w="1018"/>
        <w:gridCol w:w="77"/>
        <w:gridCol w:w="1095"/>
        <w:gridCol w:w="104"/>
        <w:gridCol w:w="992"/>
        <w:gridCol w:w="1276"/>
        <w:gridCol w:w="47"/>
        <w:gridCol w:w="1323"/>
        <w:gridCol w:w="48"/>
        <w:gridCol w:w="1275"/>
        <w:gridCol w:w="1181"/>
        <w:gridCol w:w="95"/>
        <w:gridCol w:w="1086"/>
        <w:gridCol w:w="48"/>
        <w:gridCol w:w="1134"/>
      </w:tblGrid>
      <w:tr>
        <w:trPr>
          <w:trHeight w:val="50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 (касові видатки/надані кредити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>
          <w:trHeight w:val="50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их фонд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х 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х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а розвитку інвестиційної діяльності, співробітництва та європейської інтеграції міста Дрогобича на 2017 рік   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яг видатків для розвитку співробітництва та європейської інтеграції м.Дрогобича на 2017р: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ийом офіц. делегацій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яг видатків на закордонні поїздк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18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18,2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прийнятих офіційних делегацій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офіційних закордонних поїздок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 витрати на прийом однієї офіційної делегації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. Витрати на одну закордонну поїздк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офіційних делегацій порівняно з попереднім роко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а приватизації комун. майна Др. м/ради на 2017 рік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фінансування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експертних оцінок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и результативними показниками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 витрати на 1 експер.оцінк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7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74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и результативними показниками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експ. Оцінок порівняно з минулим роко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створення бази даних об»єктів нерухомості у м.Др. на 2017 рік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фінансування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внесених записів у реєстр нерухомості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. витрати на 1 внесений запис у реєстр нерухомості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несених записів у реєстр нерухомості порівняно до минулого рок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5.4 « Виконання показників бюджетної програми порівняно із показниками попереднього року»: </w:t>
      </w:r>
      <w:r>
        <w:rPr/>
        <w:t>(тис. грн)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134"/>
        <w:gridCol w:w="992"/>
        <w:gridCol w:w="992"/>
        <w:gridCol w:w="992"/>
        <w:gridCol w:w="993"/>
        <w:gridCol w:w="708"/>
        <w:gridCol w:w="567"/>
        <w:gridCol w:w="993"/>
        <w:gridCol w:w="283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ередній рі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ий рік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ідхилення викон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 відсотках)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(надані креди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до збільшення(зменшення) обсягів проведених видатків (наданих кредитів ) за напрямом використання бюджетних коштів порівняно із аналогічними показниками попереднього року , а також щодо змін у структурі напрямів використання коштів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динаміки результативних показників за відповідним напрямом використання бюджетних кош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 «Виконання інвестиційних (проектів) програм»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28"/>
        <w:gridCol w:w="2101"/>
        <w:gridCol w:w="2079"/>
        <w:gridCol w:w="1981"/>
        <w:gridCol w:w="2038"/>
        <w:gridCol w:w="1670"/>
        <w:gridCol w:w="167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ування проекту (програми), всь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звітний період з урахуванням змі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в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фінансування на майбутні період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=5-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=3-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озвитку за джерелам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зичення до бюджет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бюджету розвитку 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видатків від планового показника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касових видаткі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за інвестиційними проектам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(програма 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 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видатки з утримання бюджетних уста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 «Наявність фінансових порушень за результатами контрольних заходів»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 «Стан фінансової дисципліни»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Узагальнений висновок щодо :актуальності бюджетної програми – формування привабливого інвестиційного іміджу м.Дрогобич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ефективності бюджетної програми – проведено ряд офіційних зустрічей та переговорів з іноземними делегаціями в межах програм міжнародного співробітництва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Корисності бюджетної програми - підписання угод про співпраці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гострокових наслідків бюджетної програми 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бухгалтерської служби                                     __________  М.Є.Оршанська______ </w:t>
        <w:br/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(підпис)            (ініціали та прізвище)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57:00Z</dcterms:created>
  <dc:creator>georgina</dc:creator>
  <dc:description/>
  <cp:keywords/>
  <dc:language>en-US</dc:language>
  <cp:lastModifiedBy>User</cp:lastModifiedBy>
  <dcterms:modified xsi:type="dcterms:W3CDTF">2018-05-15T14:33:00Z</dcterms:modified>
  <cp:revision>146</cp:revision>
  <dc:subject/>
  <dc:title>ЗАТВЕРДЖЕНО</dc:title>
</cp:coreProperties>
</file>