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32300" cy="63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80"/>
                            </w:tblGrid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6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даток</w:t>
                                    <w:br/>
                                    <w:t>до Методичних рекомендацій щодо здійснення оцінки ефективності  бюджетних програм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pt;height:50.15pt;mso-wrap-distance-left:2.25pt;mso-wrap-distance-right:0pt;mso-wrap-distance-top:0pt;mso-wrap-distance-bottom:0pt;margin-top:-11.25pt;mso-position-vertical:center;mso-position-vertical-relative:text;margin-left:42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80"/>
                      </w:tblGrid>
                      <w:tr>
                        <w:trPr>
                          <w:trHeight w:val="25" w:hRule="atLeast"/>
                        </w:trPr>
                        <w:tc>
                          <w:tcPr>
                            <w:tcW w:w="698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даток</w:t>
                              <w:br/>
                              <w:t>до Методичних рекомендацій щодо здійснення оцінки ефективності  бюджетних програм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 xml:space="preserve">ОЦІНКА ЕФЕКТИВНОСТІ БЮДЖЕТНОЇ ПРОГРАМИ </w:t>
        <w:br/>
        <w:t>за 2017</w:t>
      </w:r>
      <w:r>
        <w:rPr/>
        <w:t xml:space="preserve"> рік </w:t>
      </w:r>
    </w:p>
    <w:tbl>
      <w:tblPr>
        <w:tblW w:w="11882" w:type="dxa"/>
        <w:jc w:val="left"/>
        <w:tblInd w:w="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45"/>
        <w:gridCol w:w="1781"/>
        <w:gridCol w:w="187"/>
        <w:gridCol w:w="924"/>
        <w:gridCol w:w="1348"/>
        <w:gridCol w:w="750"/>
        <w:gridCol w:w="1111"/>
        <w:gridCol w:w="1348"/>
        <w:gridCol w:w="750"/>
        <w:gridCol w:w="1111"/>
        <w:gridCol w:w="1348"/>
        <w:gridCol w:w="709"/>
        <w:gridCol w:w="50"/>
      </w:tblGrid>
      <w:tr>
        <w:trPr/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12" w:type="dxa"/>
            <w:gridSpan w:val="1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1.          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>0300000</w:t>
            </w:r>
            <w:r>
              <w:rPr>
                <w:b/>
                <w:color w:val="000000"/>
                <w:sz w:val="26"/>
                <w:szCs w:val="26"/>
              </w:rPr>
              <w:t xml:space="preserve">                              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>Виконавчий комітет Дрогобицької міської ради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 xml:space="preserve">                </w:t>
            </w:r>
            <w:r>
              <w:rPr>
                <w:color w:val="000000"/>
              </w:rPr>
              <w:t xml:space="preserve">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2.           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>0310000</w:t>
            </w:r>
            <w:r>
              <w:rPr>
                <w:b/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>Виконавчий комітет Дрогобицької міської ради</w:t>
            </w:r>
            <w:r>
              <w:rPr>
                <w:color w:val="000000"/>
                <w:sz w:val="26"/>
                <w:szCs w:val="26"/>
              </w:rPr>
              <w:br/>
              <w:t xml:space="preserve">                </w:t>
            </w:r>
            <w:r>
              <w:rPr>
                <w:color w:val="000000"/>
              </w:rPr>
              <w:t>(КПКВК ДБ (МБ))                         (найменування відповідального виконавця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b/>
                <w:color w:val="000000"/>
                <w:sz w:val="26"/>
                <w:szCs w:val="26"/>
              </w:rPr>
              <w:t xml:space="preserve">.         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0313132    </w:t>
            </w:r>
            <w:r>
              <w:rPr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>Програми і заходи центрів соціальних служб для сім</w:t>
            </w:r>
            <w:r>
              <w:rPr>
                <w:b/>
                <w:color w:val="000000"/>
                <w:sz w:val="26"/>
                <w:szCs w:val="26"/>
                <w:u w:val="single"/>
                <w:lang w:val="ru-RU"/>
              </w:rPr>
              <w:t>’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>ї, дітей та молоді</w:t>
            </w:r>
            <w:r>
              <w:rPr>
                <w:b/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         </w:t>
            </w:r>
            <w:r>
              <w:rPr>
                <w:color w:val="000000"/>
              </w:rPr>
              <w:t xml:space="preserve">(КПКВК ДБ (МБ))           (КФКВК)                 (найменування бюджетної програми)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4. Мета бюджетної програми:</w:t>
              <w:br/>
            </w:r>
            <w:r>
              <w:rPr>
                <w:sz w:val="26"/>
                <w:szCs w:val="26"/>
              </w:rPr>
              <w:t>Реалізація державної політики у сфері  соціального захисту та соціальної підтримки дітей, молоді та різних категорій сімей, які перебувають у  складних життєвих обставинах та потребують сторонньої допомоги</w:t>
            </w:r>
          </w:p>
          <w:p>
            <w:pPr>
              <w:pStyle w:val="Style1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 "Виконання бюджетної програми за напрямами використання бюджетних коштів": (тис. грн.) 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3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з урахуванням змін </w:t>
            </w:r>
          </w:p>
        </w:tc>
        <w:tc>
          <w:tcPr>
            <w:tcW w:w="32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о </w:t>
            </w:r>
          </w:p>
        </w:tc>
        <w:tc>
          <w:tcPr>
            <w:tcW w:w="32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 </w:t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</w:tr>
      <w:tr>
        <w:trPr/>
        <w:tc>
          <w:tcPr>
            <w:tcW w:w="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датки (надані кредити)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65,0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65,0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364,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364,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0,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0,7  </w:t>
            </w:r>
          </w:p>
        </w:tc>
      </w:tr>
      <w:tr>
        <w:trPr/>
        <w:tc>
          <w:tcPr>
            <w:tcW w:w="1188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Пояснення щодо причин відхилення касових видатків (наданих кредитів) від планового показника         </w:t>
            </w:r>
          </w:p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т. ч.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</w:rPr>
              <w:t>Напрям використання бюджетних коштів </w:t>
            </w:r>
            <w:r>
              <w:rPr>
                <w:i/>
                <w:sz w:val="20"/>
              </w:rPr>
              <w:t>Здійснення заходів із забезпечення соціальної підтримки та надання соціальних  послуг дітям молоді і сім’ям, які опинились в складних життєвих обставинах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5,0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5,0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9,7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9,7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4,7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4,7  </w:t>
            </w:r>
          </w:p>
        </w:tc>
      </w:tr>
      <w:tr>
        <w:trPr/>
        <w:tc>
          <w:tcPr>
            <w:tcW w:w="1188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 xml:space="preserve">Напрям використання бюджетних коштів </w:t>
            </w:r>
            <w:r>
              <w:rPr>
                <w:i/>
                <w:sz w:val="20"/>
              </w:rPr>
              <w:t>Проведення заходів щодо соціально-психологічного відновлення учасників АТО та членів їх сімей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0,0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0,0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1,8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1,8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,8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,8 </w:t>
            </w:r>
          </w:p>
        </w:tc>
      </w:tr>
      <w:tr>
        <w:trPr/>
        <w:tc>
          <w:tcPr>
            <w:tcW w:w="1188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 </w:t>
            </w:r>
          </w:p>
        </w:tc>
        <w:tc>
          <w:tcPr>
            <w:tcW w:w="19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Напрям використання бюджетних коштів </w:t>
            </w:r>
            <w:r>
              <w:rPr>
                <w:i/>
                <w:sz w:val="20"/>
              </w:rPr>
              <w:t>Оздоровлення дітей з інвалідністю в літній період </w:t>
            </w:r>
            <w:r>
              <w:rPr>
                <w:color w:val="000000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0,0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0,0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92,8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92,8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7,2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7,2  </w:t>
            </w:r>
          </w:p>
        </w:tc>
      </w:tr>
      <w:tr>
        <w:trPr/>
        <w:tc>
          <w:tcPr>
            <w:tcW w:w="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9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ям використання бюджетних коштів </w:t>
            </w:r>
            <w:r>
              <w:rPr>
                <w:i/>
                <w:sz w:val="20"/>
              </w:rPr>
              <w:t>Залучення дітей м.Дрогобича до цікавого та творчого проведення вільного часу на вулиці у літній період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9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537"/>
        <w:gridCol w:w="2571"/>
        <w:gridCol w:w="2469"/>
        <w:gridCol w:w="2469"/>
        <w:gridCol w:w="2427"/>
        <w:gridCol w:w="1870"/>
      </w:tblGrid>
      <w:tr>
        <w:trPr/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7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5.2 "Виконання бюджетної програми за джерелами надходжень спеціального фонду":     (тис. грн.) 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з урахуванням змін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о 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лишок на початок року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 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ласних надходжень 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их надходжень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</w:tr>
      <w:tr>
        <w:trPr/>
        <w:tc>
          <w:tcPr>
            <w:tcW w:w="123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 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ласні надходження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 позик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ернення кредитів 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надходження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23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причин відхилення фактичних обсягів надходжень від планових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лишок на кінець року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 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ласних надходжень 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2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их надходжень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23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8575</wp:posOffset>
                </wp:positionH>
                <wp:positionV relativeFrom="paragraph">
                  <wp:posOffset>227965</wp:posOffset>
                </wp:positionV>
                <wp:extent cx="6667500" cy="547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500"/>
                            </w:tblGrid>
                            <w:tr>
                              <w:trPr/>
                              <w:tc>
                                <w:tcPr>
                                  <w:tcW w:w="10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3 "Виконання результативних показників бюджетної програми за напрямами використання бюджетних коштів":                                                                                              (тис. грн.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43.1pt;mso-wrap-distance-left:0pt;mso-wrap-distance-right:9pt;mso-wrap-distance-top:0pt;mso-wrap-distance-bottom:0pt;margin-top:17.9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500"/>
                      </w:tblGrid>
                      <w:tr>
                        <w:trPr/>
                        <w:tc>
                          <w:tcPr>
                            <w:tcW w:w="1050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.3 "Виконання результативних показників бюджетної програми за напрямами використання бюджетних коштів":                                                                                              (тис. грн.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tbl>
      <w:tblPr>
        <w:tblW w:w="12378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1509"/>
        <w:gridCol w:w="1111"/>
        <w:gridCol w:w="1522"/>
        <w:gridCol w:w="744"/>
        <w:gridCol w:w="1111"/>
        <w:gridCol w:w="1348"/>
        <w:gridCol w:w="990"/>
        <w:gridCol w:w="1111"/>
        <w:gridCol w:w="1348"/>
        <w:gridCol w:w="1187"/>
      </w:tblGrid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 </w:t>
            </w:r>
          </w:p>
        </w:tc>
        <w:tc>
          <w:tcPr>
            <w:tcW w:w="34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о </w:t>
            </w:r>
          </w:p>
        </w:tc>
        <w:tc>
          <w:tcPr>
            <w:tcW w:w="3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 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Спеціальн0ий фонд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Здійснення заходів із забезпечення соціальної підтримки та надання соціальних  послуг дітям молоді і сім’ям, які опинились в складних життєвих обставинах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трат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  <w:lang w:val="ru-RU"/>
              </w:rPr>
              <w:t>Кількість спеціалістів, залучених до заход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1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1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 (</w:t>
            </w:r>
            <w:r>
              <w:rPr>
                <w:color w:val="000000"/>
                <w:sz w:val="20"/>
                <w:szCs w:val="20"/>
              </w:rPr>
              <w:t>наявність вакансії фахівця із соціальної роботи ІІ категорії)</w:t>
            </w:r>
            <w:r>
              <w:rPr>
                <w:color w:val="000000"/>
              </w:rPr>
              <w:t xml:space="preserve"> 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Кількість заходів центр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0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2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Кількість звернен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0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0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0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Кількість учасників заходів, проведених центрами соціальних служб для сім'ї, дітей та молод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8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8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62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620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Кількість дітей, молоді та сімей, яким надані соціальні послуг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0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0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9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95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00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005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</w:rPr>
              <w:t xml:space="preserve">Пояснення щодо розбіжностей між фактичними та плановими результативними показниками 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16"/>
                <w:szCs w:val="16"/>
              </w:rPr>
              <w:t>зміни в календарному плані проведення заходів на 2017 рік та зміни цінової політики 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  <w:lang w:val="ru-RU"/>
              </w:rPr>
              <w:t>середні витрати на 1 захід, проведений центрами соціальних служб для сім'ї, дітей та молоді 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525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5250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,3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986,36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3,6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3,64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16"/>
                <w:szCs w:val="16"/>
                <w:lang w:val="ru-RU"/>
              </w:rPr>
              <w:t>середні витрати на одного учасника заходів, проведених центрами соціальних служб для сім'ї, дітей та молоді 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,1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,1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1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12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16"/>
                <w:szCs w:val="16"/>
              </w:rPr>
              <w:t>зміна цінової політики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sz w:val="16"/>
                <w:szCs w:val="16"/>
              </w:rPr>
              <w:t>збільшення кількості учасників, охоплених заходами центрів соціальних служб для сім’ї, дітей та молоді, порівняно з минулим роком (%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1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1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2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9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9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більшення кількості осіб, яким надано соціальні послуги, порівняно з минулим роком(%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2,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2,2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 </w:t>
            </w:r>
          </w:p>
        </w:tc>
        <w:tc>
          <w:tcPr>
            <w:tcW w:w="34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о </w:t>
            </w:r>
          </w:p>
        </w:tc>
        <w:tc>
          <w:tcPr>
            <w:tcW w:w="3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 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</w:rPr>
              <w:t>Проведення заходів щодо соціально-психологічного відновлення учасників АТО та членів їх сімей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трат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  <w:lang w:val="ru-RU"/>
              </w:rPr>
              <w:t>Кількість спеціалістів, залучених до заход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Пояснення щодо розбіжностей між фактичними та плановими результативними показниками 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Кількість заходів центр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1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9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2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2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Кількість учасників заходів, проведених центрами соціальних служб для сім'ї, дітей та молод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9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93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</w:rPr>
              <w:t xml:space="preserve">Пояснення щодо розбіжностей між фактичними та плановими результативними показниками 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16"/>
                <w:szCs w:val="16"/>
              </w:rPr>
              <w:t>зміни в календарному плані проведення заходів на 2017 рік 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  <w:lang w:val="ru-RU"/>
              </w:rPr>
              <w:t>середні витрати на 1 захід, проведений центрами соціальних служб для сім'ї, дітей та молоді 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38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4838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4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234,48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8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16"/>
                <w:szCs w:val="16"/>
                <w:lang w:val="ru-RU"/>
              </w:rPr>
              <w:t>середні витрати на одного учасника заходів, проведених центрами соціальних служб для сім'ї, дітей та молоді 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,1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,1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16"/>
                <w:szCs w:val="16"/>
              </w:rPr>
              <w:t>зміна цінової політики)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 </w:t>
            </w:r>
          </w:p>
        </w:tc>
        <w:tc>
          <w:tcPr>
            <w:tcW w:w="34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о </w:t>
            </w:r>
          </w:p>
        </w:tc>
        <w:tc>
          <w:tcPr>
            <w:tcW w:w="3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 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Оздоровлення дітей з інвалідністю в літній період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трат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  <w:lang w:val="ru-RU"/>
              </w:rPr>
              <w:t>Кількість спеціалістів, залучених до заход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Пояснення щодо розбіжностей між фактичними та плановими результативними показниками 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Кількість заходів центр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ількість дітей з інвалідністю, які не можуть перебувати в закладах оздоровлення самостійно, і можуть оздоровитись в літній період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</w:rPr>
              <w:t xml:space="preserve">Пояснення щодо розбіжностей між фактичними та плановими результативними показниками                             </w:t>
            </w:r>
            <w:r>
              <w:rPr>
                <w:i/>
                <w:sz w:val="16"/>
                <w:szCs w:val="16"/>
              </w:rPr>
              <w:t xml:space="preserve"> (зміни цінової політики 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16"/>
                <w:szCs w:val="16"/>
                <w:lang w:val="ru-RU"/>
              </w:rPr>
              <w:t>середні витрати на одну особу з інвалідністю 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66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6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6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69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16"/>
                <w:szCs w:val="16"/>
              </w:rPr>
              <w:t>зменшення тривалості заїзду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sz w:val="16"/>
                <w:szCs w:val="16"/>
              </w:rPr>
              <w:t>збільшення кількості осіб, порівняно з минулим роком (%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 </w:t>
            </w:r>
          </w:p>
        </w:tc>
        <w:tc>
          <w:tcPr>
            <w:tcW w:w="34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о </w:t>
            </w:r>
          </w:p>
        </w:tc>
        <w:tc>
          <w:tcPr>
            <w:tcW w:w="3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 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Залучення дітей м.Дрогобича до цікавого та творчого проведення вільного часу на вулиці у літній період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трат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  <w:lang w:val="ru-RU"/>
              </w:rPr>
              <w:t>Кількість спеціалістів, залучених до заход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Пояснення щодо розбіжностей між фактичними та плановими результативними показниками 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ількість заход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дітей, що відвідуватимуть під час літніх канікул ігрові майданчики в 3-х мікрорайонах м.Дрогобич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-15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-15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</w:rPr>
              <w:t xml:space="preserve">Пояснення щодо розбіжностей між фактичними та плановими результативними показниками 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16"/>
                <w:szCs w:val="16"/>
              </w:rPr>
              <w:t>залучено більшу кількість дітей, які перебували під час літніх канікул вдома 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  <w:lang w:val="ru-RU"/>
              </w:rPr>
              <w:t>середні витрати на 1 захід, проведений центром соціальних служб для сім'ї, дітей та молоді (грн./міс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833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833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3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28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8575</wp:posOffset>
                </wp:positionH>
                <wp:positionV relativeFrom="paragraph">
                  <wp:posOffset>307975</wp:posOffset>
                </wp:positionV>
                <wp:extent cx="6667500" cy="751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500"/>
                            </w:tblGrid>
                            <w:tr>
                              <w:trPr/>
                              <w:tc>
                                <w:tcPr>
                                  <w:tcW w:w="10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значаються усі напрями використання бюджетних коштів, затверджені паспортом бюджетної програми.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.4 "Виконання показників бюджетної програми порівняно із показниками попереднього року":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59.2pt;mso-wrap-distance-left:0pt;mso-wrap-distance-right:9pt;mso-wrap-distance-top:0pt;mso-wrap-distance-bottom:0pt;margin-top:24.2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500"/>
                      </w:tblGrid>
                      <w:tr>
                        <w:trPr/>
                        <w:tc>
                          <w:tcPr>
                            <w:tcW w:w="1050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28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Зазначаються усі напрями використання бюджетних коштів, затверджені паспортом бюджетної програми. </w:t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.4 "Виконання показників бюджетної програми порівняно із показниками попереднього року":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8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1799"/>
        <w:gridCol w:w="1111"/>
        <w:gridCol w:w="1348"/>
        <w:gridCol w:w="744"/>
        <w:gridCol w:w="1111"/>
        <w:gridCol w:w="1348"/>
        <w:gridCol w:w="750"/>
        <w:gridCol w:w="1111"/>
        <w:gridCol w:w="1348"/>
        <w:gridCol w:w="765"/>
      </w:tblGrid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3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й рік </w:t>
            </w:r>
          </w:p>
        </w:tc>
        <w:tc>
          <w:tcPr>
            <w:tcW w:w="32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ий рік </w:t>
            </w:r>
          </w:p>
        </w:tc>
        <w:tc>
          <w:tcPr>
            <w:tcW w:w="32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датки (надані кредити)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03,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03,9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64,3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64,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79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183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Напрям використання бюджетних коштів </w:t>
            </w:r>
            <w:r>
              <w:rPr>
                <w:i/>
                <w:sz w:val="16"/>
                <w:szCs w:val="16"/>
              </w:rPr>
              <w:t>Здійснення заходів із забезпечення соціальної підтримки та надання соціальних  послуг дітям молоді і сім’ям, які опинились в складних життєвих обставин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0,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0,5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9,7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9,7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70,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70,8  </w:t>
            </w:r>
          </w:p>
        </w:tc>
      </w:tr>
      <w:tr>
        <w:trPr/>
        <w:tc>
          <w:tcPr>
            <w:tcW w:w="1183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 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трат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…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color w:val="000000"/>
                <w:sz w:val="16"/>
                <w:szCs w:val="16"/>
              </w:rPr>
              <w:t>Кількість заходів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2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2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7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…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 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…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183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Напрям використання бюджетних коштів </w:t>
            </w:r>
            <w:r>
              <w:rPr>
                <w:i/>
                <w:sz w:val="16"/>
                <w:szCs w:val="16"/>
              </w:rPr>
              <w:t>Проведення заходів щодо соціально-психологічного відновлення учасників АТО та членів їх сімей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3,0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3,0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1,8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1,8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35" w:type="dxa"/>
            <w:gridSpan w:val="10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Напрям використання бюджетних коштів </w:t>
            </w:r>
            <w:r>
              <w:rPr>
                <w:i/>
                <w:sz w:val="16"/>
                <w:szCs w:val="16"/>
              </w:rPr>
              <w:t>Оздоровлення дітей з інвалідністю в літній період</w:t>
            </w:r>
            <w:r>
              <w:rPr>
                <w:i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</w:tr>
      <w:tr>
        <w:trPr/>
        <w:tc>
          <w:tcPr>
            <w:tcW w:w="3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5" w:type="dxa"/>
            <w:gridSpan w:val="10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2017 році оздоровлювалося більше дітей на узбережжі Чорного моря, ніж у 2016 р. за рахунок зменшення тривалості відпочинку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рям використання бюджетних коштів </w:t>
            </w:r>
            <w:r>
              <w:rPr>
                <w:i/>
                <w:sz w:val="16"/>
                <w:szCs w:val="16"/>
              </w:rPr>
              <w:t>Залучення дітей м.Дрогобича до цікавого та творчого проведення вільного часу на вулиці у літній період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5"/>
      </w:tblGrid>
      <w:tr>
        <w:trPr/>
        <w:tc>
          <w:tcPr>
            <w:tcW w:w="10545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5 "Виконання інвестиційних (проектів) програм":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38100</wp:posOffset>
                </wp:positionH>
                <wp:positionV relativeFrom="paragraph">
                  <wp:posOffset>273685</wp:posOffset>
                </wp:positionV>
                <wp:extent cx="7239000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9"/>
                              <w:gridCol w:w="2196"/>
                              <w:gridCol w:w="1339"/>
                              <w:gridCol w:w="1259"/>
                              <w:gridCol w:w="900"/>
                              <w:gridCol w:w="1070"/>
                              <w:gridCol w:w="1154"/>
                              <w:gridCol w:w="3083"/>
                            </w:tblGrid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гальний обсяг фінансування проекту (програми), всього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ан на звітний період з урахуванням змі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конано за звітний період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ідхилення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конано всього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лишок фінансування на майбутні періо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 = 5 - 4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 = 3 -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Надходженн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юджет розвитку за джерелами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дходження із загального фонду бюджету до спеціального фонду (бюджету розвитку)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позичення до бюджету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Інші джерел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0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яснення щодо причин відхилення фактичних надходжень від планового показ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Видатки бюджету розвитку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0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яснення щодо причин відхилення касових видатків від планового показ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0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яснення щодо причин відхилення фактичних надходжень від касових видат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сього за інвестиційними проектами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Інвестиційний проект (програма) 1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0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яснення щодо причин відхилення касових видатків на виконання інвестиційного проекту (програми) 1 від планового показ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рям спрямування коштів (об'єкт) 1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рям спрямування коштів (об'єкт) 2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Інвестиційний проект (програма) 2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0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яснення щодо причин відхилення касових видатків на виконання інвестиційного проекту (програми) 2 від планового показ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рям спрямування коштів (об'єкт) 1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рям спрямування коштів (об'єкт) 2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апітальні видатки з утримання бюджетних установ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595.3pt;mso-wrap-distance-left:0pt;mso-wrap-distance-right:9pt;mso-wrap-distance-top:0pt;mso-wrap-distance-bottom:0pt;margin-top:21.5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140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9"/>
                        <w:gridCol w:w="2196"/>
                        <w:gridCol w:w="1339"/>
                        <w:gridCol w:w="1259"/>
                        <w:gridCol w:w="900"/>
                        <w:gridCol w:w="1070"/>
                        <w:gridCol w:w="1154"/>
                        <w:gridCol w:w="3083"/>
                      </w:tblGrid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гальний обсяг фінансування проекту (програми), всього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ан на звітний період з урахуванням змі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конано за звітний період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ідхилення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конано всього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лишок фінансування на майбутні періо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 = 5 - 4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 = 3 -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Надходження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юджет розвитку за джерелами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дходження із загального фонду бюджету до спеціального фонду (бюджету розвитку)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позичення до бюджету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Інші джерел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0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яснення щодо причин відхилення фактичних надходжень від планового показ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идатки бюджету розвитку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0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яснення щодо причин відхилення касових видатків від планового показ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0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яснення щодо причин відхилення фактичних надходжень від касових видат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сього за інвестиційними проектами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Інвестиційний проект (програма) 1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0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яснення щодо причин відхилення касових видатків на виконання інвестиційного проекту (програми) 1 від планового показ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рям спрямування коштів (об'єкт) 1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рям спрямування коштів (об'єкт) 2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Інвестиційний проект (програма) 2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0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яснення щодо причин відхилення касових видатків на виконання інвестиційного проекту (програми) 2 від планового показ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рям спрямування коштів (об'єкт) 1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рям спрямування коштів (об'єкт) 2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апітальні видатки з утримання бюджетних установ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135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5"/>
      </w:tblGrid>
      <w:tr>
        <w:trPr/>
        <w:tc>
          <w:tcPr>
            <w:tcW w:w="11355" w:type="dxa"/>
            <w:tcBorders/>
            <w:vAlign w:val="center"/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5.6 "Наявність фінансових порушень за результатами контрольних заходів": </w:t>
            </w:r>
            <w:r>
              <w:rPr>
                <w:i/>
                <w:color w:val="000000"/>
                <w:sz w:val="20"/>
                <w:szCs w:val="20"/>
              </w:rPr>
              <w:t>фінансових порушень не виявлено</w:t>
              <w:br/>
            </w:r>
            <w:r>
              <w:rPr>
                <w:color w:val="000000"/>
              </w:rPr>
              <w:t xml:space="preserve">______________________________________________________________________________________ 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5.7 "Стан фінансової дисципліни":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Станом на 1.01.2018р. дебіторська і кредиторська заборгованість відсутня</w:t>
            </w:r>
          </w:p>
          <w:p>
            <w:pPr>
              <w:pStyle w:val="Style13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Програма розроблена для реалізації державної політики у сфері вдосконалення соціальної роботи із сім</w:t>
            </w:r>
            <w:r>
              <w:rPr>
                <w:i/>
                <w:color w:val="000000"/>
                <w:sz w:val="20"/>
                <w:szCs w:val="20"/>
                <w:u w:val="single"/>
                <w:lang w:val="ru-RU"/>
              </w:rPr>
              <w:t>’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ями, дітьми та молоддю. Реалізовуються 4 місцеві програми, які направлені на покращення соціального та психологічної стану сімей, які перебувають у складних життєвих обставинах, у тому числі  сімей учасників АТО та сімей,де виховуються діти з інвалідністю.</w:t>
            </w:r>
          </w:p>
          <w:p>
            <w:pPr>
              <w:pStyle w:val="Style13"/>
              <w:jc w:val="both"/>
              <w:rPr/>
            </w:pPr>
            <w:r>
              <w:rPr>
                <w:color w:val="000000"/>
              </w:rPr>
              <w:t xml:space="preserve">ефективності бюджетної програми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У ході виконання бюджетної програми значно збільшилась кількість залучених учасників до групових і масових заходів, які спрямовані на формування сімейних цінностей, профілактики негативних явищ та соціально-психологічної адаптації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 xml:space="preserve">корисності бюджетної програм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Підвищився рівень психолого-педагогічної культури у сфері сімейних стосунків, обізнаності, самореалізації, активності в житті громади міста. Знизилися асоціальні прояви в життєдіяльності сімей.</w:t>
            </w:r>
            <w:r>
              <w:rPr>
                <w:color w:val="000000"/>
              </w:rPr>
              <w:br/>
              <w:t xml:space="preserve">довгострокових наслідків бюджетної програми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Подолання складних життєвих обставин у сім’ях, які перебувають в кризі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>
          <w:b/>
          <w:sz w:val="26"/>
          <w:szCs w:val="26"/>
        </w:rPr>
        <w:t xml:space="preserve">Керівник бухгалтерської служби                               __________  М.Є.Оршанська______ </w:t>
        <w:br/>
      </w:r>
      <w:r>
        <w:rPr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0" w:type="dxa"/>
            <w:tcBorders/>
            <w:vAlign w:val="center"/>
          </w:tcPr>
          <w:p>
            <w:pPr>
              <w:pStyle w:val="Style13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5:38:00Z</dcterms:created>
  <dc:creator>Користувач Windows</dc:creator>
  <dc:description/>
  <cp:keywords/>
  <dc:language>en-US</dc:language>
  <cp:lastModifiedBy>User</cp:lastModifiedBy>
  <dcterms:modified xsi:type="dcterms:W3CDTF">2018-05-14T15:42:00Z</dcterms:modified>
  <cp:revision>22</cp:revision>
  <dc:subject/>
  <dc:title/>
</cp:coreProperties>
</file>