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655" cy="63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3"/>
                            </w:tblGrid>
                            <w:tr>
                              <w:trPr/>
                              <w:tc>
                                <w:tcPr>
                                  <w:tcW w:w="6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50.15pt;mso-wrap-distance-left:2.25pt;mso-wrap-distance-right:0pt;mso-wrap-distance-top:0pt;mso-wrap-distance-bottom:0pt;margin-top:-13.5pt;mso-position-vertical:center;mso-position-vertical-relative:text;margin-left:41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3"/>
                      </w:tblGrid>
                      <w:tr>
                        <w:trPr/>
                        <w:tc>
                          <w:tcPr>
                            <w:tcW w:w="6853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 xml:space="preserve">ОЦІНКА ЕФЕКТИВНОСТІ БЮДЖЕТНОЇ ПРОГРАМИ </w:t>
        <w:br/>
        <w:t>за 2017</w:t>
      </w:r>
      <w:r>
        <w:rPr/>
        <w:t xml:space="preserve"> рік </w:t>
      </w:r>
    </w:p>
    <w:tbl>
      <w:tblPr>
        <w:tblW w:w="13143" w:type="dxa"/>
        <w:jc w:val="left"/>
        <w:tblInd w:w="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2461"/>
      </w:tblGrid>
      <w:tr>
        <w:trPr/>
        <w:tc>
          <w:tcPr>
            <w:tcW w:w="13143" w:type="dxa"/>
            <w:gridSpan w:val="2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color w:val="000000"/>
              </w:rPr>
              <w:t xml:space="preserve">1.               </w:t>
            </w:r>
            <w:r>
              <w:rPr>
                <w:b/>
                <w:color w:val="000000"/>
                <w:u w:val="single"/>
              </w:rPr>
              <w:t>0300000</w:t>
            </w:r>
            <w:r>
              <w:rPr>
                <w:b/>
                <w:color w:val="000000"/>
              </w:rPr>
              <w:t xml:space="preserve">                                  </w:t>
            </w:r>
            <w:r>
              <w:rPr>
                <w:b/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b/>
                <w:color w:val="000000"/>
              </w:rPr>
              <w:t xml:space="preserve">2.            </w:t>
            </w:r>
            <w:r>
              <w:rPr>
                <w:b/>
                <w:color w:val="000000"/>
                <w:u w:val="single"/>
              </w:rPr>
              <w:t>0310000</w:t>
            </w: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b/>
                <w:color w:val="000000"/>
              </w:rPr>
              <w:t xml:space="preserve">3.          </w:t>
            </w:r>
            <w:r>
              <w:rPr>
                <w:b/>
                <w:color w:val="000000"/>
                <w:u w:val="single"/>
              </w:rPr>
              <w:t xml:space="preserve">0313131    </w:t>
            </w:r>
            <w:r>
              <w:rPr>
                <w:b/>
                <w:color w:val="000000"/>
              </w:rPr>
              <w:t xml:space="preserve">            ___________ </w:t>
            </w:r>
            <w:r>
              <w:rPr>
                <w:b/>
                <w:color w:val="000000"/>
                <w:u w:val="single"/>
              </w:rPr>
              <w:t>Центри соціальних служб для сім</w:t>
            </w:r>
            <w:r>
              <w:rPr>
                <w:b/>
                <w:color w:val="000000"/>
                <w:u w:val="single"/>
                <w:lang w:val="ru-RU"/>
              </w:rPr>
              <w:t>’</w:t>
            </w:r>
            <w:r>
              <w:rPr>
                <w:b/>
                <w:color w:val="000000"/>
                <w:u w:val="single"/>
              </w:rPr>
              <w:t>ї, дітей та молоді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         (КПКВК ДБ (МБ))           (КФКВК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4. Мета бюджетної програми:</w:t>
              <w:br/>
            </w:r>
            <w:r>
              <w:rPr/>
              <w:t>Надання соціальних послуг дітям, молоді та сім</w:t>
            </w:r>
            <w:r>
              <w:rPr>
                <w:lang w:val="ru-RU"/>
              </w:rPr>
              <w:t>’</w:t>
            </w:r>
            <w:r>
              <w:rPr/>
              <w:t>ям, які опинились у складних життєвих обставинах та потребують сторонньої допомог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ragraph">
                  <wp:posOffset>635</wp:posOffset>
                </wp:positionV>
                <wp:extent cx="8409305" cy="6948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305" cy="694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2"/>
                              <w:gridCol w:w="1435"/>
                              <w:gridCol w:w="300"/>
                              <w:gridCol w:w="292"/>
                              <w:gridCol w:w="37"/>
                              <w:gridCol w:w="642"/>
                              <w:gridCol w:w="352"/>
                              <w:gridCol w:w="939"/>
                              <w:gridCol w:w="885"/>
                              <w:gridCol w:w="987"/>
                              <w:gridCol w:w="1194"/>
                              <w:gridCol w:w="888"/>
                              <w:gridCol w:w="987"/>
                              <w:gridCol w:w="1194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 з урахуванням змін 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конано 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дхилення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5,5 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0,5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32,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 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47,5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,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4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щодо причин відхилення касових видатків (наданих кредитів) від планового показника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енергоносіїв)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. ч. 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використання бюджетних коштів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надання соціальних послуг дітям, молоді та сі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ям, які опинились в складних життєвих обставинах)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5,5  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5,0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50,0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32,5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5,0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7,5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,0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,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4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 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використ-ня бюджетних коштів 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43" w:type="dxa"/>
                                  <w:gridSpan w:val="1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3 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5pt;height:547.1pt;mso-wrap-distance-left:9pt;mso-wrap-distance-right:9pt;mso-wrap-distance-top:0pt;mso-wrap-distance-bottom:0pt;margin-top:0.05pt;mso-position-vertical-relative:text;margin-left:62.8pt;mso-position-horizontal-relative:page">
                <v:fill opacity="0f"/>
                <v:textbox inset="0in,0in,0in,0in">
                  <w:txbxContent>
                    <w:tbl>
                      <w:tblPr>
                        <w:tblW w:w="1324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2"/>
                        <w:gridCol w:w="1435"/>
                        <w:gridCol w:w="300"/>
                        <w:gridCol w:w="292"/>
                        <w:gridCol w:w="37"/>
                        <w:gridCol w:w="642"/>
                        <w:gridCol w:w="352"/>
                        <w:gridCol w:w="939"/>
                        <w:gridCol w:w="885"/>
                        <w:gridCol w:w="987"/>
                        <w:gridCol w:w="1194"/>
                        <w:gridCol w:w="888"/>
                        <w:gridCol w:w="987"/>
                        <w:gridCol w:w="1194"/>
                        <w:gridCol w:w="2689"/>
                      </w:tblGrid>
                      <w:tr>
                        <w:trPr/>
                        <w:tc>
                          <w:tcPr>
                            <w:tcW w:w="42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2818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 з урахуванням змін </w:t>
                            </w:r>
                          </w:p>
                        </w:tc>
                        <w:tc>
                          <w:tcPr>
                            <w:tcW w:w="306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конано </w:t>
                            </w:r>
                          </w:p>
                        </w:tc>
                        <w:tc>
                          <w:tcPr>
                            <w:tcW w:w="487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ідхилення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06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35,5 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50,5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932,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 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947,5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3,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4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яснення щодо причин відхилення касових видатків (наданих кредитів) від планового показника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енергоносіїв)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2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. ч. </w:t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 </w:t>
                            </w:r>
                          </w:p>
                        </w:tc>
                        <w:tc>
                          <w:tcPr>
                            <w:tcW w:w="202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використання бюджетних коштів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надання соціальних послуг дітям, молоді та сі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м, які опинились в складних життєвих обставинах))</w:t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35,5  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5,0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950,0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932,5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5,0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47,5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3,0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3,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4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 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ям використ-ня бюджетних коштів 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43" w:type="dxa"/>
                            <w:gridSpan w:val="1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3 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 </w:t>
                            </w:r>
                          </w:p>
                        </w:tc>
                        <w:tc>
                          <w:tcPr>
                            <w:tcW w:w="97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7085</wp:posOffset>
                </wp:positionH>
                <wp:positionV relativeFrom="paragraph">
                  <wp:posOffset>233045</wp:posOffset>
                </wp:positionV>
                <wp:extent cx="6667500" cy="372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2 "Виконання бюджетної програми за джерелами надходжень спеціального фонду":       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9.3pt;mso-wrap-distance-left:9pt;mso-wrap-distance-right:9pt;mso-wrap-distance-top:0pt;mso-wrap-distance-bottom:0pt;margin-top:18.35pt;mso-position-vertical-relative:text;margin-left:63.55pt;mso-position-horizontal-relative:page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.2 "Виконання бюджетної програми за джерелами надходжень спеціального фонду":       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365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2651"/>
        <w:gridCol w:w="885"/>
        <w:gridCol w:w="2256"/>
        <w:gridCol w:w="2011"/>
        <w:gridCol w:w="5258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 урахуванням змін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початок року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.1 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136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,0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і надходження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позик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нення кредитів 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надходження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,0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кінець року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 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8575</wp:posOffset>
                </wp:positionH>
                <wp:positionV relativeFrom="paragraph">
                  <wp:posOffset>258445</wp:posOffset>
                </wp:positionV>
                <wp:extent cx="6667500" cy="5473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3 "Виконання результативних показників бюджетної програми за напрямами використання бюджетних коштів":                                                                                                   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43.1pt;mso-wrap-distance-left:0pt;mso-wrap-distance-right:9pt;mso-wrap-distance-top:0pt;mso-wrap-distance-bottom:0pt;margin-top:20.3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.3 "Виконання результативних показників бюджетної програми за напрямами використання бюджетних коштів":                                                                                                   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365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2034"/>
        <w:gridCol w:w="112"/>
        <w:gridCol w:w="67"/>
        <w:gridCol w:w="616"/>
        <w:gridCol w:w="386"/>
        <w:gridCol w:w="857"/>
        <w:gridCol w:w="893"/>
        <w:gridCol w:w="1004"/>
        <w:gridCol w:w="1216"/>
        <w:gridCol w:w="899"/>
        <w:gridCol w:w="1004"/>
        <w:gridCol w:w="1216"/>
        <w:gridCol w:w="2984"/>
      </w:tblGrid>
      <w:tr>
        <w:trPr/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221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2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5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заг. фонд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 фонд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2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6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color w:val="000000"/>
                <w:sz w:val="20"/>
                <w:szCs w:val="20"/>
              </w:rPr>
              <w:t>штатних працівників центрів</w:t>
            </w:r>
          </w:p>
        </w:tc>
        <w:tc>
          <w:tcPr>
            <w:tcW w:w="6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1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1 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 (</w:t>
            </w:r>
            <w:r>
              <w:rPr>
                <w:color w:val="000000"/>
                <w:sz w:val="20"/>
                <w:szCs w:val="20"/>
              </w:rPr>
              <w:t>наявність вакансії фахівця із соціальної роботи ІІ категорії)</w:t>
            </w:r>
            <w:r>
              <w:rPr>
                <w:color w:val="000000"/>
              </w:rPr>
              <w:t xml:space="preserve"> 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color w:val="000000"/>
                <w:sz w:val="20"/>
                <w:szCs w:val="20"/>
              </w:rPr>
              <w:t>сімей, які опинилися в складних життєвих обставинах, охоплених соціальним супроводом)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80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800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53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53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53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53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ількість придбаного обладнання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i/>
                <w:color w:val="000000"/>
                <w:sz w:val="20"/>
                <w:szCs w:val="20"/>
              </w:rPr>
              <w:t>(Погіршення соціально-економічного становища сімей в Україні, у т.ч.м.Дрогобичі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 витрати на забезпечення діяльності одного працівника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03,9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3,9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16,5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6,5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,6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,6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редні витрати на здійснення соціального супроводу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sz w:val="16"/>
                <w:szCs w:val="16"/>
              </w:rPr>
              <w:t>Кількість підготовлених кандидатів в опікуни, піклувальники, прийомні батьки та батьки-вихователі, які пройшли підготовку та стали прийомними батьками або батьками-вихователями</w:t>
            </w:r>
            <w:r>
              <w:rPr>
                <w:color w:val="000000"/>
              </w:rPr>
              <w:t> 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4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4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лькість підготовлених  прийомних батьків, батьків-вихователів, які пройшли навчання  з метою підвищення їхнього виховного потенціалу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лькість послуг, які надані центрами СССДМ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i/>
                <w:sz w:val="16"/>
                <w:szCs w:val="16"/>
                <w:lang w:val="ru-RU"/>
              </w:rPr>
              <w:t>Кількость сімей та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осіб, які перебувають у складних життєвих обставинах, знятих з соціального супроводу з позитивними результатом Динаміка знятих із супроводу</w:t>
            </w:r>
          </w:p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4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47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i/>
                <w:color w:val="000000"/>
                <w:sz w:val="20"/>
                <w:szCs w:val="20"/>
              </w:rPr>
              <w:t>Сім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i/>
                <w:color w:val="000000"/>
                <w:sz w:val="20"/>
                <w:szCs w:val="20"/>
              </w:rPr>
              <w:t>ї перебувають на супроводі і не знімалися з обліку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36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</w:rPr>
              <w:t>…</w:t>
            </w:r>
            <w:r>
              <w:rPr>
                <w:color w:val="000000"/>
              </w:rPr>
              <w:t> 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8575</wp:posOffset>
                </wp:positionH>
                <wp:positionV relativeFrom="paragraph">
                  <wp:posOffset>292735</wp:posOffset>
                </wp:positionV>
                <wp:extent cx="6667500" cy="722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4 "Виконання показників бюджетної програми порівняно із показниками 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6.9pt;mso-wrap-distance-left:0pt;mso-wrap-distance-right:9pt;mso-wrap-distance-top:0pt;mso-wrap-distance-bottom:0pt;margin-top:23.0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</w:t>
                              <w:br/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4 "Виконання показників бюджетної програми порівняно із показниками 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3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509"/>
        <w:gridCol w:w="1111"/>
        <w:gridCol w:w="1348"/>
        <w:gridCol w:w="750"/>
        <w:gridCol w:w="1111"/>
        <w:gridCol w:w="1348"/>
        <w:gridCol w:w="750"/>
        <w:gridCol w:w="1111"/>
        <w:gridCol w:w="1348"/>
        <w:gridCol w:w="2840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2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й рік </w:t>
            </w:r>
          </w:p>
        </w:tc>
        <w:tc>
          <w:tcPr>
            <w:tcW w:w="32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рік </w:t>
            </w:r>
          </w:p>
        </w:tc>
        <w:tc>
          <w:tcPr>
            <w:tcW w:w="5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надані кредити)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5,2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45,2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32,5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,0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47,5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36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(</w:t>
            </w:r>
            <w:r>
              <w:rPr>
                <w:i/>
                <w:color w:val="000000"/>
                <w:sz w:val="20"/>
                <w:szCs w:val="20"/>
              </w:rPr>
              <w:t>зміна істотних умов оплати праці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745,2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5,2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32,5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,0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947,5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0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136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362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</w:rPr>
              <w:t>…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</w:rPr>
              <w:t>5.5 "Виконання інвестиційних (проектів) програм"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091"/>
        <w:gridCol w:w="1434"/>
        <w:gridCol w:w="1364"/>
        <w:gridCol w:w="1060"/>
        <w:gridCol w:w="1236"/>
        <w:gridCol w:w="1060"/>
        <w:gridCol w:w="4937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хиленн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всього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= 5 - 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= 3 - 7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дходженн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ходження із заг. фонду бюджету до спеціального фонду (бюджету розвитку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зичення до бюджету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джерел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3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атки бюджету розвит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3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від планового показника</w:t>
            </w:r>
          </w:p>
        </w:tc>
      </w:tr>
      <w:tr>
        <w:trPr/>
        <w:tc>
          <w:tcPr>
            <w:tcW w:w="13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6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3"/>
      </w:tblGrid>
      <w:tr>
        <w:trPr/>
        <w:tc>
          <w:tcPr>
            <w:tcW w:w="13623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 xml:space="preserve">5.6 "Наявність фінансових порушень за результатами контрольних заходів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фінансових порушень не виявлено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5.7 "Стан фінансової дисципліни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аном на 1.01.2018р. дебіторська і кредиторська заборгованість відсутн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рограма затверджена і функціонує для реалізації державної політики у сфері надання соціальних послуг сім’ям, які опинилися в складних життєвих обставина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</w:rPr>
              <w:t xml:space="preserve">ефективності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У зв’язку з важкою економічною і політичною ситуацією у країні, зросла кількість сімей, які опинилися в складних життєвих обставинах, та не в змозі подолати їх самостійно. Відповідно збільшилась кількість звернень громадян за соціально-психологічною допомогою, що свідчить про фаховість і ефективність надання соціальних послуг працівниками центру. Так, у  результаті проведеної роботи  73 сім</w:t>
            </w:r>
            <w:r>
              <w:rPr>
                <w:i/>
                <w:color w:val="000000"/>
                <w:sz w:val="20"/>
                <w:szCs w:val="20"/>
                <w:u w:val="single"/>
                <w:lang w:val="ru-RU"/>
              </w:rPr>
              <w:t>’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ї подолали складні життєві обставин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корисності бюджетної програм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воєчасне виявлення сімей, у яких є ризик опинитися в складних життєвих обставинах, дозволить підвищити рівень відповідального батьківства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вгострокових наслідків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ворення правових, соціальних і економічних умов для належного функціонування сім’ї, забезпечення виконання сім’єю своїх основних функцій.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spacing w:before="280" w:after="280"/>
        <w:jc w:val="right"/>
        <w:rPr/>
      </w:pPr>
      <w:r>
        <w:rPr/>
      </w:r>
    </w:p>
    <w:sectPr>
      <w:type w:val="nextPage"/>
      <w:pgSz w:orient="landscape" w:w="16838" w:h="11906"/>
      <w:pgMar w:left="85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38:00Z</dcterms:created>
  <dc:creator>Користувач Windows</dc:creator>
  <dc:description/>
  <cp:keywords/>
  <dc:language>en-US</dc:language>
  <cp:lastModifiedBy>User</cp:lastModifiedBy>
  <cp:lastPrinted>2018-05-08T14:39:00Z</cp:lastPrinted>
  <dcterms:modified xsi:type="dcterms:W3CDTF">2018-05-14T15:51:00Z</dcterms:modified>
  <cp:revision>13</cp:revision>
  <dc:subject/>
  <dc:title/>
</cp:coreProperties>
</file>