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0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до Методичних рекомендацій щодо здійснення оцінк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ефективності бюджетних прогр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0"/>
          <w:szCs w:val="28"/>
        </w:rPr>
      </w:pPr>
      <w:r>
        <w:rPr>
          <w:rFonts w:cs="Times New Roman" w:ascii="Times New Roman" w:hAnsi="Times New Roman"/>
          <w:b/>
          <w:color w:val="FF0000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Оцінка ефективності бюджетної програми з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2017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</w:rPr>
        <w:t>0300000</w:t>
      </w:r>
      <w:r>
        <w:rPr>
          <w:rFonts w:cs="Times New Roman" w:ascii="Times New Roman" w:hAnsi="Times New Roman"/>
          <w:sz w:val="26"/>
          <w:szCs w:val="26"/>
        </w:rPr>
        <w:t>____________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6"/>
          <w:szCs w:val="26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sz w:val="26"/>
          <w:szCs w:val="26"/>
        </w:rPr>
        <w:t>0310000</w:t>
      </w:r>
      <w:r>
        <w:rPr>
          <w:rFonts w:cs="Times New Roman" w:ascii="Times New Roman" w:hAnsi="Times New Roman"/>
          <w:sz w:val="26"/>
          <w:szCs w:val="26"/>
        </w:rPr>
        <w:t>_____________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ind w:left="360" w:firstLine="3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sz w:val="26"/>
          <w:szCs w:val="26"/>
        </w:rPr>
        <w:t>0316324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              Будівництво та придбання житла для окремих категорій населення </w:t>
      </w:r>
    </w:p>
    <w:p>
      <w:pPr>
        <w:pStyle w:val="Normal"/>
        <w:spacing w:before="120" w:after="0"/>
        <w:ind w:left="360" w:firstLine="3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Мета бюджетної програми- поступове розв»язання проблеми забезпечення житлом дітей-сиріт, дітей, позбавлених батьківського піклування та осіб з їх числ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Оцінка ефективності бюджетної програми за критеріям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  <w:t>5.1 «Виконання бюджетної програми за напрямами використання бюджетних коштів»:(тис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162"/>
        <w:gridCol w:w="1680"/>
        <w:gridCol w:w="1847"/>
        <w:gridCol w:w="1335"/>
        <w:gridCol w:w="1638"/>
        <w:gridCol w:w="1595"/>
        <w:gridCol w:w="1032"/>
        <w:gridCol w:w="1014"/>
        <w:gridCol w:w="1320"/>
        <w:gridCol w:w="836"/>
      </w:tblGrid>
      <w:tr>
        <w:trPr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 урахуванням змін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(надані креди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,4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,4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,4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,4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яснення щодо причин відхилення касових видатків(наданих кредитів) від планового показ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02"/>
        <w:gridCol w:w="1700"/>
        <w:gridCol w:w="1816"/>
        <w:gridCol w:w="1256"/>
        <w:gridCol w:w="1677"/>
        <w:gridCol w:w="1677"/>
        <w:gridCol w:w="978"/>
        <w:gridCol w:w="979"/>
        <w:gridCol w:w="1399"/>
        <w:gridCol w:w="77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житла для дітей-сирі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4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2"/>
          <w:szCs w:val="22"/>
        </w:rPr>
        <w:t xml:space="preserve">5.2 «Виконання бюджетної програми за джерелами надходжень спеціального фонду»                  (тис. </w:t>
      </w:r>
      <w:r>
        <w:rPr>
          <w:rFonts w:cs="Times New Roman" w:ascii="Times New Roman" w:hAnsi="Times New Roman"/>
          <w:sz w:val="22"/>
          <w:szCs w:val="22"/>
          <w:lang w:val="ru-RU"/>
        </w:rPr>
        <w:t>г</w:t>
      </w:r>
      <w:r>
        <w:rPr>
          <w:rFonts w:cs="Times New Roman" w:ascii="Times New Roman" w:hAnsi="Times New Roman"/>
          <w:sz w:val="22"/>
          <w:szCs w:val="22"/>
        </w:rPr>
        <w:t>рн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34"/>
        <w:gridCol w:w="2949"/>
        <w:gridCol w:w="2836"/>
        <w:gridCol w:w="3052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 урахуванням змі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лишок на початок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причин наявності залишку надходжень спеціального фонду, в т.ч. власних надходжень бюджетних установ та інших надходжень , на початок року…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4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позик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ення кредиті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4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причин відхилень фактичних обсягів надходжень від планови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на кінець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«Виконання результативних показників бюджетної програми за напрямками використання бюджетних коштів», (тис грн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120"/>
        <w:gridCol w:w="1018"/>
        <w:gridCol w:w="77"/>
        <w:gridCol w:w="1095"/>
        <w:gridCol w:w="104"/>
        <w:gridCol w:w="992"/>
        <w:gridCol w:w="1276"/>
        <w:gridCol w:w="47"/>
        <w:gridCol w:w="1323"/>
        <w:gridCol w:w="48"/>
        <w:gridCol w:w="1275"/>
        <w:gridCol w:w="1181"/>
        <w:gridCol w:w="95"/>
        <w:gridCol w:w="1086"/>
        <w:gridCol w:w="48"/>
        <w:gridCol w:w="1134"/>
      </w:tblGrid>
      <w:tr>
        <w:trPr>
          <w:trHeight w:val="50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>
          <w:trHeight w:val="50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гальних фонд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х 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х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дбання житла для дітей-сирі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яг видатків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,47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,4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,4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,4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та планови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дбання житла(кв.м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розбіжностей між фактичними та плановии результативними показ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артість одного кв 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розбіжностей між фактичними та плановии результативними показ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івень готовності об’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єкті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%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5.4 « Виконання показників бюджетної програми порівняно із показниками попереднього року»:      </w:t>
      </w:r>
      <w:r>
        <w:rPr/>
        <w:t>(тис. грн)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134"/>
        <w:gridCol w:w="1134"/>
        <w:gridCol w:w="992"/>
        <w:gridCol w:w="992"/>
        <w:gridCol w:w="992"/>
        <w:gridCol w:w="993"/>
        <w:gridCol w:w="708"/>
        <w:gridCol w:w="567"/>
        <w:gridCol w:w="993"/>
        <w:gridCol w:w="283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ередній рі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ний рік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ідхилення викон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 відсотках)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тки (надані креди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,4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до збільшення(зменшення) обсягів проведених видатків (наданих кредитів ) за напрямом використання бюджетних коштів порівняно із аналогічними показниками попереднього року , а також щодо змін у структурі напрямів використання коштів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динаміки результативних показників за відповідним напрямом використання бюджетних кош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5 «Виконання інвестиційних (проектів) програм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28"/>
        <w:gridCol w:w="2101"/>
        <w:gridCol w:w="2079"/>
        <w:gridCol w:w="1981"/>
        <w:gridCol w:w="2038"/>
        <w:gridCol w:w="1670"/>
        <w:gridCol w:w="167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ування проекту (програми), всь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звітний період з урахуванням змі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всь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фінансування на майбутні період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=5-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=3-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озвитку за джерелами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зичення до бюджет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бюджету розвитку 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видатків від планового показника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касових видаткі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за інвестиційними проектам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(програма 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 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і видатки з утримання бюджетних устан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6 «Наявність фінансових порушень за результатами контрольних заходів»: Фінансових порушень не виявлено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7 «Стан фінансової дисципліни» »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Станом на 01.01.2018 р. Дебіторська і кредиторська заборгованість відсутня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6.Узагальнений висновок щодо :актуальності бюджетної програми_- програма розроблена з метою визначення і реалізації заходів, які дають змогу забезпечити фінансування необхідного обсягу житла для дітей –сиріт та дітей , позбавлених батьківського піклування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ефективності бюджетної програми _-забезпечення житлом 5 дітей –сиріт та дітей , позбавлених батьківського піклування 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Корисності бюджетної програми _ розв’язання проблеми забезпечення житлом дітей –сиріт, позбавлених батьківського піклування та осіб з їх числа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гострокових наслідків бюджетної програми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ерівник бухгалтерської служби                                     __________  М.Є.Оршанська______ </w:t>
        <w:br/>
      </w:r>
      <w:r>
        <w:rPr>
          <w:sz w:val="20"/>
        </w:rPr>
        <w:t xml:space="preserve">                                                                                                                    (підпис)            (ініціали та прізвище)</w:t>
      </w:r>
      <w:r>
        <w:rPr/>
        <w:t xml:space="preserve">            </w:t>
      </w:r>
    </w:p>
    <w:p>
      <w:pPr>
        <w:pStyle w:val="Normal"/>
        <w:tabs>
          <w:tab w:val="clear" w:pos="708"/>
          <w:tab w:val="left" w:pos="12990" w:leader="none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57:00Z</dcterms:created>
  <dc:creator>georgina</dc:creator>
  <dc:description/>
  <cp:keywords/>
  <dc:language>en-US</dc:language>
  <cp:lastModifiedBy>User</cp:lastModifiedBy>
  <dcterms:modified xsi:type="dcterms:W3CDTF">2018-05-14T16:34:00Z</dcterms:modified>
  <cp:revision>62</cp:revision>
  <dc:subject/>
  <dc:title>ЗАТВЕРДЖЕНО</dc:title>
</cp:coreProperties>
</file>