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3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3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316430                                   Розробка схем та проектних рішень масового застосування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Мета бюджетної програми- </w:t>
      </w:r>
      <w:r>
        <w:rPr>
          <w:rFonts w:cs="Times New Roman" w:ascii="Times New Roman" w:hAnsi="Times New Roman"/>
          <w:b/>
          <w:sz w:val="26"/>
          <w:szCs w:val="26"/>
        </w:rPr>
        <w:t>виготовлення проектної документації для детального планування територій м.Дрогобич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«Виконання бюджетної програми за напрямами використання бюджетних коштів»:(тис.грн.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 та проектних рішень масового застос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3. «Виконання результативних показників бюджетної програми за напрямками використання бюджетних коштів», (тис грн</w:t>
      </w:r>
      <w:r>
        <w:rPr>
          <w:rFonts w:cs="Times New Roman" w:ascii="Times New Roman" w:hAnsi="Times New Roman"/>
          <w:szCs w:val="28"/>
        </w:rPr>
        <w:t>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робка схем та проектних рішень масового застос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виготовлення проектної документації для детального планування територій м.Дрогобича (район вул. Тепличної, вул. Шептицького, Квітневого 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ої проектної документації для детального планування територій м.Дрогобича (район вул.Тепличної, вул.Шептицького, Квітневого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ія кош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едня вартість виготовленої проектної документації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вень готовності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          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cp:lastPrinted>2018-02-28T15:09:00Z</cp:lastPrinted>
  <dcterms:modified xsi:type="dcterms:W3CDTF">2018-05-14T16:40:00Z</dcterms:modified>
  <cp:revision>65</cp:revision>
  <dc:subject/>
  <dc:title>ЗАТВЕРДЖЕНО</dc:title>
</cp:coreProperties>
</file>