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3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3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0310180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  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rFonts w:cs="Times New Roman" w:ascii="Times New Roman" w:hAnsi="Times New Roman"/>
          <w:sz w:val="26"/>
          <w:szCs w:val="26"/>
        </w:rPr>
        <w:br/>
        <w:t xml:space="preserve">               (КПКВК МБ)             (КФКВК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Мета бюджетної програми- Забезпечення виконання функцій місцевого самоврядуванн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                                   </w:t>
      </w:r>
      <w:r>
        <w:rPr/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374"/>
        <w:gridCol w:w="1138"/>
        <w:gridCol w:w="1129"/>
        <w:gridCol w:w="1214"/>
        <w:gridCol w:w="942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іальний фо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99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3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2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6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70,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7"/>
        <w:gridCol w:w="1256"/>
        <w:gridCol w:w="1677"/>
        <w:gridCol w:w="1399"/>
        <w:gridCol w:w="1117"/>
        <w:gridCol w:w="1118"/>
        <w:gridCol w:w="1259"/>
        <w:gridCol w:w="91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3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1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5.2 «Виконання бюджетної програми за джерелами надходжень спеціального фонду»                                            (тис.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ількість штатних одиниц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інці року збільшено штат виконкому, оголошено конкурс на прийняття праців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опрацьованих листів, звернень, заяв, скар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прийнятих :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порядження міського голов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ня виконком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ня сес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дбаного обладнання та предм. довгостр. користав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кв м проведеного кап.ремонт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шло більше листів і звернень від жителів міст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ількість виконаних  листів, звернень, заяв, скар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 на одного працівника: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зпоряджен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ь виконком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ішень сес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утримання однієї штатної одиниці (заг.фонд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идб.од. предм. довгостр. корис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1 кв м проведеного кап. ремонту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шло більше листів і звернень від жителів міст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дійшло більше листів і звернень від жителів міста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4 « Виконання показників бюджетної програми порівняно із показниками попереднього року»:              </w:t>
      </w:r>
      <w:r>
        <w:rPr/>
        <w:t>(тис. грн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142"/>
        <w:gridCol w:w="850"/>
        <w:gridCol w:w="284"/>
        <w:gridCol w:w="709"/>
        <w:gridCol w:w="567"/>
        <w:gridCol w:w="141"/>
        <w:gridCol w:w="567"/>
        <w:gridCol w:w="284"/>
        <w:gridCol w:w="709"/>
        <w:gridCol w:w="283"/>
        <w:gridCol w:w="284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,   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аг. фонду бюджету до спец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цест.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.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аном на 01.01.2018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Узагальнений висновок щодо актуальності бюджетної прогр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розроблена для забезпечення виконання функцій місцевого самоврядування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7:00Z</dcterms:created>
  <dc:creator>georgina</dc:creator>
  <dc:description/>
  <cp:keywords/>
  <dc:language>en-US</dc:language>
  <cp:lastModifiedBy>User</cp:lastModifiedBy>
  <cp:lastPrinted>2017-07-24T17:03:00Z</cp:lastPrinted>
  <dcterms:modified xsi:type="dcterms:W3CDTF">2018-05-14T15:29:00Z</dcterms:modified>
  <cp:revision>108</cp:revision>
  <dc:subject/>
  <dc:title>ЗАТВЕРДЖЕНО</dc:title>
</cp:coreProperties>
</file>