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65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4</w:t>
      </w:r>
      <w:r>
        <w:rPr>
          <w:sz w:val="24"/>
          <w:szCs w:val="24"/>
          <w:lang w:val="ru-RU"/>
        </w:rPr>
        <w:t>.12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>1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98000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</w:t>
      </w:r>
      <w:r>
        <w:rPr>
          <w:b/>
          <w:sz w:val="24"/>
          <w:szCs w:val="24"/>
        </w:rPr>
        <w:t>–298000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6.02.2020 №2203 «Про внесення змін до міського бюджету м.Дрогобича на 2020 рік», 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05.05.2020 №2338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4.12.2020 №20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04"/>
        <w:gridCol w:w="1560"/>
        <w:gridCol w:w="2835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коригування плану зонування території (зонінг) м.Дрогоб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 детальних планів території під індивідуальну житлову забудову в м. Дрогоб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560"/>
        <w:gridCol w:w="2835"/>
        <w:gridCol w:w="3969"/>
      </w:tblGrid>
      <w:tr>
        <w:trPr>
          <w:trHeight w:val="838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45"/>
        <w:gridCol w:w="1800"/>
        <w:gridCol w:w="2219"/>
        <w:gridCol w:w="1666"/>
        <w:gridCol w:w="1524"/>
        <w:gridCol w:w="3881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коригування плану зонування території (зонінг) м.Дрогоб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детальних планів території під інд. забудову в м.Дрогоб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2-24T16:49:00Z</cp:lastPrinted>
  <dcterms:modified xsi:type="dcterms:W3CDTF">2020-12-30T08:40:00Z</dcterms:modified>
  <cp:revision>181</cp:revision>
  <dc:subject/>
  <dc:title>ЗАТВЕРДЖЕНО</dc:title>
</cp:coreProperties>
</file>