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казники ефективності використання майна і прибутку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ідприємства комунальної форми власно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КП “Екран-Сервіс ”</w:t>
      </w:r>
    </w:p>
    <w:p>
      <w:pPr>
        <w:pStyle w:val="Normal"/>
        <w:ind w:left="18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left="0" w:right="0" w:hanging="0"/>
        <w:rPr/>
      </w:pPr>
      <w:r>
        <w:rPr>
          <w:i/>
          <w:iCs/>
          <w:sz w:val="28"/>
        </w:rPr>
        <w:t xml:space="preserve">                                                       </w:t>
      </w:r>
      <w:r>
        <w:rPr>
          <w:i/>
          <w:iCs/>
          <w:sz w:val="28"/>
        </w:rPr>
        <w:t xml:space="preserve">Січень – червень 2024р.                                        тис.грн.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070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611"/>
        <w:gridCol w:w="2356"/>
        <w:gridCol w:w="214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024р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023р.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бсяг наданих послуг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1250,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2,2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бір по прикаркуванню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нші доходи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344,4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яг товарооборо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 о х о д и  – в с ь о г 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1594,4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,2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В и т р а т и  – в с ь о г 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1893,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9,3</w:t>
            </w:r>
          </w:p>
        </w:tc>
      </w:tr>
      <w:tr>
        <w:trPr>
          <w:trHeight w:val="516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у числі: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комунальні послуги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52,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</w:t>
            </w:r>
            <w:r>
              <w:rPr>
                <w:sz w:val="22"/>
                <w:szCs w:val="22"/>
                <w:lang w:val="uk-UA"/>
              </w:rPr>
              <w:t>119,7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рендна плата за землю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заробітна плат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781,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1,5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нарахування на заробітну пла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171,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,0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>- платежі до бюджету (ПДВ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265,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>- до місцевого бюджету(зем.под, єдиний под.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4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512,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655,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Ф і н а н с о в и й   р е з у л ь т а 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 xml:space="preserve">               </w:t>
            </w:r>
            <w:r>
              <w:rPr>
                <w:b/>
                <w:bCs/>
                <w:sz w:val="22"/>
                <w:lang w:val="uk-UA"/>
              </w:rPr>
              <w:t>-299,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</w:t>
            </w:r>
            <w:r>
              <w:rPr>
                <w:b/>
                <w:sz w:val="22"/>
                <w:szCs w:val="22"/>
                <w:lang w:val="uk-UA"/>
              </w:rPr>
              <w:t>52,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нтабе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р.220 ф.2 / (р.070+р.080+р.140) ф.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%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едиторська заборгованість-всьог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417,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,8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-  вод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</w:t>
            </w:r>
            <w:r>
              <w:rPr>
                <w:b w:val="false"/>
                <w:bCs w:val="false"/>
              </w:rPr>
              <w:t>- тепл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 xml:space="preserve">- газ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>- світл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бюдже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місцевий бюдже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417,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</w:t>
            </w:r>
            <w:r>
              <w:rPr>
                <w:sz w:val="22"/>
                <w:szCs w:val="22"/>
                <w:lang w:val="uk-UA"/>
              </w:rPr>
              <w:t>426,8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обітна плата (місяць/сума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біторська заборгованість – всьог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1,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2,8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ельність працюючих, чол.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редньомісячна заробітна плата, грн.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1303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0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ртість основних засобів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0,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3,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гальна площа, кв.м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нківські кредити (сума, назва банку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тотек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овнішньоекономічна дія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імпорту, тис.дол.. СШ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експорту, тис.дол.. СШ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рахунковий рахунок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основний (№, банк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додатково (№, банк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</w:t>
      </w:r>
      <w:r>
        <w:rPr>
          <w:b/>
          <w:bCs/>
          <w:lang w:val="uk-UA"/>
        </w:rPr>
        <w:t xml:space="preserve">Директор                       ________________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М.П.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</w:t>
      </w:r>
      <w:r>
        <w:rPr>
          <w:b/>
          <w:bCs/>
          <w:lang w:val="uk-UA"/>
        </w:rPr>
        <w:t xml:space="preserve">Головний бухгалтер                     _________________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трат на комунальні послуг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i/>
          <w:iCs/>
          <w:sz w:val="28"/>
          <w:lang w:val="uk-UA"/>
        </w:rPr>
        <w:t xml:space="preserve">                                                        </w:t>
      </w:r>
      <w:r>
        <w:rPr>
          <w:i/>
          <w:iCs/>
          <w:sz w:val="28"/>
          <w:lang w:val="uk-UA"/>
        </w:rPr>
        <w:t xml:space="preserve">Січень-червень 2024р.                                      </w:t>
      </w:r>
      <w:r>
        <w:rPr/>
        <w:t>тис.грн.</w:t>
      </w:r>
    </w:p>
    <w:tbl>
      <w:tblPr>
        <w:tblW w:w="103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08"/>
      </w:tblGrid>
      <w:tr>
        <w:trPr>
          <w:trHeight w:val="387" w:hRule="exact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р.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сього сплачено за комунальні послуг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2,2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ода 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5,3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6,1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з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пло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Електроенергі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7,5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віз смітт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Інші в т.ч. зв'яз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шифро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ступлень до місцевого бюджету по видах податків та платеж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i/>
          <w:iCs/>
          <w:sz w:val="28"/>
          <w:lang w:val="uk-UA"/>
        </w:rPr>
        <w:t xml:space="preserve">                                                                      </w:t>
      </w:r>
      <w:r>
        <w:rPr>
          <w:i/>
          <w:iCs/>
          <w:sz w:val="28"/>
          <w:lang w:val="uk-UA"/>
        </w:rPr>
        <w:t xml:space="preserve">Січень -червень 2024р.                               тис.грн.                                                                                              </w:t>
      </w:r>
      <w:r>
        <w:rPr/>
        <w:t xml:space="preserve">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4378"/>
        <w:gridCol w:w="2564"/>
        <w:gridCol w:w="2514"/>
      </w:tblGrid>
      <w:tr>
        <w:trPr>
          <w:trHeight w:val="387" w:hRule="exac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>
          <w:trHeight w:val="410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 р.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ісцевий  бюджет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аток з прибутку комунальних підприємств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одаток з доходів фізичних осіб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5,9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уристичний  збір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омуна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319</w:t>
            </w:r>
            <w:r>
              <w:rPr/>
              <w:t>6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бір за прикаркування автотранспор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Єди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,8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лата за придбання торгового патен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Інші:відрахування чистого прибутку,нерухоме майно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ервіту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ренда землі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ата за оренду цілісного майнового комплексу та іншого державного майна, оренда нежитлового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до місцевого бюджету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2,2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235,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Єдиний соціальний внесок </w:t>
            </w:r>
            <w:r>
              <w:rPr>
                <w:lang w:val="uk-UA"/>
              </w:rPr>
              <w:t>(ОДПІ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127,8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,7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ійськовий збір </w:t>
            </w:r>
            <w:r>
              <w:rPr>
                <w:lang w:val="uk-UA"/>
              </w:rPr>
              <w:t>(Д\Б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6,9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ДВ </w:t>
            </w:r>
            <w:r>
              <w:rPr>
                <w:lang w:val="uk-UA"/>
              </w:rPr>
              <w:t>(</w:t>
            </w:r>
            <w:r>
              <w:rPr/>
              <w:t xml:space="preserve">  Д</w:t>
            </w:r>
            <w:r>
              <w:rPr>
                <w:lang w:val="uk-UA"/>
              </w:rPr>
              <w:t>\Б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210,7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сплачено податків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507,6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ших вит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Січень – червень 2024р.                                                                   тис.грн.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</w:t>
      </w:r>
    </w:p>
    <w:tbl>
      <w:tblPr>
        <w:tblW w:w="103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25"/>
      </w:tblGrid>
      <w:tr>
        <w:trPr>
          <w:trHeight w:val="387" w:hRule="exact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р.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сього сума інших витра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2,6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5,7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трати на канцтовар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дбання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3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5,7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точ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апіталь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монт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на утримання камер відео спостереження по Дрогобицькому ТГ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9,9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/>
              <w:t>Інші в т.ч. електропостачання, миючі, земельні ресурси, протипожежне навчання, амортизація, заземлення, повірка ваг, дезінфекція, проекти, відсотки банку,охорона ринку,нотаріальні та юридичні послуги,</w:t>
            </w:r>
            <w:r>
              <w:rPr>
                <w:lang w:val="uk-UA"/>
              </w:rPr>
              <w:t>оплата компаніям за телеканал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0,5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31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98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44:00Z</dcterms:created>
  <dc:creator>Valya</dc:creator>
  <dc:description/>
  <cp:keywords/>
  <dc:language>en-US</dc:language>
  <cp:lastModifiedBy>Керманич ПК</cp:lastModifiedBy>
  <cp:lastPrinted>2023-08-23T16:10:00Z</cp:lastPrinted>
  <dcterms:modified xsi:type="dcterms:W3CDTF">2024-07-26T09:19:00Z</dcterms:modified>
  <cp:revision>4</cp:revision>
  <dc:subject/>
  <dc:title>Показники ефективності використання майна і прибутку</dc:title>
</cp:coreProperties>
</file>