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77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Договора оренди  нежитлових приміщень будинків, споруд  2022 - 2023р.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tbl>
      <w:tblPr>
        <w:tblW w:w="10241" w:type="dxa"/>
        <w:jc w:val="left"/>
        <w:tblInd w:w="-6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2871"/>
        <w:gridCol w:w="2505"/>
        <w:gridCol w:w="1020"/>
        <w:gridCol w:w="1022"/>
        <w:gridCol w:w="2409"/>
      </w:tblGrid>
      <w:tr>
        <w:trPr/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left="-3" w:right="2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left="-3" w:right="207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Заг. пл. приміщенн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735" w:leader="none"/>
                <w:tab w:val="left" w:pos="1410" w:leader="none"/>
                <w:tab w:val="left" w:pos="1875" w:leader="none"/>
              </w:tabs>
              <w:snapToGrid w:val="false"/>
              <w:rPr>
                <w:sz w:val="18"/>
                <w:szCs w:val="18"/>
                <w:vertAlign w:val="subscript"/>
                <w:lang w:val="uk-UA"/>
              </w:rPr>
            </w:pPr>
            <w:r>
              <w:rPr>
                <w:sz w:val="18"/>
                <w:szCs w:val="18"/>
                <w:vertAlign w:val="subscript"/>
                <w:lang w:val="uk-UA"/>
              </w:rPr>
              <w:t>Термін дії договора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ипільська Віра Миколаї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left="-3" w:right="2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left="-3" w:right="207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; 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родиський Тарас Осип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; 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убик Анна Васил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7,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; 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мин Наталія Дмитр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3,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; 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илип Світозар Дмитр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; 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вицька Галина Степан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; 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щак Любов Степан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7; 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аль Ольга Ярослав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8,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8; 02.01.2009 </w:t>
            </w:r>
            <w:r>
              <w:rPr>
                <w:sz w:val="18"/>
                <w:szCs w:val="18"/>
                <w:lang w:val="en-US"/>
              </w:rPr>
              <w:t>– 31.12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друневчин Галина Ілл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;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урієв Ленур Надім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,4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;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йніков Василь Анатолій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оск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,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;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йніков Василь Анатолій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1,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;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ищак Ольга Володимир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; (28.12.2021) — 31.12.2023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устомитівська  МД лабораторі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бораторія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4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14; (01.07.2022) — 31.12.20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347" w:gutter="0" w:header="0" w:top="5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4:00Z</dcterms:created>
  <dc:creator>1</dc:creator>
  <dc:description/>
  <dc:language>en-US</dc:language>
  <cp:lastModifiedBy>User</cp:lastModifiedBy>
  <cp:lastPrinted>2023-03-28T13:43:00Z</cp:lastPrinted>
  <dcterms:modified xsi:type="dcterms:W3CDTF">2023-03-29T06:54:00Z</dcterms:modified>
  <cp:revision>2</cp:revision>
  <dc:subject/>
  <dc:title/>
</cp:coreProperties>
</file>